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kern w:val="2"/>
          <w:sz w:val="28"/>
        </w:rPr>
      </w:pPr>
      <w:r>
        <w:rPr>
          <w:rFonts w:cs="Courier New" w:ascii="Courier New" w:hAnsi="Courier New"/>
          <w:b/>
          <w:bCs/>
          <w:kern w:val="2"/>
          <w:sz w:val="28"/>
        </w:rPr>
        <w:t>TIFLOLOGIA PER L'INTEGRAZIONE</w:t>
      </w:r>
    </w:p>
    <w:p>
      <w:pPr>
        <w:pStyle w:val="Normal"/>
        <w:rPr>
          <w:rFonts w:ascii="Courier New" w:hAnsi="Courier New" w:cs="Courier New"/>
          <w:kern w:val="2"/>
          <w:sz w:val="28"/>
        </w:rPr>
      </w:pPr>
      <w:r>
        <w:rPr>
          <w:rFonts w:cs="Courier New" w:ascii="Courier New" w:hAnsi="Courier New"/>
          <w:kern w:val="2"/>
          <w:sz w:val="28"/>
        </w:rPr>
        <w:t>Gennaio-Marzo 1995 n. 1</w:t>
      </w:r>
    </w:p>
    <w:p>
      <w:pPr>
        <w:pStyle w:val="Normal"/>
        <w:rPr>
          <w:rFonts w:ascii="Courier New" w:hAnsi="Courier New" w:cs="Courier New"/>
          <w:kern w:val="2"/>
          <w:sz w:val="28"/>
        </w:rPr>
      </w:pPr>
      <w:r>
        <w:rPr>
          <w:rFonts w:cs="Courier New" w:ascii="Courier New" w:hAnsi="Courier New"/>
          <w:kern w:val="2"/>
          <w:sz w:val="28"/>
        </w:rPr>
        <w:t>Anno 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rimestrale edito a cura dell'Unione Italiana Ciechi, della Federazione Nazionale delle Istituzioni pro Ciechi e della Biblioteca Italiana per Ciechi «Regina Margheri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to in Braille a cura della Biblioteca Italiana per Ciechi - Villa Reale - 20052 Mo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Hanno collaborato a questo numero: R. Chiarelli, P. Zaniboni, L. Paschetta, M.A.G. Lucerga, W. Rath, P. Appelhans, D. Carlevaro, L. Lucagrossi, E. Tioli, F. Vezzos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ttore responsabile: Tommaso Danie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dattore: Enzo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omitato di Redazione: Tommaso Daniele, Enzo Tioli, Silvestro Banchetti, Dario Galati, Ferruccio Gumirato, Mario Mazzeo, Luciano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gistrazione Tribunale Roma n. 00667/90 del 14-11-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zione, Amministrazione, Redazione e Pubblicità: 00187 Roma, Via Borgognona, 38 - Tel. 06/69.94.07.50-69.94.06.4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 Grafica CdP S.r.l. - Via di Portonaccio, 23/b - Roma - Tel. 43.86.447-43.53.02.2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SOMMARIO</w:t>
      </w:r>
    </w:p>
    <w:p>
      <w:pPr>
        <w:pStyle w:val="Normal"/>
        <w:rPr>
          <w:rFonts w:ascii="Courier New" w:hAnsi="Courier New" w:cs="Courier New"/>
          <w:kern w:val="2"/>
          <w:sz w:val="28"/>
        </w:rPr>
      </w:pPr>
      <w:r>
        <w:rPr>
          <w:rFonts w:cs="Courier New" w:ascii="Courier New" w:hAnsi="Courier New"/>
          <w:kern w:val="2"/>
          <w:sz w:val="28"/>
        </w:rPr>
        <w:t>Lo sviluppo affettivo-relazionale nel bambino cieco pluriminorato, di R. Chiarelli</w:t>
      </w:r>
    </w:p>
    <w:p>
      <w:pPr>
        <w:pStyle w:val="Normal"/>
        <w:rPr>
          <w:rFonts w:ascii="Courier New" w:hAnsi="Courier New" w:cs="Courier New"/>
          <w:kern w:val="2"/>
          <w:sz w:val="28"/>
        </w:rPr>
      </w:pPr>
      <w:r>
        <w:rPr>
          <w:rFonts w:cs="Courier New" w:ascii="Courier New" w:hAnsi="Courier New"/>
          <w:kern w:val="2"/>
          <w:sz w:val="28"/>
        </w:rPr>
        <w:t>Il bambino non vedente: finalità e metodi della scuola dell'obbligo (parte seconda), di P. Zaniboni</w:t>
      </w:r>
    </w:p>
    <w:p>
      <w:pPr>
        <w:pStyle w:val="Normal"/>
        <w:rPr>
          <w:rFonts w:ascii="Courier New" w:hAnsi="Courier New" w:cs="Courier New"/>
          <w:kern w:val="2"/>
          <w:sz w:val="28"/>
        </w:rPr>
      </w:pPr>
      <w:r>
        <w:rPr>
          <w:rFonts w:cs="Courier New" w:ascii="Courier New" w:hAnsi="Courier New"/>
          <w:kern w:val="2"/>
          <w:sz w:val="28"/>
        </w:rPr>
        <w:t>Dai corsi polivalenti ai corsi «non valenti», di L. Paschetta</w:t>
      </w:r>
    </w:p>
    <w:p>
      <w:pPr>
        <w:pStyle w:val="Normal"/>
        <w:rPr>
          <w:rFonts w:ascii="Courier New" w:hAnsi="Courier New" w:cs="Courier New"/>
          <w:kern w:val="2"/>
          <w:sz w:val="28"/>
        </w:rPr>
      </w:pPr>
      <w:r>
        <w:rPr>
          <w:rFonts w:cs="Courier New" w:ascii="Courier New" w:hAnsi="Courier New"/>
          <w:kern w:val="2"/>
          <w:sz w:val="28"/>
        </w:rPr>
        <w:t>L'accesso dei minorati della vista al mondo dei Musei, di M.A.G. Lucerga</w:t>
      </w:r>
    </w:p>
    <w:p>
      <w:pPr>
        <w:pStyle w:val="Normal"/>
        <w:rPr>
          <w:rFonts w:ascii="Courier New" w:hAnsi="Courier New" w:cs="Courier New"/>
          <w:kern w:val="2"/>
          <w:sz w:val="28"/>
        </w:rPr>
      </w:pPr>
      <w:r>
        <w:rPr>
          <w:rFonts w:cs="Courier New" w:ascii="Courier New" w:hAnsi="Courier New"/>
          <w:kern w:val="2"/>
          <w:sz w:val="28"/>
        </w:rPr>
        <w:t>Studi e ricerche:</w:t>
      </w:r>
    </w:p>
    <w:p>
      <w:pPr>
        <w:pStyle w:val="Normal"/>
        <w:rPr>
          <w:rFonts w:ascii="Courier New" w:hAnsi="Courier New" w:cs="Courier New"/>
          <w:kern w:val="2"/>
          <w:sz w:val="28"/>
        </w:rPr>
      </w:pPr>
      <w:r>
        <w:rPr>
          <w:rFonts w:cs="Courier New" w:ascii="Courier New" w:hAnsi="Courier New"/>
          <w:kern w:val="2"/>
          <w:sz w:val="28"/>
        </w:rPr>
        <w:t>- Un progetto di istruzione in Germania per giovani minorati della vista, di W. Rath e P. Appelhans</w:t>
      </w:r>
    </w:p>
    <w:p>
      <w:pPr>
        <w:pStyle w:val="Normal"/>
        <w:rPr>
          <w:rFonts w:ascii="Courier New" w:hAnsi="Courier New" w:cs="Courier New"/>
          <w:kern w:val="2"/>
          <w:sz w:val="28"/>
        </w:rPr>
      </w:pPr>
      <w:r>
        <w:rPr>
          <w:rFonts w:cs="Courier New" w:ascii="Courier New" w:hAnsi="Courier New"/>
          <w:kern w:val="2"/>
          <w:sz w:val="28"/>
        </w:rPr>
        <w:t>Didattica:</w:t>
      </w:r>
    </w:p>
    <w:p>
      <w:pPr>
        <w:pStyle w:val="Normal"/>
        <w:rPr>
          <w:rFonts w:ascii="Courier New" w:hAnsi="Courier New" w:cs="Courier New"/>
          <w:kern w:val="2"/>
          <w:sz w:val="28"/>
        </w:rPr>
      </w:pPr>
      <w:r>
        <w:rPr>
          <w:rFonts w:cs="Courier New" w:ascii="Courier New" w:hAnsi="Courier New"/>
          <w:kern w:val="2"/>
          <w:sz w:val="28"/>
        </w:rPr>
        <w:t>- Musicoterapia all'opera. Pluridisabilità: osservazione diretta nel setting di musicoterapia, di D. Carlevaro e L. Lucagrossi</w:t>
      </w:r>
    </w:p>
    <w:p>
      <w:pPr>
        <w:pStyle w:val="Normal"/>
        <w:rPr>
          <w:rFonts w:ascii="Courier New" w:hAnsi="Courier New" w:cs="Courier New"/>
          <w:kern w:val="2"/>
          <w:sz w:val="28"/>
        </w:rPr>
      </w:pPr>
      <w:r>
        <w:rPr>
          <w:rFonts w:cs="Courier New" w:ascii="Courier New" w:hAnsi="Courier New"/>
          <w:kern w:val="2"/>
          <w:sz w:val="28"/>
        </w:rPr>
        <w:t>Documenti:</w:t>
      </w:r>
    </w:p>
    <w:p>
      <w:pPr>
        <w:pStyle w:val="Normal"/>
        <w:rPr>
          <w:rFonts w:ascii="Courier New" w:hAnsi="Courier New" w:cs="Courier New"/>
          <w:kern w:val="2"/>
          <w:sz w:val="28"/>
        </w:rPr>
      </w:pPr>
      <w:r>
        <w:rPr>
          <w:rFonts w:cs="Courier New" w:ascii="Courier New" w:hAnsi="Courier New"/>
          <w:kern w:val="2"/>
          <w:sz w:val="28"/>
        </w:rPr>
        <w:t>- Decreto legislativo 16 aprile 1994, n. 297, a cura di E. Tioli</w:t>
      </w:r>
    </w:p>
    <w:p>
      <w:pPr>
        <w:pStyle w:val="Normal"/>
        <w:rPr>
          <w:rFonts w:ascii="Courier New" w:hAnsi="Courier New" w:cs="Courier New"/>
          <w:kern w:val="2"/>
          <w:sz w:val="28"/>
        </w:rPr>
      </w:pPr>
      <w:r>
        <w:rPr>
          <w:rFonts w:cs="Courier New" w:ascii="Courier New" w:hAnsi="Courier New"/>
          <w:kern w:val="2"/>
          <w:sz w:val="28"/>
        </w:rPr>
        <w:t>Testimonianze:</w:t>
      </w:r>
    </w:p>
    <w:p>
      <w:pPr>
        <w:pStyle w:val="Normal"/>
        <w:rPr>
          <w:rFonts w:ascii="Courier New" w:hAnsi="Courier New" w:cs="Courier New"/>
          <w:kern w:val="2"/>
          <w:sz w:val="28"/>
        </w:rPr>
      </w:pPr>
      <w:r>
        <w:rPr>
          <w:rFonts w:cs="Courier New" w:ascii="Courier New" w:hAnsi="Courier New"/>
          <w:kern w:val="2"/>
          <w:sz w:val="28"/>
        </w:rPr>
        <w:t>- Quando si esercita il «quarto potere», di F. Vezzosi</w:t>
      </w:r>
    </w:p>
    <w:p>
      <w:pPr>
        <w:pStyle w:val="Normal"/>
        <w:rPr>
          <w:rFonts w:ascii="Courier New" w:hAnsi="Courier New" w:cs="Courier New"/>
          <w:kern w:val="2"/>
          <w:sz w:val="28"/>
        </w:rPr>
      </w:pPr>
      <w:r>
        <w:rPr>
          <w:rFonts w:cs="Courier New" w:ascii="Courier New" w:hAnsi="Courier New"/>
          <w:kern w:val="2"/>
          <w:sz w:val="28"/>
        </w:rPr>
        <w:t>Dall'Italia e dall'Estero:</w:t>
      </w:r>
    </w:p>
    <w:p>
      <w:pPr>
        <w:pStyle w:val="Normal"/>
        <w:rPr>
          <w:rFonts w:ascii="Courier New" w:hAnsi="Courier New" w:cs="Courier New"/>
          <w:kern w:val="2"/>
          <w:sz w:val="28"/>
        </w:rPr>
      </w:pPr>
      <w:r>
        <w:rPr>
          <w:rFonts w:cs="Courier New" w:ascii="Courier New" w:hAnsi="Courier New"/>
          <w:kern w:val="2"/>
          <w:sz w:val="28"/>
        </w:rPr>
        <w:t>- Corsi di alfabetizzazione informatica</w:t>
      </w:r>
    </w:p>
    <w:p>
      <w:pPr>
        <w:pStyle w:val="Normal"/>
        <w:rPr>
          <w:rFonts w:ascii="Courier New" w:hAnsi="Courier New" w:cs="Courier New"/>
          <w:kern w:val="2"/>
          <w:sz w:val="28"/>
        </w:rPr>
      </w:pPr>
      <w:r>
        <w:rPr>
          <w:rFonts w:cs="Courier New" w:ascii="Courier New" w:hAnsi="Courier New"/>
          <w:kern w:val="2"/>
          <w:sz w:val="28"/>
        </w:rPr>
        <w:t>- Corsi biennali di specializzazione polivalente</w:t>
      </w:r>
    </w:p>
    <w:p>
      <w:pPr>
        <w:pStyle w:val="Normal"/>
        <w:rPr>
          <w:rFonts w:ascii="Courier New" w:hAnsi="Courier New" w:cs="Courier New"/>
          <w:kern w:val="2"/>
          <w:sz w:val="28"/>
        </w:rPr>
      </w:pPr>
      <w:r>
        <w:rPr>
          <w:rFonts w:cs="Courier New" w:ascii="Courier New" w:hAnsi="Courier New"/>
          <w:kern w:val="2"/>
          <w:sz w:val="28"/>
        </w:rPr>
        <w:t>- Aggiornamento per insegnanti di sostegno</w:t>
      </w:r>
    </w:p>
    <w:p>
      <w:pPr>
        <w:pStyle w:val="Normal"/>
        <w:rPr>
          <w:rFonts w:ascii="Courier New" w:hAnsi="Courier New" w:cs="Courier New"/>
          <w:kern w:val="2"/>
          <w:sz w:val="28"/>
        </w:rPr>
      </w:pPr>
      <w:r>
        <w:rPr>
          <w:rFonts w:cs="Courier New" w:ascii="Courier New" w:hAnsi="Courier New"/>
          <w:kern w:val="2"/>
          <w:sz w:val="28"/>
        </w:rPr>
        <w:t>- Iscrizione degli alunni nelle scuole di ogni ordine e grado</w:t>
      </w:r>
    </w:p>
    <w:p>
      <w:pPr>
        <w:pStyle w:val="Normal"/>
        <w:rPr>
          <w:rFonts w:ascii="Courier New" w:hAnsi="Courier New" w:cs="Courier New"/>
          <w:kern w:val="2"/>
          <w:sz w:val="28"/>
        </w:rPr>
      </w:pPr>
      <w:r>
        <w:rPr>
          <w:rFonts w:cs="Courier New" w:ascii="Courier New" w:hAnsi="Courier New"/>
          <w:kern w:val="2"/>
          <w:sz w:val="28"/>
        </w:rPr>
        <w:t>- VIII Conferenza Internazionale sull'orientamento e la mobilità</w:t>
      </w:r>
    </w:p>
    <w:p>
      <w:pPr>
        <w:pStyle w:val="Normal"/>
        <w:rPr>
          <w:rFonts w:ascii="Courier New" w:hAnsi="Courier New" w:cs="Courier New"/>
          <w:kern w:val="2"/>
          <w:sz w:val="28"/>
        </w:rPr>
      </w:pPr>
      <w:r>
        <w:rPr>
          <w:rFonts w:cs="Courier New" w:ascii="Courier New" w:hAnsi="Courier New"/>
          <w:kern w:val="2"/>
          <w:sz w:val="28"/>
        </w:rPr>
        <w:t>- «Vedere più lontano»</w:t>
      </w:r>
    </w:p>
    <w:p>
      <w:pPr>
        <w:pStyle w:val="Normal"/>
        <w:rPr>
          <w:rFonts w:ascii="Courier New" w:hAnsi="Courier New" w:cs="Courier New"/>
          <w:kern w:val="2"/>
          <w:sz w:val="28"/>
        </w:rPr>
      </w:pPr>
      <w:r>
        <w:rPr>
          <w:rFonts w:cs="Courier New" w:ascii="Courier New" w:hAnsi="Courier New"/>
          <w:kern w:val="2"/>
          <w:sz w:val="28"/>
        </w:rPr>
        <w:t>- Musica in caratteri ingranditi</w:t>
      </w:r>
    </w:p>
    <w:p>
      <w:pPr>
        <w:pStyle w:val="Normal"/>
        <w:rPr>
          <w:rFonts w:ascii="Courier New" w:hAnsi="Courier New" w:cs="Courier New"/>
          <w:kern w:val="2"/>
          <w:sz w:val="28"/>
        </w:rPr>
      </w:pPr>
      <w:r>
        <w:rPr>
          <w:rFonts w:cs="Courier New" w:ascii="Courier New" w:hAnsi="Courier New"/>
          <w:kern w:val="2"/>
          <w:sz w:val="28"/>
        </w:rPr>
        <w:t>- I ciechi e la scherma</w:t>
      </w:r>
    </w:p>
    <w:p>
      <w:pPr>
        <w:pStyle w:val="Normal"/>
        <w:rPr>
          <w:rFonts w:ascii="Courier New" w:hAnsi="Courier New" w:cs="Courier New"/>
          <w:kern w:val="2"/>
          <w:sz w:val="28"/>
        </w:rPr>
      </w:pPr>
      <w:r>
        <w:rPr>
          <w:rFonts w:cs="Courier New" w:ascii="Courier New" w:hAnsi="Courier New"/>
          <w:kern w:val="2"/>
          <w:sz w:val="28"/>
        </w:rPr>
        <w:t>- Catalogo dell'American Printing House (A.P.H.)</w:t>
      </w:r>
    </w:p>
    <w:p>
      <w:pPr>
        <w:pStyle w:val="Normal"/>
        <w:rPr>
          <w:rFonts w:ascii="Courier New" w:hAnsi="Courier New" w:cs="Courier New"/>
          <w:kern w:val="2"/>
          <w:sz w:val="28"/>
        </w:rPr>
      </w:pPr>
      <w:r>
        <w:rPr>
          <w:rFonts w:cs="Courier New" w:ascii="Courier New" w:hAnsi="Courier New"/>
          <w:kern w:val="2"/>
          <w:sz w:val="28"/>
        </w:rPr>
        <w:t>- Convegni internazionali</w:t>
      </w:r>
    </w:p>
    <w:p>
      <w:pPr>
        <w:pStyle w:val="Normal"/>
        <w:rPr>
          <w:rFonts w:ascii="Courier New" w:hAnsi="Courier New" w:cs="Courier New"/>
          <w:kern w:val="2"/>
          <w:sz w:val="28"/>
        </w:rPr>
      </w:pPr>
      <w:r>
        <w:rPr>
          <w:rFonts w:cs="Courier New" w:ascii="Courier New" w:hAnsi="Courier New"/>
          <w:kern w:val="2"/>
          <w:sz w:val="28"/>
        </w:rPr>
        <w:t>Recensioni:</w:t>
      </w:r>
    </w:p>
    <w:p>
      <w:pPr>
        <w:pStyle w:val="Normal"/>
        <w:rPr>
          <w:rFonts w:ascii="Courier New" w:hAnsi="Courier New" w:cs="Courier New"/>
          <w:kern w:val="2"/>
          <w:sz w:val="28"/>
        </w:rPr>
      </w:pPr>
      <w:r>
        <w:rPr>
          <w:rFonts w:cs="Courier New" w:ascii="Courier New" w:hAnsi="Courier New"/>
          <w:kern w:val="2"/>
          <w:sz w:val="28"/>
        </w:rPr>
        <w:t>- Un bambino speciale in famiglia, di D. Kimpton</w:t>
      </w:r>
    </w:p>
    <w:p>
      <w:pPr>
        <w:pStyle w:val="Normal"/>
        <w:rPr>
          <w:rFonts w:ascii="Courier New" w:hAnsi="Courier New" w:cs="Courier New"/>
          <w:kern w:val="2"/>
          <w:sz w:val="28"/>
        </w:rPr>
      </w:pPr>
      <w:r>
        <w:rPr>
          <w:rFonts w:cs="Courier New" w:ascii="Courier New" w:hAnsi="Courier New"/>
          <w:kern w:val="2"/>
          <w:sz w:val="28"/>
        </w:rPr>
        <w:t>- Gli scritti (1934-1956), di Don Carlo Gnocchi</w:t>
      </w:r>
    </w:p>
    <w:p>
      <w:pPr>
        <w:pStyle w:val="Normal"/>
        <w:rPr>
          <w:rFonts w:ascii="Courier New" w:hAnsi="Courier New" w:cs="Courier New"/>
          <w:kern w:val="2"/>
          <w:sz w:val="28"/>
        </w:rPr>
      </w:pPr>
      <w:r>
        <w:rPr>
          <w:rFonts w:cs="Courier New" w:ascii="Courier New" w:hAnsi="Courier New"/>
          <w:kern w:val="2"/>
          <w:sz w:val="28"/>
        </w:rPr>
        <w:t>Libri ricevuti:</w:t>
      </w:r>
    </w:p>
    <w:p>
      <w:pPr>
        <w:pStyle w:val="Normal"/>
        <w:rPr>
          <w:rFonts w:ascii="Courier New" w:hAnsi="Courier New" w:cs="Courier New"/>
          <w:kern w:val="2"/>
          <w:sz w:val="28"/>
        </w:rPr>
      </w:pPr>
      <w:r>
        <w:rPr>
          <w:rFonts w:cs="Courier New" w:ascii="Courier New" w:hAnsi="Courier New"/>
          <w:kern w:val="2"/>
          <w:sz w:val="28"/>
        </w:rPr>
        <w:t>- Bibliografia italiana sui disturbi dell'udito, della vista e del linguaggio, di S. Lagati</w:t>
      </w:r>
    </w:p>
    <w:p>
      <w:pPr>
        <w:pStyle w:val="Normal"/>
        <w:rPr>
          <w:rFonts w:ascii="Courier New" w:hAnsi="Courier New" w:cs="Courier New"/>
          <w:kern w:val="2"/>
          <w:sz w:val="28"/>
        </w:rPr>
      </w:pPr>
      <w:r>
        <w:rPr>
          <w:rFonts w:cs="Courier New" w:ascii="Courier New" w:hAnsi="Courier New"/>
          <w:kern w:val="2"/>
          <w:sz w:val="28"/>
        </w:rPr>
        <w:t>- La pedonalità urbana - Percezione extra-visiva, orientamento, mobilità, di A. Lauria</w:t>
      </w:r>
    </w:p>
    <w:p>
      <w:pPr>
        <w:pStyle w:val="Normal"/>
        <w:rPr>
          <w:rFonts w:ascii="Courier New" w:hAnsi="Courier New" w:cs="Courier New"/>
          <w:kern w:val="2"/>
          <w:sz w:val="28"/>
        </w:rPr>
      </w:pPr>
      <w:r>
        <w:rPr>
          <w:rFonts w:cs="Courier New" w:ascii="Courier New" w:hAnsi="Courier New"/>
          <w:kern w:val="2"/>
          <w:sz w:val="28"/>
        </w:rPr>
        <w:t>- Disegnare per le mani - Manuale di disegno in rilievo, di F. Levi e R. Rolli</w:t>
      </w:r>
    </w:p>
    <w:p>
      <w:pPr>
        <w:pStyle w:val="Normal"/>
        <w:rPr>
          <w:rFonts w:ascii="Courier New" w:hAnsi="Courier New" w:cs="Courier New"/>
          <w:kern w:val="2"/>
          <w:sz w:val="28"/>
        </w:rPr>
      </w:pPr>
      <w:r>
        <w:rPr>
          <w:rFonts w:cs="Courier New" w:ascii="Courier New" w:hAnsi="Courier New"/>
          <w:kern w:val="2"/>
          <w:sz w:val="28"/>
        </w:rPr>
        <w:t>ALLEGATO: Con i genitori</w:t>
      </w:r>
    </w:p>
    <w:p>
      <w:pPr>
        <w:pStyle w:val="Normal"/>
        <w:rPr>
          <w:rFonts w:ascii="Courier New" w:hAnsi="Courier New" w:cs="Courier New"/>
          <w:kern w:val="2"/>
          <w:sz w:val="28"/>
        </w:rPr>
      </w:pPr>
      <w:r>
        <w:rPr>
          <w:rFonts w:cs="Courier New" w:ascii="Courier New" w:hAnsi="Courier New"/>
          <w:kern w:val="2"/>
          <w:sz w:val="28"/>
        </w:rPr>
        <w:t>- La realtà sociale come paesaggio, di M. Mazzeo</w:t>
      </w:r>
    </w:p>
    <w:p>
      <w:pPr>
        <w:pStyle w:val="Normal"/>
        <w:rPr>
          <w:rFonts w:ascii="Courier New" w:hAnsi="Courier New" w:cs="Courier New"/>
          <w:kern w:val="2"/>
          <w:sz w:val="28"/>
        </w:rPr>
      </w:pPr>
      <w:r>
        <w:rPr>
          <w:rFonts w:cs="Courier New" w:ascii="Courier New" w:hAnsi="Courier New"/>
          <w:kern w:val="2"/>
          <w:sz w:val="28"/>
        </w:rPr>
        <w:t>- L'occhio di Polifemo, di L. Paschetta</w:t>
      </w:r>
    </w:p>
    <w:p>
      <w:pPr>
        <w:pStyle w:val="Normal"/>
        <w:rPr>
          <w:rFonts w:ascii="Courier New" w:hAnsi="Courier New" w:cs="Courier New"/>
          <w:kern w:val="2"/>
          <w:sz w:val="28"/>
        </w:rPr>
      </w:pPr>
      <w:r>
        <w:rPr>
          <w:rFonts w:cs="Courier New" w:ascii="Courier New" w:hAnsi="Courier New"/>
          <w:kern w:val="2"/>
          <w:sz w:val="28"/>
        </w:rPr>
        <w:t>- Una gustosa risposta, di A. De Vicari e F. Barausse</w:t>
      </w:r>
    </w:p>
    <w:p>
      <w:pPr>
        <w:pStyle w:val="Normal"/>
        <w:rPr>
          <w:rFonts w:ascii="Courier New" w:hAnsi="Courier New" w:cs="Courier New"/>
          <w:kern w:val="2"/>
          <w:sz w:val="28"/>
        </w:rPr>
      </w:pPr>
      <w:r>
        <w:rPr>
          <w:rFonts w:cs="Courier New" w:ascii="Courier New" w:hAnsi="Courier New"/>
          <w:kern w:val="2"/>
          <w:sz w:val="28"/>
        </w:rPr>
        <w:t>- Servizio C.E.R.V.I.</w:t>
      </w:r>
    </w:p>
    <w:p>
      <w:pPr>
        <w:pStyle w:val="Normal"/>
        <w:rPr>
          <w:rFonts w:ascii="Courier New" w:hAnsi="Courier New" w:cs="Courier New"/>
          <w:kern w:val="2"/>
          <w:sz w:val="28"/>
        </w:rPr>
      </w:pPr>
      <w:r>
        <w:rPr>
          <w:rFonts w:cs="Courier New" w:ascii="Courier New" w:hAnsi="Courier New"/>
          <w:kern w:val="2"/>
          <w:sz w:val="28"/>
        </w:rPr>
        <w:t>- A spasso con le dita, di F.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o sviluppo affettivo-relazionale nel bambino cieco pluriminorato</w:t>
      </w:r>
    </w:p>
    <w:p>
      <w:pPr>
        <w:pStyle w:val="Normal"/>
        <w:rPr>
          <w:rFonts w:ascii="Courier New" w:hAnsi="Courier New" w:cs="Courier New"/>
          <w:i/>
          <w:i/>
          <w:iCs/>
          <w:kern w:val="2"/>
          <w:sz w:val="28"/>
        </w:rPr>
      </w:pPr>
      <w:r>
        <w:rPr>
          <w:rFonts w:cs="Courier New" w:ascii="Courier New" w:hAnsi="Courier New"/>
          <w:i/>
          <w:iCs/>
          <w:kern w:val="2"/>
          <w:sz w:val="28"/>
        </w:rPr>
        <w:t>La variabilità clinica della condizione di plurimino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cetto di pluriminorazione in età evolutiva, in relazione alla compresenza di un danno cerebrale e sensoriale, racchiude una certa variabilità di condizioni che dipende, in buona parte, dalla localizzazione e dalla vastità della lesione cerebrale, nonché dal tipo di sensorialità danneggiata (vista e/o udito) e dal grado di estensione della sua compromis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rtamente la situazione clinica ed umana di un bambino ipoacustico con riduzione delle prestazioni intellettive, per interessamento delle aree associative cerebrali, è diversa da quella di un bambino cieco con paralisi cerebrale. È anche vero che generalmente ad una maggiore estensione del danno (cerebrale e sensoriale) corrisponde una maggiore compromissione della funzionalità dell'individuo. Ma ciò che si verifica generalmente, non vuol dire che si verifichi sempre. Sappiamo come non ci sia una corrispondenza lineare e assoluta tra gravità del danno biologico e gravità della condizione clinica. Esistono bambini con gravi lesioni cerebrali e sensoriali, nei quali le possibilità di funzionamento neuropsicologico risultano superiori rispetto a quelle di bambini in cui il danno cerebrale e/o sensoriale si rivela meno grave. Vi è quindi un modo peculiare, variabile da bambino a bambino, di utilizzare i residui funzionamenti, che dipende sicuramente dalla costituzione del singolo bambino, ma anche dalla qualità delle risposte adattative del suo ambiente. Non è raro, infatti, osservare bambini che, pur senza lesioni gravissime, sembra abbiano perduto quasi completamente il loro contatto con il mondo esterno; mentre altri, pur con danni più estesi, conservano in modo sorprendente delle buone capacità di relazione con l'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le varie situazioni di pluriminorazione, mi occuperò in particolare di quelle condizioni, nelle quali è presente una minorazione visiva, a cui si aggiungono alterazioni più o meno gravi che investono l'area mentale (cognitiva, affettiva) e/o quella più propriamente psicomo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all'interno di questo gruppo più ristretto si trovano numerose differenze, a seconda del tipo di minorazione che accompagna la cecità e con la quale essa interferisce reciprocamente in maniera negativa sul processo di adattamento all'ambiente (umano e non). Un problema cognitivo che si associa ad un disturbo visivo grave comporterà il costituirsi di un assetto interno e di specifiche modalità relazionali, che differenziano tale condizione da quella di un bambino cieco con problemi prevalentemente motori. Il quadro sarà ulteriormente diverso in presenza di una distorsione dello sviluppo psico-affettivo, che in alcune occasioni assume particolare gravità (come ad esempio condizioni psicotiche o simili all'autismo), da assurgere al ruolo di ulteriore grave minorazione, con meccanismi adattivi e qualità relazionali peculia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importanza della relazione ambiente-bambino per la costruzione della perso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oto il ruolo dell'interazione precoce tra bambino e ambiente umano per lo sviluppo emozionale e la formazione del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in passato, nell'ambito del movimento psicoanalitico, autori come Spitz, A. Freud, Winnicott hanno dato contributi, attraverso l'osservazione diretta, alla comprensione dello sviluppo psichico, normale e distorto, del bambino e della relazione con l'ambiente, inteso in termini reali e non solo in funzione di processi proiettivi e intro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suo lavoro quotidiano con i bambini e le loro madri, Winnicott ha descritto quel particolare stato psichico della donna in gestazione, che ha chiamato «preoccupazione materna primaria» e che è preparatorio per la nascita del bambino, ponendo la madre in condizioni di adattarsi ai suoi bisogni, di comprenderli attraverso una modalità che non è razionale, ma emp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Winnicott ha sottolineato l'importanza dell'holding e della manipolazione corporea come base per un sano sviluppo del sé.</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i autori, come M. Mahler, hanno posto l'accento su un particolare percorso psichico che, da una precoce situazione fusionale con la madre, porta il bambino gradualmente ad emergere come entità separata e distin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orrei soffermarmi sui contributi della ricerca sperimentale degli ultimi due decenni circa l'osservazione delle prime fasi dello sviluppo psichico del bambino e della relazione madre-bambino, in quanto mi sembrano proficui per una migliore comprensione della qualità dell'interazione tra un bambino con una o più minorazioni e il suo 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ampio resoconto di questi contributi (che si rifanno ad autori come Winnicott, Bowlby e, più recentemente, D. Stern, Emde, Rutter, Bordi, Kagan, Lichtenberg ed altri) è apparso in uno degli ultimi numeri della rivista «Psichiatria dell'infanzia e dell'adolescenza». Mi riferisco, in particolare, ai lavori di Ardizzone e Sper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ene sottolineata l'importanza dell'adattamento reciproco tra bambino e ambiente come parametro per la valutazione dello sviluppo e come il fallimento di questo adattamento, o da parte del bambino o da parte dell'ambiente o di entrambi, conduca ad uno sviluppo distor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rescita evolutiva presuppone un aspetto maturativo (maturazione del sistema nervoso centrale e sensoriale) ed una esperienza relazionale favorente e di sostegno; ma questa esperienza può anche essere continuamente destabilizzante se manca una sufficiente responsione ambi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neonato si presenta al suo ambiente con un bagaglio innato di potenzialità, che potranno avere una funzione adattativa e di crescita se incontreranno un ambiente facilitante (Winnicott) che potrà interpretarle e condividerle se dotato di sufficiente sensi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qualità dell'interazione precoce tra madre e bambino è la reciproca ricerca del contatto. Già il neonato è predisposto ad orientarsi verso il volto umano e a preferirlo; tendenza che si accentuerà in seguito. Lo stesso vale per la voce umana. Sappiamo come la configurazione del volto assuma per il bambino molto presto una pregnanza percettiva (una gestalt: figura che si distingue dallo sfondo), tanto che porta il bambino di pochi mesi a sorridere al volto in movimento (come osservò a suo tempo Spitz). Sappiamo anche come i bambini ciechi dalla nascita già nei primi mesi sorridano alla voce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nso che gli operatori che sono alla ricerca di sempre nuovi stimoli per attivare bambini molto torpidi, per danno cerebrale grave, non debbano mai dimenticare che non c'è nulla di più significativo percettivamente del volto e della voce um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pianto e il sorriso, lo sguardo, il tono del corpo, l'ascolto, il vocalizzo, presenti già alla nascita, esprimono la tendenza del bambino all'interazione con l'altro e all'attaccamento. Ma, affinché tali modelli comportamentali assumano significato adattativo e di crescita, occorre che chi si occupa del bambino comprenda e condivida tali stati cognitivo-emo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o più spontaneamente il genitore tende a sostenere il contatto visivo, ad incrementare le risposte di piacere del bambino, ad imitarne i vocalizzi e le espressioni facciali, con atteggiamenti regrediti, a manipolarne il corpo, a contene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nei primi mesi si stabilisce una sincronicità fra i comportamenti del bambino e quelli di una madre emozionalmente disponibile, come espressione di un profondo scambio sintonico di affetti, ciò costituisce una sicura base per la relazione e per il costituirsi della perso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eciprocità favorisce una buona regolazione dei comportamenti in rapporto agli affetti scambiati. Come sottolinea Emde (citato in Speranza, 1993) «il bambino utilizza, nella situazione di incertezza, l'appoggio emozionale di una persona significativa per risolvere un problema cognitivo». Quando progressivamente la funzione regolatrice dell'ambiente sarà internalizzata, il bambino acquisterà la capacità di autoregolarsi, padroneggerà emotivamente l'esperienza, sarà in grado di adattare tale funzione alle esigenze di svil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rmalmente una buona relazione è quella che contemplerà, solo in piccola misura, esperienze di non sintonia affettiva tra bambino e ambiente. Solo quando grande parte dell'esperienza emotiva è tagliata fuori da una comprensione, c'è rischio reale di danno per la re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reciprocità tra momenti di attenzione (e di ritiro) di un bambino di circa 3-4 mesi e analoghe risposte di stimolazione (e di ritiro) materne, costituisce un dialogo che rappresenta la matrice di una buona interazione nel tempo. Il bambino potrà assumere il ruolo di «iniziatore» dello scambio attraverso messaggi che la madre attenta potrà comprendere e ai quali potrà rispondere in modo adeguato. La reciprocità dell'esperienza e l'emergere di un funzionamento più autonomo (4-6 mesi) favorisce nel bambino un incipiente senso di consapevolezza di sé, una crescente curiosità e una fiducia verso l'ambiente. L'ambiente allora diventa attendibile e il bambino potrà sviluppare delle aspettative, cioè potrà fare delle previsioni, che per lo più verranno confermate dal ripetersi di certe esperienze. Per questo è necessario che ci sia un bambino con un buon funzionamento mentale e sensoriale, così da riconoscere e discriminare le varie esperienze, nonché un ambiente attento e preved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erienza emotiva (l'accesso cioè agli affetti) permette un senso di continuità del sé nonostante le trasformazioni. Ciò spiega l'importanza dello scambio emozionale tra un bambino e una madre disponibile affettivamente, così da favorire nel bambino, nel corso dei primi mesi e del primo anno di vita, la capacità di ricercare, riconoscere espressioni materne (ad esempio espressioni facciali), così da arguire su un suo stato d'animo e trovare una risposta adatt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owlby ha sottolineato la precoce capacità del bambino di internalizzare gli aspetti peculiari dell'interazione con l'ambiente. Tali internalizzazioni diventano così costitutive della perso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relazione partecipa anche il mondo fantasmatico dei genitori e ogni bambino ha un suo particolare spazio all'interno della vita interiore della coppia. A questo proposito, recentemente, sono comparsi lavori sulla genitorialità, frutto di esperienze legate ad una sempre maggiore presa in carico (psicoterapeutica, di sostegno) delle coppie genitoriali accanto ad interventi terapeutici sui figli. Questi contributi (Bonaminio, Carratelli, Giannotti, 1991; Bucci, Chiarelli, 1994; ecc.) evidenziano la relazione tra parti del mondo interno dei genitori (presi individualmente o come coppia) e la crescita emozionale del figlio. La mancata elaborazione, da parte della coppia genitoriale, di contenuti inconsci, legati alle loro esperienze traumatiche infantili, può portare ad una patologia collusiva della relazione di coppia, i cui effetti possono ricadere sul bambino come una sorta di «corpo estraneo», cioè come contenuti psichici non elaborabili, con conseguenze dannose per lo sviluppo psich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intesi, l'organizzazione del mondo interno del bambino è legata sia alla sua costituzione, sia all'ambiente che lo sostiene, sia alle fantasie inconsce dei genito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spetti peculiari della relazione ambiente-bambino cieco pluriminorato e implicazioni circa la crescita emo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considerazioni che seguono riflettono l'esperienza che da anni conduco presso il Centro di consulenza clinico-pedagogica dell'Istituto «A. Romagnoli», a cui affluiscono bambini ciechi, o comunque con una minorazione visiva, molti dei quali presentano le conseguenze cliniche di una cerebropatia, più o meno grave. In qualche circostanza sono previsti periodi di osservazione di circa una settimana presso il Centro, a scopo valutativo. In alcune occasioni il bambino è inserito presso la sezione scolastica sperimentale, materna o elementare dell'Istituto; tuttavia questa evenienza è piuttosto rara e la stragrande maggioranza dei bambini che si rivolgono al Centro è inserita nelle scuole ordina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erienza mostra come molti di questi bambini possono presentare un quadro clinico simile a quello che noi chiamiamo autismo o comunque una tendenza alla psicotizzazione nel rapporto con la realtà, con una difficoltà a distinguere «sé» dall'«altro» e una impossibilità, quindi, ad interiorizzare l'esperienza. A determinare queste situazioni convergono: 1) limitazioni connesse al danno cerebrale (per quanto riguarda la registrazione, elaborazione e integrazione degli stimoli); 2) le limitazioni legate al deficit sensoriale visivo (conosciamo infatti la frequenza con cui si manifestano deviazioni dello sviluppo dell'Io e tratti autistici veri e propri in bambini ciechi congeniti in assenza di cerebropatia); 3) disturbi dell'interazione con l'ambiente durante lo sviluppo primario. Tutti questi fattori possono concorrere a rendere inadeguata l'esperienza emozion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situazione umana di un bambino con duplice deficit cerebrale e senso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oto come nell'interazione con il proprio ambiente ogni bambino dia il suo contributo, fin dalle prime settimane di vita. Tale contributo è legato alla costituzione del bambino, all'integrità (o meno) dei suoi apparati (cerebrale e sensoriale, per quello che ci riguarda). La variabilità adattativa consiste nella capacità, differente da bambino a bambino, di sapere utilizzare quel poco o quel tanto che l'ambiente offre; di sapere, quindi, decodificare informazioni, discriminare esperienze, produrre messaggi più o meno chiari e differenziati. Alcuni bambini si adattano ad ambienti leggermente carenti precocizzando il loro sviluppo; madri modicamente depresse possono essere sollevate emotivamente da un figlio piuttosto attivo nella relazione. Queste strategie adattative richiedono però un assetto psico-biologico indenne. La situazione di un bambino pluriminorato è indubbiamente diversa. Le sue possibilità adattative saranno più limitate e oscu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ando lo sviluppo psichico di un bambino pluriminorato, si rileva come egli incontri le maggiori difficoltà nel processo di separazione-individuazione. Per molti di questi bambini è difficile o impossibile raggiungere una sufficiente distinzione tra sé e il mondo esterno, permanendo in una condizione fusiva e scarsamente differenziata con la mad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con grave deficit motorio (bambini con paralisi cerebrale) hanno maggiore difficoltà a gestire la scarica dell'eccitazione all'interno della relazione con l'ambiente. La scarica motoria è inibita o distorta, spesso convogliata, mediante un cortocircuito attraverso il sistema sottocorticale, in attività involontarie che si traducono in modifiche di tono, spasmi, clonie non controllabili. Molti di questi bambini sono costretti ad una relativa immobilità. Le fisiologiche cariche aggressive hanno quindi difficoltà di scarica attraverso il movimento. Muoversi liberamente è fondamentale per l'acquisizione della coscienza di sé e l'aggressività, all'interno della relazione, è indispensabile per innescare il processo di separazione dall'oggetto simbiotico. In questi bambini tale percorso è fortemente ostacol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volte può esserci la compresenza di un grave disturbo visivo (per danneggiamento dei sistemi oculari, per lesione delle vie ottiche, per disturbi dei movimenti oculari), fino a condizioni di cecità assoluta o quasi. In queste circostanze, la percezione del mondo esterno avviene attraverso il contatto tattile-cutaneo e il suono. Il contatto cutaneo tra la madre e il bambino (nei primi mesi di vita) non facilita la distinzione tra sé e il corpo materno. La mano della madre e il braccio del bambino in mutuo contatto favoriscono una esperienza fusiva, in cui il problema è «chi tocca chi?» in una situazione di partenza in cui «Io» e «tu» non esistono separati. Lo scambio corporeo determina una situazione del tipo «tutto o nulla», oscillante fra la fusione totale e il distacco assoluto, rendendo così più difficile l'emersione di un sé disti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oi in una interazione corporea il movimento attivo è in qualche modo disturbato (in seguito ad un accidente cerebrale), la discriminazione «sé-non sé» è ulteriormente ostacolata, a causa dell'eccessiva passivizzazione in cui può esser posto i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suono, per la sua tendenza intrusiva e avvolgente, pur provenendo da una fonte esterna favorisce, attraverso l'esperienza dell'ascolto, la percezione di qualcosa che sta «contemporaneamente all'intorno e all'interno» del nostro corpo (A. Di Benedetto,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erienza tattile e sonora, quindi, in assenza di percezione visiva ed in presenza di ostacolo al movimento, determina una condizione in cui è resa più problematica l'acquisizione della coscienza del sé sepa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oi a tutto questo si aggiunge l'evenienza in cui la cerebropatia danneggia anche quelle aree deputate alla elaborazione e discriminazione dei dati percettivi, si capisce come il percorso verso la separazione-individuazione possa essere gravemente comprom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ifficoltà che ho appena descritto rappresentano un rischio molto alto nei bambini pluriminora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condizione di pluriminorazione e qualità interattiva con l'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visto come, in casi di gravi danni sensoriali e cerebrali, un bambino si trovi a vivere in uno stato arcaico della mente, di non differenziazione. Spesso prolunga uno psichismo neonatale e embrionale (J. Ponces Vergé, 1993). La sua condizione psicobiologica gli rende più incomprensibile e caotico il mondo esterno. I messaggi che da questo gli provengono sono di difficile o impossibile decodificazione per cui possono assumere la qualità di veri e propri bombardamenti di stimoli, da cui il bambino si difende alzando la soglia percettiva (come fa fisiologicamente un neonato quando viene al mondo). L'innalzamento della soglia agli stimoli ha una funzione protettiva ed è molto simile alla barriera che vari autori (Tustin, Mahler) hanno descritto nell'autismo fisiologico del periodo neonatale. Questo stato psichico si traduce in momenti, anche prolungati, di apatia, di distacco dal mondo degli ogg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istaccarsi dal mondo esterno mantiene un valore funzionale (protettivo) se è variabile, in risposta alla complessità delle sorgenti di stimolo. Tuttavia in alcuni casi può diventare un meccanismo rigido, che perde il suo valore adattativo e massicciamente viene riproposto ad ogni minimo cambiamento, con il risultato che il contatto con l'ambiente viene seriamente compromesso. Il bambino si isola, retrae attivamente le mani al contatto con il giocattolo o addirittura con il corpo della mad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maturità neuropsicologica porta questi bambini a ridurre i tempi degli stati di veglia; l'attenzione è estremamente fugace di fronte all'oggetto (animato o inanimato). Appaiono spesso poco reattivi, apatici. Questa loro peculiarità può essere di disturbo per la relazione con la madre (o il padre). Alcune madri (o padri) rispondono alle loro angosce con un eccesso di attenzioni, un aumento di ansia e preoccupazione per le cure del bambino, diventando eccessivamente stimolanti (nel parlare loro, nel tentare di attivarli continuamente, in ogni modo, con ripetuti stimoli), rischiando di non svolgere più la loro funzione di schermo protettivo per il bambino, nei confronti di tensioni interne o esterne a lui, proponendogli una eccessiva quantità di eccitazioni non elaborabili, non discriminabili, non metabolizzabili mentalmente, con il risultato di una esacerbazione della tendenza del bambino ad isolarsi. In altri casi l'ambiente risponde con distacco alla scarsa reattività del bambino. Una madre allora può sentirsi rifiutata, non accolta da un bambino che non la guarda, perché non la può guardare, che non mostra euforia motoria al suo avvicinarsi, perché ogni eccitazione si traduce in aumento delle distonie, in irrigidimenti, o in risposte torpide. A volte un genitore può non rendersi conto che l'apparente scarsa partecipazione, in qualche caso (in cui la funzione uditiva è conservata), è l'unico modo che un bambino cieco con cerebropatia ha di mantenere il contatto con l'ambiente, rimanendo ancora più immobile per ascoltare. Il genitore che si retrae dalla relazione, induce un ulteriore ritirarsi del figlio. A questo proposito vorrei riportare un breve frammento clinico: una madre ha in braccio il suo bambino di pochi mesi, piuttosto torpido. Ha un danno cerebrale, ma conserva un discreto residuo visivo. La madre è depressa e mentre parla con la sua amica, il bambino che lei tiene in braccio volge lo sguardo verso di lei. Lei ora non gli presta attenzione, perché il suo interesse è altrove. Il bambino mantiene ancora la sua attenzione verso di lei, ancora per un po', poi desiste, si gira dall'altra parte, ipotonico. Ora è la madre che si gira verso di lui e, vedendo il suo volto rivolto altrove, commenta tristemente che il suo bambino non la guarda mai, lei non si sente importante per lui. In questo esempio abbiamo dunque una madre troppo depressa per essere in sintonia con il bambino e un bambino troppo torpido per attivare l'attenzione della madre. Il tipo di interazione ora descritto, come modello esplicativo, in cui ognuno dei componenti cerca timidamente l'altro, mentre l'altro è altrove, per poi desistere dal tentativo, è molto frequ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molte circostanze, in risposta all'ansia, l'ambiente diventa iperprotettivo verso il bambino, percependolo come un essere particolarmente fragile; l'iperprotezione può diventare l'unico modo, per chi si occupa del bambino, di entrare in relazione con lui, impedendogli l'esperienza del sentire il bisogno e di proporsi attivamente, emergendo come individu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viene sottolineato da Ponces Vergé (1993), spesso l'ambiente risponde al bambino con stimolazioni non adeguate al livello di sviluppo. Questo comportamento è spesso sotteso dall'ansia dei genitori relativa alla non accettazione della gravità del danno e allora vengono forniti stimoli che possono essere al di sopra delle possibilità del bambino di integrarli, determinando nelle risposte agitazione, mentre in altri momenti lo stesso bambino viene fortemente passivizzato, trattato come un oggetto, vestito, spogliato, trasportato senza sollecitare la sua partecipazione, anche se parziale, quindi non facilitando la comparsa di potenziali comportamenti a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i genitori hanno difficoltà ad entrare in relazione positiva con il loro bambino, a causa della relativa incomprensibilità del suo codice comunicativo, che è peculiare, meno facilmente condivisibile. Ciò disturba la sintonia del rapporto. Nei bambini con gravi disturbi motori, la presenza di clonie, distonie, iper- o ipotonie, potrà rendere critico il dialogo tecnico corporeo con la madre, non sincrono. In queste circostanze è più difficile «sentire» l'eccitazione, riconoscere l'euforia, la contentezza e discriminarla dal dispiacere; il bambino si è irrigidito perché sta male o perché è contento? Si affloscia perché è bene contenuto tra le braccia del genitore o perché ha perso contatto con lui, si retrae? Spesso in questo dialogo manca il piac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molti casi i genitori, sfiduciati, angosciati rinunciano a dare significato comunicativo, affettivo alle espressioni motorie del figlio, trattando queste manifestazioni come semplice espressione dell'attività sottocorticale del suo cervello, totalmente automatica ed avulsa dal contesto emozionale. Così facendo rinunciano per sempre ad entrare in contatto empatico con lu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evidente, dunque, come la pluriminorazione interferisca negativamente sugli aspetti dialogici del rapporto madre-bambino e sul successivo sviluppo delle rel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a sottolineata la tendenza del neonato ad orientarsi percettivamente verso il volto umano. La compresenza di una minorazione visiva impedisce questo tipo di contatto e chi si prende cura del bambino può rispondere in vario modo: può adattarsi alla situazione o ritirarsi dal rapporto, riducendo le possibilità di scamb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lterate funzioni neuropsicologiche, motorie, sensoriali rendono più difficile per il bambino poter ricercare e riconoscere lati affettivi della madre e poter fare previsioni, così che la situazione in cui si trova immerso è caotica e confusiva, specie se fallisce la funzione protettiva dell'Io mater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orriso e le modulazioni dell'espressione facciale di un bambino cieco con paralisi cerebrale potranno essere ridotti e/o distorti. Potranno apparire alla madre ambigui, di dubbio significato. Difficile può essere l'interpretazione dello stato emotivo sottostante. Eppure è fondamentale che un genitore intuisca e condivida gli stati emotivi del figlio, fin dalle prime epoche di vita; che ci sia sintonia circa le emozioni scambiate. È questa la base della relazione per entramb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ubbio, l'incertezza di chi si prende cura del bambino non incoraggiano le risposte di quest'ultimo, che tenderanno a ridursi o ad essere ancora più oscure; né sostengono l'identità genitoriale, che sarà più vacillante. Una mancanza di sincronia nella relazione, nei casi più drammatici, può favorire strutturazioni auti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viamo a stare con un bambino cieco autistico (anche senza un grave danno cerebrale); proviamo a starci in silenzio, ad occhi chiusi. È una esperienza che mi è capitato di fare varie volte. Possiamo ascoltare un grido che emette. Un grido di angoscia? Di profondo dolore? A volte sembra più vicino ad un pianto. Ma se apriamo gli occhi non è raro osservare sul suo volto un sorriso, in certi casi un riso sfrenato. Ma allora cos'è, un sorriso, un pianto o cosa altro? Rimaniamo confusi. Forse è la stessa confusione che ha sentito a suo tempo la madre. Ma questa confusione, indotta dall'ambiguità dei segnali, ci porta a pensare come forse sia mancata una sufficiente reciprocità nella relazione, una comprensione e condivisione degli stati emotivi. Non c'è stata una sufficiente regol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Un aspetto importante della relazione bambino-ambiente è l'esperienza alimentare. L'alimentazione ci può fornire utili indicazioni circa lo sviluppo aff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lti bambini cerebrolesi presentano difficoltà alimentari, che possono riguardare i vari momenti di questa funzione: la suzione, la masticazione, la deglutizione. Nei casi molto gravi, l'alimentazione attraverso sondino rappresenta l'unica modalità di nutrizione. Questo tipo di alimentazione, se è fondamentale per la sopravvivenza, tuttavia depriva fortemente il bambino dell'esperienza orale, che sappiamo quanta parte abbia nello sviluppo emotivo delle prime epoche di vita. Come sottolinea Ponces Vergé (1993) «la sensazione di pienezza gastrica, e quindi il sentirsi soddisfatto, non viene dopo una esperienza attiva di suzione, né dopo una sensazione della mucosa orale, né in seguito ad una sensazione di contenimento tra le braccia della mad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disturbi della deglutizione, per una incoordinazione con gli atti respiratori, possono essere causa di episodi di soffocamento. Per molti bambini pluriminorati il momento dell'alimentazione non è una esperienza piacevole. Non sempre, peraltro, l'assunzione di cibo corrisponde ad una sensazione di fame. Spesso il bambino si rende e viene reso passivo durante l'atto alimentare, o lo rifiuta nettamente diventando anoressico. Spesso è una esperienza non piacevole neanche per la madre. È la relazione che ne soffre e abbiamo visto come questa sia importante per lo strutturarsi del Sé. La madre entra in ansia, è un'ansia di morte, teme che il bambino potrà morire per malnutrizione o per soffocamento. Questa ansia della madre viene inevitabilmente riversata nell'interazione con il figlio durante il pasto, così sarà ancora più difficoltosa l'assunzione del cibo. Un rifiuto del bambino provocherà rabbia, ansia nella madre, timore di essere rifiutata, di non sapere essere una buona madre che nutre il figlio. Senz'altro va aiutata e le sue ansie contenu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istono circostanze in cui i disturbi alimentari del bambino non sono sempre spiegabili in termini di neuro-motricità. È frequente riscontrare difficoltà masticatorie in bambini che hanno le potenzialità per masticare bene. Subentra in questi casi una componente affettiva. Sappiamo come la masticazione e il mordere veicolino la pulsione aggressiva. Normalmente il bambino può sperimentare la distruzione dell'«oggetto» senza che la relazione e l'oggetto siano distrutti realmente. È un momento importante di crescita, concomitante la comparsa dei denti. All'interno della coppia si inserisce una componente aggressiva che favorisce la separazione e l'inizio della individuazione del Sé. Molti bambini pluriminorati invece non masticano, l'alimentazione semi-liquida perdura per molto tempo, anche molti anni. Sono bambini che permangono a lungo, a volte per sempre, in una situazione quasi simbiotica (o, seguendo la Corominas (1993), «parassitaria») con l'oggetto, senza mai potersi differenzi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erienza clinica dimostra l'alta incidenza di disturbi del linguaggio in bambini con duplice deficit sensoriale e cerebrale. Senza dubbio molto frequentemente tali disturbi sono il risultato di determinate lesioni che si estendono alle zone del linguaggio, o alle vie di ricezione dei suoni. Tuttavia non è raro riscontrare situazioni in cui bambini molto danneggiati neurologicamente riescono a conservare una capacità di linguaggio sorprendentemente buona, o, all'opposto, situazioni in cui l'assenza del linguaggio non è spiegabile col danno organico. A prescindere dalle personali risorse costituzionali di ogni bambino e dalle lacune medico-scientifiche che ancora sussistono circa la conoscenza del cervello, dobbiamo ammettere che in molti casi i disturbi del linguaggio riconoscono una matrice emo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ppiamo come l'acquisizione del linguaggio verbale presuppone una differenziazione tra sé e l'oggetto primario. Solo l'acquisizione della costanza dell'oggetto e la possibilità di interiorizzarlo, permettono la formazione del simbolo. Il linguaggio verbale comunicativo è una funzione semiotica che richiede una certa organizzazione simbolica. Un disturbo del processo di separazione-individuazione comporta inevitabilmente un disturbo, più o meno grave, del linguaggio. Il linguaggio verbale può essere totalmente assente, oppure manca della componente simbolica e comunicativa, è un linguaggio «adesivo» (Corominas, 1993), costituito da elementi sensoriali che hanno pregnanza esclusivamente per certe peculiarità uditive, senza rapporto con i processi di pensiero e le componenti emotive. È un linguaggio ecolalico che riproduce sequenze ascoltate (parole, frasi), senza finalità comunicative condivise, o che serve a controllare l'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mancata individuazione del sé è responsabile di disturbi cognitivi, che non vanno sempre e solo intesi come conseguenza diretta e indiretta (mancate esperienze) del danno cerebrale-sensoriale. Una situazione di non differenziazione non permette l'emergere di aspetti attivi e autonomi del pensiero, non permette al bambino di modificare i suoi schemi interni per adattarli ad un nuovo problema, non permette cioè quel processo di apprendimento che Piaget ha denominato «accomodamento». Le risposte di questi bambini fanno prevalente riferimento a vecchi schemi (assimilazione) e sono sempre più rigide e stereotipate. Disturbi del linguaggio e disturbi cognitivi rendono più tortuose le possibilità comunicative con l'ambiente, costringendo la madre a permanere a lungo in una condizione di disponibilità empatica. Ma sappiamo che la preoccupazione materna primaria fisiologicamente si esaurisce dopo poche settimane o pochi mesi dalla nascita, con l'emergere dell'Io del bambino. Ma in situazioni di perenne non differenziazione, dove l'Io autonomo non emerge, un eccessivo perdurare della preoccupazione materna primaria sarebbe forse incompatibile con la salute mentale della madre. Ricordiamo che Winnicott ha considerato tale stato psichico una condizione che sarebbe patologica se non ci fossero di mezzo la gravidanza e il bambi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condizione de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più volte ripetuto come un bambino pluriminorato incontri maggiori difficoltà ad esprimere i suoi bisogni in forma comprensibile per i suoi genitori, sia perché le sue potenzialità comunicative sono ridotte, sia perché usa codici diversi da quelli comunemente condivisi. Inoltre trova più ostacoli per la decodifica del mondo circostante. In questa situazione il bambino necessita di un ambiente «facilitante» (Winnicott), responsivo ai suoi bisogni, che entri in contatto empatico con lui, che compensi le scarse e confuse informazioni che riceve. Ciò non è facile. Occorrerebbe un ambiente super e la maggior parte di noi genitori non è super. Molti di noi potrebbero essere buoni o discreti genitori per un bambino sano, che quindi ci aiuta, con il suo contributo, ad essere genitori. Ma con un bambino le cui funzioni (mentali, sensoriali, motorie) sono gravemente alterate, la relazione con lui si complica terribil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rendere tutto più difficile, c'è la situazione emotiva dei genitori che è pess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ascita di un bambino pluriminorato comporta tutta una serie di vissuti che si avvicendano nel tempo. Dolore, rabbia, disperazione, sensi di colpa, vissuti di impotenza sono quasi universali. Spesso i genitori si difendono negando o minimizzando la gravità del problema. A volte lottano contro i loro desideri espulsivi. In altri casi cercheranno affannosamente una soluzione risolutiva per il recupero totale. Oppure si sostituiranno con il bambino in una fusione illusoria. Altre volte i genitori accetteranno; ma questo è il frutto di un lungo processo interiore, che può durare tutta la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che i genitori dovranno sostenere alla nascita di un bambino minorato è la perdita di quel bambino che sarebbe potuto nascere (che è nella mente conscia e inconscia dei genitori) e che si fa sentire ogni qualvolta il bambino attuale, minorato, raggiunge l'età in cui sarebbe dovuto accadere qualcosa (camminare, parlare, correre incontro a braccia aperte, studiare, ecc.) che invece non acca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patto con la minorazione determina una ferita al narcisismo dei genitori, con conseguenti vissuti di rabbia, gravi sensi di inadeguatezza nel ruolo genitoriale. I bisogni narcisistici della madre per i vissuti di perdita e rottura di quello stato psichico e biologico di pienezza legato alla gravidanza non possono essere alleviati dalla nascita di un bambino plurimino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erdita» e la «ferita narcisistica» determinano uno stato depressivo, un disturbo della preoccupazione materna prima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condizione rende difficile per la madre (e in minor misura per il padre) porsi in reciprocità e sintonia con i bisogni del fi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laborazione della perdita (lutto) e una offesa narcisistica sopportabile rappresentano le condizioni interiori per avviare quel processo mentale che può portare alla accettazione del bambino con la sua minorazione, anche se la ferita narcisistica forse non sarà mai completamente rimarginata e l'accettazione forse mai to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 sono situazioni nelle quali la presenza di un figlio pluriminorato favorisce l'emergere di una psicopatologia latente, di varia gravità, in uno o entrambi i genitori, o rende evidenti dinamiche patologiche di coppia. Una conseguenza può essere un grave deterioramento della relazione coniugale, fino alla rottura del rapporto. Questi rischi sono maggiori soprattutto in quei genitori per i quali è troppo urgente la soddisfazione dei propri bisogni narcisistici attraverso la nascita di un fi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orrei concludere ricordando l'importanza di un intervento precoce (primo anno o primi mesi di vita), che sia di aiuto per i genitori e che contempli non solo un intervento riabilitativo sul bambino, ma anche un sostegno centrato sull'interazione bambino minorato-ambiente umano, che rappresenta l'area più suscettibile di ammalars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Bibliograf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 AA.VV.: </w:t>
      </w:r>
      <w:r>
        <w:rPr>
          <w:rFonts w:cs="Courier New" w:ascii="Courier New" w:hAnsi="Courier New"/>
          <w:i/>
          <w:iCs/>
          <w:kern w:val="2"/>
          <w:sz w:val="28"/>
        </w:rPr>
        <w:t>Il bambino non vedente pluriminorato</w:t>
      </w:r>
      <w:r>
        <w:rPr>
          <w:rFonts w:cs="Courier New" w:ascii="Courier New" w:hAnsi="Courier New"/>
          <w:kern w:val="2"/>
          <w:sz w:val="28"/>
        </w:rPr>
        <w:t>, Borla, Roma 199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2) AA.VV.: </w:t>
      </w:r>
      <w:r>
        <w:rPr>
          <w:rFonts w:cs="Courier New" w:ascii="Courier New" w:hAnsi="Courier New"/>
          <w:i/>
          <w:iCs/>
          <w:kern w:val="2"/>
          <w:sz w:val="28"/>
        </w:rPr>
        <w:t>L'integrazione scolastica e sociale dei bambini minorati della vista</w:t>
      </w:r>
      <w:r>
        <w:rPr>
          <w:rFonts w:cs="Courier New" w:ascii="Courier New" w:hAnsi="Courier New"/>
          <w:kern w:val="2"/>
          <w:sz w:val="28"/>
        </w:rPr>
        <w:t>, UTET, Torino 199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3) I. Ardizzone: </w:t>
      </w:r>
      <w:r>
        <w:rPr>
          <w:rFonts w:cs="Courier New" w:ascii="Courier New" w:hAnsi="Courier New"/>
          <w:i/>
          <w:iCs/>
          <w:kern w:val="2"/>
          <w:sz w:val="28"/>
        </w:rPr>
        <w:t>Il contributo della psicologia evolutiva alla creazione di nuovi modelli dello sviluppo normale e patologico: una rassegna</w:t>
      </w:r>
      <w:r>
        <w:rPr>
          <w:rFonts w:cs="Courier New" w:ascii="Courier New" w:hAnsi="Courier New"/>
          <w:kern w:val="2"/>
          <w:sz w:val="28"/>
        </w:rPr>
        <w:t>. «Psichiatria dell'infanzia e dell'adolescenza». Vol. 60, n. 2-3, 1993, Borl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4) Corominas - Ponces Vergé: </w:t>
      </w:r>
      <w:r>
        <w:rPr>
          <w:rFonts w:cs="Courier New" w:ascii="Courier New" w:hAnsi="Courier New"/>
          <w:i/>
          <w:iCs/>
          <w:kern w:val="2"/>
          <w:sz w:val="28"/>
        </w:rPr>
        <w:t>Il circolo virtuoso della mente e del corpo</w:t>
      </w:r>
      <w:r>
        <w:rPr>
          <w:rFonts w:cs="Courier New" w:ascii="Courier New" w:hAnsi="Courier New"/>
          <w:kern w:val="2"/>
          <w:sz w:val="28"/>
        </w:rPr>
        <w:t>. Seminario tenuto a Roma presso la seconda cattedra di Neuropsichiatria infantile - Maggio 1993.</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5) A. Di Benedetto: </w:t>
      </w:r>
      <w:r>
        <w:rPr>
          <w:rFonts w:cs="Courier New" w:ascii="Courier New" w:hAnsi="Courier New"/>
          <w:i/>
          <w:iCs/>
          <w:kern w:val="2"/>
          <w:sz w:val="28"/>
        </w:rPr>
        <w:t>L'immagine, il suono, la parola</w:t>
      </w:r>
      <w:r>
        <w:rPr>
          <w:rFonts w:cs="Courier New" w:ascii="Courier New" w:hAnsi="Courier New"/>
          <w:kern w:val="2"/>
          <w:sz w:val="28"/>
        </w:rPr>
        <w:t xml:space="preserve">. </w:t>
      </w:r>
      <w:r>
        <w:rPr>
          <w:rFonts w:cs="Courier New" w:ascii="Courier New" w:hAnsi="Courier New"/>
          <w:kern w:val="2"/>
          <w:sz w:val="28"/>
          <w:lang w:val="en-GB"/>
        </w:rPr>
        <w:t>«Psiche», vol. 1, 1993.</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6) Fraiberg: </w:t>
      </w:r>
      <w:r>
        <w:rPr>
          <w:rFonts w:cs="Courier New" w:ascii="Courier New" w:hAnsi="Courier New"/>
          <w:i/>
          <w:iCs/>
          <w:kern w:val="2"/>
          <w:sz w:val="28"/>
          <w:lang w:val="en-GB"/>
        </w:rPr>
        <w:t>Insights from the blind</w:t>
      </w:r>
      <w:r>
        <w:rPr>
          <w:rFonts w:cs="Courier New" w:ascii="Courier New" w:hAnsi="Courier New"/>
          <w:kern w:val="2"/>
          <w:sz w:val="28"/>
          <w:lang w:val="en-GB"/>
        </w:rPr>
        <w:t>, New York Basic Books 1977.</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7) Mahler: </w:t>
      </w:r>
      <w:r>
        <w:rPr>
          <w:rFonts w:cs="Courier New" w:ascii="Courier New" w:hAnsi="Courier New"/>
          <w:i/>
          <w:iCs/>
          <w:kern w:val="2"/>
          <w:sz w:val="28"/>
        </w:rPr>
        <w:t>Le psicosi infantili</w:t>
      </w:r>
      <w:r>
        <w:rPr>
          <w:rFonts w:cs="Courier New" w:ascii="Courier New" w:hAnsi="Courier New"/>
          <w:kern w:val="2"/>
          <w:sz w:val="28"/>
        </w:rPr>
        <w:t>, Boringhieri, Torino, 197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8) M. Speranza: </w:t>
      </w:r>
      <w:r>
        <w:rPr>
          <w:rFonts w:cs="Courier New" w:ascii="Courier New" w:hAnsi="Courier New"/>
          <w:i/>
          <w:iCs/>
          <w:kern w:val="2"/>
          <w:sz w:val="28"/>
        </w:rPr>
        <w:t>Considerazioni teoriche sulla psicopatologia dello sviluppo: un nuovo paradigma in psichiatria infantile</w:t>
      </w:r>
      <w:r>
        <w:rPr>
          <w:rFonts w:cs="Courier New" w:ascii="Courier New" w:hAnsi="Courier New"/>
          <w:kern w:val="2"/>
          <w:sz w:val="28"/>
        </w:rPr>
        <w:t>. «Psichiatria dell'infanzia e dell'adolescenza». Vol. 60, n. 2-3, 1993, Borl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9) D. Stern: </w:t>
      </w:r>
      <w:r>
        <w:rPr>
          <w:rFonts w:cs="Courier New" w:ascii="Courier New" w:hAnsi="Courier New"/>
          <w:i/>
          <w:iCs/>
          <w:kern w:val="2"/>
          <w:sz w:val="28"/>
        </w:rPr>
        <w:t>Il mondo interpersonale del bambino</w:t>
      </w:r>
      <w:r>
        <w:rPr>
          <w:rFonts w:cs="Courier New" w:ascii="Courier New" w:hAnsi="Courier New"/>
          <w:kern w:val="2"/>
          <w:sz w:val="28"/>
        </w:rPr>
        <w:t>. Boringhieri, Torino, 1987.</w:t>
      </w:r>
    </w:p>
    <w:p>
      <w:pPr>
        <w:pStyle w:val="Normal"/>
        <w:rPr>
          <w:rFonts w:ascii="Courier New" w:hAnsi="Courier New" w:cs="Courier New"/>
          <w:i/>
          <w:i/>
          <w:iCs/>
          <w:kern w:val="2"/>
          <w:sz w:val="28"/>
        </w:rPr>
      </w:pPr>
      <w:r>
        <w:rPr>
          <w:rFonts w:cs="Courier New" w:ascii="Courier New" w:hAnsi="Courier New"/>
          <w:i/>
          <w:iCs/>
          <w:kern w:val="2"/>
          <w:sz w:val="28"/>
        </w:rPr>
        <w:t>Riccardo Chiarelli</w:t>
      </w:r>
    </w:p>
    <w:p>
      <w:pPr>
        <w:pStyle w:val="Normal"/>
        <w:rPr>
          <w:rFonts w:ascii="Courier New" w:hAnsi="Courier New" w:cs="Courier New"/>
          <w:kern w:val="2"/>
          <w:sz w:val="28"/>
        </w:rPr>
      </w:pPr>
      <w:r>
        <w:rPr>
          <w:rFonts w:cs="Courier New" w:ascii="Courier New" w:hAnsi="Courier New"/>
          <w:kern w:val="2"/>
          <w:sz w:val="28"/>
        </w:rPr>
        <w:t>(Specialista in neuropsichiatria infantile, psicoterapeuta. Fra l'altro, opera anche presso il centro di consulenza clinico-pedagogica dell'istituto «A. Romagnoli» di Rom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bambino non vedente: finalità e metodi della scuola dell'obbligo (parte seconda)</w:t>
      </w:r>
    </w:p>
    <w:p>
      <w:pPr>
        <w:pStyle w:val="Normal"/>
        <w:rPr>
          <w:rFonts w:ascii="Courier New" w:hAnsi="Courier New" w:cs="Courier New"/>
          <w:i/>
          <w:i/>
          <w:iCs/>
          <w:kern w:val="2"/>
          <w:sz w:val="28"/>
        </w:rPr>
      </w:pPr>
      <w:r>
        <w:rPr>
          <w:rFonts w:cs="Courier New" w:ascii="Courier New" w:hAnsi="Courier New"/>
          <w:i/>
          <w:iCs/>
          <w:kern w:val="2"/>
          <w:sz w:val="28"/>
        </w:rPr>
        <w:t>La percezione visiva e tattile in rapporto allo sviluppo psico-fisico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pporto della vista nello sviluppo fisico e psichico del bambino non è determinante, nel primo semestre di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eguito, però, si renderanno evidenti le conseguenze della minorazione visiva, a cui si deve la mancanza di tutta una serie di stimolazioni fondamentali per la crescita armonica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periodo è di fondamentale importanza per la sua vita futura, in quanto è in esso che egli comincia a prendere coscienza di sé, degli altri e dell'ambiente che lo circon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prima fase, infatti, egli gradualmente passa dal sentirsi un tutto con la madre, un naturale prolungamento di lei, al percepire la sua individualità contrapposta a quella degli altri. Anche dell'ambiente che lo circonda prenderà graduale conoscenza esplorando tutto ciò che gli viene offerto o che spontaneamente tro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oscenza e l'esplorazione, da parte del bambino, di sé innanzi tutto, della madre e dell'ambiente circostante poi, è prevalentemente ap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nso del tatto è, infatti, estremamente sviluppato nei primi mesi di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è dimostrato, ad esempio, dal fatto che il bambino, fin verso il quarto mese, riconosce la madre prevalentemente dal tocco delle mani di lei, dal contatto aptico di lei con il fi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raordinario sviluppo del tatto in un bambino appena nato fa anche sì che tutto il suo bisogno affettivo venga soddisfatto tramite il contatto fisico con la persona amata, che per ora è prevalentemente la mad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esplora se stesso e gli oggetti che gli vengono offerti, portando il tutto alla bocca, che non ha solo questa funzione esplorativa, ma che è anche lo strumento con cui esprime e soddisfa il suo bisogno affettivo di contatto umano. Il comportamento aptico non può essere inteso, però, se non in stretto rapporto con l'attività mo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qualora nel bambino non fosse presente alcun atto motorio, non sarebbe possibile avere una percezione aptica dell'ambiente. Perciò è necessario considerare come sia importante un normale sviluppo del sistema neuro-muscolare e il formarsi, attraverso un'intensa attività cinestetica, di specifiche abilità motorie, senza le quali non sarebbe possibile avere neppure un significativo rapporto aptico con l'ambiente. Aprendo e chiudendo le manine per la prima manipolazione degli oggetti, il bambino apprende una serie di dati nei loro riguardi, che memorizza e che gli permetteranno, in seguito, di riconoscerli. Inoltre, questa attività di prensione gli permette anche, attraverso il costante esercizio, di dominare la sua muscolatura e di aumentarne il tono. I suoi movimenti, quindi, che al momento della nascita si presentavano incerti e privi di una direzione ben precisa e di un fine chiaro, si vanno via via determinando ed egli, sempre più padrone di se stesso, diviene in grado di soddisfare i suoi desideri, in quanto il suo sistema neuromuscolare risponde adeguatamente alla sua volon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lo quando comincerà a stare seduto e ad osservare perciò la realtà circostante da una posizione eretta, che gli permette di ampliare il suo campo ottico, la funzione visiva comincerà ad avere il sopravvento su quella tattile. Ma per imparare a governare il senso ottico ha ancora bisogno dell'aiuto della sensazione ap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mbiente si è sempre offerto al bambino in una sensazione complessa in cui, fino a cinque mesi, ha avuto il predominio la sensazione aptica, dopo di che ha preso il sopravvento quella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elazione però, sempre esistente tra questi due elementi, aiuta il bambino a conoscere sempre meglio la realtà e una più ampia conoscenza di essa è un continuo stimolo all'approfondimento dell'esplorazione ambi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la funzione visiva comincia a svolgere un ruolo importante nel suo sviluppo; da questo momento il bambino non vedente ha bisogno di una cura particolare per non presentare, successivamente, dei ritardi nello sviluppo psichic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conoscenza tattile è l'unica che possa dare al bambino la possibilità di compiere esperienze significative, nel senso che possano portare in lui ad un progresso nelle sue conoscenze e nelle sue capacità di strutturarle. Perciò è indispensabile permettere al bambino di «toccare», non solo nei primi mesi, ma per tutto l'arco che va dalla nascita alla fine della seconda infanzia. [Nota 1: S. Isaacs: </w:t>
      </w:r>
      <w:r>
        <w:rPr>
          <w:rFonts w:cs="Courier New" w:ascii="Courier New" w:hAnsi="Courier New"/>
          <w:i/>
          <w:iCs/>
          <w:kern w:val="2"/>
          <w:sz w:val="28"/>
        </w:rPr>
        <w:t>Dalla nascita ai sei anni</w:t>
      </w:r>
      <w:r>
        <w:rPr>
          <w:rFonts w:cs="Courier New" w:ascii="Courier New" w:hAnsi="Courier New"/>
          <w:kern w:val="2"/>
          <w:sz w:val="28"/>
        </w:rPr>
        <w:t>. Editrice Universitaria, Firenze, 1979, pag. 2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valutare l'influenza della minorazione visiva nello sviluppo del bambino è necessario avere presente qual è lo sviluppo del bambino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mensione aptica assume un ruolo ed un significato fondamentali nello sviluppo delle capacità conoscitive del bambino, se questi ha la possibilità di instaurare un valido rapporto con l'ambiente circostante, mediante l'attività mo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lo così egli potrà avere la capacità di percepire, di discriminare, anche apticamente, la realtà che lo circon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unzione visiva è, senza dubbio, l'incentivo che favorisce questa attività cinestetica e, di conseguenza, l'origine e lo strutturarsi delle conoscenze aptiche, ma la sola esplorazione visiva, senza una corrispondente verifica tattile, non è sufficiente per dare al bambino la certezza delle sue conosc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il piccolo ha raggiunto la maturazione neuromuscolare sufficiente per reggersi sulle gambette, iniziano i primi tentativi di deambulazione e con essi la possibilità di raggiungere, da solo, gli oggetti da tempo osservati da lont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così continuare e ampliarsi quell'attività fondamentale, la manipolazione degli oggetti, che gli permetterà di sviluppare, assieme al coordinamento muscolare, la capacità di strutturazione del reale. Questa fase di esplorazione manuale è di fondamentale importanza, perché pone le basi dello sviluppo intellettuale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si può qui non ricordare l'intuizione che costituisce il fondamento del metodo di Maria Montessori che, in modo molto più accentuato di qualsiasi altro pedagogista, aveva insistito sull'opportunità di un'educazione sincronica di tutti i sen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grande tiflologo Pierre Villey aveva felicemente avvertito che il tatto e la vista non sono sensi contrapposti, quando aveva scritto che il «tatto è una forma di vista ridotta a zero e la vista è una forma di tatto a dist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imolo prettamente visivo, suscitato dalla realtà ambientale, non è naturalmente presente nel bambino non vedente, che riceve dalla stessa realtà stimolazioni molto più incomplete e, quindi, meno efficaci quali le stimolazioni tattili, uditive, termiche e così v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rattere di globalità, che è peculiare dell'organo visivo, viene a mancare negli altri organi sensoriali. Di conseguenza, al bambino non vedente viene richiesto uno sforzo molto maggiore per trarre motivo di interesse da quelle sensazioni, che riceve dall'ambiente. Egli, infatti, dovrà imparare ad esaminarle, a riconoscerle e, in un certo senso, a sintetizzarle. È un lavoro molto complesso, che un bambino all'età dei primi passi non può certamente svolgere. Perciò egli si presenta più apatico e indifferente e per questo è importantissimo aiutarlo subito, interessandolo con stimoli sensoriali semplici, affinché li possa facilmente conoscere e possa trarre, da questa conoscenza, motivo di gioia e un incentivo al suo sviluppo psico-fisic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Nessuno può dire esattamente quali distanze appaiano all'occhio innocente del lattante. Le osservazioni in proposito indicano che la sua percezione della profondità è il risultato della graduale integrazione degli stimoli visivi e propriocettivi, attraverso un seguito di prove ed errori. Sebbene le cognizioni riguardanti lo sviluppo della discriminazione visiva della profondità siano scarse, le ricerche sui bambini piccoli indicano un miglioramento in rapporto all'età. (...) I movimenti oculari in riposta a una luce, a oggetti e a persone che si muovono, sono già ben perfezionati a sei settimane; mentre i movimenti compensatori e coordinati degli occhi e i movimenti di fissazione della testa subiscono uno sviluppo un po' più lento. Una vera fissazione oculare apparentemente non funziona bene fino al terzo mese. Questo ha un significato particolare, poiché è in questo periodo che si osservano per la prima volta movimenti diretti delle braccia in risposta agli oggetti che si trovano nel campo visivo». [Nota 2: A. Gesell: </w:t>
      </w:r>
      <w:r>
        <w:rPr>
          <w:rFonts w:cs="Courier New" w:ascii="Courier New" w:hAnsi="Courier New"/>
          <w:i/>
          <w:iCs/>
          <w:kern w:val="2"/>
          <w:sz w:val="28"/>
        </w:rPr>
        <w:t>I primi cinque anni di vita del bambino</w:t>
      </w:r>
      <w:r>
        <w:rPr>
          <w:rFonts w:cs="Courier New" w:ascii="Courier New" w:hAnsi="Courier New"/>
          <w:kern w:val="2"/>
          <w:sz w:val="28"/>
        </w:rPr>
        <w:t>. Astrolabio, Roma, 1965, pag. 106-107.]</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bambino acquista sempre più precisione e destrezza nel protendersi verso gli oggetti, per afferrarli: infatti, «a 18 mesi il protendersi verso gli oggetti vicini è divenuto un gesto altamente automatizzato. Questo è dimostrato dalla disinvoltura con cui spesso i bambini si avvicinano ad un oggetto. Il loro interesse sembra ora accentrato sulla manipolazione dell'oggetto, dopo averlo preso, piuttosto che sulla conquista di esso. (...) Come risultato noi troviamo che fino a quattro anni c'è un'esagerazione di una o più componenti dell'attività prensoria, che fa apparire prudente e immaturo il comportamento». [Nota 3: A. Gesell: </w:t>
      </w:r>
      <w:r>
        <w:rPr>
          <w:rFonts w:cs="Courier New" w:ascii="Courier New" w:hAnsi="Courier New"/>
          <w:i/>
          <w:iCs/>
          <w:kern w:val="2"/>
          <w:sz w:val="28"/>
        </w:rPr>
        <w:t>op. cit.</w:t>
      </w:r>
      <w:r>
        <w:rPr>
          <w:rFonts w:cs="Courier New" w:ascii="Courier New" w:hAnsi="Courier New"/>
          <w:kern w:val="2"/>
          <w:sz w:val="28"/>
        </w:rPr>
        <w:t>, pag. 10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erifica di tutto questo è stata fatta da Gesell, attraverso l'uso di varie costruzioni. Cosicché, la graduale acquisizione di una sempre maggiore capacità di costruire, con una serie di cubi, delle torri ed altri oggetti offerti gradualmente, è presa qui come esemplificazione del processo di sviluppo, che porta il bambino ad essere in grado di dominare il proprio sistema neuro-muscolare, acquisendo le abilità tecniche necessarie e sufficienti per poter compiere un'attività signific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erie di comportamenti con i cubi presentati da Gesell non si verifica solo una progressiva maturazione muscolare, ma anche la capacità, da parte del bambino, di osservare, per poi imitare, determinate for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itazione è, per il bambino vedente, un'attività fondamentale, mediante la quale egli sviluppa le sue facoltà fisiche e psich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ggior parte di ciò che il bambino apprende nei primi anni di vita è frutto di imitazione. Egli osserva il comportamento degli adulti o di bambini più grandi di lui e, ripetendolo, apprende il codice comportamentale in uso nel suo ambient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l'apprendimento del linguaggio è prettamente imitativo; in esso, però, si è potuto riscontrare, a volte, una precocità dei bambini non vedenti rispetto ai vedenti. Questo non tanto in un aspetto temporale, bensì quantitativo: a uguale età, conoscenza di un maggior numero di term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naturalmente è spiegabilissimo poiché, mentre il vedente è sollecitato da una infinità di interessi, per cui un linguaggio non è che uno dei tanti aspetti della realtà che egli va pian piano scoprendo, il non vedente si trova influenzato da una serie molto più ristretta di stimoli, nel cui complesso non sono presenti i più vari e completi: quelli visivi. La sollecitazione, perciò, che interessa prevalentemente il non vedente sarà la più completa e facile tra quelle che egli può percepire: quella uditiva. Da ciò la sua maggior loqua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possibilità di una percezione visiva, oltre a precludergli il nascere di un forte interesse per la realtà circostante, gli impedisce di svolgere quell'attività imitativa, possibile solo in presenza di una funzione ottica normale, che determina e favorisce l'armonico sviluppo psico-fisico del bambino. Perciò si può notare, a volte, un ritardo, in questo settore, nel bambino non vedente rispetto al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o sviluppo della prima infanzia il bambino cieco non presenta sostanziali differenze rispetto agli altri bamb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mai, vi potranno essere delle differenze nei tempi di passaggio da una fase all'altra, ma anche i vedenti hanno tempi di sviluppo diversi tra di loro. Importante è però saper riconoscere quando è il momento per il passaggio da una fase ad un'altra, passaggio che i genitori devono favorire perché, qualora il bambino salti qualche tappa, è molto difficile realizzarla nella fase succes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ura da dedicare al piccolo cieco nel suo sviluppo non è diversa da quella che ogni madre deve dedicare al suo bambino in quanto, fino ad una certa età, il non vedente non sente nemmeno la mancanza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spletamento delle funzioni che soddisfano le necessità fisiche l'apporto della vista non è fondamentale; infatti essa è facilmente sostituita dagli altri sensi. Ciò non toglie che sarebbe comunque necessario seguire i genitori di un bambino cieco mentre apprendono ad attendere alle sue esigenze, soprattutto per quanto riguarda l'imparare a mangiare, a dormire, l'acquisire i giusti abiti per la pulizia personale, l'imparare a vesti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concerne il rapporto fra il bambino e la realtà ambientale, esso raramente si instaura in un modo positivo e dinamico spontaneamente. Questo limite è dovuto, come s'è già detto più volte, alla mancanza di incentivi, che promuovano in lui una normale attività esplor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stimoli, che colpiscono il bambino non vedente, hanno carattere di frammentarietà e di discontinuità, non potendo nessuno avere quell'aspetto globale che comporta la 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ononostante, è da essi che si deve partire per aiutare il piccolo non vedente e guidarlo nella conquista dell'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bene, per suscitare il suo interesse, offrirgli giocattoli sonori, che gli procurino soddisfazione nella manipo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opportuno anche tener presente che i giocattoli dati ad un bambino non vedente devono essere semplici e signific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mamma attenta alle esigenze di conoscenza del suo bambino farà sì che egli possa osservare, non solo i suoi giocattoli, ma anche tutti gli oggetti che interesserebbero un bambino vedente. Potrà così fargli conoscere i tegami della cucina, gli strumenti con i quali mangia, la tazza, il bicchiere, e via dice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inoltre necessario presentare questi oggetti illustrandoli dettagliatamente. Non è tanto importante fornire giocattoli e materiale scientificamente preparati, atti a sviluppare questo o quel senso; l'importante è, a mio avviso, offrire un'ampia possibilità di esperienze, come è permesso ai coetane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A. Romagnoli aveva detto che i migliori giocattoli non sono quelli preordinati, ma quelli costituiti dagli oggetti presenti nell'ambiente e che permettono lo sviluppo della crea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non vedente è, infatti, a mio parere, come tutti gli altri; ha bisogno solo di qualche particolare accorgimento, per ovviare alla mancanza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pertanto necessario mettere a sua disposizione, nei primi quattro o cinque anni di vita, un'ampia serie di esperienze che egli possa acquisire. Non tutte, ovviamente, diventeranno in lui conoscenza ma, tra le tante offerte, solo quelle che egli avrà scelto, in quanto per lui più signific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atto che, ancora oggi, troviamo tanti bambini ciechi bloccati in senso percettivo-motorio, mi pare sia imputabile alla mancanza di una educazione appropriata ai genitori prima e di una preparazione specifica degli insegnanti poi. Una saggia educazione farà comprendere che il non vedente deve essere trattato come tutti gli altri, tenendo presente, naturalmente, ciò che potrebbe danneggiarlo, soprattutto sotto il profilo fisico. È necessario insegnare ai genitori che il loro bambino seguirà uno sviluppo normale che essi, normalmente, dovranno favorire e che, se guidato con amore, pazienza e senza apprensione, anche i suoi lievi ritardi inevitabili, perché dovuti alla minorazione, verranno ridotti al minimo. Ovviamente tutto questo sarà possibile solo quando ci si trovi di fronte ad un bambino in cui non siano presenti, oltre a quella visiva, altre mino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il piccolo non vedente si mostrerà in grado di fare i primi tentativi di locomozione, la mamma, nel sorreggerlo e accompagnarlo, dovrà ricordarsi di illustrargli ciò che incontrano nel camminare e di fargli toccare tutto ciò che può arrivare senza pericolo nelle sue manine. Dovrà cioè fargli vedere, con il suo racconto, ciò che vedrebbe da solo, se avesse la vista. Questo deve essere fatto con estrema semplicità, senza dare al bambino l'impressione che ella assuma particolari atteggiamenti, causati dalla sua cecità. Altrimenti egli coglierebbe, anche se in modo confuso, eccessive differenze tra sé e gli altri; questa circostanza non lo aiuterebbe sicuramente nel suo processo di sviluppo e nella formazione della personalità. Ciò ovviamente vale per qualsiasi tipo di intervento fatto sul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olta raggiunta una corretta capacità deambulatoria, il bambino dovrebbe avere appreso a riconoscere i punti fondamentali della sua casa ed essere così in grado di girare in essa tranquillamente da s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stimolato da sempre, seguirà tranquillamente la mamma nell'espletamento delle sue faccende e chiederà di aiutarla, come fanno tutti i coetanei. La mamma dovrebbe allora permettere al bambino di collaborare, come fanno tutte le mamme con i loro figli, senza avere troppa paura che il piccolo si faccia male. Naturalmente sarà opportuno levare di mezzo tutto ciò che potrebbe ferire il bambino; bisognerà abituarsi, ad esempio, a non lasciare mai le porte semiaperte. Sarà cioè necessaria tutta una serie di avvertenze, atte a salvaguardare l'incolumità del pic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anche se ogni tanto andrà ad urtare contro qualcosa, non sarà poi così gra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ltra osservazione molto importante è che il bambino impari a conoscere l'ambiente che sta fuori della sua casa: la strada, i giardini, i negozi e via dicendo. La mamma dovrà ricordarsi di spiegare a parole tutto quello che non è raggiungibile con le mani e di fargli toccare tutto quello che invece lo è.</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segnerà, inoltre, a riconoscere i vari rumori e i vari suoni, che sono numerosi, sia nella città, sia nelle campag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non vedente si viene così a formare un patrimonio di conoscenze importanti per il suo rapporto con la realtà, ma, cosa ancor più importante, questa continua attività esplorativa è fondamentale per il suo sviluppo intellet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aturalmente, dovendosi fondare prevalentemente sul tatto, il bambino non vedente impiega un tempo maggiore nell'osservare e conoscere gli oggetti, con conseguente ritardo nello sviluppo cognitivo in quanto, all'età in cui tutti i bambini svolgono questa attività esplorativa con l'uso della vista, egli non ha ancora sviluppato quelle capacità di sintesi necessarie per unificare i dati della conoscenza tattile, mentre la funzione visiva fornisce, già di per sé, un'esperienza unitaria dell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 questa attività non è intesa solo ad offrire al bambino una serie di informazioni del mondo circostante; il processo di manipolazione con cui sceglie ed esamina l'ambiente favorisce e sviluppa in lui il coordinamento neuro-muscolare e il dominio della funzione manuale. Questo conduce, nel bambino vedente, ad un'attività creativa ed espressiva che si manifesta prevalentemente con il dis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owenfeld osserva come la mancanza della vista costituisca un limite alle possibilità di espressione creativa. Ma l'attività di disegno e di pittura è sostituibile, con ottimi risultati, da quella di modellaggio, attraverso la quale anche il bambino non vedente può esprimersi, dimostrando di possedere le stesse potenzialità creative del veden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disegno e la scrittura nella vita adulta sono indubbiamente più dipendenti dalla coordinazione neuro-muscolare che da quella occhio-mano. Il cieco può imparare a modellare, a scolpire e, con una guida appropriata, a scrivere (Lowenfeld, Viktor. </w:t>
      </w:r>
      <w:r>
        <w:rPr>
          <w:rFonts w:cs="Courier New" w:ascii="Courier New" w:hAnsi="Courier New"/>
          <w:kern w:val="2"/>
          <w:sz w:val="28"/>
          <w:lang w:val="en-GB"/>
        </w:rPr>
        <w:t>The nature of creative activity. New York: Harcourt, Brace, 1939, XVII - 272).</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Queste capacità possono evolvere sulla base soltanto dei sensi cinestetici. Ma nella prima infanzia del bambino normale la coordinazione occhio-mano occupa un posto molto importante, anche se la coordinazione occhio-mano si sviluppa lentamente». [Nota 4: A. Gesell: </w:t>
      </w:r>
      <w:r>
        <w:rPr>
          <w:rFonts w:cs="Courier New" w:ascii="Courier New" w:hAnsi="Courier New"/>
          <w:i/>
          <w:iCs/>
          <w:kern w:val="2"/>
          <w:sz w:val="28"/>
        </w:rPr>
        <w:t>op. cit.</w:t>
      </w:r>
      <w:r>
        <w:rPr>
          <w:rFonts w:cs="Courier New" w:ascii="Courier New" w:hAnsi="Courier New"/>
          <w:kern w:val="2"/>
          <w:sz w:val="28"/>
        </w:rPr>
        <w:t>, pag. 18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è un altro aspetto molto importante che va educato nel fanciullo non vedente: la capacità di riconoscere, oltre ai vari tipi di voce, le diverse tonalità ad essa impresse a seconda dei sentimenti che sono intimi all'individuo che parla. Il vedente, osservando il viso del suo interlocutore ed il suo modo di gestire, riesce solitamente ad individuare quali sono i sentimenti da cui è dominato. Il soggetto privo della vista, non avendo la possibilità di questo riscontro visivo, deve ricercare altri mezzi per ottenere le medesime informazion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Ecco che la voce diviene strumento di conoscenza. Ma perché si realizzi questa possibilità, occorre che il non vedente venga educato a riconoscere, in sé innanzi tutto e poi negli altri, le molteplici sensazioni prodotte dai diversi sentimenti. Silvestro Banchetti in uno studio sul pensiero del Dorner afferma: «Non v'è dubbio che molti ciechi, quando siano stati educati correttamente, sanno ragionevolmente servirsi della voce delle persone per riconoscerle, per giudicarne la disponibilità e lo stato affettivo». [Nota 5: S. Banchetti: </w:t>
      </w:r>
      <w:r>
        <w:rPr>
          <w:rFonts w:cs="Courier New" w:ascii="Courier New" w:hAnsi="Courier New"/>
          <w:i/>
          <w:iCs/>
          <w:kern w:val="2"/>
          <w:sz w:val="28"/>
        </w:rPr>
        <w:t>La formazione della sfera affettiva nei fanciulli ciechi</w:t>
      </w:r>
      <w:r>
        <w:rPr>
          <w:rFonts w:cs="Courier New" w:ascii="Courier New" w:hAnsi="Courier New"/>
          <w:kern w:val="2"/>
          <w:sz w:val="28"/>
        </w:rPr>
        <w:t>. In «I problemi di pedagogia», Volpicelli, n. 5-6 del 1984, pag. 60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o sviluppo psico-fisico del non vedente in rapporto a quello del vedente. Ipotesi sperimentale di gradiente di crescita parallelo. Gradiente di crescita del bambino vedente secondo A. Gesell</w:t>
      </w:r>
    </w:p>
    <w:p>
      <w:pPr>
        <w:pStyle w:val="Normal"/>
        <w:rPr/>
      </w:pPr>
      <w:r>
        <w:rPr>
          <w:rFonts w:cs="Courier New" w:ascii="Courier New" w:hAnsi="Courier New"/>
          <w:kern w:val="2"/>
          <w:sz w:val="28"/>
        </w:rPr>
        <w:t xml:space="preserve">- </w:t>
      </w:r>
      <w:r>
        <w:rPr>
          <w:rFonts w:cs="Courier New" w:ascii="Courier New" w:hAnsi="Courier New"/>
          <w:i/>
          <w:iCs/>
          <w:kern w:val="2"/>
          <w:sz w:val="28"/>
        </w:rPr>
        <w:t>Alimen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5 mesi: Cerca di partecipare attivamente al pasto. È in grado di portare alla bocca una tazza o un cucchiaio, ma facilmente ne rovescia il conten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4 mesi: È in grado di bere dal bicchiere senza rovesciarne il contenuto. Sa utilizzare il cucchiaio, ma nel complesso, per mangiare, ha ancora bisogno di aiuto e di assis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0 mesi: È in grado di nutrirsi da solo. Spesso conversa durante il past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So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5 mesi: Di norma dorme una sola volta nella giornata, durante il pomeri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0 mesi: Raramente dorme nella giorna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Evacu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5 mesi: Comincia a collaborare per il controllo sfinter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4 mesi: Utilizza i termini giusti per indicare le sue necessità corporali, ma non sempre avverte in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0 mesi: È autonomo nelle sue necessità. Non è più necessario l'intervento dell'adult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bbigli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5 mesi: Partecipa all'operazione di vestirsi protendendo le braccia e le gamb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6 mesi: Ha acquisito una discreta abilità nello svestirsi e nel vestirsi. Non riconosce bene il davanti e il dietro degli abiti. Si confonde anche nel mettersi le scarp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0 mesi: È in grado di vestirsi e svestirsi da solo.</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Deambu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esell tratta lo sviluppo motorio in rapporto alla posizione che può essere, a suo avviso, statica e dinam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i ci interesseremo in particolare della posizione dinamica le cui componenti principali sono la locomozione e la pren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due componenti del comportamento posturale dinamico sono strettamente connesse l'una all'altra in quanto si integrano vicendevolmente per portare a maturazione il sistema neuro-muscolare del bambino. Nello sviluppo del sistema neuro-muscolare il bambino passa da una completa mancanza di dominio dei movimenti ad un graduale controllo di essi. Questo sviluppo degli atteggiamenti posturali che va dal controllo dei muscoli della testa al dominio della posizione seduta in cui il capo viene sempre più adeguatamente tenuto in equilibrio in rapporto alle posizioni erette o inclinate del corpo, porta il bambino alla capacità di compiere i primi tentativi per assumere una posizione eretta con tutto il corpo, sostenendo il suo peso sulle gambe notevolmente allung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vengono così a porre le basi per una deambulazione indipenden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 20 settimane il bambino supino sa girarsi su un fianco ruotando la parte superiore del corpo e flettendo poi le anche gettando le gambe da quel lato. Questa azione rappresenta il primo grossolano mutamento nella posizione del corpo. (...) La locomozione incomincia a 32 settimane». [Nota 6: A. Gesell: </w:t>
      </w:r>
      <w:r>
        <w:rPr>
          <w:rFonts w:cs="Courier New" w:ascii="Courier New" w:hAnsi="Courier New"/>
          <w:i/>
          <w:iCs/>
          <w:kern w:val="2"/>
          <w:sz w:val="28"/>
        </w:rPr>
        <w:t>op. cit.</w:t>
      </w:r>
      <w:r>
        <w:rPr>
          <w:rFonts w:cs="Courier New" w:ascii="Courier New" w:hAnsi="Courier New"/>
          <w:kern w:val="2"/>
          <w:sz w:val="28"/>
        </w:rPr>
        <w:t>, pag. 9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eriodo in cui il bambino acquista autonomia nella deambulazione varia tra i nove e i diciannove me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un primo periodo di difficoltà in cui il bambino compie movimenti esagerati per mantenere l'equilibrio si nota un costante miglioramento che lo porta gradualmente a compiere movimenti sempre più compl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i quattro e i cinque anni dimostra di aver raggiunto un grado di equilibrio e di coordinazione nei movimenti tali da poter affermare che egli si muove con la sicurezza di un adul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Gradiente di crescita del bambino non vedente secondo B. Lowenfeld</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limen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6 mesi il bambino può bere dal cucchiaio o dalla tazza che gli viene offerta dall'adulto. Verso l'anno occorre permettergli di prendere con le mani i cibi solidi affinché inizi a nutrirsi da solo ed impari a conoscerli. La forchetta gli verrà fornita solo dopo il terzo anno di vita.</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So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o a sei anni circa il bambino trascorre metà della giornata dormendo. Il bambino non vedente, a causa della minor quantità di stimoli che riesce a raccogliere dal mondo esterno, si stanca meno e solitamente dorme meno del piccolo vedent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Evacu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iché il controllo sfinterico e vescicale dipende da una maturazione muscolare e neurologica in teoria non vi dovrebbero essere differenze nei tempi per il raggiungimento dell'autonomia in questo settore. A volte, però, può accadere che un rapporto di dipendenza dalla madre troppo accentuato provochi dei ritardi.</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Abbigli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sta offre un valido aiuto in questo settore al bambino normo-dotato. Il piccolo non vedente, per acquisire le stesse abilità, necessita di un maggior lasso di tempo. Ciò nonostante al momento del suo ingresso nella scuola elementare dovrebbe essere in grado di svestirsi e vestirsi da solo, come pure di allacciarsi le scarpe.</w:t>
      </w:r>
    </w:p>
    <w:p>
      <w:pPr>
        <w:pStyle w:val="Normal"/>
        <w:rPr>
          <w:rFonts w:ascii="Courier New" w:hAnsi="Courier New" w:cs="Courier New"/>
          <w:kern w:val="2"/>
          <w:sz w:val="28"/>
        </w:rPr>
      </w:pPr>
      <w:r>
        <w:rPr>
          <w:rFonts w:cs="Courier New" w:ascii="Courier New" w:hAnsi="Courier New"/>
          <w:kern w:val="2"/>
          <w:sz w:val="28"/>
        </w:rPr>
        <w:t xml:space="preserve">- </w:t>
      </w:r>
      <w:r>
        <w:rPr>
          <w:rFonts w:cs="Courier New" w:ascii="Courier New" w:hAnsi="Courier New"/>
          <w:i/>
          <w:iCs/>
          <w:kern w:val="2"/>
          <w:sz w:val="28"/>
        </w:rPr>
        <w:t>Deambu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riguarda la deambulazione, non vi sono aspetti fondamentalmente diversi nella situazione di un bambino vedente e di un cieco che tentano i primi movimenti deambula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fficoltà derivante dall'assenza della vista riguarda in particolare il raggiungimento dell'equilibrio e si manifesta, perciò, nel momento in cui il bambino presenta i primi tentativi di deambulazione. Nel periodo precedente, invece, di norma non si denotano ritardi nel conseguimento della capacità di assumere la posizione seduta. La mancanza della vista può, altresì, favorire l'insorgere di atteggiamenti posturali errati quali quello del capo reclinato sul p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causa della mancanza di punti di riferimento per il conseguimento dell'equilibrio, di solito la deambulazione viene a svilupparsi con un certo ritardo rispetto ai vedenti. Esso però non deve destare preoccupazione in quanto non incide assolutamente sullo sviluppo psico-fisico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mparare a salire e discendere le scale è più difficoltoso per il non vedente. Il bambino integro di sensi, verso i tre anni, è in grado di salire e scendere le scale usando alternativamente i due piedi. Il minorato della vista, invece, spesso continua a unire i piedi su ogni scalino fino ai sei-sette anni. Egli, infatti, deve vincere la paura del vuoto, non potendo verificare ciò che gli sta dinnanzi.</w:t>
      </w:r>
    </w:p>
    <w:p>
      <w:pPr>
        <w:pStyle w:val="Normal"/>
        <w:rPr>
          <w:rFonts w:ascii="Courier New" w:hAnsi="Courier New" w:cs="Courier New"/>
          <w:i/>
          <w:i/>
          <w:iCs/>
          <w:kern w:val="2"/>
          <w:sz w:val="28"/>
        </w:rPr>
      </w:pPr>
      <w:r>
        <w:rPr>
          <w:rFonts w:cs="Courier New" w:ascii="Courier New" w:hAnsi="Courier New"/>
          <w:i/>
          <w:iCs/>
          <w:kern w:val="2"/>
          <w:sz w:val="28"/>
        </w:rPr>
        <w:t>Paola Zaniboni</w:t>
      </w:r>
    </w:p>
    <w:p>
      <w:pPr>
        <w:pStyle w:val="Normal"/>
        <w:rPr>
          <w:rFonts w:ascii="Courier New" w:hAnsi="Courier New" w:cs="Courier New"/>
          <w:kern w:val="2"/>
          <w:sz w:val="28"/>
        </w:rPr>
      </w:pPr>
      <w:r>
        <w:rPr>
          <w:rFonts w:cs="Courier New" w:ascii="Courier New" w:hAnsi="Courier New"/>
          <w:kern w:val="2"/>
          <w:sz w:val="28"/>
        </w:rPr>
        <w:t>(Laureata in pedagogia presso l'università di Bologna e in possesso di diploma di specializzazione per insegnanti ed educatori dei minorati della vista conseguito presso l'Ist. «A. Romagnoli» di R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B.: Informiamo i nostri abbonati che la pubblicazione dello studio di Paola Zaniboni è iniziata con il n. 4-1994 di «Tiflologia per l'Integr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i corsi polivalenti ai corsi «non val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i giorni abbiamo avuto modo di leggere la bozza dei programmi per i corsi Polivalenti di specializzazione per l'insegnamento ai portatori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si sa, la legge 104 affida all'Università il compito della formazione del personale specializzato, ma, come è altrettanto noto, le nostre università hanno dichiarato di non essere in grado, nel breve periodo, di attivarli. Il Ministero della Pubblica Istruzione, nell'intento di far fronte alle richieste di formazione che giungono dalle scuole e dalle varie associazioni, aveva istituito una commissione che ha terminato i suoi lavori nello scorso mese di Dicembre, ed un amico ci ha fatto pervenire una copia dei nuovi programmi da essa elabo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premessa si precisa che intenzione del Ministero non è la formazione, ma l'aggiornamento dei docenti e che, pertanto, la nuova proposta di corso va letta in quest'ot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o rimane di durata biennale, ma il monte ore complessivo si riduce dalle attuali 1300 a 720 con la motivazione (che sul piano dei principi non fa una grinza) che non si può sottoporre il personale in servizio ad un monte ore annuo di aggiornamento più elevato. Al di là dell'esiguo numero di ore si osserva, inoltre, la totale assenza di momenti formativi in riferimento alle specificità degli handicap, in particolare per ciò che concerne quelli sensoriali, ed a questa carenza si aggiunge la mancata suddivisione dei partecipanti sulla base degli ordini di scuola di provenienza. Tutto questo, forse, vuole essere la dimostrazione del rispetto dei principi di continuità e polival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 come me, ha operato e opera, a vario titolo, nell'ambito degli attuali corsi polivalenti, sa che i due difetti principali di questo modello formativo erano rappresentati dalla carenza di ore nel trattamento delle minorazioni sensoriali e la difficoltà di impostare degli interventi «tarati» in modo da soddisfare le richieste dei docenti, che provengono da ordini di scuola così diversi. Ora, il nuovo piano di corso, non solo non elimina questi problemi, ma li accentua, anche perché non si può pretendere di preparare di più e meglio, riducendo a meno della metà le ore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scorrendo il programma dettagliato delle cinque aree in cui si articola la nuova proposta, troviamo in tutto quattro ore, sì, proprio quattro ore, nelle quali è previsto esplicitamente si debba parlare delle minorazioni sensoriali, non riusciamo a pensare come chi ha fatto una simile ipotesi credesse di preparare un insegnante al sostegno. In questo modo non si riesce neanche a dare quel minimo di informazione necessaria, non già per risolvere i problemi, ma almeno per conoscerne il corretto modo di affrontarli. Qualcuno potrebbe obiettare che in tutti gli altri momenti formativi, da quando si parla di normativa a quando si riflette sulle modalità operative, si può, o meglio si deve, affrontare i vari argomenti in «modo polival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eparazione polivalente, che noi crediamo essere la più efficace, non si può certo ottenere continuando a ridurre il monte ore di formazione ed estendendola a categorie sempre più diverse di docenti: siamo passati da circa 1000 ore per ottenere una preparazione monovalente, rivolta sostanzialmente ai soli maestri, ad una polivalente di 1300 ore, destinata prima alla scuola dell'obbligo e poi aperta anche ai docenti delle superiori. Ora ci si vorrebbe far credere che sono sufficienti 720 ore per preparare un insegnante plurispecializz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i non mettiamo in dubbio che un docente in servizio non possa, ragionevolmente, dedicare più di dieci ore medie settimanali al proprio aggiornamento, ma quello che non riusciamo a capire è dove sia scritto che un titolo di specializzazione, che dà garanzie e possibilità maggiori di lavoro, debba necessariamente essere conseguito in due an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iano del corso elaborato dalla commissione che, viceversa, è strutturato, a nostro avviso, secondo un efficace modello educativo che, tra l'altro, tiene conto dei «crediti formativi», potrebbe rappresentare una buona base sulla quale innestare, in anni successivi, la preparazione specifica. Se ciò non avviene passeremo dalla «polivalenza» alla «non valenza», poiché fare tutto in un tempo assolutamente insufficiente significherà non formare a niente e, più che di insegnante preparato al sostegno, potremo parlare di docenti «buoni per tutte le occasioni», ma non in grado di gestirne nessu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ci resta che sperare che il nuovo governo dei «tecnici» ascolti anche la voce degli interessati, prima di varare un progetto che, contrabbandato quale aggiornamento, diventerà, almeno per adesso e per non si sa quanto tempo, l'unico modello formativo del personale della scuola, che dovrà occuparsi dei portatori di handicap.</w:t>
      </w:r>
    </w:p>
    <w:p>
      <w:pPr>
        <w:pStyle w:val="Normal"/>
        <w:rPr>
          <w:rFonts w:ascii="Courier New" w:hAnsi="Courier New" w:cs="Courier New"/>
          <w:i/>
          <w:i/>
          <w:iCs/>
          <w:kern w:val="2"/>
          <w:sz w:val="28"/>
        </w:rPr>
      </w:pPr>
      <w:r>
        <w:rPr>
          <w:rFonts w:cs="Courier New" w:ascii="Courier New" w:hAnsi="Courier New"/>
          <w:i/>
          <w:iCs/>
          <w:kern w:val="2"/>
          <w:sz w:val="28"/>
        </w:rPr>
        <w:t>Luciano Paschetta</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L'accesso dei minorati della vista al mondo dei Musei</w:t>
      </w:r>
    </w:p>
    <w:p>
      <w:pPr>
        <w:pStyle w:val="Normal"/>
        <w:rPr>
          <w:rFonts w:ascii="Courier New" w:hAnsi="Courier New" w:cs="Courier New"/>
          <w:kern w:val="2"/>
          <w:sz w:val="28"/>
        </w:rPr>
      </w:pPr>
      <w:r>
        <w:rPr>
          <w:rFonts w:cs="Courier New" w:ascii="Courier New" w:hAnsi="Courier New"/>
          <w:kern w:val="2"/>
          <w:sz w:val="28"/>
        </w:rPr>
        <w:t>Titolo originale dell'opera: El acceso de las personas deficientes visuales al mundo de los Museo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ta: Il grande interesse che, in tutto il mondo, i minorati della vista stanno manifestando per l'arte, nelle sue diverse manifestazioni, ha prodotto una fioritura piuttosto rilevante di studi sull'argomento. Riteniamo di far conoscere la esauriente opera di M.A. Garçìa Lucerga, nella traduzione del prof. Di Trapani, proprio nel momento in cui l'U.I.C. è impegnata per ottenere la costituzione di un museo nazionale tattile, debba esso sorgere ex novo, ovvero prospettarsi come sviluppo del museo «Omero» costituito ad Ancona a seguito del tenace impegno del prof. Aldo Grassin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Per ragioni di spazio, il presente lavoro sarà pubblicato in più parti. </w:t>
      </w:r>
      <w:r>
        <w:rPr>
          <w:rFonts w:cs="Courier New" w:ascii="Courier New" w:hAnsi="Courier New"/>
          <w:kern w:val="2"/>
          <w:sz w:val="28"/>
          <w:lang w:val="en-GB"/>
        </w:rPr>
        <w:t>(</w:t>
      </w:r>
      <w:r>
        <w:rPr>
          <w:rFonts w:cs="Courier New" w:ascii="Courier New" w:hAnsi="Courier New"/>
          <w:i/>
          <w:iCs/>
          <w:kern w:val="2"/>
          <w:sz w:val="28"/>
          <w:lang w:val="en-GB"/>
        </w:rPr>
        <w:t>N.d.R.</w:t>
      </w:r>
      <w:r>
        <w:rPr>
          <w:rFonts w:cs="Courier New" w:ascii="Courier New" w:hAnsi="Courier New"/>
          <w:kern w:val="2"/>
          <w:sz w:val="28"/>
          <w:lang w:val="en-GB"/>
        </w:rPr>
        <w:t>)</w:t>
      </w:r>
    </w:p>
    <w:p>
      <w:pPr>
        <w:pStyle w:val="Normal"/>
        <w:rPr>
          <w:rFonts w:ascii="Courier New" w:hAnsi="Courier New" w:cs="Courier New"/>
          <w:kern w:val="2"/>
          <w:sz w:val="28"/>
          <w:lang w:val="en-GB"/>
        </w:rPr>
      </w:pPr>
      <w:r>
        <w:rPr>
          <w:rFonts w:cs="Courier New" w:ascii="Courier New" w:hAnsi="Courier New"/>
          <w:kern w:val="2"/>
          <w:sz w:val="28"/>
          <w:lang w:val="en-GB"/>
        </w:rPr>
        <w:t>----------</w:t>
      </w:r>
    </w:p>
    <w:p>
      <w:pPr>
        <w:pStyle w:val="Normal"/>
        <w:rPr>
          <w:rFonts w:ascii="Courier New" w:hAnsi="Courier New" w:cs="Courier New"/>
          <w:i/>
          <w:i/>
          <w:iCs/>
          <w:kern w:val="2"/>
          <w:sz w:val="28"/>
        </w:rPr>
      </w:pPr>
      <w:r>
        <w:rPr>
          <w:rFonts w:cs="Courier New" w:ascii="Courier New" w:hAnsi="Courier New"/>
          <w:i/>
          <w:iCs/>
          <w:kern w:val="2"/>
          <w:sz w:val="28"/>
        </w:rPr>
        <w:t>Introd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Musei sono di attualità, è innegabile. Scenario naturale del grande spettacolo dell'arte e della cultura, «Il Tempio delle Muse» si è convertito oggi in «Parco di Attrazioni», in termometro della effervescenza culturale di un Paes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Ogni momento storico ha avuto un elemento costitutivo, che caratterizza, e aggrega, la società di quel momento. Il Tempio lo fu per le società più antiche, il Teatro per i Greci, il Colosseo per i Romani, il Monastero e il Castello per gli uomini del Medioevo, il Palazzo per quelli del Rinascimento. [Nota 1: Leon: </w:t>
      </w:r>
      <w:r>
        <w:rPr>
          <w:rFonts w:cs="Courier New" w:ascii="Courier New" w:hAnsi="Courier New"/>
          <w:i/>
          <w:iCs/>
          <w:kern w:val="2"/>
          <w:sz w:val="28"/>
        </w:rPr>
        <w:t>El museo, teorìa, pràxis, utopìa</w:t>
      </w:r>
      <w:r>
        <w:rPr>
          <w:rFonts w:cs="Courier New" w:ascii="Courier New" w:hAnsi="Courier New"/>
          <w:kern w:val="2"/>
          <w:sz w:val="28"/>
        </w:rPr>
        <w:t xml:space="preserve">. </w:t>
      </w:r>
      <w:r>
        <w:rPr>
          <w:rFonts w:cs="Courier New" w:ascii="Courier New" w:hAnsi="Courier New"/>
          <w:kern w:val="2"/>
          <w:sz w:val="28"/>
          <w:lang w:val="fr-FR"/>
        </w:rPr>
        <w:t xml:space="preserve">«Cuadernos de arte». </w:t>
      </w:r>
      <w:r>
        <w:rPr>
          <w:rFonts w:cs="Courier New" w:ascii="Courier New" w:hAnsi="Courier New"/>
          <w:kern w:val="2"/>
          <w:sz w:val="28"/>
        </w:rPr>
        <w:t>Catedra, Madrid, 198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società contemporanea il Museo è l'elemento costitutivo per eccellenza, il complesso culturale più tipico del nostro Se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omo del Ventesimo secolo, destabilizzato o, comunque, in equilibrio instabile sotto l'aspetto temporale, perché disorientato, perplesso dall'incalzante accelerazione del ritmo della vita, che caratterizza la sua era, tende sempre più alla ricerca del suo passato e delle tradizioni, che trova nei Muse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si sente libero dalle sue preoccupazioni, potendo concentrare tutta la sua attenzione nella comprensione e nello studio delle opere che vi sono custodite, isolandosi in un mondo che può sembrare da «visionario», ma che, invece, è reale, e che gli permette, nell'evocare il passato, di analizzare il presente e, perfino, di influire sul futu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mero di persone interessate ai fenomeni culturali aumenta in maniera tale da essere riuscito a cambiare la nozione stessa di Museo, apportando mutamenti alla sua struttura, alla sua architettura e perfino al suo impia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i Musei sorgono come centri «ineludibili» di educazione e di informazione, erigendosi a guide del gusto e della sensibilità artistica, ponendo in relazione il microcosmo, che lo spettatore ha innanzi a sé, con il macrocosmo della cultura, in cui si trova immerso, coinvol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oghi per la creazione e per le espressioni culturali umane, nel corso di questo secolo, i Musei hanno acquistato un importantissimo ruolo quali interpreti delle proprie opere nei confronti dei visitatori e quali educatori del pubblico, rispetto a una maggiore informazione e ad un più profondo apprezzamento dell'arte in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nuove prospettive della funzione del Museo, in quanto istituzione sociale, hanno aperto una situazione di crisi nella istituzione stessa. Una crisi che affonda le proprie radici principalmente nelle problematiche poste dall'adeguamento di una «entità» tanto tradizionale - il Museo - alle necessità della dinamica e complessa società del nostro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useo deve trasformarsi, pertanto, in un servizio pubblico autenticamente efficace, ai fini degli interessi culturali, educativi e ricreativi di questa nuova soci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una delle mete più chiare, che deve porsi la nuova museologia, è l'abolizione delle frontiere sociali, per offrire libero accesso a tutti i membri della Comunità alla quale appartiene o fa capo il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molti Musei non tengono conto, nel loro pubblico potenziale, di gruppi molto importanti: uno di questi gruppi è costituito da quelle persone, che vengono designate come «handicappati», «disabili», «emargin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l'accessibilità di questa minoranza - che appare una esigenza razionale, una volta accettata l'eguaglianza di tutti gli uomini, e in particolare in presenza dell'art. 49 della Costituzione [Nota 2: Della Costituzione spagnola (nota del traduttore).] che sancisce: «I pubblici poteri realizzeranno una politica di prevenzione, trattamento, riabilitazione e integrazione dei minorati fisici, sensoriali e psichici, ai quali presteranno le cure specialistiche di cui necessitano e li assisteranno specialmente per il godimento dei diritti che a questo titolo sono concessi a tutti i cittadini», - si trasforma, tuttavia, in una questione di volontà, di fronte ad una realtà sociale, nella quale esistono barriere di ogni tipo che si frappongono all'avanzamento di qualunque gruppo con necessità spe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di Azione Mondiale delle Nazioni Unite per le persone con disabilità propone, tra l'altro, tre obiettivi fondament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0. - Prevenzione, che significa «adozione di misure dirette ad impedire che si producano deficienze fisiche, mentali o sensoriali» (prevenzione primaria) «o ad impedire che le deficienze, quando si siano prodotte, abbiano conseguenze fisiche, psicologiche e sociali neg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1. - La riabilitazione è un processo di durata limitata e con un obiettivo definito, diretto a permettere che una persona con disabilità raggiunga un livello fisico, mentale e/o sociale, funzionale ottimo, offrendole i mezzi atti a modificarne la vita. Può comprendere misure dirette a compensare la perdita di una funzione o una limitazione funzionale (per es., ausili tecnici) o altre misure dirette a favorire adattamenti e riadattamenti so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2. - Equiparazione delle opportunità: portare a compimento il processo mediante il quale il sistema generale della società - ambiente fisico e culturale, l'abitazione e il trasporto, i servizi sociali e sanitari, le opportunità di educazione e di lavoro, la vita culturale e sociale, comprese le installazioni sportive e ricreative - sia reso accessibile a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precisa il testo delle Nazioni Unite, l'accessibilità è quella situazione nella quale le persone con disabilità non incontrano barriere esteriori, per utilizzare lo spazio fisico, per usufruire dell'offerta di educazione, per integrarsi nel lavoro, per partecipare alla vita culturale e di relazione personale che la società off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essibilità non è un assunto che si riduce all'ambiente architettonico, urbanistico e del trasporto, ma si estende a tutte le relazioni so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 società tradizionali, le disabilità, e tutto quanto ad esse consegue, sono state vissute, ed ancora si vivono, come un affare principalmente privato, di competenza med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ocietà attuale, le persone con disabilità si sforzano di superare, per quanto possibile, la situazione di svantaggio dalla quale partono (situazione di partenza) e chiedono alla società che si provveda agli accessi necessari a rendere possibile - ed effettiva - la loro 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normativa spagnola, l'obiettivo dell'eguaglianza delle opportunità e il concetto di accessibilità sono regolati, in generale, mediante la nozione di «Integrazione Sociale», raccolta fondamentalmente nella legge 13-1982, del 7 aprile: «Integrazione sociale dei minorati». Il suo testo comprende precetti sui quali si fonda la nozione ampia di «accessibilità» precisata specialmente nell'art. 5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struzione, ampliamento e ricostruzione degli edifici di proprietà pubblica o privata, destinati ad un uso che implichi l'affluenza di pubblico, così come la pianificazione e urbanizzazione delle vie pubbliche, parchi, giardini di uguali caratteristiche, saranno effettuati in guisa tale che risultino accessibili e utilizzabili da parte dei disabili». «Restano unicamente escluse dal precedente obbligo le riparazioni - per esigenze di igiene, di «ornato», di conservazione - dei monumenti di interesse storico o arti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tal fine, le amministrazioni pubbliche competenti approveranno le norme urbanistiche e architettoniche di base contenenti le condizioni alle quali dovranno conformarsi i progetti, nonché il catalogo degli edifici ai quali saranno applicate dette norme, le procedure di autorizzazione, fiscalizzazione e, ove del caso, di san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assolutamente necessario che tutti gli ambienti culturali dei quali dispongono le società prendano coscienza dell'importante ruolo che debbono svolgere in vista del miglioramento delle condizioni di vita delle persone di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dove i Musei, strumenti di conservazione dell'educazione e della cultura di una collettività, possono assumere un ruolo importantissimo, eliminando le difficoltà di accesso di questi gruppi speciali, tanto all'edificio in sé, come agli oggetti e alle prestazioni che esso off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enerale, i gruppi speciali corrispondono a due categorie (seguendo gli Atti del Gruppo di Lavoro su «Gruppi speciali» Ceca-Icom settembre 1979, Seimbra, Portoga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 Persone che si qualificano per interessi e necessità sociali-speciali: minoranze etniche, casalinghe, detenut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 Persone le cui minorazioni esigono dal Museo una presentazione speciale in funzione di quattro tipi principali di limitazioni (seguendo la classificazione del prof. Demetrio Casaldo, segretario esecutivo del Real Patron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mobilità ridotta: che riguarda persone con deficit motorio (che possono servirsi di bastone o di sedie a rotelle) o persone in circostanze speciali (bebé, donne incinte, anziani, persone con qualunque tipo di probl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comprensione intellettuale ridotta: per deficit mentale o altri fattori circostanziali (età, difficoltà linguistiche,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visione ridotta o nul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deficit uditivo o sord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i Musei, che sono fondamentalmente ambienti visivi, le persone che si scontrano con le maggiori difficoltà sono i ciechi e, in generale, le persone con minorazioni visive, tema centrale di questo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inua)</w:t>
      </w:r>
    </w:p>
    <w:p>
      <w:pPr>
        <w:pStyle w:val="Normal"/>
        <w:rPr>
          <w:rFonts w:ascii="Courier New" w:hAnsi="Courier New" w:cs="Courier New"/>
          <w:i/>
          <w:i/>
          <w:iCs/>
          <w:kern w:val="2"/>
          <w:sz w:val="28"/>
        </w:rPr>
      </w:pPr>
      <w:r>
        <w:rPr>
          <w:rFonts w:cs="Courier New" w:ascii="Courier New" w:hAnsi="Courier New"/>
          <w:i/>
          <w:iCs/>
          <w:kern w:val="2"/>
          <w:sz w:val="28"/>
        </w:rPr>
        <w:t>Marìa Asunciòn Garçìa Lucerga</w:t>
      </w:r>
    </w:p>
    <w:p>
      <w:pPr>
        <w:pStyle w:val="Normal"/>
        <w:rPr>
          <w:rFonts w:ascii="Courier New" w:hAnsi="Courier New" w:cs="Courier New"/>
          <w:kern w:val="2"/>
          <w:sz w:val="28"/>
        </w:rPr>
      </w:pPr>
      <w:r>
        <w:rPr>
          <w:rFonts w:cs="Courier New" w:ascii="Courier New" w:hAnsi="Courier New"/>
          <w:kern w:val="2"/>
          <w:sz w:val="28"/>
        </w:rPr>
        <w:t>(M.A. Garçìa Lucerga è specializzata nello studio della museologia, disciplina per la quale ha svolto diversi corsi di lezioni e, in particolare, un master presso l'Università Complutense di Madrid)</w:t>
      </w:r>
    </w:p>
    <w:p>
      <w:pPr>
        <w:pStyle w:val="Normal"/>
        <w:rPr>
          <w:rFonts w:ascii="Courier New" w:hAnsi="Courier New" w:cs="Courier New"/>
          <w:kern w:val="2"/>
          <w:sz w:val="28"/>
        </w:rPr>
      </w:pPr>
      <w:r>
        <w:rPr>
          <w:rFonts w:cs="Courier New" w:ascii="Courier New" w:hAnsi="Courier New"/>
          <w:kern w:val="2"/>
          <w:sz w:val="28"/>
        </w:rPr>
        <w:t>Trad. di Gioacchino Di Trapani</w:t>
      </w:r>
    </w:p>
    <w:p>
      <w:pPr>
        <w:pStyle w:val="Normal"/>
        <w:rPr>
          <w:rFonts w:ascii="Courier New" w:hAnsi="Courier New" w:cs="Courier New"/>
          <w:kern w:val="2"/>
          <w:sz w:val="28"/>
        </w:rPr>
      </w:pPr>
      <w:r>
        <w:rPr>
          <w:rFonts w:cs="Courier New" w:ascii="Courier New" w:hAnsi="Courier New"/>
          <w:kern w:val="2"/>
          <w:sz w:val="28"/>
        </w:rPr>
        <w:t>(Per gentile concessione dell'autric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TUDI E RICERCHE</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Un progetto di istruzione in Germania per giovan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ermania, un Paese nel quale quasi ogni aspetto della vita è sottoposto a una qualche forma di controllo legale, anche la formazione professionale è disciplinata da leggi. Queste leggi specificano cosa debba essere insegnato e determinano i requisiti di cui si deve essere in possesso per superare l'esame finale di abilitazione professionale. La legge più importante, a questo riguardo (Legge per l'Addestramento Professionale), stabilisce che i portatori di handicap possono essere preparati solo per occupazioni riconosciute dallo Stato. Dato che molti portatori di handicap non possiedono le capacità fisiche e mentali necessarie per svolgere tali occupazioni, la legge prevede eccezioni, ma anche queste debbono essere riconosciute ufficialmente dalla locale Camera di Commercio e dell'Industria o dall'Organizzazione degli Artigiani Specializzati. Il centralinista telefonico cieco è un esempio di tale ecce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i portatori di handicap, in Germania, hanno diritto a formazione professionale, ma l'attività di orientamento e di sostegno per la scelta di una professione e della relativa formazione, per i minorati della vista, è oggetto di accese polemiche, per ragioni sociali e politiche. L'integrazione professionale dei ciechi, o ipovedenti, avviene nel contesto di un lungo periodo di elevata disoccupazione e di costante ristrutturazione del mercato del lavoro. Ne consegue che coloro che aspirano a un impiego debbono avere qualifiche sempre migliori. Questa situazione ha un impatto particolarmente rilevante sui giovani che, a causa della loro età, non hanno adeguate specializzazioni, e sui di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overno ha la responsabilità di fornire, ai minorati della vista, ulteriore sostegno nel periodo di transizione, che intercorre fra la fine della scuola e l'inizio dell'attività lavorativa. In ogni caso, i minorati della vista rischiano la disoccupazione, poiché queste misure, da sole, non possono garantire loro l'integrazione professionale, se, in numero sempre maggiore, non riescono a soddisfare le esigenze di qualificazione professionale del mercato del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via di principio, i giovani minorati della vista possono essere formati per occupazioni, che molti di loro hanno già svolto, con successo, nelle sezioni di avviamento professionale delle scuole per i minorati della vista e dei centri di formazione professionale, per giovani e adulti ciechi e ipovedenti. Però, in Germania, solo una minoranza dei minorati della vista si iscrive a questi corsi. Per molteplici motivi: la maggior parte di loro non approfitta di queste specifiche opportunità. La scelta di una professione può essere influenzata dalla vicinanza dello studente a uno specifico centro di formazione. I pochi centri esistenti, per i minorati della vista, sono sparsi in tutto il Paese. Piuttosto che fare i pendolari, o vivere in pensionati, i giovani minorati della vista cercano di iscriversi a corsi di formazione professionale vicini a casa. Essi frequentano tali corsi in condizioni sfavorevoli, perché spesso non ricevono un'assistenza specifica per il loro grado di minorazione visiva. I consulenti speciali sanno, per esperienza, che l'aiuto competente, di un insegnante per minorati della vista, è indispensabile per una loro positiva 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in Germania non era un problema trovare lavoro, le scuole per i minorati della vista, come tutte le scuole, si interessavano solo indirettamente delle attività post-scolastiche degli studenti. Oggi, la situazione occupazionale richiede che le scuole partecipino attivamente alla preparazione professionale dei loro allievi e al reperimento di un posto di lavoro per loro. Gli insegnanti dei minorati della vista si sentono responsabili del futuro dei loro studenti, poiché, eccezione fatta per i loro genitori, sono coloro che conoscono meglio questi giovani e che hanno la possibilità di prepararli adeguatam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situazione nella Germania del Nor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segnanti dei minorati della vista di uno stato della Germania settentrionale si stanno adoperando per ottenere l'integrazione professionale dei giovani con problemi di vista. Nello Schleswig-Holstein, la maggior parte degli studenti minorati della vista frequenta scuole locali: un team di insegnanti itineranti, appartenenti al Centro Statale per i Servizi ai Minorati della Vista, si occupa delle loro esigenze specifiche. Gli studenti sono inclusi nel normale programma di orientamento professionale della loro scuola, ma le scuole normali prendono in considerazione le loro specifiche esigenze professionali solo incidentalmente. Fuori dallo Schleswig-Holstein solo una minoranza riceve una formazione professionale in centri speciali. L'incapacità di molti minorati della vista di prendere parte a programmi di formazione professionale e a situazioni lavorative è stata evidente, negli ultimi dieci an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l pro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Statale per i Servizi ai Minorati della Vista dello Schleswig, fondato nel 1983, costituisce uno dei programmi più ampi, operanti in Germania, allo scopo di integrare nella comunità gli scolari minorati della vista. L'attività del centro si era appena avviata, quando si riconobbe la necessità di reperire ulteriori risorse atte a promuovere l'orientamento e la formazione profes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86, la scuola iniziò un programma quinquennale, per fornire orientamento e sostegno agli studenti, che passavano dalla scuola alla professione. Scopo del progetto era quello di elaborare nuovi approcci di orientamento professionale, mettendo assieme le esperienze di varie discipline, nel tentativo di cambiare le procedure fino ad allora adottate dalle scuole e dalle istituzioni professionali e per giungere all'integrazione professionale e sociale dei minorati della vista. Si pensò anche che il progetto potesse avere l'ulteriore risultato di proporre nuove opportunità professionali ai minorati della vista dello Schleswig-Holstei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etto fu organizzato in modo tale da ridurre il divario fra ricerca e pratica. Fu costituito da due sezioni strettamente legate: un programma modello di orientamento professionale, diretto dal preside del Centro Statale per i Servizi ai Minorati della Vista dello Schleswig e un programma di ricerca, diretto da un professore dell'Università di Ambur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ersonale del programma di orientamento professionale forniva consulenza e sostegno a studenti, genitori, insegnanti, insegnanti tecnico-pratici e specialisti dell'Ufficio del Lavoro e della Camera di Commercio, Agricoltura e Industria. Inoltre, nel centro dello Schleswig, gli studenti minorati della vista potevano seguire dei corsi. Durante tali corsi si discuteva di argomenti quali: la conoscenza delle loro condizioni visive, la loro possibilità di condurre una vita indipendente, di affrontare adeguatamente le difficoltà quotidiane, di collaborare con i datori di lavoro e le agenzie di servizi, e di tutelare efficacemente i propri interessi. Inoltre, il personale impegnato nel progetto interveniva a sostegno degli studenti più anziani, che partecipavano a periodi di tirocinio. Tali momenti di formazione professionale - all'interno di ditte, fabbriche, negozi, o ospedali - costituiscono la parte pratica del normale curriculum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urono presi accordi su orari in cui i membri del programma di orientamento e quelli del programma di ricerca potessero scambiarsi informazioni. Fu prevista la possibilità di modificare il programma, se l'analisi dei dati derivanti dalla sua applicazione e la loro valutazione avesse suggerito l'opportunità di cambiamenti. In vari punti essenziali, i membri del team di ricerca furono coinvolti in lavoro pratico, in base alle loro esperienze professionali e alle loro competenze. I consulenti, che parteciparono al programma modello, furono chiamati a rispondere a quesiti e a prendere decisioni, riguardanti il programma di ricer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modello offrì agli studenti i seguenti tipi di consulenza e assis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Consulenza riguardante la propria minorazione visiva medi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terpretazione di diagno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trollo della funzionalità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fferta di guida basata sulla stima realistica di un particolare problema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siglio sulla possibilità di uso di sussidi visivi appropriati e istruzioni sul loro funzio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Assistenza per l'incremento delle abilità dello studente medi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o svolgimento di corsi per la mobilità e l'orien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nsegnamento di tecniche per il raggiungimento dell'autonomia nelle attività quotidiane compreso un adeguato comportamento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ncoraggiamento ad applicare, alla vita di tutti i giorni, una creativa attività di pensi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Preparazione dei giovani studenti a una professione medi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formazioni sulle possibilità professionali e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sigli su scelte profess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ssistenza nella formulazione di domande di lavoro o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formazioni riguardanti la legislazion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iuto nella ricerca di offerte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Sostegno ai giovani durante la formazione medi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fornitura di equipaggiamento speciale necessario e l'indicazione di come istallarlo nel luogo dove avviene la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o sviluppo di programmi individuali di formazione professionale e di avanz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fornitura, nel luogo di formazione, di qualsiasi sostegno necess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offerta, alle sezioni professionali dei centri di formazione, di informazioni riguardanti le particolari esigenz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responsabilità del programma di ricerca si riferivano alle seguenti aree princip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a preparazione di procedimenti e di regole per il resoconto, la documentazione e la valutazione dell'orien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o sviluppo di strategie che il personale potesse mettere in pratica in determinate situazioni so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assistenza agli studenti per lo sviluppo, la descrizione e la messa in pratica del sistema di orientamento nel periodo di transizione tra la fine della scuola e l'inizio dell'attività profes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copo principale del programma modello fu quello di migliorare le condizioni di vita e di apprendimento dei giovani minorati della vista e di assicurare loro integrazione e occupazione professionale di lunga dur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esperti, che presero parte al programma modello, furono disposti ad aiutare gli studenti nel periodo di transizione fra scuola e lavoro. Il loro sostegno e la loro consulenza cominciò a scuola, perché in tutti i tipi di scuole tedesche la preparazione professionale fa parte del programma scolastico. Obiettivi specifici per il lavoro sono messi in risalto nel curriculum di tutti gli studenti a tutti i livelli sco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orso degli ultimi anni di frequenza scolastica, gli studenti partecipano ad attività di tirocinio professionale. Di solito, gli insegnanti di scuole normali non sono in grado di prendere in considerazione le specifiche esigenze degli studenti minorati della vista, rispetto a questa situazione. Quindi, il progetto fu iniziato con studenti, iscritti agli ultimi due anni di scuola, indipendentemente dal tipo di scuola (una scuola secondaria qualsiasi o un liceo, o una scuola speciale per alunni con difficoltà d'apprendimento, o per ritardati mentali, o per alunni con difetti di parola o di udito o minorazioni multiple). Il personale che prese parte al programma informò ogni studente, la sua famiglia, i suoi insegnanti, i suoi compagni e coetanei; vari esperti, impegnati nell'istruzione professionale, appresero quali fossero le specifiche esigenze dei minorati della vista. Durante la formazione professionale, questi studenti furono assistiti da insegnanti consul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giovani minorati della vista parteciparono al programma modello, per i tre periodi principali, in cui si articola la scelta professionale. Il periodo della preparazione e della programmazione professionale, durante gli ultimi due anni di scuola, il successivo periodo di preparazione professionale presso i diversi centri di formazione e il periodo di transizione, prima dell'effettiva occup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anno, nuovi studenti s'inserirono nel programma; altri ne uscirono, per svariate ragioni. Il personale del programma modello prese in considerazione tutti gli studenti minorati della vista, che avevano chiesto di parteciparvi. L'unica eccezione fu costituita da studenti minorati della vista affetti anche da gravi minorazioni multiple; il progetto non aveva le risorse finanziarie e umane necessarie, per poterli aiutare. In totale, 47 studenti parteciparono al programma mod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la formazione professionale e i periodi di transizione, una vasta gamma di persone coinvolte nello sviluppo di opportunità professionali, sono state informate e consigliate. Dirigenti d'aziende, personale di centri di formazione e di scuole o centri per gli handicappati, consulenti speciali dell'Ufficio del Lavoro, medici, psicologi e consulenti tecnici, hanno tutti necessità di avere chiara coscienza del proprio ruolo nel complesso procedimento di formazione professionale e d'integrazion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eriodo di transizione, furono identificate ed esaminate possibilità di adeguate professioni o impieghi, in relazione alle capacità degli studenti. Furono anche identificati il personale e il materiale indispensabile, per rendere possibili tali occupazioni. L'attività di consulenza e sostegno si basò sulle informazioni raccolte intorno agli individui, alle loro situazioni e al loro ambi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Risul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etto quinquennale è stato coronato dal successo. Vi hanno preso parte 47 giovani. Nel Luglio del 1990, alla fine del programma, 11 di loro erano occupati, 31 stavano svolgendo la formazione professionale e 5 stavano ancora decidendo a quale professione dedicarsi. I partecipanti già impiegati e quelli in formazione svolgevano la loro attività nei seguenti cam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7 erano occupati in aziende o in campo amministrativo (impiegati statali, impiegati statali di livello inferiore, assistenti amministrativi, commercianti, impiegati, opera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lavoravano nel campo industriale-tecnico (meccanici, operai metallurg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lavoravano in agricoltura (contadini, giardinie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i occupavano di dietetica o economia domestica (cuoco, economo dome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i occupavano di salute pubblica-assistenza sociale (massaggiatore, assistent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erano occupati diversamente (studiano al college o all'un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cifre indicano che il progetto ha fatto crescere la percentuale di minorati della vista occup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ha fornito assistenza specializzata di esperti e risorse economiche, al di là di quelle solitamente a disposizione dei minorati della vista. Ottenere questi risultati è stato costoso. Gli esperti provenivano dai campi più svariati e tutti avevano avuto esperienze con i minorati della vista. Fra di loro c'erano: funzionari dell'Ufficio del Lavoro addetti alle assunzioni, psicologi, istruttori di orientamento e mobilità, consulenti, istruttori professionali ed esperti di minorazione visiva. Gli esperti che hanno partecipato alle diverse parti del progetto godevano dello stesso status e avevano le stesse responsabilità: hanno lavorato in équipe, senza rapporti gerarchici. La situazione era insolita, ma il lavoro di équipe era indispensabile, per garantire l'esito positivo del pro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ento posto sull'orientamento individuale, da parte di consulenti esperti nel campo della minorazione visiva, ha contribuito enormemente al successo del progetto. La necessità di assistenza intensiva e specifica nella formazione professionale degli studenti minorati della vista ha avuto un impatto sul lavoro del Centro per i Servizi ai Minorati della Vista dello Schleswig. Gli insegnanti curricolari ora tengono in maggior considerazione l'assistenza che può essere offerta loro dagli esperti di formazione e collocamento professionale. Queste sono abilità professionali che non possono essere «aggiunte» alle responsabilità educative degli insegn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o subito chiaro che un positivo orientamento individuale dipende da una speciale rete di rapporti professionali. È stato importante promuovere il rapporto fra esperti che lavorano in sistemi diversi, per esempio gli insegnanti di un sistema educativo e il personale addetto alle assunzioni dell'Ufficio del Lavoro in un sistema amministrativo. Tali rapporti hanno costituito una solida base per l'orientamento e il sostegno con riferimento alle esigenze individuali specifiche dei minorati della vis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onclu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tegrazione del progetto di ricerca professionale nel lavoro del Centro Statale per i Servizi ai Minorati della Vista dello Schleswig ha avuto un risultato particolare. Con i fondi messi a disposizione dallo Stato, il programma di orientamento speciale e di sostegno messo in atto dal personale, che ha partecipato al progetto, potrà andare avanti anche se i fondi per la ricerca sono esauriti. Quindi, i giovani minorati della vista dello Schleswig-Holstein riceveranno la loro formazione professionale integrata in normali attività di sostegno, vicino alle loro residenze, non in istituzioni speciali, fuori dallo Stato. Esiste adesso una solida base, per l'orientamento e il sostegno delle esigenze specifiche dei minorati della vista, durante il periodo di passaggio dalla scuola al lavoro. Sarà importante mantenere intatta la rete speciale di rapporti professionali e il rapporto tra esperti che lavorano in sistemi diversi. Speriamo che gli scopi e i metodi di questo progetto siano adottati in altre parti della Germania.</w:t>
      </w:r>
    </w:p>
    <w:p>
      <w:pPr>
        <w:pStyle w:val="Normal"/>
        <w:rPr>
          <w:rFonts w:ascii="Courier New" w:hAnsi="Courier New" w:cs="Courier New"/>
          <w:i/>
          <w:i/>
          <w:iCs/>
          <w:kern w:val="2"/>
          <w:sz w:val="28"/>
        </w:rPr>
      </w:pPr>
      <w:r>
        <w:rPr>
          <w:rFonts w:cs="Courier New" w:ascii="Courier New" w:hAnsi="Courier New"/>
          <w:i/>
          <w:iCs/>
          <w:kern w:val="2"/>
          <w:sz w:val="28"/>
        </w:rPr>
        <w:t>Waldtraut Rath e Peter Appelhans</w:t>
      </w:r>
    </w:p>
    <w:p>
      <w:pPr>
        <w:pStyle w:val="Normal"/>
        <w:rPr>
          <w:rFonts w:ascii="Courier New" w:hAnsi="Courier New" w:cs="Courier New"/>
          <w:kern w:val="2"/>
          <w:sz w:val="28"/>
        </w:rPr>
      </w:pPr>
      <w:r>
        <w:rPr>
          <w:rFonts w:cs="Courier New" w:ascii="Courier New" w:hAnsi="Courier New"/>
          <w:kern w:val="2"/>
          <w:sz w:val="28"/>
        </w:rPr>
        <w:t>(Waldtraut Rath è professoressa di educazione speciale presso l'Università di Amburgo, in Germania. Peter Appelhans è il direttore della Scuola per i Minorati della Vista dello Schleswig, in Germania)</w:t>
      </w:r>
    </w:p>
    <w:p>
      <w:pPr>
        <w:pStyle w:val="Normal"/>
        <w:rPr>
          <w:rFonts w:ascii="Courier New" w:hAnsi="Courier New" w:cs="Courier New"/>
          <w:kern w:val="2"/>
          <w:sz w:val="28"/>
        </w:rPr>
      </w:pPr>
      <w:r>
        <w:rPr>
          <w:rFonts w:cs="Courier New" w:ascii="Courier New" w:hAnsi="Courier New"/>
          <w:kern w:val="2"/>
          <w:sz w:val="28"/>
        </w:rPr>
        <w:t>(Trad. di G. Mannino)</w:t>
      </w:r>
    </w:p>
    <w:p>
      <w:pPr>
        <w:pStyle w:val="Normal"/>
        <w:rPr/>
      </w:pPr>
      <w:r>
        <w:rPr>
          <w:rFonts w:cs="Courier New" w:ascii="Courier New" w:hAnsi="Courier New"/>
          <w:kern w:val="2"/>
          <w:sz w:val="28"/>
        </w:rPr>
        <w:t xml:space="preserve">Tratto da «Re-view», vol. XXVI, Spring 1994. Riprodotto con il permesso di Helen Dwight Reid Educational Foundation. </w:t>
      </w:r>
      <w:r>
        <w:rPr>
          <w:rFonts w:cs="Courier New" w:ascii="Courier New" w:hAnsi="Courier New"/>
          <w:kern w:val="2"/>
          <w:sz w:val="28"/>
          <w:lang w:val="en-GB"/>
        </w:rPr>
        <w:t>Pubblicato da Heldref Publications, 1319 Eighteenth Street, N.W., Washington, D.C. 20036-1802. Copyright 1994.</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kern w:val="2"/>
          <w:sz w:val="28"/>
          <w:lang w:val="en-GB"/>
        </w:rPr>
      </w:pPr>
      <w:r>
        <w:rPr>
          <w:rFonts w:cs="Courier New" w:ascii="Courier New" w:hAnsi="Courier New"/>
          <w:b/>
          <w:bCs/>
          <w:kern w:val="2"/>
          <w:sz w:val="28"/>
          <w:lang w:val="en-GB"/>
        </w:rPr>
        <w:t>DIDATTICA</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b/>
          <w:b/>
          <w:bCs/>
          <w:kern w:val="2"/>
          <w:sz w:val="28"/>
        </w:rPr>
      </w:pPr>
      <w:r>
        <w:rPr>
          <w:rFonts w:cs="Courier New" w:ascii="Courier New" w:hAnsi="Courier New"/>
          <w:b/>
          <w:bCs/>
          <w:kern w:val="2"/>
          <w:sz w:val="28"/>
        </w:rPr>
        <w:t>Musicoterapia all'opera. Pluridisabilità: osservazione diretta nei setting di musicotera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eriodo compreso tra il mese di Febbraio ed il mese di Giugno del corrente anno, ho svolto, presso l'Istituto per ciechi ed ipovedenti «David Chiossone» di Genova, un tirocinio in qualità di osservatore nei setting di Musicoterapia proposti dall'Istituto e rivolti ad un gruppo di utenti, dei quali parlerò successiv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edute, dirette dalla Dott.ssa Laura Lucagrossi, in collaborazione con il M.stro Riccardo Mascia, hanno avuto frequenza settimanale; ogni setting ha avuto la durata di circa cinquanta min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ituazione di partenza, nella quale mi sono trovato ad osservare e a collaborare, comprendeva un gruppo di due ragazzi ed una ragazza pluridisabili, con età compresa fra i venti e i ventitré anni (in questo gruppo, nella terza decade di Aprile, sarebbe stata inserita un'altra ragaz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mbiente nel quale siamo stati ospitati per svolgere le attività di Musicoterapia è situato nella struttura dell'Istituto «David Chiossone» e fa capo all'Unità Operativa «Integrazione Scolastica 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anza, grande e luminosa, ha disposti, sulle pareti, fari colorati; le due grandi finestre sono provviste di tendoni, che migliorano l'acustica, oltre a svolgere funzione di oscuramento nelle attività che lo richied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avimento è coperto, per quasi tutta la superficie, da un grande tappeto, sul quale si riuniscono i partecipanti; ai lati sono posizionati un pianoforte a coda ed uno verticale; i mobili collocati sugli altri lati, sono contenitori dell'abbondante «materiale sonoro», lo strumentario Orff, e poi ancora strumenti a percussione e di vario genere, sparsi un po' dappertutto, assieme a materiale per la psicomotricità, a tappeti pieghevoli imbottiti e colorati, utili per le attività a ter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uccessiva presentazione delle varie attività svolte non ha una sequenza cronologica predeterminata, poiché ogni setting ha tenuto conto, sostanzialmente, della disponibilità degli utenti, in quel preciso momento, a svolgere un'attività anziché un'altra. Peraltro, le proposte lanciate dai conduttori non sono mai state rifiutate, né tollerate, ma ben accolte, in un clima di grande distensione e seren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ragazzi, affetti da paralisi cerebrale infantile, presentano una complessa situazione di plurihandicap, con minorazioni di tipo visivo (ipovisione), mentale (lieve insufficienza mentale) e motoria (tetrapare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mpresenza di più deficit ha ostacolato in modo determinante la possibilità di rapportarsi con il mondo esterno, al fine di recepire la realtà esterna, per esplorarla ed esplorarne i dati, da cui la difficoltà ad interiorizzare comportamenti più complessi per giungere ad uno sviluppo armonico psicomotorio, cognitivo ed aff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giovani abituati ad essere eterodiretti, costretti a posticipare e a diluire nel tempo il soddisfacimento dei propri desideri, dovendo rispettare i tempi e la disponibilità di coloro che li accudiscono. Questo fa sì che perduri in loro uno stato di immaturità proprio di chi non è stato ritenuto in grado o in possibilità di assumersi compiti e scel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e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amo disposti in circolo, alternativamente, terapeuta-utente (A), maestro-utente (B), osservatore-utente (C), seduti sul tappeto; il terapeuta presenta il nuovo arrivato (l'osserv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ruppo non presenta segni di tensione o rigidità, né tantomeno di rifiuto nei confronti del nuovo «partecipante». Del resto, lo stesso gruppo ha già fatto partecipi, nei propri precedenti setting, altre persone appartenenti a scuole di Musicoterapia, come quella di Assisi, o tirocinanti ed osservatori della Scuola Magistrale Ortofrenica, o gli stessi genitori dei ragazz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une denominatore, per tutti gli osservatori (fossero costoro tecnici, amici, tirocinanti o genitori), la partecipazione attiva e diretta al setting. Questi giovani sono stati, e sono tuttora, seguiti con interventi di tipo riabilitativo (motorio e sensoriale), sin dalla prima infanzia. Si è così deciso di impostare le nuove attività e proposte su obiettivi di tipo socio-psicopedagogico quali: l'assunzione di ruoli e di responsabilità, la capacità di ascolto, di evocazione, il rispetto dell'alternanza dei turni, l'acquisizione di una maggiore consapevolezza, riguardo ai propri pensieri e alle proprie emozioni, lo sviluppo delle capacità attentive, il rispetto degli altri, l'autocritica, la conoscenza di sé, il riconoscimento delle personali risorse e potenzialità, ampliare le possibilità espressive verbali e non. L'attività inizia con una descrizione della stagione, ormai alle porte, la Primavera, che sarà poi il tema dell'ascolto che effettueremo. Ci disponiamo, dunque, ad ascoltare «Voci di Primavera» di Straus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colto procede con attenzione ed interesse costante, con manifestazioni gestuali dei ragazzi, che accompagnano l'andamento ritmico della musica con le braccia e con le mani, palesando un chiaro coinvolgimento emotivo, anche attraverso la mimica del volto e con risa e fonemi, sintomi di una manifesta energia nervos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verbalizzazione</w:t>
      </w:r>
      <w:r>
        <w:rPr>
          <w:rFonts w:cs="Courier New" w:ascii="Courier New" w:hAnsi="Courier New"/>
          <w:kern w:val="2"/>
          <w:sz w:val="28"/>
        </w:rPr>
        <w:t>: alla fine dell'ascolto, ci scambiamo le varie impressioni, tratte dall'esperienza e riferite allo stato emotivo, alle immagini di fantasia o di realtà evocate, ai ricordi, al vissuto di ognu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 proponiamo, quindi, di creare noi stessi un vero e proprio «paesaggio sonoro», che ci riconduca a sperimentare personalmente, attraverso i suoni, l'arrivo della Primavera, appunto in «chiave sono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abiliamo, innanzitutto, che cosa descrivere. Per fare questo, i ragazzi, liberamente, scelgono gli oggetti, gli animali, le persone, i luoghi, le situazioni ecc., che ritengono più efficaci, per una rappresentazione della Primave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indi, annotiamo le loro scelte, associandole al loro no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descrive il cinguettio degli uccelli, il brusio della gente, che, grazie al ritorno del bel tempo, si riversa nelle strade: le auto, il traffico, il rumore delle persiane, che si aprono per fare entrare la luce del s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descrive i lavori di Primavera, le pulizie della casa, la tinteggiatura delle pare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descrive i fiori che sbocciano, la natura nel suo risveglio, le rondini che ritorn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elta degli strumenti, per riprodurre quanto è stato descritto, è parzialmente indotta dai condut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iò, ci si avvarrà dei richiami per uccelli, per imitare il loro canto; delle claves o legnetti, per imitare il verso del picchio; delle nostre stesse voci, per riprodurre il brusio della gente; delle persiane della nostra stanza, per riproporre lo stesso effetto; e ancora, dello sfregamento di una spazzola jazz da batteria sulla membrana di un tamburo, per simulare un pennello, che scorre su una parete; di un panno mosso su una membrana di un tamburo, per imitare il risultato sonoro di quando si toglie la polvere da una superficie; dei cimbali, per descrivere, in modo «sonoro», i fiori che sbocci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amo, quindi, una sequenzialità al nostro paesaggio sonoro, in previsione di una registrazione, affidando a ciascun ragazzo gli strumenti precedentemente sce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cidiamo di far nascere la Primavera, con il cinguettio degli uccelli, con i fiori che sbocciano. Quindi, daremo luce alla stanza (le persiane che sbattono), inizieremo le pulizie della casa, la dipingeremo, quindi rivolgeremo la nostra attenzione ai rumori della strada (brusio della gente, le auto, il traffic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registrazione</w:t>
      </w:r>
      <w:r>
        <w:rPr>
          <w:rFonts w:cs="Courier New" w:ascii="Courier New" w:hAnsi="Courier New"/>
          <w:kern w:val="2"/>
          <w:sz w:val="28"/>
        </w:rPr>
        <w:t>: i ragazzi sanno, ora, con quale ordine dovranno suonare i loro strumenti. Tuttavia, il «terapeuta-facilitatore» li dirigerà, nell'ordine previsto. La prima registrazione, riascoltata, non soddisfa sufficientemente i ragazzi. Perciò si decide di riprovare, richiamando l'attenzione dei partecipanti all'ordine delle scene sonore da riprodurre, incentivando così ad una maggiore coscienza di quanto appreso e ad un senso di responsabilità e di rispetto nei confronti de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ffettuiamo, così, la seconda registrazione: l'attenzione è massima, le sequenze sono rispettate e i ragazzi, e noi con loro, tesi in un reciproco ascolto. Il riascolto, questa volta, desta grande entusiasmo e soddisfazion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nascita</w:t>
      </w:r>
      <w:r>
        <w:rPr>
          <w:rFonts w:cs="Courier New" w:ascii="Courier New" w:hAnsi="Courier New"/>
          <w:kern w:val="2"/>
          <w:sz w:val="28"/>
        </w:rPr>
        <w:t>: la realizzazione di questa attività non prevede l'uso di strumenti musicali facenti parte dello strumentario a nostra disposizione (strumentario Orff), bensì utilizza suoni onomatopeici, ricavati dal materiale utilizzato (carta, cerchi di legno, la voce, le mani, i pie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biettivo specifico di questa attività è la conoscenza delle proprie origini, la nascita dell'uomo, l'ontogenesi, il passaggio dallo spazio interno allo spazio esterno, ma, soprattutto, la nascita, intesa come vincita e risultato comunque positivo, a compimento di un viaggio difficile e faticoso, che può lasciare segni ai meno fortunati, ma che, comunque, è da leggersi in termini di successo ed affermazione: notevole è l'importanza di questi messaggi, che sono stati lanciati metaforicamente, al fine di risvegliare e riscoprire risorse sopite, senza manifestamente «disturbare», utilizzando l'inconscio come ricettore del messaggio. Distribuiamo, ad ogni ragazzo, un cerchio di legno di circa settanta-ottanta centimetri di diametro, alcuni fogli di quotidiani e del nastro adesivo. Procediamo, aiutandoli, a costruire sul cerchio di legno una membrana di carta, fissata col nastro adesivo, sul perimetro del cerchio. Questa rappresenterà l'ostacolo, che il nascituro dovrà superare, per poter venire alla luce. I ragazzi sono, nel frattempo, aiutati a scendere dalle loro carrozzelle, per sistemarsi sul tappeto. Alternativamente, ognuno simulerà la propria nascita cercando con le sole proprie forze di aprirsi il varco (rottura della membrana) che lo condurrà alla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uno, a turno, inizia il proprio cammino, invitato a rannicchiarsi e ad inspirare ed espirare profondamente, dando movimento ritmico al proprio contenitore (energia vitale), e ad estendersi in tutte le direzioni, dall'orizzontale alla verticale, entro lo spazio interno, con ritmo crescente, accompagnato dalle incitazioni degli altri, a viva voce e con rinforzi di suoni prodotti con le mani ed i piedi, fino allo sforzo estremo, per liberarsi della materia (Madre) e giungere, così, al primo vagito e primo atto respiratori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scolto</w:t>
      </w:r>
      <w:r>
        <w:rPr>
          <w:rFonts w:cs="Courier New" w:ascii="Courier New" w:hAnsi="Courier New"/>
          <w:kern w:val="2"/>
          <w:sz w:val="28"/>
        </w:rPr>
        <w:t>: i ragazzi sono aiutati a ritornare sulle loro carrozzelle, per procedere, quindi, alla fase dell'ascol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 sono, nell'ambiente, un positivo nervosismo ed una certa esuberanza di tono nelle manifestazioni gestuali e verbali, risultati, questi, del profondo coinvolgimento, suscitato dall'attività svolta. L'ascolto è, ritengo, particolarmente impegnativo, trattandosi della «Sagra della Primavera» di Igor Stravinskij.</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ascoltate le parti che, della «Sagra», rappresentano forse, in modo maggiormente comprensibile, anche ai profani, la natura nel suo risveglio, e cioè «The adoration of the Earth», che costituisce la prima parte di tutta l'opera. Anche durante questo ascolto, ho potuto notare una grande concentrazione, da parte di tutti i ragazzi, i quali, nella successiva verbalizzazione, hanno dato ciascuno una propria descrizione di quanto ascoltato, ed in modo incredibilmente efficace, ma, soprattutto, di quanto vissuto, nell'esperienza della nascita. Il veicolo della musica li ha aiutati a fare emergere le sensazioni, il proprio vissuto, il proprio dramma interiore. Quindi, non solo manifestazioni di entusiasmo e gioia, ma anche momenti di profonda riflessione e turbament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danza</w:t>
      </w:r>
      <w:r>
        <w:rPr>
          <w:rFonts w:cs="Courier New" w:ascii="Courier New" w:hAnsi="Courier New"/>
          <w:kern w:val="2"/>
          <w:sz w:val="28"/>
        </w:rPr>
        <w:t>: unitamente agli esercizi di rilassamento, agli esercizi ritmici, effettuati con gli strumenti musicali, al canto, all'improvvisazione musicale, gli obiettivi di questa attività non si disgiungono da quelli delle altre attività, appena citate: conoscenza e sviluppo delle capacità di espressione, sviluppo delle capacità di attenzione sulle proprie variazioni tonico-emozionali e su quelle degli altri; percezione di sé; attenzione; controllo di sé; acquisizione della fiducia in sé; scoperta del piacere di vivere più completamente l'evento musicale attraverso il proprio corpo. In questa attività il Maestro avrà funzione di D.J., per permettere ai ragazzi di non perdere il coinvolgimento emozionale, che un'interruzione, più o meno prolungata, della musica potrebbe provocare, inficiando, in qualche misura, il buon andamento dell'attività stess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e musiche scelte sono</w:t>
      </w:r>
      <w:r>
        <w:rPr>
          <w:rFonts w:cs="Courier New" w:ascii="Courier New" w:hAnsi="Courier New"/>
          <w:kern w:val="2"/>
          <w:sz w:val="28"/>
        </w:rPr>
        <w:t>: «Voci di Primavera» di Strauss ed un brano disco-rock di Alan Parson. A questa attività, svolta nel mese di aprile, partecipa anche D, inserita nel gruppo proprio in tale periodo. Ogni ragazzo ha a disposizione un velo. La «consegna» è quella di danzare. La stanza viene oscurata e, per rendere l'ambiente più simile ad una discoteca, si accendono i fari colorati. Nell'ascolto di Strauss, i ragazzi compiono gesti ondulatori con le braccia, facendo volteggiare il velo, che diventa la rappresentazione simbolica del loro corpo. Dalle espressioni mimiche del volto trapela un certo stato di serenità e di soddisfazione. L'ascolto del secondo brano provoca, invece, per contrasto, forti emozioni, che si traducono non solo in manifestazioni di energia cinetica, come l'agitarsi di B in maniera convulsa e quasi violenta, ma pure di vocalizzi-fonemi, sintomi, anche questi, di un'energia prigioniera nei loro cor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iderazione diversa per D, la quale, pur avendo normali capacità deambulatorie, ha manifestato nella danza un certo disagio, peraltro giustificato ampiamente dal fatto di aver perduto progressivamente, e ad oggi quasi totalmente, la vist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verbalizzazione</w:t>
      </w:r>
      <w:r>
        <w:rPr>
          <w:rFonts w:cs="Courier New" w:ascii="Courier New" w:hAnsi="Courier New"/>
          <w:kern w:val="2"/>
          <w:sz w:val="28"/>
        </w:rPr>
        <w:t>: terminati l'ascolto e la danza, conduttori ed utenti si dispongono nel consueto cerchio e si scambiano le impressioni e le opinioni sulle loro «performances» di danzatori e di ascoltatori: quasi all'unanimità viene considerata degna di maggiore interesse la musica di Strauss, apprezzata come musica rilassante per l'ascolto e facilitatrice nella danza (l'andamento ritmico risulta molto più aperto e meno vincolato alla ripetitività ossessiva del brano rock).</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improvvisazione musicale</w:t>
      </w:r>
      <w:r>
        <w:rPr>
          <w:rFonts w:cs="Courier New" w:ascii="Courier New" w:hAnsi="Courier New"/>
          <w:kern w:val="2"/>
          <w:sz w:val="28"/>
        </w:rPr>
        <w:t>: questa attività prevede l'improvvisazione musicale, soltanto facendo uso degli strumenti musicali in do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biettivi: il rispetto dei turni, l'attenzione alle proposte degli altri, la proposta delle proprie idee, la collaborazione, per il raggiungimento di uno scopo comune, l'autocritica. L'obiettivo più importante, ravvisato in questa attività, consiste nello sviluppo di un certo senso estetico e nel raggiungimento di un prodotto «artisticamente» valido, e la musica è senza dubbio la forma d'arte che può permettere, almeno in questo contesto, di raggiungere un simile traguar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partecipante al setting sceglie uno strumento. La scelta è, però, vincolata al fatto che le ragazze del gruppo, che svolgeranno la parte melodica dell'improvvisazione, suoneranno strumenti melodici, i ragazzi suoneranno la parte ritmico-armonica. Queste scelte operative sono necessarie, per poter permettere, a tutti i partecipanti, il raggiungimento di una certa competenza nell'esecuzione, e soltanto una differenziazione di ruoli consentirà il raggiungimento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condizioni fisiche, nelle quali i ragazzi si trovano, permettono, solo parzialmente, movimenti manuali controllati: le diagnosi cliniche di A, B, C, accennano a tetraparesi spastiche, ma il loro livello di gravità, se confrontato, è sensibilmente diverso. A e B riescono a controllare i movimenti delle braccia e delle mani per un intervallo di tempo piuttosto lungo, ma con periodicità regolare. Il controllo delle braccia e delle mani avviene, per C, in modo sostanzialmente differente, con scariche cinetiche improvvise e, perciò, non controllabili. Per questa ragione, l'affidare compiti di ripetizione periodica ad A e a B, e compiti di improvvisazione a C, risulta più utile, al fine del risultato prodotto, e più gratificante per i ragazz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in precedenti attività, ci disponiamo in posizioni altern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strumento scelto: timp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estro: strumento scelto: marimba (strumento ad unica nota gra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strumento scelto: tamburello bas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erapeuta: flauto dol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strumento scelto: glockenspiel.</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atore: strumento scelto: bongo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strumento scelto: campanel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stabiliti i ruoli dei musicisti: il terapeuta, C e D suoneranno la parte melodica; A, B, l'osservatore e il maestro suoneranno la parte ritmico-armon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ruttura della base ritmico-armonica: A e B suoneranno, in un tempo ternario, alternativamente, il loro strumento, occupando, ciascuno con un unico suono, lo spazio di un quarto, il primo e il secondo di ogni battuta, prestandosi reciproca attenzione e nel rispetto della velocità stabil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estro ed osservatore avranno funzione di facilitatori e guide al percorso sonoro. Dopo un certo numero di battute consumate, per poter stabilizzare l'intenzione e la velocità della sequenza ritmica di base, si inseriscono le parti melodiche, flauto dolce (terapeuta), glockenspiel (C), campanelli (D), con totale libertà di improvvis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n questo setting, la prima registrazione non è sufficiente a soddisfare le aspettative dei ragazzi. Soltanto una registrazione successiva porterà a migliori conclusion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 verbalizzazione</w:t>
      </w:r>
      <w:r>
        <w:rPr>
          <w:rFonts w:cs="Courier New" w:ascii="Courier New" w:hAnsi="Courier New"/>
          <w:kern w:val="2"/>
          <w:sz w:val="28"/>
        </w:rPr>
        <w:t>: emerge, soprattutto da A e B, un certo stato di insoddisfazione, sintomo della frustrazione, per non essere riusciti a controllare, in modo ottimale, la consegna. D è particolarmente silenziosa, in disparte, sembra non partecipare con entusiasmo all'attività. C è invece piuttosto euforica e soddisfatta della propria esecuzione, pur lasciando trasparire un suo personale dispiacimento, per il malumore dei compagn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Attività sonoro-motorie</w:t>
      </w:r>
      <w:r>
        <w:rPr>
          <w:rFonts w:cs="Courier New" w:ascii="Courier New" w:hAnsi="Courier New"/>
          <w:kern w:val="2"/>
          <w:sz w:val="28"/>
        </w:rPr>
        <w:t>: siamo disposti in circolo, ai margini estremi della stanza, per meglio sfruttare lo spazio, che consentirà ai ragazzi di muoversi, con maggiore facilità, sulle loro carrozzelle. Ognuno ha preventivamente scelto uno strumento musicale. Conduttori ed utenti iniziano a suonare, o meglio a produrre una sorgente sonora, che dovrà essere identificata dai ragazzi i quali, a turno, opportunamente bendati, dovranno recarsi verso la fonte sonora presunta e, una volta identificata e toccata, potranno «spegnerla». L'attività è, per ogni partecipante, cronometrata. Soltanto quando tutti gli strumenti non emetteranno più alcun suono, si fermerà il cronome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biettivo principale di questa attività consiste nell'affinamento delle capacità uditive, intese come discriminazione e percezione dei suoni, all'attenzione volta ad individuare la fonte sonora e ad attivarsi fisicamente per raggiungerla, all'acquisizione di maggior scioltezza e velocità nell'eseguire una prova, in un sano spirito di competi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ssociato a questa attività, abbiamo condotto un altro gioco, con obiettivi parzialmente simili ai precedenti ed, in aggiunta ai quali, la percezione tattile è l'obiettivo fondamentale. Il nome del gioco, «Fuoco, fuocherello», è di per sé esplic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ragazzo, a turno, su incitamento dei compagni e dei conduttori, si muove nella stanza alla ricerca di uno strumento musicale, precedentemente nascosto. Anche in questo caso la prova è cronometrata. È importante evidenziare il valore del raggiungimento di un obiettivo, attraverso la gara, la competizione, il confronto. Questi elementi spesso sono trascurati nei disabili, da parte dei «normodotati», in quanto considerati da questi ultimi elementi superflui e, comunque, non necessari, né adatti alle condizioni dei disabil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nvece molto accentuata nei disabili, in genere, l'esigenza dell'affermazione di sé, del riscatto da una condizione meno fortunata. La competizione, dunque, è il momento di rivalsa, una «chance» per la sopravviv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azione volta a soffocare o a minimizzare tale sentimento può instaurare un atteggiamento di chiusura e di rinuncia, che può, a sua volta, degenerare in vere e proprie patologie della comunicazione e del compor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enere le attività, ove sia presente la motricità, conducono i partecipanti ad uno stato di eccitazione euforica che, come in questo caso, non tiene conto di vinti e vincitor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Attività di accompagnamento strumentale e canto</w:t>
      </w:r>
      <w:r>
        <w:rPr>
          <w:rFonts w:cs="Courier New" w:ascii="Courier New" w:hAnsi="Courier New"/>
          <w:kern w:val="2"/>
          <w:sz w:val="28"/>
        </w:rPr>
        <w:t>: l'attività parte dalla proposta di un brano musicale: un valzer di Strauss, «Sangue Viennese», suonato al pianoforte dal maes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nduttori e i ragazzi, muniti di strumenti a percussione, costituiscono una base ritmica di accompagnamento, tenendo conto della struttura ternaria del brano, ed attenendosi alla sequenza ritmica così ordin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strum.: timpano. Suono: il primo quarto della batt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strum.: tamburello basco. Suono: il secondo quarto della batt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strum.: cimbali. Suono: il terzo quarto della batt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estro ed osservatore, anch'essi con strumentini, rinforzano e facilitano, riconducendolo nei binari, l'andamento un po' incerto della base ritm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rano viene riproposto nello stesso setting e regist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onclusione di questa attività, ci disponiamo attorno al terapeuta. Questi, con la chitarra, propone canzoni incontrando il favore dei ragazzi, i quali, ben disposti, si uniscono al canto del conduttore. L'uso della chitarra non è casuale, dal momento che la completezza timbrica, armonica e melodica del pianoforte, che abbiamo a disposizione, ci consentirebbe di ottenere migliori risultati music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elta della chitarra rappresenta invece un ritorno alle riunioni di amici, ai gruppi scoutistici o alle associazioni cattoliche, nelle quali, più allegramente e spensieratamente, trovavano riferimento, e ritrovano adesso, nel nostro piccolo gruppo, lo spirito genuino che li animava allo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celta dei brani musicali, siano essi utilizzati per l'ascolto o per la pratica musicale stessa, si terrà conto del background di ogni partecipante, e così l'evento sonoro sarà un ritorno alle proprie origini, alle proprie tradi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aso specifico, tenendo conto dell'estrazione socio-culturale dei ragazzi, si proporranno loro canzoni tratte dal repertorio musicale folkloristico, oppure dal genere della tradizionale canzone napoletana, stornelli, canzoni tratte dal repertorio dei numerosi cantautori italiani, la musica leggera in gen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celta di brani più «colti», l'attenzione sarà rivolta a quelle pietre miliari della musica classica, che, per tradizione e consuetudine, sono entrate a far parte di un vissuto musicale, che appartiene ormai ad ognuno di no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biettivo di questa attività è rinforzare l'attenzione ed il senso di collaborazione, per il raggiungimento di uno scopo comune, l'autocontrollo, l'autoascolto, e quindi, attraverso la propria voce, la percezione di sé e nuovamente l'autocontroll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Il «paesaggio sonoro»:</w:t>
      </w:r>
      <w:r>
        <w:rPr>
          <w:rFonts w:cs="Courier New" w:ascii="Courier New" w:hAnsi="Courier New"/>
          <w:kern w:val="2"/>
          <w:sz w:val="28"/>
        </w:rPr>
        <w:t xml:space="preserve"> in questo setting la proposta, del «paesaggio sonoro», nasce dall'intenzione dei conduttori di attirare l'attenzione dei partecipanti su un aspetto dell'ambiente cittadino. Sono rapidamente passate in rassegna immagini di vari spazi della città, da cui trarre gli elementi utili per la descrizione del paesaggio osservato e «ascoltato»: il mercato, l'affollata Via Venti, la ferrovia, l'aeroporto, un cantiere di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ragazzi non tardano a scegliere il cantiere di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fase dell'attività consiste nella descrizione dell'ambiente scelto ed osservato, nei momenti più significativi di una giornata «ti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descrive gli operai che, al suono della sirena, la mattina, arrivano al cantiere, parlando e fischietta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descrive furgoni e camion, nell'atto di scaricare a terra legni e tubi e ancora l'impastatrice e un martello pneuma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descrive operai, nell'atto di dare la calce, di raschiare, di diping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rocede ancora nella descrizione di una giornata di lavoro in un canti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descrive operai che «commentano», con fischi, il passaggio di una ragazza, le cadenze dei loro dial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descrive il momento di pausa: gli operai che cantano e prendono il caffè.</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amo una sequenzialità alle descrizioni, strutturandole in ordine cronologico: dall'arrivo la mattina, all'inizio vero e proprio delle attività lavorative, alla pau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abiliamo quali momenti e da chi verranno descritti e con quali strumenti.</w:t>
      </w:r>
    </w:p>
    <w:p>
      <w:pPr>
        <w:pStyle w:val="Normal"/>
        <w:rPr/>
      </w:pPr>
      <w:r>
        <w:rPr>
          <w:rFonts w:cs="Courier New" w:ascii="Courier New" w:hAnsi="Courier New"/>
          <w:i/>
          <w:iCs/>
          <w:kern w:val="2"/>
          <w:sz w:val="28"/>
        </w:rPr>
        <w:t>In una prima sequenz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utilizzerà la voce, per il suono della sire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erapeuta, maestro, osservatore e gli altri ragazzi, sempre con la voce, simuleranno il parlottio ed il fischiettare degli operai, che arrivano al cantiere.</w:t>
      </w:r>
    </w:p>
    <w:p>
      <w:pPr>
        <w:pStyle w:val="Normal"/>
        <w:rPr/>
      </w:pPr>
      <w:r>
        <w:rPr>
          <w:rFonts w:cs="Courier New" w:ascii="Courier New" w:hAnsi="Courier New"/>
          <w:i/>
          <w:iCs/>
          <w:kern w:val="2"/>
          <w:sz w:val="28"/>
        </w:rPr>
        <w:t>Seconda sequenz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con strumenti di legno (claves), tra loro percossi, o sulla superficie metallica di un glockenspiel, simulerà legni e tubi, depositati per ter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simulerà l'impastatrice, con la cabasa, ed il martello pneumatico, con la vo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utilizzerà una claves, per simulare un martello, percuotendo superfici metalliche o lignee (glockenspiel o legn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erapeuta: il kazoo sarà il saldatore, poi ancora la spazzola jazz, già utilizzata per ottenere l'effetto sonoro del penn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estro: utilizzerà il guero, per ottenere l'effetto sonoro del raschiare, le campane per ottenere il suono dei sec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atore: con le maracas simulerà l'effetto sonoro del dare la calce.</w:t>
      </w:r>
    </w:p>
    <w:p>
      <w:pPr>
        <w:pStyle w:val="Normal"/>
        <w:rPr/>
      </w:pPr>
      <w:r>
        <w:rPr>
          <w:rFonts w:cs="Courier New" w:ascii="Courier New" w:hAnsi="Courier New"/>
          <w:i/>
          <w:iCs/>
          <w:kern w:val="2"/>
          <w:sz w:val="28"/>
        </w:rPr>
        <w:t>Terza sequenz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commenta con il classico fischio il passaggio di una ragazza e commenta a voce utilizzando il dialetto genov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mita, con la voce, il suono della sirena, annunciando la pau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simula con la voce l'atto del ciba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erapeuta: imita con la voce il rumore della caffettiera in eboll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estro: parlot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atore: fischiet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questa volta è necessario ripetere la registrazione, non essendo riusciti, nella prima, a rispettare la sequenzialità degli ev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biettivi: il saper dare un ordine logico agli eventi, il rispetto dei turni, la percezione e l'attenzione ai suoni dell'ambiente circostante, lo stimolare processi osservativi-imitativi, nella rappresentazione di un suono (scelta di un adeguato strumento per produrre l'effetto sonoro deside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a verbalizzazione emerge un particolare stato di soddisfazione e appagamento provati da B nell'investire le proprie energie nel ruolo di opera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anche gli altri ragazzi, seppure in misura minore, manifestano una certa soddisf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serviamo con i conduttori come la costruzione di questo «paesaggio sonoro» abbia avuto una funzione liberatoria: le abitudini di vita dei ragazzi, legate in parte alla loro condizione, ma anche ad un ambiente familiare iperprotettivo, sono state, presumibilmente, le ragioni che hanno in loro attivato una motricità, volta più alla ricerca di un piacere edonistico, nell'utilizzare la propria forza fisica, la propria energia, troppo spesso loro inibita, interpretando l'uso dello strumento musicale come vero e proprio attrezzo di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ttività fino a questo punto descritte rappresentano soltanto una parte dei setting di Musicoterapia ai quali ho partecip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cuni dei giochi proposti, in tali setting, sono stati, in questo elaborato, ripetuti, avendo tali attività tematiche, intenzioni ed obiettivi differenti (es. il «paesaggio son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i, come ad esempio l'attività vocale, sono stati appena accennati, avendo obiettivi comuni ad altre attività svolte e descrit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obiettivi di questo elaborato sono stati rivolti ad evidenziare l'importanza di un intervento della musicoterapia nell'ambito delle minorazioni visive associate ad altre disabilità, e questa metodica si è rivelata di notevole profitto, attraverso attività di tipo essenzialmente ludico-espressivo, al recupero di risorse, il più delle volte trascurate, o, addirittura, completamente ignorate.</w:t>
      </w:r>
    </w:p>
    <w:p>
      <w:pPr>
        <w:pStyle w:val="Normal"/>
        <w:rPr>
          <w:rFonts w:ascii="Courier New" w:hAnsi="Courier New" w:cs="Courier New"/>
          <w:i/>
          <w:i/>
          <w:iCs/>
          <w:kern w:val="2"/>
          <w:sz w:val="28"/>
        </w:rPr>
      </w:pPr>
      <w:r>
        <w:rPr>
          <w:rFonts w:cs="Courier New" w:ascii="Courier New" w:hAnsi="Courier New"/>
          <w:i/>
          <w:iCs/>
          <w:kern w:val="2"/>
          <w:sz w:val="28"/>
        </w:rPr>
        <w:t>Dario Carlevaro e Laura Lucagross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i/>
          <w:i/>
          <w:iCs/>
          <w:kern w:val="2"/>
          <w:sz w:val="28"/>
        </w:rPr>
      </w:pPr>
      <w:r>
        <w:rPr>
          <w:rFonts w:cs="Courier New" w:ascii="Courier New" w:hAnsi="Courier New"/>
          <w:i/>
          <w:iCs/>
          <w:kern w:val="2"/>
          <w:sz w:val="28"/>
        </w:rPr>
        <w:t>Bibliograf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 Benenzon R. (1982), </w:t>
      </w:r>
      <w:r>
        <w:rPr>
          <w:rFonts w:cs="Courier New" w:ascii="Courier New" w:hAnsi="Courier New"/>
          <w:i/>
          <w:iCs/>
          <w:kern w:val="2"/>
          <w:sz w:val="28"/>
        </w:rPr>
        <w:t>Manuale di Musicoterapia</w:t>
      </w:r>
      <w:r>
        <w:rPr>
          <w:rFonts w:cs="Courier New" w:ascii="Courier New" w:hAnsi="Courier New"/>
          <w:kern w:val="2"/>
          <w:sz w:val="28"/>
        </w:rPr>
        <w:t>, Borla, Ro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2) Bertamino F. (1988), </w:t>
      </w:r>
      <w:r>
        <w:rPr>
          <w:rFonts w:cs="Courier New" w:ascii="Courier New" w:hAnsi="Courier New"/>
          <w:i/>
          <w:iCs/>
          <w:kern w:val="2"/>
          <w:sz w:val="28"/>
        </w:rPr>
        <w:t>Il disabile visivo con polihandicap</w:t>
      </w:r>
      <w:r>
        <w:rPr>
          <w:rFonts w:cs="Courier New" w:ascii="Courier New" w:hAnsi="Courier New"/>
          <w:kern w:val="2"/>
          <w:sz w:val="28"/>
        </w:rPr>
        <w:t>, Supplemento de «Il Corriere dei Ciechi», 3 Ter., Ro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3) Campo I.M. (12 dicembre 1987), </w:t>
      </w:r>
      <w:r>
        <w:rPr>
          <w:rFonts w:cs="Courier New" w:ascii="Courier New" w:hAnsi="Courier New"/>
          <w:i/>
          <w:iCs/>
          <w:kern w:val="2"/>
          <w:sz w:val="28"/>
        </w:rPr>
        <w:t>Implicazioni psichiche delle disabilità sensoriali</w:t>
      </w:r>
      <w:r>
        <w:rPr>
          <w:rFonts w:cs="Courier New" w:ascii="Courier New" w:hAnsi="Courier New"/>
          <w:kern w:val="2"/>
          <w:sz w:val="28"/>
        </w:rPr>
        <w:t>, Convegno SIPs: «La salute mentale del bambino», Geno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4) Campo I.M. (17-18 giugno 1988), </w:t>
      </w:r>
      <w:r>
        <w:rPr>
          <w:rFonts w:cs="Courier New" w:ascii="Courier New" w:hAnsi="Courier New"/>
          <w:i/>
          <w:iCs/>
          <w:kern w:val="2"/>
          <w:sz w:val="28"/>
        </w:rPr>
        <w:t>L'ipovisione: un approccio psicologico e terapeutico-riabilitativo</w:t>
      </w:r>
      <w:r>
        <w:rPr>
          <w:rFonts w:cs="Courier New" w:ascii="Courier New" w:hAnsi="Courier New"/>
          <w:kern w:val="2"/>
          <w:sz w:val="28"/>
        </w:rPr>
        <w:t>, Convegno: «Il trattamento e la riabilitazione visiva delle degenerazioni maculari», Ospedale San Raffaele, Mila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5) Campo I.M. (7 giugno 1991), </w:t>
      </w:r>
      <w:r>
        <w:rPr>
          <w:rFonts w:cs="Courier New" w:ascii="Courier New" w:hAnsi="Courier New"/>
          <w:i/>
          <w:iCs/>
          <w:kern w:val="2"/>
          <w:sz w:val="28"/>
        </w:rPr>
        <w:t>Obiettivi di benessere psicofisico nella riabilitazione</w:t>
      </w:r>
      <w:r>
        <w:rPr>
          <w:rFonts w:cs="Courier New" w:ascii="Courier New" w:hAnsi="Courier New"/>
          <w:kern w:val="2"/>
          <w:sz w:val="28"/>
        </w:rPr>
        <w:t>, in atti della «Conferenza sulla Disabilità Visiva: dalla terapia alla riabilitazione», Istituto Chiossone, Geno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6) Campo I.M. (27-29 giugno 1991), </w:t>
      </w:r>
      <w:r>
        <w:rPr>
          <w:rFonts w:cs="Courier New" w:ascii="Courier New" w:hAnsi="Courier New"/>
          <w:i/>
          <w:iCs/>
          <w:kern w:val="2"/>
          <w:sz w:val="28"/>
        </w:rPr>
        <w:t>Prevenzione e cura del disagio psicologico nella disabilità visiva</w:t>
      </w:r>
      <w:r>
        <w:rPr>
          <w:rFonts w:cs="Courier New" w:ascii="Courier New" w:hAnsi="Courier New"/>
          <w:kern w:val="2"/>
          <w:sz w:val="28"/>
        </w:rPr>
        <w:t>, 8° Congresso Nazionale Società Italiana Oftalmologia Pediatrica, S. Margherita Ligu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7) Campo I.M. (1990), </w:t>
      </w:r>
      <w:r>
        <w:rPr>
          <w:rFonts w:cs="Courier New" w:ascii="Courier New" w:hAnsi="Courier New"/>
          <w:i/>
          <w:iCs/>
          <w:kern w:val="2"/>
          <w:sz w:val="28"/>
        </w:rPr>
        <w:t>La riabilitazione e l'autonomia funzionale del disabile visivo</w:t>
      </w:r>
      <w:r>
        <w:rPr>
          <w:rFonts w:cs="Courier New" w:ascii="Courier New" w:hAnsi="Courier New"/>
          <w:kern w:val="2"/>
          <w:sz w:val="28"/>
        </w:rPr>
        <w:t>, in Uomo Domani, n. 8, pag. 67.</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8) Ceppi E., Ceppi M.E., Chiarelli R., Passaro A. (1984), </w:t>
      </w:r>
      <w:r>
        <w:rPr>
          <w:rFonts w:cs="Courier New" w:ascii="Courier New" w:hAnsi="Courier New"/>
          <w:i/>
          <w:iCs/>
          <w:kern w:val="2"/>
          <w:sz w:val="28"/>
        </w:rPr>
        <w:t>Il bambino non vedente pluriminorato</w:t>
      </w:r>
      <w:r>
        <w:rPr>
          <w:rFonts w:cs="Courier New" w:ascii="Courier New" w:hAnsi="Courier New"/>
          <w:kern w:val="2"/>
          <w:sz w:val="28"/>
        </w:rPr>
        <w:t>, Borla, Ro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9) Delpino E. (7 giugno 1991), </w:t>
      </w:r>
      <w:r>
        <w:rPr>
          <w:rFonts w:cs="Courier New" w:ascii="Courier New" w:hAnsi="Courier New"/>
          <w:i/>
          <w:iCs/>
          <w:kern w:val="2"/>
          <w:sz w:val="28"/>
        </w:rPr>
        <w:t>I laboratori del Crep</w:t>
      </w:r>
      <w:r>
        <w:rPr>
          <w:rFonts w:cs="Courier New" w:ascii="Courier New" w:hAnsi="Courier New"/>
          <w:kern w:val="2"/>
          <w:sz w:val="28"/>
        </w:rPr>
        <w:t>, in Atti della «Conferenza sulla Disabilità Visiva: dalla terapia alla riabilitazione», Istituto Chiossone, Geno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0) Delpino E., la Mattina R.: (26 giugno 1993), </w:t>
      </w:r>
      <w:r>
        <w:rPr>
          <w:rFonts w:cs="Courier New" w:ascii="Courier New" w:hAnsi="Courier New"/>
          <w:i/>
          <w:iCs/>
          <w:kern w:val="2"/>
          <w:sz w:val="28"/>
        </w:rPr>
        <w:t>Un modello di intervento riabilitativo per l'integrazione sociale dell'ipovedente</w:t>
      </w:r>
      <w:r>
        <w:rPr>
          <w:rFonts w:cs="Courier New" w:ascii="Courier New" w:hAnsi="Courier New"/>
          <w:kern w:val="2"/>
          <w:sz w:val="28"/>
        </w:rPr>
        <w:t>, I Congresso Nazionale G.I.S.I., Geno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1) Guerra Lisi S. (1980), </w:t>
      </w:r>
      <w:r>
        <w:rPr>
          <w:rFonts w:cs="Courier New" w:ascii="Courier New" w:hAnsi="Courier New"/>
          <w:i/>
          <w:iCs/>
          <w:kern w:val="2"/>
          <w:sz w:val="28"/>
        </w:rPr>
        <w:t>Comunicazione ed espressione nella globalità dei Linguaggi</w:t>
      </w:r>
      <w:r>
        <w:rPr>
          <w:rFonts w:cs="Courier New" w:ascii="Courier New" w:hAnsi="Courier New"/>
          <w:kern w:val="2"/>
          <w:sz w:val="28"/>
        </w:rPr>
        <w:t>, Il Ventaglio, Ro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2) Guerra Lisi S. (1983), </w:t>
      </w:r>
      <w:r>
        <w:rPr>
          <w:rFonts w:cs="Courier New" w:ascii="Courier New" w:hAnsi="Courier New"/>
          <w:i/>
          <w:iCs/>
          <w:kern w:val="2"/>
          <w:sz w:val="28"/>
        </w:rPr>
        <w:t>L'integrazione interdisciplinare dell'handicappato</w:t>
      </w:r>
      <w:r>
        <w:rPr>
          <w:rFonts w:cs="Courier New" w:ascii="Courier New" w:hAnsi="Courier New"/>
          <w:kern w:val="2"/>
          <w:sz w:val="28"/>
        </w:rPr>
        <w:t>, Il Pensiero scientifico Editore, Ro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3) Galati D. (1992), a cura di, </w:t>
      </w:r>
      <w:r>
        <w:rPr>
          <w:rFonts w:cs="Courier New" w:ascii="Courier New" w:hAnsi="Courier New"/>
          <w:i/>
          <w:iCs/>
          <w:kern w:val="2"/>
          <w:sz w:val="28"/>
        </w:rPr>
        <w:t>Vedere con la mente. Conoscenza, affettività, adattamento nei non vedenti</w:t>
      </w:r>
      <w:r>
        <w:rPr>
          <w:rFonts w:cs="Courier New" w:ascii="Courier New" w:hAnsi="Courier New"/>
          <w:kern w:val="2"/>
          <w:sz w:val="28"/>
        </w:rPr>
        <w:t>, Franco Angeli, Mila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4) Hillman E., Boxill C.M.T. (1991), </w:t>
      </w:r>
      <w:r>
        <w:rPr>
          <w:rFonts w:cs="Courier New" w:ascii="Courier New" w:hAnsi="Courier New"/>
          <w:i/>
          <w:iCs/>
          <w:kern w:val="2"/>
          <w:sz w:val="28"/>
        </w:rPr>
        <w:t>La Musicoterapia per bambini disabili</w:t>
      </w:r>
      <w:r>
        <w:rPr>
          <w:rFonts w:cs="Courier New" w:ascii="Courier New" w:hAnsi="Courier New"/>
          <w:kern w:val="2"/>
          <w:sz w:val="28"/>
        </w:rPr>
        <w:t>, Edizioni Omega, Tori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5) Lowen A. (1970), </w:t>
      </w:r>
      <w:r>
        <w:rPr>
          <w:rFonts w:cs="Courier New" w:ascii="Courier New" w:hAnsi="Courier New"/>
          <w:i/>
          <w:iCs/>
          <w:kern w:val="2"/>
          <w:sz w:val="28"/>
        </w:rPr>
        <w:t>Il Piacere. Un approccio creativo alla vita</w:t>
      </w:r>
      <w:r>
        <w:rPr>
          <w:rFonts w:cs="Courier New" w:ascii="Courier New" w:hAnsi="Courier New"/>
          <w:kern w:val="2"/>
          <w:sz w:val="28"/>
        </w:rPr>
        <w:t>, Astrolabio, Roma, 198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6) Orff G. (1974), </w:t>
      </w:r>
      <w:r>
        <w:rPr>
          <w:rFonts w:cs="Courier New" w:ascii="Courier New" w:hAnsi="Courier New"/>
          <w:i/>
          <w:iCs/>
          <w:kern w:val="2"/>
          <w:sz w:val="28"/>
        </w:rPr>
        <w:t>Musicoterapia-Orff. Un'attiva stimolazione allo sviluppo del bambino</w:t>
      </w:r>
      <w:r>
        <w:rPr>
          <w:rFonts w:cs="Courier New" w:ascii="Courier New" w:hAnsi="Courier New"/>
          <w:kern w:val="2"/>
          <w:sz w:val="28"/>
        </w:rPr>
        <w:t>, Cittadella Editrice, Assisi, 198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7) Rogers C.R. (1970), </w:t>
      </w:r>
      <w:r>
        <w:rPr>
          <w:rFonts w:cs="Courier New" w:ascii="Courier New" w:hAnsi="Courier New"/>
          <w:i/>
          <w:iCs/>
          <w:kern w:val="2"/>
          <w:sz w:val="28"/>
        </w:rPr>
        <w:t>I gruppi d'incontro</w:t>
      </w:r>
      <w:r>
        <w:rPr>
          <w:rFonts w:cs="Courier New" w:ascii="Courier New" w:hAnsi="Courier New"/>
          <w:kern w:val="2"/>
          <w:sz w:val="28"/>
        </w:rPr>
        <w:t>, Astrolabio, Roma, 1976.</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8) Scardovelli M. (1988), </w:t>
      </w:r>
      <w:r>
        <w:rPr>
          <w:rFonts w:cs="Courier New" w:ascii="Courier New" w:hAnsi="Courier New"/>
          <w:i/>
          <w:iCs/>
          <w:kern w:val="2"/>
          <w:sz w:val="28"/>
        </w:rPr>
        <w:t>Il flauto di Pan. Musica, complessità, comunicazione</w:t>
      </w:r>
      <w:r>
        <w:rPr>
          <w:rFonts w:cs="Courier New" w:ascii="Courier New" w:hAnsi="Courier New"/>
          <w:kern w:val="2"/>
          <w:sz w:val="28"/>
        </w:rPr>
        <w:t>, Ecig, Geno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9) Scardovelli M. (1993), </w:t>
      </w:r>
      <w:r>
        <w:rPr>
          <w:rFonts w:cs="Courier New" w:ascii="Courier New" w:hAnsi="Courier New"/>
          <w:i/>
          <w:iCs/>
          <w:kern w:val="2"/>
          <w:sz w:val="28"/>
        </w:rPr>
        <w:t>Il feedback costruttivo</w:t>
      </w:r>
      <w:r>
        <w:rPr>
          <w:rFonts w:cs="Courier New" w:ascii="Courier New" w:hAnsi="Courier New"/>
          <w:kern w:val="2"/>
          <w:sz w:val="28"/>
        </w:rPr>
        <w:t>, Unicopli, Mila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20) Verdeau-Pailles J., Guiraud-Caladou J.M. (1986), </w:t>
      </w:r>
      <w:r>
        <w:rPr>
          <w:rFonts w:cs="Courier New" w:ascii="Courier New" w:hAnsi="Courier New"/>
          <w:i/>
          <w:iCs/>
          <w:kern w:val="2"/>
          <w:sz w:val="28"/>
        </w:rPr>
        <w:t>Le tecniche psicomusicali attive di gruppo e la loro applicazione in psichiatria</w:t>
      </w:r>
      <w:r>
        <w:rPr>
          <w:rFonts w:cs="Courier New" w:ascii="Courier New" w:hAnsi="Courier New"/>
          <w:kern w:val="2"/>
          <w:sz w:val="28"/>
        </w:rPr>
        <w:t>, Borla, Roma, 1993.</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21) Zucchini G.L. (1975), </w:t>
      </w:r>
      <w:r>
        <w:rPr>
          <w:rFonts w:cs="Courier New" w:ascii="Courier New" w:hAnsi="Courier New"/>
          <w:i/>
          <w:iCs/>
          <w:kern w:val="2"/>
          <w:sz w:val="28"/>
        </w:rPr>
        <w:t>Attività di gioco, creatività, terapia musicale</w:t>
      </w:r>
      <w:r>
        <w:rPr>
          <w:rFonts w:cs="Courier New" w:ascii="Courier New" w:hAnsi="Courier New"/>
          <w:kern w:val="2"/>
          <w:sz w:val="28"/>
        </w:rPr>
        <w:t>, Brescia, 198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DOCUMEN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ecreto legislativo 16 aprile 1994, n. 297</w:t>
      </w:r>
    </w:p>
    <w:p>
      <w:pPr>
        <w:pStyle w:val="Normal"/>
        <w:rPr>
          <w:rFonts w:ascii="Courier New" w:hAnsi="Courier New" w:cs="Courier New"/>
          <w:kern w:val="2"/>
          <w:sz w:val="28"/>
        </w:rPr>
      </w:pPr>
      <w:r>
        <w:rPr>
          <w:rFonts w:cs="Courier New" w:ascii="Courier New" w:hAnsi="Courier New"/>
          <w:kern w:val="2"/>
          <w:sz w:val="28"/>
        </w:rPr>
        <w:t>Approvazione del testo unico delle disposizioni legislative vigenti in materia di istruzione, relative alle scuole di ogni ordine e grado (in G.U. 19-5-1994, n. 115, 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ecreto Legislativo 297-1994, di approvazione del testo unico delle disposizioni legislative vigenti in materia di istruzione, relative alle scuole di ogni ordine e grado, costituisce un tentativo di risposta ad una esigenza da tempo prospettata da tutti coloro che, per le ragioni più diverse, nella loro attività debbono far riferimento alla legislazione scolastica. Raccogliendo, in pratica, tutta la normativa vigente in materia di istruzione, ad eccezione dell'istruzione universitaria, il testo unico, con i suoi 767 articoli, facilita notevolmente il compito degli operatori. Non mancano, tuttavia, alcune imperfezioni, per porre rimedio alle quali sarà necessaria un'intensa azione sul Ministero e sul Parlamento. Solo per fare un esempio, possiamo ricordare gli istituti professionali statali per l'industria e l'artigianato per ciechi, dei quali non si considerano le nuove attività (corsi per centralinisti telefonici), continuando a ritenerli unicamente come scuole nazionali professionali di massofisioterapia (artt. 68-7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e disposizioni risultano già superate, come, ad esempio, i riferimenti agli esami di riparazione nella scuola secondaria di secondo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dell'integrazione scolastica dei fanciulli handicappati è presente in diverse parti del testo unico. Tuttavia la materia viene affrontata organicamente nel Capo IV: «Alunni in particolari condizioni», i cui articoli condensano disposizioni contenute in diversi testi legislativi: D.P.R. 417-74, D.P.R. 970-75, Legge 517-77, D.P.R. 616-77, Legge 270-82, Legge 104-92,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tale Capo, si riporta interamente la Sezione Prima: «Alunni handicappati», fornendo, in nota, alcuni chiarimenti relativi ai riferimenti legislativi contenuti nel tes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ciò, si ritiene di facilitare il compito dei colleghi, i quali dovranno spesso riferirsi alle disposizioni sulla frequenza della scuola da parte di fanciulli portatori di handicap, ma non si pretende certo di aver esaurito l'argomento, anche perché la legislazione, in materia, è in continuo divenir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APO IV - Alunni in particolari condizioni.</w:t>
      </w:r>
    </w:p>
    <w:p>
      <w:pPr>
        <w:pStyle w:val="Normal"/>
        <w:rPr>
          <w:rFonts w:ascii="Courier New" w:hAnsi="Courier New" w:cs="Courier New"/>
          <w:kern w:val="2"/>
          <w:sz w:val="28"/>
        </w:rPr>
      </w:pPr>
      <w:r>
        <w:rPr>
          <w:rFonts w:cs="Courier New" w:ascii="Courier New" w:hAnsi="Courier New"/>
          <w:kern w:val="2"/>
          <w:sz w:val="28"/>
        </w:rPr>
        <w:t>SEZIONE I: Alunni handicappati.</w:t>
      </w:r>
    </w:p>
    <w:p>
      <w:pPr>
        <w:pStyle w:val="Normal"/>
        <w:rPr>
          <w:rFonts w:ascii="Courier New" w:hAnsi="Courier New" w:cs="Courier New"/>
          <w:kern w:val="2"/>
          <w:sz w:val="28"/>
        </w:rPr>
      </w:pPr>
      <w:r>
        <w:rPr>
          <w:rFonts w:cs="Courier New" w:ascii="Courier New" w:hAnsi="Courier New"/>
          <w:kern w:val="2"/>
          <w:sz w:val="28"/>
        </w:rPr>
        <w:t>PARAGRAFO I: Diritto all'educazione, all'istruzione e alla integrazione dell'alunno handicapp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2. Principi generali. - 1. L'assistenza, l'integrazione sociale e i diritti delle persone handicappate sono disciplinati dalla legge quadro 5 febbraio 1992 n. 104, le cui disposizioni, per quanto concerne il diritto all'educazione, all'istruzione e all'integrazione scolastica, sono richiamate nel presente paragrafo. [Nota 1: Cfr. Legge 5 febbraio 1992, n. 104, particolarmente gli articoli 12, 13, 14, 15 e 1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3. Soggetti aventi diritto. - 1. È persona handicappata colui che presenta una minorazione fisica, psichica o sensoriale, stabilizzata o progressiva, che è causa di difficoltà di apprendimento, di relazione o di integrazione lavorativa e tale da determinare un processo di svantaggio sociale o di emargin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individuazione dell'alunno come persona handicappata, ai fini dell'esercizio dei diritti previsti dalla presente sezione, è effettuata secondo i criteri stabiliti nell'atto di indirizzo e coordinamento di cui al comma 6 dell'articolo 314. In attesa dell'adozione dell'atto di indirizzo e coordinamento, al fine di garantire i necessari interventi di sostegno, all'individuazione provvedono, nel rispetto delle relative competenze, uno psicologo o un medico specialista nella patologia denunciata, in servizio presso l'unità sanitaria locale di residenza dell'alunno. [Nota 2: In realtà, l'atto di indirizzo è stato emanato con il D.P.R. 24-2-1994 (G.U. 6 aprile 1994 n. 79); per la consultazione, si rinvia a «Tiflologia per l'integrazione» n. 2-1994, p. 3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4. Diritto all'educazione ed all'istruzione. - 1. È garantito il diritto all'educazione e all'istruzione della persona handicappata nelle sezioni di scuola materna e nelle classi comuni delle istituzioni scolastiche di ogni ordine e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integrazione scolastica ha come obiettivo lo sviluppo delle potenzialità della persona handicappata nell'apprendimento, nella comunicazione, nelle relazioni e nella so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esercizio del diritto all'educazione e all'istruzione non può essere impedito da difficoltà di apprendimento né da altre difficoltà derivanti dalle disabilità connesse all'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All'individuazione dell'alunno come persona handicappata ed all'acquisizione della documentazione risultante dalla diagnosi funzionale fa seguito un profilo dinamico-funzionale, ai fini della formulazione di un piano educativo individualizzato, alla cui definizione provvedono congiuntamente, con la collaborazione dei genitori della persona handicappata, gli operatori delle unità sanitarie locali e, per ciascun grado di scuola, personale docente specializzato della scuola con la partecipazione del docente operatore psico-pedagogico individuato secondo criteri stabiliti dal Ministro della pubblica istruzione. Il profilo indica le caratteristiche fisiche, psichiche, sociali ed affettive dell'alunno e pone in rilievo sia le difficoltà di apprendimento conseguenti alla situazione di handicap e le possibilità di recupero, sia le capacità possedute che devono essere sostenute, sollecitate e progressivamente rafforzate e sviluppate nel rispetto delle scelte culturali della persona handicapp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Alla elaborazione del profilo dinamico-funzionale iniziale seguono, con il concorso degli operatori delle unità sanitarie locali, della scuola e delle famiglie, verifiche per controllare gli effetti dei diversi interventi e l'influenza esercitata dall'ambiente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I compiti attribuiti alle unità sanitarie locali dai commi 4 e 5 sono svolti secondo le modalità indicate con apposito atto di indirizzo e coordinamento emanato ai sensi dell'articolo 5, comma 1, della legge 23 dicembre 1978, n. 83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Il profilo dinamico-funzionale è aggiornato a conclusione della scuola materna, della scuola elementare e della scuola media e durante il corso di istruzione secondaria sup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Ai minori handicappati soggetti all'obbligo scolastico, temporaneamente impediti per motivi di salute a frequentare la scuola, sono comunque garantite l'educazione e l'istruzione scolastica. A tal fine il provveditore agli studi, d'intesa con le unità sanitarie locali e i centri di recupero e di riabilitazione, pubblici e privati, convenzionati con i Ministeri della sanità e del lavoro e della previdenza sociale, provvede alla istituzione, per i minori ricoverati, di classi ordinarie quali sezioni staccate della scuola statale. A tali classi possono essere ammessi anche i minori ricoverati nei centri di degenza, che non versino in situazioni di handicap e per i quali sia accertata l'impossibilità della frequenza della scuola dell'obbligo per un periodo non inferiore a trenta giorni di lezione. La frequenza di tali classi, attestata dall'autorità scolastica mediante una relazione sulle attività svolte dai docenti in servizio presso il centro di degenza, è equiparata ad ogni effetto alla frequenza delle classi alle quali i minori sono iscri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Negli ospedali, nelle cliniche e nelle divisioni pediatriche gli obiettivi di cui al presente articolo possono essere perseguiti anche mediante l'utilizzazione di personale in possesso di specifica formazione psico-pedagogica che abbia una esperienza acquisita presso i nosocomi o segua un periodo di tirocinio di un anno sotto la guida di personale esper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5. Integrazione scolastica. - 1. L'integrazione scolastica della persona handicappata nelle sezioni e nelle classi comuni delle scuole di ogni ordine e grado si realizza, fermo restando quanto previsto dagli articoli 322 e seguenti, anche attrave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programmazione coordinata dei servizi scolastici con quelli sanitari, socio-assistenziali, culturali, ricreativi, sportivi e con altre attività sul territorio gestite da enti pubblici o privati. A tale scopo gli enti locali, gli organi scolastici e le unità sanitarie locali, nell'ambito delle rispettive competenze, stipulano gli accordi di programma di cui all'articolo 27 della legge 8 giugno 1990, n. 142. [Nota 3: Si tratta della Legge concernente l'ordinamento delle autonomie locali, della quale riportiamo il comma 1 dell'art. 27 («Accordi di programma»): «1.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 il Presidente della Regione 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decreto del Ministro della Pubblica istruzione, d'intesa con i Ministri per gli affari sociali e della sanità, sono fissati gli indirizzi per la stipula degli accordi di program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i accordi di programma sono finalizzati alla predisposizione, attuazione e verifica congiunta di progetti educativi, riabilitativi e di socializzazione individualizzati, nonché a forme di integrazione tra attività scolastiche e attività integrative extrascolastiche. Negli accordi sono altresì previsti i requisiti che devono essere posseduti dagli enti pubblici e privati ai fini della partecipazione alle attività di collaborazione coordin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a dotazione alle scuole di attrezzature tecniche e di sussidi didattici nonché di ogni altra forma di ausilio tecnico, ferma restando la dotazione individuale di ausili e presidi funzionali all'effettivo esercizio del diritto allo studio, anche mediante convenzioni con centri specializzati, aventi funzione di consulenza pedagogica, di produzione e adattamento di specifico materiale didat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la sperimentazione di cui agli articoli 276 e seguenti da realizzare nelle classi frequentate da alunni con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Nelle scuole di ogni ordine e grado, fermo restando, ai sensi del decreto del Presidente della Repubblica 24 luglio 1977, n. 616, e successive modificazioni, l'obbligo per gli enti locali di fornire l'assistenza per l'autonomia e la comunicazione personale degli alunni con handicap fisici o sensoriali, sono garantite attività di sostegno mediante l'assegnazione di docenti special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I posti di sostegno per la scuola secondaria superiore sono determinati nell'ambito dell'organico del personale in servizio alla data di entrata in vigore della legge 5 febbraio 1992, n. 104, in modo da assicurare un rapporto almeno pari a quello previsto per gli altri gradi di istruzione e comunque entro i limiti delle disponibilità finanziarie all'uopo preordinate dall'articolo 42 comma 6, lettera h), della stessa legg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Nella scuola media e nella scuola secondaria superiore sono garantite attività didattiche di sostegno, con priorità per le iniziative sperimentali di cui al comma 1, lettera c), realizzate con docenti di sostegno specializzati, nelle aree disciplinari individuate sulla base del profilo dinamico-funzionale e del conseguente piano educativo individualizz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I docenti di sostegno assumono la contitolarità delle sezioni e delle classi in cui operano, partecipano alla programmazione educativa e didattica e alla elaborazione e verifica delle attività di competenza dei consigli di intersezione, di interclasse, di classe e dei collegi dei do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6. Modalità di attuazione dell'integrazione scolastica. - 1. Il ministero della pubblica istruzione provvede alla formazione e all'aggiornamento del personale docente per l'acquisizione di conoscenze in materia di integrazione scolastica degli studenti handicappati ai sensi dell'articolo 26 del decreto del Presidente della Repubblica 23 agosto 1988 n. 399, nel rispetto delle modalità di coordinamento con il Ministero dell'università e della ricerca scientifica e tecnologica di cui all'articolo 4 della legge 9 maggio 1989, n. 168. Il Ministero della pubblica istruzione provvede altres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all'attivazione di forme sistematiche di orientamento, particolarmente qualificate per la persona handicappata, con inizio almeno dalla prima classe della scuola med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all'organizzazione dell'attività educativa e didattica secondo il criterio della flessibilità nell'articolazione delle sezioni e delle classi, anche aperte, in relazione alla programmazione scolastica individualizz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a garantire la continuità educativa fra i diversi gradi di scuola, prevedendo forme obbligatorie di consultazione tra docenti di scuole di grado diverso in modo da promuovere il massimo sviluppo dell'esperienza scolastica della persona handicappata in tutti gli ordini e gradi di scuola consentendo il completamento della scuola dell'obbligo anche sino al compimento del diciottesimo anno di età; nell'interesse dell'alunno, con deliberazione del collegio dei docenti, sentiti gli specialisti di cui all'articolo 314, su proposta del consiglio di classe, può essere consentita una terza ripetenza in singole cla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Fino alla prima applicazione dell'articolo 9 della legge 19 novembre 1990 n. 341, [Nota 4: È la Legge di riordinamento delle Università. All'art. 9 si prevede che l'attività di specializzazione dei docenti, che dovranno essere laureati, anche per insegnare nella scuola elementare, sia affidata alle Università. Dopo cinque anni dall'emanazione della Legge 341, tale disposizione rimane ancora universalmente disattesa.] relativamente alle scuole di specializzazione, si applicano le disposizioni contenute nell'articolo 3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utilizzazione in posti di sostegno di docenti privi di prescritti titoli di specializzazione è consentita unicamente qualora manchino docenti di ruolo o non di ruolo special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esta salvo il disposto dell'articolo 455, comma 12. [Nota 5: «È fatto divieto di spostare personale titolare nelle dotazioni organiche aggiuntive, dopo il ventesimo giorno dall'inizio delle lezioni, dalla sede cui è stato assegnato. Nella scuola dell'obbligo i posti relativi al sostegno degli alunni portatori di handicap vengono coperti prioritariamente con personale specializzato, secondariamente con personale di ruolo, compresi i titolari di dotazioni organiche aggiuntive, che ne faccia domanda, ed infine con personale eventualmente in soprannum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Gli accordi di programma di cui all'art. 315 comma 1, lettera a), possono prevedere lo svolgimento di corsi di aggiornamento comuni per il personale delle scuole, delle unità sanitarie locali e degli enti locali, impegnati in piani educativi e di recupero individualizzati. Resta salvo il disposto dell'articolo 479, comma 10. [Nota 6: L'art. 479 comprende soltanto 9 commi. Il riferimento, peraltro, non trova alcun riscontro nell'art. 47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7. Gruppi di lavoro per l'integrazione scolastica. - 1. Presso ogni ufficio scolastico provinciale è istituito un gruppo di lavoro composto da: un ispettore tecnico nominato dal provveditore agli studi, un esperto della scuola utilizzato ai sensi dell'articolo 455, due esperti designati dagli enti locali, due esperti delle unità sanitarie locali, tre esperti designati dalle associazioni delle persone handicappate maggiormente rappresentative a livello provinciale nominati dal provveditore agli studi sulla base dei criteri indicati dal Ministro della pubblica istruzione entro novanta giorni dalla data di entrata in vigore della legge 5 febbraio 1992 n. 104. Il gruppo di lavoro dura in carica tre anni. [Nota 7: Per la costituzione del gruppo di lavoro interistituzionale provinciale, cfr. D.M. 26 giugno 1992, in «Tiflologia per l'integrazione» n. 3-1992, p. 26, e C.M. 123-1994 recante il D.M. 122-94, in «Tiflologia per l'integrazione» n. 3-1994, p. 2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Presso ogni circolo didattico, scuola media ed istituto di istruzione secondaria superiore sono costituiti gruppi di studio e di lavoro composti da docenti, operatori dei servizi, familiari e studenti con il compito di collaborare alle iniziative educative e di integrazione predisposte dal piano educ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I gruppi di lavoro di cui al comma 1 hanno compiti di consulenza e proposta al provveditore agli studi, di consulenza alle singole scuole, di collaborazione con gli enti locali e le unità sanitarie locali per la conclusione e la verifica dell'esecuzione degli accordi di programma di cui all'articolo 315 e agli articoli 39 e 40 della legge 5 febbraio 1992 n. 104, per l'impostazione e attuazione dei piani educativi individualizzati, nonché per qualsiasi altra attività inerente all'integrazione degli alunni in difficoltà di apprendimento. [Nota 8: Sull'attività del gruppo di lavoro interistituzionale provinciale (GLIP), cfr. D.I. 9 luglio 1992, in «Tiflologia per l'integrazione» n. 3-92, p. 2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 gruppi di lavoro predispongono annualmente una relazione da inviare al Ministro della pubblica istruzione ed al Presidente della giunta regionale. Il Presidente della giunta regionale può avvalersi della relazione ai fini della verifica dello stato di attuazione degli accordi di programma di cui alle disposizioni richiamate nel comma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8. Valutazione del rendimento e prove d'esame. - 1. Nella valutazione degli alunni handicappati da parte dei docenti è indicato, sulla base del piano educativo individualizzato, per quali discipline siano stati adottati particolari criteri didattici, quali attività integrative e di sostegno siano state svolte, anche in sostituzione parziale dei contenuti programmatici di alcune discipl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Nella scuola dell'obbligo sono predisposte, sulla base degli elementi conoscitivi di cui al comma 1, prove d'esame corrispondenti agli insegnamenti impartiti e idonee a valutare il progresso dell'allievo in rapporto alle sue potenzialità e ai livelli di apprendimento iniz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Nell'ambito della scuola secondaria superiore, per gli alunni handicappati sono consentite prove equipollenti e tempi più lunghi per l'effettuazione delle prove scritte o grafiche e la presenza di assistenti per l'autonomia e la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Gli alunni handicappati sostengono le prove finalizzate alla valutazione del rendimento scolastico, comprese quelle di esame, con l'uso degli ausili loro necessa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PARAGRAFO II: Interventi specifici e forme di integrazione e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19. Posti di sostegno. - 1. Per lo svolgimento delle attività di sostegno a favore degli alunni portatori di handicap nella scuola materna, elementare e media, le dotazioni organiche dei relativi ruoli provinciali comprendono posti di sostegno da istituire in ragione, di regola, di un posto ogni quattro alunni portatori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Per la determinazione dei posti di sostegno nella scuola secondaria superiore si applicano le disposizioni contenute nell'articolo 315, comma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Nella scuola elementare deroghe al rapporto medio di un docente ogni quattro alunni portatori di handicaps possono essere autorizzate in organico di fatto, in presenza di handicap particolarmente gravi per i quali la diagnosi funzionale richieda interventi maggiormente individualizzati e nel caso di alunni portatori di handicap frequentanti plessi scolastici nelle zone di montagna e nelle piccole is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Per l'assegnazione o l'utilizzazione nei posti di sostegno i docenti devono essere forniti di apposito titolo di specializzazione rilasciato ai sensi dell'articolo 3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L'utilizzazione nei posti di sostegno dei docenti privi dei prescritti titoli è consentita, a norma dell'articolo 315, unicamente qualora manchino docenti di ruolo o non di ruolo specializzati; trovano applicazione, al riguardo, le disposizioni contenute nell'articolo 455, comma 1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0. Interventi a favore di alunni portatori di handicap nella scuola elementare. - 1. Per quanto concerne gli interventi a favore degli alunni portatori di handicap nella scuola elementare trovano applicazione le disposizioni contenute nell'articolo 127. [Nota 9: Art. 127: «Docenti di sostegno. - 1. Al fine di realizzare interventi atti a superare particolari situazioni di difficoltà di apprendimento determinate da handicap, si utilizzano docenti di sostegno il cui organico è determinato a norma dell'art. 443 del presente testo unico ed i cui compiti devono essere coordinati, nel quadro della programmazione dell'azione educativa, con l'attività didattica generale. 2. I docenti di sostegno fanno parte integrante dell'organico di circolo ed in esso assumono la titolarità. Essi, dopo cinque anni di appartenenza al ruolo dei docenti di sostegno, possono chiedere il trasferimento al ruolo comune, nel limite dei posti disponibili e vacanti delle dotazioni organiche derivanti dall'applicazione dei commi 5, 7, 8 dell'art. 133 del presente testo unico. 3. I docenti di sostegno assumono la contitolarità delle classi in cui operano; collaborano con i docenti del modulo organizzativo di cui all'art. 121, con i genitori, con gli specialisti delle strutture territoriali, per programmare ed attuare progetti educativi personalizzati; partecipano alla programmazione educativa e didattica e alla elaborazione e verifica delle attività di competenza dei consigli di interclasse e dei collegi dei docenti. 4. L'utilizzazione in posti di sostegno di docenti privi dei prescritti titoli di specializzazione è consentita, nei modi previsti dall'art. 455, unicamente qualora manchino docenti di ruolo o non di ruolo specializzati. 5. Omissis. 6. 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ulla base del programma predisposto dal consiglio scolastico distrettuale possono essere assicurate ulteriori forme di integrazione specialistica e di sostegno, nonché interventi socio-psico-pedagogici, secondo le rispettive competenze, dallo Stato e dagli enti locali, nei limiti delle rispettive disponibilità di bilancio. [Nota 10: Cfr. anche gli artt. 2 e 7 della Legge 4 agosto 1977 n. 51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1. Programmazione educativa nella scuola media. - 1. Nell'ambito delle attività rientranti nella programmazione educativa di cui all'articolo 167 [Nota 11: L'art. 167 disciplina le attività integrative, la loro programmazione e le modalità di svolgimento.] sono previste forme di integrazione e di sostegno a favore degli alunni portatori di handicap da realizzare mediante l'utilizzazione dei docenti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Nelle classi che accolgono alunni portatori di handicap devono essere assicurati la necessaria integrazione specialistica, il servizio socio-psico-pedagogico e forme particolari di sostegno secondo le rispettive competenze, dallo Stato e dagli enti locali preposti, nei limiti delle rispettive disponibilità di bilancio e sulla base del programma predisposto dal consiglio scolastico distrettu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PARAGRAFO III: Scuole speciali per non vedenti e per sordomuti ed altre scuole con particolari fi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2. Obbligo scolastico per gli alunni non vedenti. - 1. L'obbligo scolastico si adempie per gli alunni non vedenti nelle classi ordinarie delle scuole elementari e medie oppure nelle scuole speciali di cui ai commi successivi. [Nota 12: Cfr. l'articolo unico della Legge 360-1976, sostitutivo dell'art. 1 della Legge 26-10-1952, n. 146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cuole elementari statali speciali funzionano presso gli istituti per non vedenti di cui alla tabella allegata alla legge 26 ottobre 1952 n. 1463 ed altre scuole di tale tipologia possono essere istituite - con le modalità di cui all'articolo 55 - presso altri istituti per non vedenti che siano riconosciuti ai fini dell'assolvimento dell'obbligo scolastico con decreto del Ministro della Pubblica Istruzione. [Nota 13: L'art. 55 concerne la istituzione di scuole elementari in genere e la definizione di circoli didat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Nelle province in cui le suddette scuole statali funzionano, il personale docente è iscritto in ruoli speciali provinciali. Il personale direttivo appartiene ad apposito ruolo speciale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Gli istituti di cui al precedente comma 2 continuano a fornire i locali occorrenti e a provvedere, oltreché ad ogni arredamento scolastico, ai vari servizi, alle spese di manutenzione e al funzionamento dei relativi internati, a tal fine obbligandosi con apposita convenzione da stipularsi con il competente provveditore agli studi. Le convenzioni sopra indicate sono sottoposte alla approvazione del Ministero della pubblica 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Gli alunni, nelle scuole elementari per non vedenti, non possono superare il numero di 15 per ciascuna cla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Nelle scuole elementari per non vedenti possono istituirsi corsi preparatori per coloro che, pur avendo conoscenze scolastiche già acquisite da vedenti, abbiano bisogno di apprendere i metodi tiflologici ai fini della prosecuzione degli stu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Oltre alle scuole medie derivanti dalla trasformazione delle scuole secondarie di avviamento professionale per ciechi, possono essere istituite, con le modalità di cui all'articolo 56, scuole medie speciali per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I programmi e gli orari delle scuole medie speciali per non vedenti sono determinati con decreto del Ministro della pubblica istruzione anche in relazione alle esigenze degli insegnamenti speciali in atto presso le scuole già esis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3. Obbligo scolastico per gli alunni sordomuti. - 1. L'obbligo scolastico si adempie per gli alunni sordomuti nelle classi ordinarie delle scuole elementari e medie oppure nelle scuole speciali di cui ai commi succes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cuole elementari statali e scuole medie statali per sordomuti, oltre a quelle statizzate già gestite dall'Ente nazionale protezione e assistenza sordomuti (E.N.S.), possono essere istituite con le modalità di cui agli articoli 55 e 5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Nelle scuole che accolgono alunni sordomuti sono assicurati la necessaria integrazione specialistica e i servizi di sostegno secondo le rispettive competenze dallo Stato e dagli enti locali preposti, in attuazione di un programma che deve essere predisposto dal consiglio scolastico distret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 consigli scolastici provinciali, in accordo con gli enti locali, sentite le associazioni dei minorati dell'udito, e sulla base dei programmi di cui al comma 3, predispongono, a livello provinciale, i programmi e le forme di integrazione e sostegno a favore degli alunni sordom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Allo stesso fine gli enti locali favoriscono il processo di integrazione sociale dei ragazzi sordomuti anche attraverso l'istituzione di servizi sociali aperti al di fuori delle scuole di cui al comma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Fino all'entrata in vigore della legge sulla nuova disciplina dei convitti dipendenti dal Ministero della pubblica istruzione, i convitti annessi alle istituzioni scolastiche statizzate, di cui al comma 2, sono posti, in via transitoria, alle dipendenze del Ministero medesi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Dei consigli delle istituzioni statizzate di cui ai commi 2 e 6 fanno parte un rappresentante dei non udenti, nominato dall'Ente nazionale protezione e assistenza sordomuti (E.N.S.) e un rappresentante del comune in cui ha sede l'istit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Gli immobili di proprietà dell'E.N.S. adibiti a sedi scolastiche e convittuali, nonché gli arredi e le attrezzature didattiche e scientifiche assegnati in proprietà ai comuni, conservano la destinazione originaria e comunque, anche nel caso di loro trasformazione patrimoniale, devono essere destinati ad istituzioni scolastiche o a servizi so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4. Scuole con particolari finalità - 1. Sono scuole con particolari finalità ai sensi delle disposizioni del presente testo unico, oltre alle scuole funzionanti presso gli istituti statali per non vedenti e gli istituti statali per sordomuti, anche le scuole funzionanti presso altre istituzioni statali o convenzionate con il Ministero della pubblica istruzione per speciali compiti di istruzione ed educazione di minori portatori di handicap e di minori in stato di difficoltà, nonché le scuole e gli istituti statali che si avvalgono, agli stessi fini, di interventi specializzati a carattere continuativ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PARAGRAFO IV: Titoli di specializzazione per l'insegnamento agli alunni portatori di handicap, non vedenti e sordom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25. Istituzioni abilitate in via transitoria a rilasciare titoli di specializzazione per l'insegnamento agli alunni handicappati, non vedenti e sordomuti. - 1. Il personale direttivo e docente preposto alle scuole per non vedenti e per sordomuti, alle scuole con particolari finalità ed alle sezioni e classi delle scuole comuni che accolgono alunni portatori di handicap deve essere fornito - fino all'applicazione dell'articolo 9 della legge 19 novembre 1990 n. 341 - di apposito titolo di specializzazione da conseguire al termine di un corso teorico-pratico di durata biennale presso scuole o istituti riconosciuti dal Ministero della pubblica istruzione. I programmi del predetto corso sono approvati con decreto del Ministro della pubblica istruzione, sentito il Consiglio nazionale della pubblica 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Al predetto corso sono ammessi coloro che siano in possesso dei requisiti prescritti per l'accesso ai posti di ruolo a cui si riferisce la spe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Sono validi altresì quali titoli di specializzazione i titoli conseguiti in base a norme vigenti prima della data di entrata in vigore del decreto del Presidente della Repubblica 31 ottobre 1975 n. 970, anche se il loro conseguimento abbia avuto luogo dopo tale data, purché a seguito di corsi indetti prima della data medesim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TESTIMONIANZ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Quando si esercita il «Quarto pote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Universitari, aprite bene le orecchie! La legge è dalla vostra parte e, forse, non lo sapete. Leggete attentamente quanto prevede la legge n. 104 del 1992 a proposito del diritto allo studio e delle relative competenze spettanti alle università, e poi capirete. Io, per mio conto, ho voluto andare fino in fondo, ma, per ottenere una risposta positiva, ho dovuto rivolgermi non alla giustizia dello Stato, ma al cosiddetto «quarto potere». Quello della stampa. In sintesi, dice la legge: Le università devono provvedere alla dotazione individuale delle attrezzature per far studiare gli handicappati. La legge finanziaria, ancora in vigore, indica, sempre agli atenei, dove andare a pescare i fondi necessari. Avevo fatto ben due domande alla mia università di Perugia, corredandole con i preventivi opportuni. C'è voluta, invece, la forza dell'opinione pubblica, o meglio, la paura di cattiva pubblicità, per far muovere il neoeletto Magnifico Rettore, Prof. Calzoni. Leggete il ritaglio del giornale che riporto di seguito, e saprete ogni cosa. Prima, però, vorrei aggiungere una riflessione necessaria, quella stessa che mi ha spinto ad andare fino in fondo alla questione. La materia, per quanto riguarda l'aspetto sociale, non fa una grinza: uno studente handicappato, cieco o in carrozzella che sia, deve ricevere, anche e soprattutto dall'università, tutte le tecnologie e gli aiuti che possono favorire la sua autonomia e la sua tranquillità personale nello studio. Ma c'è un problema non di poco conto: se all'ateneo di Perugia fossero iscritti venti o cinquanta, o un numero maggiore, di handicappati e tutti si mettessero a chiedere apparecchiature per decine di milioni, il bilancio dell'ente andrebbe in tilt. Infatti il competente Ministero non dà nemmeno una lira per queste spese. Come fare? Superficialità estrema del legislatore? Siamo alle solite; sono quasi certo che il mio resterà un caso isolato: [Nota 1: In realtà, rispondendo ad un quesito proposto dall'Unione Italiana Ciechi, diverse università italiane (forniremo l'elenco non appena avremo ricevuto tutte le risposte) hanno segnalato di aver predisposto servizi per gli studenti handicappati ivi compresi servizi specifici per i minorati della vista. Sull'argomento, vedi anche l'intervento di A. Bartolozzi in «Tiflologia per l'integrazione» n. 4-94, p. 17 (</w:t>
      </w:r>
      <w:r>
        <w:rPr>
          <w:rFonts w:cs="Courier New" w:ascii="Courier New" w:hAnsi="Courier New"/>
          <w:i/>
          <w:iCs/>
          <w:kern w:val="2"/>
          <w:sz w:val="28"/>
        </w:rPr>
        <w:t>N.d.R.</w:t>
      </w:r>
      <w:r>
        <w:rPr>
          <w:rFonts w:cs="Courier New" w:ascii="Courier New" w:hAnsi="Courier New"/>
          <w:kern w:val="2"/>
          <w:sz w:val="28"/>
        </w:rPr>
        <w:t>).] questo accadrà anche se ognuno dei miei colleghi riuscirà a ripercorrere la mia stessa strada, magari andando a finire... ad un qualche «Maurizio Costanzo Show». Il dibattito è aperto, scrivete, dobbiamo parlarne.</w:t>
      </w:r>
    </w:p>
    <w:p>
      <w:pPr>
        <w:pStyle w:val="Normal"/>
        <w:rPr>
          <w:rFonts w:ascii="Courier New" w:hAnsi="Courier New" w:cs="Courier New"/>
          <w:i/>
          <w:i/>
          <w:iCs/>
          <w:kern w:val="2"/>
          <w:sz w:val="28"/>
        </w:rPr>
      </w:pPr>
      <w:r>
        <w:rPr>
          <w:rFonts w:cs="Courier New" w:ascii="Courier New" w:hAnsi="Courier New"/>
          <w:i/>
          <w:iCs/>
          <w:kern w:val="2"/>
          <w:sz w:val="28"/>
        </w:rPr>
        <w:t>Flavio Vezzos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i/>
          <w:i/>
          <w:iCs/>
          <w:kern w:val="2"/>
          <w:sz w:val="28"/>
        </w:rPr>
      </w:pPr>
      <w:r>
        <w:rPr>
          <w:rFonts w:cs="Courier New" w:ascii="Courier New" w:hAnsi="Courier New"/>
          <w:i/>
          <w:iCs/>
          <w:kern w:val="2"/>
          <w:sz w:val="28"/>
        </w:rPr>
        <w:t>Computer speciale allo studente non vedente. Anche i «sogni» diventano fatti. La spesa sostenuta dall'un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versità degli studi di Perugia procederà all'acquisto delle attrezzature necessarie per consentire ad uno studente non vedente di poter seguire nel migliore dei modi i suoi studi in pedagogia. Lo ha comunicato il rettore, Giuseppe Calzoni, che ha reso nota la lettera in tal senso inviata ieri allo studente-lavoratore, iscritto al quarto anno di pedagogia, Flavio Vezzosi. Questi si era rivolto al nostro giornale con una lettera nella quale sosteneva che l'Università di Perugia non rispetta la legge che impone agli atenei di provvedere a fornire agli studenti disabili le attrezzature speciali per consentire loro di studiare in modo autonomo. Nel suo caso - precisava Vezzosi - occorrono tecnologie ed apparecchiature speciali, per una spesa di circa 40 milioni, per leggere qualsiasi libro, collegando un computer ad uno scanner e ad una barra Braille. «Ora invece - aveva scritto Vezzosi - ogni libro mi viene letto da altri a pagamento perché non esistono testi universitari in Braille, il metodo di lettura e scrittura de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zzosi lamentava che da mesi le sue richieste erano rimaste inascoltate e che il «diritto allo studio per gli handicappati resta una uto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lettera il rettore afferma di avere «interessato gli uffici amministrativi alla pratica relativa alla sua istanza». In effetti, a seguito della sua petizione, i chiarimenti ministeriali richiesti e successivamente intervenuti consentono di soddisfare per intero i suoi desideri, ponendo la spesa a carico del bilancio dell'università. «Ho dato pertanto disposizione - conclude il rettore - perché immediatamente siano avviate le procedure amministrative previste per gli acquisti di materiale e mi adopererò affinché i tempi tecnici siano ridotti al massi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sso l'Università è stato precisato che soltanto nel settembre scorso una circolare ministeriale aveva chiarito che tali spese sono a carico degli atenei e non del minist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e lettere, mesi e mesi di attesa e tanta speranza: a volte i «sogni» - che spesso sono solo legittimi diritti ignorati - si traducono in fatti concre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ra in poi lo studente-lavoratore che ci ha scritto potrà studiare con tranquillità e senza dover essere costretto a spendere denaro per farsi leggere i testi. Ne siamo felic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LL'ITALIA E DALL'ESTER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Corsi di alfabetizzazione infor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per la Ricerca, la Formazione e la Riabilitazione (I.RI.FO.R.) ha stabilito di effettuare, anche nel 1995, corsi di alfabetizzazione infor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rsi saranno tutti della durata di ottanta ore e si svolgeranno nell'arco di due settimane (dal Lunedì al Venerd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partecipazione verrà richiesta una quota di L. 500.000, al fine di essere garantiti circa l'interesse dei partecipanti. La quota, dovuta in egual misura per l'eventuale accompagnatore, dovrà essere pagata dopo la comunicazione dell'ammissione al corso e prima dell'inizio dello stesso, anche presso il Centro Studi e Riabilitazione «Giuseppe Fucà» di Tirrenia, presso cui i corsi si svolgeran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orsi biennali di specializzazione polival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ttesa dell'emanazione dell'Ordinanza recante i nuovi programmi dei corsi biennali di specializzazione polivalente, con O.M. n. 343 del 30 novembre 1994, il Ministero ha fissato al 28 febbraio 1995 il termine per la presentazione delle domande di autorizzazione allo svolgimento dei Cors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mmissione, costituita dal Ministero, con il compito di riordinare i programmi dei Corsi polivalenti, ha concluso i suoi lavori ed il testo dei programmi è già ufficiosamente noto. Manca, tuttavia, l'Ordinanza, che ne disciplina l'adozione. Appena la stessa sarà disponibile, le dedicheremo la necessaria attenzione anche sulla nostra Rivis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ggiornamento per insegnanti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circolare n. 364 del 23 dicembre 1994, il Ministero della Pubblica Istruzione ribadisce il proprio impegno a far svolgere corsi di aggiornamento per gli insegnanti di sostegno, secondo quanto indicato dal telex n. 6706 del 16-12-1994. La stessa circolare informa che sono stati reperiti i fondi per il finanziamento di tali corsi e che ogni Provveditore agli studi dispone di una somma già determin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olta individuate le istituzioni scolastiche, presso le quali si svolgeranno i corsi di aggiornamento, il Ministero convocherà i responsabili di dette istituzioni «per definire il quadro di riferimento culturale, didattico ed operativo entro cui dovrà svolgersi l'attività di aggiornamento in tema di integrazione scolastica per il personale di sostegno...». È, invece, soltanto allo stadio di ipotesi l'organizzazione di corsi di aggiornamento sull'integrazione scolastica, destinati ai capi di istitu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scrizione degli alunni nelle scuole di ogni ordine e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ircolare ministeriale n. 363 del 22 dicembre 1994 riporta i criteri relativi all'iscrizione degli alunni a nuovi cicli scolastici. Dal momento che il termine ultimo per detta iscrizione è stato anticipato al 28 febbraio, non si ritiene di dover pubblicare il testo di detta circolare, poiché l'informazione raggiungerebbe tardivamente i nostri lettori. Ci si limita a segnalare il documento, al quale possono far riferimento gli interessati, in caso di contenzioso con la scuola. Si ricorda che, all'atto dell'iscrizione di fanciulli in situazione di handicap, deve essere presentata, unitamente alla documentazione richiesta, anche la diagnosi funzionale, di cui al D.P.R. 24-2-1994 pubblicato in G.U. 15-4-1994, n. 87 (Cfr. «Tiflologia per l'integrazione» n. 2-1994, p. 3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VIII Conferenza Internazionale sull'orientamento e la mo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VIII Conferenza Internazionale sull'orientamento e la mobilità si svolgerà a Trondheim (Norvegia), dal 10 al 17 maggio 1996. Tema della Conferenza: «Adeguarsi all'ambiente: conoscenza, apprendimento, compor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ferenza sarà preceduta da due Seminari di studio sui te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isogni e strategie di base in orientamento e mobilità» e «Progresso delle ricerche in materia di orientamento e mo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gua ufficiale della Conferenza sarà l'inglese. La segreteria fornirà tutte le informazioni necessa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avorire la più ampia partecipazione possibile, la quota di adesione è stata fissata in 100 dollari per perso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loro che desiderano inviare comunicazioni scritte o altro materiale alla Conferenza, dovranno precisarlo, prendendo accordi con la segreteria; importante è attenersi al tema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ferenza sarà accompagnata da un'esposizione di sussidi per la riabilitazione e la formazion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anno particolarmente interessati ai lavori gli specialisti, che operano nel settore dell'orientamento e della mo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due Seminari sono riservati ad un numero ristretto di partecipanti: il primo, sui bisogni e le strategie di base, è riservato agli istruttori di orientamento e mobilità del Terzo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condo seminario è riservato ai ricercatori nel settore dell'orientamento e della mobilità. Le conclusioni dei lavori dei due seminari saranno presentate alla Conferenza in seduta plena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eminari si svolgeranno dal 10 al 12 maggio ed i partecipanti potranno successivamente assistere ai lavori della Conferenza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renotazioni e le richieste di informazione debbono essere inviate a:</w:t>
      </w:r>
    </w:p>
    <w:p>
      <w:pPr>
        <w:pStyle w:val="Normal"/>
        <w:rPr>
          <w:rFonts w:ascii="Courier New" w:hAnsi="Courier New" w:cs="Courier New"/>
          <w:kern w:val="2"/>
          <w:sz w:val="28"/>
        </w:rPr>
      </w:pPr>
      <w:r>
        <w:rPr>
          <w:rFonts w:cs="Courier New" w:ascii="Courier New" w:hAnsi="Courier New"/>
          <w:kern w:val="2"/>
          <w:sz w:val="28"/>
        </w:rPr>
        <w:t>IMCH c/o Tambartun National</w:t>
      </w:r>
    </w:p>
    <w:p>
      <w:pPr>
        <w:pStyle w:val="Normal"/>
        <w:rPr>
          <w:rFonts w:ascii="Courier New" w:hAnsi="Courier New" w:cs="Courier New"/>
          <w:kern w:val="2"/>
          <w:sz w:val="28"/>
        </w:rPr>
      </w:pPr>
      <w:r>
        <w:rPr>
          <w:rFonts w:cs="Courier New" w:ascii="Courier New" w:hAnsi="Courier New"/>
          <w:kern w:val="2"/>
          <w:sz w:val="28"/>
        </w:rPr>
        <w:t>Resource Centre</w:t>
      </w:r>
    </w:p>
    <w:p>
      <w:pPr>
        <w:pStyle w:val="Normal"/>
        <w:rPr>
          <w:rFonts w:ascii="Courier New" w:hAnsi="Courier New" w:cs="Courier New"/>
          <w:kern w:val="2"/>
          <w:sz w:val="28"/>
        </w:rPr>
      </w:pPr>
      <w:r>
        <w:rPr>
          <w:rFonts w:cs="Courier New" w:ascii="Courier New" w:hAnsi="Courier New"/>
          <w:kern w:val="2"/>
          <w:sz w:val="28"/>
        </w:rPr>
        <w:t>N. 7084 Melhus (Norway)</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vio della scheda di adesione serve unicamente come indicazione di possibile partecipazione e per ricevere le successive informazioni. Il programma definitivo sarà distribuito nella seconda metà del 199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Vedere più lont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il 1995, l'Associazione «Valentin Hauy» di Parigi ha iniziato la pubblicazione della Rivista trimestrale «Voir plus loin». La nuova pubblicazione è dedicata alle conseguenze possibili della tecnologia ed ai sussidi tecnici adattati, per consentirne l'uso a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oir plus loin» si propone di aggiornare i suoi lettori con schede tecniche, con articoli scritti da esperti e con testimonianze di utenti. La Rivista accoglierà anche articoli già pubblicati dalla stampa a grande diffusione e da riviste specializz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uova pubblicazione esce in quattro vers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raille integ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raille abrégé;</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aratteri ingrand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 su dischetto magne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sto dell'abbonamento annuo è di 120 franchi francesi, indipendentemente dalla versione richie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abbonarsi, rivolgersi a:</w:t>
      </w:r>
    </w:p>
    <w:p>
      <w:pPr>
        <w:pStyle w:val="Normal"/>
        <w:rPr>
          <w:rFonts w:ascii="Courier New" w:hAnsi="Courier New" w:cs="Courier New"/>
          <w:kern w:val="2"/>
          <w:sz w:val="28"/>
          <w:lang w:val="fr-FR"/>
        </w:rPr>
      </w:pPr>
      <w:r>
        <w:rPr>
          <w:rFonts w:cs="Courier New" w:ascii="Courier New" w:hAnsi="Courier New"/>
          <w:kern w:val="2"/>
          <w:sz w:val="28"/>
          <w:lang w:val="fr-FR"/>
        </w:rPr>
        <w:t>Association «Valentin Hauy»,</w:t>
      </w:r>
    </w:p>
    <w:p>
      <w:pPr>
        <w:pStyle w:val="Normal"/>
        <w:rPr>
          <w:rFonts w:ascii="Courier New" w:hAnsi="Courier New" w:cs="Courier New"/>
          <w:kern w:val="2"/>
          <w:sz w:val="28"/>
          <w:lang w:val="fr-FR"/>
        </w:rPr>
      </w:pPr>
      <w:r>
        <w:rPr>
          <w:rFonts w:cs="Courier New" w:ascii="Courier New" w:hAnsi="Courier New"/>
          <w:kern w:val="2"/>
          <w:sz w:val="28"/>
          <w:lang w:val="fr-FR"/>
        </w:rPr>
        <w:t>Service Revues</w:t>
      </w:r>
    </w:p>
    <w:p>
      <w:pPr>
        <w:pStyle w:val="Normal"/>
        <w:rPr>
          <w:rFonts w:ascii="Courier New" w:hAnsi="Courier New" w:cs="Courier New"/>
          <w:kern w:val="2"/>
          <w:sz w:val="28"/>
          <w:lang w:val="fr-FR"/>
        </w:rPr>
      </w:pPr>
      <w:r>
        <w:rPr>
          <w:rFonts w:cs="Courier New" w:ascii="Courier New" w:hAnsi="Courier New"/>
          <w:kern w:val="2"/>
          <w:sz w:val="28"/>
          <w:lang w:val="fr-FR"/>
        </w:rPr>
        <w:t>5, Rue Duroc</w:t>
      </w:r>
    </w:p>
    <w:p>
      <w:pPr>
        <w:pStyle w:val="Normal"/>
        <w:rPr>
          <w:rFonts w:ascii="Courier New" w:hAnsi="Courier New" w:cs="Courier New"/>
          <w:kern w:val="2"/>
          <w:sz w:val="28"/>
        </w:rPr>
      </w:pPr>
      <w:r>
        <w:rPr>
          <w:rFonts w:cs="Courier New" w:ascii="Courier New" w:hAnsi="Courier New"/>
          <w:kern w:val="2"/>
          <w:sz w:val="28"/>
        </w:rPr>
        <w:t>75043 Paris (Franci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Musica in caratteri ingrand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usic in large print» è un opuscolo pubblicato dal Royal National Institute for the Blind e da Music Publishers Association, nel 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un opuscolo di 18 pagine (costo 3 sterline), disponibile presso:</w:t>
      </w:r>
    </w:p>
    <w:p>
      <w:pPr>
        <w:pStyle w:val="Normal"/>
        <w:rPr>
          <w:rFonts w:ascii="Courier New" w:hAnsi="Courier New" w:cs="Courier New"/>
          <w:kern w:val="2"/>
          <w:sz w:val="28"/>
          <w:lang w:val="en-GB"/>
        </w:rPr>
      </w:pPr>
      <w:r>
        <w:rPr>
          <w:rFonts w:cs="Courier New" w:ascii="Courier New" w:hAnsi="Courier New"/>
          <w:kern w:val="2"/>
          <w:sz w:val="28"/>
          <w:lang w:val="en-GB"/>
        </w:rPr>
        <w:t>Adam Ockelford, Music Education Advisor</w:t>
      </w:r>
    </w:p>
    <w:p>
      <w:pPr>
        <w:pStyle w:val="Normal"/>
        <w:rPr>
          <w:rFonts w:ascii="Courier New" w:hAnsi="Courier New" w:cs="Courier New"/>
          <w:kern w:val="2"/>
          <w:sz w:val="28"/>
          <w:lang w:val="en-GB"/>
        </w:rPr>
      </w:pPr>
      <w:r>
        <w:rPr>
          <w:rFonts w:cs="Courier New" w:ascii="Courier New" w:hAnsi="Courier New"/>
          <w:kern w:val="2"/>
          <w:sz w:val="28"/>
          <w:lang w:val="en-GB"/>
        </w:rPr>
        <w:t>Rnib Education Center</w:t>
      </w:r>
    </w:p>
    <w:p>
      <w:pPr>
        <w:pStyle w:val="Normal"/>
        <w:rPr>
          <w:rFonts w:ascii="Courier New" w:hAnsi="Courier New" w:cs="Courier New"/>
          <w:kern w:val="2"/>
          <w:sz w:val="28"/>
          <w:lang w:val="en-GB"/>
        </w:rPr>
      </w:pPr>
      <w:r>
        <w:rPr>
          <w:rFonts w:cs="Courier New" w:ascii="Courier New" w:hAnsi="Courier New"/>
          <w:kern w:val="2"/>
          <w:sz w:val="28"/>
          <w:lang w:val="en-GB"/>
        </w:rPr>
        <w:t>Garrow House</w:t>
      </w:r>
    </w:p>
    <w:p>
      <w:pPr>
        <w:pStyle w:val="Normal"/>
        <w:rPr>
          <w:rFonts w:ascii="Courier New" w:hAnsi="Courier New" w:cs="Courier New"/>
          <w:kern w:val="2"/>
          <w:sz w:val="28"/>
          <w:lang w:val="en-GB"/>
        </w:rPr>
      </w:pPr>
      <w:r>
        <w:rPr>
          <w:rFonts w:cs="Courier New" w:ascii="Courier New" w:hAnsi="Courier New"/>
          <w:kern w:val="2"/>
          <w:sz w:val="28"/>
          <w:lang w:val="en-GB"/>
        </w:rPr>
        <w:t>190, Kensal Road</w:t>
      </w:r>
    </w:p>
    <w:p>
      <w:pPr>
        <w:pStyle w:val="Normal"/>
        <w:rPr>
          <w:rFonts w:ascii="Courier New" w:hAnsi="Courier New" w:cs="Courier New"/>
          <w:kern w:val="2"/>
          <w:sz w:val="28"/>
          <w:lang w:val="en-GB"/>
        </w:rPr>
      </w:pPr>
      <w:r>
        <w:rPr>
          <w:rFonts w:cs="Courier New" w:ascii="Courier New" w:hAnsi="Courier New"/>
          <w:kern w:val="2"/>
          <w:sz w:val="28"/>
          <w:lang w:val="en-GB"/>
        </w:rPr>
        <w:t>London W10 - 5BT (UK)</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La pubblicazione affronta e chiarisce i molti problemi incontrati dagli ipovedenti, che desiderino leggere e scrivere musica in nero. Tra i temi trattati: i diritti d'autore; quando si debba produrre musica in caratteri ingranditi o in fotocopia; l'importanza di una adeguata illuminazione; la possibilità di leggere lo spartito, durante l'esec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paginazione e le illustrazioni sono molto chiare e contribuiscono a fare dell'opuscolo un'ottima fonte di informazione sull'argomento.</w:t>
      </w:r>
    </w:p>
    <w:p>
      <w:pPr>
        <w:pStyle w:val="Normal"/>
        <w:rPr>
          <w:rFonts w:ascii="Courier New" w:hAnsi="Courier New" w:cs="Courier New"/>
          <w:kern w:val="2"/>
          <w:sz w:val="28"/>
          <w:lang w:val="en-GB"/>
        </w:rPr>
      </w:pPr>
      <w:r>
        <w:rPr>
          <w:rFonts w:cs="Courier New" w:ascii="Courier New" w:hAnsi="Courier New"/>
          <w:kern w:val="2"/>
          <w:sz w:val="28"/>
          <w:lang w:val="en-GB"/>
        </w:rPr>
        <w:t>(da «British Journal of Visual Impairment» - n. 3-1994).</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b/>
          <w:b/>
          <w:bCs/>
          <w:kern w:val="2"/>
          <w:sz w:val="28"/>
        </w:rPr>
      </w:pPr>
      <w:r>
        <w:rPr>
          <w:rFonts w:cs="Courier New" w:ascii="Courier New" w:hAnsi="Courier New"/>
          <w:b/>
          <w:bCs/>
          <w:kern w:val="2"/>
          <w:sz w:val="28"/>
        </w:rPr>
        <w:t>I ciechi e la scher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attro anni, un gruppo di non vedenti, aderenti all'Association «Valentin Hauy», pratica la scherma, in un club di Cannet-Rocheville, vicino a Cannes. L'arma utilizzata è la spa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risultati sono incoraggianti, tanto che la scherma può aggiungersi agli altri sport praticati da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nuova attività risulta non soltanto possibile, ma addirittura facile. Una volta acquisita la tecnica di base, del tutto simile a quella dei vedenti, è sufficiente stabilire dei punti di riferimento, come per tutti gli altri sport. Per la scherma, la posizione sulla pedana si trova facilmente e la posizione dell'avversario viene agevolmente controllata, mediante il contatto delle spade. Trovato il contatto, l'assalto presenta tutte le caratteristiche degli assalti fra comuni schermidori. I ciechi di Cannes apprezzano questa nuova attività, non solo perché costituisce per loro un'occasione supplementare di loisir, ma anche perché giova all'equilibrio ed alla prontezza di rifl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ociation «Valentin Hauy» di Cannes-Le Cannet-Grasse, per diffondere la pratica della scherma fra i ciechi, è disponibile a fornire tutte le indicazioni necessarie agli interess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nformazioni, rivolgersi a:</w:t>
      </w:r>
    </w:p>
    <w:p>
      <w:pPr>
        <w:pStyle w:val="Normal"/>
        <w:rPr>
          <w:rFonts w:ascii="Courier New" w:hAnsi="Courier New" w:cs="Courier New"/>
          <w:kern w:val="2"/>
          <w:sz w:val="28"/>
          <w:lang w:val="fr-FR"/>
        </w:rPr>
      </w:pPr>
      <w:r>
        <w:rPr>
          <w:rFonts w:cs="Courier New" w:ascii="Courier New" w:hAnsi="Courier New"/>
          <w:kern w:val="2"/>
          <w:sz w:val="28"/>
          <w:lang w:val="fr-FR"/>
        </w:rPr>
        <w:t>AVH, Groupe des Alpes-Maritimes</w:t>
      </w:r>
    </w:p>
    <w:p>
      <w:pPr>
        <w:pStyle w:val="Normal"/>
        <w:rPr>
          <w:rFonts w:ascii="Courier New" w:hAnsi="Courier New" w:cs="Courier New"/>
          <w:kern w:val="2"/>
          <w:sz w:val="28"/>
          <w:lang w:val="fr-FR"/>
        </w:rPr>
      </w:pPr>
      <w:r>
        <w:rPr>
          <w:rFonts w:cs="Courier New" w:ascii="Courier New" w:hAnsi="Courier New"/>
          <w:kern w:val="2"/>
          <w:sz w:val="28"/>
          <w:lang w:val="fr-FR"/>
        </w:rPr>
        <w:t>Comité de Cannes-Le Cannet-Grasse</w:t>
      </w:r>
    </w:p>
    <w:p>
      <w:pPr>
        <w:pStyle w:val="Normal"/>
        <w:rPr>
          <w:rFonts w:ascii="Courier New" w:hAnsi="Courier New" w:cs="Courier New"/>
          <w:kern w:val="2"/>
          <w:sz w:val="28"/>
          <w:lang w:val="fr-FR"/>
        </w:rPr>
      </w:pPr>
      <w:r>
        <w:rPr>
          <w:rFonts w:cs="Courier New" w:ascii="Courier New" w:hAnsi="Courier New"/>
          <w:kern w:val="2"/>
          <w:sz w:val="28"/>
          <w:lang w:val="fr-FR"/>
        </w:rPr>
        <w:t>78, Rue de Cannes</w:t>
      </w:r>
    </w:p>
    <w:p>
      <w:pPr>
        <w:pStyle w:val="Normal"/>
        <w:rPr>
          <w:rFonts w:ascii="Courier New" w:hAnsi="Courier New" w:cs="Courier New"/>
          <w:kern w:val="2"/>
          <w:sz w:val="28"/>
          <w:lang w:val="fr-FR"/>
        </w:rPr>
      </w:pPr>
      <w:r>
        <w:rPr>
          <w:rFonts w:cs="Courier New" w:ascii="Courier New" w:hAnsi="Courier New"/>
          <w:kern w:val="2"/>
          <w:sz w:val="28"/>
          <w:lang w:val="fr-FR"/>
        </w:rPr>
        <w:t>06110 Le Cannet (Francia)</w:t>
      </w:r>
    </w:p>
    <w:p>
      <w:pPr>
        <w:pStyle w:val="Normal"/>
        <w:rPr>
          <w:rFonts w:ascii="Courier New" w:hAnsi="Courier New" w:cs="Courier New"/>
          <w:kern w:val="2"/>
          <w:sz w:val="28"/>
          <w:lang w:val="fr-FR"/>
        </w:rPr>
      </w:pPr>
      <w:r>
        <w:rPr>
          <w:rFonts w:cs="Courier New" w:ascii="Courier New" w:hAnsi="Courier New"/>
          <w:kern w:val="2"/>
          <w:sz w:val="28"/>
          <w:lang w:val="fr-FR"/>
        </w:rPr>
        <w:t>(da «Louis Braille», novembre 1994)</w:t>
      </w:r>
    </w:p>
    <w:p>
      <w:pPr>
        <w:pStyle w:val="Normal"/>
        <w:rPr>
          <w:rFonts w:ascii="Courier New" w:hAnsi="Courier New" w:cs="Courier New"/>
          <w:kern w:val="2"/>
          <w:sz w:val="28"/>
          <w:lang w:val="fr-FR"/>
        </w:rPr>
      </w:pPr>
      <w:r>
        <w:rPr>
          <w:rFonts w:cs="Courier New" w:ascii="Courier New" w:hAnsi="Courier New"/>
          <w:kern w:val="2"/>
          <w:sz w:val="28"/>
          <w:lang w:val="fr-FR"/>
        </w:rPr>
      </w:r>
    </w:p>
    <w:p>
      <w:pPr>
        <w:pStyle w:val="Normal"/>
        <w:rPr>
          <w:rFonts w:ascii="Courier New" w:hAnsi="Courier New" w:cs="Courier New"/>
          <w:b/>
          <w:b/>
          <w:bCs/>
          <w:kern w:val="2"/>
          <w:sz w:val="28"/>
        </w:rPr>
      </w:pPr>
      <w:r>
        <w:rPr>
          <w:rFonts w:cs="Courier New" w:ascii="Courier New" w:hAnsi="Courier New"/>
          <w:b/>
          <w:bCs/>
          <w:kern w:val="2"/>
          <w:sz w:val="28"/>
        </w:rPr>
        <w:t>Catalogo dell'American Printing House (A.P.H.)</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talogo delle opere accessibili ai ciechi ed agli ipovedenti, presso l'American Priting House for the Blind (482 pagine, gratuito), aggiornato a tutto il 1994, può essere richiesto a:</w:t>
      </w:r>
    </w:p>
    <w:p>
      <w:pPr>
        <w:pStyle w:val="Normal"/>
        <w:rPr>
          <w:rFonts w:ascii="Courier New" w:hAnsi="Courier New" w:cs="Courier New"/>
          <w:kern w:val="2"/>
          <w:sz w:val="28"/>
          <w:lang w:val="en-GB"/>
        </w:rPr>
      </w:pPr>
      <w:r>
        <w:rPr>
          <w:rFonts w:cs="Courier New" w:ascii="Courier New" w:hAnsi="Courier New"/>
          <w:kern w:val="2"/>
          <w:sz w:val="28"/>
          <w:lang w:val="en-GB"/>
        </w:rPr>
        <w:t>American printing House</w:t>
      </w:r>
    </w:p>
    <w:p>
      <w:pPr>
        <w:pStyle w:val="Normal"/>
        <w:rPr>
          <w:rFonts w:ascii="Courier New" w:hAnsi="Courier New" w:cs="Courier New"/>
          <w:kern w:val="2"/>
          <w:sz w:val="28"/>
          <w:lang w:val="en-GB"/>
        </w:rPr>
      </w:pPr>
      <w:r>
        <w:rPr>
          <w:rFonts w:cs="Courier New" w:ascii="Courier New" w:hAnsi="Courier New"/>
          <w:kern w:val="2"/>
          <w:sz w:val="28"/>
          <w:lang w:val="en-GB"/>
        </w:rPr>
        <w:t>for the Blind Inc.</w:t>
      </w:r>
    </w:p>
    <w:p>
      <w:pPr>
        <w:pStyle w:val="Normal"/>
        <w:rPr>
          <w:rFonts w:ascii="Courier New" w:hAnsi="Courier New" w:cs="Courier New"/>
          <w:kern w:val="2"/>
          <w:sz w:val="28"/>
        </w:rPr>
      </w:pPr>
      <w:r>
        <w:rPr>
          <w:rFonts w:cs="Courier New" w:ascii="Courier New" w:hAnsi="Courier New"/>
          <w:kern w:val="2"/>
          <w:sz w:val="28"/>
        </w:rPr>
        <w:t>PO. box 6085</w:t>
      </w:r>
    </w:p>
    <w:p>
      <w:pPr>
        <w:pStyle w:val="Normal"/>
        <w:rPr>
          <w:rFonts w:ascii="Courier New" w:hAnsi="Courier New" w:cs="Courier New"/>
          <w:kern w:val="2"/>
          <w:sz w:val="28"/>
        </w:rPr>
      </w:pPr>
      <w:r>
        <w:rPr>
          <w:rFonts w:cs="Courier New" w:ascii="Courier New" w:hAnsi="Courier New"/>
          <w:kern w:val="2"/>
          <w:sz w:val="28"/>
        </w:rPr>
        <w:t>Louisville</w:t>
      </w:r>
    </w:p>
    <w:p>
      <w:pPr>
        <w:pStyle w:val="Normal"/>
        <w:rPr>
          <w:rFonts w:ascii="Courier New" w:hAnsi="Courier New" w:cs="Courier New"/>
          <w:kern w:val="2"/>
          <w:sz w:val="28"/>
        </w:rPr>
      </w:pPr>
      <w:r>
        <w:rPr>
          <w:rFonts w:cs="Courier New" w:ascii="Courier New" w:hAnsi="Courier New"/>
          <w:kern w:val="2"/>
          <w:sz w:val="28"/>
        </w:rPr>
        <w:t>Kentucky 40206 - 0085 (U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ubblicazione comprende praticamente i titoli di tutte le opere in vendita presso l'A.P.H.: testi scolastici, ma anche libri che possono interessare insegnanti e genitori di bambin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opere sono catalogate secondo il tipo di scrittura (stampa normale, Braille, elettronica, registrazioni, caratteri ingranditi). All'interno di ogni tipo di produzione, le opere sono catalogate per argomento ed in ordine alfabetico. Vi è pure un indice generale.</w:t>
      </w:r>
    </w:p>
    <w:p>
      <w:pPr>
        <w:pStyle w:val="Normal"/>
        <w:rPr>
          <w:rFonts w:ascii="Courier New" w:hAnsi="Courier New" w:cs="Courier New"/>
          <w:kern w:val="2"/>
          <w:sz w:val="28"/>
          <w:lang w:val="en-GB"/>
        </w:rPr>
      </w:pPr>
      <w:r>
        <w:rPr>
          <w:rFonts w:cs="Courier New" w:ascii="Courier New" w:hAnsi="Courier New"/>
          <w:kern w:val="2"/>
          <w:sz w:val="28"/>
          <w:lang w:val="en-GB"/>
        </w:rPr>
        <w:t>(da «British Journal of Visual Impairment», n. 3-1994)</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b/>
          <w:b/>
          <w:bCs/>
          <w:kern w:val="2"/>
          <w:sz w:val="28"/>
        </w:rPr>
      </w:pPr>
      <w:r>
        <w:rPr>
          <w:rFonts w:cs="Courier New" w:ascii="Courier New" w:hAnsi="Courier New"/>
          <w:b/>
          <w:bCs/>
          <w:kern w:val="2"/>
          <w:sz w:val="28"/>
        </w:rPr>
        <w:t>Convegni interna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cordiamo che, dal 4 all'8 luglio, si svolgerà a Budapest un convegno, organizzato dall'Icevi (Consiglio Internazionale per l'Educazione dei minorati della vista), sul tema «L'Icevi d'Europa verso l'anno 2000. Informazione e scambio di esperienze». Per il programma si rinvia a «Tiflologia per l'integrazione» n. 3-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9 al 14 luglio, si svolgerà, a Còrdoba (Argentina), la XI Conferenza mondiale dell'Associazione Mondiale per l'educazione dei sordo-ciechi, sul tema «Lavorando e crescendo insieme» (Cfr. «Tiflologia per l'integrazione» n. 2-1994).</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RECENSION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Diana Kimpton, </w:t>
      </w:r>
      <w:r>
        <w:rPr>
          <w:rFonts w:cs="Courier New" w:ascii="Courier New" w:hAnsi="Courier New"/>
          <w:b/>
          <w:bCs/>
          <w:i/>
          <w:iCs/>
          <w:kern w:val="2"/>
          <w:sz w:val="28"/>
        </w:rPr>
        <w:t>Un bambino speciale in famiglia</w:t>
      </w:r>
      <w:r>
        <w:rPr>
          <w:rFonts w:cs="Courier New" w:ascii="Courier New" w:hAnsi="Courier New"/>
          <w:i/>
          <w:iCs/>
          <w:kern w:val="2"/>
          <w:sz w:val="28"/>
        </w:rPr>
        <w:t>. Vivere con un bambino malato o disabile</w:t>
      </w:r>
      <w:r>
        <w:rPr>
          <w:rFonts w:cs="Courier New" w:ascii="Courier New" w:hAnsi="Courier New"/>
          <w:kern w:val="2"/>
          <w:sz w:val="28"/>
        </w:rPr>
        <w:t>. (Edizione italiana a cura di Rita Comelli) - Calderini, Bologna (232 pagine, copertina a colori, prezzo L. 18.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libro è per tutti i genitori di bambini handicappati o affetti da malattie croniche. Non importa quale sia la diagnosi, perché le preoccupazioni, le paure e i problemi trattati sono condivisi da chiunque viva in questa situ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si limita ad elencare i problemi, ma suggerisce come potere migliorare le cose: aiuta a trovare un equilibrio tra i bisogni della famiglia e quelli del bambino; dà consigli su come fare valere i propri diritti; fornisce tutte le informazioni riguardo ai servizi disponi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è anche un libro sui sentimenti e su come viverli, un libro che non si tira indietro davanti ai grandi tabù di cui non si parla mai, come la morte o l'incapacità di accettare la situ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ana Kimpton, madre di due bambini affetti da fibrosi cistica, ha preso spunto dalla propria esperienza e da quella di altri genitori per scrivere, con grande onestà, un volume toccante, ispirato e ricchissimo di suggerimenti ut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dizione italiana è stata realizzata tenendo conto della nostra realtà e della normativa vigente nel campo socio-sanitario ed in quello scolastico.</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Don Carlo Gnocchi, </w:t>
      </w:r>
      <w:r>
        <w:rPr>
          <w:rFonts w:cs="Courier New" w:ascii="Courier New" w:hAnsi="Courier New"/>
          <w:b/>
          <w:bCs/>
          <w:i/>
          <w:iCs/>
          <w:kern w:val="2"/>
          <w:sz w:val="28"/>
        </w:rPr>
        <w:t>Gli scritti (1934-1956</w:t>
      </w:r>
      <w:r>
        <w:rPr>
          <w:rFonts w:cs="Courier New" w:ascii="Courier New" w:hAnsi="Courier New"/>
          <w:b/>
          <w:bCs/>
          <w:kern w:val="2"/>
          <w:sz w:val="28"/>
        </w:rPr>
        <w:t>)</w:t>
      </w:r>
      <w:r>
        <w:rPr>
          <w:rFonts w:cs="Courier New" w:ascii="Courier New" w:hAnsi="Courier New"/>
          <w:kern w:val="2"/>
          <w:sz w:val="28"/>
        </w:rPr>
        <w:t>, Prefazione del Card. Carlo Maria Martini, Presentazione di Mons. Angelo Bazzari, pp. 800, L. 70.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pere contenute nel volu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ndate ed insegnate (193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nsegnamento religioso nell'Opera Nazionale Balil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gli uomini di buona volontà (193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ducazione del cuore (193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direzione spirituale nella preparazione dei giovani alla famiglia (193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 giovani del nostro tempo e la direzione spirituale (194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problema del cinema (194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risto con gli alpini (194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staurazione della persona umana (194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ementi del problema divorzistico (194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dagogia del dolore innocente (1946).</w:t>
      </w:r>
    </w:p>
    <w:p>
      <w:pPr>
        <w:pStyle w:val="Normal"/>
        <w:rPr>
          <w:rFonts w:ascii="Courier New" w:hAnsi="Courier New" w:cs="Courier New"/>
          <w:i/>
          <w:i/>
          <w:iCs/>
          <w:kern w:val="2"/>
          <w:sz w:val="28"/>
        </w:rPr>
      </w:pPr>
      <w:r>
        <w:rPr>
          <w:rFonts w:cs="Courier New" w:ascii="Courier New" w:hAnsi="Courier New"/>
          <w:i/>
          <w:iCs/>
          <w:kern w:val="2"/>
          <w:sz w:val="28"/>
        </w:rPr>
        <w:t>Il volu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accolta in un unico volume - frutto della collaborazione tra l'Editrice «Ancora» e la «Fondazione pro Juventute» - degli scritti di Don Gnocchi permette di ripercorrere l'itinerario esistenziale, spirituale ed umano di un sacerdote che ha esercitato il proprio ministero durante momenti delicati della nostra storia nazionale - gli anni del fascismo, della seconda guerra mondiale e della ricostruzione - e che ha vissuto intensamente il Vangelo della car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petto agli anni in cui sono state composte, il contesto sociale e culturale ha subito profondi capovolgimenti, ma queste pagine contengono ancora tutta la saggezza e lo spirito profetico che le ha ispira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IBRI RICEVUT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 Lagati, </w:t>
      </w:r>
      <w:r>
        <w:rPr>
          <w:rFonts w:cs="Courier New" w:ascii="Courier New" w:hAnsi="Courier New"/>
          <w:b/>
          <w:bCs/>
          <w:i/>
          <w:iCs/>
          <w:kern w:val="2"/>
          <w:sz w:val="28"/>
        </w:rPr>
        <w:t>Bibliografia italiana sui disturbi dell'udito, della vista e del linguaggio</w:t>
      </w:r>
      <w:r>
        <w:rPr>
          <w:rFonts w:cs="Courier New" w:ascii="Courier New" w:hAnsi="Courier New"/>
          <w:kern w:val="2"/>
          <w:sz w:val="28"/>
        </w:rPr>
        <w:t>, volume 18°, 1995, pp. 125, L. 18.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inuando nella propria benemerita attività di informazione sulle pubblicazioni concernenti i minorati della vista ed i minorati dell'udito, Salvatore Lagati ha pubblicato il 18° volume della sua «bibliografia», relativo alle pubblicazioni del 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volume contiene 549 voci bibliografiche. Gli articoli possono essere forniti in fotocopia dal «Servizio di consulenza pedagogica»; i libri possono essere ordinati in libreria; i Cataloghi possono essere richiesti direttamente agli Editori, dei quali sono pubblicati gli indirizz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ttenere il 18° volume della Bibliografia, rivolgersi a:</w:t>
      </w:r>
    </w:p>
    <w:p>
      <w:pPr>
        <w:pStyle w:val="Normal"/>
        <w:rPr>
          <w:rFonts w:ascii="Courier New" w:hAnsi="Courier New" w:cs="Courier New"/>
          <w:kern w:val="2"/>
          <w:sz w:val="28"/>
        </w:rPr>
      </w:pPr>
      <w:r>
        <w:rPr>
          <w:rFonts w:cs="Courier New" w:ascii="Courier New" w:hAnsi="Courier New"/>
          <w:kern w:val="2"/>
          <w:sz w:val="28"/>
        </w:rPr>
        <w:t>Servizio di Consulenza Pedagogica</w:t>
      </w:r>
    </w:p>
    <w:p>
      <w:pPr>
        <w:pStyle w:val="Normal"/>
        <w:rPr>
          <w:rFonts w:ascii="Courier New" w:hAnsi="Courier New" w:cs="Courier New"/>
          <w:kern w:val="2"/>
          <w:sz w:val="28"/>
        </w:rPr>
      </w:pPr>
      <w:r>
        <w:rPr>
          <w:rFonts w:cs="Courier New" w:ascii="Courier New" w:hAnsi="Courier New"/>
          <w:kern w:val="2"/>
          <w:sz w:val="28"/>
        </w:rPr>
        <w:t>Casella Postale 601</w:t>
      </w:r>
    </w:p>
    <w:p>
      <w:pPr>
        <w:pStyle w:val="Normal"/>
        <w:rPr>
          <w:rFonts w:ascii="Courier New" w:hAnsi="Courier New" w:cs="Courier New"/>
          <w:kern w:val="2"/>
          <w:sz w:val="28"/>
        </w:rPr>
      </w:pPr>
      <w:r>
        <w:rPr>
          <w:rFonts w:cs="Courier New" w:ascii="Courier New" w:hAnsi="Courier New"/>
          <w:kern w:val="2"/>
          <w:sz w:val="28"/>
        </w:rPr>
        <w:t>38100 Trento</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ntonio Lauria, </w:t>
      </w:r>
      <w:r>
        <w:rPr>
          <w:rFonts w:cs="Courier New" w:ascii="Courier New" w:hAnsi="Courier New"/>
          <w:b/>
          <w:bCs/>
          <w:i/>
          <w:iCs/>
          <w:kern w:val="2"/>
          <w:sz w:val="28"/>
        </w:rPr>
        <w:t>La pedonalità urbana - Percezione extra-visiva, orientamento, mobilità</w:t>
      </w:r>
      <w:r>
        <w:rPr>
          <w:rFonts w:cs="Courier New" w:ascii="Courier New" w:hAnsi="Courier New"/>
          <w:kern w:val="2"/>
          <w:sz w:val="28"/>
        </w:rPr>
        <w:t>, Maggioli Editore, Rimini, 1994, pp. 353, L. 70.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una persona con problemi di vista esperisce la cit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li sono le barriere architettoniche di chi non v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scritto per dare delle risposte a queste domande, sviluppa un'ampia riflessione e individua pratiche soluzioni circa le modifiche che dovrebbero interessare gli spazi della città, affinché la pedonalità urbana divenga un diritto per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era è completata da una post-fazione dell'ex-ministro per la famiglia e per gli affari sociali, Antonio Gui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rossimo numero presenteremo la recensione dell'oper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Fabio Levi e Rocco Rolli, </w:t>
      </w:r>
      <w:r>
        <w:rPr>
          <w:rFonts w:cs="Courier New" w:ascii="Courier New" w:hAnsi="Courier New"/>
          <w:b/>
          <w:bCs/>
          <w:i/>
          <w:iCs/>
          <w:kern w:val="2"/>
          <w:sz w:val="28"/>
        </w:rPr>
        <w:t>Disegnare per le mani - Manuale di disegno in rilievo</w:t>
      </w:r>
      <w:r>
        <w:rPr>
          <w:rFonts w:cs="Courier New" w:ascii="Courier New" w:hAnsi="Courier New"/>
          <w:kern w:val="2"/>
          <w:sz w:val="28"/>
        </w:rPr>
        <w:t>, Silvio Zamorani Editore, Torino, 1994, pp. 170, L. 24.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nuale, realizzato con il supporto economico del Lions Club di Roma Parioli, si inserisce nella discussione sulle modalità di produzione del disegno in rilievo per i minorati della vista, e sulle reali possibilità di interpretazione del disegno in rilievo da parte di questi. Il testo, con prefazione di Tommaso Daniele, Presidente dell'Unione Italiana Ciechi, è arricchito da 63 illustrazioni ed è accompagnato dalla traduzione in inglese e in franc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rgomenti trattati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Il disegno in rilie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Criteri di semplificazione delle immag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Aspetti grafici e rappresent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a trasposizione sul piano della terza dimen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Caratteri delle sequenze di immag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Segni grafici ed ic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Testi di accompa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Tecniche di produzione e di stamp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Strumenti necessari per il dis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appena possibile presenteremo la recensione dell'oper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LLEGATO: CON I GENITOR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La realtà sociale come paes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si parla anche troppo della diversità e dei diversi, ma ciò non deve confondere le nostre capacità critiche, poiché occorre soprattutto osservare e valutare le risposte reali, concepite e praticate nella società, per offrire una migliore prospettiva a questo difficile probl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rtamente oggi alcune diversità umane vengono considerate più di ieri e bisogna dire che ciò rappresenta, comunque, un passo in avanti verso una società più attenta, più capace di aprire gli occhi di fronte alla disa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ceversa, se prendiamo in esame il modo di percepire e di valutare la diversità, siamo costretti a rilevare la permanenza di un atteggiamento rigido, proteso, per principio, verso l'ordinazione per graduatoria sociale degli esseri umani, ove, naturalmente, i disabili e, comunque, i diversi «perturbanti», occupano le posizioni di retroguard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otrebbe obiettare che attualmente, in Italia, una persona disabile e perturbante può addirittura essere chiamata a svolgere la funzione di Ministro della Repubbl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roposito, è necessario comprendere che un atteggiamento non esclude eccezioni, anzi, nelle eccezioni clamorose, può trovare la sua copertura morale, il suo alibi fisi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atteggiamento si muove dentro gli automatismi culturali ordinari ed in questo senso la tendenza a rappresentare un gruppo sociale nella forma della graduatoria appare e risulta decisamente persist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a fare per modificare questa tendenza a concepire la realtà della vita sociale come se fosse una corsa automobili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ncamente non trovo una risposta di breve periodo a questa difficile domanda, ma invito me stesso e tutti voi a guardare un qualsiasi gruppo sociale, così come si guarda un paesaggio, dove le case, i parchi, le strade, i monumenti, le piazze, i pubblici edifici non sono distribuiti secondo un ordine di importanza o di bellezza, ma secondo una storia di vita vissuta insieme, senza criteri logici di seriazione o di classif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 paesaggio, naturalmente, si vedono la casa più bella e il monumento più importante, ma in esso trovano posto e significato anche la casa vecchia, la via scoscesa, l'albero brutto e persino il rudere, che, talvolta, per avventura, può trovarsi accanto al monumento importante e costituire con esso un singolare e prezioso insieme urbani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vere insieme è qualcosa che oltrepassa, per valore e per mistero, il senso logico di una graduatoria e di una class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ciamo, quindi, che siano le gare e i concorsi a mantenere simili criteri e pensiamo, d'ora in poi, alla vita sociale nella sua immensità, nel suo valore conviviale e partecipativo.</w:t>
      </w:r>
    </w:p>
    <w:p>
      <w:pPr>
        <w:pStyle w:val="Normal"/>
        <w:rPr>
          <w:rFonts w:ascii="Courier New" w:hAnsi="Courier New" w:cs="Courier New"/>
          <w:i/>
          <w:i/>
          <w:iCs/>
          <w:kern w:val="2"/>
          <w:sz w:val="28"/>
        </w:rPr>
      </w:pPr>
      <w:r>
        <w:rPr>
          <w:rFonts w:cs="Courier New" w:ascii="Courier New" w:hAnsi="Courier New"/>
          <w:i/>
          <w:iCs/>
          <w:kern w:val="2"/>
          <w:sz w:val="28"/>
        </w:rPr>
        <w:t>Mario Mazzeo</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L'occhio di Polife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sitando una mostra di materiale per disabili visivi, oltre ai personal computer, ci si imbatte inevitabilmente negli «ingranditori». Essi sono ormai, quasi esclusivamente, elettronici e questo sia perché consentono un maggior numero di ingrandimenti, sia perché il loro costo è elevato e così consente al suo rivenditore un maggior margine di guadagno; il che non va dimenticato, quando ci sentiamo magnificare le possibilità offerte da questi strumenti. Chi ha la fortuna di possedere un residuo visivo è giusto che se ne serva, per quanto possibile, per leggere e scrivere, ma senza dimenticare due cose importanti: la possibilità di avere una visione sufficientemente ampia da consentirgli la percezione simultanea di alcune parole e di poter leggere ad una distanza tale dal video, da garantirgli l'incolumità dai raggi che esso ema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venditori» di questi strumenti che, spesso, badano più ai loro interessi che ai reali bisogni del disabile visivo, tendono a far leva sul legittimo desiderio dell'ipovedente, che lo porta a rifiutare un sistema particolare di lettura, quale quello per i non vedenti. In tal modo, convincono l'interessato che il loro «ingranditore», capace di quaranta ingrandimenti e più, permette di vedere una lettera di tre millimetri, portandola a oltre dieci centimetri, anche a chi vede molto, molto poco. Questa presentazione «miracolosa» dello strumento viene spesso accompagnata da dimostrazioni pratiche, che convincono il disabile a comprarlo, magari a proprie spese. Sì, a volte lo scaltro «commerciante» convince la famiglia, o il minorato stesso, che quel modello «così potente» non è previsto nel nomenclatore tariffario e, quindi, non è possibile avere alcun contributo dalla USL. «Perché - insinua maliziosamente - si sa, in questo nostro Paese, le cose che servono il Servizio Sanitario Pubblico non le «passa»!» In realtà si deve sapere che gli ingranditori, che vengono forniti dalle USL, sono quelli che possiedono le caratteristiche, di idoneità e sicurezza, stabilite da una commissione di esperti designati, tra gli altri, dall'U.I.C. e da alcuni centri specializzati in 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potersi servire efficacemente di questi strumenti è necessario contenere il numero degli ingrandimenti: in caso contrario la «zona» della pagina, che si riesce ad inquadrare, è talmente ridotta che, rendendo faticoso orientarsi sullo scritto, rende difficile, ed a volte impossibile, trovare sulla pagina il pezzo che si vorrebbe leggere. Inoltre, poiché ogni piccolo movimento, orizzontale o verticale, del piano su cui è appoggiato il testo, si trasforma in uno spostamento di centimetri sullo schermo, non si può ottenere uno scorrimento regolare dello scritto sullo schermo e questo rende estremamente faticosa la lettura. Se queste sono le difficoltà, davanti alle quali si trova chi sa già leggere, ma è costretto ad usare un elevato coefficiente di ingrandimento, questi problemi renderanno, di fatto, inutile un uso simile di tali apparecchi, per insegnare ad un bambino a leggere. Egli potrà, certamente, imparare la forma delle lettere, ma la limitazione del «campo visivo», non consentendo la visione globale di almeno una o due parole, non consentirà mai al piccolo di andare al di là di una lettura stentata e questo gli ostacolerà la comprensione del tes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se il bambino è costretto a mettersi a pochi centimetri dallo schermo, per poter riconoscere le lettere, è soggetto alle radiazioni emesse dal video, le quali, si sa, sono dannose alla vista ed, in tal modo, egli rischia di compromettere ulteriormente le sue già scarse capacità vis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enzione quindi a non cadere vittime dei maghi dell'«ipovisione», che, coi loro «occhi di Polifemo», tentano di sedurvi, convincendovi ad acquistare strumenti tanto costosi, quanto inutili, se non dannosi. Con questo non abbiamo inteso «demonizzare» gli ingranditori, che, se usati in modo corretto e da soggetti idonei, possono consentire all'ipovedente di consultare qualsiasi testo in modo autonomo e senza bisogno di trascrizioni o registrazioni. L'ingranditore, inoltre, può essere usato con successo per osservare oggetti piccoli, anche da coloro i quali hanno un residuo visivo molto ridotto, che impedisce loro di servirsene per legg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sin qui detto vale sia per i sistemi ingrandenti ottici (occhiali con lenti prismatiche, a cannocchiale, lenti d'ingrandimento endoilluminate e così via), sia per i software che, interfacciandosi con i vari prodotti applicativi, ne ingrandiscono le vide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troppo, nel nostro Paese, sono pochi i centri specializzati in grado di fornire, ai genitori ed ai disabili, la consulenza necessaria per una corretta scelta di un «sistema ingrandente», sia esso ottico o elettronico. Quasi sempre è il venditore l'unico «esperto» e questo non può certo essere considerato un segno di garanzia per il cliente. L'uso di queste apparecchiature richiederebbe anche un periodo di addestramento, così come avviene in altri Paesi, per educare l'ipovedente ad un corretto uso dello strumento e ad uno sfruttamento proficuo del residuo visivo. Il dare un ingranditore in mano ad un bambino serve, spesso, solo a creare l'illusione di aver trovato il modo per superare tutte le difficoltà legate alla minorazione. Ben presto, però, egli si rende conto delle difficoltà, comincia a ridurre il tempo di utilizzo dell'apparecchiatura, ricorrendo alla lettura indiretta e scrivendo, senza riuscire poi a controllare ciò che ha fatto, e spesso egli, dopo anni di scuola, è, di fatto, analfabeta strumentale, non possedendo alcun metodo che gli permetta di esaminare autonomamente un testo, né di rileggere ciò che, forse, riesce a scrivere in modo spesso scorretto ed in pessima grafia. Quello che gli era stato presentato come l'apparecchiatura miracolosa, capace di «annullare» la sua minorazione, permettendogli di leggere ogni cosa al pari dei vedenti, si rivela nei fatti l'ostacolo per motivarlo a cercare altri metodi di lavoro, in grado di garantirgli autonomia operativa. Quello che si era creduto essere lo strumento in grado di fornire uguaglianza di opportunità, si è dimostrato causa di impedimento, per il raggiungimento degli stessi obiettivi scolastici dei compagni, producendo una inferiorità di fatto. L'integrazione scolastica e sociale non consiste nella negazione della diversità, ma nell'affermazione dell'uguaglianza di capacità, sia pur, se necessario, nella diversità dei metodi. Emarginante non è servirsi di un metodo particolare per la lettura e scrittura, ma non riuscire a raggiungere un'abilità operativa pari a quella dei vedenti.</w:t>
      </w:r>
    </w:p>
    <w:p>
      <w:pPr>
        <w:pStyle w:val="Normal"/>
        <w:rPr>
          <w:rFonts w:ascii="Courier New" w:hAnsi="Courier New" w:cs="Courier New"/>
          <w:i/>
          <w:i/>
          <w:iCs/>
          <w:kern w:val="2"/>
          <w:sz w:val="28"/>
        </w:rPr>
      </w:pPr>
      <w:r>
        <w:rPr>
          <w:rFonts w:cs="Courier New" w:ascii="Courier New" w:hAnsi="Courier New"/>
          <w:i/>
          <w:iCs/>
          <w:kern w:val="2"/>
          <w:sz w:val="28"/>
        </w:rPr>
        <w:t>Luciano Paschetta</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Una gustosa rispo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grande potrò anch'io avere una famiglia e accudire alla ca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omanda, posta da una bambina di otto anni con grave deficit visivo, viene riportata pari pari al comitato dei genitori, recentemente costituito, per cercare insieme una risposta convinc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bimba non si può certo rispondere con lunghi discorsi, e nasce così, «pasticciando in compagnia», un pomeriggio domenicale da trascorrere insieme, familiari ed alunni della scuola dell'obbligo dell'U.I.C. di Vicenza, ospiti dei signori Gualdo che mettono a disposizione la loro villetta con ampia tav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un incontro piacevole, soddisfacente, ma soprattutto utile ed educativo, «una bella merenda», diversa dalle sol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iniziativa hanno aderito sei alunni, tre della scuola elementare e tre della scuola media, con i rispettivi famili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guidare i ragazzi, per la buona riuscita della festa, ci sono tre adulti non vedenti, Michela, Adelina e Adriano, che affrontano quotidianamente gli impegni della famiglia e della casa, compresa ovviamente la responsabilità della cucina, in cui hanno dimostrato capacità organizzativa, disinvoltura nei movimenti e nell'uso degli utensili, nonché esperienza e praticità nell'esecuzione delle singole ricet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sono proposti di realizzare un menù semplice, facilmente eseguibile dai ragazzi: panini, tartine, macedonia e dolce. Trattandosi di non vedenti, è stato necessario guidare le loro mani a compiere tutte le operazioni: tagliare il pane, spalmare la maionese, decorare con verdure e uova; sbucciare la frutta, affettarla e spezzettarla; dosare gli ingredienti per il dolce, rimestare per amalgamarli uniformemente; imburrare e infarinare la tortiera, versarvi il composto e inforn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o ciò, per i più piccoli, è stato inizialmente piuttosto laborioso, ma via via essi hanno preso dimestichezza con gli attrezzi e gli alimenti, tanto da acquisire, alla fine, sicurezza e sveltez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eparativi si sono protratti per oltre due ore, che sono parse interminabili non già perché i ragazzi fossero lenti ad apprendere, e quindi ad eseguire le diverse tecniche, ma sicuramente perché tutti i presenti (quasi una trentina di persone) attendevano con impazienza, e ormai con appetito, di assaporare ed apprezzare la gustosa esibizione dei loro ragazzi e degli insoliti maes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esperienza di una lezione dal vivo su come destreggiarsi in cucina è certamente riuscita, perché i ragazzi erano felici di aver sperimentato qualcosa di nuovo ed importante, e perché i genitori, inizialmente perplessi, erano altrettanto entusiasti ed auspicavano di ripetere al più presto l'esperienza, magari con un menù più impegn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copo principale dell'incontro è stato, dunque, quello di sviluppare la manualità, che non si esplica solamente nel toccare o nel riconoscere oggetti e alimenti, ma soprattutto nell'usare le mani con abilità e destrezza al fine di svolgere compiti ben definiti. Il non vedente deve essere in grado di compiere tutte le operazioni della vita quotidiana come stringere, legare, sciogliere, abbottonare, accarezzare ecc. e non solo saper toc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la preparazione del rinfresco i ragazzi (due maschi e quattro femmine) sono stati veramente stimolati a «lavorare» con entusiasmo, confrontandosi spesso in un'atmosfera di divertita emulazione. Ecco, quindi, un altro aspetto educativo dell'incontro: il desiderio di ottenere i risultati dei compagni, forse anche di superarli; questo può avvenire tra soggetti con le stesse difficoltà, mentre con i coetanei vedenti essi tendono ad estraniarsi, a restare inoperosi perché è più comodo non impegnarsi per evitare una possibile «brutta fig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domanda della bambina: «Da grande potrò anch'io avere una famiglia e accudire alla casa?», è stata dunque data una gustosa risposta con gli stuzzichini preparati dalle sue piccole mani; ha infatti capito che non solo potrà preparare i pranzi per la sua futura famiglia, ma sarà anche in grado di gestire la casa come le hanno dimostrato le due mamme ed il papà non vedenti che l'hanno guidata nella sua prima esperienza di cuo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oltre che a lei ed ai suoi compagni, la risposta è giunta piena e soddisfacente anche ai genitori che forse da oggi saranno più fiduciosi e riporranno maggiori aspettative nell'avvenire dei figli non vedenti.</w:t>
      </w:r>
    </w:p>
    <w:p>
      <w:pPr>
        <w:pStyle w:val="Normal"/>
        <w:rPr>
          <w:rFonts w:ascii="Courier New" w:hAnsi="Courier New" w:cs="Courier New"/>
          <w:i/>
          <w:i/>
          <w:iCs/>
          <w:kern w:val="2"/>
          <w:sz w:val="28"/>
        </w:rPr>
      </w:pPr>
      <w:r>
        <w:rPr>
          <w:rFonts w:cs="Courier New" w:ascii="Courier New" w:hAnsi="Courier New"/>
          <w:i/>
          <w:iCs/>
          <w:kern w:val="2"/>
          <w:sz w:val="28"/>
        </w:rPr>
        <w:t>Adelina De Vicari</w:t>
      </w:r>
    </w:p>
    <w:p>
      <w:pPr>
        <w:pStyle w:val="Normal"/>
        <w:rPr>
          <w:rFonts w:ascii="Courier New" w:hAnsi="Courier New" w:cs="Courier New"/>
          <w:i/>
          <w:i/>
          <w:iCs/>
          <w:kern w:val="2"/>
          <w:sz w:val="28"/>
        </w:rPr>
      </w:pPr>
      <w:r>
        <w:rPr>
          <w:rFonts w:cs="Courier New" w:ascii="Courier New" w:hAnsi="Courier New"/>
          <w:i/>
          <w:iCs/>
          <w:kern w:val="2"/>
          <w:sz w:val="28"/>
        </w:rPr>
        <w:t>Francesco Barausse</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Servizio C.E.R.V.I.</w:t>
      </w:r>
    </w:p>
    <w:p>
      <w:pPr>
        <w:pStyle w:val="Normal"/>
        <w:rPr>
          <w:rFonts w:ascii="Courier New" w:hAnsi="Courier New" w:cs="Courier New"/>
          <w:i/>
          <w:i/>
          <w:iCs/>
          <w:kern w:val="2"/>
          <w:sz w:val="28"/>
        </w:rPr>
      </w:pPr>
      <w:r>
        <w:rPr>
          <w:rFonts w:cs="Courier New" w:ascii="Courier New" w:hAnsi="Courier New"/>
          <w:i/>
          <w:iCs/>
          <w:kern w:val="2"/>
          <w:sz w:val="28"/>
        </w:rPr>
        <w:t>Punto di incontro fra scienza e solidari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ogressi scientifici e tecnologici nel campo della oftalmologia a cui si è assistito negli ultimi 10-15 anni hanno permesso di inquadrare meglio numerose forme morbose oculari invalidanti con criteri più adeguati e di trattarle con procedure più precise e sicure. Grazie a ciò si è potuto da un lato contenere il numero dei casi a decorso grave (cecità) e dall'altro ottenere un miglioramento della qualità della vita dei pazienti affetti da gravi malattie oculari, 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fine di meglio intervenire su queste patologie ed in linea con la filosofia della prevenzione tanto cara al mondo scientifico e all'Unione Italiana dei Ciechi, nel 1990 è stato avviato il Progetto C.E.R.V.I. Il significato di questo acronimo è Consulenza Educazione Riabilitazione Visiva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versità degli studi dell'Aquila, il Centro interdipartimentale di Epidemiologia, l'Istituto Regionale di ricerca, sperimentazione ed aggiornamenti educativi d'Abruzzo, l'Unione Italiana dei Ciechi Nazionale: questi gli ideatori e i promotori di detto pro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struttura C.E.R.V.I., quella dell'Aquila, diretta dalla d.ssa Paola Iorio, si è posta sin dall'inizio come Centro di ricerca e sperimentazione per lo studio tecnico-scientifico, clinico e riabilitativo della 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ccessivamente altri Centri sono sorti in alcune città del nostro Paese. Oggi gli ipovedenti italiani possono contare su 10 strutture (a Milano, Varese, Modena, Parma, Salerno e Bari) attrezzate ed organizzate per ospitare un servizio all'avanguardia nel campo della educazione e riabilit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 strutture C.E.R.V.I. opera una equipe specializzata in ipovisione. La caratteristica di questo servizio è la multidisciplinarietà: sono infatti presenti diverse figure professionali. Il gruppo di lavoro e consulenza che opera presso i Centri è composto da oftalmologi, epidemiologi clinici, psichiatri, psicologi, rieducatori visivi, pedagogisti, ortottisti, assistenti sociali e operatori informatici. Si aggiunga a ciò una dotazione strumentale, diagnostica e riabilitativa all'avanguardi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Ma se molto è stato fatto, molto c'è ancora da fare in questa dire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enomeno dell'ipovisione è, infatti, in continua crescita in tutto il mondo ed anche i Paesi cosiddetti industrializzati come l'Italia non sono esenti da questa tendenza. Secondo una stima dell'O.M.S. (Organizzazione Mondiale della Sanità) sono 28 milioni i ciechi sul nostro pianeta e quasi il doppio gli ipovedenti con visus inferiore a 1/10, mentre il numero dei soggetti con visus fino a 3/10 è addirittura da tre a quattro volte quello de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condo uno studio di alcuni ricercatori italiani, le malattie oculari che portano all'ipovisione sono: la cataratta, la retinopatia diabetica, la miopia, il glaucoma, il cheratocono, la degenerazione maculare senile, le patologie congenite, l'atrofia ottica e la retinopatia pigmento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fasce di popolazione più colpite sono gli anziani, anche se l'incidenza nei bambini appare in continua crescita. Sono, inoltre, le fasce sociali meno abbienti e le aree del Paese più depresse gli ambiti entro cui la percentuale di ipovedenti assume i valori più rilev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are in tal senso molto significativa la gratuità del Servizio C.E.R.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unque avesse la necessità di affrontare problematiche connesse alla ipovisione o desiderasse avere informazioni sul Servizio C.E.R.V.I., può prendere contatto con l'Unione Italiana dei Ciechi più vicina (presso ogni Provincia esiste una Sezione dell'Associ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 spasso con le d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spasso con le dita vuole insegnarti a conoscere come è fatta una chiesa. Alla fine di questo percorso potrai addirittura montare i vari pezzi della chiesa per ricostruirne la pian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a volta cercherò di raccontarti come è fatta una chiesa, nei numeri successivi, poi, ti insegnerò come fare a costruirne la pianta. Le chiese, che andremo a descrivere, hanno pianta longitudinale, cioè hanno la forma di un rettangolo o di una croce. Questo dipende dalla presenza o meno del «trans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mmagina di entrare nella chiesa dal lato corto del rettangolo; il transetto è un altro rettangolo che incrocia quello dal quale sei entrato, formando una croce. La croce si chiama greca, se il punto di incontro fra i due rettangoli avviene alla loro metà, oppure latina, se l'incrocio avviene in un punto più distante della metà del rettangolo da cui sei entrato nella chiesa. Il transetto può avere diverse grandezze, ma è solitamente più piccolo del rettangolo di ingresso, che si chiama «nav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mmagina di entrare nella chiesa nello stesso punto di prima. Ti troverai davanti un corridoio: la navata centrale. Se ai suoi fianchi corrono i muri perimetrali della chiesa, questa sarà a navata unica. Ma ne esistono di più complicate. Se, infatti, la navata centrale ha ai suoi fianchi, anziché i muri perimetrali, delle colonne o dei pilastri, i quali sono delle colonne non circolari e più massicce, questo vuol dire che ci saranno, a destra e a sinistra della navata centrale, due navate laterali. Le navate laterali sono più strette di quella centrale e spesso hanno anche il soffitto più basso. Quando ci sono le due navate laterali, la chiesa si dice a tre navate. Per completare la descrizione di questa parte di ingresso della chiesa bisogna introdurre un nuovo elemento: quello delle cappelle laterali. Esse sono delle piccole cappelle, all'interno delle quali c'è solitamente un altare, le quali possono presentarsi sia in chiese a navata unica, che in chiese a più navate. Le cappelle laterali sono sistemate ai fianchi della chiesa e hanno come chiusura il muro perimetrale. Sia nelle chiese a navata unica, che in quelle a più navate, esistono pilastri o colonne che dividono lo spazio in parti uguali. Nelle chiese a più navate abbiamo visto che le colonne segnano il confine fra la navata centrale e quelle laterali, ma anche nelle chiese a navata unica, a ridosso del muro perimetrale, potrai trovare delle sporgenze simili a pilastri: servono a sorreggere le parti alte della chiesa fino al tetto. Lo spazio fra due colonne, o due pilastri, si chiama campata. Entrando nella chiesa, quindi, ti troverai davanti ad un numero variabile di campate fra loro uguali. La loro successione formerà l'intera navata della chie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fine della navata può esserci il transetto, di cui abbiamo già parlato; nel caso in cui non ci sia, inizia immediatamente la parte conclusiva della chiesa, che è anche quella dove si trova l'altare. Questo luogo è formato da due elementi, il primo si chiama abside ed è il muro di fondo della chiesa: può avere diverse forme, come vedrai tra poco. Fra abside e transetto, sempre che ci sia, altrimenti fra abside e navata, può esserci un altro elemento di congiunzione che si chiama presbiterio. Il presbiterio è un elemento molto semplice, di forma rettangolare o quadrata, e serve ad ingrandire lo spazio della chiesa destinato alle celebrazioni. Ora che hai imparato tutti i nomi delle principali parti di una chiesa, fatti accompagnare dai genitori o da qualche amico nella tua chiesa e cerca di trovarne le varie par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ti è possibile puoi provare a riconoscere le varie parti della chiesa fotocopiando in rilievo, servendoti del fornetto «Minolta», la figura qui di fianco, che rappresenta un esempio. In essa troverai delle linee spesse che indicano i muri e dei quadratini che indicano i pilastri o le colon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corda che questo modo di rappresentazione sarà utilizzato per tutto il nostro perco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spaventarti, se incontrerai anche delle linee tratteggiate: quella rotonda indica la posizione dove normalmente si trova la cupola, che non è nient'altro che la parte del tetto della chiesa sopra l'altare. Essa può avere diverse forme, ma la più comune è la semisfera. Anche questo elemento non è presente in tutte le chiese; le altre linee tratteggiate servono ad indicare il tipo di volta, la volta è il soffitto delle navate, ma di loro parleremo nel prossimo numero...</w:t>
      </w:r>
    </w:p>
    <w:p>
      <w:pPr>
        <w:pStyle w:val="Normal"/>
        <w:rPr>
          <w:rFonts w:ascii="Courier New" w:hAnsi="Courier New" w:cs="Courier New"/>
          <w:i/>
          <w:i/>
          <w:iCs/>
          <w:kern w:val="2"/>
          <w:sz w:val="28"/>
        </w:rPr>
      </w:pPr>
      <w:r>
        <w:rPr>
          <w:rFonts w:cs="Courier New" w:ascii="Courier New" w:hAnsi="Courier New"/>
          <w:i/>
          <w:iCs/>
          <w:kern w:val="2"/>
          <w:sz w:val="28"/>
        </w:rPr>
        <w:t>Flavio Paschetta</w:t>
      </w:r>
    </w:p>
    <w:p>
      <w:pPr>
        <w:pStyle w:val="Normal"/>
        <w:rPr>
          <w:rFonts w:ascii="Courier New" w:hAnsi="Courier New" w:cs="Courier New"/>
          <w:i/>
          <w:i/>
          <w:iCs/>
          <w:kern w:val="2"/>
          <w:sz w:val="28"/>
          <w:szCs w:val="24"/>
        </w:rPr>
      </w:pPr>
      <w:r>
        <w:rPr>
          <w:rFonts w:cs="Courier New" w:ascii="Courier New" w:hAnsi="Courier New"/>
          <w:i/>
          <w:iCs/>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2:00Z</dcterms:created>
  <dc:creator>Utente Generico</dc:creator>
  <dc:description/>
  <dc:language>en-US</dc:language>
  <cp:lastModifiedBy>msala</cp:lastModifiedBy>
  <dcterms:modified xsi:type="dcterms:W3CDTF">2009-11-06T07:16:00Z</dcterms:modified>
  <cp:revision>6</cp:revision>
  <dc:subject/>
  <dc:title/>
</cp:coreProperties>
</file>