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TIFLOLOGIA PER L'INTEGRAZION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Aprile-Giugno 1995 n. 2</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Anno 5</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Trimestrale edito a cura dell'Unione Italiana Ciechi, della Federazione Nazionale delle Istituzioni pro Ciechi e della Biblioteca Italiana per Ciechi «Regina Margheri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tampato in Braille a cura della Biblioteca Italiana per Ciechi - Villa Reale - 20052 Monz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Hanno collaborato a questo numero: G. Dell'Osbel, P. Zaniboni, M.A.G. Lucerga, G. Di Trapani, A. Memmoli, V. Bizzi, E. Tioli, E. Ventura, C. Trinci, L. Paschetta, A. Mombelli, F. Paschet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irettore responsabile: Tommaso Daniel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Redattore: Enzo Tiol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omitato di Redazione: Tommaso Daniele, Enzo Tioli, Silvestro Banchetti, Dario Galati, Ferruccio Gumirato, Mario Mazzeo, Luciano Paschet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Registrazione Tribunale Roma n. 00667/90 del 14-11-1990</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irezione, Amministrazione, Redazione e Pubblicità: 00187 Roma, Via Borgognona, 38 - Tel. 06/69.94.07.50-69.94.06.40</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tampa: Grafica CdP S.r.l. - Via di Portonaccio, 23/b - Roma - Tel. 43.86.447-43.53.02.26</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b/>
          <w:bCs/>
          <w:kern w:val="2"/>
          <w:sz w:val="28"/>
        </w:rPr>
        <w:t>SOMMARI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L'ipovisione nel momento della formazione professionale, di G. Dell'Osbel</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Il bambino non vedente: finalità e metodi della scuola dell'obbligo (parte terza), di P. Zanibo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L'accesso dei minorati della vista al mondo dei Musei, di M.A.G. Lucerga (Trad. di G. Di Trapa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tudi e ricerch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Percezione aptica di disegni a rilievo: un confronto fra non vedenti e vedenti, di A. Memmol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idattic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Nuovi plastici in rilievo prodotti dalla Federazione, di V. Bizz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ocumenti (a cura di E. Tiol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Profilo professionale del fisioterapista (Decreto 14 settembre 1994, n. 741)</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Scrutini ed esami (O.M. n. 80 del 9 marzo 1995)</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Testimonianz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Alberto Colombo: concertista di fama internazional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I ciechi e la politic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all'Italia e dall'Ester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Informazioni» anche per i minorati della vis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Comunicato Irifor</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R come riabilitazion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Dalla Lega del Filo d'or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Pasatiempos»</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Pubblicazioni di argomento tiflologic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Recensioni:</w:t>
      </w:r>
    </w:p>
    <w:p>
      <w:pPr>
        <w:pStyle w:val="Normal"/>
        <w:rPr/>
      </w:pPr>
      <w:r>
        <w:rPr>
          <w:rFonts w:cs="Courier New;Lucida Console" w:ascii="Courier New;Lucida Console" w:hAnsi="Courier New;Lucida Console"/>
          <w:kern w:val="2"/>
          <w:sz w:val="28"/>
        </w:rPr>
        <w:t xml:space="preserve">- A. Laurìa, «La pedonalità urbana, percezione extra-visiva», </w:t>
      </w:r>
      <w:r>
        <w:rPr>
          <w:rFonts w:cs="Courier New;Lucida Console" w:ascii="Courier New;Lucida Console" w:hAnsi="Courier New;Lucida Console"/>
          <w:kern w:val="2"/>
          <w:sz w:val="28"/>
          <w:lang w:val="en-GB"/>
        </w:rPr>
        <w:t>di E. Ventura</w:t>
      </w:r>
    </w:p>
    <w:p>
      <w:pPr>
        <w:pStyle w:val="Normal"/>
        <w:rPr>
          <w:rFonts w:ascii="Courier New;Lucida Console" w:hAnsi="Courier New;Lucida Console" w:cs="Courier New;Lucida Console"/>
          <w:b/>
          <w:b/>
          <w:bCs/>
          <w:kern w:val="2"/>
          <w:sz w:val="28"/>
          <w:lang w:val="en-GB"/>
        </w:rPr>
      </w:pPr>
      <w:r>
        <w:rPr>
          <w:rFonts w:cs="Courier New;Lucida Console" w:ascii="Courier New;Lucida Console" w:hAnsi="Courier New;Lucida Console"/>
          <w:kern w:val="2"/>
          <w:sz w:val="28"/>
          <w:lang w:val="en-GB"/>
        </w:rPr>
        <w:t>- AA.VV.: «Management of low vision in children»</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Nuovi libri illustrati per bambini, di C. Trinc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Libri ricevuti:</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I bambini sordociechi e la parola parlata, a cura di S. Lagati</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kern w:val="2"/>
          <w:sz w:val="28"/>
        </w:rPr>
        <w:t>- L'insegnante di sostegno dell'alunno non vedente, di I. Guerrieri Natol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ALLEGATO: Con i genitor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E adesso parliamo delle «Barre-Braille», di L. Paschet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Importanza delle associazioni e ruolo svolto per l'inserimento sociale dei minorati della vista, di A. Mombell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A spasso con le dita, di F. Paschet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L'ipovisione nel momento della formazione professionale</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Premess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me è noto la tecnologia, come comunemente è intesa, traduce i risultati della ricerca nelle scienze di base, quali la chimica, la fisica o la matematica, in applicazioni utili. A tal proposito vi sono, infatti, ormai ampie dimostrazioni dell'utilità e della capacità di tecnologie, quali ad esempio l'elettronica e l'elettromeccanica, nel ridurre gli handicaps che derivano dalle minorazioni sensoriali, fisiche o psichich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beneficio fornito dalle tecnologie citate è evidente, tuttavia, se si desidera realmente perseguire il risultato di contenere in maniera incisiva le conseguenze negative di scompensi ai sistemi percettivo e/o cognitivo, è necessario far capo ad un'altra tecnologia meno conosciuta ai più: si vuol far riferimento, con questa affermazione, alla tecnologia che traduce a livello educativo i risultati della ricerca psicologica di base, convertendoli in metodi, materiali, procedure, per facilitare l'apprendim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poca attenzione ai risultati della ricerca di base in psicologia appare, a tutt'oggi, una delle fondamentali cause di molte delle difficoltà che si riscontrano nell'attività educativa e di sostegno dei soggetti che presentano handicaps psichici e/o sensori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è da molto tempo che certi settori del mondo accademico, e in particolare alcuni esperti che in tale ambiente operano nell'ambito della ricerca scientifica in psicologia, mostrano un significativo interesse alla articolazione di un più funzionale collegamento con il mondo della scuola. A tal proposito, ritengo che la ricerca di una più attiva collaborazione tra le due realtà formative consentirebbe, da un lato, di tradurre in termini applicativi i risultati della ricerca di base e dall'altro costituirebbe un utile ritorno di informazione circa i reali bisogni della scuola e l'efficacia delle strategie educative, rieducative e formative, che in essa vengono applica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contributi della psicologia sperimentale nel campo della riabilitazione o rieducazione delle persone con gravi deficit visivi e la più recente letteratura specialistica dedicata a questo settore, evidenziano l'importanza del ruolo dell'apprendimento nello sviluppo della percezione visiva (Barraga 1964, 1986, Tavernier G.G.F. 1993, Gellhaus M.M., Olson M.R. 1993). Gli studi sugli animali hanno messo da tempo in risalto il fatto che la deprivazione di stimolazione visiva, in età precoce, genera una inibizione irreversibile del processo percettivo. Esiste infatti una età critica entro la quale ha luogo lo sviluppo visivo neurale. Questo periodo critico è diverso per ogni specie e, per quanto concerne l'uomo, è massimo entro il primo anno di vita e decresce gradualmente con l'età fino a sei anni; da ciò nasce la pressante indicazione di promuovere una precoce stimolazione visiva da iniziare nei primi mesi di vita (Van de Werfhorst, 1988); ritengo utile sottolineare che non si tratta di iperstimolazione, infatti, per quanto intensa essa possa essere, non raggiungerà mai certamente la quantità di informazioni e stimolazioni che riceve un cervello con un apparato visivo periferico integro. Altri autori riferiscono di studi che indicherebbero la possibilità di rafforzare i sottostanti processi neurologici responsabili della visione, fino ai dieci anni (Gellhaus M.M., Olson M.R. 1993).</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l che sappiamo di certo è che numerose ricerche, che per brevità vengono omesse nella presente esposizione, mostrano la complessità e l'organizzazione integrata del processo percettivo; secondo Gibson non vi è nessuna differenza di natura fra vista e tatto: «la percezione dipende dal movimento. Ma inversamente, il movimento si appoggia esso stesso sulle afferenze sensoriali che controllano il suo svolgimento e la sua adeguatezza all'obiettivo» (Hatwell, 1992). Secondo Neisser (1976), le strutture cognitive cruciali per l'attività visiva sono «gli schemi anticipatori che preparano il percettore ad accettare determinati tipi di informazione piuttosto che altri e pertanto controllano l'attività del guard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ituazione emozionale, la capacità di movimento, la capacità di apprendimento e di autoregolazione, l'abilità nel problem solving, le conoscenze precedenti, le caratteristiche dell'ambiente, i fattori medici generali, possono giocare un ruolo molto importante nel processo percettivo e, quindi, anche nelle varie fasi della riabilitazione del disabile visivo (Dell'Osbel, 1992). Va dunque sottolineata l'inadeguatezza di quelle normative che tendono ad assimilare impropriamente la cecità reale alla cecità legale. Tale atteggiamento è ancor oggi relativamente diffuso fra molti degli addetti ai lavori che trovano conferma alle proprie concezioni in specifiche leggi che enfatizzano l'apprendimento del Braille anche per coloro che trarrebbero più beneficio dall'uso di strumenti e metodologie che potrebbero, con un'adeguata supervisione, educare al meglio la percezione visiva residu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fatto che la definizione medico-legale della cecità (visus non superiore ad un decimo con correzione lenti) possa impropriamente dar adito a generalizzazioni indebite, prolunga nel tempo un atteggiamento che nega la peculiarità degli stati di ipovisione, favorendo così una scarsa attenzione alle problematiche cognitive, comportamentali ed emozionali di coloro che dispongono di un residuo visivo. Succede ancor oggi, purtroppo anche da parte di esperti del settore, che vengano talvolta sconsigliati gli studi superiori e proposti iter scolastici tradizionali anche a soggetti che, muniti degli opportuni sussidi protesici e supporti psicologici, potrebbero invece trarre utili benefici e soddisfazioni professionali nel proseguire con gli studi superiori. Tali atteggiamenti sottendono a volte l'erronea concezione del risparmio della vista, a volte la tendenza ad attribuire un ruolo di vago sapore riabilitativo alle tecniche di lettura e scrittura per non vedenti (non è infrequente sentire psicologi od oculisti affermare: «ha gravi problemi di vista... allora deve imparare il Braille!»), più spesso vi è semplicemente carenza di informazione. In questi casi è bene non essere precipitosi nell'orientare ed è invece opportuno un attento bilancio dei costi e dei benefici, delle potenzialità e della motivazione intrinseca del soggetto interess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volte è solo grazie all'ingegno e alla volontà dei singoli interessati se gli stessi, contro il parere di medici e esperti vari, proseguono negli studi nonostante il piccolo residuo visivo: per fortuna, in tali casi, le soluzioni strategiche per perseguire i propri obiettivi di studio vengono individuate autonomamente. È il caso, per esempio, di un'impiegata di concetto che ho recentemente incontrato a Torino, affetta da maculopatia di Stargardt e, quindi, con una gravissima riduzione della capacità di discriminazione fine. Questa persona mi riferiva di essere riuscita, dopo un periodo di generale disagio e sconforto, a trovare autonomamente gli strumenti tecnici per amplificare il segnale visivo e ad individuare, per prove ed errori, una corretta e decentrata strategia di osservazione. L'esercizio continuo ha via via costruito una specifica competenza del sistema nervoso centrale nel leggere, consentendole così di proseguire gli studi di giurisprudenza, di laurearsi, di vincere un concorso con le sole proprie forze e senza i benefici riservati alle categorie protette e di trovare impiego presso la Regione Piemonte (ente presso il quale svolge ormai da tempo, con profitto e soddisfazione personale, il lavoro di concetto assegnatole). Alla signorina in questione era stato chiaramente sconsigliato di procedere negli studi universitari ed era stata implicitamente invitata a sviluppare strategie di lettura per non vedenti: quasi certamente, se così fosse andata, avremmo avuto un centralista in più probabilmente insoddisfatto, ed un laureato in me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ccorre quindi in molti casi introdurre più precise distinzioni fra i vari livelli di disabilità visiva prendendo in considerazione un maggior numero di parametri, per poter attribuire una più corretta valutazione della capacità percettiva residua; sarà necessario pertanto considerare parametri che consentano di esprimere, oltre alle valutazioni funzionali connesse alla qualità e quantità dello stimolo prossimale (immagine retinica) in riferimento alla funzionalità dell'apparato visivo periferico, anche valutazioni connesse alle condizioni psicofisiche generali e alla capacità di movimento del soggetto; è infatti da tempo nota, attraverso i contributi scientifici di scienziati che si occupano del processo percettivo (J.J., E.J. Gibson 1966, 1969, 1979; Neisser 1976, Hatwell 1992) l'importanza della continuità e mutevolezza del flusso sensoriale al fine di poter estrarre un maggior numero di informazioni spaziali dall'energia che sollecita le terminazioni sensoriali visi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visione, come il tatto, è anch'essa, contrariamente a quanto normalmente viene impropriamente insegnato, di natura sequenziale ed il movimento esplorativo degli occhi, della testa e della persona sono essenziali per la percezione visiv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Cecità reale, ipovisione, grave deficit visivo: un approccio operazion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enuto conto di ciò e nel tentativo di osservare da una prospettiva alternativa il problema del deficit visivo, tradizionalmente espresso in frazioni numeriche, potremmo ridefinire il medesimo in termini operazionali. Si potrebbe allora considerare «non vedente» colui che non dispone di nessuna percezione visiva a causa di gravissime lesioni anatomofunzionali oppure che, pur disponendo di labili percezioni visive (luci ed ombre, colori e forme vaghe, realtà, queste, più prossime alla sensazione che alla percezione), non può, anche per l'intervento di altri fattori (età avanzata, malattia grave, deficit intellettivi, paralisi motoria ecc.), organizzare l'input sensoriale in percezioni operativamente utili rispetto alla necessità di sviluppare strategie adattative almeno in un settore della vita quotidiana, quali per esempio la lettura, la scrittura, i piccoli spostamenti in ambienti chiusi ed aperti ecc.</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iceversa potremmo definire ipovedenti coloro che dispongono di una percezione visiva operativamente utile per almeno alcune fondamentali funzioni della vita quotidiana, ma non sufficiente per altre altrettanto fondamentali funzioni. In quest'area potrebbero rientrare coloro che si trovano in una situazione per così dire «borderline»: ad esempio chi può camminare e spostarsi in un ambiente chiuso od aperto avendo un campo visivo periferico sufficientemente integro, ma è significativamente limitato nella lettura in nero dovendo per questa funzione ricorrere necessariamente al Braille o all'uso di sofisticate attrezzature videoingran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loro invece che, avendo una capacità visiva pur fortemente ridotta rispetto alla norma, si spostano, leggono, scrivono, apprendono comportamenti per imitazione visiva, lavorano utilizzando in modo proficuo e continuo la vista, sia pure con l'ausilio di normali lenti correttive, potrebbero essere considerati, per alcuni aspetti, più prossimi ai «normovedenti» che ai non vedenti o ipovedenti; a questa categoria potrebbero appartenere, a titolo d'esempio, molti di coloro a cui gli oculisti attribuiscono un residuo visivo di 1/10 con correzione lenti e che non presentano altre significative alterazioni percettive, motorie o cogniti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povedente verrebbe a collocarsi dunque in una situazione intermedia tra il cieco totale e colui che presenta un grave deficit visivo, ma non è totalmente disabile visivo in quanto risulta essere autonomo almeno in alcune azioni che caratterizzano la normale vita quotidian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orientamento operazionale della definizione dei vari livelli di disabilità visiva (cecità, ipovisione e deficit visivo grave), non corrispondendo quindi alla definizione medico-legale, che, come già detto, può generare nella gente l'opinione che appartengano alla categoria dei non vedenti tutti coloro che dispongono di un residuo visivo inferiore o uguale ad 1/10 con correzione lenti, potrebbe rappresentare uno strumento operativo per una più obiettiva e realistica valutazione delle abilità visive (che cosa so fare ora con il mio residuo visivo, che cosa posso imparare a fare, che cosa non potrò mai fare date le mie condizioni generali ecc.) e, in un'ottica meno oftalmologica e più psicologica, potrebbe favorire un ruolo più attivo del soggetto nella elaborazione di strategie per migliorare le proprie abilità percetti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infatti ormai ampiamente noto che il grave deficit percettivo riscontrabile nelle persone ipovedenti può essere in molti casi almeno parzialmente colmato con adeguati training che consentono di apprendere il corretto utilizzo di particolari strumenti e prodotti della tecnologia contemporanea: alcuni sussidi protesici possono recare utilissimi vantaggi incrementando l'autonomia di movimento; l'utilizzo di sistemi e software ingrandenti consente ai disabili visivi di frequentare con maggior profitto la scuola e di accedere a nuove attività lavorative. Nilsson (1990) ha dimostrato che un intelligente addestramento all'uso degli speciali ausili ottici e la valorizzazione attiva del residuo visivo conducono ad un incremento della funzione visiva significativamente migliore di quello ottenibile con semplici indicazioni tecniche sull'uso dello strument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Problematiche dei soggetti con disabilità visiva grave e ipovisione che frequentano la formazione profession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ccesso di per sé all'uso di strumenti protesici non sembra, quindi, essere sufficiente per una effettiva riabilitazione del disabile visivo: sono infatti assai frequenti le situazioni in cui i soggetti, cui è stata assegnata la protesi correttiva (occhialini telescopici, apparecchi videoingrandenti, ecc.), di fatto poi non la utilizzano. L'uso di tali presìdi richiede infatti un progressivo apprendimento e adattamento, la ristrutturazione, a volte, di certe modalità percettive, cognitive, comportamentali e di autoregolazione e quindi, per quanto possibile, del vissuto emozionale. A tal proposito alcune branche della psicologia, ed in particolare la psicologia cognitiva e comportamentale, potrebbero fornire un utile contributo mediante la predisposizione e realizzazione di programmi da attuarsi in quelle realtà formative o educative, quali la formazione professionale, che per le loro caratteristiche strutturali possono consentire un intervento educazionale continuativo, coerente e relativamente prolungato. La formazione professionale è infatti un posto di osservazione privilegiato per studiare le diverse problematiche indotte dalla disabilità visiva in soggetti con caratteristiche personologiche, storiche, occupazionali e culturali anche assai diverse. In tale sede possono inoltre essere socializzate le differenti strategie che ciascuno di essi ha messo in atto per far fronte al proprio problema ed è pure possibile assumere preziose informazioni circa la reale incisività del lavoro di prevenzione condotto nella scuola dell'obbligo, negli ambienti di lavoro e così v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 fine di avere un quadro concreto di quali possano essere le principali problematiche dei soggetti con deficit visivo, che frequentano i corsi di formazione professionale, ho potuto direttamente far riferimento anche alla mia esperienza personale di insegnante presso i corsi per centralinisti della Regione Piemonte: tali corsi accolgono mediamente circa 40 allievi all'anno di età compresa fra i 14 e i 55 anni circ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Caratteristiche dell'ut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osservazioni e i resoconti personali raccolti durante 7 anni di attività presso i suddetti corsi vengono, senza nessuna pretesa di assoluta veridicità statistica, sinteticamente raccolte di seguito e potranno così, eventualmente, costituire spunto per ipotizzare nuove iniziative o integrare quanto già realizz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Circa il 55% degli allievi, che hanno frequentato i corsi di formazione professionale, presenta un residuo visivo complessivo con caratteristiche tali da consentire autonomia di movimento e di lettura con adeguate lenti correttive. Tali persone, adottando le definizioni qui proposte, potrebbero essere quindi inquadrabili nella categoria dei soggetti, che presentano genericamente un «grave deficit vis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All'incirca il 25% dispone di residuo visivo compatibile solo con alcune funzioni operative: in tali casi sono richiesti pertanto adeguati sistemi ingrandenti per la lettura o specifici supporti tecnico-protesici per la deambulazione. Queste persone potrebbero quindi rientrare nella categoria degli «ipo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Solo il 20% presenta cecità tot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n assenza di strutture alternative, i servizi sociali, le famiglie e la stessa associazione di categoria indirizzano verso la formazione professionale per centralinisti un numero, che va crescendo di anno in anno, di soggetti giovani e adulti, per lo più ipovedenti e con minorazioni plurim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A causa dell'assenza di norme specifiche che favoriscano l'acquisizione di competenze ed abilità prerequisite per l'apprendimento e l'autonomia in generale (i programmi dei corsi per centralinisti sono centrati sui contenuti e non vi compaiono riferimenti alla creazione di competenze percettive, cognitive, metacognitive o comportamentali, che siano fruibili sia nel periodo scolastico, che nel periodo extrascolastico) risulta molto problematico, salvo in rari casi, trasferire ai soggetti con grave deficit visivo o ipovisione specifiche competenze nell'uso di strumentazione per l'ottimizzazione del residuo visivo nella visione da vicino o da lontano o in generale per l'autonom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Per le stesse ragioni, pochissimi dei soggetti con ipovisione o cecità totale hanno acquisito competenze in ordine alla deambulazione autonoma con l'uso del bastone bianco, o nell'uso di memorie portatili, nonostante i datori di lavoro richiedano ai neoassunti, e per ovvie ragioni, una sempre maggiore autonomia e capacità di organizzare al meglio il proprio lavoro. A tal proposito sono dell'opinione che l'inserimento di attività educazionali volte ad ottimizzare l'autonomia e a trasferire competenze specifiche nell'utilizzo di tecnologia utile sarebbe invece da auspicare vivamente, magari sacrificando qualche insegnamento ormai di dubbia util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All'incirca il 70% degli allievi ha svolto precedentemente una o più attività lavorative. Fra le più frequenti possiamo citare le attività artigianali o commerciali (elettricista, decoratore, muratore, magazziniere, rappresentante di commercio, responsabile di cooperativa agricola, barista, operaio, addetto alla mensa, aiuto cuoco ecc.).</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l 20% circa degli adulti proviene dalla scuola media superiore o dall'università.</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Elementi psicologici e comportament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a stragrande maggioranza degli adulti appartenenti alla categoria «grave deficit visivo» trova eccessivamente lungo il corso (1200 ore) anche in riferimento alla necessità di provvedere al mantenimento della famigl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Ricorrono con una certa frequenza casi di esplicito rifiuto all'apprendimento del Braille con diverse motivazioni: «Non sono cieco», «Posso essere più veloce con il residuo visivo», «Lo trovo assurdo, aiutatemi piuttosto a migliorare la mia capacità visiva» ecc. e ciò a conferma del fatto che «la motivazione e la volontà del vedere è primordiale, e che il peggio per un ipovedente è «accecarsi» (s'aveugliser), è dover rinunciare a conoscere efficacemente la realtà visiva alla quale può accedere, malgrado la diminuzione e le particolarità della sua visione» (Schepens C., 1991).</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Per quanto concerne le attività lavorative precedentemente svolte, alcuni allievi lamentano esplicitamente la mancanza di un accorto intervento a sostegno delle medesime e l'assenza di indagini relative alla eventuale presenza di altre aree lavorative fruibili. L'abbandono delle precedenti attività lavorative è frequentemente da collegare ad assenza di aiuti protesici, a rapporti disarmonici con i colleghi o con i superiori, alla insicurezza circa il futuro lavorativo, alla sensazione di inadeguatez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Vengono segnalate evidenti difficoltà di adattamento connesse prevalentemente al fatto di essere assimilati alla categoria dei ciechi tot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Frequente è anche il rifiuto di utilizzare ausili protesici per l'autonomia nella deambulazione (uso di occhiali particolari, del bastone bianco ecc.) dovuto prevalentemente a timore del giudizio altru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Si riscontrano nel gruppo degli adulti stati di depressione, vissuti di inadeguatezza, ansie soci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Per contro, nel gruppo dei giovani licenziati dalla scuola media, la maggioranza riferisce di essersi trovata più a proprio agio nella scuola per centralinisti rispetto alla realtà della scuola dell'obbligo; la motivazione fa capo presumibilmente ad una minor competizione scolastica, alla comune condivisione dei principali problemi e alla maggior facilità nel coltivare amicizi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Pressoché in tutti si rilevano carenze di competenza sociale, intesa come presenza e interazione fra pensiero assertivo, abilità di autoregolazione e abilità sociali (Veglia, 1992). Sappiamo, peraltro molto bene, quanta importanza dia il datore di lavoro alla competenza verbale e alla capacità di interazione con l'utente. Una conferma della relativa frequenza di atteggiamenti anassertivi proviene anche dal lavoro di alcuni ricercatori americani (Rickelman e Blayloc 1983) che, intervistando 60 soggetti con handicap visivo, hanno rilevato che delle 137 risposte da essi date in situazioni sociali «spiacevoli», dovute ad atteggiamenti comportamentali o verbali scorretti dei vedenti, la maggior parte era per lo più aggressiva o passiva (67%) e solo il 33% aveva una impostazione assertiva. Una buona competenza verbale e una certa capacità di autoregolazione, di fronte alle possibili qualifiche e aggressioni verbali subite nell'attività lavorativa, potrebbe essere prerequisito per una migliore qualità della vi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Nelle situazioni di cecità o ipovisione congenita si rilevano lacune nella prossemica e nella comunicazione mimico-gestuale: la mancanza di modeling (apprendimento per imitazione) inibisce la formazione di abilità non verbali e la conservazione delle capacità comunicative proprie della mimica facciale nell'esprimere alcune fra le emozioni indicate come primarie da Ekman e collaboratori. Infatti, nonostante l'espressione facciale di tali emozioni abbia una radice genetica e quindi sia sostanzialmente indipendente dall'apprendimento, compare col tempo una contrazione della capacità di utilizzare alcune fasce muscolari dell'area superiore del viso (Galati, Ricci Bitti, Dell'Osbel 1992).</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Possibili interventi istituzionali, educativi e psicologici in favore dei soggetti ipovedenti e con disabilità visiva grave, nell'ambito della formazione profession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oltanto attraverso un intervento che veda coinvolte, in un lavoro integrato, le associazioni di categoria, insieme ai servizi e alle diverse e competenti figure professionali, che fanno capo alle aree formazione e lavoro, istruzione e sanità, penso sia possibile un costruttivo lavoro, per la creazione di condizioni che possano tutelare il diritto alla massima autonomia possibile, favorire l'incremento della residua capacità percettiva, garantire un lavoro coerente con le proprie possibilità e una buona qualità della vi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a concreta iniziativa, volta alla realizzazione degli obiettivi sopra ricordati, potrebbe richiede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a costituzione di équipes di esperti, che operino in stretto collegamento con il mondo della formazione e del lavoro e che sappiano trovare continuamente nuove soluzioni a problemi di avviamento al lavoro, di conservazione del lavoro, di cambiamento del lavoro (Tioli, 1991);</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o studio e la progettazione di strumenti scientifici e la realizzazione di servizi per l'orientamento professionale, scolastico e lavorativo. Alcuni enti locali hanno da tempo attivato servizi denominati Centri per l'Orientamento Scolastico e Professionale (C.O.S.P.) il cui compito, svolto in collaborazione con le scuole medie inferiori, è la predisposizione, mediante opportune valutazioni, di una mappa delle aspirazioni, attitudini professionali e scolastiche degli allievi e di fornire su queste basi indicazioni circa scelte per il futuro, in rapporto all'evoluzione dell'offerta del mercato del lavoro. Tale aspetto, come altri presenti in questa relazione, è già stato ben evidenziato da Tioli in un articolo sulle nuove prospettive occupazionali per i minorati della vista (1991) laddove egli sostiene che «l'individuazione di obiettivi realistici e rispondenti alle effettive attitudini dei singoli, significa qualificare professionalmente i soggetti in modo che possano svolgere attività meno faticose e più gratifica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è inoltre utile il coinvolgimento, laddove esistono, dei servizi che si occupano dell'orientamento e dell'informazione (C.I.L.O., Centri di iniziativa locale per l'occupazione), per sviluppare iniziative volte ad ampliare le possibilità lavorative delle persone disabili visive. I Centri di iniziativa per l'occupazione potrebbero farsi carico dei seguenti compi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 condurre indagini presso enti pubblici e privati circa l'esistenza, all'interno dei medesimi, di attività lavorative o di segmenti di lavoro fra di loro integrabili, che siano potenzialmente fruibili da parte di soggetti con disabilità vis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2) effettuare una prima valutazione dei problemi della persona con disabilità visiva, che in assenza di informazioni, di aiuti strumentali e protesici, di sostegno psicologico e pensionistico si sente costretta ad abbandonare il lavoro, indirizzandola ai servizi compet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3) effettuare, su richiesta degli interessati e con l'aiuto di esperti, accurate analisi delle diverse mansioni lavorative dell'azienda presso cui è collocato il lavoratore con disabilità visiva, al fine di prevenirne l'eventuale espulsione, introducendo i necessari sussidi e supporti protesici e strument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4) reperire e studiare opportuni accorgimenti tecnico-strumentali, che consentano ai lavoratori ipovedenti di consolidare il proprio ambito lavorat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5) trasferire ai medesimi, con adeguati corsi di aggiornamento e/o con l'intervento di figure di supporto opportunamente formate, competenza sociale, abilità di problem solving e di autoregolazione emozionale, per una gestione più equilibrata delle problematiche di lavoro e per la ricerca di nuove, anche se transitorie, attività lavorati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Bisogna quindi coinvolgere gli enti preposti alla programmazione e alla gestione della formazione professionale e alla formazione di personale specializzato (Regioni, Enti gestori della Formazione Professionale, Università, I.Ri.Fo.R., Istituti Privati, Fondazioni, ecc.), per una integrazione dei contenuti della F.P. e per l'adattamento strutturale degli ambienti di studio per la formazione permanente del personale insegna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cuni importanti elementi possono infatti essere introdotti anche in quegli ambienti di vita, di studio e di lavoro che vengono frequentati abitualmente da soggetti con disabilità visiva per favorire l'orientamento e l'autonomia di movimento e per trasferire ai soggetti stessi abilità specifiche di organizzazione dell'ambiente. A tal proposito potrebbero essere introdotti elementi che favoriscano le seguenti iniziati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1) </w:t>
      </w:r>
      <w:r>
        <w:rPr>
          <w:rFonts w:cs="Courier New;Lucida Console" w:ascii="Courier New;Lucida Console" w:hAnsi="Courier New;Lucida Console"/>
          <w:i/>
          <w:iCs/>
          <w:kern w:val="2"/>
          <w:sz w:val="28"/>
        </w:rPr>
        <w:t>Ottimizzazione delle caratteristiche visive dell'ambi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ottimizzazione delle caratteristiche visivopercettive degli oggetti e dell'intera struttura ambientale mediante adeguata illuminazione e opportuni contrasti che favoriscano la discriminazione visiva fra le varie parti della struttura. Un utilizzo intelligente del colore nell'ambiente può infatti aiutare a prevenire e contrastare gli effetti della deprivazione sensoriale in quanto introduce nell'ambiente spunti sensoriali per l'attribuzione di significato allo stimolo prossimale. A tal proposito, come è noto, vi sono tre dimensioni usate per descrivere la nostra sensazione di colore: luminosità, tonalità e saturazione. La luminosità si riferisce alla quantità di energia presente nei raggi luminosi; la tonalità corrisponde ai nomi dei colori; la saturazione si riferisce a quanto una singola lunghezza d'onda prevale in un colo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e dimensioni possono essere utilizzate per organizzare l'ambiente di studio, di vita, di lavoro, per educare allo sviluppo di strategie tendenti ad ottimizzare la propria capacità di orientamento con l'aiuto di stimoli specifici, per incrementare la capacità di risolvere alcuni problemi del proprio vivere quotidiano nel lavoro e nello stud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2) </w:t>
      </w:r>
      <w:r>
        <w:rPr>
          <w:rFonts w:cs="Courier New;Lucida Console" w:ascii="Courier New;Lucida Console" w:hAnsi="Courier New;Lucida Console"/>
          <w:i/>
          <w:iCs/>
          <w:kern w:val="2"/>
          <w:sz w:val="28"/>
        </w:rPr>
        <w:t>Associazione di caratteristiche tattili a caratteristiche ottich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uso associato di indizi tattili aptici (tattilocinestesici) e visivi può essere molto utile: le varie modalità percettive non sono indipendenti ed il trasferimento di informazioni fra le varie modalità può favorire la costruzione di schemi percettivi più ricchi e complessi, che aiutano ad attribuire significato alla sensazione trasformandola, per così dire, in percezione; per esempio l'esperienza sensoriale di una forma confusa e chiara su uno sfondo scuro può sollecitare un'esplorazione tattile e tattilocinestesica: le informazioni assunte sull'oggetto, ossia la sua particolare forma mediata dall'aptica e il tipo di superficie mediato dal tatto, arricchiscono lo schema cognitivo dell'oggetto favorendo il successivo processo di identificazione dell'oggetto stesso. Uno schema cognitivo anticipatorio (immagine dell'oggetto) orienta l'attività di ricerca dell'oggetto stesso, la percezione del quale ne modifica, integrandolo, lo schema cognitivo. Una rappresentazione più ricca favorisce quindi la ricerca e l'identificazione dell'oggetto (Neisser, 1976).</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3) </w:t>
      </w:r>
      <w:r>
        <w:rPr>
          <w:rFonts w:cs="Courier New;Lucida Console" w:ascii="Courier New;Lucida Console" w:hAnsi="Courier New;Lucida Console"/>
          <w:i/>
          <w:iCs/>
          <w:kern w:val="2"/>
          <w:sz w:val="28"/>
        </w:rPr>
        <w:t>Addestramento all'utilizzo di strumenti e aiuti ottic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me è noto le correzioni ottiche consentono di migliorare la qualità dell'immagine, modificando adeguatamente il percorso delle onde elettromagnetiche che si proiettano sulla retina. Naturalmente i presìdi ottici non consentono di migliorare la prestazione ad un livello comparabile alla visione normale. Tuttavia questi costituiscono un valido aiuto. Peraltro l'ottimizzazione delle caratteristiche dello stimolo prossimale (l'immagine retinica) non necessariamente migliora la prestazione comportamentale del soggetto. Il miglioramento complessivo della prestazione percettiva e comportamentale richiede infatti anche una parte attiva del soggetto, che deve impossessarsi gradualmente della strategia, per utilizzare il mezzo con funzione protes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uso dei sistemi videoingrandenti richiede spesso la supervisione di personale educativo che sappia sostenere la motivazione e dirigere l'attenzione del soggetto. Le ricerche della Nilsson (1990) dimostrano infatti che l'addestramento all'uso di speciali sussidi ottici può valorizzare il residuo visivo in modo più efficace delle semplici istruzioni. Ciò conferma l'utilità di una specifica formazione psicologica sulle teorie dell'apprendimento dell'operatore che si occupa dell'educazione percett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pplicazione agli occhiali di speciali presìdi, per migliorare la visione da lontano, è spesso mal tollerata dai pazienti, che pure se la vedono prescrivere; frequentemente infatti tali presìdi finiscono e restano per lungo tempo in un cassetto. Il problema, che viene più spesso associato al poco utilizzo del mezzo, è il senso di vergogna (la paura del giudizio della gente, la paura di essere al centro dell'attenzione quando si utilizzano tali mezzi); anche in questo caso è importante associare, alla proposta protesica, un'adeguata e preliminare preparazione psicologica che crei i presupposti per l'utilizzo del mezzo. Per esempio possono essere organizzate graduali esposizioni con il supporto di un modello al fine di attenuare eventuali ansie sociali connesse all'uso dello strumento in pubblico e per trasferire con gradualità competenze più appropria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4) </w:t>
      </w:r>
      <w:r>
        <w:rPr>
          <w:rFonts w:cs="Courier New;Lucida Console" w:ascii="Courier New;Lucida Console" w:hAnsi="Courier New;Lucida Console"/>
          <w:i/>
          <w:iCs/>
          <w:kern w:val="2"/>
          <w:sz w:val="28"/>
        </w:rPr>
        <w:t>Insegnamento di software ingran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ottimizzazione delle capacità percettive della visione può essere perseguita anche con un'adeguata istruzione all'uso di software ingrandenti che consentono di migliorare la codificazione e decodificazione di messaggi utilizzando il personal computer.</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5) </w:t>
      </w:r>
      <w:r>
        <w:rPr>
          <w:rFonts w:cs="Courier New;Lucida Console" w:ascii="Courier New;Lucida Console" w:hAnsi="Courier New;Lucida Console"/>
          <w:i/>
          <w:iCs/>
          <w:kern w:val="2"/>
          <w:sz w:val="28"/>
        </w:rPr>
        <w:t>Trasferimento di abilità cognitive e comportamentali inerenti alla competenza soc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competenza sociale si intendono le abilità di portamento corretto, di raccolta e valutazione di informazioni, di problem solving in condizioni di relativa incertezza, di organizzazione del proprio tempo e delle proprie azioni in funzione di un obiettivo, di autoregolazione emozionale, la capacità di perseguire con convinzione nel rispetto dei propri e altrui diritti gli obiettivi fissati, e così via. Tali competenze non vengono organicamente sviluppate nella scuola italiana, al contrario di quanto avviene in altri paesi, specie anglosassoni, ma anche in Francia, paesi nei quali questi contenuti vengono trasferiti utilizzando opportune metodologie a partire da livelli scolastici corrispondenti ai nostri livelli di scuola media inferiore e superiore, creando così, fin dalla scuola dell'obbligo, un generale atteggiamento più attivo e imprenditor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alcuni casi, anche in soggetti con residuo visivo sono presenti modalità comportamentali non adattative. L'intervento di personale esperto, opportunamente formato, in appoggio al personale docente, consentirebbe di programmare e realizzare interventi educativi personalizzati al fine di indurre, per quanto possibile e con l'ausilio di tecniche cognitivo-comportamentali e di strategie cognitive o metacognitive, abilità comportamentali e di autoregolazione utili per una più serena accettazione del disagio derivante dal proprio handicap, nonché per formare una migliore capacità di relazione sociale che, come è noto, costituisce una premessa fondamentale per favorire l'integrazione lavorativa e sociale delle persone disabili. Tali contributi, almeno per aspetti superficiali del trattamento educazionale mediati dal modellamento o dal rinforzo, potrebbero, per esempio, essere forniti da laureandi in psicologia o dai laureati durante l'anno di tirocinio obbligatorio post-laurea, e, con la necessaria supervisione, potrebbero costituire un valido sostegno nelle seguenti aree di intervento: 1) area delle abilità percettive; 2) area delle abilità cognitive; 3) area della comunicazione non verbale; 4) area delle abilità di conversazione; 5) area delle abilità integranti; 6) area delle abilità sociali; 7) area dell'autonomia spaziale; 8) area emozionale; 9) area delle capacità di autoregolazione; 10) area della ricerca di possibilità lavorati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cludo queste riflessioni ad orientamento psicologico con un richiamo alla preoccupante situazione di disoccupazione alimentata dalla progressiva esclusione di lavoratori dal ciclo produttivo e dalla oggettiva difficoltà di collocamento, anche dei più giovani. Situazione che fa dire, a più di un esperto di mercato del lavoro, che siamo in presenza di uno stato di disoccupazione strutturale e non contingente di cui, purtroppo, faranno le spese soprattutto i lavoratori che presentano in qualche misura alcune disabil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far fronte a tale situazione le Regioni, su diretta indicazione della C.E.E., stanno orientando gli investimenti per la riqualificazione professionale concessi dal Fondo Sociale Europeo verso la fascia di popolazione potenzialmente o realmente esclusa dal ciclo produttivo. Una quota dei finanziamenti è destinata anche alle fasce deboli, fasce che comprendono anche i soggetti con disabilità. A tal proposito, potrebbe essere interessante attivare iniziative tendenti ad individuare potenziali ambiti lavorativi per persone con gravi problemi di vista in settori differenti dai tradizionali e promuovere presso gli enti locali, come previsto dall'articolo 17 della legge 5-2-1992 n. 104 (Legge quadro sull'assistenza, l'integrazione sociale e i diritti delle persone handicappate), l'istituzione di corsi prelavorativi che possano accogliere anche soggetti con disabilità visiva che non presentano caratteristiche idonee per il conseguimento di qualifica professionale, ma che potrebbero essere utilmente impiegati in attività semplici di supporto presso enti pubblici e privati.</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Gianmario Dell'Osbel</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Psicologo)</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r>
    </w:p>
    <w:p>
      <w:pPr>
        <w:pStyle w:val="Normal"/>
        <w:rPr>
          <w:rFonts w:ascii="Courier New;Lucida Console" w:hAnsi="Courier New;Lucida Console" w:cs="Courier New;Lucida Console"/>
          <w:i/>
          <w:i/>
          <w:iCs/>
          <w:kern w:val="2"/>
          <w:sz w:val="28"/>
          <w:lang w:val="en-GB"/>
        </w:rPr>
      </w:pPr>
      <w:r>
        <w:rPr>
          <w:rFonts w:cs="Courier New;Lucida Console" w:ascii="Courier New;Lucida Console" w:hAnsi="Courier New;Lucida Console"/>
          <w:i/>
          <w:iCs/>
          <w:kern w:val="2"/>
          <w:sz w:val="28"/>
          <w:lang w:val="en-GB"/>
        </w:rPr>
        <w:t>Bibliografia</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1) Barraga N.C.: </w:t>
      </w:r>
      <w:r>
        <w:rPr>
          <w:rFonts w:cs="Courier New;Lucida Console" w:ascii="Courier New;Lucida Console" w:hAnsi="Courier New;Lucida Console"/>
          <w:i/>
          <w:iCs/>
          <w:kern w:val="2"/>
          <w:sz w:val="28"/>
          <w:lang w:val="en-GB"/>
        </w:rPr>
        <w:t>Sensory perceptual development</w:t>
      </w:r>
      <w:r>
        <w:rPr>
          <w:rFonts w:cs="Courier New;Lucida Console" w:ascii="Courier New;Lucida Console" w:hAnsi="Courier New;Lucida Console"/>
          <w:kern w:val="2"/>
          <w:sz w:val="28"/>
          <w:lang w:val="en-GB"/>
        </w:rPr>
        <w:t>, in Foundation of education, American Foundation for the Blind, 1986.</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2) Combs A., Taylor G.: </w:t>
      </w:r>
      <w:r>
        <w:rPr>
          <w:rFonts w:cs="Courier New;Lucida Console" w:ascii="Courier New;Lucida Console" w:hAnsi="Courier New;Lucida Console"/>
          <w:i/>
          <w:iCs/>
          <w:kern w:val="2"/>
          <w:sz w:val="28"/>
          <w:lang w:val="en-GB"/>
        </w:rPr>
        <w:t>Intelligence from a Perceptual Point of View</w:t>
      </w:r>
      <w:r>
        <w:rPr>
          <w:rFonts w:cs="Courier New;Lucida Console" w:ascii="Courier New;Lucida Console" w:hAnsi="Courier New;Lucida Console"/>
          <w:kern w:val="2"/>
          <w:sz w:val="28"/>
          <w:lang w:val="en-GB"/>
        </w:rPr>
        <w:t>, Journal of Abnormal Social Psychology, 47, 662-673, 1952.</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rPr>
        <w:t xml:space="preserve">3) Dell'Osbel G.: </w:t>
      </w:r>
      <w:r>
        <w:rPr>
          <w:rFonts w:cs="Courier New;Lucida Console" w:ascii="Courier New;Lucida Console" w:hAnsi="Courier New;Lucida Console"/>
          <w:i/>
          <w:iCs/>
          <w:kern w:val="2"/>
          <w:sz w:val="28"/>
        </w:rPr>
        <w:t>La condizione dei non vedenti. Aspetti medico-epidemiologici e socio-assistenziali</w:t>
      </w:r>
      <w:r>
        <w:rPr>
          <w:rFonts w:cs="Courier New;Lucida Console" w:ascii="Courier New;Lucida Console" w:hAnsi="Courier New;Lucida Console"/>
          <w:kern w:val="2"/>
          <w:sz w:val="28"/>
        </w:rPr>
        <w:t xml:space="preserve">, in Dario Galati (a cura di), </w:t>
      </w:r>
      <w:r>
        <w:rPr>
          <w:rFonts w:cs="Courier New;Lucida Console" w:ascii="Courier New;Lucida Console" w:hAnsi="Courier New;Lucida Console"/>
          <w:i/>
          <w:iCs/>
          <w:kern w:val="2"/>
          <w:sz w:val="28"/>
        </w:rPr>
        <w:t>Vedere con la mente, conoscenza, affettività, adattamento nei non vedenti</w:t>
      </w:r>
      <w:r>
        <w:rPr>
          <w:rFonts w:cs="Courier New;Lucida Console" w:ascii="Courier New;Lucida Console" w:hAnsi="Courier New;Lucida Console"/>
          <w:kern w:val="2"/>
          <w:sz w:val="28"/>
        </w:rPr>
        <w:t>, Franco Angeli, Milano, 1992.</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lang w:val="en-GB"/>
        </w:rPr>
        <w:t xml:space="preserve">4) Ekman P.: </w:t>
      </w:r>
      <w:r>
        <w:rPr>
          <w:rFonts w:cs="Courier New;Lucida Console" w:ascii="Courier New;Lucida Console" w:hAnsi="Courier New;Lucida Console"/>
          <w:i/>
          <w:iCs/>
          <w:kern w:val="2"/>
          <w:sz w:val="28"/>
          <w:lang w:val="en-GB"/>
        </w:rPr>
        <w:t>Universal and cultural differences in facial expression of emotion</w:t>
      </w:r>
      <w:r>
        <w:rPr>
          <w:rFonts w:cs="Courier New;Lucida Console" w:ascii="Courier New;Lucida Console" w:hAnsi="Courier New;Lucida Console"/>
          <w:kern w:val="2"/>
          <w:sz w:val="28"/>
          <w:lang w:val="en-GB"/>
        </w:rPr>
        <w:t xml:space="preserve">, in J. Cole (a cura di), </w:t>
      </w:r>
      <w:r>
        <w:rPr>
          <w:rFonts w:cs="Courier New;Lucida Console" w:ascii="Courier New;Lucida Console" w:hAnsi="Courier New;Lucida Console"/>
          <w:i/>
          <w:iCs/>
          <w:kern w:val="2"/>
          <w:sz w:val="28"/>
          <w:lang w:val="en-GB"/>
        </w:rPr>
        <w:t>Nebraska Symposium on Motivation</w:t>
      </w:r>
      <w:r>
        <w:rPr>
          <w:rFonts w:cs="Courier New;Lucida Console" w:ascii="Courier New;Lucida Console" w:hAnsi="Courier New;Lucida Console"/>
          <w:kern w:val="2"/>
          <w:sz w:val="28"/>
          <w:lang w:val="en-GB"/>
        </w:rPr>
        <w:t>, vol. 19, Lincoln University of Nebraska Press, 1972.</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rPr>
        <w:t xml:space="preserve">5) Galati D.: </w:t>
      </w:r>
      <w:r>
        <w:rPr>
          <w:rFonts w:cs="Courier New;Lucida Console" w:ascii="Courier New;Lucida Console" w:hAnsi="Courier New;Lucida Console"/>
          <w:i/>
          <w:iCs/>
          <w:kern w:val="2"/>
          <w:sz w:val="28"/>
        </w:rPr>
        <w:t>Vedere con la mente, conoscenza, affettività, adattamento nei non vedenti</w:t>
      </w:r>
      <w:r>
        <w:rPr>
          <w:rFonts w:cs="Courier New;Lucida Console" w:ascii="Courier New;Lucida Console" w:hAnsi="Courier New;Lucida Console"/>
          <w:kern w:val="2"/>
          <w:sz w:val="28"/>
        </w:rPr>
        <w:t>, Franco Angeli, Milano, 1992.</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6) Galati D., Ricci Bitti P.E., Dell'Osbel G.: </w:t>
      </w:r>
      <w:r>
        <w:rPr>
          <w:rFonts w:cs="Courier New;Lucida Console" w:ascii="Courier New;Lucida Console" w:hAnsi="Courier New;Lucida Console"/>
          <w:i/>
          <w:iCs/>
          <w:kern w:val="2"/>
          <w:sz w:val="28"/>
        </w:rPr>
        <w:t>Espressioni facciali volontarie delle emozioni in ciechi congeniti e in vedenti</w:t>
      </w:r>
      <w:r>
        <w:rPr>
          <w:rFonts w:cs="Courier New;Lucida Console" w:ascii="Courier New;Lucida Console" w:hAnsi="Courier New;Lucida Console"/>
          <w:kern w:val="2"/>
          <w:sz w:val="28"/>
        </w:rPr>
        <w:t>, XII Congresso Nazionale della Divisione Ricerca di Base in Psicologia, Roma 29 settembre-2 ottobre 1993, Riassunti delle comunicazioni, Società Italiana di Psicologia, Divisione Ricerca di Base, e Università di Roma «La Sapienza».</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lang w:val="en-GB"/>
        </w:rPr>
        <w:t xml:space="preserve">7) Gellaus M.M., Olson M.R.: </w:t>
      </w:r>
      <w:r>
        <w:rPr>
          <w:rFonts w:cs="Courier New;Lucida Console" w:ascii="Courier New;Lucida Console" w:hAnsi="Courier New;Lucida Console"/>
          <w:i/>
          <w:iCs/>
          <w:kern w:val="2"/>
          <w:sz w:val="28"/>
          <w:lang w:val="en-GB"/>
        </w:rPr>
        <w:t>Using color and contrast to modify the educational environment of visually impaired students with multiple disabilities</w:t>
      </w:r>
      <w:r>
        <w:rPr>
          <w:rFonts w:cs="Courier New;Lucida Console" w:ascii="Courier New;Lucida Console" w:hAnsi="Courier New;Lucida Console"/>
          <w:kern w:val="2"/>
          <w:sz w:val="28"/>
          <w:lang w:val="en-GB"/>
        </w:rPr>
        <w:t>, JVIB, 19-20, 1993.</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8) Tavernier G.G.F.: </w:t>
      </w:r>
      <w:r>
        <w:rPr>
          <w:rFonts w:cs="Courier New;Lucida Console" w:ascii="Courier New;Lucida Console" w:hAnsi="Courier New;Lucida Console"/>
          <w:i/>
          <w:iCs/>
          <w:kern w:val="2"/>
          <w:sz w:val="28"/>
          <w:lang w:val="en-GB"/>
        </w:rPr>
        <w:t>The improvement of vision by vision stimulation and training: a Review of literature</w:t>
      </w:r>
      <w:r>
        <w:rPr>
          <w:rFonts w:cs="Courier New;Lucida Console" w:ascii="Courier New;Lucida Console" w:hAnsi="Courier New;Lucida Console"/>
          <w:kern w:val="2"/>
          <w:sz w:val="28"/>
          <w:lang w:val="en-GB"/>
        </w:rPr>
        <w:t>, JVIB, 143-146, 1993.</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9) Gibson E.J.: </w:t>
      </w:r>
      <w:r>
        <w:rPr>
          <w:rFonts w:cs="Courier New;Lucida Console" w:ascii="Courier New;Lucida Console" w:hAnsi="Courier New;Lucida Console"/>
          <w:i/>
          <w:iCs/>
          <w:kern w:val="2"/>
          <w:sz w:val="28"/>
          <w:lang w:val="en-GB"/>
        </w:rPr>
        <w:t>Principles of perceptual learning and development</w:t>
      </w:r>
      <w:r>
        <w:rPr>
          <w:rFonts w:cs="Courier New;Lucida Console" w:ascii="Courier New;Lucida Console" w:hAnsi="Courier New;Lucida Console"/>
          <w:kern w:val="2"/>
          <w:sz w:val="28"/>
          <w:lang w:val="en-GB"/>
        </w:rPr>
        <w:t>, Academic Press, New York, 1969.</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10) Gibson J.J.: </w:t>
      </w:r>
      <w:r>
        <w:rPr>
          <w:rFonts w:cs="Courier New;Lucida Console" w:ascii="Courier New;Lucida Console" w:hAnsi="Courier New;Lucida Console"/>
          <w:i/>
          <w:iCs/>
          <w:kern w:val="2"/>
          <w:sz w:val="28"/>
          <w:lang w:val="en-GB"/>
        </w:rPr>
        <w:t>The senses considered as perceptual systems</w:t>
      </w:r>
      <w:r>
        <w:rPr>
          <w:rFonts w:cs="Courier New;Lucida Console" w:ascii="Courier New;Lucida Console" w:hAnsi="Courier New;Lucida Console"/>
          <w:kern w:val="2"/>
          <w:sz w:val="28"/>
          <w:lang w:val="en-GB"/>
        </w:rPr>
        <w:t>, Houghton Mifflin CX, Boston, 1966.</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11) Gibson J.J.: </w:t>
      </w:r>
      <w:r>
        <w:rPr>
          <w:rFonts w:cs="Courier New;Lucida Console" w:ascii="Courier New;Lucida Console" w:hAnsi="Courier New;Lucida Console"/>
          <w:i/>
          <w:iCs/>
          <w:kern w:val="2"/>
          <w:sz w:val="28"/>
          <w:lang w:val="en-GB"/>
        </w:rPr>
        <w:t>The ecological approach of visual perception</w:t>
      </w:r>
      <w:r>
        <w:rPr>
          <w:rFonts w:cs="Courier New;Lucida Console" w:ascii="Courier New;Lucida Console" w:hAnsi="Courier New;Lucida Console"/>
          <w:kern w:val="2"/>
          <w:sz w:val="28"/>
          <w:lang w:val="en-GB"/>
        </w:rPr>
        <w:t>, Houghton Mifflin CX, Boston, 1979.</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rPr>
        <w:t xml:space="preserve">12) Tioli E.: </w:t>
      </w:r>
      <w:r>
        <w:rPr>
          <w:rFonts w:cs="Courier New;Lucida Console" w:ascii="Courier New;Lucida Console" w:hAnsi="Courier New;Lucida Console"/>
          <w:i/>
          <w:iCs/>
          <w:kern w:val="2"/>
          <w:sz w:val="28"/>
        </w:rPr>
        <w:t>Nuove prospettive occupazionali per i minorati della vista</w:t>
      </w:r>
      <w:r>
        <w:rPr>
          <w:rFonts w:cs="Courier New;Lucida Console" w:ascii="Courier New;Lucida Console" w:hAnsi="Courier New;Lucida Console"/>
          <w:kern w:val="2"/>
          <w:sz w:val="28"/>
        </w:rPr>
        <w:t>, in «Corriere dei ciechi», settembre 1991.</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Il bambino non vedente: finalità e metodi della scuola dell'obbligo (Parte terza)</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Interventi educativi da attuarsi nel periodo 0-3 an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intanto che il bambino non è in grado di trascorrere alcune ore seduto non si riscontrano differenze nello sviluppo tra non vedenti e normo-dotati. Dall'età di cinque, sei mesi in poi, invece, si verifica una notevole differenza tra la qualità e quantità di stimolazioni ricevute dal vedente rispetto a quelle che raggiungono il minorato della vista. È perciò giunto il momento di iniziare un'attività educativa volta a compensare queste carenz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o periodo lo sforzo maggiore è a carico della famiglia che deve porsi come obiettivo primario di far giungere al bambino, attraverso canali diversi, quante più sollecitazioni è possibile. È necessario parlargli spesso, dandogli la possibilità di giocare con giocattoli sonori che egli può manipolare a suo piacere, ma presentandogli anche oggetti innocui presenti in casa, come si fa con i normo-dotati. È importante non lasciarlo mai solo in una stanza per lunghi periodi. Ciò favorirebbe quel processo di estraneazione dal mondo che tanto spesso si riscontra in un non vedente. La mamma perciò lo porterà con sé, nel passeggino, durante i suoi spostamenti per accudire la casa, e parlerà con lui spiegando ciò che sta facend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 il trascorrere dei mesi si giunge al periodo in cui il bambino comincia a compiere i primi tentativi di deambulazione. È estremamente importante non scoraggiarlo né spaventarlo, ma sostenerlo e sollecitarlo spronandolo a muoversi come tutti gli altri. La famiglia, da parte sua, deve preparare con cura ed attenzione l'ambiente, affinché il bambino non corra perico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primo luogo occorre imparare a non lasciare mai aperte porte e finestre tali da offrire lo spigolo, ma completamente aperte o chiuse. Si deve togliere tutto ciò che, essendo all'altezza delle manine del bambino, possa procurargli dan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Bisogna tenere presente, infatti, che quando un bambino comincia a muoversi autonomamente «a quattro zampe» spesso utilizza il primo appoggio che trova per riconquistare la posizione eretta col rischio di tirarsi addosso l'oggetto a cui intende aggrappar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minciando a muoversi il bambino ora può approfondire la conoscenza della sua casa che, fino ad ora, era stata forzatamente sommar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necessario inoltre mantenere la collocazione degli arredi stabilita in partenza in quanto essi costituiranno via via tanti validi punti di riferimento per l'orientamento all'interno della cas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ra può partecipare, come fanno gli altri bambini, ai lavori di casa in cui la madre lo coinvolgerà sempre, dandogli in mano i diversi strumenti che essa utilizza. Ogni oggetto offerto al piccolo va accompagnato dalla sua denominazione e dalla descrizione della forma e dell'u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a volta conquistata la deambulazione il discorso si semplifica ulteriormente in quanto ad una maggiore conoscenza dell'ambiente si affianca una maggiore autonomia del bambino che è ora in grado di raggiungere da solo molti degli oggetti che lo possono interessare e di cui conosce la colloc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quanto concerne la deambulazione spesso si nota un ritardo dovuto non tanto ad un rallentamento nello sviluppo quanto alla obiettiva difficoltà derivante dalla mancanza della vista che di per sé contribuisce molto al raggiungimento dell'equilibrio. È però un ritardo non preoccupante in quanto normalmente si recupera in un lasso di tempo ragionevole e comunque non incide sulle capacità di conosc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ra accanto alla conoscenza della forma dell'oggetto occorre dare anche quella della funzione dello stesso. Nel contempo si deve aiutare il bambino a cogliere tutti gli stimoli sensoriali che lo raggiungono e non solo quelli tattili. Per esempio: la mamma prepara il caffè. Deve perciò dare in mano al bambino la caffettiera vuota e spiegargli che cosa è; poi deve riempirla con l'acqua e il caffè e mostrargli dove vengono colloc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indi la chiude, gliela fa osservare nuovamente e la pone sul fuoco. Dopo poco tempo si comincia a sentire un leggero sibil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mamma ora deve spiegare che l'acqua comincia a bollire e si prepara ad uscire il caffè. Al sibilo segue un buon profumo che ne annuncia l'uscita. Si può notare una variazione del rumore che va aumentando e poi diminuisce fino a scomparire quando tutto il caffè è uscito. Tutti questi momenti vanno fatti osservare diverse volte fintanto che non si è certi che il bambino abbia colto il significato delle diverse stimolazioni uditive e olfatti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procedimento è valido per qualsiasi altra esperi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bisogna aver paura di fargli toccare le cose che non siano per lui pericolo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importante inoltre favorire il suo naturale istinto per il moto e la corsa offrendogli la possibilità di realizzarsi in luoghi aperti e sicu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nche per quanto riguarda il controllo sfinterico, l'abbigliamento, la pulizia personale e l'alimentazione è bene seguire gli stessi tempi necessari ai 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quanto riguarda il metodo occorre fare qualche precisazione relativamente all'abbigliamento e all'aliment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ogliersi gli abiti è un procedimento più semplice che indossarli. È molto importante permettere al bambino di farlo da solo quando mostra di desiderarlo. Anche per gli abiti occorre avviare un processo di conoscenza e cercare di comprendere e rispettare i suoi gusti relativamente al tipo di tessuto e alla fogg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utti i bambini, e quindi anche il non vedente, ad un certo punto manifestano il desiderio di nutrirsi da soli. È bene favorire questa richiesta anche se in un primo momento questa comporterà lo sporcarsi delle mani, degli abiti e del tavol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Bisogna consentirgli di nutrirsi usando le mani, dove e quando sia possibile solo in un secondo tempo lo si abituerà all'uso delle posate. Se si evita di accumulare ritardi nei primi tre anni di vita si può dire di aver superato lo scoglio più difficile perché, evitandogli di chiudersi nell'apatia e nell'immobilità, siamo certamente riusciti a tenerlo legato alla realtà mantenendo vivo in lui il naturale interesse per l'ambi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bbiamo inoltre evitato l'insorgere di quegli atteggiamenti stereotipi quali il dondolìo ed altri che risultano in seguito estremamente difficili da eliminare. Ora occorreranno sollecitazioni sempre meno frequenti poiché egli stesso ha costituito in sé le motivazioni personali per desiderare di inserirsi sempre più profondamente nella realtà che lo circond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manualità e la pressione, nei loro vari aspetti, devono ancora svilupparsi appieno, ma questo è un aspetto comune a tutti i bambini di questa età. Sarà la scuola materna a porseli come obiettivi fondamental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Utilizzazione delle forme tattili ai fini della formazione delle immagini e dell'educazione del non ved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ché l'esplorazione aptica abbia significato per il bambino non vedente è necessario che essa si verifichi nell'ambito di una soddisfacente attività motoria. È necessario perciò ora esaminare la funzione che essa ha nella formazione delle immagi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seguito al processo di astrazione, che conclude e organizza l'intera esperienza tattile precedente, si vengono a formare le immagini e le operazioni immaginative, ovvero una corretta attività immaginativa. Perciò essa presuppone una chiara esplorazione ambientale in cui non è importante solo l'osservazione aptica delle singole componenti, ma anche una cosciente strutturazione ambientale in senso spaziale e quindi cinestet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avorendo perciò con ogni mezzo lo sviluppo dell'attività motoria che è, a mio avviso, prioritaria e complementare rispetto a qualsiasi altra attività evolutiva, si porranno le basi per la coordinazione e la strutturazione dei vari elementi dell'esperienza, trasformandoli in immagi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può notare molto spesso, nel fanciullo non vedente, un ritardo nello sviluppo dell'attività motoria e questo, accentuandosi con il passare degli anni, investe altri settori molto importanti, come il funzionamento dell'attenzione, il controllo degli impulsi e lo sviluppo dell'immagin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nche nella formazione della personalità il bambino cieco risente delle deficienze derivate da un insufficiente sviluppo motorio, se non si supplisce con l'educazione a questa car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ra le cause principali di questa situazione assumono un particolare rilievo la mancanza o la scarsità di stimoli sufficienti a determinare una reazione nell'organismo ed un adattamento neuro-muscolare di questo all'ambiente; la mancanza di un'attività immaginativa che provochi in lui una stimolazione ad interagire con la realtà ambientale; una notevole diminuzione di interesse per la realtà che lo circonda ed il progressivo ripiegarsi dall'esterno verso l'inter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i conseguenza il bambino si trova a vivere in uno stato di inerzia da cui l'azione dell'educatore deve liberarlo, suscitando in lui l'amore per il moto e per l'osserv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itamente alla formazione intellettuale occorre tenere nella massima considerazione la formazione dell'affettività, il controllo delle emozioni, il raggiungimento dell'equilibrio interio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condizione della cecità sviluppa, sovente, atteggiamenti esagerati sia nel senso dell'attività sia in quello dell'inattività in chi non è stato aiutato ad essere padrone di esse nella propria interiorità. Con ciò intendo che il non vedente deve essere educato a raggiungere un sostanziale equilibrio tra le spinte depressive derivanti dalla coscienza della propria minorazione e quelle che inducono ad un attivismo esagerato non richiesto neppure ai bambini integri di sen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è impresa facile individuare dove sta il giusto mezzo, ma molti non vedenti, preoccupati esageratamente di non apparire inferiori agli altri, raggiungerebbero una maggior serenità se solo riflettessero sul fatto che molti individui privi, almeno apparentemente, di qualsiasi minorazione, non sono affatto persone equilibrate, poiché non hanno compreso quale è il vero significato della vi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sso, a mio avviso, consiste nel cercare di mettere a frutto, nel miglior modo possibile, le qualità di cui si è dotati, migliorandole quando è possibile, a favore di se stessi e di coloro che vivono accanto a noi. Saper cogliere la gioia che proviene dalle piccole cose, saper trasformare ogni esperienza, positiva o negativa, in ricchezza interiore, non è da tutti. Essa è una meta raggiungibile dal vedente come dal minorato della vista in quanto questo processo non si realizza esclusivamente attraverso i dati forniti dalle diverse percezioni sensoriali, ma con l'apporto fondamentale dell'intelligenza e della sensibilità. Ecco perché dando al fanciullo non vedente la possibilità di sviluppare a fondo la propria interiorità è possibile aiutarlo in quel processo formativo che dovrebbe sfociare nel raggiungimento dell'equilibrio affett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olti non vedenti hanno raggiunto una profondità d'animo e di sentimenti che sembrano precluse all'uomo di oggi bombardato e frastornato da mille quotidiane sollecitazioni solo materiali. I mass-media, ad esempio, attirano con le immagini favorendo il riposo del pensie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soggetto privo della vista è invece maggiormente colpito dai messaggi verbali ed è per lui naturale analizzarne a fondo i contenu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o ambito il minorato della vista può equipararsi, ed essere anche superiore, al ved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a per raggiungere questo traguardo occorre una profonda e costante opera di educazione che aiuti il cieco a superare l'abulia in cui spesso si trova e susciti in lui motivi di interesse per la realtà che lo circonda, sia essa umana o mater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 vero equilibrio affettivo ed emotivo non è però raggiungibile se non viene data al fanciullo la possibilità di prendere coscienza della realtà della sua condi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è nascondendo i fatti o mutilando il vocabolario con l'esclusione di tutti i termini che si riferiscono al mondo visivo che possiamo sperare in uno sviluppo equilibrato e sereno dell'affettività del bambi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nche il comportamento degli adulti a volte inibisce, anziché favorire, questo proces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si può chiedere ad un non vedente adulto e tanto meno ad un bambino di riconoscere, ad esempio, una persona dalla sola voce, magari sentita poche volte, o, peggio ancora, dal tocco delle mani. Questo è, invece, una delle prove a cui sovente si vedono sottoposti i privi della vista. Non sempre il risultato è positivo. L'errore genera spesso disagio e amarezza. È bene ed è necessario educare il bambino a cogliere la maggior quantità possibile di informazioni provenienti dall'ambiente, ma per riconoscerle e dar loro un significato egli ha bisogno di molta concentrazione, molto esercizio, capacità di astrazione e di sintesi. Questo traguardo viene raggiunto con gradualità ed è sicuramente un fine da proporsi, ma non è possibile perseguirlo totalmente perché troppe sono le variabili che continuamente interferiscono in questo rapporto con la realtà esterna al bambi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i è poi un altro aspetto estremamente importante da considerare. Il bambino vedente, attraverso la percezione visiva, stabilisce forme di linguaggio non verbale che si basano sulla gestualità del viso e del corpo. Queste gli permettono di conoscere con maggiore celerità le impressioni e i sentimenti di chi lo circonda. Il non vedente deve imparare ad individuare le varie tonalità della voce, le sfumature e la forza ad essa impressa da chi parl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rispetto della persona, inteso come disponibilità ad individuare le esigenze dell'altro, e non come tentativo di imporre la propria opinione, sia essa più o meno corretta, è fondamentale per favorire nel fanciullo il raggiungimento dell'equilibrio tra affettività, emotività e razional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basta educare la mente. Unitamente ad essa occorre educare lo spirit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L'inserimento nella scuola materna: finalità da propor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finalità da raggiungere nell'arco della scuola materna sono estremamente importanti. In questo lasso di tempo infatti debbono cominciare a svilupparsi tutte le potenzialità del bambino sia fisiche sia psichich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conseguenze positive e negative relative al tipo di intervento oltre che di finalità prescelte accompagneranno l'alunno per tutta la vita. Ciò avviene anche per il precedente periodo da zero a tre an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corso della scuola materna il bambino dovrebbe ampliare gradualmente la sua apertura al mondo esterno allargando il suo campo esperienziale e di conosc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l punto di vista dello sviluppo della personalità siamo nella seconda infanz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quanto riguarda lo sviluppo dell'intelligenza e dell'apprendimento siamo in quella fase che Piaget definisce «senso-motor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obbiamo perciò tenere presenti quelle che sono le reali possibilità del bambino per non incorrere nell'errore di chiedergli troppo o troppo po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bbastanza spesso però accade che il piccolo non vedente sia in ritardo, rispetto al vedente, non tanto nello sviluppo fisico quanto in quello psichico e comportamentale. Questo breve divario è dovuto principalmente al fatto che non gli è stata offerta la possibilità di svilupparsi, per la paura, presente soprattutto nei genitori, di correre rischi e di danneggiarlo fisicam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finalità che deve porsi la scuola nei confronti di un non vedente non sono diverse da quelle che si pone per tutti gli altri, se nei primi tre anni di vita l'alunno ha avuto la possibilità di crescere sviluppando tutte le potenzialità della sua età. Spesso però ci si trova di fronte alla necessità di svolgere interventi di recupero essendo mancata, precedentemente, un'adeguata azione educat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arà perciò necessario, in questo caso, differenziare gli interventi in collettivi e individualizzati per poter colmare le carenze riscontra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 termine della scuola materna il non vedente deve possedere chiaramente il concetto di sé e lo schema corporeo, deve aver interiorizzato tutti gli elementi relativi alla lateralizzazione quali destra, sinistra, davanti, dietro, sopra, sotto, e i principali concetti topologici quali aperto, chiuso, dentro, fuori. Deve avere una conoscenza degli ambienti in cui vive, tale da potersi muovere all'interno e all'esterno di essi autonomam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eve essere in grado di accudire da solo alla propria persona sia nel lavarsi, sia nel vestirsi, sia nel nutrirsi. Deve riconoscere gli oggetti presenti nel suo ambiente e identificare una strada, un prato, un albero, un fiore e via dicend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eve riconoscere i rumori che movimentano la sua realtà discriminandoli in rapporto alla vicinanza o lontananza e mostrare curiosità per quelli sconosciuti. Deve cioè aver raggiunto una sufficiente autonomia in relazione a se stesso e all'ambiente in cui vi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a nota a parte merita il discorso del linguaggio che molte volte, a prima vista, appare estremamente ricco. Non sempre però il non vedente utilizza solo parole di cui conosce il significato. Spesso ripete, semplicemente, frasi sentite da alt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ccorre, perciò, in questo periodo dare significato alle parole usate legandole alla real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ultimo grande impegno della scuola materna è di sviluppare la manualità intesa come capacità di percepire e riprodurre, con la creta, gli oggetti osserv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ttività della scuola materna si rivolge soprattutto, almeno inizialmente, allo sviluppo motorio e percettivo oltre che alla conoscenza dello schema corpore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necessario compiere, nel momento dell'integrazione nel giardino d'infanzia, un lavoro di indagine per stabilire le condizioni psicomotorie del bambino. Innanzi tutto è necessario riconoscere le cause della cecità, e poi stabilire se si presenta sola o se ad essa si accompagnano deficienze di carattere psich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osciute le sue attuali condizioni psico-fisiche e le cause che le hanno determinate, da questi dati e da quelli concernenti il suo ambiente d'origine si prenderà l'avvio per la preparazione di un valido intervento educativo, le cui mete fondamentali sono: l'arricchimento della sorgente degli stimoli atti a rendere le sensazioni tali da poter essere significative per la sensibilità del bambino; l'incremento dello sviluppo dello spirito d'imitazione che faccia sorgere una serie di stati psicologici che lo portino ad una spontanea estrinsecazione dell'atteggiamento mimico e di comportamento; l'accrescimento del suo interesse per il mondo esterno ed il risveglio in lui, qualora si fosse spenta, di quella curiosità che è la spinta motrice principale nei bambini normo-dot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mbiente in cui il bambino non vedente viene educato ha quindi più importanza di quanta ne abbia per il ved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ciò esso va organizzato con molta cura collocando al suo interno vari stimoli che risveglino la sua curiosità, senza però esagerare per non creare confusione e disorientamento e quindi disinteres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l'inizio è bene stabilire pochi punti di riferimento molto chiari. Ad essi se ne aggiungeranno gradualmente altri a mano a mano che lo sviluppo del bambino lo consente. È bene evitare, dal punto di vista dell'arredo, di compiere cambiamenti troppo frequenti ed in ogni caso, qualora fossero necessari, occorre darne tempestiva notizia al bambino e aiutarlo nella ricostruzione mentale dell'ambiente mut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altrettanto importante assegnargli un credenzino o un mobiletto affinché possa riporvi le sue cose e possa quindi cercare da solo ciò che gli serve. Allo stesso modo occorrerà assegnargli un banco su cui possa lavorare e l'attaccapanni a cui appendere i propri abi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utti questi oggetti vanno, in un primo tempo, contrassegnati in un modo tattilmente percettibile per favorirne il riconoscimento. Si potrebbe, ad esempio, scegliere una figura geometrica che identifica la sezione, caratterizzata per gli altri bambini da un colore e per il non vedente dallo spessore oppure dal tipo di superfici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teoria dei contrassegni fu molto bene enunciata da Rosa Agazzi che illustrò con molta precisione come l'assegnazione del contrassegno, che identificava gli oggetti di proprietà di ciascun alunno, fosse fonte di apprendimento e di svilupp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vviamente il suo lavoro si basava prevalentemente sull'osservazione visiva e la conseguente verbalizz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dimeno i motivi di utilità da lei esposti non mutano anche se alla percezione visiva si sostituisce quella tatt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il vedente l'osservazione dell'immagine di un oggetto non ne falsa la conoscenza, se viene presentata a seguito di un lavoro svolto con l'oggetto reale. Per il bambino non vedente, al tempo della scuola materna, è bene risalire alla forma geometrica relativa alla struttura dell'oggetto osservato in quanto l'immagine schematica offerta da un disegno, anche se in rilievo, non corrisponde all'immagine tridimensionale che il bambino ha costruito nella sua mente attraverso l'osservazione dell'oggetto reale. La forma geometrica è, invece, un simbolo e come tale viene riconosciuta dal bambi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reparato così un ambiente ricco di stimoli occorre strutturare un dettagliato piano di intervento, definito per gradi nelle difficoltà, per raggiungere l'obiettivo fondamentale di distogliere il non vedente dall'apatia in cui spesso si trova a questa e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secondo obiettivo da raggiungere è di suscitare nell'alunno lo spirito imitativo che è fondamentale nello sviluppo del comportamento. Un ambiente significativo unito alla costante sollecitazione ad inserirsi nella realtà porta necessariamente alla nascita e allo sviluppo dell'interesse e della curiosità: due aspetti fondamentali senza i quali non è possibile un progresso nello sviluppo psico-fis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ccorre offrirgli, per l'osservazione, del materiale semplice, che rientri nel suo campo d'interesse. Solo così l'esplorazione di un oggetto offrirà dei dati utilizzabili ai fini dell'immagin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utto quanto circonda il bambino cieco nel giardino d'infanzia e nelle prime classi della scuola elementare dovrebbe avere caratteri tattili e disposizioni acustich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i conseguenza il moto diviene qualcosa di spontaneo, di necessario per la sua vi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o sforzo costante che deve fare l'educatore è di interessare gli alunni al mondo che li circonda e il campo percettivo originato dall'attività motoria diviene, attraverso il gioco, personale e individu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è possibile stabilire cronologicamente i tempi di durata del processo di normalizzazione sensoriale in quanto dipendono dall'età, dalle condizioni fisiche, dalla natura temperamentale, più o meno incline al moto, del bambino che può essere, infatti, introverso o estroverso. Sta perciò all'insegnante differenziare per gradi l'attività di rieducazione sensoriale. Dopo il primo periodo il bambino deve aver superato lo stadio di intorpidimento sensoriale, deve muoversi con disinvoltura nell'ambiente in cui vive, deve interessarsi attivamente e non solo verbalmente a ciò che lo circond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questo punto, però, c'è ancora molto da f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fatti, egli si appassiona sì agli esercizi di riconoscimento e di scelta degli oggetti, si interessa alla vita della scuola, ma non agisce, impegnando l'immaginazione e l'esplorazione sensoriale, in modo costruttivo. Il suo lavoro, fino ad ora, è stato l'osservazione. Ora egli deve diventare protagonista. La prima fase gli ha dato spirito di ricerca e passione del fare, la seconda deve offrire i mezzi per fare e addestrarlo a superare le difficoltà insite nell'azione. Dai nuovi stimoli ricevuti, egli ha tratto certe immagini, ma queste sono giunte al ragazzo in forma acustica e tattile e hanno ancora un carattere confuso. Ora, egli deve coordinare e sintetizzare queste immagini, deve dare loro una strutturazione organica, deve imparare a produrre, con i singoli elementi, un processo immaginativo in cui, ai dati elementari costituiti dalle immagini astratte dalla percezione sensoriale, si unisca l'attività creatrice del bambi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 infatti si promuove in lui un'attenta e costante attività volta alla scoperta e all'osservazione accurata dell'ambiente, e non ci si preoccupa di come, dalle percezioni, egli tragga le immagini schematiche e di come queste diano vita in lui ad un'attività dinamica di rappresentazione, anche se formate con una certa chiarezza, tali immagini rimangono isolate tra di loro offrendo una percezione confusa e disorganica della realtà circosta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splorazione tattile e l'osservazione acustica dell'ambiente sono quindi elementi fondamentali, per la sua conoscenza e ricostruzione immaginativa, ma per diventare veramente significativi per il fanciullo è necessario un suo intervento sui dati esperienziali, che non solo li unifichi attraverso un'opera di sintesi, ma li vivifichi, altresì, con l'interesse, che è, come nel bambino vedente, uno dei fattori essenziali al suo graduale sviluppo psico-fis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erme restando queste osservazioni, il fanciullo deve giungere, nel suo processo conoscitivo, alla capacità di passare da un'analisi accurata ad una sintesi cosci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a fase agli stimoli semplici delle sensazioni elementari si dovrebbero sostituire quelli composti delle form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tale periodo l'opera dell'educatore ha lo scopo principale di correggere i difetti psicologici e fisici acquisiti nello sviluppo infantile dei primissimi anni. È perciò una fase di demolizione che presenta, però, anche aspetti costruttivi, sostituendo le abitudini errate e le tendenze negative, immediate conseguenze della minor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necessario, però, usare la massima cautela nell'introdurre progressivamente il bambino nel mondo esterno. Gli ostacoli che si incontrano sono di natura fisica, sensoriale e spesso anche psichica e, non di rado, suscitano nel bambino la paura del mondo esterno che si estrinseca in una paura per il moto e nello smarrimento di fronte all'igno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splorazione delle forme ha anche il compito di rendere più familiari al bambino le forme degli oggetti in mezzo ai quali vive. In questo modo egli vincerà pian piano lo spav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aturalmente tutto questo verrà superato rispettando la gradualità del bambino e operando nel contempo per suscitare e mantenere vivo in lui l'interesse per ciò che lo circond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arallelamente a questa attività esplorativa sarà opportuno sviluppare la manualità perché egli abbia, al momento opportuno, la capacità di estrinsecare la propria attività fantastica e il suo mondo affettivo come fanno i bambini vedenti attraverso il disegno, e perché le sue mani divengano abili e pronte a percepire tutte le possibili forme nella manipolazione degli ogget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opo l'udito, che gli dà il primo, anche se frammentario, contatto con la realtà esterna, le mani sono, per il piccolo non vedente, lo strumento fondamentale per la raccolta dei dati indispensabili ad una completa conoscenza dell'ambiente in cui vive e ad un'attività immaginativa che abbia un serio riscontro nella real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utto questo, non mi stanco di ripetere, deve essere raggiunto in forma gioiosa, viva e interessante per il piccolo non vedente. Il suo ristretto mondo interiore in cui ha finora vissuto, dovuto spesso allo stato di totale inerzia in cui ha trascorso i primi anni di vita, dovrà gradualmente aprirsi fino a raggiungere le dimensioni consentite dalla sua età, quelle proprie della maggioranza dei bambini normo-dot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suddette osservazioni si riferiscono quasi esclusivamente ai bambini in cui la cecità è assoluta o le cui possibilità visive siano tali da non influenzare con una certa rilevanza il processo conoscit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quanto riguarda gli ipovedenti, quei bambini cioè in cui il residuo visivo è tale da permettere una più o meno discreta percezione ottica della realtà circostante, il problema si differenzia, avvicinandosi a quello proprio delle normali scuole materne. Si deve sempre tener presente però l'origine della minorazione visiva, essendoci dei casi in cui è consigliabile non sottoporli a sforzo. A ciò penserà l'insegnante adeguando le attività alle possibilità dell'allie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i sono poi alcuni bambini il cui residuo visivo è destinato ad estinguersi. Essi non dovranno essere trattati né come ciechi né come vedenti. Per essi il momento presente dovrà tenere conto della realtà futura cercando di realizzare un passaggio quanto più possibile graduale al fine di evitare traumi che potrebbero ripercuotersi anche nell'età adul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utto questo va tenuto presente nell'inserimento del bambino cieco nella scuola materna norm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arà opportuno considerare le difficoltà obiettive insorgenti e si dovrà considerare il fatto che un bambino cieco piccolo viene inserito in una comunità di coetanei che non sono perciò in grado di comprendere il compagno non vedente e che, al contrario, possono causargli impedimenti e traum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nsegnante avrà perciò il ruolo importantissimo di far sì che il bambino non sia né soffocato dalle maldestre attenzioni degli altri, né da essi completamente abbandonato perché non in grado da solo, almeno in un primo tempo, di inserirsi positivamente nelle attività di gruppo organizzate o spontane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ssenziale resta la necessità dell'adattamento dell'ambiente alle esigenze del non vedente. Tanto più che il materiale specializzato e non, che viene usato per l'educazione di un minorato della vista, è, a mio avviso, importante anche nello sviluppo di un bambino vedente.</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Paola Zanibo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Laureata in pedagogia presso l'università di Bologna e in possesso di diploma di specializzazione per insegnanti ed educatori dei minorati della vista conseguito presso l'Ist. «A. Romagnoli» di Rom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B.: Informiamo i nostri abbonati che la pubblicazione dello studio di Paola Zaniboni è iniziata con il n. 4/1994 di «Tiflologia per l'Integrazion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L'accesso dei minorati della vista al mondo dei Musei (Parte prim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causa della grande importanza della visione, da un punto di vista funzionale e, in molti casi, quale coordinatrice delle attività generali dell'essere umano, la privazione della medesima conduce a una deviazione del comportamento della person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questo, gran parte della popolazione non vedente si è vista storicamente obbligata ad orientare i propri interessi in direzione di obiettivi più intellettuali, trascurando, in buona misura, l'importanza di quegli aspetti ludici, che tanto significativamente contribuiscono allo sviluppo integrale della persona. Negli ultimi anni, con il progresso generale dei servizi sociali nelle comunità più sviluppate, si viene prestando molta più attenzione a questi aspetti, così come all'integrazione, nel collettivo, delle persone con disabilità: integrazione anche nelle attività di svago e cultura (tempo libero), attività concepite in una prospettiva più ampia di integrazione nella comunità. Partendo da questa concezione filosofica, offrire alla persona che non vede la possibilità di utilizzare il patrimonio culturale, che i suoi concittadini utilizzano, significa permettere, in qualche misura, il suo arricchimento individuale. Di rilevanza molto maggiore, poi, risulta la possibilità di condividere con gli altri i valori culturali come codici e riferimenti propri della comunità alla quale si appartie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 questo punto di vista, il fatto che una società in concreto preveda ed agevoli l'accesso dei gruppi di disabili ai centri culturali, e in particolare ai musei, quali contenitori di questi valori, rappresenta un avanzamento verso il conseguimento degli obiettivi di integrazione sociale normativamente configurati dalla legislazione precedentemente citata e che sono accolti anche nel paragrafo 135 del Programma delle Nazioni Unite: 2135. - «Gli Stati membri debbono fare in modo che le persone con disabilità abbiano l'opportunità di utilizzare al massimo le proprie potenzialità creative, artistiche ed intellettuali, non solo a proprio beneficio, ma anche per l'arricchimento della comunità. A questo scopo bisogna assicurare il loro accesso alle attività culturali. Quando sia necessario, dovranno essere realizzati gli adattamenti speciali idonei a soddisfare le esigenze delle persone con deficit mentale o sensor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uttavia, è importante non dimenticare che la questione fondamentale non consiste «nel creare un'area speciale per utenti con deficit visivo all'interno del museo», ma, al contrario, bisogna avanzare verso la situazione ideale di «integrare il più possibile questi nuovi utenti con coloro che frequentano normalmente il Muse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applicazione di quanto si è venuto fin qui osservando per i servizi culturali bisogna assicurare tanto la gratuità dei Centri che li ospitano, quanto l'accessibilità all'insieme degli oggetti e delle opere (il «contenuto») che detti Centri, i Musei, espongon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1. l'accesso al Museo quale «contenito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fatto che i ciechi accedano autonomamente e senza aiuto ai musei non è un obiettivo prioritario giacché, malgrado le possibili misure materiali correttive delle difficoltà inerenti all'handicap, è indiscutibile che la mancanza della vista comporta conseguenze reali irreparabili, quali che siano gli sforzi che una Istituzione possa compiere in questo setto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esideriamo soltanto che la persona non vedente possa accostarsi ai valori artistici e culturali offerti dal Centro, anche facendolo, in qualche misura, con l'aiuto di altri. Consideriamo, invece, responsabilità della Istituzione e della società, in generale, consentire l'autonomia sufficiente, affinché il soggetto possa trarre il massimo profitto dalle sue potenziali capacità. Il nostro obiettivo è che, quando una persona che non vede desideri conoscere l'offerta culturale di un Centro, abbia la possibilità di farlo, senza aggiungere altre limitazioni al suo deficit.</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amo pienamente coscienti che l'accessibilità materiale ad un Centro culturale non consiste unicamente nel sostituire le scale con rampe a scivolo. Al contrario, si tratterebbe di adottare un insieme di dispositivi tecnici in virtù dei quali tutti i potenziali fruitori dei servizi culturali avessero la possibilità reale di esserlo. Invece, le barriere architettoniche hanno rappresentato storicamente un ostacolo a questo accesso e pertanto meritano di essere prese in attenta consider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rimo e più evidente problema, nel quale si imbatte una persona con deficit visivo, è quello dell'accesso al Centro. Pur essendo chiaro che nessun museo può eliminare tutte le difficoltà inerenti alla sua costruzione e al suo funzionamento generale, è necessario studiare le possibilità della Istituzione, in relazione con le proprie risor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llo che determina l'inaccessibilità delle persone con deficit visivo ad un museo è una serie di dettagli che di seguito analizzeremo e che dovrebbero essere tenuti presenti dai Musei, nei loro progetti per esposizioni e futuri edific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2. Accesso al Cent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prime questioni riguardano l'ubicazione di detti Centri e il modo di raggiunger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Museo contemporaneo, nel suo recuperato ruolo di monumento urbano, vuole realizzare apporti sempre più importanti per la città, superando i limiti delle mura cittadine, per armonizzarsi positivamente con la città, che gli serve da suppor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favorisce, senza dubbio, l'affluenza del pubblico, compresi gli handicappati, trovandosi il Museo nel centro delle proprie città, con i vantaggi che questo comporta, soprattutto in termini di mezzi di comunic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visitatori debbono arrivare al Museo servendosi di un mezzo di trasporto pubblico o privato; pertanto il Museo deve disporre, nei suoi immediati dintorni, di stazioni di metropolitana, di treno o di autobus che agevolino l'accesso e, ove possibile, di parcheggi all'esterno dell'edificio, con comunicazione facile con l'edificio stes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utente con deficit visivo non deve avere problemi per arrivare all'area di accoglienza del Museo; una buona segnaletica, mediante pavimentazione differenziata, faciliterà la localizzazione dell'ingres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successivo ostacolo, che bisogna superare, è quello delle porte: quelle automatiche sono le più adeguate, giacché, per penetrare attraverso di esse, non presuppongono alcun tipo di sforzo. In nessun caso debbono essere usate porte girevoli, le quali costituiscono un notevole impedimento, non solo per la popolazione non vedente, ma anche per un importante collettivo di pubblico potenziale (utenti di sedie a rotelle, anziani, bebè, ecc.).</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 lo sforzo non gli sarà risultato difficile e non gli avrà cagionato troppe molestie, la persona con disabilità visiva si troverà finalmente e confortevolmente all'interno del Muse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3. Mobilità all'inter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desso il problema è quello del come spostarsi all'interno dell'edificio. La struttura interna del Museo risponde alla distribuzione spaziale, chiave fondamentale della vita interna del Museo. Le esigenze di mobilità delle persone con disabilità visiva, che visitano i Musei, ruotano intorno ad una serie di accorgimenti, che facilitano i loro spostamenti.</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3.1 - </w:t>
      </w:r>
      <w:r>
        <w:rPr>
          <w:rFonts w:cs="Courier New;Lucida Console" w:ascii="Courier New;Lucida Console" w:hAnsi="Courier New;Lucida Console"/>
          <w:i/>
          <w:iCs/>
          <w:kern w:val="2"/>
          <w:sz w:val="28"/>
        </w:rPr>
        <w:t>Spostamento in verticale</w:t>
      </w:r>
      <w:r>
        <w:rPr>
          <w:rFonts w:cs="Courier New;Lucida Console" w:ascii="Courier New;Lucida Console" w:hAnsi="Courier New;Lucida Console"/>
          <w:kern w:val="2"/>
          <w:sz w:val="28"/>
        </w:rPr>
        <w:t xml:space="preserve"> - </w:t>
      </w:r>
      <w:r>
        <w:rPr>
          <w:rFonts w:cs="Courier New;Lucida Console" w:ascii="Courier New;Lucida Console" w:hAnsi="Courier New;Lucida Console"/>
          <w:i/>
          <w:iCs/>
          <w:kern w:val="2"/>
          <w:sz w:val="28"/>
        </w:rPr>
        <w:t>Scale</w:t>
      </w:r>
      <w:r>
        <w:rPr>
          <w:rFonts w:cs="Courier New;Lucida Console" w:ascii="Courier New;Lucida Console" w:hAnsi="Courier New;Lucida Console"/>
          <w:kern w:val="2"/>
          <w:sz w:val="28"/>
        </w:rPr>
        <w:t xml:space="preserve"> - Contrariamente a quanto si pensa abitualmente, circa la conclamata sostituzione delle scale con percorsi inclinati (a scivolo) per le persone portatrici di handicap, nel caso dei disabili visivi risulta molto più appropriata l'utilizzazione delle scale, purché vengano adottati alcuni accorgim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segnalare la prima e l'ultima alzata del rispettivo gradino con colori inten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evitare le soluzioni con balconate o con laterali aper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segnalare ogni gradino con bordature di gomma o di qualsiasi altro prodotto che avverta della fine dei medesimi, al fine di evitare, per quanto possibile, di scivol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n qualsiasi spostamento orizzontale o verticale, lungo la scala, si dovrà disporre di passamani ben rifiniti alle estremità e curvati verso l'interno, per evitare urti. È importante, infine, prolungare questi passamani, per aiutare ad individuare ogni rampa di scale.</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Ascensori</w:t>
      </w:r>
      <w:r>
        <w:rPr>
          <w:rFonts w:cs="Courier New;Lucida Console" w:ascii="Courier New;Lucida Console" w:hAnsi="Courier New;Lucida Console"/>
          <w:kern w:val="2"/>
          <w:sz w:val="28"/>
        </w:rPr>
        <w:t xml:space="preserve"> - Oggi sono molti i Musei che, per ragioni di natura architettonica o per ragioni prettamente museologiche, includono, nel loro percorso, la visita a piani diversi dell'edific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nstallazione di ascensori, che non richiedono l'assistenza del personale del Museo per essere utilizzati, e situati in alcuni determinati settori, agevolerà enormemente gli spostamenti delle persone con minorazioni visive o motorie verso i piani superiori, ed egualmente comodi risulteranno, gli ascensori, per il resto degli ut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caso di persone con minorazione visiva, gli ascensori dovrebbero essere attrezzati con il sistema Braille per i bottoni, numeri ingranditi ed evidenziati, voce sintetica che annunci l'arrivo ed il piano al quale si sta per accede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3.2 - </w:t>
      </w:r>
      <w:r>
        <w:rPr>
          <w:rFonts w:cs="Courier New;Lucida Console" w:ascii="Courier New;Lucida Console" w:hAnsi="Courier New;Lucida Console"/>
          <w:i/>
          <w:iCs/>
          <w:kern w:val="2"/>
          <w:sz w:val="28"/>
        </w:rPr>
        <w:t>Spostamento orizzont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anto agli spostamenti all'interno di uno stesso piano, è necessario prendere in considerazione una serie di piccoli dettagli, che facilitano l'orientamento delle persone con disabilità visiva, permettendo loro la massima autonomia possibile lungo il percorso. Dettagli come: spigoli arrotondati; musica di sottofondo; colori luminosi nei punti chiave (entrate, uscite, ecc.); passamani; cavità per bastoni; cambio di «testura», cioè differenziazione tattile del pavimento per segnalare le diverse zone; guide in rilievo nel pavimento per indicare un determinato percorso o un itinerario; mobili con spigoli e bordi arrotondati; indicazioni in Braille o in caratteri ingranditi; elementi sporgenti protetti e, se non fosse possibile, in qualche modo segnal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3.3 - </w:t>
      </w:r>
      <w:r>
        <w:rPr>
          <w:rFonts w:cs="Courier New;Lucida Console" w:ascii="Courier New;Lucida Console" w:hAnsi="Courier New;Lucida Console"/>
          <w:i/>
          <w:iCs/>
          <w:kern w:val="2"/>
          <w:sz w:val="28"/>
        </w:rPr>
        <w:t>Illumin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tema dell'illuminazione nei musei è molto complesso e solleva numerose polemiche, senza che ancora si sia raggiunto un accordo sul tipo di luce meno nocivo alle opere esposte. Tuttavia, per le persone con deficit visivo, l'illuminazione giuoca un ruolo fondamentale e il problema non dovrebbe essere in nessun caso disatte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a illuminazione favorevole alle persone con deficit visivo è quella che possiede la medesima intensità in tutto il museo, in modo che non provochi riflessi sul suolo, nelle scansie o vetrine, e non dia luogo ad angoli morti di scarsa visibilità. Di grande utilità sarebbe, per esempio, installare un interruttore che aumenti temporaneamente l'illuminazione sopra gli oggetti, permettendo una migliore qualità nella osservazione delle opere esposte. In questo senso si potrebbero usare dispositivi per mezzo dei quali ottenere lo stesso risultato, ma che, consegnati al visitatore quando entra, presenterebbero il vantaggio di limitare il numero di volte in cui si modifica l'illuminazione, in maniera da danneggiare il meno possibile i pezzi in esposi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tro accorgimento importante sarebbe l'adozione di una illuminazione a livello di pavimento, la quale, oltre che segnalare gli itinerari, avrebbe il vantaggio di non illuminare i pezzi espos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3.4 - </w:t>
      </w:r>
      <w:r>
        <w:rPr>
          <w:rFonts w:cs="Courier New;Lucida Console" w:ascii="Courier New;Lucida Console" w:hAnsi="Courier New;Lucida Console"/>
          <w:i/>
          <w:iCs/>
          <w:kern w:val="2"/>
          <w:sz w:val="28"/>
        </w:rPr>
        <w:t>Servizi igienic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dislocazione dei servizi igienici è un altro fattore importante, che può facilitare la mobilità per i portatori di handicap. Ben segnalati lungo il percorso, l'opportunità che questi servizi siano unisex potrebbe agevolare molto il loro uso, da parte di questo gruppo di utenti, giacché permetterebbe loro di andare accompagnat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4. Formazione del person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importante rendersi conto del significativo ruolo che una équipe di personale preparato, sulle esigenze delle persone con disabilità, può giocare nella eliminazione degli ostacoli, per l'accesso ai musei e per l'utilizzazione delle proposte che essi offro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a formazione deve essere impartita a tutti coloro che operano nel museo: dagli addetti alla pulizia al direttore. Ciò si ripercuoterebbe in un migliore e più gradevole trattamento nei confronti dei soggetti di cui ci stiamo occupando, e inoltre rafforzerebbe gli atteggiamenti positivi da parte del pubblico in gener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a équipe di personale aperto alle necessità delle persone con minorazione visiva organizzerà esposizioni e programmi che prendano in considerazione dette necessità e sarà di aiuto all'integrazione di questo gruppo, nelle attività ordinarie del Museo, al miglior livello possibil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5. Informazione specializza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ndo si ritiene che un museo debba aprirsi a visitatori con deficit visivo, è necessario che ad essi offra una informazione specifica che permetta loro, per quanto possibile, di essere autonomi nel percorso abituale del museo, già di per sé complesso anche per i visitatori normodotati. In questo senso, il museo può far molto più che in altri aspetti, per l'integrazione di questa categoria, giacché il fatto di poter contare su una informazione specializzata non richiede grandi sforzi, come occorrerebbero per la trasformazione di grandi spaz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a informazione consisterebbe fondamentalmente in:</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nformazione in tre edizioni sul contenuto del Museo e sulla relativa collocazione spaziale (in nero, in Braille per i ciechi e in caratteri ingranditi per gli ipo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Guide con codici di utilizzazione dell'informazione specializzata disponibile: in che consiste, di che tipo è, in che luogo si tro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Plastici in rilievo della esposi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Pannelli esplicativi ingrandi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scrizioni in Braille e in caratteri grandi (large print) collocate sempre in punti prestabiliti, lungo tutta l'esposi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Manifesti stampati chiaramente su una superficie senza riflessi e di colore adeguato, che risultino leggibi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Riproduzione in rilievo delle opere rappresentative del Museo a disposizione degli utenti con deficit vis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Guide registrate su cassette, il più chiaramente possibile e a velocità tale che gli utenti abbiano il tempo di localizzare l'oggetto descri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a Biblioteca del Museo, poi, dovrà disporre della strumentazione necessaria perché i minorati della vista la possano consult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o senso sono già molti i Musei che dispongono di una certa informazione specializzata, essendo questo il primo passo nella prospettiva di una futura integrazione totale delle persone con disabilità visive nel mondo dei Muse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ra i Musei che hanno pubblicato cataloghi in caratteri Braille possiamo citare:</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Belgio</w:t>
      </w:r>
      <w:r>
        <w:rPr>
          <w:rFonts w:cs="Courier New;Lucida Console" w:ascii="Courier New;Lucida Console" w:hAnsi="Courier New;Lucida Console"/>
          <w:kern w:val="2"/>
          <w:sz w:val="28"/>
        </w:rPr>
        <w:t>: Il Museo Reale di Arte e Storia di Bruxelles, «La Belle Époque et la Belgique», 1976-77; «La Belle Epoque», 1980; «La Cathédrale», 1981, o «Le Capitaine Cook et l'Océan Pacifique», 1989.</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lang w:val="fr-FR"/>
        </w:rPr>
        <w:t>Francia</w:t>
      </w:r>
      <w:r>
        <w:rPr>
          <w:rFonts w:cs="Courier New;Lucida Console" w:ascii="Courier New;Lucida Console" w:hAnsi="Courier New;Lucida Console"/>
          <w:kern w:val="2"/>
          <w:sz w:val="28"/>
          <w:lang w:val="fr-FR"/>
        </w:rPr>
        <w:t>: Il Centro George Pompidou, Paris, «Les Mains Regardent», 1977.</w:t>
      </w:r>
    </w:p>
    <w:p>
      <w:pPr>
        <w:pStyle w:val="Normal"/>
        <w:rPr>
          <w:rFonts w:ascii="Courier New;Lucida Console" w:hAnsi="Courier New;Lucida Console" w:cs="Courier New;Lucida Console"/>
          <w:kern w:val="2"/>
          <w:sz w:val="28"/>
          <w:lang w:val="fr-FR"/>
        </w:rPr>
      </w:pPr>
      <w:r>
        <w:rPr>
          <w:rFonts w:eastAsia="Courier New;Lucida Console" w:cs="Courier New;Lucida Console" w:ascii="Courier New;Lucida Console" w:hAnsi="Courier New;Lucida Console"/>
          <w:kern w:val="2"/>
          <w:sz w:val="28"/>
          <w:lang w:val="fr-FR"/>
        </w:rPr>
        <w:t xml:space="preserve">  </w:t>
      </w:r>
      <w:r>
        <w:rPr>
          <w:rFonts w:cs="Courier New;Lucida Console" w:ascii="Courier New;Lucida Console" w:hAnsi="Courier New;Lucida Console"/>
          <w:kern w:val="2"/>
          <w:sz w:val="28"/>
          <w:lang w:val="fr-FR"/>
        </w:rPr>
        <w:t>Musée d'art et d'essai, Paris, «Visages de l'Homme», 1982; «Sculptures Francaises du XIV siècle», 1985.</w:t>
      </w:r>
    </w:p>
    <w:p>
      <w:pPr>
        <w:pStyle w:val="Normal"/>
        <w:rPr>
          <w:rFonts w:ascii="Courier New;Lucida Console" w:hAnsi="Courier New;Lucida Console" w:cs="Courier New;Lucida Console"/>
          <w:kern w:val="2"/>
          <w:sz w:val="28"/>
          <w:lang w:val="fr-FR"/>
        </w:rPr>
      </w:pPr>
      <w:r>
        <w:rPr>
          <w:rFonts w:eastAsia="Courier New;Lucida Console" w:cs="Courier New;Lucida Console" w:ascii="Courier New;Lucida Console" w:hAnsi="Courier New;Lucida Console"/>
          <w:kern w:val="2"/>
          <w:sz w:val="28"/>
          <w:lang w:val="fr-FR"/>
        </w:rPr>
        <w:t xml:space="preserve">  </w:t>
      </w:r>
      <w:r>
        <w:rPr>
          <w:rFonts w:cs="Courier New;Lucida Console" w:ascii="Courier New;Lucida Console" w:hAnsi="Courier New;Lucida Console"/>
          <w:kern w:val="2"/>
          <w:sz w:val="28"/>
          <w:lang w:val="fr-FR"/>
        </w:rPr>
        <w:t>Musée des Thermes et de l'Hotel de Cluny, Paris, «Catalogo del Museo», trascritto in Braille, 1985.</w:t>
      </w:r>
    </w:p>
    <w:p>
      <w:pPr>
        <w:pStyle w:val="Normal"/>
        <w:rPr/>
      </w:pPr>
      <w:r>
        <w:rPr>
          <w:rFonts w:eastAsia="Courier New;Lucida Console" w:cs="Courier New;Lucida Console" w:ascii="Courier New;Lucida Console" w:hAnsi="Courier New;Lucida Console"/>
          <w:kern w:val="2"/>
          <w:sz w:val="28"/>
          <w:lang w:val="fr-FR"/>
        </w:rPr>
        <w:t xml:space="preserve">  </w:t>
      </w:r>
      <w:r>
        <w:rPr>
          <w:rFonts w:cs="Courier New;Lucida Console" w:ascii="Courier New;Lucida Console" w:hAnsi="Courier New;Lucida Console"/>
          <w:i/>
          <w:iCs/>
          <w:kern w:val="2"/>
          <w:sz w:val="28"/>
        </w:rPr>
        <w:t>Portogallo</w:t>
      </w:r>
      <w:r>
        <w:rPr>
          <w:rFonts w:cs="Courier New;Lucida Console" w:ascii="Courier New;Lucida Console" w:hAnsi="Courier New;Lucida Console"/>
          <w:kern w:val="2"/>
          <w:sz w:val="28"/>
        </w:rPr>
        <w:t>: Museo d'arte antica di Lisbona, «Para unha visao tactil», 1973.</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Gran Bretagna</w:t>
      </w:r>
      <w:r>
        <w:rPr>
          <w:rFonts w:cs="Courier New;Lucida Console" w:ascii="Courier New;Lucida Console" w:hAnsi="Courier New;Lucida Console"/>
          <w:kern w:val="2"/>
          <w:sz w:val="28"/>
        </w:rPr>
        <w:t xml:space="preserve">: British Museum di Londra, «Human touch. </w:t>
      </w:r>
      <w:r>
        <w:rPr>
          <w:rFonts w:cs="Courier New;Lucida Console" w:ascii="Courier New;Lucida Console" w:hAnsi="Courier New;Lucida Console"/>
          <w:kern w:val="2"/>
          <w:sz w:val="28"/>
          <w:lang w:val="en-GB"/>
        </w:rPr>
        <w:t>Sculpture of the human figure», 1985.</w:t>
      </w:r>
    </w:p>
    <w:p>
      <w:pPr>
        <w:pStyle w:val="Normal"/>
        <w:rPr>
          <w:rFonts w:ascii="Courier New;Lucida Console" w:hAnsi="Courier New;Lucida Console" w:cs="Courier New;Lucida Console"/>
          <w:kern w:val="2"/>
          <w:sz w:val="28"/>
          <w:lang w:val="en-GB"/>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Tate Gallery di Londra, «Sculpture for the Blind. An exhibition for the Blind and partially sighted», 1986.</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i/>
          <w:iCs/>
          <w:kern w:val="2"/>
          <w:sz w:val="28"/>
        </w:rPr>
        <w:t>Svezia</w:t>
      </w:r>
      <w:r>
        <w:rPr>
          <w:rFonts w:cs="Courier New;Lucida Console" w:ascii="Courier New;Lucida Console" w:hAnsi="Courier New;Lucida Console"/>
          <w:kern w:val="2"/>
          <w:sz w:val="28"/>
        </w:rPr>
        <w:t>: Riksutstallningar di Stoccolma, «Kann pa Keramik», 1978.</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Marìa Asunciòn Garçìa Lucerg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Trad. di Gioacchino Di Trapa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Per gentile concessione dell'autric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B.: Informiamo i nostri abbonati che l'introduzione dell'opera è pubblicata nel n. 1/1995 di «Tiflologia per l'Integrazion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STUDI E RICERCHE</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Percezione aptica di disegni a rilievo: un confronto fra non vedenti e vedent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ESTRATTO DALLA TESI DI LAUREA</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Introdu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maggioranza degli sperimentatori afferma che, per codificare e strutturare l'immagine mentale di una figura a rilievo, è necessario l'ausilio della vista o di uno schema visivo. L'aptica è stata descritta come un sistema inefficiente, per l'apprendimento degli aspetti concreti della realtà. Studi in questo campo si sono basati su un confronto fra abilità visive e aptiche, o meglio fra le prestazioni dei ciechi e quelle dei vedenti, impegnati in compiti di codificazione aptica; confronto che in genere è risultato a favore della vis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ra i compiti percettivi (percezione della distanza, della posizione, riconoscimento di oggetti, ecc.) adottati dagli sperimentatori, per verificare le abilità aptiche, l'unico che sembra possa essere eseguito, con accuratezza, è la stima del grado di tessitura di una superfici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a percezione aptica di disegni a rilievo sono assenti tutte le proprietà strutturali quali: il peso, la temperatura, la tessitura, la consistenza, ecc., che rendono immediato il riconoscimento di oggetti concreti. Il cieco congenito, per codificare un disegno tattile, si serve esclusivamente di proprietà spaziali, come il contorno della figu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ta la ristrettezza dei suggerimenti disponibili, in un compito di riconoscimento di figure bidimensionali, Lederman e Klatzky ipotizzano che il sistema aptico sia costretto ad operare secondo il modello di mediazione-immagi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informazioni, cioè, vengono codificate per mezzo di una lenta analisi sequenziale e trasformate in un'immagine visiva, in modo da essere nuovamente percepite attraverso processi visivi. È per questo motivo, unito alla scarsa familiarità dei soggetti con questo tipo di compito, che i non vedenti, secondo Lederman e Klatzky, portano a termine il compito in maniera insufficiente, rispetto ai vedenti. Pring e Rusted (1985) hanno dimostrato che alcune rappresentazioni a rilievo aiutano i bambini ciechi congeniti nella memorizzazione e nel richiamo di un tes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parte i risultati, è significativo il modo in cui questi Autori hanno affrontato la questione del riconoscimento di disegni tatti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 contrario di quanto affermano Lederman, Klatzky, Kennedy, Millar ed altri, Pring e Rusted hanno scelto un approccio, per capire quali sono le potenzialità del sistema aptico e quale importanza possa avere per un cieco congenito l'analizzare un disegno e formarne un'immagine nella propria mente. Occorre capire fino a che punto questa immagine rispecchi la realtà e se questo tipo di compito possa aiutare il cieco a sviluppare le sue abilità spazio-cognitiv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Ipotesi di lavo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potesi su cui si basa l'esperimento deriva dalla conclusione a cui portano le teorizzazioni di Lowenfeld, di Humphrejs e Riddoch, di Zimler e Keenan: il cieco congenito, nei compiti di riconoscimento, si serve semplicemente di differenti modalità di codifica rispetto al vedente. È vero, infatti, che un individuo cieco dalla nascita immagazzina abitualmente le proprietà strutturali di un oggetto, o della sua rappresentazione figurativa, in termini esclusivamente tattilo-spazi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condo Pring alla base dell'identificazione di un disegno a rilievo c'è un laborioso processo di «guess and check» (ipotesi-verifica), il quale, data la sua natura, può risultare frustrante. Questo processo risulterebbe di certo più soddisfacente, se all'informazione pittorica se ne unisse un'altra. A questo punto diventa interessante studiare in che modo il cieco congenito usi queste informazioni, per arrivare alla rappresentazione di un'immagine strutturata e alla sua definizione. Il merito di Pring è stato quello di analizzare e di portare alla luce le potenzialità dell'aptica, tenendo sempre conto, in modo realistico, dei suoi evidenti limiti. Il suo esperimento (qui riproposto) è volto, in effetti, a capire quali siano i meccanismi, che conducono un cieco congenito a superare questi limiti, riuscendo a formare, nella sua mente, un'immagine stimolata apticamente. Diversamente da Pring si è ritenuto utile fare un confronto fra le prestazioni dei ciechi e quelle di un gruppo di controllo di vedenti. Infatti, date le premesse su cui si basa l'esperimento ed i criteri con i quali è stato realizzato, ci si aspetta che i ciechi eseguano prestazioni pari ai vedenti o di poco inferio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sperimento consiste in due prove: la prima è una prova di confronto fra disegni e parole scritte in Braille. In questo modo viene verificata la padronanza, nei soggetti, di concetti quali: l'accoppiamento ed il confronto. Successivamente, viene chiesto ai soggetti di eseguire una prova di familiarità di figure e di parole, presentate singolarmente. I risultati potranno dirci se ed in che modo gli items di entrambi i tipi vengano immagazzinati, secondo una modalità comprensibile per i non vedenti. Inoltre, verrà verificata la loro capacità di riconoscere le informazioni presentate alternativamente nelle due modalità.</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Metod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OGGET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22 ragazzi non vedenti (11 maschi ed 11 femmine) di età compresa fra i 16 ed i 22 anni, che hanno partecipato volontariamente all'esperimento, provengono dal corso di centralino dell'Istituto «S. Alessio - Margherita di Savoia» di Roma e dal Convitto annesso all'Istituto. Tutti i ragazzi sono nati ciechi o hanno perso la vista nella prima infanzia. Il gruppo di controllo è formato da 24 soggetti vedenti, di cui 16 maschi ed 11 femmine, di età compresa tra i 16 ed i 22 an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LI STIMO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li stimoli sono costituiti da 20 disegni a rilievo. Tenendo conto del fatto che questi disegni erano indirizzati principalmente ad una popolazione di non vedenti congeniti, si è ritenuto opportuno seguire dei parametri ben precisi, per la loro realizzazione. Si tratta di rappresentazioni di oggetti manipolabili e comuni, con cui il cieco può quotidianamente entrare in contatto. Sono tutti oggetti riprodotti a grandezza reale e non secondo una angolazione o una particolare proiezione retinica. Rifacendoci a ciò che hanno detto Humphreys e Riddoch (1984), parametro fondamentale di cui tener conto nel riconoscimento aptico è la costanza dell'oggetto; per questo sono stati scelti oggetti che avessero una forma «ravvicinabile alla bidimensionalità» (per esempio forbici) oppure oggetti che risultassero significativi solo se disegnati di profilo (la scarpa disegnata in pianta avrebbe acquistato un significato diver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li oggetti raffigurati sono: chiave, forbice, gruccia, fiore, martello, tenaglia, asciugacapelli, spina per corrente elettrica, orologio, molletta, bottiglia, bicchiere, forchetta, pera, banana, cucchiaino, coltello, mano, scarpa e penna (Fig. 1).</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metodo usato per preparare questi disegni è detto Stereocopy ed è di origine giapponese. Oltre ai disegni, sono state preparate 24 parole, scritte in Braille per i ciechi, a stampatello e poi trasposte a rilievo, sempre con la tecnica Stereocopy, per i vedent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Procedu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ROVA DI CONFRO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a prova sono stati presentati 10 disegni da confrontare con 10 parole, distribuiti in ordine random. I soggetti devono cercare di riconoscere la parola e la figura a rilievo e, quindi, giudicare se la parola rappresenta lo stesso oggetto raffigurato nel disegno. Nel caso di un fallimento del riconoscimento, il soggetto è invitato a giudicare comunque se sia possibile che il disegno esplorato rappresenti l'oggetto denominato verbalmente. Ai soggetti non sono stati dati limiti di tempo né un feedback durante l'esperimento (vedi esemp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ROVA DI RICONOSCIMENTO E FAMILIAR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a prova comprende 30 items di cui 15 figure a rilievo e 15 parole (Braille per i ciechi, a rilievo per i vedenti). Ai soggetti è stato chiesto di riconoscere, esplorandoli tattilmente, i disegni e le parole presentati alternativamente. Anche nel caso di un fallimento nel riconoscimento, i soggetti devono giudicare se le figure e le parole sono già state incontrate nella stessa modalità, durante la prima prova (giudizio di familiarità). Ai soggetti non sono stati dati limiti di tempo, né un feedback durante l'esperim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ono state considerate tre condiz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10 stimoli di cui 5 parole e 5 figure sono stati presentati nella prima e nella seconda prova, nella medesima modalità (come parole o figu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10 stimoli di cui 5 parole e 5 figure sono stati presentati in una modalità differente, nella prima e nella seconda prova (modalità alternata). Se uno stimolo era stato presentato come figura nella prima parte, è comparso come parola nella seconda e vicevers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10 stimoli di cui 5 parole e 5 figure sono completamente nuo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misure dipendenti considerate nell'elaborazione dei risultati sono relative agli errori nel riconoscimento e nei giudizi di familiarità (vedi esempi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Risult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ROVA DI CONFRO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a prova di confronto i ciechi hanno totalizzato una percentuale di errori pari al 5% (M=0.5 e SD=0.802), mentre i vedenti una percentuale pari al 3,75% (M=0.375 e SD=0.495). Un confronto con il test t di Student (t=0.962) indica che tale differenza non è significat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ROVA DI FAMILIAR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risultati del test di familiarità sono stati divisi per condizione e quindi analizzati separatamente. L'analisi della varianza con gruppo (ciechi-vedenti) come misura non ripetuta e tipo di stimolo (figura-parola) come misura ripetuta, ha mostrato un effetto principale del secondo fattore (F[1,44]=42,7, p minore .0001): vi erano più errori in presenza di parole (2.68) che in presenza di figure (.83). L'effetto del fattore gruppo è risultato non significativo (F minore 1).</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nterazione gruppo per tipo di stimolo è risultata significativa (F[1,44]=4,5 p minore .05). Le medie rilevanti di questa interazione sono presentate qui di seguito in figura 2.</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analisi degli effetti indica che i ciechi fanno più errori dei vedenti nel caso di parole (F=3.7, p=.05). Un'analisi ulteriore ha scomposto i tipi differenti di errori effettuati dai soggetti nel caso di stimoli-parole e nel caso di stimoli-figure. Nel primo caso l'analisi della varianza ha mostrato un effetto marginalmente significativo del fattore gruppo (F[1,44]=3,9, p=.052): i ciechi fanno in media più errori (1.01) dei vedenti (.76). In media vi erano più errori nel caso di parole presentate come figure nel test di confronto (1.52). Questo risultato è significativo. Nel caso di stimoli-figure l'effetto del fattore tipo-di-stimolo è risultato vicino alla significatività statistica (F[2.88]=2,7, p=.06). Vi erano più errori nel caso di figure già presentate precedentemente (.45).</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ICONOSCIM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stata effettuata un'analisi, per un numero complessivo di errori di riconoscimento di figure, sommando sia le presentazioni nel test di confronto, che quelle nel test di familiarità; in media i ciechi hanno effettuato 6,77 errori (DS=3.03) mentre i soggetti vedenti hanno effettuato in media 6,00 errori (DS=2.39). La differenza fra i due gruppi non è risultata significativa (t di Student minore di 1). Né soggetti ciechi, né vedenti hanno mai effettuato errori di riconoscimento nel caso di parol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Conclus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risultati del test di confronto dimostrano che i non vedenti congeniti riescono, al pari dei vedenti, in compiti che implicano la padronanza di concetti, quali: l'accoppiamento ed il confronto. Questi concetti d'altronde, implicano il riconoscimento delle figure a rilievo e, quindi, la loro identificazione. Nell'analisi sui giudizi di familiarità i ciechi hanno fornito prestazioni simili o di poco inferiori (non significativamente) ai 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risultato è da attribuire a tre fatto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 ciechi sono abituati ad esplorare tattilmente l'ambiente in cui vivono, per arrivare ad una conoscenza e ad un utilizzo di esso. Di conseguenza, posti di fronte ad uno stimolo specifico (es. rappresentazione a rilievo di un oggetto comune), adottano dei movimenti esplorativi mirati ed adeguati al compito. Innanzitutto, esplorano la figura nella sua totalità, rendendosi conto, in questo modo, della misura e della complessità della stessa, poi analizzano sequenzialmente nel dettaglio la figura (metodo di inseguimento del contor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l vedente ha il vantaggio di poter trasformare in un'immagine visiva immediata e globale la forma esplorata tattilmente. Il cieco congenito invece, con un'analisi sequenziale della forma, si rappresenta un'immagine che può essere definita «tattile», perché conserva caratteristiche esclusivamente «spaziali». Sembra, dunque, che l'abilità di esplorazione aptica del cieco e la possibilità per il vedente di trasformare l'immagine tattile in un'immagine visiva hanno portato a risultati complessivamente simili fra lo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l fatto che non sia stata trovata una superiorità dei vedenti sui ciechi sembra anche da attribuire ai criteri con i quali sono stati preparati gli stimoli. Questi infatti sono stati costruiti in base alle potenzialità della percezione aptica e non in base ai suoi limiti. Gli studi che hanno dimostrato una superiorità della vista sulla percezione tattile (Lederman, Klatzky, Chatawey e Summer, 1990), si sono serviti per lo più di oggetti disegnati secondo una proiezione retinica o di oggetti non accessibili nella loro totalità a un cieco (es. una casa o un'automobile). Altri (Heller, 1988) hanno rappresentato oggetti non familiari al cieco (es. un timbro), oppure hanno disegnato oggetti che, una volta rappresentati, hanno perso le caratteristiche che li contraddistinguono, diventando ambigui (es. una pila elettrica, una volta disegnata, diventa un cilindro difficilmente identificabile). Non si può in alcun modo pretendere che un cieco congenito riesca a fornire una valida prestazione con stimoli di questo tip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lle analisi dei giudizi di familiarità è risultato che entrambi i gruppi fanno più errori nel giudicare, se le parole sono già state incontrate come parole, che non nel caso di figure presentate precedentemente. Questo risultato è più marcato per i ciechi. Gli errori sono l'effetto di un'interazione selettiva, creata nella memoria del soggetto dalla modalità di presentazione degli items: le figure e le parole presentate, nelle modalità sopracitate, e disposte in ordine random, creano questa interferenza. La più rilevante è l'interferenza degli stimoli-figure sugli stimoli-parole (più spesso i soggetti hanno ritenuto che le parole fossero state presentate come figure). Questo significa che per il cieco congenito esiste la possibilità di strutturare un'immagine da un disegno a rilievo e che tale figura risulta più stabile e interferente nella sua memoria, rispetto al pattern verbale. Anche nel caso delle parole si è manifestata tale interferenza: spesso i soggetti hanno ritenuto di aver incontrato una figura nella modalità verbale. Questo risultato è una riprova dell'esistenza di una rappresentazione semantica non solo per le parole, ma anche per le figu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definitiva tutto ciò dimostra che i ciechi congeniti posseggono innate rappresentazioni spazio-tattili degli aspetti del mondo. Queste rappresentazioni non sono basate sulla memoria, ma sono parte di un sistema rappresentazionale modale o forse multimodale. Infatti tali rappresentazioni verbali e figurative vengono elaborate da due distinti modelli, figurativo e semantico, che cooperano ed interagiscono. I risultati confermano quelli ottenuti da Pring (1987) nel suo esperimento, qui riproposto. Pring ha preferito sottoporre il suo esperimento solo ai ciechi, perché riteneva che questi avrebbero portato a termine i compiti con maggior successo ed anche perché usano un processo che sfocia in una rappresentazione mentale del tutto diversa da quella dei vedenti, e dunque non confrontab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nostro caso invece, viste le premesse su cui si basava l'esperimento e la sua preparazione, abbiamo ritenuto che non dovesse necessariamente risultare tale superiorità; i risultati ci hanno dato ragione, forse anche per quella grande differenza tra i due processi. Come ha affermato Hatwell (1966): «Il tatto dipende dalla successione, mentre la visione sembra essere il dominio della simultaneità». Questa differenza fra i due sensi ha condotto in passato a sostenere che i ciechi dalla nascita non potevano avere accesso a alcuni concetti spaziali e che la loro rappresentazione spaziale aveva sempre una base temporale (Von Senden, 1960; citato in AA.VV., 1992). In realtà «il mondo dei ciechi» non è fondamentalmente differente da quello dei vedenti, anche nel campo delle conoscenze spaziali. La differenza sta nel fatto che l'elaborazione ed il controllo delle condotte spaziali si realizza, nei ciechi precoci, più lentamente, più difficilmente e per diverse vie.</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Anna Memmol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ocente specializzata per l'insegnamento ai minorati della vis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Bibliografia</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1) AA.VV., a cura di Galati, D.: </w:t>
      </w:r>
      <w:r>
        <w:rPr>
          <w:rFonts w:cs="Courier New;Lucida Console" w:ascii="Courier New;Lucida Console" w:hAnsi="Courier New;Lucida Console"/>
          <w:i/>
          <w:iCs/>
          <w:kern w:val="2"/>
          <w:sz w:val="28"/>
        </w:rPr>
        <w:t>Vedere con la mente</w:t>
      </w:r>
      <w:r>
        <w:rPr>
          <w:rFonts w:cs="Courier New;Lucida Console" w:ascii="Courier New;Lucida Console" w:hAnsi="Courier New;Lucida Console"/>
          <w:kern w:val="2"/>
          <w:sz w:val="28"/>
        </w:rPr>
        <w:t>, Franco Angeli, Milano, 1992.</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2) Banissoni, M., e Ponzo, E.: </w:t>
      </w:r>
      <w:r>
        <w:rPr>
          <w:rFonts w:cs="Courier New;Lucida Console" w:ascii="Courier New;Lucida Console" w:hAnsi="Courier New;Lucida Console"/>
          <w:i/>
          <w:iCs/>
          <w:kern w:val="2"/>
          <w:sz w:val="28"/>
        </w:rPr>
        <w:t>Percezione strutturata e trasposizione di forme nelle prime esperienze visive di un cieco dai primi mesi di vita operato in età adulta di osteo-odonto-cheratoprotesi di Strampelli</w:t>
      </w:r>
      <w:r>
        <w:rPr>
          <w:rFonts w:cs="Courier New;Lucida Console" w:ascii="Courier New;Lucida Console" w:hAnsi="Courier New;Lucida Console"/>
          <w:kern w:val="2"/>
          <w:sz w:val="28"/>
        </w:rPr>
        <w:t>. Rivista di Psicologia, 1967, 173-192.</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lang w:val="en-GB"/>
        </w:rPr>
        <w:t xml:space="preserve">3) Bigelow, A.E.: </w:t>
      </w:r>
      <w:r>
        <w:rPr>
          <w:rFonts w:cs="Courier New;Lucida Console" w:ascii="Courier New;Lucida Console" w:hAnsi="Courier New;Lucida Console"/>
          <w:i/>
          <w:iCs/>
          <w:kern w:val="2"/>
          <w:sz w:val="28"/>
          <w:lang w:val="en-GB"/>
        </w:rPr>
        <w:t>The development of reaching in blind children</w:t>
      </w:r>
      <w:r>
        <w:rPr>
          <w:rFonts w:cs="Courier New;Lucida Console" w:ascii="Courier New;Lucida Console" w:hAnsi="Courier New;Lucida Console"/>
          <w:kern w:val="2"/>
          <w:sz w:val="28"/>
          <w:lang w:val="en-GB"/>
        </w:rPr>
        <w:t>. British Journal of Developmental Psychology, 1986, 4, 355-366.</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4) Bigler, E.D., e Tucker, D.M.: </w:t>
      </w:r>
      <w:r>
        <w:rPr>
          <w:rFonts w:cs="Courier New;Lucida Console" w:ascii="Courier New;Lucida Console" w:hAnsi="Courier New;Lucida Console"/>
          <w:i/>
          <w:iCs/>
          <w:kern w:val="2"/>
          <w:sz w:val="28"/>
          <w:lang w:val="en-GB"/>
        </w:rPr>
        <w:t>Comparison of verbal 1Q, tactual performance, scissor rhythm and finger oscillation test in the blind and brain-damaged</w:t>
      </w:r>
      <w:r>
        <w:rPr>
          <w:rFonts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rPr>
        <w:t>Journal of Clinical Psychology, 1981, 37(4), 949-951.</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5) Bonaiuto, P.: </w:t>
      </w:r>
      <w:r>
        <w:rPr>
          <w:rFonts w:cs="Courier New;Lucida Console" w:ascii="Courier New;Lucida Console" w:hAnsi="Courier New;Lucida Console"/>
          <w:i/>
          <w:iCs/>
          <w:kern w:val="2"/>
          <w:sz w:val="28"/>
        </w:rPr>
        <w:t>Capacità di prestazione psicomotoria e plasticità percettiva in prove di costanza e di soglia tattile-cinestesica</w:t>
      </w:r>
      <w:r>
        <w:rPr>
          <w:rFonts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lang w:val="en-GB"/>
        </w:rPr>
        <w:t>Proceeding 1st Int. Congr. Psychol. Sport, Roma 1965(b).</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6) Burgess, P.R.: </w:t>
      </w:r>
      <w:r>
        <w:rPr>
          <w:rFonts w:cs="Courier New;Lucida Console" w:ascii="Courier New;Lucida Console" w:hAnsi="Courier New;Lucida Console"/>
          <w:i/>
          <w:iCs/>
          <w:kern w:val="2"/>
          <w:sz w:val="28"/>
          <w:lang w:val="en-GB"/>
        </w:rPr>
        <w:t>Cutaneous mechanoreceptors</w:t>
      </w:r>
      <w:r>
        <w:rPr>
          <w:rFonts w:cs="Courier New;Lucida Console" w:ascii="Courier New;Lucida Console" w:hAnsi="Courier New;Lucida Console"/>
          <w:kern w:val="2"/>
          <w:sz w:val="28"/>
          <w:lang w:val="en-GB"/>
        </w:rPr>
        <w:t>, Carterette e Friedman (Editors). Handbook of Perception, vol. III, «Biology of perceptual systems». Academic Press, New York, 1973.</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7) Chomsky, C.: </w:t>
      </w:r>
      <w:r>
        <w:rPr>
          <w:rFonts w:cs="Courier New;Lucida Console" w:ascii="Courier New;Lucida Console" w:hAnsi="Courier New;Lucida Console"/>
          <w:i/>
          <w:iCs/>
          <w:kern w:val="2"/>
          <w:sz w:val="28"/>
          <w:lang w:val="en-GB"/>
        </w:rPr>
        <w:t>Analytic study of the Tadoma method: language abilities of three deaf-blind subjects</w:t>
      </w:r>
      <w:r>
        <w:rPr>
          <w:rFonts w:cs="Courier New;Lucida Console" w:ascii="Courier New;Lucida Console" w:hAnsi="Courier New;Lucida Console"/>
          <w:kern w:val="2"/>
          <w:sz w:val="28"/>
          <w:lang w:val="en-GB"/>
        </w:rPr>
        <w:t>. Journal of Spech and Hearing Research, 1986, 29, 332-347.</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rPr>
        <w:t xml:space="preserve">8) Deconink, M., e De Ries, F.: </w:t>
      </w:r>
      <w:r>
        <w:rPr>
          <w:rFonts w:cs="Courier New;Lucida Console" w:ascii="Courier New;Lucida Console" w:hAnsi="Courier New;Lucida Console"/>
          <w:i/>
          <w:iCs/>
          <w:kern w:val="2"/>
          <w:sz w:val="28"/>
        </w:rPr>
        <w:t xml:space="preserve">Art graphique tactile </w:t>
      </w:r>
      <w:r>
        <w:rPr>
          <w:rFonts w:cs="Courier New;Lucida Console" w:ascii="Courier New;Lucida Console" w:hAnsi="Courier New;Lucida Console"/>
          <w:kern w:val="2"/>
          <w:sz w:val="28"/>
        </w:rPr>
        <w:t>(Catalogo dell'omonima mostra al Palazzo dell'Unesco di Parigi), prodotto dagli Autori, Bruxelles 1991.</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9) Dellantonio, A., Lucca, A., e Riggio, L.: </w:t>
      </w:r>
      <w:r>
        <w:rPr>
          <w:rFonts w:cs="Courier New;Lucida Console" w:ascii="Courier New;Lucida Console" w:hAnsi="Courier New;Lucida Console"/>
          <w:i/>
          <w:iCs/>
          <w:kern w:val="2"/>
          <w:sz w:val="28"/>
        </w:rPr>
        <w:t>Asimmetrie tra le mani in alcune distorsioni percettive tattili</w:t>
      </w:r>
      <w:r>
        <w:rPr>
          <w:rFonts w:cs="Courier New;Lucida Console" w:ascii="Courier New;Lucida Console" w:hAnsi="Courier New;Lucida Console"/>
          <w:kern w:val="2"/>
          <w:sz w:val="28"/>
        </w:rPr>
        <w:t>. Giornale Italiano di Psicologia, 1984, 11(3), 537-554.</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10) Geldard, F.A.: </w:t>
      </w:r>
      <w:r>
        <w:rPr>
          <w:rFonts w:cs="Courier New;Lucida Console" w:ascii="Courier New;Lucida Console" w:hAnsi="Courier New;Lucida Console"/>
          <w:i/>
          <w:iCs/>
          <w:kern w:val="2"/>
          <w:sz w:val="28"/>
        </w:rPr>
        <w:t>Psicofisiologia degli organi di senso</w:t>
      </w:r>
      <w:r>
        <w:rPr>
          <w:rFonts w:cs="Courier New;Lucida Console" w:ascii="Courier New;Lucida Console" w:hAnsi="Courier New;Lucida Console"/>
          <w:kern w:val="2"/>
          <w:sz w:val="28"/>
        </w:rPr>
        <w:t>, Aldo Martello Editore, Milano, 1972.</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lang w:val="fr-FR"/>
        </w:rPr>
        <w:t xml:space="preserve">11) Hatwell, Y.: </w:t>
      </w:r>
      <w:r>
        <w:rPr>
          <w:rFonts w:cs="Courier New;Lucida Console" w:ascii="Courier New;Lucida Console" w:hAnsi="Courier New;Lucida Console"/>
          <w:i/>
          <w:iCs/>
          <w:kern w:val="2"/>
          <w:sz w:val="28"/>
          <w:lang w:val="fr-FR"/>
        </w:rPr>
        <w:t>Privation sensorielle et intelligence</w:t>
      </w:r>
      <w:r>
        <w:rPr>
          <w:rFonts w:cs="Courier New;Lucida Console" w:ascii="Courier New;Lucida Console" w:hAnsi="Courier New;Lucida Console"/>
          <w:kern w:val="2"/>
          <w:sz w:val="28"/>
          <w:lang w:val="fr-FR"/>
        </w:rPr>
        <w:t>, Presses Universitaires de France, Paris, 1966.</w:t>
      </w:r>
    </w:p>
    <w:p>
      <w:pPr>
        <w:pStyle w:val="Normal"/>
        <w:rPr/>
      </w:pPr>
      <w:r>
        <w:rPr>
          <w:rFonts w:eastAsia="Courier New;Lucida Console" w:cs="Courier New;Lucida Console" w:ascii="Courier New;Lucida Console" w:hAnsi="Courier New;Lucida Console"/>
          <w:kern w:val="2"/>
          <w:sz w:val="28"/>
          <w:lang w:val="fr-FR"/>
        </w:rPr>
        <w:t xml:space="preserve">  </w:t>
      </w:r>
      <w:r>
        <w:rPr>
          <w:rFonts w:cs="Courier New;Lucida Console" w:ascii="Courier New;Lucida Console" w:hAnsi="Courier New;Lucida Console"/>
          <w:kern w:val="2"/>
          <w:sz w:val="28"/>
          <w:lang w:val="en-GB"/>
        </w:rPr>
        <w:t xml:space="preserve">12) Heller, M.A.: </w:t>
      </w:r>
      <w:r>
        <w:rPr>
          <w:rFonts w:cs="Courier New;Lucida Console" w:ascii="Courier New;Lucida Console" w:hAnsi="Courier New;Lucida Console"/>
          <w:i/>
          <w:iCs/>
          <w:kern w:val="2"/>
          <w:sz w:val="28"/>
          <w:lang w:val="en-GB"/>
        </w:rPr>
        <w:t>Tactile memory in sighted and blind observers: the influence of orientation and rate of presentation</w:t>
      </w:r>
      <w:r>
        <w:rPr>
          <w:rFonts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fr-FR"/>
        </w:rPr>
        <w:t>Perception, 1989, 18, 121-133.</w:t>
      </w:r>
    </w:p>
    <w:p>
      <w:pPr>
        <w:pStyle w:val="Normal"/>
        <w:rPr/>
      </w:pPr>
      <w:r>
        <w:rPr>
          <w:rFonts w:eastAsia="Courier New;Lucida Console" w:cs="Courier New;Lucida Console" w:ascii="Courier New;Lucida Console" w:hAnsi="Courier New;Lucida Console"/>
          <w:kern w:val="2"/>
          <w:sz w:val="28"/>
          <w:lang w:val="fr-FR"/>
        </w:rPr>
        <w:t xml:space="preserve">  </w:t>
      </w:r>
      <w:r>
        <w:rPr>
          <w:rFonts w:cs="Courier New;Lucida Console" w:ascii="Courier New;Lucida Console" w:hAnsi="Courier New;Lucida Console"/>
          <w:kern w:val="2"/>
          <w:sz w:val="28"/>
          <w:lang w:val="fr-FR"/>
        </w:rPr>
        <w:t xml:space="preserve">13) Heller, M.A.: </w:t>
      </w:r>
      <w:r>
        <w:rPr>
          <w:rFonts w:cs="Courier New;Lucida Console" w:ascii="Courier New;Lucida Console" w:hAnsi="Courier New;Lucida Console"/>
          <w:i/>
          <w:iCs/>
          <w:kern w:val="2"/>
          <w:sz w:val="28"/>
          <w:lang w:val="fr-FR"/>
        </w:rPr>
        <w:t xml:space="preserve">Texture </w:t>
      </w:r>
      <w:r>
        <w:rPr>
          <w:rFonts w:cs="Courier New;Lucida Console" w:ascii="Courier New;Lucida Console" w:hAnsi="Courier New;Lucida Console"/>
          <w:i/>
          <w:iCs/>
          <w:kern w:val="2"/>
          <w:sz w:val="28"/>
          <w:lang w:val="en-GB"/>
        </w:rPr>
        <w:t>perception in sighted and blind observers</w:t>
      </w:r>
      <w:r>
        <w:rPr>
          <w:rFonts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fr-FR"/>
        </w:rPr>
        <w:t>Perception and Psychophysics, 1989, 45(1), 49-54.</w:t>
      </w:r>
    </w:p>
    <w:p>
      <w:pPr>
        <w:pStyle w:val="Normal"/>
        <w:rPr/>
      </w:pPr>
      <w:r>
        <w:rPr>
          <w:rFonts w:eastAsia="Courier New;Lucida Console" w:cs="Courier New;Lucida Console" w:ascii="Courier New;Lucida Console" w:hAnsi="Courier New;Lucida Console"/>
          <w:kern w:val="2"/>
          <w:sz w:val="28"/>
          <w:lang w:val="fr-FR"/>
        </w:rPr>
        <w:t xml:space="preserve">  </w:t>
      </w:r>
      <w:r>
        <w:rPr>
          <w:rFonts w:cs="Courier New;Lucida Console" w:ascii="Courier New;Lucida Console" w:hAnsi="Courier New;Lucida Console"/>
          <w:kern w:val="2"/>
          <w:sz w:val="28"/>
        </w:rPr>
        <w:t xml:space="preserve">14) Hull, J.M.: </w:t>
      </w:r>
      <w:r>
        <w:rPr>
          <w:rFonts w:cs="Courier New;Lucida Console" w:ascii="Courier New;Lucida Console" w:hAnsi="Courier New;Lucida Console"/>
          <w:i/>
          <w:iCs/>
          <w:kern w:val="2"/>
          <w:sz w:val="28"/>
        </w:rPr>
        <w:t>Il dono oscuro</w:t>
      </w:r>
      <w:r>
        <w:rPr>
          <w:rFonts w:cs="Courier New;Lucida Console" w:ascii="Courier New;Lucida Console" w:hAnsi="Courier New;Lucida Console"/>
          <w:kern w:val="2"/>
          <w:sz w:val="28"/>
        </w:rPr>
        <w:t>, Garzanti, Milano, 1992.</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lang w:val="en-GB"/>
        </w:rPr>
        <w:t xml:space="preserve">15) Ittyerah, M., e Samarapungavan, A.: </w:t>
      </w:r>
      <w:r>
        <w:rPr>
          <w:rFonts w:cs="Courier New;Lucida Console" w:ascii="Courier New;Lucida Console" w:hAnsi="Courier New;Lucida Console"/>
          <w:i/>
          <w:iCs/>
          <w:kern w:val="2"/>
          <w:sz w:val="28"/>
          <w:lang w:val="en-GB"/>
        </w:rPr>
        <w:t>The performance of congenitally blind children in cognitive developmental tasks</w:t>
      </w:r>
      <w:r>
        <w:rPr>
          <w:rFonts w:cs="Courier New;Lucida Console" w:ascii="Courier New;Lucida Console" w:hAnsi="Courier New;Lucida Console"/>
          <w:kern w:val="2"/>
          <w:sz w:val="28"/>
          <w:lang w:val="en-GB"/>
        </w:rPr>
        <w:t>. The British Psychological Society, 1989, 7, 129-139.</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rPr>
        <w:t xml:space="preserve">16) Katz, D.: </w:t>
      </w:r>
      <w:r>
        <w:rPr>
          <w:rFonts w:cs="Courier New;Lucida Console" w:ascii="Courier New;Lucida Console" w:hAnsi="Courier New;Lucida Console"/>
          <w:i/>
          <w:iCs/>
          <w:kern w:val="2"/>
          <w:sz w:val="28"/>
        </w:rPr>
        <w:t>La psicologia della forma</w:t>
      </w:r>
      <w:r>
        <w:rPr>
          <w:rFonts w:cs="Courier New;Lucida Console" w:ascii="Courier New;Lucida Console" w:hAnsi="Courier New;Lucida Console"/>
          <w:kern w:val="2"/>
          <w:sz w:val="28"/>
        </w:rPr>
        <w:t>, Boringhieri, Torino, 1961.</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lang w:val="en-GB"/>
        </w:rPr>
        <w:t xml:space="preserve">17) Kennedy, J.M.: </w:t>
      </w:r>
      <w:r>
        <w:rPr>
          <w:rFonts w:cs="Courier New;Lucida Console" w:ascii="Courier New;Lucida Console" w:hAnsi="Courier New;Lucida Console"/>
          <w:i/>
          <w:iCs/>
          <w:kern w:val="2"/>
          <w:sz w:val="28"/>
          <w:lang w:val="en-GB"/>
        </w:rPr>
        <w:t>Haptics</w:t>
      </w:r>
      <w:r>
        <w:rPr>
          <w:rFonts w:cs="Courier New;Lucida Console" w:ascii="Courier New;Lucida Console" w:hAnsi="Courier New;Lucida Console"/>
          <w:kern w:val="2"/>
          <w:sz w:val="28"/>
          <w:lang w:val="en-GB"/>
        </w:rPr>
        <w:t>, in Carterette e Friedman, (Editors). Handbook of Perception, vol. VIII, «Perceptual coding», Academic Press, New York, 1978.</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18) Kennedy, J.M., e Gabias, P.: </w:t>
      </w:r>
      <w:r>
        <w:rPr>
          <w:rFonts w:cs="Courier New;Lucida Console" w:ascii="Courier New;Lucida Console" w:hAnsi="Courier New;Lucida Console"/>
          <w:i/>
          <w:iCs/>
          <w:kern w:val="2"/>
          <w:sz w:val="28"/>
          <w:lang w:val="en-GB"/>
        </w:rPr>
        <w:t>Metaphoric devices in drawings of motion mean to the blind and the sighted</w:t>
      </w:r>
      <w:r>
        <w:rPr>
          <w:rFonts w:cs="Courier New;Lucida Console" w:ascii="Courier New;Lucida Console" w:hAnsi="Courier New;Lucida Console"/>
          <w:kern w:val="2"/>
          <w:sz w:val="28"/>
          <w:lang w:val="en-GB"/>
        </w:rPr>
        <w:t>. Perception, 1985, 14, 189-195.</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19) Kenshalo, D.R.: </w:t>
      </w:r>
      <w:r>
        <w:rPr>
          <w:rFonts w:cs="Courier New;Lucida Console" w:ascii="Courier New;Lucida Console" w:hAnsi="Courier New;Lucida Console"/>
          <w:i/>
          <w:iCs/>
          <w:kern w:val="2"/>
          <w:sz w:val="28"/>
          <w:lang w:val="en-GB"/>
        </w:rPr>
        <w:t>Biophysics and psychophysics of feeling</w:t>
      </w:r>
      <w:r>
        <w:rPr>
          <w:rFonts w:cs="Courier New;Lucida Console" w:ascii="Courier New;Lucida Console" w:hAnsi="Courier New;Lucida Console"/>
          <w:kern w:val="2"/>
          <w:sz w:val="28"/>
          <w:lang w:val="en-GB"/>
        </w:rPr>
        <w:t>, Carterette e Friedman (Editors). Handbook of Perception, vol. VI-b, «Feeling and Hurting», Academic Press, New York, 1978.</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20) Kenshalo, D.R.: </w:t>
      </w:r>
      <w:r>
        <w:rPr>
          <w:rFonts w:cs="Courier New;Lucida Console" w:ascii="Courier New;Lucida Console" w:hAnsi="Courier New;Lucida Console"/>
          <w:i/>
          <w:iCs/>
          <w:kern w:val="2"/>
          <w:sz w:val="28"/>
          <w:lang w:val="en-GB"/>
        </w:rPr>
        <w:t>Phylogenetic development of feeling</w:t>
      </w:r>
      <w:r>
        <w:rPr>
          <w:rFonts w:cs="Courier New;Lucida Console" w:ascii="Courier New;Lucida Console" w:hAnsi="Courier New;Lucida Console"/>
          <w:kern w:val="2"/>
          <w:sz w:val="28"/>
          <w:lang w:val="en-GB"/>
        </w:rPr>
        <w:t>, Carterette e Friedman (Editors). Handbook of Perception, vol. VI-b, «Feeling and Hurting», Academic Press, New York, 1978.</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21) Kerr, N.H.: </w:t>
      </w:r>
      <w:r>
        <w:rPr>
          <w:rFonts w:cs="Courier New;Lucida Console" w:ascii="Courier New;Lucida Console" w:hAnsi="Courier New;Lucida Console"/>
          <w:i/>
          <w:iCs/>
          <w:kern w:val="2"/>
          <w:sz w:val="28"/>
          <w:lang w:val="en-GB"/>
        </w:rPr>
        <w:t>The role of Vision in Visual Imagery Experiments: Evidence From the Congenitally Blind</w:t>
      </w:r>
      <w:r>
        <w:rPr>
          <w:rFonts w:cs="Courier New;Lucida Console" w:ascii="Courier New;Lucida Console" w:hAnsi="Courier New;Lucida Console"/>
          <w:kern w:val="2"/>
          <w:sz w:val="28"/>
          <w:lang w:val="en-GB"/>
        </w:rPr>
        <w:t>. Journal of Experimental Psychology: General, 1983, 112, 265-277.</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de-DE"/>
        </w:rPr>
        <w:t xml:space="preserve">22) Lechelt, E.C.: </w:t>
      </w:r>
      <w:r>
        <w:rPr>
          <w:rFonts w:cs="Courier New;Lucida Console" w:ascii="Courier New;Lucida Console" w:hAnsi="Courier New;Lucida Console"/>
          <w:i/>
          <w:iCs/>
          <w:kern w:val="2"/>
          <w:sz w:val="28"/>
          <w:lang w:val="de-DE"/>
        </w:rPr>
        <w:t xml:space="preserve">Spatial </w:t>
      </w:r>
      <w:r>
        <w:rPr>
          <w:rFonts w:cs="Courier New;Lucida Console" w:ascii="Courier New;Lucida Console" w:hAnsi="Courier New;Lucida Console"/>
          <w:i/>
          <w:iCs/>
          <w:kern w:val="2"/>
          <w:sz w:val="28"/>
          <w:lang w:val="en-GB"/>
        </w:rPr>
        <w:t>asymmetries in tactile discrimination of line orientation: a comparison of the sighted, visually impaired and blind</w:t>
      </w:r>
      <w:r>
        <w:rPr>
          <w:rFonts w:cs="Courier New;Lucida Console" w:ascii="Courier New;Lucida Console" w:hAnsi="Courier New;Lucida Console"/>
          <w:kern w:val="2"/>
          <w:sz w:val="28"/>
          <w:lang w:val="en-GB"/>
        </w:rPr>
        <w:t>. Perception, 1988, 17(5), 579-585.</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23) Lederman, S.J., e Campbell, J.I.: </w:t>
      </w:r>
      <w:r>
        <w:rPr>
          <w:rFonts w:cs="Courier New;Lucida Console" w:ascii="Courier New;Lucida Console" w:hAnsi="Courier New;Lucida Console"/>
          <w:i/>
          <w:iCs/>
          <w:kern w:val="2"/>
          <w:sz w:val="28"/>
          <w:lang w:val="en-GB"/>
        </w:rPr>
        <w:t>Tangible Graphs for the Blind</w:t>
      </w:r>
      <w:r>
        <w:rPr>
          <w:rFonts w:cs="Courier New;Lucida Console" w:ascii="Courier New;Lucida Console" w:hAnsi="Courier New;Lucida Console"/>
          <w:kern w:val="2"/>
          <w:sz w:val="28"/>
          <w:lang w:val="en-GB"/>
        </w:rPr>
        <w:t>. Human Factors, 1982, 24(1), 85-100.</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24) Lederman, S.J., Klatzky, R.L., e Barber, P.O.: </w:t>
      </w:r>
      <w:r>
        <w:rPr>
          <w:rFonts w:cs="Courier New;Lucida Console" w:ascii="Courier New;Lucida Console" w:hAnsi="Courier New;Lucida Console"/>
          <w:i/>
          <w:iCs/>
          <w:kern w:val="2"/>
          <w:sz w:val="28"/>
          <w:lang w:val="en-GB"/>
        </w:rPr>
        <w:t>Spatial and Movement-Based Heuristics for Encoding Pattern Information Through Touch</w:t>
      </w:r>
      <w:r>
        <w:rPr>
          <w:rFonts w:cs="Courier New;Lucida Console" w:ascii="Courier New;Lucida Console" w:hAnsi="Courier New;Lucida Console"/>
          <w:kern w:val="2"/>
          <w:sz w:val="28"/>
          <w:lang w:val="en-GB"/>
        </w:rPr>
        <w:t>. Journal of Experimental Psychology: General, 1985, 114(1), 33-49.</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25) Lederman, S.J., Kaltzky, R.L., Chataway, C., e Summers, C.D.: </w:t>
      </w:r>
      <w:r>
        <w:rPr>
          <w:rFonts w:cs="Courier New;Lucida Console" w:ascii="Courier New;Lucida Console" w:hAnsi="Courier New;Lucida Console"/>
          <w:i/>
          <w:iCs/>
          <w:kern w:val="2"/>
          <w:sz w:val="28"/>
          <w:lang w:val="en-GB"/>
        </w:rPr>
        <w:t>Visual mediation and the haptic recognition of two-dimensional pictures of common objects</w:t>
      </w:r>
      <w:r>
        <w:rPr>
          <w:rFonts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fr-FR"/>
        </w:rPr>
        <w:t>Perception and Psychophysics, 1990, 47(1), 54-64.</w:t>
      </w:r>
    </w:p>
    <w:p>
      <w:pPr>
        <w:pStyle w:val="Normal"/>
        <w:rPr/>
      </w:pPr>
      <w:r>
        <w:rPr>
          <w:rFonts w:eastAsia="Courier New;Lucida Console" w:cs="Courier New;Lucida Console" w:ascii="Courier New;Lucida Console" w:hAnsi="Courier New;Lucida Console"/>
          <w:kern w:val="2"/>
          <w:sz w:val="28"/>
          <w:lang w:val="fr-FR"/>
        </w:rPr>
        <w:t xml:space="preserve">  </w:t>
      </w:r>
      <w:r>
        <w:rPr>
          <w:rFonts w:cs="Courier New;Lucida Console" w:ascii="Courier New;Lucida Console" w:hAnsi="Courier New;Lucida Console"/>
          <w:kern w:val="2"/>
          <w:sz w:val="28"/>
          <w:lang w:val="en-GB"/>
        </w:rPr>
        <w:t xml:space="preserve">26) Lowerfeld, B.: </w:t>
      </w:r>
      <w:r>
        <w:rPr>
          <w:rFonts w:cs="Courier New;Lucida Console" w:ascii="Courier New;Lucida Console" w:hAnsi="Courier New;Lucida Console"/>
          <w:i/>
          <w:iCs/>
          <w:kern w:val="2"/>
          <w:sz w:val="28"/>
          <w:lang w:val="en-GB"/>
        </w:rPr>
        <w:t>Our blind children. Growing and learning with them</w:t>
      </w:r>
      <w:r>
        <w:rPr>
          <w:rFonts w:cs="Courier New;Lucida Console" w:ascii="Courier New;Lucida Console" w:hAnsi="Courier New;Lucida Console"/>
          <w:kern w:val="2"/>
          <w:sz w:val="28"/>
          <w:lang w:val="en-GB"/>
        </w:rPr>
        <w:t>, Charles Thomas ed., Springfield, Illinois, 1964.</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rPr>
        <w:t xml:space="preserve">27) Mazzeo, M.: </w:t>
      </w:r>
      <w:r>
        <w:rPr>
          <w:rFonts w:cs="Courier New;Lucida Console" w:ascii="Courier New;Lucida Console" w:hAnsi="Courier New;Lucida Console"/>
          <w:i/>
          <w:iCs/>
          <w:kern w:val="2"/>
          <w:sz w:val="28"/>
        </w:rPr>
        <w:t>Il bambino cieco, introduzione allo sviluppo cognitivo</w:t>
      </w:r>
      <w:r>
        <w:rPr>
          <w:rFonts w:cs="Courier New;Lucida Console" w:ascii="Courier New;Lucida Console" w:hAnsi="Courier New;Lucida Console"/>
          <w:kern w:val="2"/>
          <w:sz w:val="28"/>
        </w:rPr>
        <w:t>, Anicia, Roma, 1988.</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lang w:val="en-GB"/>
        </w:rPr>
        <w:t xml:space="preserve">28) Mayer P.: </w:t>
      </w:r>
      <w:r>
        <w:rPr>
          <w:rFonts w:cs="Courier New;Lucida Console" w:ascii="Courier New;Lucida Console" w:hAnsi="Courier New;Lucida Console"/>
          <w:i/>
          <w:iCs/>
          <w:kern w:val="2"/>
          <w:sz w:val="28"/>
          <w:lang w:val="en-GB"/>
        </w:rPr>
        <w:t>Color Test - A Colour Detector with Speech Output</w:t>
      </w:r>
      <w:r>
        <w:rPr>
          <w:rFonts w:cs="Courier New;Lucida Console" w:ascii="Courier New;Lucida Console" w:hAnsi="Courier New;Lucida Console"/>
          <w:kern w:val="2"/>
          <w:sz w:val="28"/>
          <w:lang w:val="en-GB"/>
        </w:rPr>
        <w:t>, in Proceedings 6th Int. Workshop on Computer Appl. for the Visually Handicapped, Leuven, Belgium, 1990.</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29) Millar, S.: </w:t>
      </w:r>
      <w:r>
        <w:rPr>
          <w:rFonts w:cs="Courier New;Lucida Console" w:ascii="Courier New;Lucida Console" w:hAnsi="Courier New;Lucida Console"/>
          <w:i/>
          <w:iCs/>
          <w:kern w:val="2"/>
          <w:sz w:val="28"/>
          <w:lang w:val="en-GB"/>
        </w:rPr>
        <w:t>The perception of complex patterns by touch</w:t>
      </w:r>
      <w:r>
        <w:rPr>
          <w:rFonts w:cs="Courier New;Lucida Console" w:ascii="Courier New;Lucida Console" w:hAnsi="Courier New;Lucida Console"/>
          <w:kern w:val="2"/>
          <w:sz w:val="28"/>
          <w:lang w:val="en-GB"/>
        </w:rPr>
        <w:t>. Perception, 1985, 14, 293-303.</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30) Millar, S.: </w:t>
      </w:r>
      <w:r>
        <w:rPr>
          <w:rFonts w:cs="Courier New;Lucida Console" w:ascii="Courier New;Lucida Console" w:hAnsi="Courier New;Lucida Console"/>
          <w:i/>
          <w:iCs/>
          <w:kern w:val="2"/>
          <w:sz w:val="28"/>
          <w:lang w:val="en-GB"/>
        </w:rPr>
        <w:t>Movement Clues and Body Orientation in Recall of Locations by Blind and Sighted Children</w:t>
      </w:r>
      <w:r>
        <w:rPr>
          <w:rFonts w:cs="Courier New;Lucida Console" w:ascii="Courier New;Lucida Console" w:hAnsi="Courier New;Lucida Console"/>
          <w:kern w:val="2"/>
          <w:sz w:val="28"/>
          <w:lang w:val="en-GB"/>
        </w:rPr>
        <w:t>. The Quarterly Journal of Experimental Psychology, 1985, 37-A, 257-279.</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31) Millar, S.: </w:t>
      </w:r>
      <w:r>
        <w:rPr>
          <w:rFonts w:cs="Courier New;Lucida Console" w:ascii="Courier New;Lucida Console" w:hAnsi="Courier New;Lucida Console"/>
          <w:i/>
          <w:iCs/>
          <w:kern w:val="2"/>
          <w:sz w:val="28"/>
          <w:lang w:val="en-GB"/>
        </w:rPr>
        <w:t>Aspects of size, shape and texture in touch: redundancy and interference in children's discrimination of raised dot patterns</w:t>
      </w:r>
      <w:r>
        <w:rPr>
          <w:rFonts w:cs="Courier New;Lucida Console" w:ascii="Courier New;Lucida Console" w:hAnsi="Courier New;Lucida Console"/>
          <w:kern w:val="2"/>
          <w:sz w:val="28"/>
          <w:lang w:val="en-GB"/>
        </w:rPr>
        <w:t>. Journal of Child Psychology and Psychiatry and Allied Disciplines, 1986, 27(3), 367-381.</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rPr>
        <w:t xml:space="preserve">32) Montagu, A.: </w:t>
      </w:r>
      <w:r>
        <w:rPr>
          <w:rFonts w:cs="Courier New;Lucida Console" w:ascii="Courier New;Lucida Console" w:hAnsi="Courier New;Lucida Console"/>
          <w:i/>
          <w:iCs/>
          <w:kern w:val="2"/>
          <w:sz w:val="28"/>
        </w:rPr>
        <w:t>Il linguaggio della pelle</w:t>
      </w:r>
      <w:r>
        <w:rPr>
          <w:rFonts w:cs="Courier New;Lucida Console" w:ascii="Courier New;Lucida Console" w:hAnsi="Courier New;Lucida Console"/>
          <w:kern w:val="2"/>
          <w:sz w:val="28"/>
        </w:rPr>
        <w:t>, Garzanti, Milano, 1981.</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33) Monti Civelli, E.: </w:t>
      </w:r>
      <w:r>
        <w:rPr>
          <w:rFonts w:cs="Courier New;Lucida Console" w:ascii="Courier New;Lucida Console" w:hAnsi="Courier New;Lucida Console"/>
          <w:i/>
          <w:iCs/>
          <w:kern w:val="2"/>
          <w:sz w:val="28"/>
        </w:rPr>
        <w:t>La socializzazione del fanciullo non vedente</w:t>
      </w:r>
      <w:r>
        <w:rPr>
          <w:rFonts w:cs="Courier New;Lucida Console" w:ascii="Courier New;Lucida Console" w:hAnsi="Courier New;Lucida Console"/>
          <w:kern w:val="2"/>
          <w:sz w:val="28"/>
        </w:rPr>
        <w:t>, Franco Angeli Editore, Milano, 1979.</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lang w:val="en-GB"/>
        </w:rPr>
        <w:t xml:space="preserve">34) Passini, R., Proulx, G., e Rainville, C.: </w:t>
      </w:r>
      <w:r>
        <w:rPr>
          <w:rFonts w:cs="Courier New;Lucida Console" w:ascii="Courier New;Lucida Console" w:hAnsi="Courier New;Lucida Console"/>
          <w:i/>
          <w:iCs/>
          <w:kern w:val="2"/>
          <w:sz w:val="28"/>
          <w:lang w:val="en-GB"/>
        </w:rPr>
        <w:t>The spatio-cognitive abilities of the visually impaired population</w:t>
      </w:r>
      <w:r>
        <w:rPr>
          <w:rFonts w:cs="Courier New;Lucida Console" w:ascii="Courier New;Lucida Console" w:hAnsi="Courier New;Lucida Console"/>
          <w:kern w:val="2"/>
          <w:sz w:val="28"/>
          <w:lang w:val="en-GB"/>
        </w:rPr>
        <w:t>. Environment and Behavior, 1990, 22(1), 91-118.</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rPr>
        <w:t xml:space="preserve">35) Piaget, J.: </w:t>
      </w:r>
      <w:r>
        <w:rPr>
          <w:rFonts w:cs="Courier New;Lucida Console" w:ascii="Courier New;Lucida Console" w:hAnsi="Courier New;Lucida Console"/>
          <w:i/>
          <w:iCs/>
          <w:kern w:val="2"/>
          <w:sz w:val="28"/>
        </w:rPr>
        <w:t>Conferenze sulla epistemologia genetica</w:t>
      </w:r>
      <w:r>
        <w:rPr>
          <w:rFonts w:cs="Courier New;Lucida Console" w:ascii="Courier New;Lucida Console" w:hAnsi="Courier New;Lucida Console"/>
          <w:kern w:val="2"/>
          <w:sz w:val="28"/>
        </w:rPr>
        <w:t>, Armando, Roma, 1972.</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36) Piaget, J.: </w:t>
      </w:r>
      <w:r>
        <w:rPr>
          <w:rFonts w:cs="Courier New;Lucida Console" w:ascii="Courier New;Lucida Console" w:hAnsi="Courier New;Lucida Console"/>
          <w:i/>
          <w:iCs/>
          <w:kern w:val="2"/>
          <w:sz w:val="28"/>
        </w:rPr>
        <w:t>I meccanismi percettivi</w:t>
      </w:r>
      <w:r>
        <w:rPr>
          <w:rFonts w:cs="Courier New;Lucida Console" w:ascii="Courier New;Lucida Console" w:hAnsi="Courier New;Lucida Console"/>
          <w:kern w:val="2"/>
          <w:sz w:val="28"/>
        </w:rPr>
        <w:t>, s.d., Giunti-Barbera, Firenze, 1975.</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37) Piaget, J., e Inhelder, B.: </w:t>
      </w:r>
      <w:r>
        <w:rPr>
          <w:rFonts w:cs="Courier New;Lucida Console" w:ascii="Courier New;Lucida Console" w:hAnsi="Courier New;Lucida Console"/>
          <w:i/>
          <w:iCs/>
          <w:kern w:val="2"/>
          <w:sz w:val="28"/>
        </w:rPr>
        <w:t>La rappresentazione dello spazio nel bambino</w:t>
      </w:r>
      <w:r>
        <w:rPr>
          <w:rFonts w:cs="Courier New;Lucida Console" w:ascii="Courier New;Lucida Console" w:hAnsi="Courier New;Lucida Console"/>
          <w:kern w:val="2"/>
          <w:sz w:val="28"/>
        </w:rPr>
        <w:t>, Giunti-Barbera, Firenze, 1948.</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lang w:val="en-GB"/>
        </w:rPr>
        <w:t xml:space="preserve">38) Pring, L., e Rusted, J.: </w:t>
      </w:r>
      <w:r>
        <w:rPr>
          <w:rFonts w:cs="Courier New;Lucida Console" w:ascii="Courier New;Lucida Console" w:hAnsi="Courier New;Lucida Console"/>
          <w:i/>
          <w:iCs/>
          <w:kern w:val="2"/>
          <w:sz w:val="28"/>
          <w:lang w:val="en-GB"/>
        </w:rPr>
        <w:t>Pictures for the blind: An investigation of the influence of pictures on recall of text by blind children</w:t>
      </w:r>
      <w:r>
        <w:rPr>
          <w:rFonts w:cs="Courier New;Lucida Console" w:ascii="Courier New;Lucida Console" w:hAnsi="Courier New;Lucida Console"/>
          <w:kern w:val="2"/>
          <w:sz w:val="28"/>
          <w:lang w:val="en-GB"/>
        </w:rPr>
        <w:t>. British Journal of Developmental Psychology, 1985, 341-45.</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39) Reed, C.M., Durlach, N.I., Braida, e Schultz, M.C.: </w:t>
      </w:r>
      <w:r>
        <w:rPr>
          <w:rFonts w:cs="Courier New;Lucida Console" w:ascii="Courier New;Lucida Console" w:hAnsi="Courier New;Lucida Console"/>
          <w:i/>
          <w:iCs/>
          <w:kern w:val="2"/>
          <w:sz w:val="28"/>
          <w:lang w:val="en-GB"/>
        </w:rPr>
        <w:t>Analytic study of the Tadoma method: effects of hand position on segmental speech perception</w:t>
      </w:r>
      <w:r>
        <w:rPr>
          <w:rFonts w:cs="Courier New;Lucida Console" w:ascii="Courier New;Lucida Console" w:hAnsi="Courier New;Lucida Console"/>
          <w:kern w:val="2"/>
          <w:sz w:val="28"/>
          <w:lang w:val="en-GB"/>
        </w:rPr>
        <w:t>. Journal of Speech and Hearing Research, 1989, 32, 921-929.</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40) Révész, G.: </w:t>
      </w:r>
      <w:r>
        <w:rPr>
          <w:rFonts w:cs="Courier New;Lucida Console" w:ascii="Courier New;Lucida Console" w:hAnsi="Courier New;Lucida Console"/>
          <w:i/>
          <w:iCs/>
          <w:kern w:val="2"/>
          <w:sz w:val="28"/>
          <w:lang w:val="en-GB"/>
        </w:rPr>
        <w:t>Pshychology and art of the blind</w:t>
      </w:r>
      <w:r>
        <w:rPr>
          <w:rFonts w:cs="Courier New;Lucida Console" w:ascii="Courier New;Lucida Console" w:hAnsi="Courier New;Lucida Console"/>
          <w:kern w:val="2"/>
          <w:sz w:val="28"/>
          <w:lang w:val="en-GB"/>
        </w:rPr>
        <w:t>, Longmans Green and Co., London-New York-Toronto, 1950 (traduzione italiana a cura dell'Istituto A. Romagnoli, Roma).</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rPr>
        <w:t xml:space="preserve">41) Romagnoli, A.: </w:t>
      </w:r>
      <w:r>
        <w:rPr>
          <w:rFonts w:cs="Courier New;Lucida Console" w:ascii="Courier New;Lucida Console" w:hAnsi="Courier New;Lucida Console"/>
          <w:i/>
          <w:iCs/>
          <w:kern w:val="2"/>
          <w:sz w:val="28"/>
        </w:rPr>
        <w:t>Pagine vissute di un educatore cieco</w:t>
      </w:r>
      <w:r>
        <w:rPr>
          <w:rFonts w:cs="Courier New;Lucida Console" w:ascii="Courier New;Lucida Console" w:hAnsi="Courier New;Lucida Console"/>
          <w:kern w:val="2"/>
          <w:sz w:val="28"/>
        </w:rPr>
        <w:t>, Unione Italiana Ciechi editrice, Roma, 1990.</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lang w:val="en-GB"/>
        </w:rPr>
        <w:t xml:space="preserve">42) Rossano, M.J., e Warren, D.H.: </w:t>
      </w:r>
      <w:r>
        <w:rPr>
          <w:rFonts w:cs="Courier New;Lucida Console" w:ascii="Courier New;Lucida Console" w:hAnsi="Courier New;Lucida Console"/>
          <w:i/>
          <w:iCs/>
          <w:kern w:val="2"/>
          <w:sz w:val="28"/>
          <w:lang w:val="en-GB"/>
        </w:rPr>
        <w:t>The importance of alignment in blind subjects. use of tactual maps</w:t>
      </w:r>
      <w:r>
        <w:rPr>
          <w:rFonts w:cs="Courier New;Lucida Console" w:ascii="Courier New;Lucida Console" w:hAnsi="Courier New;Lucida Console"/>
          <w:kern w:val="2"/>
          <w:sz w:val="28"/>
          <w:lang w:val="en-GB"/>
        </w:rPr>
        <w:t>. Perception, 1989, 18(6), 805-816.</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43) Stevens, J.C., e Green, B.G.: </w:t>
      </w:r>
      <w:r>
        <w:rPr>
          <w:rFonts w:cs="Courier New;Lucida Console" w:ascii="Courier New;Lucida Console" w:hAnsi="Courier New;Lucida Console"/>
          <w:i/>
          <w:iCs/>
          <w:kern w:val="2"/>
          <w:sz w:val="28"/>
          <w:lang w:val="en-GB"/>
        </w:rPr>
        <w:t>History of research on feeling</w:t>
      </w:r>
      <w:r>
        <w:rPr>
          <w:rFonts w:cs="Courier New;Lucida Console" w:ascii="Courier New;Lucida Console" w:hAnsi="Courier New;Lucida Console"/>
          <w:kern w:val="2"/>
          <w:sz w:val="28"/>
          <w:lang w:val="en-GB"/>
        </w:rPr>
        <w:t>. Carterette e Friedman (Editors), Handbook of Perception, vol. VI-b, «Feeling and Hurting». Academic Press, New York, 1978.</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44) Tan, H.Z., Rabinowitz, W.M., e Durlach, N.I.: </w:t>
      </w:r>
      <w:r>
        <w:rPr>
          <w:rFonts w:cs="Courier New;Lucida Console" w:ascii="Courier New;Lucida Console" w:hAnsi="Courier New;Lucida Console"/>
          <w:i/>
          <w:iCs/>
          <w:kern w:val="2"/>
          <w:sz w:val="28"/>
          <w:lang w:val="en-GB"/>
        </w:rPr>
        <w:t>Analysis of a synthetic Tadoma system as a multidimensional</w:t>
      </w:r>
      <w:r>
        <w:rPr>
          <w:rFonts w:cs="Courier New;Lucida Console" w:ascii="Courier New;Lucida Console" w:hAnsi="Courier New;Lucida Console"/>
          <w:kern w:val="2"/>
          <w:sz w:val="28"/>
          <w:lang w:val="en-GB"/>
        </w:rPr>
        <w:t>. Journal of the Acoustical Society of America, 86(3), 1989.</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45) Taylor, M.M., Lederman, S.J., e Gibson, R.H.: </w:t>
      </w:r>
      <w:r>
        <w:rPr>
          <w:rFonts w:cs="Courier New;Lucida Console" w:ascii="Courier New;Lucida Console" w:hAnsi="Courier New;Lucida Console"/>
          <w:i/>
          <w:iCs/>
          <w:kern w:val="2"/>
          <w:sz w:val="28"/>
          <w:lang w:val="en-GB"/>
        </w:rPr>
        <w:t>Tactual perception of texture</w:t>
      </w:r>
      <w:r>
        <w:rPr>
          <w:rFonts w:cs="Courier New;Lucida Console" w:ascii="Courier New;Lucida Console" w:hAnsi="Courier New;Lucida Console"/>
          <w:kern w:val="2"/>
          <w:sz w:val="28"/>
          <w:lang w:val="en-GB"/>
        </w:rPr>
        <w:t>, Carterette e Friedman (Editors). Handbook of Perception, vol. III, «Biology of perceptual systems», Academic Press, New York, 1973.</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46) Van Doren, C.: </w:t>
      </w:r>
      <w:r>
        <w:rPr>
          <w:rFonts w:cs="Courier New;Lucida Console" w:ascii="Courier New;Lucida Console" w:hAnsi="Courier New;Lucida Console"/>
          <w:i/>
          <w:iCs/>
          <w:kern w:val="2"/>
          <w:sz w:val="28"/>
          <w:lang w:val="en-GB"/>
        </w:rPr>
        <w:t>A model of spatiotemporal tactile sensitivity linking psychophysics to tissue mechanics</w:t>
      </w:r>
      <w:r>
        <w:rPr>
          <w:rFonts w:cs="Courier New;Lucida Console" w:ascii="Courier New;Lucida Console" w:hAnsi="Courier New;Lucida Console"/>
          <w:kern w:val="2"/>
          <w:sz w:val="28"/>
          <w:lang w:val="en-GB"/>
        </w:rPr>
        <w:t>. Journal of the Acoustical Society of America, 1989, 85(5), 2065-2080.</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47) Williams, T.T., Lambert, R.M., e White, C.W.: </w:t>
      </w:r>
      <w:r>
        <w:rPr>
          <w:rFonts w:cs="Courier New;Lucida Console" w:ascii="Courier New;Lucida Console" w:hAnsi="Courier New;Lucida Console"/>
          <w:i/>
          <w:iCs/>
          <w:kern w:val="2"/>
          <w:sz w:val="28"/>
          <w:lang w:val="en-GB"/>
        </w:rPr>
        <w:t>Interactive Braille output for blind computer users</w:t>
      </w:r>
      <w:r>
        <w:rPr>
          <w:rFonts w:cs="Courier New;Lucida Console" w:ascii="Courier New;Lucida Console" w:hAnsi="Courier New;Lucida Console"/>
          <w:kern w:val="2"/>
          <w:sz w:val="28"/>
          <w:lang w:val="en-GB"/>
        </w:rPr>
        <w:t>. Behavior Research Methods, Instruments and Computers, 1985, 17(2), 265-267.</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DIDATTICA</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Nuovi plastici in rilievo prodotti dalla Feder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Federazione Nazionale delle Istituzioni pro-ciechi ha, tra i propri compiti, quello di ideare, produrre e diffondere i sussidi e gli strumenti necessari per educare il bambino minorato della vi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 decenni questi prodotti consentono, agli studenti non vedenti, di realizzare le proprie potenzialità di conoscenza e di espressione superando quei limiti che la minorazione visiva in sé, ma ancor più i preconcetti sociali, tendono a impor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iacere di scoprire il mondo nelle sue manifestazioni scientifiche e geografiche, di accostarsi al patrimonio artistico, di manifestare la propria autentica ricchezza umana e culturale, in parte dipende da questi piccoli, semplici oggetti, frutto di intelligenza e sensibilità di educatori vedenti e non 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ra i molti prodotti tiflodidattici in catalogo, i plastici meritano una particolare attenzione, perché consentono l'osservazione e l'apprezzamento di realtà, altrimenti difficili da immaginare con sufficiente verosimiglianza. Si tratta di un patrimonio didattico di centinaia di modelli, che la Federazione ha raccolto negli ultimi decenni, affidando ad esperti tiflologi e ad artisti il compito di rappresentare in rilievo tematiche artistiche, scientifiche e geografiche molto curate, sia dal punto di vista estetico, che da quello apt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quasi superfluo ricordare che non ci sarà mai plastico o sussidio che possa donare reali vantaggi, se non sarà stato adeguatamente progettato, ben realizzato, appropriatamente proposto con cura magistrale, e accolto da chi possieda le capacità e la motivazione per apprezzarlo. Ma è altrettanto vero che spesso studenti non vedenti, pur in grado di avvalersi di questi sussidi, non trovano disponibili tavole rispondenti alle tematiche didattiche e alle innovazioni più evolute, e perciò subiscono un ulteriore svantaggio nel processo di integrazione scolastica e cultur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la luce di queste riflessioni la Federazione ha perciò inserito in catalogo numerosi nuovi plastici su tematiche didattiche varie e ha dato nuovo impulso alla ricerca tematica e tecnologica. Sono disponibili 16 nuovi plastic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Planisfe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talia nel 1815</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talia nel 1861</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talia nel 1866</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talia nel 1870</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talia nel 1947</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e prime 3 tavole di un Atlante storico (L'espansione del dominio romano dal 510 a.C. al 117 d.C.)</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Pianta di Ostia ant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Arte dell'antico Egitto: un geroglifico e la sezione di una Piramid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Arte dell'antico Egitto: riproduzione in rilievo di un'immagine su papi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e zone sismiche in Ital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interno di un aereo passegge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orchestra sinfonica (schematizzazione del raggruppamento degli strumenti musicali e loro nom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utte le tavole, salvo quelle dell'Atlante storico, che misurano circa cm 28×48, sono di ampie dimensioni (circa 48×58) e sono stampate su plastica di medio spesso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modelli sono stati realizzati con tecnologie semplici, che ne permettono l'approntamento veloce, in risposta a richieste innovative e di ampia destinazione didatt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rappresentazioni in rilievo sono state concepite con l'intento di offrire uno strumento che faciliti l'apprendimento, anche in situazioni di integrazione scolastica, nel rispetto delle caratteristiche del sistema percettivo aptico e con l'intento di offrire un'immagine tattile e visiva piacevole e stimolante per l'intero gruppo clas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olte di queste tavole sono nate dalla collaborazione tra Federazione e Istituto Statale «Augusto Romagnoli», ed in particolare dall'impegno di ricerca di docenti e studenti dei Corsi di Specializzazione, e alla luce dei risultati ottenuti è auspicabile un'ancor più proficua collaborazione tra le due Istituz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propone a titolo esemplificativo la descrizione di alcuni di questi nuovi lavo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Storia d'Ital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tavole dedicate alla storia d'Italia dal 1815 al 1947 riproducono, contemporaneamente, sia gli attuali confini regionali (con un segno scavato) sia il profilo dei confini degli Stati che nel tempo governarono quei territori (indicati con un segno in rilie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vari Stati sono caratterizzati da segni Braille che trovano spiegazione estesa in un'apposita legend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Planisfe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lanisfero è stampato su plastica sufficientemente sottile da consentire la sequenza didattica dal mappamondo alla superficie pian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presenza di numerosi codici ed elementi tattili (identici a quelli del mappamondo in rilievo della Federazione) rende la tavola, pur nella sua schematicità, di «lettura» complessa e sottintende la maturazione di raffinate abilità aptiche, vivaci capacità immaginative e ordinate competenze geografich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interno di un aere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nterno di un aereo (tipo MD-11) rappresenta in sezione orizzontale la disposizione dei posti dei passeggeri, dei vari servizi, la cabina di pilotaggio e riporta sulla legenda altre informazioni sulle caratteristiche di uno degli aerei più moderni e diffu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Tavole sull'espansione del dominio roma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tre tavole riproducono in rilievo il bacino del Mediterraneo e fanno parte di un progetto di Atlante storico dedicato alla storia d'Europ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territori progressivamente occupati dal dominio romano tra il 510 a.C. e il 117 d.C. sono tattilmente differenziati dallo sfondo, sia attraverso il rilievo sia per qualità della superficie (corrispondono alle tre tavole in marmo disposte lungo via dei Fori Imperiali a Rom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ono in lavorazione altri modelli, rispondenti alle esigenze didattiche più estese, ma con particolare riferimento a quelle degli studenti delle scuole superiori, come ad esempio la tavola periodica degli elementi di Mendeleev, la riproduzione di piante e prospetti di beni architettonici di vari stili (romanico, gotico, etc...).</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difficoltà di apprendimento rappresentate dalla minorazione visiva sono rese ancor più complesse dallo svantaggio indotto dal sempre più esteso uso nella didattica di sussidi audio-visivi e dall'avvento ormai prossimo di testi multimedi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Federazione è, come sempre, impegnata nel tentativo di restituire agli studenti minorati della vista valide opportunità di studio e auspica, a tal fine, una sinergica ricerca metodologica e tiflotecnica tra le Istituzioni e i ricercatori interessati.</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Vincenzo Bizz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Tiflologo, docente presso l'Istituto «A. Romagnoli» di Rom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No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Presidenza Nazionale dell'Unione Italiana Ciechi, la Federazione Nazionale delle Istituzioni pro ciechi e la Biblioteca Italiana per ciechi «Regina Margherita» hanno organizzato un seminario sul tema: «I sussidi didattici per i ragazzi minorati della vista: importanza pedagogica e problemi organizzativi». Il seminario si è svolto a Tirrenia, nei giorni 18 e 19 marzo. Le tre relazioni, concernenti: la funzione didattica del materiale, la legislazione relativa all'acquisizione del materiale didattico e l'importanza dell'informatica nella didattica per i minorati della vista, sono state svolte rispettivamente dai Professori Bizzi, Tioli e Paschet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urante il seminario, i centri di produzione del materiale didattico della Federazione nazionale delle Istituzioni pro ciechi, dell'Istituto per i ciechi di Milano e dell'Istituto «David Chiossone» di Genova hanno esposto alcune loro ultime realizzazioni, illustrandone anche le caratteristiche e le modalità di u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ccogliendo una proposta del Prof. Tommaso Daniele, Presidente Nazionale dell'Unione Italiana Ciechi, i partecipanti (rappresentanti regionali per l'istruzione dell'U.I.C. e rappresentanti degli Istituti per ciechi) hanno richiesto la pubblicazione di un numero speciale di «Tiflologia per l'integrazione», dedicato interamente alle tematiche affrontate nel corso del seminar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Redazione conta di poter far uscire tale numero nel mese di luglio o, al più tardi, nel mese di settemb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ltre alle relazioni, saranno riportati gli interventi descrittivi del materiale e illustrazioni dello stesso.</w:t>
      </w:r>
    </w:p>
    <w:p>
      <w:pPr>
        <w:pStyle w:val="Normal"/>
        <w:rPr>
          <w:rFonts w:ascii="Courier New;Lucida Console" w:hAnsi="Courier New;Lucida Console" w:cs="Courier New;Lucida Console"/>
          <w:kern w:val="2"/>
          <w:sz w:val="28"/>
          <w:lang w:val="de-DE"/>
        </w:rPr>
      </w:pPr>
      <w:r>
        <w:rPr>
          <w:rFonts w:cs="Courier New;Lucida Console" w:ascii="Courier New;Lucida Console" w:hAnsi="Courier New;Lucida Console"/>
          <w:kern w:val="2"/>
          <w:sz w:val="28"/>
          <w:lang w:val="de-DE"/>
        </w:rPr>
        <w:t>(N.d.R.)</w:t>
      </w:r>
    </w:p>
    <w:p>
      <w:pPr>
        <w:pStyle w:val="Normal"/>
        <w:rPr>
          <w:rFonts w:ascii="Courier New;Lucida Console" w:hAnsi="Courier New;Lucida Console" w:cs="Courier New;Lucida Console"/>
          <w:kern w:val="2"/>
          <w:sz w:val="28"/>
          <w:lang w:val="de-DE"/>
        </w:rPr>
      </w:pPr>
      <w:r>
        <w:rPr>
          <w:rFonts w:cs="Courier New;Lucida Console" w:ascii="Courier New;Lucida Console" w:hAnsi="Courier New;Lucida Console"/>
          <w:kern w:val="2"/>
          <w:sz w:val="28"/>
          <w:lang w:val="de-DE"/>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DOCUMENTI (a cura di Enzo Tioli)</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Profilo professionale del fisioterapista (Decreto 14 settembre 1994, n. 741)</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Nota redazion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norma dell'art. 6 del Decreto Legislativo 502/1992, le qualifiche professionali del personale paramedico possono essere conseguite soltanto mediante la frequenza di corsi parauniversitari, ai quali si accede con un diploma di scuola media superiore. Lo stesso articolo stabilisce che tale prassi debba essere seguita entro tre anni dall'entrata in vigore del Decreto Legislativo in parola. Questo significa che, a partire dall'a.s. 95/96, i corsi di massofisioterapia, che si svolgono da anni negli Istituti professionali statali per i ciechi («Nicolodi» di Firenze e «Colosimo» di Napoli), non potranno più aver luogo, dal momento che il titolo da essi rilasciato non sarà più accettato dai servizi sanita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arà, dunque, necessario (e si poteva cominciare a pensarci molto prima) predisporre ed attuare un piano, che consenta ai giovani non vedenti di continuare ad acquisire un titolo, che legittimi l'esercizio, da parte loro, di una professione che i ciechi hanno sempre esercitato con grande succes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 momento attuale, anche sulla base del profilo professionale che di seguito si riporta, le vie percorribili ci sembrano du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I non vedenti, in possesso di diploma di scuola media superiore, affrontano i concorsi per l'ammissione alla frequenza dei corsi per terapisti della riabilitazione, organizzati dalle Università. Questa via presenta due notevoli difficoltà: anzitutto, l'ammissione a questi corsi prevede il numero chiuso e, pertanto, risulta particolarmente difficile. In secondo luogo, trattandosi di corsi che le Università organizzano per vedenti, il minorato della vista potrebbe incontrare non poche difficoltà di ordine didattico e prat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b) Gli Istituti professionali statali (ma l'ipotesi potrebbe coinvolgere anche altre istituzioni, che ancora svolgono o che hanno appena cessato di svolgere corsi di fisioterapia) stipulano un'apposita convenzione con le Università, in modo da poter svolgere, al proprio interno, corsi per terapisti della riabilitazione, secondo i programmi concertati tra il Ministero della Sanità ed il Ministero dell'Università, a norma dell'art. 9 della Legge 19 dicembre 1990, n. 341. Evidentemente, come prescritto dall'art. 6 del ricordato Decreto Legislativo 502/1992, i corsi in parola dovrebbero svolgersi sotto la direzione ed il controllo didattico dell'Univers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tal modo, potrebbero essere eliminate le due difficoltà segnalate alla precedente lettera a) ed i soggetti interessati potrebbero essere ammessi soltanto sulla base dei necessari requisiti fisici e cultur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d evitare una possibile precarietà dei corsi, dovuta ad una eventuale eccessiva esiguità del numero degli aspiranti, si potrebbe far ricorso alla disposizione di cui all'art. 30 del R.D. 29 agosto 1941, n. 1449 (Riordinamento dell'istruzione professionale per i ciechi), secondo il quale «alle scuole ed istituti di istruzione professionale per ciechi possono iscriversi anche alunni vedenti in numero non superiore ad un terzo del totale degli iscritti. I capi d'istituto decidono sull'accoglimento delle domande d'iscrizione degli alunni 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o caso, non si tratta di ipotizzare quella specie di escamotage che è stato definito «integrazione alla rovescia». Il problema è di natura totalmente diversa. Si tratta di non far morire un tipo di scuola, che apre ai non vedenti una proficua opportunità di lavo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tempi di crescente disoccupazione, come quelli che stiamo attraversando, dobbiamo riuscire ad immaginare risposte che, mentre sono in grado di far fronte all'emergenza, salvaguardano anche la qualità della preparazione dei nostri giovani. Ad avviso di chi scrive, i corsi da organizzarsi in convenzione con le Università possono dimostrarsi strumenti efficacissimi per il conseguimento delle nostre final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sappiamo quale sarà l'atteggiamento degli Istituti, di fronte ad una simile ipotesi. Sappiamo per certo che alcuni di essi hanno già dovuto rinunciare ai corsi per massofisioterapisti, organizzati a norma della Legge 845/1978. Sappiamo anche che, con l'a.s. 1995/96, a meno che non intervengano improbabili disposizioni straordinarie di deroga, anche gli Istituti professionali di Firenze e di Napoli dovranno interrompere l'organizzazione dei loro corsi per fisioterapisti, a meno che non pensino di poter continuare ad offrire un diploma, che non risulterà più spendibile nel mercato del lavoro. Sappiamo, finalmente, che alcuni nostri giovani hanno dato prova di coraggio e di capacità notevoli, riuscendo a conquistarsi un posto nei corsi per terapisti della riabilitazione organizzati dalle università; ma essi sono troppo pochi ed il loro percorso scolastico risulta particolarmente faticoso. Dal momento che non sembra del tutto irrealizzabile il progetto di una scuola di buona qualità e didatticamente adatta ai bisogni formativi dei minorati della vista, ci auguriamo che le pur comprensibili divergenze di vedute non si impongano in maniera tale da vanificare gli sforzi in questa direzione. Sarà bene che tutti (responsabili dell'Unione Italiana Ciechi, responsabili degli Istituti e rappresentanti di categoria) ci ricordiamo che il solo fine, per il quale ci dobbiamo impegnare, è l'interesse dei nostri giovani, che hanno diritto ad una buona formazione professionale e ad un posto di lavoro gratificante dal punto di vista umano ed economico. Tutti gli altri elementi (interessi personali o professionali delle diverse parti, particolari punti di vista, ecc.) debbono essere messi in disparte nell'intento unico di perseguire ciò che è bene per i nostri giova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Decreto 14 settembre 1994, n. 741. Regolamento concernente l'individuazione della figura e del relativo profilo professionale del fisioterapi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Ministro della San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isto l'art. 6, comma 3, del decreto legislativo 30 dicembre 1992, n. 502, recante: «riordino della disciplina in materia sanitaria, a norma dell'art. 1 della legge 23 ottobre 1992, n. 421», nel testo modificato dal decreto legislativo 7 dicembre 1993, n. 517;</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itenuto che, in ottemperanza alle precitate disposizioni, spetta al Ministro della sanità di individuare con proprio decreto le figure professionali da formare ed i relativi profili, relativamente alle aree del personale sanitario infermieristico, tecnico e della riabilit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itenuto di individuare con singoli provvedimenti le figure profession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itenuto di individuare la figura del fisioterapi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itenuto che nell'ambito del profilo del fisioterapista vadano ricondotte, come formazioni complementari, le figure del terapista occupazionale e del terapista della psicomotric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isto il parere del Consiglio superiore di sanità, espresso nella seduta del 22 aprile 1994;</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dito il parere del Consiglio di Stato, espresso nell'adunanza generale del 4 luglio 1994;</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ista la nota, in data 13 settembre 1994, con cui lo schema di regolamento è stato trasmesso, ai sensi dell'art. 17, comma 3, della legge 23 agosto 1988, n. 400, al Presidente del Consiglio dei Minist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dotta il seguente regolam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RT. 1</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 È individuata la figura del fisioterapista con il seguente profilo: il fisioterapista è l'operatore sanitario, in possesso del diploma universitario abilitante, che svolge in via autonoma, o in collaborazione con altre figure sanitarie, gli interventi di prevenzione, cura e riabilitazione nelle aree della motricità, delle funzioni corticali superiori, e di quelle viscerali conseguenti a eventi patologici, a varia eziologia, congenita od acquisi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2. In riferimento alla diagnosi ed alle prescrizioni del medico, nell'ambito delle proprie competenze, il fisioterapi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elabora, anche in équipe multidisciplinare, la definizione del programma di riabilitazione volto all'individuazione ed al superamento del bisogno di salute del disab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b) pratica autonomamente attività terapeutica per la rieducazione funzionale delle disabilità motorie, psicomotorie e cognitive utilizzando terapie fisiche, manuali, massoterapiche e occupazion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 propone l'adozione di protesi ed ausili, ne addestra all'uso e ne verifica l'efficac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 verifica le rispondenze della metodologia riabilitativa attuata agli obiettivi di recupero funzion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3. Svolge attività di studio, didattica e consulenza professionale, nei servizi sanitari ed in quelli dove si richiedono le sue competenze profession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4. Il fisioterapista, attraverso la formazione complementare, integra la formazione di base con indirizzi di specializzazione nel settore della psicomotricità e della terapia occupazion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la specializzazione in psicomotricità consente al fisioterapista di svolgere anche l'assistenza riabilitativa sia psichica che fisica di soggetti in età evolutiva con deficit neurosensoriale o psich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b) la specializzazione in terapia occupazionale consente al fisioterapista di operare anche nella traduzione funzionale della motricità residua, al fine dello sviluppo di compensi funzionali alla disabilità, con particolare riguardo all'addestramento per conseguire l'autonomia nella vita quotidiana, di relazione (studio-lavoro-tempo libero), anche ai fini dell'utilizzo di vari tipi di ausili in dotazione alla persona o all'ambi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5. Il percorso formativo viene definito con decreto del Ministero della sanità e si conclude con il rilascio di un attestato di formazione specialistica che costituisce titolo preferenziale per l'esercizio delle funzioni specifiche nelle diverse aree, dopo il superamento di apposite prove valutative. La natura preferenziale del titolo è strettamente legata alla sussistenza di obiettive necessità del servizio e recede in presenza di mutate condizioni di fa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6. Il fisioterapista svolge la sua attività professionale in strutture sanitarie, pubbliche o private, in regime di dipendenza o libero-profession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RT. 2</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 Il diploma universitario di fisioterapista conseguito ai sensi dell'art. 6, comma 3, del decreto legislativo 30 dicembre 1992, n. 502, e successive modificazioni, abilita all'esercizio della profess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RT. 3</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 Con decreto del Ministro della sanità di concerto con il Ministro dell'università e della ricerca scientifica e tecnologica sono individuati i diplomi e gli attestati, conseguiti in base al precedente ordinamento, che sono equipollenti al diploma universitario di cui all'art. 2 ai fini dell'esercizio della relativa attività professionale e dell'accesso ai pubblici uffic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resente decreto, munito del sigillo dello Stato, sarà inserito nella Raccolta ufficiale degli atti normativi della Repubblica italiana. È fatto obbligo a chiunque spetti di osservarlo e di farlo osservar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Roma, 14 settembre 1994</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Il Ministro: Co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vvert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testo delle note qui pubblicato è stato redatto ai sensi dell'art. 10, comma 3, del testo unico delle disposizioni sulla promulgazione delle leggi, sull'emanazione dei decreti del Presidente della Repubblica e sulle pubblicazioni ufficiali della Repubblica Italiana, approvato con D.P.R. 28 dicembre 1985, n. 1092, al solo fine di facilitare la lettura delle disposizioni di legge alle quali è operato il rinvio. Restano invariati il valore e l'efficacia degli atti legislativi qui trascrit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te alle premes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l testo dell'art. 6, comma 3, del D.Lgs. 30 dicembre 1992, n. 502, nel testo modificato dal D.Lgs. 7 dicembre 1993, n. 517, è il seguente: «A norma dell'art. 1, lettera b), della legge 23 ottobre 1992, n. 421, la formazione del personale sanitario infermieristico, tecnico e della riabilitazione avviene in sede ospedaliera ovvero presso altre strutture del Servizio sanitario nazionale e istituzioni private accreditate. I requisiti di idoneità e l'accreditamento delle strutture sono disciplinati con decreto del Ministro dell'università e della ricerca scientifica e tecnologica d'intesa con il Ministro della sanità. Il Ministro della sanità individua con proprio decreto le figure professionali da formare ed i relativi profili. Il relativo ordinamento didattico è definito, ai sensi dell'art 9 della legge 19 novembre 1990, n. 341, con decreto del Ministro dell'università e della ricerca scientifica e tecnologica emanato di concerto con il Ministro della san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l comma 3 dell'art. 17 della legge n. 400/1988 (Disciplina dell'attività di Governo e ordinamento della Presidenza del Consiglio dei Ministri) prevede che con decreto ministeriale possano essere adottati regolamenti nelle materie di competenza del Ministro o di autorità sottordinate al Ministro, quando la legge espressamente conferisca tale potere. Tali regolamenti, per materie di competenza di più Ministri, possono essere adottati con decreti interministeriali, ferma restando la necessità di apposita autorizzazione da parte della legge. I regolamenti ministeriali ed interministeriali non possono dettare norme contrarie a quelle dei regolamenti emanati dal Governo. Essi debbono essere comunicati al Presidente del Consiglio dei Ministri prima della loro emanazione. Il comma 4 dello stesso articolo stabilisce che gli anzidetti regolamenti debbano recare la denominazione di «regolamento», siano adottati previo parere del Consiglio di Stato, sottoposti al visto ed alla registrazione della Corte dei conti e pubblicati nella Gazzetta Uffic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ta all'art. 2:</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Per il testo del comma 3 dell'art. 6 del D.Lgs. n. 502/1992 si veda in nota alle premess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Scrutini ed esami (O.M. n. 80 del 9 marzo 1995)</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ell'O.M. concernente la disciplina per gli scrutini ed esami, riportiamo soltanto le parti relative alla presenza in classe di alunni handicapp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me punto di riferimento normativo, trascriviamo, in premessa, l'art. 16 della Legge 5 febbraio 1992 n. 104:</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rt. 16. Valutazione del rendimento e prove d'esam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 Nella valutazione degli alunni handicappati da parte degli insegnanti è indicato sulla base del piano educativo individualizzato, per quali discipline siano stati adottati particolari criteri didattici, quali attività integrative e di sostegno siano state svolte, anche in sostituzione parziale dei contenuti programmatici di alcune discipli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2. Nella scuola dell'obbligo sono predisposte, sulla base degli elementi conoscitivi di cui al comma 1, prove d'esame corrispondenti agli insegnamenti impartiti e idonee a valutare il progresso dell'allievo in rapporto alle sue potenzialità e ai livelli di apprendimento inizi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3. Nell'ambito della scuola secondaria di secondo grado, per gli alunni handicappati sono consentite prove equipollenti e tempi più lunghi per l'effettuazione delle prove scritte o grafiche e la presenza di assistenti per l'autonomia e la comunic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4. Gli alunni handicappati sostengono le prove finalizzate alla valutazione del rendimento scolastico o allo svolgimento di esami anche universitari con l'uso degli ausili loro necessa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5. Il trattamento individualizzato previsto dal comma 4 in favore degli alunni handicappati è consentito per il superamento degli esami universitari, previa intesa col docente della materia e, occorrendo, con il Consiglio di facoltà, sentito eventualmente il Consiglio dipartiment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la nomina di eventuali assistenti, durante lo svolgimento delle prove scritte d'esami, si rinvia alla C.M. 163/1983 e al paragrafo 7 della C.M. 262/1988.</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O.M. n. 80 del 9 marzo 1995</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missi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RT. 3 - Commissioni degli esami di licenza element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 Le commissioni degli esami di licenza sono formate dall'insegnante o dagli insegnanti della classe e da due docenti nominati dal direttore didattico, tra quelli designati dal collegio dei doc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elle commissioni fa parte, a pieno titolo, anche l'insegnante che abbia svolto attività didattica di sostegno, sia quello di lingua straniera utilizzato come specialista ai sensi dell'art. 4 del decreto ministeriale 28 giugno 1991.</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2. Omissi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3. La valutazione degli alunni riconosciuti in situazione di handicap viene operata, sulla base del piano educativo individualizzato, mediante prove di esame, anche differenziate, corrispondenti agli insegnamenti impartiti ed idonee a valutare il processo formativo dell'allievo in rapporto alle sue potenzialità ed ai livelli di apprendimento e di autonomia iniziali.</w:t>
      </w:r>
    </w:p>
    <w:p>
      <w:pPr>
        <w:pStyle w:val="Normal"/>
        <w:rPr>
          <w:rFonts w:ascii="Courier New;Lucida Console" w:hAnsi="Courier New;Lucida Console" w:cs="Courier New;Lucida Console"/>
          <w:kern w:val="2"/>
          <w:sz w:val="28"/>
          <w:lang w:val="en-GB"/>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Omissis</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ART. </w:t>
      </w:r>
      <w:r>
        <w:rPr>
          <w:rFonts w:cs="Courier New;Lucida Console" w:ascii="Courier New;Lucida Console" w:hAnsi="Courier New;Lucida Console"/>
          <w:kern w:val="2"/>
          <w:sz w:val="28"/>
        </w:rPr>
        <w:t>10 - Disposizioni fin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missi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0. I docenti nominati per attività di sostegno a favore di alunni handicappati, di cui al secondo comma dell'art. 7 della legge 4-8-1977, n. 517, fanno parte del consiglio di classe e partecipano, pertanto, a pieno titolo alle operazioni di valutazione periodiche e finali ed agli esami di licenza di scuola media. Tali docenti, alla luce dei principi contenuti nella legge 5 febbraio 1992, n. 104, hanno diritto di voto per tutti gli alunni in sede di valutazione complessiva del livello globale di maturazione raggiunta e di formazione del giudizio sintetico di cui alla legge 5 aprile 1969 n. 109.</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1. Nel quadro delle finalità della scuola media, gli allievi in situazione di handicap che vengono ammessi a sostenere gli esami di licenza possono svolgere prove differenziate in linea con gli interventi educativo-didattici attuati sulla base del percorso formativo individualizzato, secondo le indicazioni contenute nell'art. 318 del D.L.vo 16-4-1994, n. 297. Tali prove dovranno essere idonee a valutare il progresso dell'allievo in rapporto alle sue potenzialità ed ai livelli di apprendimento iniz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2. Nei diplomi di licenza della scuola media, nei certificati e negli attestati da rilasciare alla conclusione degli esami stessi non è fatta menzione delle prove differenziali sostenute dagli alunni handicappati.</w:t>
      </w:r>
    </w:p>
    <w:p>
      <w:pPr>
        <w:pStyle w:val="Normal"/>
        <w:rPr>
          <w:rFonts w:ascii="Courier New;Lucida Console" w:hAnsi="Courier New;Lucida Console" w:cs="Courier New;Lucida Console"/>
          <w:kern w:val="2"/>
          <w:sz w:val="28"/>
          <w:lang w:val="en-GB"/>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Omissis</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ART. </w:t>
      </w:r>
      <w:r>
        <w:rPr>
          <w:rFonts w:cs="Courier New;Lucida Console" w:ascii="Courier New;Lucida Console" w:hAnsi="Courier New;Lucida Console"/>
          <w:kern w:val="2"/>
          <w:sz w:val="28"/>
        </w:rPr>
        <w:t>13 - Valutazione degli alunni handicapp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 Nei confronti degli alunni con minorazioni fisiche e sensoriali non si procede di norma ad alcuna valutazione differenziata; è consentito, tuttavia, l'uso di particolari strumenti didattici appositamente individuati dai docenti al fine di accertare il livello di apprendimento non evidenziabile con un colloquio o con prove scritte tradizion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2. Per gli alunni con handicap psichico la valutazione - per il suo carattere formativo ed educativo e per l'azione di stimolo che svolge nei confronti dell'allievo - deve comunque aver luogo. Il Consiglio di classe, in sede di valutazione trimestrale o quadrimestrale e finale, sulla scorta del Piano Educativo Individualizzato a suo tempo predisposto con la partecipazione dei genitori nei modi e nei tempi previsti dalla C.M. 258/83, esamina gli elementi di giudizio forniti da ciascun insegnante sui livelli di apprendimento conseguiti anche attraverso attività di integrazione e di sostegno, verifica i risultati complessivi in relazione agli obiettivi prefissati dal Piano Educativo Individualizzato e, quindi, valuta se e a quale livello gli stessi siano stati raggiu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3. Ove il Consiglio di classe riscontri che l'allievo abbia raggiunto un livello di preparazione conforme agli obiettivi didattici previsti dai programmi ministeriali o, comunque, ad essi globalmente corrispondenti, decide in conformità del precedente art. 12.</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4. Qualora, al fine di assicurare il diritto allo studio ad alunni in situazione di handicap psichico ed eccezionalmente fisico e sensoriale, il piano educativo individualizzato sia diversificato in vista di obiettivi didattici e formativi non riconducibili ai programmi ministeriali, il Consiglio di classe, fermo restando l'obbligo della relazione di cui al paragrafo 8 della circolare ministeriale n. 262 del 22 settembre 1988, valuta i risultati dell'apprendimento, con l'attribuzione di voti che sono relativi unicamente allo svolgimento del piano educativo individualizzato e non ai programmi ministeriali e che hanno, pertanto, valore legale solo ai fini della prosecuzione degli studi per il proseguimento degli obiettivi del piano educativo individualizzato. Tali alunni possono, di conseguenza, essere ammessi alla frequenza dell'anno successivo o dichiarati ripetenti. Per gli alunni medesimi, in calce alla pagella deve essere apposta la seguente annotazione: «la presente votazione è riferita al P.E.I. e non ai programmi ministeriali ed è adottata ai sensi dell'art. 13 dell'O.M. n. 80 del 9 marzo 1995».</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li alunni valutati in modo differenziato come sopra, non possono essere ammessi agli esami di licenza, di qualifica, di maturità. In caso di ripetenza, il Consiglio di classe deve ridurre ulteriormente gli obiettivi didattici del piano educativo individualizzato. Non potrà, comunque, essere preclusa ad un alunno in situazione di handicap fisico, psichico o sensoriale, l'iscrizione e la frequenza anche per la terza volta alla stessa classe, in forza del disposto di cui all'art. 14 comma 1 legge n. 104/92. Resta inteso che, qualora durante il successivo anno scolastico vengano accertati livelli di apprendimento corrispondenti agli obiettivi previsti dai programmi ministeriali, il Consiglio di classe delibera in conformità del precedente art. 12, senza necessità di prove di idoneità relative alle discipline dell'anno o degli anni precedenti, tenuto conto che il Consiglio medesimo possiede già tutti gli elementi di valut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5. Qualora un Consiglio di classe intenda adottare la valutazione differenziata di cui sopra, deve darne immediata notizia alla famiglia fissandole un termine per manifestare un formale assenso, in mancanza del quale la modalità valutativa proposta si intende accettata. In caso di diniego espresso, l'alunno non può essere considerato in situazione di handicap e va valutato ai sensi del precedente art. 12.</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6. In sede di valutazione per l'ammissione agli esami di qualifica, di licenza o di maturità, gli alunni con handicap psichico, non ammessi a detti esami, potranno ripetere l'ultimo anno del corso di studi frequentato, ovvero richiedere il rilascio dell'attestato di frequenza di cui alla C.M. 262 del 22-9-88, che, pur non producendo effetti legali, potrà essere utilizzato per l'accesso alla formazione professionale, previe intese dei Provveditori agli Studi con le Reg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7. Trovano applicazione, in quanto connesse con il momento della valutazione, le disposizioni contenute nelle circolari n. 163 del 16-6-1983 e n. 262 del 22-9-1988, paragrafi n. 6) - svolgimento dei programmi -, n. 7) - prove scritte, grafiche, scrittografiche, orali - e pratiche e n. 8) - valut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8. Al fine di facilitare lo svolgimento delle prove equipollenti previste dall'art. 16 della legge quadro, i consigli di classe presenteranno alle Commissioni giudicatrici un'apposita relazione, nella quale, oltre a indicare i criteri e le attività previste al comma precedente, daranno indicazioni concrete sulle modalità di svolgimento di prove equipollenti, sulla base dell'esperienza condotta a scuola durante il percorso format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9. I tempi più lunghi nell'effettuazione delle prove scritte e grafiche, previsti dal terzo comma dell'art. 16 della legge quadro, riguardano le ore destinate normalmente alle prove ma non possono comportare di norma un maggior numero di giorni rispetto a quello stabilito dal calendario degli esam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0. I docenti di sostegno, a norma dell'art. 13 - comma sesto - della legge quadro, fanno parte del Consiglio di classe e partecipano, pertanto, a pieno titolo alle operazioni di valutazione nei confronti degli alunni handicappati, per quanto riguarda lo sviluppo delle potenzialità dell'alunno nell'apprendimento, nella comunicazione, nelle relazioni e nella socializz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RT. 40 - Giudizio di ammissione agli esam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missi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4. Gli alunni con handicap psichico sono ammessi agli esami qualora il consiglio di classe ritenga che essi abbiano raggiunto un livello di preparazione corrispondente agli obiettivi formativi e didattici propri del corso di studi seguito.</w:t>
      </w:r>
    </w:p>
    <w:p>
      <w:pPr>
        <w:pStyle w:val="Normal"/>
        <w:rPr>
          <w:rFonts w:ascii="Courier New;Lucida Console" w:hAnsi="Courier New;Lucida Console" w:cs="Courier New;Lucida Console"/>
          <w:kern w:val="2"/>
          <w:sz w:val="28"/>
          <w:lang w:val="en-GB"/>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Omissis</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ART. </w:t>
      </w:r>
      <w:r>
        <w:rPr>
          <w:rFonts w:cs="Courier New;Lucida Console" w:ascii="Courier New;Lucida Console" w:hAnsi="Courier New;Lucida Console"/>
          <w:kern w:val="2"/>
          <w:sz w:val="28"/>
        </w:rPr>
        <w:t>51 - Prove d'esame per i candidati handicapp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 La Commissione giudicatrice, esaminata la documentazione fornita dal Consiglio di classe e indicata nel precedente art. 13, può predisporre, ove ne ravvisi la necessità, prove equipollenti a quelle proposte dal Ministero e che possono consistere nell'utilizzo di mezzi tecnici o modi diversi ovvero nello svolgimento di contenuti culturali e/o professionali differenti come previsto dalla C.M. 16 giugno 1983, n. 163. In ogni caso le prove equipollenti devono consentire di verificare che il candidato abbia raggiunto una preparazione culturale e professionale idonea per il rilascio del diploma di matur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2. I tempi più lunghi nell'effettuazione delle prove scritte, grafiche e del colloquio, previsti dal terzo comma dell'art. 16 della legge quadro, non possono comportare un maggior numero di giorni rispetto a quello stabilito dal calendario degli esami. In casi eccezionali, la Commissione, tenuto conto della gravità dell'handicap, della relazione del Consiglio di classe, delle modalità di svolgimento delle prove durante l'anno scolastico, può delibare lo svolgimento di prove scritte equipollenti in un numero maggiore di gior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b/>
          <w:bCs/>
          <w:kern w:val="2"/>
          <w:sz w:val="28"/>
        </w:rPr>
        <w:t>TESTIMONIANZ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Alberto Colombo, concertista di fama internazion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lustrando il curriculum vitae del grande pianista Alberto Colombo, continuiamo la serie della presentazione dei minorati della vista che hanno ottenuto grande successo nel loro settore di attiv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berto Colombo è nato a Sovico (Milano) nel 1934.</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stato allievo del celebre pianista cieco Alberto Mozzati che lo seguì durante l'intero arco della sua formazione music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è diplomato, non ancora diciassettenne, presso il Conservatorio «G. Verdi» di Milano - con il massimo dei voti - nel 1951.</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seguito ha partecipato a numerosi concorsi pianistici ottenendo i seguenti risult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952: 1° a München</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953: 3° a Parigi (Long-Thibaud), 1° premio non assegn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955: 2° a Vercelli (Viot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957: 1° a Barcellona (M. Canal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963: 2° a Seregno (Pozzo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963: 2° a Ginevra, 1° premio non assegn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Ginevra ha ottenuto inoltre il Premio Schelling e il Premio Beethoven per la migliore interpret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occasione di questi concorsi ha incontrato dei grandi pianisti nelle giurie - Egon Petri e Artur Rubinstein a Parigi, Robert Casadesus e Bruno Seidlhofer a Ginevra - che gli hanno espresso la loro grande stim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berto Colombo ha dato numerosi concerti in Italia e all'estero ed ha suonato in molti grandi centri (Milano, Roma, Torino, Trieste, Bologna, Napoli, Palermo, Londra, Amsterdam, München, Francoforte, Stoccarda, Zurigo, Ginevra, Basilea, Barcellon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Ha effettuato estese tournées in Sudamerica (1959, 1962), Sudafrica (1971, 1981), Giappone (1981), Venezuela (1982) e URSS (1982), dando concerti nelle principali città dei Paesi visitati: Rio de Janeiro, Johannesburg, Cape Town, Mosca, S. Pietroburgo, Tokyo, Caraca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1982 ha eseguito in tre serate i cinque Concerti di Beethoven per pianoforte e orchestra a Caracas; ha collaborato inoltre con numerose orchestre sinfoniche e cameristiche in Italia, Svizzera, Germania e in tournée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stato ospite di numerosi Enti radiofonici in Italia e all'estero (RAI, Hessischer Rundfunk, Radio de la Suisse Romande, ecc.) ed ha inciso un buon numero di dischi (Schubert, Beethoven, Mozart, Liszt, Chopin, Debussy, Borodin, ecc.).</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berto Colombo è titolare di una cattedra di Pianoforte principale presso il Conservatorio «G. Verdi» di Milan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I ciechi e la polit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o scrittore italiano ha affermato che i ciechi sono psicologi per natura e sociologi per necessità. Siccome non possiamo dar credito agli stereotipi e diffidiamo delle generalizzazioni, pensiamo che né l'una né l'altra affermazione possano ritenersi del tutto vere. È, invece, incontestabile che la posizione, che la società tende ad assegnarci, ci obbliga ad assumere un atteggiamento rivendicativo, allo scopo di affermare il nostro diritto alle pari opportunità. In alcuni casi, la preoccupazione per il miglioramento delle condizioni sociali del gruppo, al quale appartengono, ha indotto molti ciechi a dedicarsi alla attività politica e anche in questo settore non sono mancati esempi positi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appiamo che in Giappone c'è un senatore cieco e che un altro vi è stato in Perù; nel parlamento inglese vi è un deputato cieco e in Italia, nella legislatura precedente, i deputati ciechi erano due. [Nota 1: L'Autore si riferisce all'On. Wanda Dignani, eletta alla Camera nella IX e nella X Legislatura, e all'On. Raffaele Farigu, eletto nell'XI Legislatura. Dal 27 marzo 1994, nessun cieco è presente nel Parlamento Italia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a Repubblica del Niger (Africa occidentale francofona) è stato Ministro della Giustizia, per qualche tempo, Aderraman Solly, un giurista totalmente privo della vista. Nello Zambia, durante gli ultimi anni del Governo di Kenneth Kaunda, è stato Ministro della Cultura il musicista cieco Lazarus Temb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a posizione di particolarissimo rilievo tra i non vedenti svedesi occupa Bengt Lindqvist, il quale è stato, per diversi anni, Presidente dell'Associazione Nazionale svedese dei ciechi ed ha ricoperto molte cariche di primissimo piano nei direttivi delle associazioni internazionali per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l 1985 al 1991, eletto al Parlamento, egli fece parte del Governo del suo Paese, come Ministro per gli affari sociali. Ancora oggi è membro del parlamento svede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giugno 1994, il Segretario Generale delle Nazioni Unite ha designato Bengt Lindqvist quale proprio rappresentante speciale per il controllo dell'adozione e del rispetto delle «norme uniformi sulle pari opportunità per le persone handicappa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Bengt Lindqvist è uomo di eccezionale intelligenza, con una straordinaria preparazione culturale. Egli è dotato di grande capacità di mediazione ed accade spesso di ritrovarlo circondato da persone di diverso livello culturale e di diversi interes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Bengt ha un atteggiamento sereno e positivo verso la vita: possiamo trovarlo, la mattina, immerso in un dibattito parlamentare, o alla testa di una manifestazione, o impegnato in un duro negoziato; mentre la sera egli può presenziare ad una funzione o esibirsi con un gruppo musicale, per il quale suona magistralmente la batter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uguriamo tutti di cuore a Bengt Lindqvist il miglior successo nel prestigioso e delicatissimo incarico che gli ha affidato il Segretario Generale delle Nazioni Unite.</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t>(da «The world blind», n. 11, January-June 1994)</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DALL'ITALIA E DALL'ESTERO</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Informazioni» anche per i minorati della vi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rivista «Informazioni M.C.E.», Movimento di cooperazione educativa (M.C.E.), anche grazie alla collaborazione del Sig. Salvatore Maugeri, membro del Consiglio Regionale Toscano dell'U.I.C., dal mese di gennaio 1995 è a disposizione anche in floppy disk per i lettori non vedenti che ne facciano richie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tratta di un nuovo passo per il superamento delle barriere che impediscono ai non vedenti di fruire dei mezzi di comunicazione di mass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niziativa è destinata particolarmente a chi è impegnato nel mondo della scuola, dal momento che la rivista affronta mensilmente i temi della riforma e del rinnovamento della didattica in Italia e all'este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bbonamento annuo ad «Informazioni M.C.E.» costa lire 40.000.</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avere il floppy disc o altre informazioni, gli interessati possono rivolgersi 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Movimento di cooperazione educativ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ede di Veron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Via Selinunte, 68</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37138 Veron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Tel-fax 045-56.88.09.</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Comunicato Irifor</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Ri.Fo.R. organizzerà nel prossimo autunno un «Corso di Formazione per Riabilitatori per minorati della vista», di natura residenziale, della durata di circa 9 me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corso prevede di formare 12 operatori di riabilitazione per non vedenti ed ipovedenti, che saranno selezionati come da bando reperibile presso tutte le strutture regionali e provinciali dell'Irifor e dell'Unione Italiana dei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li interessati dovranno inoltrare domanda scritta entro il 20 luglio 1995 all'Irifor - Sede Centrale - Via Borgognona, 38 - 00187 Roma - tel. 06/69.98.83.73/374.</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R come riabilit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trimestrale «R come riabilitazione» mette a disposizione di chiunque lo richieda un numero di saggio della propria rivista e delle altre pubblicazioni edite, su floppy disk.</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trimestrale è interamente dedicato ai problemi della riabilitazione trattati sotto il profilo sanitario, sociale, legislativo e di attual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li interessati potranno rivolgersi 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R come riabilitazion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Via Ardeatina 306</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00179 Rom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Tel. 06/51.50.13.13-51.91.675 - Fax 06/50.32.097</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Dalla lega del Filo d'o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gregio direttor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iamo lieti di comunicarle che questa Associazione, interessata alla riabilitazione nella pluriminorazione psicosensoriale, sta realizzando strumenti che permettano l'applicazione dei nostri programmi didattici a quanti operano e sono a contatto con la pluriminorazione psicosensor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particolare vogliamo segnalare il prossimo numero della nostra rivista HD (n. 64) sul tema: «Comunicazione e pluriminorazione», nel quale analizziamo i presupposti teorici e i passaggi salienti di un programma che cerca di offrire uno strumento accessibile ed efficace per insegnare ad un pluriminorato, privo di comunicazione adeguata, una modalità accettabile socialmente e funzionale per chiede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roprio per offrire un mezzo didattico efficace, abbiamo realizzato, seguendo i passaggi del programma pubblicato, anche un video che è possibile richiedere presso il nostro Centro di Osimo e che verrà inviato in contrassegno al prezzo di L. 60.000 incluse le spese post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prima parte del VHS affronta il problema della comunicazione e le diverse modalità utilizzate per attivarla, mentre nella seconda parte si analizza la problematica della comunicazione nella persona pluriminorata psicosensoriale e si motiva la scelta della tecnica illustra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engono infine presentati i vantaggi, le difficoltà possibili e la modalità corretta per attivare questo programma che si avvale anche della illustrazione di dati statistici e di una esposizione grafica in funzione didattica.</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Dott. Mauro Mario Copp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irettore Settore Riabilitativ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Pasatiempo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numero 515 (seconda parte), dicembre 1994, della rivista in Braille «Cultura», edita dalla Organizzazione Nazionale dei ciechi spagnoli (ONCE), annuncia che a partire dal mese di febbraio del 1995 ha iniziato la pubblicazione, con periodicità mensile, della rivista Braille «Pasatiempos», il cui contenuto consiste in giochi, tests, cruciverba e prove d'intelligenza e di intrattenimento generale. La rivista vuole rivolgersi a un pubblico ampio: vi è, infatti, una rubrica fissa intitolata «Per i più giovani» destinata all'infanzia e alla gioventù. La rivista cerca di agevolare anche coloro che non dominano perfettamente il sistema Brail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bbonamento gratuito può essere richiesto 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entro bibliogràfico y cultural</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 La Coruña, 18</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28020 Madrid</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Pubblicazioni di argomento tiflolog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gnaliamo alcune pubblicazioni curate dalla Organizzazione Nazionale dei ciechi spagnoli (ONCE).</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Pilar Arnàiz Sànchez, </w:t>
      </w:r>
      <w:r>
        <w:rPr>
          <w:rFonts w:cs="Courier New;Lucida Console" w:ascii="Courier New;Lucida Console" w:hAnsi="Courier New;Lucida Console"/>
          <w:i/>
          <w:iCs/>
          <w:kern w:val="2"/>
          <w:sz w:val="28"/>
        </w:rPr>
        <w:t>Deficiencias visuales y psicomotricidad: téoria y pràctica</w:t>
      </w:r>
      <w:r>
        <w:rPr>
          <w:rFonts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Minorazioni visive e psicomotricità: teoria e pratica</w:t>
      </w:r>
      <w:r>
        <w:rPr>
          <w:rFonts w:cs="Courier New;Lucida Console" w:ascii="Courier New;Lucida Console" w:hAnsi="Courier New;Lucida Console"/>
          <w:kern w:val="2"/>
          <w:sz w:val="28"/>
        </w:rPr>
        <w:t>), ONCE, Madrid, 1994, pp. 255.</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opera l'autrice raccoglie una serie di esperienze condotte con bambini minorati della vista che presentavano problemi di psicomotricità. Sono analizzati diversi aspetti dello sviluppo psicomotorio in rapporto alla possibilità, per i bambini ciechi, di acquisire il massimo di competenze di capacità motorie. Le esperienze sensomotorie e psicomotorie sono direttamente connesse, nel bambino minorato della vista, con la funzionalità del residuo visivo, con la qualità e la quantità degli stimoli ricevuti nella prima infanzia e con l'atteggiamento più o meno positivo del suo ambiente.</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Cecilia Simòn Rueda, </w:t>
      </w:r>
      <w:r>
        <w:rPr>
          <w:rFonts w:cs="Courier New;Lucida Console" w:ascii="Courier New;Lucida Console" w:hAnsi="Courier New;Lucida Console"/>
          <w:i/>
          <w:iCs/>
          <w:kern w:val="2"/>
          <w:sz w:val="28"/>
        </w:rPr>
        <w:t>El desarrollo de los procesos basicos en la lectura Braille</w:t>
      </w:r>
      <w:r>
        <w:rPr>
          <w:rFonts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Lo sviluppo dei processi fondamentali nella lettura del Braille</w:t>
      </w:r>
      <w:r>
        <w:rPr>
          <w:rFonts w:cs="Courier New;Lucida Console" w:ascii="Courier New;Lucida Console" w:hAnsi="Courier New;Lucida Console"/>
          <w:kern w:val="2"/>
          <w:sz w:val="28"/>
        </w:rPr>
        <w:t>), ONCE, Madrid, 1994, pp. 255.</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o libro vengono esaminati, con nuovi criteri, i principali aspetti della lettura Braille. Nella sua prima parte sono approfonditi i processi attraverso i quali il lettore giunge alla comprensione di un testo scritto, e sono messi in evidenza gli aspetti fondamentali dai quali occorre prendere le mosse per la elaborazione di una idonea metodologia per l'insegnamento del Brail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a seconda parte, il libro presenta uno studio empirico su alcuni processi mentali interessati alla lettura del Braille. In particolare, si studiano le modalità, secondo le quali i lettori ciechi percepiscono e raccolgono l'informazione scritta e le strategie utilizzate a tal fine.</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AA.VV., </w:t>
      </w:r>
      <w:r>
        <w:rPr>
          <w:rFonts w:cs="Courier New;Lucida Console" w:ascii="Courier New;Lucida Console" w:hAnsi="Courier New;Lucida Console"/>
          <w:i/>
          <w:iCs/>
          <w:kern w:val="2"/>
          <w:sz w:val="28"/>
        </w:rPr>
        <w:t>Guìa de el Museo tiflològico</w:t>
      </w:r>
      <w:r>
        <w:rPr>
          <w:rFonts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Guida del Museo tiflologico</w:t>
      </w:r>
      <w:r>
        <w:rPr>
          <w:rFonts w:cs="Courier New;Lucida Console" w:ascii="Courier New;Lucida Console" w:hAnsi="Courier New;Lucida Console"/>
          <w:kern w:val="2"/>
          <w:sz w:val="28"/>
        </w:rPr>
        <w:t>), ONCE, Madrid, 1994, pp. 100.</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libro presenta il Museo tiflologico della ONCE, descrivendo dettagliatamente i contenuti culturali più importanti di ciascuna delle sue sale.</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AA.VV., </w:t>
      </w:r>
      <w:r>
        <w:rPr>
          <w:rFonts w:cs="Courier New;Lucida Console" w:ascii="Courier New;Lucida Console" w:hAnsi="Courier New;Lucida Console"/>
          <w:i/>
          <w:iCs/>
          <w:kern w:val="2"/>
          <w:sz w:val="28"/>
        </w:rPr>
        <w:t>International expert meeting on library services to the visually handicapped</w:t>
      </w:r>
      <w:r>
        <w:rPr>
          <w:rFonts w:cs="Courier New;Lucida Console" w:ascii="Courier New;Lucida Console" w:hAnsi="Courier New;Lucida Console"/>
          <w:kern w:val="2"/>
          <w:sz w:val="28"/>
        </w:rPr>
        <w:t>, Barcelona 16-19 agosto 1993 (Convegno internazionale di esperti sui servizi bibliotecari per ciechi), ONCE, Madrid, 1994, pp. 340.</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tratta della raccolta delle relazioni presentate al Convegno internazionale di esperti sui servizi bibliotecari per ciechi, svoltosi a Barcellona dal 16 al 19 agosto 1993 e organizzato dalla ONCE.</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Il titolo spagnolo dell'opera è: </w:t>
      </w:r>
      <w:r>
        <w:rPr>
          <w:rFonts w:cs="Courier New;Lucida Console" w:ascii="Courier New;Lucida Console" w:hAnsi="Courier New;Lucida Console"/>
          <w:i/>
          <w:iCs/>
          <w:kern w:val="2"/>
          <w:sz w:val="28"/>
        </w:rPr>
        <w:t>Reuniòn internacional de expertos sobre Servicios de bibliotecas para ciegos</w:t>
      </w:r>
      <w:r>
        <w:rPr>
          <w:rFonts w:cs="Courier New;Lucida Console" w:ascii="Courier New;Lucida Console" w:hAnsi="Courier New;Lucida Console"/>
          <w:kern w:val="2"/>
          <w:sz w:val="28"/>
        </w:rPr>
        <w:t>.</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opere sopra elencate possono essere richieste 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ONC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entro Bibliogàfico y Cultural</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 La Coruña, 18</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28020 Madrid (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a «Integraciòn», n. 16, ottobre 1994)</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b/>
          <w:bCs/>
          <w:kern w:val="2"/>
          <w:sz w:val="28"/>
        </w:rPr>
        <w:t>RECENSIO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b/>
          <w:bCs/>
          <w:kern w:val="2"/>
          <w:sz w:val="28"/>
        </w:rPr>
        <w:t xml:space="preserve">Antonio Laurìa: </w:t>
      </w:r>
      <w:r>
        <w:rPr>
          <w:rFonts w:cs="Courier New;Lucida Console" w:ascii="Courier New;Lucida Console" w:hAnsi="Courier New;Lucida Console"/>
          <w:b/>
          <w:bCs/>
          <w:i/>
          <w:iCs/>
          <w:kern w:val="2"/>
          <w:sz w:val="28"/>
        </w:rPr>
        <w:t>La pedonalità urbana, percezione extra-visiva, orientamento, mobilità</w:t>
      </w:r>
      <w:r>
        <w:rPr>
          <w:rFonts w:cs="Courier New;Lucida Console" w:ascii="Courier New;Lucida Console" w:hAnsi="Courier New;Lucida Console"/>
          <w:kern w:val="2"/>
          <w:sz w:val="28"/>
        </w:rPr>
        <w:t>, Maggioli Editore, Rimini, 1994, pp. 353, L. 70.000.</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abato 17 dicembre 1994, a Firenze, è stato presentato il libro «La pedonalità urbana, percezione extra-visiva, orientamento, mobilità», dell'architetto Antonio Laurì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tratta di un lavoro sviluppato nell'ambito del Dottorato di Ricerca in Tecnologie dell'Architettura svolto presso le sedi consorziate delle Università di Roma «La Sapienza», Chieti, Firenze, Reggio Calabria e Venez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lavoro va doverosamente segnalato a tutti coloro che intendono affrontare, a vario titolo, il problema dell'orientamento e della mobilità dei non 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ricerca di Antonio Laurìa non ha trascurato alcun aspetto ed ha approfondito, con una seria e documentata ricerca, tematiche fino ad oggi molto trascurate a livello nazionale sia dal punto di vista culturale, che da quello puramente normat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tema delle barriere architettoniche, al di là di ogni strumentalizzazione politica o propagandistica, viene finalmente affrontato, da uno studioso qualificato, con soluzioni tecniche valide, economicamente non onerose e non stravolgenti ambienti urbani, sovente, immodificabi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tupisce l'accuratezza storico-scientifica della ricerca, che ha fatto tesoro di quanto, a livello internazionale, è stato elaborato sull'argomento. Ma non sono stati dimenticati tiflologi di gran vaglia dei tempi passati: l'Henri, il Villey, il Romagno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libro diviene, quindi, un chiaro esempio di come la scienza e la tecnica, unite a competenze tiflologiche precise e puntuali, possano offrire soluzioni a problemi fino ad oggi insolu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a poi evidenziato che il lavoro non prospetta affatto una «città dei ciechi», di antica memoria: ogni intervento sul tessuto urbano tiene conto del minorato della vista, ma non diviene mai ostacolo per altri profili di utenza debole (bambini, anziani, gestanti,...) o disabile (motulesi su carrozzina, sordi, traumatizzati, insufficienti ment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o modo, ogni soluzione progettuale ipotizzata contribuisce concretamente a rendere la città più a «misura d'uomo», di ogni uom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 il lavoro si pone come un vademecum per coloro che si interessano di orientamento e mobilità o che si occupano di progettazione urbana, non è certo da trascurare da chi, per varie ragioni, si interessa di minorazione vis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li studi citati sono molti ed interessanti; la bibliografia che segue ogni capitolo è ricca di spunti di approfondimento e concerne anche tematiche contigue. Il libro è riccamente corredato di foto, disegni puntuali ed esemplificati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quindi veramente con piacere che segnaliamo questo lavoro e contemporaneamente ringraziamo l'autore per la fatica compiuta.</w:t>
      </w:r>
    </w:p>
    <w:p>
      <w:pPr>
        <w:pStyle w:val="Normal"/>
        <w:rPr>
          <w:rFonts w:ascii="Courier New;Lucida Console" w:hAnsi="Courier New;Lucida Console" w:cs="Courier New;Lucida Console"/>
          <w:i/>
          <w:i/>
          <w:iCs/>
          <w:kern w:val="2"/>
          <w:sz w:val="28"/>
          <w:lang w:val="en-GB"/>
        </w:rPr>
      </w:pPr>
      <w:r>
        <w:rPr>
          <w:rFonts w:cs="Courier New;Lucida Console" w:ascii="Courier New;Lucida Console" w:hAnsi="Courier New;Lucida Console"/>
          <w:i/>
          <w:iCs/>
          <w:kern w:val="2"/>
          <w:sz w:val="28"/>
          <w:lang w:val="en-GB"/>
        </w:rPr>
        <w:t>Eliseo Ventura</w:t>
      </w:r>
    </w:p>
    <w:p>
      <w:pPr>
        <w:pStyle w:val="Normal"/>
        <w:rPr>
          <w:rFonts w:ascii="Courier New;Lucida Console" w:hAnsi="Courier New;Lucida Console" w:cs="Courier New;Lucida Console"/>
          <w:i/>
          <w:i/>
          <w:iCs/>
          <w:kern w:val="2"/>
          <w:sz w:val="28"/>
          <w:lang w:val="en-GB"/>
        </w:rPr>
      </w:pPr>
      <w:r>
        <w:rPr>
          <w:rFonts w:cs="Courier New;Lucida Console" w:ascii="Courier New;Lucida Console" w:hAnsi="Courier New;Lucida Console"/>
          <w:i/>
          <w:iCs/>
          <w:kern w:val="2"/>
          <w:sz w:val="28"/>
          <w:lang w:val="en-GB"/>
        </w:rPr>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b/>
          <w:bCs/>
          <w:kern w:val="2"/>
          <w:sz w:val="28"/>
          <w:lang w:val="en-GB"/>
        </w:rPr>
        <w:t xml:space="preserve">AA.VV., </w:t>
      </w:r>
      <w:r>
        <w:rPr>
          <w:rFonts w:cs="Courier New;Lucida Console" w:ascii="Courier New;Lucida Console" w:hAnsi="Courier New;Lucida Console"/>
          <w:b/>
          <w:bCs/>
          <w:i/>
          <w:iCs/>
          <w:kern w:val="2"/>
          <w:sz w:val="28"/>
          <w:lang w:val="en-GB"/>
        </w:rPr>
        <w:t>Management of low vision in children</w:t>
      </w:r>
      <w:r>
        <w:rPr>
          <w:rFonts w:cs="Courier New;Lucida Console" w:ascii="Courier New;Lucida Console" w:hAnsi="Courier New;Lucida Console"/>
          <w:kern w:val="2"/>
          <w:sz w:val="28"/>
          <w:lang w:val="en-GB"/>
        </w:rPr>
        <w:t>, World Health Organisation, 1994, pp. 48.</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rPr>
        <w:t>La preoccupazione per le esigenze dei bambini ipovedenti è notevolmente aumentata, soprattutto negli ultimi venti anni. Ciò nonostante, non sempre si è riusciti a dare risposte, organizzando gli interventi educativi più appropriati. Troppo spesso o a questi bambini non vengono prestati servizi specialistici rivolti a soddisfare in concreto le loro necessità di apprendimento, oppure sono educati come se fossero ciechi assoluti e vengono dissuasi dal servirsi del loro residuo vis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1991, il gruppo di consulenza del programma sulla prevenzione della cecità della Organizzazione Mondiale per la Sanità (OMS) raccomandò che fosse prestata attenzione particolare alle esigenze di questi bambini, al fine di favorire il loro sviluppo e la loro formazione.</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Lavorando insieme al Consiglio Internazionale per l'educazione dei minorati della vista (ICEVI), la OMS ha organizzato una riunione consultiva a Bangkok (Tailandia), e </w:t>
      </w:r>
      <w:r>
        <w:rPr>
          <w:rFonts w:cs="Courier New;Lucida Console" w:ascii="Courier New;Lucida Console" w:hAnsi="Courier New;Lucida Console"/>
          <w:i/>
          <w:iCs/>
          <w:kern w:val="2"/>
          <w:sz w:val="28"/>
        </w:rPr>
        <w:t>Management of low vision in children</w:t>
      </w:r>
      <w:r>
        <w:rPr>
          <w:rFonts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Il trattamento dell'ipovisione nei bambini</w:t>
      </w:r>
      <w:r>
        <w:rPr>
          <w:rFonts w:cs="Courier New;Lucida Console" w:ascii="Courier New;Lucida Console" w:hAnsi="Courier New;Lucida Console"/>
          <w:kern w:val="2"/>
          <w:sz w:val="28"/>
        </w:rPr>
        <w:t>) è il risultato di quell'incont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48 pagine, questa pubblicazione sintetizza informazioni utili, fondate sugli interventi presentati da dodici esperti nel settore dell'educazione dei bambini ipovedenti. Partendo da un dibattito sull'ampiezza del problema, il testo analizza gli aspetti dell'ambiente sociale nel quale vive l'ipovedente, nonché le implicazioni educative dell'ipovisione. Altre due sezioni trattano i problemi dell'identificazione dei bambini ipovedenti e l'attuale situazione delle modalità di intervento sull'ipovis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engono anche studiati i modi di valutazione dell'ipovisione nei bambini e i procedimenti che consentono di potenziare l'impiego del loro residuo visivo; altro importante tema affrontato è quello della formazione del personale chiamato ad assolvere tale compi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presente pubblicazione non vuole essere la fonte definitiva di informazione sopra tali questioni, tuttavia, in meno di 50 pagine, la OMS è riuscita a prospettare un quadro molto utile per conoscere questo importante setto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corpo principale del testo è completato da quattro appendici, due delle quali risulteranno particolarmente utili per le persone e per le organizzazioni che stanno per dedicarsi allo studio di questo ordine di problemi; vi sono poi un elenco selettivo delle risorse pedagogiche e un altro elenco del materiale essenziale per il trattamento dell'ipovis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opuscolo può essere richiesto a:</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t>WHO Programme for the Prevention of Blindness</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H-1211 Géneve 27</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vizzer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Nuovi libri illustrati per bambi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tamperia Braille di Firenze, nel corso del 1994, ha prodotto una collana di libri per i più piccoli, in collaborazione con la terapista della riabilitazione, della USL di Arezzo, Marisa Bennardi, che dopo aver espresso la propria capacità ed esperienza sul campo con bambini non vedenti, ha voluto estendere ad altri il proprio bagaglio conoscit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sì sono nati questi libretti, per i quali la Stamperia ha curato il testo Braille e la riproduzione, mentre la Signora Bennardi ha provveduto alla preparazione delle illustraz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testi prescelti appartengono ad una collana della Casa Editrice La Scuola - le Ministori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 Come Tonino imparò a mangi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2) Così sei n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3) Il lombrico zappato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4) Il bruchino «mangia mang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5) Il piccolo chirurg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6) Il castoro John</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7) La rana saltatric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8) Il riccio combatt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9) Il gamberetto pulito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celta non è stata casuale. I racconti, divertenti e con brevi testi, per avvicinare gradualmente i piccoli al Braille, colgono anche l'occasione per introdurre il bambino nel mondo della natu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 per il vedente è facile conoscere, anche solo per immagini, un picchio, o una rana o un castoro, per il non vedente si tratta di realtà del tutto sconosciute. Quasi mai gli si presenterà l'occasione di toccarne uno e perfino il lombrico o il gamberetto possono rimanere a lungo solo parole non identificabili con nessuna realtà. Sappiamo infatti che il non vedente ha la possibilità di conoscere concretamente solo ciò che colpisce il senso del ta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igure di questo tipo, dunque, che illustrano la forma, ma anche le caratteristiche e l'habitat di certi animali, diventano ancora più preziose per facilitare l'apprendimento della realtà concre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altra funzione importante è quella di produrre un testo interessante anche per il bambino vedente, che viene attratto da belle immagini in rilievo. La signora Bennardi ha riscontrato, usando i suoi libri, un miglioramento notevole nel processo di integrazione sociale e per questo ha provveduto anche a colorare i suoi testi, in modo da fornire uno strumento atipico, quasi un «libro scolpito», che possa fare da tramite tra chi vede e chi non vede. A questo proposito si potrebbe proporre di aggiungere, sopra la scritta Braille, anche quella corrispondente «in nero», perché due modi diversi di leggere e di capire la realtà possano ancora di più avvicinarsi ed integrarsi. Potrebbe succedere (come è successo) che anche chi vede impari a soffermarsi di più, e in modo più preciso, su certi particolari della realtà concreta; che impari a toccare, per esempio, tutti i particolari di un gambero; che si diverta a toccare le punte acuminate del riccio e impari a soffermarsi sulla forma più che sul colore, sui contorni più che sulla abbondanza di particolari come siamo troppo abituati a fare, da 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mparare, dunque, a vedere con maggiore esattezza e concretezza. E questo vale indistintamente per tut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immagini di questi libri hanno, a monte, un lungo studio sui materiali, sulle dimensioni, sulle proporzioni e presentano, addirittura, un piccolo codice di segni. Ad esempio il terreno è sempre rappresentato come una superficie rugosa, il mare, o l'acqua in generale, come qualcosa di ondulato; molte volte compare la luna o il sole come accenno temporale alla notte o al giorno, sempre «in alto» rispetto alla scena che si svolge «in basso». Così, divertendosi, il bambino impara una certa simbologia, necessaria per leggere in futuro altre immagini che, pur essendo in rilievo, non potranno mai essere copie esatte della realtà, ma sempre simbolich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tro aspetto positivo è che i materiali, il modo di rappresentare le forme, l'altezza del rilievo, le dimensioni, sono state provate direttamente con lettori non vedenti e, prima di creare una «legge» e una simbologia, la signora Bennardi ha sperimentato sui bambini le sue idee, ha lavorato con loro e per loro, con umiltà costruttiva e vera professionalità.</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Cecilia Trinc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Autrice del «Piccolo manuale di trascrizione Braille», svolge la propria attività presso la stamperia Braille di Firenz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LIBRI RICEVUTI</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S. Lagati (a cura di), </w:t>
      </w:r>
      <w:r>
        <w:rPr>
          <w:rFonts w:cs="Courier New;Lucida Console" w:ascii="Courier New;Lucida Console" w:hAnsi="Courier New;Lucida Console"/>
          <w:b/>
          <w:bCs/>
          <w:i/>
          <w:iCs/>
          <w:kern w:val="2"/>
          <w:sz w:val="28"/>
        </w:rPr>
        <w:t>I bambini sordociechi e la parola parlata</w:t>
      </w:r>
      <w:r>
        <w:rPr>
          <w:rFonts w:cs="Courier New;Lucida Console" w:ascii="Courier New;Lucida Console" w:hAnsi="Courier New;Lucida Console"/>
          <w:kern w:val="2"/>
          <w:sz w:val="28"/>
        </w:rPr>
        <w:t>, Servizio di consulenza pedagogica, 1995, Trento, pp. 116, Lire 15.000.</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 anni il Servizio di Consulenza Pedagogica lavora per i bambini sordi, ciechi e sordociechi, principalmente attraverso la consulenza alle loro famigli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nche i bambini con gravi carenze di vista e di udito, o con totale assenza di questi due sensi, possono e devono imparare a comunic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libro è una ricerca su come sono arrivate a comunicare, con la voce e la parola, alcune persone sordocieche e vuole essere un aiuto a chi, oggi, si trova a dover educare un bambino sordocie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libro può essere richiesto 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ervizio di consulenza pedagogic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asella Postale 601</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38100 Trent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Isabella Guerrieri Natoli, </w:t>
      </w:r>
      <w:r>
        <w:rPr>
          <w:rFonts w:cs="Courier New;Lucida Console" w:ascii="Courier New;Lucida Console" w:hAnsi="Courier New;Lucida Console"/>
          <w:b/>
          <w:bCs/>
          <w:i/>
          <w:iCs/>
          <w:kern w:val="2"/>
          <w:sz w:val="28"/>
        </w:rPr>
        <w:t>L'insegnante di sostegno dell'alunno non vedente</w:t>
      </w:r>
      <w:r>
        <w:rPr>
          <w:rFonts w:cs="Courier New;Lucida Console" w:ascii="Courier New;Lucida Console" w:hAnsi="Courier New;Lucida Console"/>
          <w:kern w:val="2"/>
          <w:sz w:val="28"/>
        </w:rPr>
        <w:t>, il Ventaglio, Roma, 1994, pp. 80, Lire 20.000.</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resente lavoro è stato scritto per l'insegnante di sostegno dell'alunno non vedente, perché possa svolgere il suo compito con professionalità e amore. Il sussidio didattico è essenziale ed indispensabile, perché l'alunno non vedente comprenda le varie discipli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nsegnante deve esigere dalla Direzione della Scuola il materiale strutturato e contemporaneamente, aiutato dalla sua disponibilità e creatività, deve saper trovare, in ogni occasione, materiale non strutturato, d'uso comu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lunno non vedente, ben guidato nel suo studio, si troverà nella vita allo stesso livello del vedente, sia nel lavoro che nel rapporto con gli alt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sabella Guerrieri Natoli, attingendo alla sua esperienza di insegnante della Scuola elementare per i ciechi e di docente nei Corsi di specializzazione, affronta alcuni tra i problemi didattici che maggiormente assillano gli insegnanti di sostegno dei bambini minorati della vista. I fondamentali argomenti trattati nel piccolo volume so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prerequisiti per l'avviamento alla scrittura e lettura Brail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didattica della geograf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disegno in rilievo e modellatu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sussidi didattici per lo sviluppo logico-matematic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ALLEGATO: CON I GENITORI</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E adesso parliamo delle «Barre Brail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a delle possibilità di lettura dello schermo del computer, da parte di un operatore minorato della vista, è servirsi della «barra» Braille-labile. Questa è una «periferica» speciale che, collegata al P.C., permette di leggere ciò che appare sulla riga di stato. Essa consiste in una stringa di caratteri in Braille, formati da punti piezoelettrici, e può avere venti, quaranta e, solo raramente, ottanta caratteri. Quest'ultima configurazione, oltre a costare troppo, risulta anche ingombrante e poco maneggevole. Il prezzo di questi strumenti si mantiene particolarmente elevato, in quanto alto è il costo all'origine di ogni singolo carattere. D'altro canto, non è pensabile utilizzare strumenti con un numero eccessivamente basso di caratteri, a nostro avviso non meno di venti, poiché, in tal caso, essi avrebbero scarsa o nessuna validità sul piano didattico. Meno che mai, quindi, si può pensare di servirsi di apparecchiature che hanno un solo carattere Braille-labile. Queste, permettendo la percezione di una sola lettera per volta, rendono la lettura difficoltosa ed inefficace e non consentono, al ragazzo in fase di apprendimento, di acquisire una reale capacità di comprensione del testo ed, inoltre, impediscono al ragazzo la memorizzazione della corretta grafia delle parole. Infine, disponendo di una «finestra» di un solo carattere, è estremamente difficile orientarsi in un testo, quando questo non sia solo un breve appu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barra Braille, per essere efficace, oltre ai caratteri di lettura dello schermo, deve averne, all'inizio riga e separati dagli altri da uno spazio, due aggiuntivi che servono ad indicare la posizione del cursore sullo schermo. Questi indicatori sono estremamente importanti per potersi orientare: una riga completa dello schermo è, come si sa, di ottanta caratteri e poiché sulla barra ne compaiono solo venti o quaranta, è necessario che chi sta lavorando conosca quale parte di essa stia leggend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operatore minorato della vista, attraverso una serie di tasti, posti ai lati della stringa di caratteri, procede all'esplorazione dello schermo e determina l'avanzamento del cursore. Terminata la lettura dei caratteri in Braille apparsi sulla barra display, con un comando, la fa procedere ed i caratteri, prima presenti, scompaiono lasciando il posto ad un nuovo pezzo di testo. In questo modo egli può regolare la velocità di scorrimento, adattandola alle sue capacità di lettura Braille. Può, al bisogno, tornare indietro, per rileggere un pezzo che non gli è chiaro o, servendosi delle indicazioni circa la posizione del cursore, procedere ad una eventuale correzione del testo, ecc. L'uso del display Braille permette al cieco la lettura diretta di qualsiasi documento memorizzato su disco, e questo si ottiene con una certa facilità «scannerizzando» il libro in nero che si intende consultare. Utilizzando questo strumento il non vedente può controllare, con assoluta precisione, un testo da lui precedentemente scritto ed è proprio questa possibilità che rende, allo studente non vedente, la barra Braille-labile insostituibile, sia per la consultazione di libri, sia per la produzione autonoma di elaborati scrit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ltre alle barre, che devono essere collegate al computer per funzionare, oggi sono disponibili sul mercato delle apparecchiature estremamente compatte che potremmo definire: Barre intelligenti. Queste, oltre alla stringa di caratteri ed ai soliti comandi, dispongono di una tastiera a sei tasti che funziona sul principio di quella della dattilo-Braille e con la quale si può colloquiare con la macchina o scrivere. Essendo anche dotate di memoria interna, queste possono funzionare autonomamente come un piccolo computer. In questo modo lo studente potrà avere sempre con sé lo strumento di lavoro che contiene in memoria i testi che gli servono e a disposizione per prendere appunti, fare una versione o svolgere un tema. Queste apparecchiature, se collegate ad un computer, servono anche da semplici barre Braille e possono, all'occorrenza, «esportare» o «importare» dati. Tutto questo rende l'alunno non vedente, che si serve del display Braille, estremamente autonomo nello svolgimento dei vari compiti annessi all'attività didattica. Ne velocizza il lavoro, limita, ed in certi casi annulla, la necessità di un sosteg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urtroppo la barra-Braille, così come la sintesi vocale, può leggere soltanto il «formato testo» e questo impedisce, al cieco, l'accesso a tutti quei prodotti informatici compilati in «modo grafico» (sistema quest'ultimo che si va diffondendo sempre più a causa dell'introduzione dell'ambiente window). Questo limite, tuttavia, se pur va tenuto presente, non deve scoraggiare i giovani dall'avvicinarsi all'informatica: le possibilità offerte dalle sue varie applicazioni sono tantissime ed ancora scarsamente sfrutta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pproccio deve avvenire in modo corretto: lo strumento deve essere utilizzato per le nuove possibilità che offre: l'accesso diretto a qualsiasi testo scritto. Questa opportunità viene in parte vanificata se il non vedente non si serve dell'unico modo che ha di consultare autonomamente un documento scritto - il Braille - ma, affidandosi ad una metallica voce di sintesi, rinuncia al piacere ineguagliabile derivante dalla lettura diretta di un testo.</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Luciano Paschetta</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Importanza delle associazioni e ruolo svolto per l'inserimento sociale dei minorati della vista</w:t>
      </w:r>
    </w:p>
    <w:p>
      <w:pPr>
        <w:pStyle w:val="Normal"/>
        <w:rPr/>
      </w:pPr>
      <w:r>
        <w:rPr>
          <w:rFonts w:cs="Courier New;Lucida Console" w:ascii="Courier New;Lucida Console" w:hAnsi="Courier New;Lucida Console"/>
          <w:kern w:val="2"/>
          <w:sz w:val="28"/>
        </w:rPr>
        <w:t xml:space="preserve">1) </w:t>
      </w:r>
      <w:r>
        <w:rPr>
          <w:rFonts w:cs="Courier New;Lucida Console" w:ascii="Courier New;Lucida Console" w:hAnsi="Courier New;Lucida Console"/>
          <w:i/>
          <w:iCs/>
          <w:kern w:val="2"/>
          <w:sz w:val="28"/>
        </w:rPr>
        <w:t>Premess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ggigiorno il ruolo sociale del minorato della vista non è solo passivo, ma in svariati campi la sua professionalità è da tutti riconosciuta e consolida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a la strada e le lotte sostenute per giungere agli attuali risultati sono state molteplici e non avranno mai termine finché la cecità esisterà nel mond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e battaglie si raccordano con l'evoluzione della società e in varia misura i disabili ne sono i promoto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icordo in un convegno tenutosi alcuni anni addietro a Milano quanto affermò in proposito il Sociologo Francesco Alberoni: «contro l'atteggiamento conservatore del potere, sin dai tempi dell'antica Grecia sono stati i «diversi» a essere promotori di iniziative per una società più equa e innovativa. Fra i «diversi» possiamo senz'altro annoverare in posizione di spicco i minorati della vista, perché la loro è una grave menom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necessità quindi di unirsi deriva dall'esigenza di promuovere con maggior peso le varie istanze che, dapprima timidamente e via via con maggiore incisività, sono state proposte e quindi realizzate nei secoli pass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prima di esse, forse fra le più originali e interessanti, risale a duemilacinquecento anni or sono, allorquando in Cina sorse l'associazione di Ching Chun Mao del Tempio di Pechino, che radunava in una congregazione i ciechi cantori, narratori e indovini che veneravano gli dei e si riunivano per celebrare le ricorrenze dell'epo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nche nel Nord Africa secoli or sono i ciechi si riunirono in associazioni con precise leggi amministrative, mettendo in comune i guadagni delle elemosine che servivano per il sostentamento di ognuno e per amministrare in società il capitale, e venivano impiegati nelle moschee per recitare i versetti del cora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Italia dopo il XIV secolo il cieco era considerato un mendicante di classe. Nacque nel 1377 la «Fraglia» di Padova, corporazione composta da non vedenti che acquistò fama anche oltre i confini per il suo severo regolamento che imponeva fra l'altro il pagamento di quote di associazione e di disassociazione, oltre che multe per chi bestemmiava o teneva comportamento irriguardo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sì gestendo la cecità la «Fraglia» di Padova possedeva case e terreni ed essendo bene amministrata poteva sostenere degnamente le spese della comunità e provvedere adeguatamente a ogni membro associ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le origini di così congrue raccolte era il fatto che la preghiera del cieco veniva considerata la preferita dal Ciel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a nell'alto Medio Evo il cieco subiva trattamenti e attenzioni che oggi fanno rabbrividire al solo ricord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acconta un cronista dell'epoca che nella seconda domenica di agosto del 1425, nel cortile del palazzo di Armagnac, si raccolse la bella società di Parigi per assistere a un inconsueto spettacolo. Il palazzo era addobbato a festa e fra squilli di trombe e coreografie dell'epoca, vennero introdotti quattro ciechi con corazza e armati di mazze ferrate, i quali, dopo gli squilli di rito, si misero a menare fra di loro terribili fendenti a destra e a manca sino a concludere la tenzone tutti a terra, pesti e sanguinanti, fra l'oscena ilarità del nobile pubblico pres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tre simili tenzoni si svolsero successivamente in altre zone della Francia e fu così che nacque il detto del «menare botte da orb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urono necessari tre secoli perché la società acquisisse maturità e coscienza umana per liberare la cecità dai pregiudizi, dai sortilegi e, attraverso il lavoro, dalla mendic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1700, grazie a uomini illuminati quali Diderot, Saunderson e Hauy, si prese coscienza delle problematiche inerenti alla non vis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o dei problemi di maggior rilievo per un non vedente di allora era la cultu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il cieco era utilizzabile solo la più labile delle biblioteche: la parol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tentativi fatti come quelli di unire opportunamente nodi, nastri, pezzetti di legno e legumi vari, erano chiaramente inadatti a fornire ai non vedenti quello strumento indispensabile per la loro emancipazione. Grazie all'opera di Valentino Hauy, verso la fine del 1700 e i primi del 1800, nacquero in tutta Europa gli istituti per la scolarizzazione dei non vedenti; era il presupposto perché un non vedente, Louis Braille, cieco dall'età di 3 anni, fra il 1828 e il 1838, mettesse a punto il sistema di lettura e scrittura a punti che permise ai suoi compagni d'ombra di iniziare la scalata verso il pieno inserimento sociale. Quale riconoscimento per i meriti in tal modo acquisiti, ora le sue spoglie riposano al Pantheon di Parig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Ho tratteggiato solamente alcuni passaggi che ritengo maggiormente significativi della storia dell'inserimento del cieco nel soc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chi ambisce approfondire l'argomento, si suggerisce la lettura dello splendido saggio di Nino Salvaneschi «Noi che camminiamo nella nott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pPr>
      <w:r>
        <w:rPr>
          <w:rFonts w:cs="Courier New;Lucida Console" w:ascii="Courier New;Lucida Console" w:hAnsi="Courier New;Lucida Console"/>
          <w:kern w:val="2"/>
          <w:sz w:val="28"/>
        </w:rPr>
        <w:t xml:space="preserve">2) </w:t>
      </w:r>
      <w:r>
        <w:rPr>
          <w:rFonts w:cs="Courier New;Lucida Console" w:ascii="Courier New;Lucida Console" w:hAnsi="Courier New;Lucida Console"/>
          <w:i/>
          <w:iCs/>
          <w:kern w:val="2"/>
          <w:sz w:val="28"/>
        </w:rPr>
        <w:t>La nascita di una associ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Italia i pregiudizi riguardanti i ciechi furono duri a morire. Infatti lo stesso Codice Civile del neonato Regno d'Italia, approvato con R.D. del 25-6-1865, all'art. 340 recita testualmente: «il sordomuto e il cieco dalla nascita, giunti all'età maggiore, si reputeranno inabili di diritto, eccettoché il tribunale li abbia dichiarati abili a provvedere alle cose propri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1879 nacque e divenne cieco dopo pochi mesi Augusto Romagno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sepolto nelle tenebre» Augusto Romagnoli, come era allora considerato il cieco, fu quell'individuo dotato di una personalità di grande formato che, grazie al suo esempio vivente, gettò i presupposti per la riscossa dei ciechi italia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la prima volta in Italia l'autorevole voce di un cieco, laureato in filosofia e primo docente non vedente nelle scuole superiori, si levò a parlare del nostro problema tra lo stupore gener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sue intuizioni sono tutt'oggi un punto di riferimento per l'educazione dei giovani non vedenti, ancorché all'epoca la legge lo dichiarasse inabile di provvedere alle cose propri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ll'epoca la vita dei ciechi era soggetta all'aleatorietà di una educazione obbligatoria solo a parole, perché in realtà dipendente da protezioni, influenze, benefici e comunque limitata ai soli corsi elementa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cieco era quindi di fatto in balìa della carità pubblica, non solo per l'istruzione e l'assistenza, ma anche per il lavoro; questo, irrisoriamente retribuito, si risolveva in una forma di sfruttamento ormai così invalso, da apparire logico agli stessi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materiale didattico scarso o nullo, spesso un solo libro di testo doveva bastare a una intera scolaresca. Gli insegnanti improvvisati e scelti fra gli stessi ciechi, anche quando la cecità del maestro era incompatib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oche e caotiche le biblioteche, frutto di copisti volontari e costituite di libri scorretti, scelti secondo il criterio e l'arbitrio del copiatore e non secondo la necessità degli stu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li istituti, simili ad asili, accoglievano, purché ciechi, bambini, adulti, vecchi, malati e deficienti, in una mescolanza di sessi, di età, di mentalità che era quanto di più deprimente si potesse immaginare. Ivi molte energie, che un ambiente adatto avrebbe potuto valorizzare, perivano miseramente nell'annichilimento più assolu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musica, retaggio, se non unico, per lo meno comune ai ricoverati, quasi che il non vedere determinasse automaticamente una inclinazione musicale. Impianti di lavoro nulli o quasi, i laboratori che germinavano qua e là avevano una vita breve e atrofica, minati dal loro stesso criterio costituzionale, che era l'elemosina e non una studiata valorizzazione delle effettive possibilità dei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rovvedimenti di carattere previdenziale, neanche l'idea, il cieco essendo considerato un essere già fuori della vita, ombra che si trascinava di pari passo con la mor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toria dell'umanità ci ha insegnato che le conquiste più significative avvengono quando nasce un personaggio dal forte carisma, che riesce ad analizzare le necessità, proporne le soluzioni e coagulare attorno a sé le forze disponibili per le battaglie futu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l'Unione Italiana Ciechi questo personaggio ha un nome: Aurelio Nicolod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gli nacque a Trento l'1-4-1894.</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olontario della Guerra 1915-1918, tenente di fanteria, fu ferito agli occhi in uno scontro con il nemico sul Monte Sei Busi e perdette totalmente la vi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u decorato sul campo con la medaglia d'argento al valor milit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icoverato all'Ospedale Oftalmico di Milano, cominciò a interessarsi dei suoi compagni d'armi colpiti dalla medesima sventura e nel 1917 costituì l'Associazione Nazionale Ciechi di Guer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giugno dello stesso anno fondò la Legione dei Volontari Trentini, di cui fu presidente sino alla fine della guer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1919 si laureò a Roma in Scienze Economiche e Commerciali, ma il suo interesse era rivolto sopratutto alla rieducazione dei ciechi di guerra. Ben presto egli divenne anche consapevole della tragica situazione dei ciechi civi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loro situazione era infatti per lui intollerabile e per tale motivo l'emancipazione dei ciechi divenne lo scopo primario della sua vita. Sentì che per i ciechi di guerra era un nobile dovere farsi vessilliferi e propugnatori dei diritti dei loro più miseri e ignoti compagni d'ombra per i quali la società non nutriva senso di colpa o riconoscenza come per il sacrificio in guerra, ma solo una retriva e umiliante pie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tilizzando le strutture già esistenti per i ciechi di guerra, iniziò quell'opera di propaganda fondamentale attraverso la pubblicazione del primo «Corriere dei Ciechi» in Brail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tanco di belle parole e di promesse mai mantenute, il 26-10-1920 a Genova Aurelio Nicolodi raccolse attorno a sé un gruppo di giovani ciechi provenienti da varie parti d'Italia e fondò l'«Unione Italiana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lpì nel segno giusto e nel momento giusto, meritando la gratitudine imperitura di tutti i ciechi italia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fermenti di rinnovamento sociale che fanno seguito a ogni evento bellico e che coinvolgono e invogliano le masse popolari alle riforme economiche e morali, avevano influenzato anche molta parte della nostra categoria, e così l'appello di Genova non cadde in un terreno impreparato, anzi l'invito dei fondatori del nostro nuovo movimento a essere noi ciechi artefici e protagonisti del nostro avvenire incontrò ampie simpatie e plebiscitari consen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la concezione drammatica e pietistica imperversante, Nicolodi contrappose una visione pratica, concreta e realistica della cecità, intesa come minorazione gravissima, ma tale da consentire un adattamento dell'individuo che si verifica prima o poi e tale da far quasi obliare la vista una volta posseduta, perché si è creato un nuovo equilibrio, una nuova «normal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normalità della presenza di una minorazione è una intuizione rivoluzionaria, che toglie spazio a ogni forma di pietismo segrega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rogramma dell'Unione Italiana Ciechi era semplice e lapidario, ma rivoluzionario e ambizio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ottenere il diritto all'istruzione per i fanciul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a piena capacità di agire per gli adul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l diritto al lavoro per gli abi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a previdenza per tut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assistenza per i vecchi e gli inabi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presupposti di tutta l'azione dell'associazione furono l'autodeterminazione e la capacità dei ciechi di gestire i propri problemi e gli affari che li riguarda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1923 l'Unione Italiana Ciechi con il R.D. 27-7-1923, n. 1789, venne eretta in Ente Morale.</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Angelo Mombelli</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A spasso con le di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volta scorsa ti ho insegnato un metodo per rappresentare una chiesa e, se ti ricordi, ci eravamo lasciati con l'impegno di affrontare il modo di raffigurare le volte, ossia i «soffitti» delle navate. Spero che tu abbia potuto visitare una chiesa a te vicina e ti sia esercitato a riconoscerne le varie parti sulla scheda, dopo averla riprodotta in stereocopia con il sistema Minol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Le vol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ccupiamoci ora delle volte che, come abbiamo già letto, non sono altro che i soffitti della chiesa. I tipi di volta possibile sono tantissimi. Noi ci occuperemo, per semplicità, dei due più diffusi: quelle a «botte» e quelle a «crocie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olte parti della chiesa hanno soffitti a volta, tuttavia, nelle schede, noi indicheremo i tipi di volta delle sole navate. Questo per rendere ancora più facile il tuo lavo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otrai aiutarti, nell'esplorazione, con i disegni in rilievo e con i modelli. Fra i disegni troverai anche la rappresentazione della navata laterale ingrandita della chiesa che ci è servita per distinguere i suoi elementi. I disegni in rilievo possono essere facilmente realizzati copiando le figure in nero con il fornetto Minol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minciamo dalla volta a botte. Attraverso un modello puoi facilmente capire la sua forma. Si tratta di un semicilindro, una specie di tunnel. La volta a botte ha bisogno di due muri laterali continui per poter restare in piedi e scaricare il proprio peso. Tuttavia il modello tridimensionale ha il grande svantaggio di non poter essere rappresentato su carta. Noi utilizzeremo, quindi, una convenzione geometrica di rappresentazione in due dimensioni che si chiama proiezione ortogon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rendi il disegno in rilievo della volta a botte (fig. 1). In basso, toccherai un semicerchio: esso rappresenta il profilo della volta che, essendo un semicilindro, diventerà un semicerchio, mentre in alto troverai due grosse linee verticali e due, più sottili, orizzontali, che formano un rettangolo. Le linee spesse sono i muri sui quali la volta si appoggia, mentre quelle sottili sono lo schiacciamento immaginario dei semicerchi che hai toccato prima sul pavimento. In questo modo semplice rappresenteremo le volte a botte in pianta, da qui in avanti. Per aiutarti a comprendere meglio le volte a botte abbiamo pensato di realizzare un altro disegno (fig. 2), che dovrai riprodurre in rilievo, che mostra come appare la volta da sotto: su due lati scorre il semicilindro e sugli altri due si aprono i due archi che permettono l'accesso. Prima di proseguire, cerca di ripercorrere, con calma, il percorso fatto sulla volta a botte. È molto importante che tu capisca il passaggio dal modello al foglio di car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ndo avrai capito bene il meccanismo, non troverai alcuna difficoltà ad esplorare la volta a crociera. Questo tipo di volta sembra molto più complicato di quello a botte. In realtà non è nient'altro che l'intersezione di due volte a botte, fra loro perpendicolari. Se osservi, con attenzione, un modello, ti accorgerai facilmente di ques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a rappresentazione bidimensionale sulla carta (fig. 3) potrai ritrovare, in basso, la stessa figura della volta a botte. Questo perché il profilo è il medesimo, le differenze sono nella parte laterale: nella volta a botte avremmo incontrato un muro, qui troviamo un altro semicerchio che non è nient'altro che il profilo della seconda volta a botte, quella orizzontale. Per questo motivo cambia la parte superiore del disegno. Qui troverai quattro grossi quadrati in rilievo e una «x» tratteggiata formata da due diagonali. I quadrati sono gli appoggi di cui la volta ha bisogno; a differenza della volta a botte che ha bisogno di un muro continuo, quella a crociera si accontenta di quattro pilastri o quattro colonne, che sono sufficienti a reggerne il peso. Le diagonali sono invece le proiezioni sul pavimento dei punti in cui le due volte a botte si intersecano, le due linee sono quindi dei semicerchi schiacci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aiutarti ancora, troverai un altro disegno della volta a botte (fig. 4) con il quale potrai immaginare di trovarti al suo interno. Puoi riconoscere oltre alle diagonali anche i quattro archi, uno per ogni l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i sarai accorto che questi due tipi di volta sono molto diversi fra loro, soprattutto per quanto riguarda lo spazio di cui sono il soffitto. La volta a botte, proprio perché necessita di un muro continuo per essere sorretta, crea un vero e proprio tunnel, mentre quella a crociera può dar vita ad uno spazio aperto, accessibile da tutti i lati e senza muri di sostegno. Sarà sufficiente una colonna per angolo. Nelle schede delle chiese troverai indicato il tipo di volta che fa da soffitto alle navate, ti potrai così rendere conto dello spazio che delimita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nche questa volta ti invito ad andare in una chiesa a te vicina e verificare quale tipo di soffitto abbia e, nel caso trovassi uno dei due sopra descritti, cerca di renderti conto dello spazio da esso delimitato e da che cosa è retta la vol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prossima volta potrai finalmente guardare una chiesa nel suo complesso. Troverai infatti una scheda di una chiesa di Torino insieme alle sue modalità di utilizzo.</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Flavio Paschetta</w:t>
      </w:r>
    </w:p>
    <w:p>
      <w:pPr>
        <w:pStyle w:val="Normal"/>
        <w:rPr>
          <w:rFonts w:ascii="Courier New;Lucida Console" w:hAnsi="Courier New;Lucida Console" w:cs="Courier New;Lucida Console"/>
          <w:i/>
          <w:i/>
          <w:iCs/>
          <w:kern w:val="2"/>
          <w:sz w:val="28"/>
          <w:szCs w:val="24"/>
        </w:rPr>
      </w:pPr>
      <w:r>
        <w:rPr>
          <w:rFonts w:cs="Courier New;Lucida Console" w:ascii="Courier New;Lucida Console" w:hAnsi="Courier New;Lucida Console"/>
          <w:i/>
          <w:iCs/>
          <w:kern w:val="2"/>
          <w:sz w:val="28"/>
          <w:szCs w:val="24"/>
        </w:rPr>
      </w:r>
    </w:p>
    <w:sectPr>
      <w:type w:val="nextPage"/>
      <w:pgSz w:w="12240" w:h="15840"/>
      <w:pgMar w:left="1296" w:right="1728" w:gutter="0" w:header="0" w:top="720" w:footer="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altName w:val="Lucida Console"/>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character" w:styleId="WW8NumSt3z0">
    <w:name w:val="WW8NumSt3z0"/>
    <w:qFormat/>
    <w:rPr>
      <w:rFonts w:ascii="Symbol" w:hAnsi="Symbol" w:cs="Times New Roman;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54:00Z</dcterms:created>
  <dc:creator>Utente Generico</dc:creator>
  <dc:description/>
  <dc:language>en-US</dc:language>
  <cp:lastModifiedBy>msala</cp:lastModifiedBy>
  <dcterms:modified xsi:type="dcterms:W3CDTF">2009-11-16T12:59:00Z</dcterms:modified>
  <cp:revision>9</cp:revision>
  <dc:subject/>
  <dc:title/>
</cp:coreProperties>
</file>