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Ottobre-Dicembre 1995 n. 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nno 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imestrale edito a cura dell'Unione Italiana Ciechi, della Federazione Nazionale delle Istituzioni pro Ciechi e della Biblioteca Italiana per Ciechi «Regina Margheri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to in Braille a cura della Biblioteca Italiana per Ciechi - via G. Ferrari, 5/a - 20052 Mo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Hanno collaborato a questo numero: M. Mazzeo, P. Zaniboni, E. Tioli, G. Di Trapani, B. Corsini, P. Marangoni, E. Flamigni, A. Mombelli, V. Pacillo, G. Olivie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ttore responsabile: Tommaso Danie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dattore: Enzo Ti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mitato di Redazione: Tommaso Daniele, Enzo Tioli, Silvestro Banchetti, Dario Galati, Ferruccio Gumirato, Mario Mazzeo, Luciano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gistrazione Tribunale Roma n. 00667/90 del 14-11-199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zione, Amministrazione, Redazione e Pubblicità: 00187 Roma, Via Borgognona, 38 - Tel. 06/69.98.8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 Grafica CdP S.r.l. - Via di Portonaccio, 23/b - Roma - Tel. 43.86.447-43.53.02.2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SOMMAR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l processo di riabilitazione nei soggetti non vedenti o disabili visivi, di M. Mazze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l bambino non vedente: finalità e metodi della scuola dell'obbligo (parte quinta), di P.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Università di fronte al problema dell'handicap, di E. Ti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ccesso dei minorati della vista al mondo dei Musei (parte terza), di M.A.G. Lucerga (Trad. di G.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udi e ricerch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Valutazione delle capacità del neonato cieco a partire dai primi giorni di vita tramite la Scala Brazelton (NBAS) e studi complementari, di M. Leonhardt (Trad. di B. Corsi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dattica:</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Braille ed ipovisione. Un'esperienza didattica, di P. Marang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ocumenti (a cura di E. Tiol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Validità del diploma di massofisioterapista non vedent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Una nuova legge della Regione Sicil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stimonianz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Come un giovane vede l'integrazione sociale dei minorati della vista, (a cura di E. Flamig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ll'Italia e dall'Ester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Borsa di studi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Biblioteca Italiana per Ciech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Schede formativ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Libri in omaggi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Permessi retribuiti (Legge 104/1992, art. 33)</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I ciechi e il nuot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È nata l'Aianp</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La formazione dei sordociech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Riviste di argomento informatic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Europe socia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ibri ricevu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L'invalidità civile nella vigente legislazione. Il diritto alle provvidenze economiche e agli altri benefici assistenziali a favore di invalidi civili, ciechi civili e sordomuti, di M. Scorda</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Disabili, tecnologie e mercato del lavoro. Opportunità e vincoli per l'inserimento (a cura di M.G. Giordan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L'autistico a scuola. Preliminari al P.E.I. nella sindrome di Kanner, di D. Ras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Listino Abbonamenti 199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LLEGATO: Con i genito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mportanza delle associazioni e ruolo svolto per l'inserimento sociale dei minorati della vista (Parte III), di A. Mombe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 bambini amano la partecipazione, di M. Mazze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Recens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Le richieste dei genitori, di V. Pacill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Solidarietà e appartenenza, di G. Olivie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processo di riabilitazione nei soggetti non vedenti o disabili visiv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consapevolezza del limite in una prospettiva di riabilitazione dei disabili sensor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disabili sensoriali vivono in una condizione percettiva ed immaginativa difficile da rappresentare e da concepi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sto motivo, essi sono costretti a vivere, con frequenza logorante, le frustrazioni derivanti dal fraintendimento psico-sociale circa le loro esigenze e le loro effettive diffico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di fronte a tale condizione, ci accade, generalmente, di evitare, in tutti i modi possibili, un confronto autentico con il limite sensoriale, e piuttosto di conoscere la reale situazione dell'altro, preferiamo fuggire, oppure ci lasciamo catturare dal pathos dell'incontro, mediante un generico coinvolgimento compassionevole caratterizzato, più che altro, da una diffusa emozione di pena e da un comportamento comunicativo di squalifica verso la persona dis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orma più benevola ed affettuosa, per eludere il confronto cognitivo con il soggetto disabile sensoriale, consiste nel tentativo di negare e di cancellare la sua limitazione sensoriale, mediante la nostra presenza attiva, iperfunzionale e integrativa, generando così, nello stesso tempo, una situazione di apparente recupero della normalità ed, in buona sostanza, una relazione di iperdipendenza psico-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modo, la nostra presenza assume una vera e propria funzione protesica, mediante la quale, il limite sensoriale dell'altro, viene continuamente mimetizzato attraverso la nostra azione riparatri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attenzione assidua e prudente il nostro udito e la nostra vista vengono posti a completa disposizione della persona disabile sensoriale la quale può recuperare una sensazione di normalità ed una relativa disinvoltura, quasi avesse riconquistato la sua integrità senso-percettivo-moto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turalmente i soggetti disabili sensoriali, abituati a vivere una simile condizione di iperdipendenza, apprendono varie strategie di elusione del confronto con il proprio limite personale ed acquisiscono, più che altro, la capacità di gestire la simulazione di normalità, nella varietà dei contesti so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cesso di sviluppo e di apprendimento dei bambini disabili sensoriali viene, quasi regolarmente, complicato, turbato ed in parte compromesso da una diseducazione involontaria, sia familiare che sociale, da cui scaturiscono insidiosi effetti collaterali, talvolta difficili da risan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genuità del senso comune considera simili effetti una naturale conseguenza della minorazione sensoriale e non come il dannoso risultato dell'incapacità di osservare la condizione dei disabili sensoriali con intelligenza realistica e sere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abilitazione del soggetto disabile uditivo o visivo ha inizio sulla base della sua condizione sensoriale e delle sue personali possibilità concre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gicamente tali possibilità dovrebbero essere sollecitate e sorrette dalla funzione educativa e terapeutica, ma sempre in una prospettiva di potenziamento compensativo e di scoperta del piacere e della dignità presenti nella autonom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plessivamente la persona disabile sensoriale dovrebbe essere aiutata a scoprire in se stessa la forza umana, per controbilanciare gli effetti della minorazione, soprattutto attraverso un eccellente sviluppo del gusto di conoscere, di immaginare, di agire, per rendersi utile ed am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ducendo i danni e potenziando le proprie possibilità, il soggetto disabile sensoriale può divenire amico di se stesso, della propria condizione e concepire i propri limiti con un segnale di consapevolezza e di orientamento, in un contesto di speranza e di progr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società convinta circa l'uguaglianza civica dei diversi è una società sostenuta dal piacere e dalla pazienza di conoscere le diversità individu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urtroppo, la cultura dell'uguaglianza può facilmente scivolare, e degradare, nel culto della somiglianza, accogliendo le diversità individuali nella misura in cui possono venire assimil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una simile prospettiva, il soggetto disabile è un diverso che produce angoscia finché non impara ad assumere condotte che sollecitano il sentimento comune di somigli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ulto della somiglianza esige che la minorazione venga mimetizzata attraverso alcune performances, nelle quali il soggetto disabile possa apparire tra gli altri, come gli altri privo di problemi. In questo modo il soggetto non viene conosciuto nella sua diversità personale ed ancor meno nella escursione delle sue possibilità individuali. In questo modo, neanche il soggetto disabile può riuscire a conoscere le proprie possibilità personali, le potenzialità presenti nella propria condizione umana. Egli viene indotto ad accogliere fatalmente la medesima identità con la quale viene accolto nel contesto socio-culturale di apparten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oscere l'altro significa conoscere l'intera escursione delle sue manifestazioni: quelle probabili, quelle possibili, quelle emergenti dal superamento progressivo dei suoi lim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nteressante, può divenire entusiasmante vivere con l'altro la consapevolezza del limite e il tentativo di superamento del limi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forse questa l'esperienza che caratterizza, più di ogni altra, una relazione educativa, dove ciascuno tende ad offrire il meglio di se stesso sapendo che verrà accettato, anche nel caso dovesse offrire, per avventura, gli aspetti peggiori della propria person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franchezza dobbiamo dire che i soggetti disabili vengono educati e conosciuti secondo modalità ancora molto insoddisfacenti. Ci si accontenta spesso, molto spesso, di confondere la loro presenza nella società dei normali con la facile meraviglia di chi si aspetta il minimo, poiché non osa chiedere di più a se stesso e all'alt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pegno delle proprie energie e il coinvolgimento delle proprie capacità costituiscono forse la dimensione più autentica della libertà di ciascuno di noi. Chiedere, pertanto, impegno e coinvolgimento ai soggetti disabili significa accettare, senza remore, di conoscere la loro condizione umana, al di là del pregiudizio e del turbamento verso una realtà sociale più libera e civi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riabilitazione nelle persone minorate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o scopo di procedere verso una impostazione chiara e rigorosa dei problemi e di concepire soluzioni efficaci e praticabili, le prospettive di riabilitazione dei soggetti ipovedenti esigono una distinzione netta, sul piano teorico, dell'aspetto senso-percettivo-motorio, dalla complessiva dimensione propriamente socio-riabilita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sideriamo, inoltre, di estrema importanza aggiungere e precisare che il processo di riabilitazione dei soggetti disabili visivi può concretizzarsi secondo modalità stabili e soddisfacenti soltanto in un contesto propriamente educativo, vale a dire nel rispetto della persona sociale, nei suoi valori di liberazione e nelle sue esigenze di real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il potenziamento compensativo dei soggetti disabili visivi è soprattutto una risposta umana e sociale all'insorgenza della minorazione, ed in questo senso costituisce un significato cardinale che muove, accompagna e irrobustisce l'esistenza stessa della persona dis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i problemi inerenti alla funzione senso-percettivo-motoria, il soggetto disabile visivo ha bisogno, soprattutto, di scoprire e di organizzare una valida strategia dell'attività percettiva a partire dal suo desiderio di conoscere, dalle sue reali condizioni sensoriali, dalle sue effettive e globali possibilità umane e da una relazione con l'operatore ispirata, più che altro, dal piacere del miglioramento e dai significati propri della solidarietà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eneralmente i familiari e gli amici, della persona disabile visiva, manifestano, più che altro, nei suoi confronti comportamenti ansiosi ed incoerenti, che non lo aiutano a comprendere le possibilità presenti nella sua condizione sensoriale, ed anzi lo inducono ad assumere condotte senso-percettivo-motorie tanto inadeguate, quanto disagev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grande maggioranza dei casi, la persona disabile visiva viene indotta a mascherare la propria condizione percettiva ed a vivere una condizione di apparente normalità appropriandosi, per così dire, della funzione visiva dei suoi parenti più affettuosi e disponibili, ovvero dei suoi amici più assidui e benevoli. Naturalmente così facendo, la persona non potrà conoscere i suoi limiti, né le sue possibilità effettive organizzando, peraltro, una più o meno radicale disconferma della propria condizione percet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eluttabilmente, in questo modo, l'entità del danno visivo non potrà che assumere proporzioni maggiori, producendo inoltre effetti collaterali nocivi sull'identità cognitiva ed affettiva della persona disabile, compromettendo così, in misura più o meno grave, il suo processo di sviluppo e di apprend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erte volte, la realtà socio-familiare del soggetto determina, suo malgrado, una vera e propria mortificazione della fiducia nelle sue possibilità di conoscere, di muoversi, di rendersi utile ed am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requentemente, la persona disabile visiva organizza una rappresentazione del proprio sé caratterizzata da una profonda disistima e da una perniciosa iperdipendenza socio-linguistica che la inducono a chiudersi, a rifugiarsi in una micro-realtà verbalistica, inoperosa e sedenta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valida ed efficace riabilitazione senso-percettivo-motoria, costituisce pertanto la necessaria leva iniziale per avviare una complessiva riattivazione umana e sociale della persona disabil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definitiva si tratta di aiutare il soggetto a conoscere le possibilità offerte dal suo residuo di funzione visiva, ad organizzare una strategia percettiva realistica e commisurata a tali possibi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al senso, il potenziamento del residuo di funzione visiva costituisce logicamente un elemento importante talvolta decisivo, ma comunque non sufficiente a sollecitare un'adeguata risposta di potenziamento compens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rticolar modo, i soggetti ipovedenti, che dispongono di una funzione visiva molto variabile, in relazione con le caratteristiche della luminosità ambientale, hanno bisogno di apprendere una pluralità di condotte percettive e di alternare, a seconda delle circostanze, la coordinazione tattile-cinestesico-uditiva e la coordinazione tattile-cinestesico-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appresentazione di una identità percettiva chiara e socialmente condivisa, consente al soggetto disabile visivo di essere finalmente protagonista della propria condizione e di acquisire la logica della riduzione del danno e del miglioramento pratic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turalmente il bambino ipovedente, che sarà stato aiutato, con la dovuta precocità e tempestività di intervento, ad utilizzare al meglio i propri mezzi percettivi, potrà intraprendere la sua vita scolastica con maggiore fiducia e con migliori risul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la dimensione propriamente socio-riabilitativa, giova precisare in primo luogo, che un'efficace risposta personale all'insorgenza della minorazione visiva ed ai suoi effetti disabilitanti, sia diretti che collaterali, non può essere ridotta e semplificata nell'apprendimento di abilità tecniche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è necessario comprendere, con estrema chiarezza, che la minorazione della vista comporta innanzitutto una vera e propria mortificazione dell'esistenza personale e che tale mortificazione non può essere compensata dall'apprendimento di abilità tecniche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tanto un'efficace risposta personale all'insorgenza della minorazione visiva, non può che consistere nella conquista, ovvero nella riconquista, di alcuni piaceri, convinzioni e responsabilità fonda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rimo luogo il piacere di muoversi, di osservare, di scoprire, di conoscere, per nutrire soprattutto il sentimento di fiducia e di gratitudine nel confronto con l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condo luogo, il valore della propria solitudine attiva, della propria autonomia personale, della propria dignità civica, per affermare nei limiti del possibile la propria coscienza di essere um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erzo luogo, il gusto di rendersi utile ed amabile, offrendo a se stesso e agli altri il senso positivo della propria diversità ed una coscienza sociale in grado di concepire i limiti di ciascuno in un contesto di solidarietà uma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gionevolmente simili piaceri, convinzioni e responsabilità fondamentali possono e debbono maturare attraverso la pratica di attività concrete, modulate e commisurate rigorosamente in rapporto alle aspirazioni ed alle difficoltà di ciascuna persona disabil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senso le attività di conoscenza e di espressione, di mobilità e orientamento, di autonomia domestica e cura della persona, di autonomia nello studio e nell'informazione costituiscono vie concrete e progressive, attraverso le quali la persona disabile visiva possa riattivare la propria realtà umana e sociale, recuperando e sostenendo i significati della propria esiste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ffermazione conclu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definitiva, quando ci riferiamo al processo di riabilitazione umana e sociale dei soggetti minorati della vista, dovremmo considerare con estrema attenzione e cura due aspetti fondamentali di questo delicato e complesso proble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tener presente, in primo luogo, che la risposta di potenziamento compensativo, da parte della persona che non vede, incontra comunque nella realtà socio-ambientale di appartenenza ostacoli e insidie di ogni tipo, di natura sociale, psicologica e culturale, che tendono a compromettere una effettiva e permanente organ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considerazione, nella sua drammatica evidenza, ci costringe ad affermare che il processo di riabilitazione nei soggetti non vedenti o disabili visivi, generalmente dovrebbe accompagnare l'intera durata della loro esistenza, in rapporto con la necessità di controbilanciare gli effetti nocivi e destabilizzanti di una realtà socio-culturale caratterizzata, più che altro, dal rifiuto cognitivo e da atteggiamenti compassionevoli nel confronto con la persona minorata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gionevolmente, quando la realtà socio-culturale si dimostra capace di accogliere, di riconoscere e di organizzare un rapporto fiducioso e realistico con il soggetto non vedente o disabile visivo, la risposta di potenziamento compensativo, nella persona che non vede, potrà divenire efficace e permanente nel corso dell'età evolu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isogna dire, purtroppo, che siamo ben lontani da questa realtà futura e che saremo felici di conoscere una società, capace di offrire alla persona minorata della vista condizioni di sviluppo e apprendimento commisurate alle sue caratteristiche cognitive, alle sue esigenze ed alle sue aspir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tener presente, in secondo luogo, che tra i soggetti minorati della vista circa il 40% manifesta condizioni di pluriminorazione, tali da non consentire una risposta personale di potenziamento compensativo alla minorazione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imili circostanze occorre affermare con chiarezza e forza, che il potenziamento dovrebbe essere introdotto nella realtà socio-ambientale, per compensare, nei limiti del possibile, le molteplici disabilità presenti nel sogg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senso i Centri di Educazione e di Socio-Riabilitazione, per i soggetti disabili visivi pluriminorati, dovrebbero essere concepiti con dovizia di risorse tecnologiche e profess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comprendere che si tratta di rendere possibile a queste persone il piacere di esistere, di essere tra gli altri e con gli altri, di offrire alla vita il meglio di se stessi, al di là di un angusto e sterile criterio adattivo convenzionalistico, ovvero al di là di concezioni socio-educative ispirate da vincoli economicist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scitare e rinforzare il piacere di esistere, in una persona pluridisabile, mediante l'organizzazione di un contesto socio-ambientale ricco di risorse tecnologiche ed umane, capaci di facilitare la conciliazione delle sue condizioni personali con la realtà circostante, rappresenta certamente il gradino supremo delle finalità concernenti le problematiche della riabil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ggiungere e salire tale gradino, con la necessaria determinazione, costituisce un impegno molto difficile, ma altrettanto liberatorio, capace di offrire alla nostra stessa esistenza una rigenerazione ed un rinnovamento di significati e di prospettiv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spetti funzionali e significativi della riabilitazione per i soggett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omprendere la complessità e le difficoltà del processo di riabilitazione, per quanto riguarda i soggetti minorati della vista, occorre focalizzare l'attenzione sulle sue varie articolazioni, le quali costituiscono la vera e propria trama dell'intervento riabilit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gravi effetti diseducativi, causati principalmente da un sentimento fobico della cecità, dall'inerte attesa di una guarigione, dalle concezioni mistico-salvifiche della minorazione, possono essere controbilanciati validamente attraverso un intervento riabilitativo radicale e lungimirante, che, oltrepassando e dissolvendo le strettoie anguste della parcellarità, sappia offrire alla persona il piacere vigoroso di una autentica rinascita, mediante un graduale e progressivo rinnovamento dell'esistenza del suo orizzonte di vita quotidian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1) </w:t>
      </w:r>
      <w:r>
        <w:rPr>
          <w:rFonts w:cs="Courier New;Lucida Console" w:ascii="Courier New;Lucida Console" w:hAnsi="Courier New;Lucida Console"/>
          <w:i/>
          <w:iCs/>
          <w:kern w:val="2"/>
          <w:sz w:val="28"/>
        </w:rPr>
        <w:t>La conoscenza del proprio corpo, delle proprie emozioni, della relazione tra il sé e il mondo oggettuale</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ccade, con significativa frequenza, che il soggetto minorato della vista, che abbia acquisito tale minorazione nel periodo neonatale, presenti un consistente grado di psicoticismo ed in modo particolare una labile e parcellare struttura dell'io, con la quale il soggetto non riesce ad organizzare la propria esperienza quotidiana, né riesce a conciliare, in buona sostanza, la sicurezza, il piacere e l'incontro con la realtà oggettu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videntemente una simile condizione esige, in primo luogo, un trattamento finalizzato al recupero di una soddisfacente rappresentazione dell'esserci, nella sua spazialità e nella sua continuità, naturalmente adeguata alla condizione cognitiva de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tri termini occorre promuovere nel bambino una positiva e realistica identità percettiva come necessario fondamento dell'identità pers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ressione corporea preverbale, le condotte non verbali e paraverbali della comunicazione, la socializzazione della esperienza percettiva, la scoperta del gioco simbolico, costituiscono gli obbiettivi di riferimento, per quanto concerne questo delicato settore dell'intervento riabilitativo, che logicamente esige notevoli competenze professionali e un valido sostegno specialistic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2) </w:t>
      </w:r>
      <w:r>
        <w:rPr>
          <w:rFonts w:cs="Courier New;Lucida Console" w:ascii="Courier New;Lucida Console" w:hAnsi="Courier New;Lucida Console"/>
          <w:i/>
          <w:iCs/>
          <w:kern w:val="2"/>
          <w:sz w:val="28"/>
        </w:rPr>
        <w:t>La scoperta del piacere di conoscere è una valida risposta all'emozione distruttiva dell'invidia</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uriosità del bambino cieco, la sua capacità di illudersi, di inseguire le novità attraenti, con entusiasmo e coraggio, la sua disposizione a coniugare il nuovo con il vecchio, a scorgere il vecchio nel nuovo ed il nuovo nel vecchio costituiscono certamente il passaggio attraverso il quale il bambino cieco costruisce il valore epistemico della propria condizione e mitiga le proprie emozioni distruttive, riconoscendo, nell'esperienza visiva, un patrimonio sociale e culturale di cui potrà avvalersi in forma indiretta ed improp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proposito bisogna considerare come la motivazione a conoscere possa trovare conforto e arricchimento nei motivi della avventura, dell'aggressività, dell'affermazione di sé, del piacere di muove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n tale orizzonte dinamico e creativo, che dovrebbe essere inteso questo settore dell'intervento riabilitativo, nel rispetto rigoroso delle variabili personali, che concretizzano umanamente la presenza della minorazione visiv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 </w:t>
      </w:r>
      <w:r>
        <w:rPr>
          <w:rFonts w:cs="Courier New;Lucida Console" w:ascii="Courier New;Lucida Console" w:hAnsi="Courier New;Lucida Console"/>
          <w:i/>
          <w:iCs/>
          <w:kern w:val="2"/>
          <w:sz w:val="28"/>
        </w:rPr>
        <w:t>L'elaborazione dell'esperienza personale e lo sviluppo delle rappresentazioni mentali</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prio perché la minorazione della vista tende a determinare una frustrante frattura tra la persona e il suo ambiente, è necessario che il bambino cieco venga indotto, con attenzione e cure particolari, a coltivare l'intima realtà dei ricordi, dei progetti, dei desideri, dei tim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tre parole il bambino cieco ha bisogno di confidare in una realtà interiore nitida e protesa verso esperienze future allo scopo di alimentare la propria propensione verso la realtà e vincere, soprattutto dal di dentro, le anguste situazioni di handicap che così spesso insidiano la sua fiducia nelle proprie possibi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tanto, l'insieme delle attività di rappresentazione della esperienza interiore costituiscono, di fatto, la risposta compiutamente risolutiva, poiché offrono al bambino cieco l'opportunità di poter essere con se stesso e di superare così gli aspetti più angosciosi della propria iperdipendenza social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4) </w:t>
      </w:r>
      <w:r>
        <w:rPr>
          <w:rFonts w:cs="Courier New;Lucida Console" w:ascii="Courier New;Lucida Console" w:hAnsi="Courier New;Lucida Console"/>
          <w:i/>
          <w:iCs/>
          <w:kern w:val="2"/>
          <w:sz w:val="28"/>
        </w:rPr>
        <w:t>Partecipazione e autonomia della vita quotidiana, cura della persona e cura dell'ambiente</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viene considerato un soggetto validamente attivo e responsabile, la persona che non vede recupera la dignità della propria presenza sociale e diviene finalmente partecipe, integrando le sue possibilità, la sua utilizzabilità nel contesto sociale di apparten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senso il soggetto non vedente ha bisogno di essere aiutato a conoscere le proprie effettive potenzialità, logicamente a partire dagli aspetti più semplici nel corso della sua esistenza domestica e familiare. In una sola parola, si tratta di promuovere l'autostima della persona che non vede nella molteplicità dei suoi aspetti pratici, rispettando naturalmente la sua sensibilità pers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settore di attività non va confuso con un rigido e ottuso processo di costumazione. L'intervento dovrà essere proteso alla riabilitazione della responsabilità civica del soggetto e della sua libertà di rendersi utile e degno di stim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5) </w:t>
      </w:r>
      <w:r>
        <w:rPr>
          <w:rFonts w:cs="Courier New;Lucida Console" w:ascii="Courier New;Lucida Console" w:hAnsi="Courier New;Lucida Console"/>
          <w:i/>
          <w:iCs/>
          <w:kern w:val="2"/>
          <w:sz w:val="28"/>
        </w:rPr>
        <w:t>Le attività motorio-espressive</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ontesto della riabilitazione sociale dei soggetti minorati della vista, le attività motorio-espressive occupano certamente una posizione cardinale ed un significato che pone in evidenza il senso globale del processo di potenziamento compensativo, in una prospettiva di sviluppo armonico della persona che non ve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apire l'importanza di una simile affermazione, giova soprattutto considerare, con attenzione critica, il fenomeno del verbalismo, che in misura diversa caratterizza una gran parte dei soggetti non vedenti e ipo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isogna dire che il verbalismo costituisce, senza dubbio, la principale barriera sociale e culturale nel processo di integrazione civica dei soggett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eneralmente il bambino disabile visivo viene a conoscere ed a usare le parole molto prima di conoscere le cose a cui tali parole si riferiscono. Naturalmente ciò lo induce a vivere nelle parole l'immediatezza dell'esperienza reale, facendo così coincidere esperienza e comun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modo le parole vengono a costituire, nel corso della sua esistenza personale, una sorta di realtà magica già presente e viva nell'esperienza della comunicazione, tale da accogliere quasi esclusivamente gli aspetti acustici della esperienza sensor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tra parte bisogna capire che per i genitori le parole del bambino cieco rappresentano soprattutto una testimonianza della sua normalità e costituiscono, pertanto, un fatto da celebrare con festoso entusias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familiari del bambino cieco, fatta eccezione per circostanze molto improbabili, non hanno fiducia nella sua condizione percettiva, né capiscono l'importanza del movimento, per quanto concerne lo sviluppo della sua person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in casi in cui lo volessero, i genitori non sono capaci di aiutare e di sostenere il bambino cieco durante i suoi tentativi di conoscere se stesso ed il mondo circostante a partire dal suo personale modo di conoscere, di esprimersi, di essere in relazione con gli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isogna dire però che anche la scuola si adagia spesso intorno alle manifestazioni verbalistiche del bambino cieco, considerando per altro naturale l'incongruità tra le sue parole ed il suo comportamento corpor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osì dire la condotta verbalistica del bambino cieco viene accolta come se fosse la logica conseguenza della cecità, senza considerare che, in questo modo, la vita del bambino cieco diverrà una vita di parole, di simboli che di fatto sostituiscono la possibilità di una compiuta e dignitosa esistenza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lla base di queste considerazioni diviene piuttosto facile comprendere come un programma di attività centrato sul linguaggio corporeo e sulle sue potenzialità relazionali assuma per molti aspetti il senso di una vera e propria rinascita, a partire dal riconoscimento della propria condizione e da una sua qualificata legittim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ora una volta giova ribadire che il movimento, la conoscenza, l'immaginazione, costituiscono i motivi autentici della riabilitazione sociale per i soggett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al senso le attività di espressione culturale ed artistica (musicale in particolar modo) ed anche le attività di espressione ginnico-sportiva, costituiscono una dimensione riabilitativa davvero preziosa, poiché in simili attività la persona disabile visiva recupera effettivamente il proprio equilibrio, la vivacità e il piacere di esistere e riprende a sognare cercando la via per la propria individuale realizzazione uman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io Mazze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sicologo, Vice-preside della scuola di metodo «A. Romagnoli» (Roma) per la formazione dei docenti e degli educatori dei minorati della v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bambino non vedente: finalità e metodi della scuola dell'obbligo (Parte quint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l linguaggio come strumento di comunicazione. L'apprendimento della lettura e della scrittura: due metodi a confro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ressione linguistica, in senso verbale, è il più immediato strumento di comunicazione posseduto e utilizzato dall'uo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si parla di comunicazione essa va intesa in due sensi: come manifestazione del proprio pensiero ad altri e come ricezione e comprensione del pensiero espresso da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nguaggio verbale orale è il primo che si apprende per imitazione, mentre l'espressione scritta viene conosciuta solo in un secondo tempo attraverso la scolar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nguaggio però non è solo verbale, sia esso orale o scritto. Svariati sono i tipi di linguaggio come quello grafico-pittorico, quello musicale, quello mimico-gestuale o corporeo. Tutti questi linguaggi, anche se con strumenti diversi, sono utilizzabili dal non vedente, mentre non tutti possono venire appresi in modo spontan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nguaggio verbale è costituito da un insieme di segni che esprimono significati comprensibili per una certa comunità di persone. Esso è strumento di espressione personale e di conoscenza. Può essere quindi soggettivo od ogget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i i bambini, nei primi anni di vita, utilizzano il linguaggio per procurare a se stessi piacere. Essi, infatti, ripetono una parola o una frase o una parte di frase anche senza conoscerne il significato, solo per la soddisfazione che l'emissione di suoni procura l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fenomeno viene denominato «ecolalia» e normalmente è transitorio. Nel non vedente, invece, spesso ci si trova di fronte alla fissazione di questa fase e molti, inesperti, credono di trovarsi davanti ad un fenomeno particolare, mentre se si prova a verificare la conoscenza dei significati ci si rende conto di come queste parole siano vuote per i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ciò prima di affrontare l'apprendimento della lettura e della scrittura è bene che l'alunno dimostri di possedere una valida conoscenza della realtà nei limiti possibili ad un bambino di sei anni. Se così non fosse conviene posticipare di un po' questo apprendimento e recuperare prima il contatto con la rea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per leggere e scrivere è estremamente importante per tutti e quindi anche per il non vedente. Il possesso di questi strumenti consente di conoscere il pensiero e le opere di altri uomini, ampliando e approfondendo così la propria cultura e, d'altro canto, offre ad ogni individuo la possibilità di conservare i propri pensieri e di farli conoscere ad altr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L'apprendimento della lettura e della scrittura può attuarsi attraverso l'applicazione di due metodi contrapposti che Mialaret definisce «sillabico e globale». [Nota 1: G. Mialaret: </w:t>
      </w:r>
      <w:r>
        <w:rPr>
          <w:rFonts w:cs="Courier New;Lucida Console" w:ascii="Courier New;Lucida Console" w:hAnsi="Courier New;Lucida Console"/>
          <w:i/>
          <w:iCs/>
          <w:kern w:val="2"/>
          <w:sz w:val="28"/>
        </w:rPr>
        <w:t>Apprendimento della lettura</w:t>
      </w:r>
      <w:r>
        <w:rPr>
          <w:rFonts w:cs="Courier New;Lucida Console" w:ascii="Courier New;Lucida Console" w:hAnsi="Courier New;Lucida Console"/>
          <w:kern w:val="2"/>
          <w:sz w:val="28"/>
        </w:rPr>
        <w:t>. Ed. Arma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poter operare una scelta tra l'uno e l'altro occorre porsi prima una domanda: cosa si intende per lettura? La decifrazione di segni che, una volta collegati, assumono un significato o la ricezione di un significato trasmesso attraverso segni convenzional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Saper leggere è per Mialaret «essere capaci di trasformare un linguaggio scritto in un messaggio sonoro, seguendo norme precise: è capire il contenuto del messaggio scritto, è essere capaci di giudicarlo e di apprezzarne il valore estetico». [Nota 2: G. Mialaret: </w:t>
      </w:r>
      <w:r>
        <w:rPr>
          <w:rFonts w:cs="Courier New;Lucida Console" w:ascii="Courier New;Lucida Console" w:hAnsi="Courier New;Lucida Console"/>
          <w:i/>
          <w:iCs/>
          <w:kern w:val="2"/>
          <w:sz w:val="28"/>
        </w:rPr>
        <w:t>Apprendimento della lettura</w:t>
      </w:r>
      <w:r>
        <w:rPr>
          <w:rFonts w:cs="Courier New;Lucida Console" w:ascii="Courier New;Lucida Console" w:hAnsi="Courier New;Lucida Console"/>
          <w:kern w:val="2"/>
          <w:sz w:val="28"/>
        </w:rPr>
        <w:t>. Ed. Armando. Pag. 1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poter operare una scelta tra i due metodi occorre inoltre conoscere gli aspetti positivi e negativi di entramb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 un primo esame il metodo sillabico può sembrare più facile in quanto fa leva su dei meccanismi di associazione che si stabiliscono attraverso l'eserciz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 un esame più approfondito si riscontrano però certi svantaggi molto gravi: innanzi tutto esso, non sollecitando l'intelligenza, rischia di compromettere i successivi apprendimenti; inoltre la comprensione del significato del messaggio è condizionata alla decifrazione delle singole parti delle par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etodo globale, invece, pone in primo piano il significato delle frasi lette, utilizza parole che appartengono già al vocabolario del bambino ed in esso ne introduce gradualmente delle nuove che vengono confrontate con quelle già conosciu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omento più complesso è quello dell'analisi che anche se in apparenza risulta un po' difficoltosa, offre però allo scolaro la possibilità di imparare a ragion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nfatti impossibile imparare a leggere e scrivere attraverso il metodo globale senza il costante apporto dell'intellig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sto, quando un bambino presenta difficoltà nel ragionare presenta anche gravi problemi nell'imparare a leggere e scrivere con questo meto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alizzando in dettaglio i due metodi si nota come in quello sillabico si inizia con lo studio delle singole lettere che, unite poi gradualmente alle vocali, costituiscono, in un secondo passaggio, le sillabe. Chi lo utilizza afferma di partire dalla forma più semplice per giungere alla più complessa attraverso passaggi graduali e non si rende conto che così è per l'adulto, ma non per i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oltre è da notare che durante tutto il periodo che va dalla conoscenza delle lettere alla loro graduale composizione il bambino è costretto a decifrare sillabe totalmente prive di significato e quindi per niente stimol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finalmente si uniscono le diverse sillabe per formare le prime parole non sempre esse vengono riconosciute nel loro significato perché sono pronunciate in modo err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rante i passaggi dalla decifrazione delle lettere a quella delle sillabe a quella delle parole infatti i suoni possono essere diversi e quindi vanno riappresi ogni volta. Spesso accade perciò che la lettura di una vocale aperta anziché chiusa o viceversa impedisca la comprensione del significato della parola decifr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l metodo globale, invece, partendo dalla parola o addirittura dalla frase, si pone in risalto soprattutto il significato della stessa che viene facilmente memorizzato come pure la rappresentazione grafica delle varie par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presentate in frasi diverse, verranno riconosciute e quindi utilizzate per l'interpretazione di altre fra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etodo sillabico si svolge attraverso le seguenti tapp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8) l'acquisizione delle lett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9) la formazione delle sillab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0) la lettura delle par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1) la lettura delle frasi. (Vedi nota 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rante tutto questo processo non viene mai richiesto l'apporto dell'intelligenza, ma solo quello della memo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si giunge alla lettura delle parole e delle frasi il bambino non ha l'abitudine di ricercare per prima cosa il significato di ciò che legge. Ecco perché a volte si trovano alunni che decifrano tutto ma poi dimostrano di non aver colto il significato del brano l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etodo sillabico si basa su ciò che è più semplice dal punto di vista dell'adulto pensando che questo coincida anche nel bambino. Ma non è così. Ciò che è più semplice per il bambino è ciò che è legato alla sua personale esperi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oltre egli tende ad osservare la realtà da un punto di vista globale e solo successivamente pone maggiore attenzione ai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mporre perciò al bambino di partire da semplici elementi privi di significato per giungere alla formulazione di parole è un processo contrario alla sua stessa na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etodo globale segue le seguenti tapp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preparazione delle acquisizioni glob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 acquisizioni glob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utilizzazione del materiale acquis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nalisi e la lettura delle parole nuov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i prodotti dell'analisi. [Nota 3: G. Mialar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8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ima fase si basa sull'osservazione e l'espressione con cui il bambino manifesta ciò che ha colto cercando di esprimersi in modo sempre più chiar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Fin da ora si applica «uno dei principi fondamentali del metodo globale: associare il significato, la comprensione, a tutto ciò che è «letto» dal bambino». [Nota 4: G. Mialar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88.]</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ressione di ciò che il bambino ha osservato o vissuto si può manifestare attraverso diversi linguaggi: mimico, grafico-pittorico, plastico, e quindi verb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ià da questo primo momento fino all'apprendimento totale della lettura e scrittura si instaura un legame inscindibile tra linguaggio e pensi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telligenza, oltre che la memoria, viene continuamente chiamata in causa per poter progredi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la lettura globale della frase si passa all'identificazione di quelle parti di parole che sono uguali tra di l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ccessivamente si analizzano queste piccole parti scomponendole in lettere che verranno poi utilizzate per ricostruire la par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procede perciò da una prima percezione sincretica ad un'analisi sempre più dettagliata per operare alla fine la sintesi ricostruttrice. Tutto ciò però si realizza ponendo sempre in primo piano il significato di ciò che viene l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metodo appare il migliore sia perché rispetta il naturale sviluppo del bambino sia perché si fonda sull'apporto dell'intelligenza. A chiunque infatti risulta più facile ricordare qualcosa che ha un significato logico. Tutto questo discorso ha un senso per il bambino non vedente solo in quanto inserito in una scuola pubblica. Infatti per lui non c'è possibilità di scelta: l'unico metodo utilizzabile è il sillab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erò non significa che il resto della classe non possa seguire quello globale, anzi ciò sarebbe di grande aiuto al non vedente che fruirebbe di tutto il lavoro di osservazione e relazione e solo al momento della scrittura, per un certo periodo, dovrebbe differenziarsi nel meto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possibile inoltre mettere in atto strategie che, pur non realizzando completamente il metodo globale, risultano in parte un superamento di quello sillab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eriodo migliore per insegnare ad un bambino cieco a leggere e a scrivere in Braille va dai sei agli otto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rmalmente, se non sussistono impedimenti particolari l'alunno impara in prima elementare come tutti gli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ima però di presentare la «tavoletta», lo strumento necessario per scrivere, occorre verificare se nel bambino siano chiari concetti di lateralizzazione senza i quali è impossibile imparare ad utilizzare questo stru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hiarito questo aspetto si presenta la tavoletta come strumento di gioco affinché l'allievo familiarizzi con essa. Sul foglio inserito in essa possiamo rappresentare simbolicamente con puntini la pioggia, i bambini che giocano nel prato e così v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rimo momento è molto importante perché permette al bambino di imparare la posizione corretta del punteruolo senza doversi preoccupare di altro. Quando risulta evidente che egli sa muoversi all'interno della tavoletta con disinvoltura riconoscendo l'alto, il basso, la metà, la destra, la sinistra, si presenta la seconda parte della tavoletta: la riga. Questa è suddivisa in due righe comprendenti una serie di rettangolini di millimetri 6×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interno di questi si possono formare sei puntini che permettono di comporre tutte le lettere, i numeri, i segni di punteggiatura e quelli music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mparare a collocare i puntini in modo corretto si continua ad usare la tavoletta come strumento di gioco, fintanto che non si ha la certezza che l'alunno sia in grado di situarli tutti e sei correttamente identificandone pure la collocazion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nanzi tutto si deve imparare ad inserire bene il foglio nella tavoletta. Quindi l'insegnamento dell'alfabeto comincia dalla lettera più semplice: la «a» che è costituita da un solo puntino scritto in alto a destra. Da questa, gradualmente, aggiungendo uno o più puntini da una parte o dall'altra, si costruiscono le altre lettere. È fondamentale, in questo periodo, mantenere rigorosamente separati i momenti della lettura e della scrittura. Questo perché scrivendo si va da destra a sinistra e le lettere hanno una certa configurazione. Per poter leggere, invece, occorre ruotare il foglio di 180</w:t>
      </w:r>
      <w:r>
        <w:rPr>
          <w:rFonts w:cs="Courier New;Lucida Console" w:ascii="Courier New;Lucida Console" w:hAnsi="Courier New;Lucida Console"/>
          <w:b/>
          <w:bCs/>
          <w:kern w:val="2"/>
          <w:sz w:val="28"/>
        </w:rPr>
        <w:t>°</w:t>
      </w:r>
      <w:r>
        <w:rPr>
          <w:rFonts w:cs="Courier New;Lucida Console" w:ascii="Courier New;Lucida Console" w:hAnsi="Courier New;Lucida Console"/>
          <w:kern w:val="2"/>
          <w:sz w:val="28"/>
        </w:rPr>
        <w:t>. Le lettere risultano perciò diametralmente opposte; infatti si legge da sinistra a destra come fanno i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rotazione del foglio potrebbe generare confusione soprattutto per il fatto che alcune lettere, come la «e» e la «i», la «d» e la «f» sono uguali ed oppos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ciò se il lavoro di scrittura avviene nella prima parte della giornata quello di lettura deve essere svolto verso la fine della mattina, intercalando i due impegni con un'attività diversa. Inoltre non bisogna dire al bambino che il foglio va girato per leggere ciò che ha scritto. Lo scoprirà da solo quando avrà raggiunto un possesso tale di questi strumenti da non ingenerare più confu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rante questo periodo il bambino non deve leggere mai ciò che ha scritto, ma l'insegnante ricopierà il suo lavoro e lo utilizzerà per la lettura. L'alunno infatti può commettere errori sia nella quantità di puntini sia nella loro collocazione e potrebbe abituarsi a leggere le lettere non esat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altro aspetto molto importante, in questo periodo, è l'impugnatura del punteruolo. Esso deve essere trattenuto tra il pollice, l'indice, il medio. Utilizzando queste tre dita il punteruolo agisce penetrando verticalmente nella carta. Se la forasse obliquamente la strapperebbe. La carta invece deve dilatarsi di quel tanto che produce un piccolo rilievo, senza rompersi ma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forme ottenute dall'unione dei diversi puntini sono estremamente semplici e la loro dimensione è tale da permetterne la percezione immediata attraverso un solo atto motorio. Così si spiega perché questo strumento di lettura e scrittura si è diffuso tanto rapidamente, a differenza del Ballou che stentò e non diventò mai uno strumento di uso generalizz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gi, nonostante tutte le innovazioni che la tecnica ha permesso, non esiste uno strumento altrettanto valido, veloce e preci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primo periodo, inoltre, le lettere vanno scritte separandole l'una dall'altra con uno spazio vuoto; anche le righe sono separate. Naturalmente si usa solo la pri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aver presentato le prime lettere: a, b, c, possiamo scrivere la prima parola: «b a c c a»; legandola anche ad un discorso stagionale e ad un'osservazione che si può fare con tutta l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tilizzando gradualmente le lettere presentate per costruire semplici parole legate alle reali conoscenze del fanciullo si può tentare un incontro tra metodo sillabico e metodo globale, riuscendo inoltre a mantenere abbastanza legato il lavoro del non vedente a quello di tutta l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lettere dell'alfabeto possono venire presentate secondo diverse successioni. Io ritengo che la più valida sia quella che permette di utilizzare quanto più velocemente possibile le lettere conosciute per costruire le par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sono però alcuni accorgimenti che devono essere applicati per evitare l'insorgere di confusioni. Le lettere «e» «i», «d» «f» sono speculari per cui è molto facile confonderle quando non si è raggiunta ancora la sicurezza. Esse perciò vanno presentate distanziate tra loro nel te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tanto che non si conclude l'apprendimento dell'alfabeto è bene far scrivere e leggere a spazi separati e a righe alternate. Dopo, nella lettura, si cominciano ad unire quelle lettere che, anche se vicine, non ingenerano confu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la scrittura, invece, si può cominciare a far scrivere a spazi uniti, mantenendo ancora per un po' la separazione delle rig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questo procedimento risulta evidente che il materiale per la lettura deve essere preparato dall'insegnante. È ancora presto, secondo me, per far leggere al bambino ciò che ha scri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l'allievo è in grado di leggere parole scritte secondo le regole, cioè senza spazi tra le lettere delle parole, può cominciare a leggere direttamente ciò che scr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ra, infatti, dovrebbe aver acquisito una tale sicurezza da essere in grado di riconoscere gli eventuali errori commessi. È giunto il momento di insegnargli a correggerli, cancellando i puntini in più o sbagliati, contando poi le righe e i casellini per rimettere il foglio nella tavoletta e apportare le dovute corre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punto non ci sono più difficoltà nel partecipare totalmente al lavoro della classe per quanto riguarda la formazione linguis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sta un'ultima cosa: quando l'insegnante lo riterrà opportuno e comunque prima della fine dell'anno scolastico bisognerà avvicinare anche le righe utilizzando così pienamente la scrittura adul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bene spendere due parole per quanto riguarda l'ipovedente. Precedentemente ho affermato che, quando il visus residuo in un alunno non è tale da permettergli di scrivere e leggere caratteri quasi normali, si deve, a mio avviso, insegnargli il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caso contrario si offre uno strumento a metà. L'alunno infatti può anche imparare a scrivere, ma se poi non riesce a leggere ciò che ha scritto la sua è una falsa comunicazione. Ciò non toglie, però, che, a fianco del Braille o subito dopo, non si debba offrire questo strumento che, essendo affiancato dall'altro ben più completo, diventa una possibilità in più che si mette a disposizione dell'alunno. Ciò va fatto, anche se più tardi, all'incirca in terza elementare, anche per il non vedente assoluto, che, attraverso la memoria muscolare, può imparare l'alfabeto «in nero» e utilizzarlo almeno per la fir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sso, per paura di turbare la sensibilità della famiglia, accettiamo certi compromessi che non portano con sé nessun vantaggio per l'ipovedente, ma contribuiscono solo a mantenerlo in una situazione ambigua che danneggia tutti, a partire dallo scolaro il quale non ha ben chiaro ciò che egli è.</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valido educatore, invece, dovrebbe riuscire a portare la famiglia ad accettare la situazione quale è mettendo in evidenza le difficoltà, ma contemporaneamente gli strumenti che esistono per superar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ntenere una famiglia nell'illusione di un recupero che non ci sarà è quanto di più disumano si possa fare in nome dell'uma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mpre in relazione alla scrittura rimane l'ultimo impegno che si affronterà verso la fine della quarta o all'inizio della quinta elementare: imparare l'uso della macchina dattilografica. Questo strumento è estremamente importante, dalla scuola media in poi, in quanto offre allo studente la possibilità di ricopiare autonomamente tutti i lavori svolti a scuola cosicché l'insegnante può controllare direttamente i contenuti espressi dall'allie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itamente ad essa, e sempre nello stesso periodo, va presentato anche l'uso della «dattilobraille»: la macchina per scrivere in Braille. Perché questo strumento non va utilizzato prima dei nove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diversi motivi: innanzi tutto imparare a leggere e scrivere significa impossessarsi di uno strumento per comunicare. Esso deve perciò poter essere utilizzato nella maggior quantità possibile di situazioni. Come noi non presentiamo, in una prima elementare, l'uso della macchina da scrivere in nero, ma offriamo al bambino una matita e un foglio, così non ha senso abituare l'alunno non vedente all'uso della «dattilobraille» senza aver prima consolidato l'acquisizione della scrittura a mano. Inoltre, mentre la posizione delle lettere nella scrittura con il punteruolo è diametralmente opposta a quella che assumono per la lettura, la scrittura a macchina richiede la composizione diretta delle lettere nello stesso modo in cui vengono lette. Il bambino verrebbe a mancare, perciò, della conoscenza della struttura delle lettere per la scrittura manu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è un altro e più importante motivo che mi porta a negare in modo assoluto la validità all'insegnamento della scrittura attraverso la «dattilobraille». Come si è potuto notare attraverso tutta l'analisi precedente, imparare a leggere e scrivere per il non vedente, come per tutti i bambini, non significa solo memorizzare l'associazione simbolo-suono, ma comporta il raggiungimento di molte abilità quali l'acquisizione dei concetti topologici e di lateralizzazione, lo sviluppo della manualità fine e della capacità di percezione del dito lettore in particolare, ma anche delle altre dita; comporta una capacità di orientamento spaziale e temporale. Imparare ad usare la «dattilobraille» non richiede tante abilità, sembra più semplice, e di norma essa è uno strumento molto apprezzato dai bambini, tendenzialmente un po' pigri, in quanto si rendono conto di fare meno fatica. C'è però il rischio di cadere in quelle forme di tecnicismo in cui sono molto bravi i piccoli non vedenti. Queste consistono nel memorizzare una serie di movimenti senza che necessariamente l'intelligenza ne rimanga coinvolta. L'apprendimento della scrittura attraverso l'uso della tavoletta, invece, richiede, necessariamente, l'apporto fattivo dell'attività intellet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attilobraille» è un ottimo strumento se fornito al momento giusto. In caso contrario solo in seguito potranno manifestarsi le carenze e le difficoltà che derivano da un suo uso improp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tri strumenti la moderna tecnologia offre in aiuto al non vedente. Primo fra tutti è l'«optacon». Esso consiste in un apparecchio in grado di trasformare in rilievo le lettere lette «in nero» da una piccola telecamera di cui è dotato. Nel mondo del lavoro esso si è rivelato uno strumento valido benché, anche per gli adulti, presenti alcune difficoltà. La più evidente è che il continuo martellare delle punte di metallo contro il polpastrello del dito lettore provoca l'intorpidimento della sensibilità e quindi una sempre maggiore difficoltà nell'individuazione delle lettere trasmesse. Un'altra grande difficoltà consiste nella lentezza della lettura. Essa infatti si realizza lettera per lettera ed occorre mantenere nella mente non solo le lettere già lette, ma la punteggiatura e il senso generale della frase. Se poi inavvertitamente si sposta con la mano la telecamera occorre, con pazienza, ritrovare il segno. Cosa non facile perché viene sempre trasmessa una lettera per volta, ed occorre rileggerne un certo numero per capire dove si è arrivati. Moltissima attenzione si deve porre anche nell'andare a capo, momento questo in cui è abbastanza facile perdere il seg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è un'ultima osservazione: le lettere che vengono riprodotte in rilievo non sono quelle dell'alfabeto Braille. L'apparecchio, infatti, riproduce fedelmente ciò che la telecamera legge, sia esso stampato maiuscolo, stampato minuscolo o corsivo. Occorre perciò che il non vedente abbia già imparato a conoscere, attraverso la memoria muscolare, tutti i sistemi di scrittura in n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da sottovalutare, inoltre, la difficoltà propria dell'organo tattile nella percezione di forme adatte all'organo vis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questione dell'optacon, infatti, ripropone, nei termini della moderna elettronica, tutti i problemi che, nel corso dei secoli, hanno riguardato il modo di consentire ai ciechi la let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 dai tempi di Erasmo da Rotterdam si è insistito sull'opportunità di riprodurre in rilievo le lettere della comune scrit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ltanto alla metà del seicento, il Padre gesuita Francesco Lana Terzi intuì che, essendo la scrittura un insieme di segni convenzionali, i ciechi hanno diritto ad una loro «scrittura riservata» fondata non sulla vista ma sul tatto. Purtroppo, però, egli non riuscì ad anticipare le successive conoscenze psicologiche di questo senso e ideò un sistema di scrittura fondato sulle linee, mentre il tatto, in quanto senso della discontinuità, della successione, dell'analisi e della breve estensione, è idoneo a cogliere non la linea ma il punto e proprio sul punto si fonda il sistema Braille, che anticipa la legge di Weber sulla soglia sensoriale e anche la psicologia della for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ieco, infatti, leggendo in Braille, non opera la somma dei puntini, ma coglie la forma della lettera. La lettura mediante l'optacon costringe il tatto a leggere lettere la cui forma è nata per 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quindi, di una lettura impropria e perciò faticosa, anche se necessaria e praticabile per brevi scritti. Similmente la lettura del Braille con l'occhio è impropria, in quanto costringe la vista a compiere un'operazione che è più specifica per il t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edente può leggere in Braille brevi pagine, ma non un'opera comples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tutte queste osservazioni mi pare risulti evidente quanto questo strumento sia inutilizzabile per lo studio, mentre si è rivelato un ausilio da non sottovalutare nel mondo del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tempo si parla di un optacon che riproduca in Braille le lettere. È uno strumento, noto con il nome di Trinsicom che, sperimentato in Israele, incontra difficoltà nella diffusione, per ragioni essenzialmente commer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erme restando tutte le altre difficoltà esaminate, sarà comunque positivo poterlo utilizzare senza dover prima imparare nuovi e difficili sistemi di scrit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tutt'oggi, comunque, «di là da tutte le ciarle che sentiamo ripetere da parte di sprovveduti e di disinformati, il sistema Braille, rendendo possibile la lettura silenziosa ed il contatto diretto con la pagina e con l'autore, rimane ancora oggi insostituito, perché, forse, insostitu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en venga ogni altra forma e ben vengano i meravigliosi apparecchi delle novelle tecnologi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l presente, però, la loro funzione rimane integrativa». [Nota 5: S. Banchetti: </w:t>
      </w:r>
      <w:r>
        <w:rPr>
          <w:rFonts w:cs="Courier New;Lucida Console" w:ascii="Courier New;Lucida Console" w:hAnsi="Courier New;Lucida Console"/>
          <w:i/>
          <w:iCs/>
          <w:kern w:val="2"/>
          <w:sz w:val="28"/>
        </w:rPr>
        <w:t>La formazione della sfera affettiva nei fanciulli ciechi</w:t>
      </w:r>
      <w:r>
        <w:rPr>
          <w:rFonts w:cs="Courier New;Lucida Console" w:ascii="Courier New;Lucida Console" w:hAnsi="Courier New;Lucida Console"/>
          <w:kern w:val="2"/>
          <w:sz w:val="28"/>
        </w:rPr>
        <w:t>. In «I problemi della pedagogia», di L. Volpicelli, n. 5-6 1984. Pag. 60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 è un altro strumento, molto utile dalla scuola media in poi, che è bene non usare nel corso della scuola elementare: il registratore. Esso deve essere un aiuto per lo studente, ma non deve mai sostituirsi a lu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egistratore va usato per ascoltare ciò che non è possibile trovare scritto in Braille, non deve sostituirsi all'alunno nel prendere, ad esempio, appunti durante una spiegazione. Questa scelta è motivata innanzi tutto dal pericolo di incentivare la pigrizia già presente, molte volte, nel bambino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oltre occorre insegnare come si usa affinché non accada che di esso si faccia un uso improp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scolto prolungato nel tempo di cassette o nastri tende ad addormentare la coscienza, allo stesso modo per cui l'esclusiva lettura per immagini non giova alla formazione integrale del bambino vedente, per il quale occorre che il libro rimanga lo strumento principale per l'apprendere. È necessario, perciò, sviluppare adeguatamente la capacità di attenzione e di concentrazione prima di offrire questo strumento. Si deve ancora tenere conto che spesso, i bambini, quando cominciano ad usare il registratore, rifiutano di utilizzare la tavoletta per scrivere disabituandosi all'uso di questo strumento fondamen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queste osservazioni mi pare risulti evidente che il registratore, valido aiuto se ben usato, non va comunque presentato prima della scuola medi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aola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ureata in pedagogia presso l'università di Bologna e in possesso di diploma di specializzazione per insegnanti ed educatori dei minorati della vista conseguito presso l'Ist. «A. Romagnoli» di Ro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abbonati che la pubblicazione dello studio di Paola Zaniboni è iniziata con il n. 4/1994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Università di fronte al problema dell'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25 al 28 luglio, ad Innsbruck (Austria), si è svolto il secondo Convegno internazionale (il primo si era tenuto, sempre a Innsbruck, nel 1992) sui problemi della frequenza universitaria da parte di studenti in situazione di 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Convegno, organizzato dalle Università di Innsbruck e di New Orleans (USA), hanno partecipato 120 esperti di 16 Pa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ema generale: «Strumenti per il futuro - Prospettive di scambi internazionali, nell'ambito dell'educazione superiore per gli studenti handicappati», è stato sviluppato secondo tre aree tematich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cs="Courier New;Lucida Console" w:ascii="Courier New;Lucida Console" w:hAnsi="Courier New;Lucida Console"/>
          <w:kern w:val="2"/>
          <w:sz w:val="28"/>
        </w:rPr>
        <w:t xml:space="preserve">I. </w:t>
      </w:r>
      <w:r>
        <w:rPr>
          <w:rFonts w:cs="Courier New;Lucida Console" w:ascii="Courier New;Lucida Console" w:hAnsi="Courier New;Lucida Console"/>
          <w:i/>
          <w:iCs/>
          <w:kern w:val="2"/>
          <w:sz w:val="28"/>
        </w:rPr>
        <w:t>Rinnovamenti nell'educazione superiore: programmi, servizi e tecnolog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operatori del settore del sostegno agli studenti universitari disabili hanno illustrato le loro esperienze, con riferimento ai problemi della vita quotidiana nei college; ai diversi accorgimenti, con i quali sono state superate le difficoltà incontrate nell'attività di studio; alle forti resistenze da parte degli imprenditori, nel momento del passaggio dall'università al mondo del lavoro;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prima area tematica, per la sua evidente importanza, ha assorbito buona parte del tempo e dell'impegno dei convegnis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cs="Courier New;Lucida Console" w:ascii="Courier New;Lucida Console" w:hAnsi="Courier New;Lucida Console"/>
          <w:kern w:val="2"/>
          <w:sz w:val="28"/>
        </w:rPr>
        <w:t xml:space="preserve">II. </w:t>
      </w:r>
      <w:r>
        <w:rPr>
          <w:rFonts w:cs="Courier New;Lucida Console" w:ascii="Courier New;Lucida Console" w:hAnsi="Courier New;Lucida Console"/>
          <w:i/>
          <w:iCs/>
          <w:kern w:val="2"/>
          <w:sz w:val="28"/>
        </w:rPr>
        <w:t>Programmi di scambi internazionali per studenti disabili</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stati analizzati risultati, problemi e prospettive degli scambi internazionali, ai quali si sta dedicando un crescente numero di studenti e, tra loro, sempre più numerosi sono anche i portatori di handicap.</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cs="Courier New;Lucida Console" w:ascii="Courier New;Lucida Console" w:hAnsi="Courier New;Lucida Console"/>
          <w:kern w:val="2"/>
          <w:sz w:val="28"/>
        </w:rPr>
        <w:t xml:space="preserve">III. </w:t>
      </w:r>
      <w:r>
        <w:rPr>
          <w:rFonts w:cs="Courier New;Lucida Console" w:ascii="Courier New;Lucida Console" w:hAnsi="Courier New;Lucida Console"/>
          <w:i/>
          <w:iCs/>
          <w:kern w:val="2"/>
          <w:sz w:val="28"/>
        </w:rPr>
        <w:t>Politiche nazionali</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state presentate le leggi, le disposizioni applicative e le proposte attualmente in discussione, in diversi Paesi, ed aventi attinenza con la frequenza dell'università da parte degli studenti handicapp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situazione presente: problemi e prospet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molto tempo, studenti con problemi sensoriali o motori frequentano le università. Tuttavia, mai come ora la loro presenza è stata tanto consistente. Secondo dati riferiti ad Innsbruck, negli Stati Uniti, gli studenti disabili iscritti alle università erano 1 su 38, nel 1978; 1 su 11, nel 1991 e attualmente sono 1 su 7 (in alcuni Stati, arrivano a 1 su 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abbiamo dati statistici analoghi per l'Italia. Possiamo soltanto dire che, in questo momento, risultano iscritti al «Club degli universitari» dell'Unione Italiana Ciechi circa 210 studenti minorati della vista. Benché non sia possibile precisare il numero degli universitari non aderenti al Club, se si considerano le caratteristiche dei minorati della vista di età compresa fra i 18 e i 26 anni, 210 costituisce sicuramente un dato rilev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il recente interesse dei docenti e dei responsabili dei servizi socio-assistenziali delle università di tutto il mondo, più che dalla quantità, è stato risvegliato dal fatto che, da qualche tempo, i corsi accademici sono frequentati anche da soggetti portatori di handicap non immediatamente riconoscibili e da altri con gravi difficoltà di apprendimento. In casi simili, a volte, si rendono necessari diversi tentativi, prima di trovare adeguate forme di accomodamento. In altri casi, nonostante gli sforzi, l'accomodamento soddisfacente non si trova, neppure quando si conoscano gli speciali procedimenti didattici adottati, durante la frequenza della scuola seconda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blema dell'individuazione dell'handicap a livello universitario è molto sentito nei Paesi anglosassoni (negli Stati Uniti, soprattutto), dove l'organizzazione delle scuole (università comprese) è quasi esclusivamente controllata da priv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ur nella diversità degli ordinamenti scolastici e socio-assistenziali, vi sono situazioni e problemi comuni sotto tutti i cieli. Così, relatori di tutti i Paesi rappresentati al Convegno, dall'Australia al Canada, dal Sudafrica alla Finlandia, dalla Repubblica Slovacca al Portogallo, hanno rilevato che, nell'ambiente universitario, la «questione handicap» incontra ancora forti resistenze dovute a spirito di conservazione e ad un atteggiamento élitario supportato da una prassi di lavoro consolidata da lungo tempo. Questo spiega la forte discrepanza fra il numero delle università, i cui dirigenti si dichiarano disponibili ad istituire servizi idonei ad agevolare la frequenza degli studenti disabili, ed il numero delle università, nelle quali tali servizi sono effettivamente in funzione. D'altra parte, se risulta relativamente semplice l'eliminazione delle barriere architettoniche, alla quale ci si è dedicati con encomiabile fervore, un poco ovunque, specie negli ultimi cinque anni, molto più problematico e complesso appare il superamento delle barriere psicologiche, culturali e sociali, che rendono dura la vita allo studente disabile, in diversi settori della realtà universita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attiene i minorati della vista, negli Stati Uniti, il 37% delle università dispone di servizi e di strutture, per la trascrizione in Braille o in large print e/o per la consultazione dei testi a stampa comune, tramite il computer. Per avere un'idea abbastanza esatta del significato di quel 37%, sarà sufficiente ricordare che le università dotate di servizi e di strutture, atti a favorire la frequenza di studenti sordi o minorati fisici o con difficoltà di apprendimento, non superano in alcun caso il 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pietoso linguaggio delle cifre ci ammonisce con fredda obiettività che la strada da percorrere è ancora assai lunga, soprattutto nei Paesi che hanno appena cominciato a muovere i primi passi (e tra essi, i relatori hanno posto anche l'Italia). [Nota 1: Nel 1994, per conto della Presidenza Nazionale dell'U.I.C., ho inviato a tutte le Università italiane un breve questionario, tendente ad appurare se avessero provveduto ad organizzare specifici servizi atti a favorire la frequenza dei corsi accademici da parte di studenti minorati della vista, ricevendo soltanto 14 risposte. Tutte hanno sottolineato che il Ministero della ricerca scientifica e dell'università non ha finanziato, entro i termini prescritti, i progetti presentati, a norma della Legge-quadro sui diritti delle persone handicappate. Tutte hanno anche dato la loro disponibilità ad accogliere proposte operative, in modo da strutturare organicamente i servizi. A tale scopo, ci siamo affrettati ad inviare le richieste formulate dal Club degli universit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niziativa di Sezioni Provinciali dell'Unione ma, più spesso, degli stessi studenti, alcune università hanno già predisposto servizi di accompagnamento (avvalendosi dell'opera di obiettori di coscienza), hanno installato una stazione informatica dotata delle periferiche, che consentono a ciechi ed ipovedenti di lavorare in autonomia, o hanno concesso particolari agevolazioni (ad esempio, la precedenza nell'assegnazione di posti in case dello studente). Presso le università, sono all'opera appositi gruppi di studio e progettazione; pertanto, la situazione è in costante evol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università, che ci hanno segnalato di aver adottato provvedimenti specifici a favore dei minorati della vista, sono: Bologna, Firenze, Milano (Università Cattolica e Università Bocconi), Padova, Parma, Perugia, Pisa, Roma (La Sapienza), Trento e Vero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sta la dichiarata disponibilità, abbiamo buone ragioni per ritenere che, in presenza di richieste ragionevoli, anche altri atenei possano dare risposte positive. È, poi, doveroso precisare che la nostra mancanza di informazioni non coincide necessariamente con la mancanza di servizi presso le università, che non ci hanno dato alcuna rispo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ccesso delle difficoltà da affrontare crea, in alcuni studenti, una situazione di stress spesso insostenibile, con conseguente aggravamento della loro tendenza all'autoemarginazione, in alcuni casi, tanto accentuata, da indurli all'abband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umento della popolazione universitaria e la necessità di prestare sempre maggiore attenzione ad un numero crescente di soggetti con problemi particolari rendono difficile la comunicazione diretta tra docenti ed allievi; i rapporti personali sono sempre più rari e superficiali. La rigidità metodologica ed il rifiuto di molti docenti, il più delle volte, sono dovuti esclusivamente al permanere di preconcetti conseguenti alla mancanza di conoscenza del problema. Talvolta, l'intervento di un collega, che abbia avuto esperienze positive, con studenti in situazione di handicap, può essere sufficiente a superare irrigidimenti ed incomprens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nsapevolezza del problema si fa strada molto lentamente ed anche coloro, che sarebbero più aperti alle innovazioni, incontrano numerosi ostacoli, dovendo percorrere vie del tutto nuove, senza alcuna garanzia di aver compiuto la scelta giusta. Se i diretti interessati fossero consultati con un minimo di sistematicità, alcuni errori potrebbero essere evitati; alcuni risultati, che spesso costano tanta fatica, coincidono con acquisizioni cui le associazioni di handicappati sono pervenute da molto te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l piano pratico, è stato rilevato che, mentre aumentano il numero e la complessità dei problemi, diminuiscono in misura preoccupante le risorse economiche destinate all'istruzione superiore. Alcuni relatori hanno sostenuto che, dalla fine del secondo conflitto mondiale, mai come oggi, l'istruzione ha potuto disporre di mezzi tanto limitati. La carenza delle risorse impone, pertanto, una più accurata scelta delle soluzioni, privilegiando le più semplici e funzionali. Con il pragmatismo che li contraddistingue da sempre gli americani hanno illustrato tutta una serie di interventi, soffermandosi su particolari anche minimi. In buona sostanza, si può dire che essi operino sulla base di due princip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Far rientrare, tutte le volte che ciò sia possibile, le soluzioni concernenti gli handicappati, nell'ambito della soluzione dei problemi generali. Pur riconoscendo la necessità di interventi specifici, si è constatato che risposte di ordine generale possono soddisfare alcune esigenze dei soggetti in difficoltà, con esito positivo, sia perché economicamente più vantaggiose, sia perché consentono di aggirare eventuali resistenze psicolog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Favorire la diffusione capillare di informazioni fra gli studenti, i docenti ed i dirigenti universitari, avvalendosi di apposite pubblicazioni, all'interno dell'università, e dei comuni mezzi di informazione, all'esterno, per sensibilizzare il pubblico, i politici e gli amministratori loc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i problemi più comunemente avvertiti s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fficoltà di accesso alle strutture e ai servizi universitari, a causa sia delle barriere architettoniche sia della mancanza di precisi punti di riferimento, cui indirizzarsi, per ottenere le necessarie inform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spese supplementari necessarie, per superare i condizionamenti derivanti dalla presenza dell'handicap. In molti Paesi, si preferisce rispondere con interventi a persona, anziché con disposizioni legislative valide per tutti. Inoltre, l'offerta di servizi tende a prevalere sull'elargizione di contributi in denaro. Non sempre, tuttavia, la risposta assistenziale è tempestiva. Per cui può accadere che la famiglia dello studente debba sopportare anche le spese aggiuntive per l'intera durata del cor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almente, problema di difficilissima soluzione è il passaggio dall'università al mondo del lavoro. Quasi tutte le università sembrano disinteressarsi al problema. Gli imprenditori fanno il possibile, per non dover assumere un lavoratore handicappato e, quando l'assunzione risulti inevitabile, in applicazione di norme sul collocamento obbligatorio, almeno nella fase iniziale, essi la subisc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gli Stati Uniti, l'entrata in vigore dell'«Americans with disabilities act» (ADA) ha aumentato la disoccupazione fra gli handicappati, perché la legge impone ai datori di lavoro obblighi prima inesistenti. Si confida che, con il tempo, l'equilibrio possa essere ristabilito, benché, dalle prime indagini, risulti che coloro, che hanno assunto lavoratori disabili, osservando le disposizioni di ADA, hanno dovuto riscontrare il 50% di fallimenti. In alcuni Paesi (Australia, Germania, ecc.), sono stati costituiti gruppi di esperti con il compito di offrire aiuto e consulenza agli studenti universitari in situazione di 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pposita commissione australiana esercita azione di controllo sulle università, affinché le stesse rispettino gli impegni presi con gli studenti handicappati. Lo studente con particolari difficoltà, che intenda iscriversi all'università, viene consigliato nella scelta, rapportando il profilo individuale del soggetto con le caratteristiche delle diverse facoltà e valutando le possibilità di impiego offerte da una determinata facoltà ad ogni studente, in rapporto ai requisiti personali ed alla tipologia dell'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Germania, gli esperti informano gli studenti sulla normativa, che consente agli handicappati di accedere al mondo del lavoro; insegnano a compilare un curriculum vitae e le domande di impiego; indicano a chi si debbano rivolgere, per ottenere una risposta occupazionale adeguata; suggeriscono nuovi approcci al mondo del lavoro e nuovi sbocchi professionali; svolgono seminari, finalizzati alla soluzione dei più diversi problemi, compresi quelli di natura più strettamente personale, come, ad esempio, l'intervento sul soggetto, per aiutarlo a conseguire un'adeguata autostim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lcune proposte oper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quando siano buone e fortemente coercitive le leggi non sono sufficienti a rendere più efficaci i servizi e, soprattutto, a modificare la qualità dei rapporti umani. Durante gli ultimi anni, le condizioni degli studenti universitari portatori di handicap sono significativamente mutate, grazie al progresso tecnologico, che ha consentito la soluzione di importanti problemi pratici (si consideri, ad esempio, la possibilità, per i ciechi, di accedere direttamente a numerosi testi di studio), ma, soprattutto, grazie all'impegno dei diretti interessati, i quali, consapevoli dei loro diritti, hanno formulato richieste sempre più pertinenti e preci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eso atto della situazione, in costante evoluzione, e della necessità di prospettare soluzioni realistiche, perseguibili in tutti i Paesi rappresentati al Convegno, i partecipanti hanno fornito le seguenti indic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ecessario che i mass-media prestino maggior attenzione al problema dell'handicap, soprattutto in rapporto al patrimonio di risorse di cui gli handicappati dispongono; risorse, che, se adeguatamente impiegate e non bloccate da esclusioni pregiudiziali, possono consentire al soggetto con handicap di svolgere un proprio ruolo attivo nella società. I problemi e le possibilità delle persone in difficoltà sono quasi completamente ignoti non soltanto al grande pubblico, ma anche a molti responsabili della cosa pubblica. I mass-media dovranno svolgere opera di sensibilizzazione a tutti i livelli so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famiglie dovranno essere coinvolte in maniera più attiva e consapevole nella soluzione dei problemi dei figli handicappati, per sostenerli adeguatamente nei momenti più difficili e per comprendere e favorire la loro aspirazione all'autonom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università dovranno disporre sempre più di personale con specifica preparazione giuridica e metodologica, per rispondere in positivo tanto alle richieste di natura organizzativa, quanto alle esigenze più propriamente didattiche e formative. Si auspica che sempre maggiore sia il numero di handicappati, con specifiche competenze giuridiche e didattiche, operanti nelle univer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di là della normativa e dei regolamenti interni di ciascun ateneo, si ritiene che gli autentici bisogni formativi e le necessità assistenziali possano emergere essenzialmente dal dialogo costante degli studenti con i docenti e con i responsabili dei servizi. Il dialogo e la collaborazione fra studenti e docenti possono aiutare a risolvere una grande quantità di problemi, dimostrandosi, in ultima analisi, il massimo supporto all'integ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ffinché la frequenza dei corsi accademici, da parte di persone in difficoltà, risulti obiettivamente valida ed efficace, non è ammissibile un abbassamento dei livelli attitudinali e di competenza richiesti comunemente. Gli studenti portatori di handicap debbono iscriversi ai corsi, per la frequenza dei quali siano in possesso dei requisiti richiesti a tutti, in modo da poter seguire i medesimi programmi. Si è constatato, infatti, che, quando questi studenti accedono a corsi accademici, possedendo i necessari requisiti, il loro rendimento risulta quasi sempre superiore a quello medio, a causa della forte motivazione dalla quale sono soste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almente, si invitano tutte le università, che finora non l'abbiano fatto, a dotarsi di tutti i dispositivi tecnologici e ad adottare tutti i procedimenti più idonei a massimizzare l'autonomia dei portatori delle diverse tipologie di handicap, all'interno dell'ambiente universitario e nello stud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concerne i minorati della vista, ad esempio, è stato posto il problema dell'adattamento, secondo modalità verbali, degli items grafici, presenti nei test e nei questionari. È stata rilevata la difficoltà (per molti si è trattato di una sorpresa) di trovare buoni lettori; inoltre, per la prima volta, mi è accaduto di sentire gli anglosassoni mettere in discussione la funzionalità dei testi stampati in caratteri ingranditi; infatti, pare che gli utenti si orientino sempre più verso l'uso di sussidi ottici personalizz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si può facilmente constatare, i suggerimenti non risultano proprio nuovi, almeno per noi, che queste cose abbiamo avuto occasione di dirle mille volte, durante convegni e seminari di studio sui problemi dell'istruzione. Tuttavia, è importante che tali proposte vengano da un contesto, nel quale i docenti universitari ed i responsabili dei servizi costituivano una maggioranza di poco inferiore al 90% e rappresentavano università di tutti i continenti. La persuasione maturata attraverso la propria esperienza diretta è sempre molto più efficace di quella che ci viene dall'accettazione e dalla condivisione del pensiero altrui. E questo ci fa bene sperare per il futuro, benché ad Innsbruck nessuna università italiana fosse rappresenta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Gli scambi internaz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requenza di corsi universitari all'estero risulta, anche per gli studenti handicappati, particolarmente positiva in vista del conseguimento di un più alto livello di professionalità e dell'arricchimento della personalità. Ovviamente, anche in questo settore non mancano le difficoltà. Oltre alle barriere, create dalla diversità linguistica, all'interno della Comunità Europea (nei Paesi aderenti alla CEE si parlano ben 11 lingue), vi sono problemi più generali. Difficile risulta la raccolta delle informazioni, che, pertanto, non sono sufficientemente diffuse. Occorrerebbe disporre di una documentazione molto precisa sull'andamento reale degli scambi, sulle difficoltà incontrate, sugli accorgimenti attivati, per risolvere determinati problemi,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oppe università non dispongono di servizi per l'accoglimento e l'assistenza degli studenti handicappati stranieri, i quali, soprattutto nei primi tempi della loro permanenza all'estero, faticano ad orientarsi e ad ambientarsi, rischiando l'isolamento e la depressione. Non è, poi, sempre facile persuadere i familiari che, in presenza di determinate condizioni, anche i giovani handicappati possono vivere da soli, per frequentare il corso che interessa, là dove lo stesso si svolg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Germania, ad esempio, vengono organizzati appositi seminari, nel corso dei quali, studenti handicappati espongono le loro esperienze positive a giovani, che stanno per iniziare la vita universitaria indipendente, presso una università tedesca o all'est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fine di risolvere in maniera sistematica il problema dell'informazione e di rendere più agevoli i contatti, l'Università cattolica di Lovanio (Belgio) e l'Università di New Orleans stanno predisponendo una guida sui servizi per studenti handicappati, presso le università d'Europa e d'America. Redattrici della guida sono Myriam Van Hacker, coordinatrice del gruppo di lavoro per gli studenti con disabilità (Lovanio), e Gayle Gagliano, acting director of public service training (New Orleans), che hanno illustrato le caratteristiche del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guida, che dovrebbe essere distribuita entro il 1995, comprende 11 temi inform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ervizi di accompagn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llogg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ssistenza sanitaria e assicu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mobilità all'interno dei campu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barriere architetton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utilizzazione della tecnologia per l'accesso alle bibliote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ssistenza durante i co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iuto durante le prove scrit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modalità di valutazione durante gli esa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port e tempo lib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ervizi di accompagn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ngono fornite notizie su 400 università. Un questionario di 17 pagine, a risposta «sì, no», può essere rapidamente compilato da ogni studente interessato ed inviato all'università prescelta. Ovviamente, la guida informa esclusivamente sui servizi a favore degli studenti handicappati. Per ottenere informazioni di carattere generale, dovranno essere consultate le apposite pubblicazioni, prodotte da ciascuna univer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mbito del programma comunitario «Socrates», sono previsti finanziamenti specifici, per gli scambi internazionali di studenti handicappati. La guida fornisce anche indicazioni sui modi per poter beneficiare di tali finanziam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momento che le pratiche relative agli scambi internazionali sono piuttosto lunghe e complesse, gli interessati dovranno attivarsi molto per te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 qualche aiuto, in questo settore, può risultare anche l'opera di associazioni private. Ad Innsbruck, è stata ricordata FEDORA (Forum européen de l'orientation acadèmique), che ha una sezione, FEDORA-HANDI, che si dedica ai problemi degli universitari handicapp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concerne i minorati della vista, vanno sottolineati due aspetti: uno positivo ed uno negativo. Positivo è il fatto che, da tutti gli interventi, anche non specifici, risulta che la minorazione visiva non costituisce, o sembra non costituire, un problema di particolare difficoltà, per le università. L'aspetto negativo è dato dal fatto che, se si escludono il sottoscritto ed un rappresentante dell'associazione dei ciechi della Repubblica Slovacca, le organizzazioni di categoria erano tutte assenti, compresa quella austria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i problemi dei minorati della vista sono state svolte tre rel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ima, ad opera di Elena Mendelova, della Facoltà di matematica e fisica dell'Università «Comenius» di Bratislava, ha illustrato un programma di assistenza universitaria agli studenti minorati della vista, predisposto in collaborazione con l'Università tedesca di Karlsruhe. L'aspetto interessante di tale programma consiste unicamente nell'aiuto dato dall'università tedesca alle università della nuova Repubblica Slovac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seconda relazione, Nadine Vigouroux, dell'Università «Paul Sabatier» di Tolosa, e Franz Peter Seiler, del gruppo di tecnologia della riabilitazione dell'Università di Vienna, hanno presentato il programma «Smart» che dovrebbe consentire ai ciechi un nuovo modo di accesso multimediale, per leggere documenti informatici strutturati, anche in rete. Il programma è in avanzato stato di sperimen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terza relazione, dal titolo «Un impegno educativo: la scienza dei computer per i ciechi», è stata svolta da Klaus Miesenberger, del Dipartimento di scienza dei computer dell'Università di Linz, il quale ha illustrato l'attività dell'Istituto austriaco di scienza dei computer a partire dal 1991, per fornire sostegno pedagogico e tecnologico agli studenti minorati della v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i/>
          <w:iCs/>
          <w:kern w:val="2"/>
          <w:sz w:val="28"/>
        </w:rPr>
        <w:t>Conclu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l valore di molti relatori, per l'interesse dei temi trattati e per la funzionalità dell'organizzazione, il Convegno nel suo complesso merita un giudizio ampiamente posi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cune carenze, tuttavia, non possono essere taciute. Anzitutto, sarebbe stato bene che, affrontando problemi di studenti handicappati, si fosse pensato alle loro associazioni, non foss'altro, per consentir loro di ricevere informazioni dirette su quanto le università stanno facendo. Inoltre, non sarebbe stato male, se fossero stati invitati alcuni studenti universitari per testimoniare sulle loro esperienze di studio e sugli scambi internaz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iuttosto rari sono stati anche gli interventi di responsabili dei servizi di assistenza all'interno delle univer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cune relazioni hanno dedicato forse troppo spazio ai dettagli, trascurando la visione d'insie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to al materiale messo a disposizione, in troppi casi, era praticamente costituito da depliants prodotti con il preciso intento di pubblicizzare i programmi di questa o di quella univer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seduta conclusiva, gli organizzatori hanno sollecitato con insistenza le valutazioni critiche da parte dei presenti, ne hanno preso atto con molta serenità e si sono impegnati ad eliminare gli inconvenienti, in occasione del terzo incontro, che si svolgerà ancora ad Innsbruck, nel 1998, ed affronterà il tema dell'identificazione e dell'accettazione dell'handicap senza trascurare, naturalmente, l'aggiornamento sui risultati conseguiti dalla tecnologi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nzo Tio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accesso dei minorati della vista al mondo dei Musei (Parte terz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l museo delle Antichità Nazionali di Stoccol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useo delle Antichità di Stoccolma, operando nella convinzione che la trasmissione delle conoscenze a tutti, indipendentemente dai disturbi funzionali o deficit di cui qualcuno possa essere affetto, costituisca uno dei compiti più importanti di un Museo, lavora attivamente nel campo della normalizzazione dei disabili: metodi speciali di esposizione, nuovo materiale di studio e nuove attività educ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l che concerne le persone con disabilità visive, si sta lavorando in cooperazione con l'Istituto Statale per Disabili Visivi «Tomtebodaskolan» ed il Centro Nazionale per i sussidi pedagogici per non vedenti, che produce materiale didattico e lo distribuisce alle scuole del Pae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useo possiede un programma specificamente destinato a bambini ciechi, un giuoco intitolato «La storia imparata con i polpastrelli delle dita», consistente in oggetti originali e riproduzioni, registrazioni magnetofoniche, schede in Braille e ingrandimenti in rilievo su legno. Più specificamente ancora: è stata creata una serie di cinque libri tattili denominata «Toccare la Storia», con immagini aptiche e il testo in Braille, destinata principalmente a bambini da nove a dieci anni che abbraccia il periodo che va dalla Preistoria al Medioevo. Questi libri tattili sono di plastica e le pagine illustrate sono di un materiale sottile simile alla carta. Le matrici si fabbricano incollando ritagli grafici e strisce con titoli sopra una base di cartoncino; si tenta così di mostrare ai bambini fatti fondamentali di ogni epoca con illustrazioni semplici. Così, ad esempio, i due primi libri, che trattano dell'Età della Pietra e dell'Età del Bronzo, presentano scene su argomenti archeologici e antropologici fondamentali: la caccia, la pesca, l'agricoltura, il commercio, gli utensili, le tombe, le invenzioni, ecc... Specialmente riuscite sono le immagini riprese dalle incisioni rupestri, che riferiscono concretamente della vita nell'Età del Bronzo - un uomo che ara, che pesca, emblemi solari... - sommamente stimolanti per l'immagin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immagini tattili sono il mezzo principale di trasmissione dell'informazione, i testi illustrano le immagini; e perciò queste devono essere semplici e disegnate con competenza tiflologica, poiché i dettagli eccessivi ne renderebbero difficile la lettura e la compren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mposizione di queste immagini tattili si regge su certe norme, posto che la profondità, la prospettiva o la giustapposizione di figure non conseguono alcun effetto. Le proporzioni devono essere adeguate a ciascuna immagine; conviene usare il medesimo materiale per i medesimi oggetti, come, ad esempio, carta smerigliata per le pietre, cercando di ottenere gli effetti più realistici possibili per trasmettere la sensazione che producono i mater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magine tattile è un mezzo complesso, dal punto di vista dei metodi pedagogici. L'esperienza acquisita, grazie ai libri, aiuterà pertanto a costituire le «Esposizioni Permanenti» delle quali faranno parte le immagini tattili consistenti in mappe, grafici, ecc..., nonché le informazioni introduttive di carattere gene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mportantissimo che i bambini non vedenti abbiano a disposizione materiale didattico illustrato e li si addestri alla interpretazione grafica, apprendimento fondamentale, se si pretende che le immagini risultino veramente utili come materiale didat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équipe del Museo vi sono due persone dedicate al progetto: un esperto incaricato di disegnare il libro e di realizzare le matrici, e l'autore, un archeologo incaricato di redigere il tes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usei di Polon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olonia la legge contempla specificamente il caso delle persone svantaggiate le quali godono di certi privilegi che si riflettono perfino sul comportamento del pubblico nei loro confro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Musei sono aperti a tutte le persone disabili. Però, a causa della mancanza di strutture adattate per essi, sono molto pochi coloro che possono superare certe difficoltà ed organizzare visite con attività speciali. Tuttavia, alcuni di essi hanno intrapreso un importante sforzo per conseguire obiettivi più avanz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USEO NAZIONALE DI PARSOV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Museo riceve spesso gruppi speciali e da alcuni anni si occupa, con specifica attenzione, dei bambini e degli adolescenti dell'Istituto per ciechi di Lask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Museo, il personale addetto al servizio educativo serve loro da guida nelle visite alle sale, ma sempre sotto la supervisione del personale dell'Istituto che li accompagna al Museo. Oltre a questa attenzione particolare, vengono anche organizzate per loro esposizioni nelle quali viene permesso ai non vedenti di manipolare i pezzi esposti e vengono per loro organizzati concorsi o perfino dei brevi corsi ad essi destin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USEO ARCHEOLOGICO DI CRACOV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questo Museo svolge un'intensa azione in favore dei bambini disabili della vista in collaborazione con l'Istituto dei Ciechi di Cracov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sa più notevole consiste nelle escursioni ai luoghi nei quali si stanno effettuando degli scavi, permettendo loro di maneggiare i pezzi che vengono via via portati alla luce. Sullo stesso luogo, dopo la visita i reperti vengono illustrati da persone esperte. Tali attività risultano molto interessanti; in alcune occasioni, le domande formulate da bambini non vedenti denotano un interesse maggiore di quello mostrato da bambini vedenti della stessa età.</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useo nazionale di storia naturale di Nuova Del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delle preoccupazioni prioritarie del Museo fu quella di stabilire un programma in favore dei bambini ciechi. Durante i mesi che seguirono alla sua apertura nel 1978, si istituì una attività mensile denominata «Il senso del tatto e il suo apprendimento», permettendo così ai bambini delle cinque scuole per ciechi di Nuova Delhi di prendere parte a questa attività con una certa regolarità. Nel medesimo tempo si svolgono nel Museo programmi temporanei per sviluppare la capacità creativa dei bambini non vedenti, soprattutto sotto la forma di modellatura di anim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gramma «Il senso del tatto e l'apprendimento» ha una durata di due ore e in generale è limitato a gruppi da venti a trenta bambini che ricevono una assistenza specializzata durante le due sessioni di cui il programma consta: una visita alla galleria e una sessione di attività di «scoper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cs="Courier New;Lucida Console" w:ascii="Courier New;Lucida Console" w:hAnsi="Courier New;Lucida Console"/>
          <w:kern w:val="2"/>
          <w:sz w:val="28"/>
        </w:rPr>
        <w:t xml:space="preserve">1 - </w:t>
      </w:r>
      <w:r>
        <w:rPr>
          <w:rFonts w:cs="Courier New;Lucida Console" w:ascii="Courier New;Lucida Console" w:hAnsi="Courier New;Lucida Console"/>
          <w:i/>
          <w:iCs/>
          <w:kern w:val="2"/>
          <w:sz w:val="28"/>
        </w:rPr>
        <w:t>Visita alla galle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una prima sessione si visitano le gallerie del Museo le quali, pur non essendo state concepite per rispondere alle esigenze di persone con disabilità visive, dispongono di alcuni settori dove si possono effettuare esperienze tattili e uditive. Questi settori includono una zona, che illustra l'origine della terra e l'evoluzione della vita, presentate mediante animazione in una sincronizzazione di luci e un commento; evidentemente, i ciechi possono apprezzare soltanto il com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ezione successiva si riferisce alla evoluzione e consta di un gran numero di «pezzi» facili da apprezzare mediante il tatto. Per esempio, per far comprendere come si formano i fossili in natura, è stata costruita con materiale acrilico una enorme roccia fossilifera che ci dà un'idea sui fossili e le rocce che li conteng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ersonale educativo del Museo si sforza di spiegare il significato dei pezzi esposti e stimola i bambini a toccare, sentire e comprendere l'importanza dei fossili come indizi della evolu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cs="Courier New;Lucida Console" w:ascii="Courier New;Lucida Console" w:hAnsi="Courier New;Lucida Console"/>
          <w:kern w:val="2"/>
          <w:sz w:val="28"/>
        </w:rPr>
        <w:t xml:space="preserve">2 - </w:t>
      </w:r>
      <w:r>
        <w:rPr>
          <w:rFonts w:cs="Courier New;Lucida Console" w:ascii="Courier New;Lucida Console" w:hAnsi="Courier New;Lucida Console"/>
          <w:i/>
          <w:iCs/>
          <w:kern w:val="2"/>
          <w:sz w:val="28"/>
        </w:rPr>
        <w:t>Attività di «scoper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econda sessione si svolge nel Salone delle Scoperte, una zona del Museo per attività, caratterizzata dalle cosiddette «casse delle Scoperte» che contengono oggetti ed esemplari che possono essere toccati ed esaminati, settori con animali vivi e settori di attività cre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occando i diversi oggetti contenuti in dette casse, i bambini ciechi apprendono ogni tipo di informazione sui diversi animali, sulle piante e sugli altri elementi biologici, il tutto aiutato da indicazioni in Braille e da una grande varietà di modelli. Inoltre, il Museo tira fuori dai suoi fondi pezzi ed esemplari che possono essere toccati, affinché i bambini conoscano forme e testure di coccodrilli, tigri e cervi e siano capaci di distinguere le diverse pel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attività che destano maggiore interesse sono quelle della modellatura di animali in argilla o in plastilina. I bambini aiutati dal personale del Museo modellano e danno forma agli animali... e sorprendono volumi e forme che riescono ad ottenere, tenuto conto che rappresentano ciò che hanno potuto percepire solo mentalmente e che, nel modellare, si avvalgono unicamente del tatto come elemento di rifer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enendo conto che questi bambini richiedono una attenzione individualizzata, la norma del Museo è che un educatore non si occupi mai di più di due bambini alla volta. Questo è possibile grazie al fatto che tutto il personale del Museo, compresi il Conservatore e il Direttore, collaborano con il gruppo di educatori che si occupa di queste attività e che è formato da sette pers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gno di menzione è il progetto di realizzare un Museo specificamente per bambini ciechi, progetto che è stato accolto con grande entusiasmo dal personale e che attualmente sta seguendo il suo iter tecnico e burocratico con sufficiente fiducia nel suo esito fina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useo etnologico di Berlin-Dalhem</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dicembre del 1970 è stata aperta nel Museo Etnologico dei Musei di Dalhem in Berlino una sala di esposizione per persone con disabilità visive. Questo spazio è specificamente attrezzato per handicappati della vista ed offre loro una agevole e gratificante visita dell'esposi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pazio disponibile è molto ridotto e pertanto non vi si può allestire nessuna esposizione permanente; ciononostante, questo non risulta un inconveniente, anzi, al contrario, l'alternanza di esposizioni temporanee, in relazione con temi concreti, presuppone un grande stimolo per effettuare ripetute visite al Museo, nonché motivazioni differenziate per attirare nuovi visitat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la di esposizione comprende cinque gruppi di vetrine divisibili, mediante paraventi, in scompartimenti individuali, tutti aperti. Per facilitare l'esplorazione dei «pezzi» viene posta attenzione all'altezza di questi. Una ringhiera percorre tutta la sala segnalando comodamente l'itinerario da seguire. Tra questa e le vetrine è stata collocata una mensola di legno, non molto larga, ma sufficiente per potervi appoggiare le cartelle informative in Braille. Per la divulgazione delle informazioni vengono adoperati anche magnetof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ercorso incomincia dalla destra, e si incontra, in primo luogo, una parete libera nella quale si alternano le mappe in rilievo relative al tema espositivo in trat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centro della sala, troviamo due grandi tavole rotonde approntate per l'esposizione di oggetti di grandi dimensioni, esplorabili, così, da tutti gli angoli possibili, senza necessità di muoverli, nonché per collocare su di esse il materiale Braille informativo concernente l'esposizione, materiale che è solitamente volumino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 disposizione di questa sala è stata inestimabile la cooperazione dell'Istituto dei Ciechi di Berlino, che ha collaborato entusiasticamente con l'équipe del Museo nella elaborazione di schede, plastici ed altro materiale specific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useo tattile di Ate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useo del Faro di Atene fu creato in Grecia nel 1974 per iniziativa privata di un gruppo di cittadini. Destinato a stimolare la riabilitazione professionale e la piena integrazione sociale dei non vedenti, suscita l'interesse e le riflessioni di molti professionisti dei Musei e di quanti si interessano alla funzione che tali istituzioni possono adempiere nella educazione delle persone con disabilità vis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useo consta di quattro sezioni in un moderno edificio di due piani con circa cinquecento metri quadrati di sale di esposizione. La prima sezione è dedicata all'antichità greca con numerosi «pezzi» che rappresentano testimonianze dalla preistoria fino all'epoca romana. Nella scelta del materiale si è tenuto conto della necessità che l'opera potesse essere conosciuta specificamente attraverso il tatto. Quasi tutti i pezzi esposti sono copie realizzate in gesso, sebbene l'ideale sarebbe che potessero essere «pezzi originali», affinché i visitatori con disabilità visive potessero sentire le autentiche sensazioni «aptiche» che da quelli potrebbero ottenere. Tuttavia, per supplire alla impossibilità di maneggiare tali pezzi (gli originali) si utilizzano alcuni campioni di marmo non scolpito dell'Acropoli di Delfo e di altre località, in modo che i non vedenti possano almeno toccare la materia prima autentica con la quale sono state elaborate le opere d'arte che successivamente saranno da loro esplorate con le m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econda sezione presenta plastici architettonici, come, per esempio, quello intitolato «Visitare il Partenone con il tatto». Ma non si trovano qui soltanto plastici di monumenti antichi, poiché, quando cominciò a costituirsi questa Sezione, gli stessi visitatori ciechi collaborarono enormemente, esprimendo il loro interesse anche per l'architettura contemporanea ed insistettero affinché insieme ai plastici di monumenti storici venissero realizzati plastici di edifici moderni. In tal modo questa Sezione presta un duplice servizio educativo, permettendo ai visitatori di conoscere, quanto ad architettura, storia e quotidia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terza Sezione si espongono pitture eseguite da bambini con disabilità visive, le quali, purtroppo, non sono alla portata percettiva dei visitatori completamente ciechi, e che, però, evidenziano la capacità creativa di molteplici espressioni artistiche possedute da persone con minorazione visiva, e che, valorizzate o meno, postulano un intento di integrazione con il resto della comu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ine, nella quarta Sezione, si realizzano esposizioni temporanee. Una parte è dedicata alla vendita di sussidi tecnici ed oggetti destinati alle persone con minor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sieme a queste sezioni di carattere fisso, in altre sale si realizzano numerose esposizioni temporanee nelle quali si tenta di combinare tra loro altri sensi, oltre che il tatto, affinché l'utilizzo dell'esposizione riesca maggiormente proficu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questo Museo realizzi un enorme progresso nel conseguimento di maggiori conoscenze, da parte dei non vedenti, nel campo artistico, è necessario considerare che un Museo per ciechi dovrebbe, da un punto di vista più integrazionista, tendere ad essere superato, giacché l'ideale è che tutti i Musei aprano Sezioni per Ciechi o li integrino nel normale funzionamento dei medesim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ìa Asunciòn Garçìa Lucerg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d. di Gioacchino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er gentile concessione dell'autri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abbonati che la pubblicazione dell'opera ha avuto inizio nel n. 1/1995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TUDI E RICERCH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Valutazione delle capacità del neonato cieco a partire dai primi giorni di vita tramite la Scala Brazelton (NBAS) e studi complementar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Osservazione dello sviluppo dei neonati ciechi grazie alla Scala Leonhardt. Una prevenzione precoc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lazione svolta alla III Conferenza Europea dell'Icevi, Budapest (Ungheria), 4-8 luglio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ni bambino è sensibile al mondo esterno: ne trae nutrimento e ne ha bisogno ancora prima di poter organizzare le proprie percezioni e costruire le prime rappresent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aso del bambino non vedente, è maggiore la confusione fra la percezione del mondo esterno ed il proprio. Spesso la carenza afferente è dovuta alla carenza affettiva preco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ituazione di isolamento, in cui si può trovare il bambino, provoca una percezione più acuta delle sensazioni intra e propriocettive a detrimento dei dati forniti dal mondo esterno. Come sostengono Lebovici e Soulé, questo mutamento dell'equilibrio dinamico modifica le frontiere dell'io ed altera il sentimento di identità personale mutando il giusto equilibrio fra i tre grandi campi affer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un anno fa, abbiamo iniziato il nostro lavoro di assistenza precoce con i neonati non vedenti, abbiamo riscontrato la grande mancanza di conoscenze sull'evoluzione del neonato cieco. Abbiamo potuto osservare che la mancanza della vista comporta uno sviluppo diverso del bambino. Ad esempio, se proviamo a chiudere gli occhi per alcuni minuti e cerchiamo di compiere una serie di attività normali a cui siamo abituati, ben presto ci renderemo conto di attivare funzioni mentali cui non siamo abituati. Tutte le singole sensazioni da noi percepite ci forniscono una serie di informazioni molto importanti per la nostra conoscenza del mondo circostante, ma le nostre immagini conoscitive interne, le nostre rappresentazioni vanno associate alla conoscenza visiva che noi abbiamo degli oggetti e di una determinata situ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ostante questa esperienza sia facile da capire, quando si devono valutare i comportamenti dei neonati ciechi, sorge un'incomprensione involontaria da parte del vedente. Si capisce che il bambino cieco ricorra ad altri sensi per raccogliere dati sul mondo circostante che gli forniscano le informazioni necessarie per creare immagini mentali. Si sa che ha difficoltà a sviluppare una motricità corretta. Per iniziare il suo apprendimento, ci si aspetta che il bambino si trascini, vada a quattro zampe, cammini o sappia cose che, generalmente, sanno i bambini, vale a dire, si comporti come tutti i bambini della stessa età. La mancata conoscenza della sua evoluzione favorisce la confusione ed una diagnosi erronea. Inoltre, frequentemente, si parla di «norma evolutiva», ossia, di quello che deve fare qualunque bambino (ma forse non il bambino cieco) per cui, di fronte a queste norme, i genitori sono confusi e disorientati sul proprio ruolo e le difficoltà che debbono affrontare per aiutare il proprio figlio a cresc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enso della vista non opera in modo isolato. È legato ad un'ampia gamma di comportamenti, tutti influenzati dall'interazione con il mondo circostante. I bambini con carenze gravi incontrano difficoltà per imparare ad utilizzare l'informazione sensoriale, ricorrendo alle guide ed ai riferimenti appropriati come, ad esempio, nel caso di dare un significato adeguato a quanto percepiscono ed, inoltre, associarlo ad esperienze precedenti. Il fondamento che guida il loro apprendimento sono senza dubbio le buone relazioni emotive con la madre, le loro capacità di organizzare le esperienze fatte con i sensi, l'anticipo delle risposte e la percezione di alcune strutture nel proprio mo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riflessioni mi hanno portato a realizzare la Scala di Sviluppo per bambini ciechi da 0 a 2 anni, basata sull'osservazione di numerosi neonati ciechi congeniti totali e che, attualmente, è in fase di sperimentazione in tutto il territorio spagnolo. Questa Scala sarà brevemente presentata al termine della rel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tudio di valutazione di una popolazione di neonati ciechi tramite la Scala di valutazione comportamentale neonatale (Neonatal Behavioral Assessment Scale, NBA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cala NBAS di T.B. Brazelton consiste in una valutazione delle risposte migliori che il neonato dà al mondo circostante e indirettamente registra anche l'effetto che il bambino a sua volta esercita sull'amb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cala è stata, senza dubbio, uno strumento che ha fornito al nostro lavoro la possibilità di osservare attentamente i comportamenti dei neonati ciechi. Non è una Scala pensata per valutare questa popolazione, ma la nostra pratica continua, ci ha permesso di constatarne la possibilità e l'efficienza. I comportamenti che presenta sono molti e vari e rispondono sempre a ciò che costituisce la singola individualità. Nonostante il protocollo della Scala permetta attualmente di caratterizzare un certo numero di comportamenti e modalità di organizzazione, che consentono di comprendere l'irrepetibile singolarità di ogni neonato, denominata da Brazelton «firma», la Scala si deve utilizzare solamente nel primo mese di vi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Risultati otte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menteremo i risultati ottenuti studiando una popolazione di 8 bambini non vedenti messi a confronto con lo stesso numero di neonati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ono stati consegnati i risultati delle prove relative all'abitudine, o valutazione della diminuzione di reazione a stimolazioni luminose o sonore, considerate le scarse risposte visive che sono state ottenute ed il cambio di stato riscontrato quando il neonato sente il rumore del sonaglio, dato che generalmente non si verifica abitudine. Il bambino entra in stato di allerta e cambia atteggiamento. Questo è il motivo per cui, in nessuno dei casi considerati, è stato possibile passare alla prova del suono della campa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aso delle reazioni di Orientamento da parte del neonato, in risposta a stimoli sonori, riscontriamo le differenze maggiori fra l'orientamento che il bambino cieco presta ad un oggetto o ad una persona. Il bambino rivolge maggiore attenzione al suono di una voce umana piuttosto che al suono prodotto dall'oggetto. I risultati sono elevati e contrari a quelli ottenuti nei bambini vedenti. Lo stato di allerta globale per entrambe le popolazioni è sim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risposte motorie danno apparentemente risultati simili. Tuttavia, se analizziamo i dati relativi al tono muscolare a riposo e quando il neonato è preso in braccio ed immobilizzato, alla maturità motoria e Pull-to-sit, oppure alle reazioni durante la manovra alzato-seduto, e teniamo presente gli aspetti riguardanti l'età sopra citati, ad esempio la minor età dei bambini vedenti (che sono stati valutati a tre giorni di vita, mentre i bambini ciechi generalmente hanno un numero maggiore di giorni e pertanto sono più grandi), osserveremo che in realtà è minore l'attività motoria nei primi giorni di vita. Riteniamo che, con ogni probabilità, l'attrazione visiva, che favorisce i cambiamenti di atteggiamento, può cominciare ad influenzare questi risultati dato che sono minori per differenza in modo propor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minori anche i movimenti difensivi, o le reazioni quando si posa un pezzo di stoffa sul viso del bambino. In alcuni casi si può osservare che il neonato, sentendo il tessuto che copre gli occhi, rimane tranquillo e non fa nessuna resistenza, a volte reagisce verso la semiveglia ed il so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ttività dei bambini è minore se consideriamo anche la loro maggiore 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ambino cieco, soprattutto nei primi mesi di vita, si abitua ad immobilizzare il corpo, quando sente suoni intorno a sé. Questo atteggiamento può essere rilevato molto precoce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la gamma degli stati d'animo, riscontriamo che, nel caso dell'eccitazione massima o della precocità con cui il bambino raggiunge lo stato di vigilanza «6» (pianti o grida), la popolazione cieca esaminata manifesta soglie più basse di tolleranza rispetto ai bambini vedenti, soglie che, una volta superate, comportano lo scatenarsi di un turbamento ed un quadro di pi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i rilevano differenze sostanziali fra le due popolazioni nella rapidità di reazione, vale a dire, la reazione del neonato ad un insieme di manipolazioni sistematiche nel corso della valutazione (ad esempio, spogliare il bambino o la manovra del Moro), che possono scatenare uno stato 6 o di pia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rritabilità stimata è in funzione della quantità di manipolazioni che effettivamente hanno comportato secondi di turbamento nel neonato. I risultati ottenuti sono simili a quelli precedenti. Parimenti, la popolazione di neonati ciechi presenta differenze leggermente superi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labilità di stati o stabilità o variazioni degli stati di vigilanza del neonato presenta punteggi lievemente più bassi, indicativi della buona capacità di interazione da parte dei bambini ciechi nelle loro relazioni più preco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regolazione degli stati d'animo, osserviamo che, nell'abbraccio o reazione del neonato quando è tenuto in braccio, la popolazione cieca si adegua maggiormente al corpo dell'adulto. Per quanto riguarda la consolazione o la facilità di tranquillizzarsi, da parte del neonato, ai tentativi dell'esaminatore constatiamo le maggiori difficoltà che sembrano incontrare i non vedenti valutati. Ciò suggerisce la possibile influenza della vista del viso della madre o dell'altro per cercare di calma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ttività di autocalmarsi e nei tentativi del neonato di raggiungere uno stato di calma e di controllarsi durante episodi di grida, constatiamo che i neonati ciechi incontrano grandi difficoltà a cercare di calmarsi da sé rispetto ai bambini vedenti. Essi mostrano già dai primi giorni, e dalle prime settimane di vita, la necessità di maggiore aiuto da parte dell'adul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ttività Mano-bocca è uno dei sistemi utilizzati dai neonati per calmarsi come, ad esempio, succhiarsi la mano o le dita. Sono stati valutati i tentativi di portare la mano alla zona della bocca. Riosserviamo, come prima (c'è una stretta relazione), le difficoltà che incontrano i neonati ciechi per portare la mano alla bocca. Generalmente, la suzione del dito o tentativi in tal senso si riscontrano. Lasciamo per il momento senza una risposta le domande che ci ponia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bbiamo a nostra disposizione un indicatore per la valutazione della stabilità del sistema autonomo e delle sue funzioni omeostatiche. In primo luogo, osserviamo che non esistono differenze relative ai tremori di entrambi i gruppi. D'altra parte, constatiamo un maggior numero di sussulti da parte dei neonati ciechi a dimostrazione dell'influenza, che esercitano su questi neonati, un ambiente più rumoroso, una mancanza di protezione senza limiti nello spazio o movimento brusco nella manipolazione del neon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valutazione del colore della pelle (pallida, rosa, rossa), la stabilità di questo colore nel corso dell'esame o le variazioni che presenta in funzione del denudamento del neonato o delle sue grida, si attestano intorno a punteggi medi per entrambe le popolazioni, indicando una buona stabilità, anche se il punteggio dei neonati non vedenti è inferiore, ma non in modo signific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valutazione dei comportamenti del neonato cieco tramite la Scala NBAS di Brazelton ci permette di osservarne le capacità e le sue sottili differenze. Mostrando tutto ciò ai genitori, è possibile non solo accrescere la conoscenza del potenziale del loro bambino, ma anche tenere presenti quegli aspetti che pongono in situazione di maggiore pericolo il neonato e, mediante la loro prevenzione ed attenzione, può consentire loro di favorire il suo svilupp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tudi complementari sulle capacità dei neonat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nostri studi sui neonati ciechi ci hanno permesso di scoprirne le meravigliose capacità all'inizio della vita, facoltà simili a quelle di tutti i neonati e la sorprendente capacità di adattarsi alla cecità nelle prime tappe della loro esist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bbiamo potuto osservare neonati ciechi di tre giorni, che seguivano con il viso quello delle madri che parlavano rivolte verso di loro. Si tratta di reazioni uguali a quelle dei neonati vedenti della stessa età. Abbiamo osservato anche i neonati anoftalmici, ricoverati nel reparto di cure intensive, per una serie di esami, al terzo giorno di vita che, dopo essere stati separati dalla madre per alcune ore, al sentirne la voce fra tanti rumori, smettevano immediatamente di piangere e volgevano la testa verso l'angolo della sala da cui proveniva la vo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i genitori parlano ai neonati, essi rimangono immobili o fanno leggeri movimenti con le palpebre o con le man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neonato cieco di poche settimane riconosce e dimostra di preferire la voce del padre ad una voce di donna dato che distingue i toni gravi da quelli acuti. La voce del padre si riconosce ed il bambino non rivolge solo il viso, ma anche il corpo verso di e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ltra esperienza che abbiamo realizzato è stata la presentazione successiva di voci diverse che chiamano il neonato: tre voci fra cui quella della madre. Al principio, la reazione di un neonato di 44 settimane è di disorientamento, poi si arrabbia e grida, si orienta lentamente verso la voce della madre, ed infine, rivolge testa, corpo e braccia verso di le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 eccezione dei prematuri, che presentano una grande varietà, si tratta di neonati a cui piace essere presi in braccio. Quando la mamma li mette in posizione verticale o parallela al proprio corpo, il loro viso ed il loro corpo rimangono completamente in contatto con lei. Se vengono appoggiati alla spalla, il viso vi si china sopra o nella curva del collo, sempre alla ricerca del contatto. La nostra osservazione ci permette di dire che il neonato non vuole solo il calore materno: può raccogliere maggiori informazioni sull'ambiente circostante tramite il corpo della madre che gli fa da cassa di risonanza per le vibrazioni e le impressioni che il suo corpo riceve e, senza dubbio, anche grazie alla sensibilità epiderm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ccessivamente il neonato cieco si adatterà alla sua limitazione e, come vedremo più avanti, svilupperà queste capacità tramite vie alternativ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Reazioni alla lu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izialmente, i neonati ciechi possono rispondere di riflesso alla luce, ma questa reazione tende a scomparire entro poche settimane. I neonati ipovedenti possono evitare la luce e non presentare nessuna reazione visiva. Se, al contrario, il neonato reagisce inizialmente dal punto di vista visivo, fissando il viso o un oggetto brillante, che gli viene presentato con piccoli movimenti, possiamo prognosticare un futuro molto positivo, per il funzionamento della v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i/>
          <w:iCs/>
          <w:kern w:val="2"/>
          <w:sz w:val="28"/>
        </w:rPr>
        <w:t>Su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mbito dei nostri studi sui neonati ciechi, abbiamo riscontrato lo stato di allerta causato da determinati suoni come, ad esempio, leggeri schiocchi della lingua combinati ad esclamazioni di maggiore intensità, sebbene sempre fra i 30 ed i 50 dB, suoni o piccole frasi ripetitive combinate alternativamente ad esclamazioni, che sottolineano l'accento ed allungano l'ultima sillaba. I leggeri sibili, che di solito utilizza il padre con maggior frequenza, nei primi mesi, in sostituzione delle parole, allertano immediatamente il neonato. Le madri, dal canto loro, ricorrono abitualmente a suoni più variati combinati a parole e piccole frasi usate ripetutamen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dattamento alla ce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eonato si adatta progressivamente alla cecità, cominciando ad utilizzare, in modo focalizzato e differenziato, i principali sistemi di percezione di cui dispone: udito, t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tanto, a partire dai primi mesi di vita, vediamo come il bambino non vedente comincia ad adattarsi alla cecità, cercando vie alternative, che gli permettano di orientarsi meglio nell'ambiente circostante ed a captare i segnali acustici più significativi per sé.</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a fase in cui il neonato segue il suono con la testa, fa seguito un periodo molto breve, della durata di 8/15 giorni, di maggiore immobilità della te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nostro parere, l'immobilità, che inizialmente osserviamo nei neonati non vedenti di quest'età, ha un fondamentale ruolo di adattamento. Il bambino percepisce il suono e ne fa una selezione: la voce della mamma fra le altre o fra i suoni di fondo che accompagnano le parole, i fruscii del vestito, i passi, gli oggetti che scivolano o che cozzano... Comincia a fare le prime differenze, che integrerà in prototipi di suoni o in schemi globali di suoni che collocherà in categorie. Per questa ragione deve stare immobile dato che, se egli stesso si muove, percepisce i suoni prodotti dal suo corpo mescolati ai rumori che, a sua volta, produce nella cul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rimo comportamento, che potremmo chiamare «ponte» o preparatorio, è seguito in un periodo di tempo molto breve, di 8/15 giorni, da un importante comportamento di adeguamento indicativo dell'importanza, che comporta per il neonato la raccolta del maggior numero possibile di informazioni tramite l'udito, che assume il ruolo di primo senso organizzatore delle rappresentazioni e del pensiero del neonato. Quando sente un suono, non solo rimane immobile, ma piega la testa concentrando l'udito sulla fonte sonora. In base alla posizione in cui si trova, possiamo osservare che anche la testa rimane bassa indicando uno stato di allerta e di concent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rso la 16ª settimana circa, riscontriamo nel neonato cieco comportamenti di ascolto alterni, che indicano una maggiore flessibilità del comportamento di adeguamento sviluppato. Osserviamo che il bambino può piegare la testa di lato per ascoltare meglio o tenerla bassa o cercare con il suo viso il viso dell'altro e mantenerlo immo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statiamo che il neonato cieco segue la stessa organizzazione nei suoi schemi di adattamento agli stimoli acustici che riceve, realizzando poi i propri adattamenti che lo porteranno ad un'assimilazione specifica: l'immobilità della testa, che lo porterà ad orientarsi verso la direzione da cui provengono le stimolazioni acustiche, girare la testa in senso opposto al viso per ascoltare meglio, si potrebbe dire, per «guardare con l'udito» la voce, e il controllo volontario di un'esperienza percettiva motoria. La discontinuità comportamentale appare se si separa il primo periodo, in cui mostra i riflessi arcaici insieme ad un controllo volontario ed intenzionale che lo conducono ad una differenziazione degli spazi percettivi e motori con l'emergenza di comportamenti di adattamento che gli offrano la possibilità di diventare un essere sociale ed aperto al mondo circostan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Reazioni tatt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ambino cieco manifesta un gran piacere quando è toccato, soprattutto, dai suoi genitori. Di solito, le madri prendono le mani dei loro bambini, le accarezzano, le baciano, spesso differenziano le dita. In tutte queste manifestazioni, vediamo l'opportunità che queste esperienze forniscono al bambino di creare le nuove organizzazioni emergenti, ricordate come conseguenza dell'identificazione di costellazioni che realizza. Le mani della madre, del padre, il tatto, le qualità somestesiche percepite e la voce, che di solito le accompagna, aiutano molto precocemente il bambino nelle sue prime differenziazioni. Nei nostri studi sui neonati ciechi, abbiamo constatato che tutti i bambini osservati sono capaci di mostrare comportamenti discriminanti ad un mese e mezzo d'età. Nella situazione esaminata, la madre parlava dolcemente al bambino accarezzandone la mano. Tutti i bambini di 18 giorni hanno manifestato piacere e rilassamento di fronte agli stimoli della mad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imitavamo il comportamento materno parlando dolcemente al bambino e accarezzandone la mano, tutti la chiudevano, la allontanavano e si avvicinavano dando l'impressione di manifestare contemporaneamente curiosità per la variabile che si presentava loro. La sequenza terminava allontanando definitivamente la mano da quella dell'osservatore estraneo. Verso i quattro mesi circa si può constatare un ulteriore cambiamento. Quando l'osservatore si comportava come descritto, il bambino lasciava con fiducia le proprie dita nella mano sconosciuta, ma il suo aspetto manifestava un elevato livello di allerta diventando egli molto se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nostro studio abbiamo visto che il neonato cieco dipende soprattutto dalla voce. Non lo turba il tatto dell'estraneo che, in questo momento e per alcuni mesi ancora, può accettare e che progressivamente, quando inizia il processo di costruzione di permanenza dell'oggetto, rifiuterà di nuovo e manifesterà in questo modo la differenziazione completa fra i suoi oggetti affettivi e quelli estrane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Vinco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fficacia del vincolo sarà il fattore chiave ispirato dal desiderio materno verso il neonato cieco con il suo equipaggiamento iniziale e le sue capacità che, nel loro dinamismo, si trasformano e crescono. La crescita si ha fondamentalmente perché si ottiene il rincontro fra la diade, dato che in esso si produce il piacere dello scambio fra madre e fi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ostrare le capacità dei neonati ciechi all'inizio della vita, i loro precoci adattamenti alla cecità, aspettarli, comprenderli e potenziarli faciliterà l'apparizione di ricche interazioni nella diad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Scala Leonhardt di sviluppo per neonati ciechi da 0 a 2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cala Leonhardt è pensata come strumento di valutazione dello sviluppo e guida per l'evoluzione dei bambini ciechi a partire dai primi giorni di vita e come continuazione alla valutazione delle prime capacità, che realizziamo con la Scala di Brazelton. Parimenti, orienta i primi adeguamenti alla cecità che realizza il neonato e segnala una maggiore attenzione a certi comportamenti che, nel momento in cui non si realizzano nel loro insieme, possono costituire segnali di allerta per il suo sviluppo, in quanto indicativi di un ritardo di maturazione o di un deficit associato o di un deviamento comportamentale a cui si deve prestare un'attenzione molto spe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cala è orientata con una prospettiva interazionale e vincolante, fondamento del lavoro che realizziamo in assistenza precoce. Tutti i genitori sperimentano preoccupazione di fronte al loro bambino appena nato, ma la maggior parte dei genitori dei bambini più vulnerabili incontrano molte difficoltà per essere capiti nel loro dolore e nei loro giustificati timori. Un neonato cieco con altre carenze può migliorare se si conosce lo sviluppo che può avere e se riceve le necessarie possibilità di apprendimento da un ambiente circostante corroborante e con una buona qualità di relazione. Oggi sappiamo che ogni bambino è un essere unico e che possiede anche un temperamento unico. Un neonato può essere tranquillo ed i suoi comportamenti facilmente interpretabili, un altro può essere iperattivo, irritabile e difficile da capire. Ma ogni bambino cresce ed impara con il proprio ritmo e stile se ne ha l'opportunità e se lo si aiuta a cresce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resentazione della scal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ree di studio dello svilup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aree di studio comprese dalla Scala sono le segu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Posizione e motori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Udito: abbiamo ritenuto basilare la sua inclusione nella Scala dato il grado di specializzazione che raggiunge nei neonat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Interazione-comun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Tatto, conoscenza e motricità: riteniamo sia importante conoscerne lo sviluppo nei bambini ciechi in quanto indicatore dell'interesse e della conoscenza che cominciano a dimostrare nelle loro incipienti esplorazioni. Consta di tre livelli: iniziale o scoperta delle mani e prime esplorazioni, Oggetti, oggetti che sono manipolati, «Guardare» con le m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Sviluppo conosci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Abitud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per concludere faremo di seguito una breve sint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La Scala Leonhardt manca esplicitamente di qualunque intenzionalità comparativa in relazione a gruppi di bambini vedenti. Suo scopo è valutare unicamente lo sviluppo del bambino piccolo cie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Copre un ampio ventaglio di comportamenti: 196, ed un'arco d'età che si concentra in modo prioritario nei primi due anni di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 La Scala Leonhardt si dedica fondamentalmente allo studio dello sviluppo sensoriale, uditivo e tattile (il 35% della Scala). Gli aspetti dello sviluppo dell'atteggiamento e dell'autonomia si equilibrano con quelli dello sviluppo conosci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Dà un peso importante all'uso dei plurivalutatori. Per cui i dati possono essere ottenuti in situazioni regolari di testing, ma la cosa più abituale è una situazione osservazionale continuata e le informazioni che forniscono i genit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Costituisce un utile strumento nell'Attenzione precoce, data l'efficacia che comporta il suo uso nel seguire il tratt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 Se ne considera il valore preventivo indicando segnali di allerta nell'evoluzione del bambino, dalle tappe più precoci e in forma differenziata nelle diverse aree di svilupp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ercé Leonhardt</w:t>
      </w:r>
    </w:p>
    <w:p>
      <w:pPr>
        <w:pStyle w:val="Normal"/>
        <w:rPr/>
      </w:pPr>
      <w:r>
        <w:rPr>
          <w:rFonts w:cs="Courier New;Lucida Console" w:ascii="Courier New;Lucida Console" w:hAnsi="Courier New;Lucida Console"/>
          <w:kern w:val="2"/>
          <w:sz w:val="28"/>
        </w:rPr>
        <w:t xml:space="preserve">Traduzione di B. Corsini (Psicologa. Coordinatrice del Servizio Assistenza precoce, Centro per il sostegno ai minorati della vista «Joan Amades». Once, Barcellona, (Spagna). È autrice fra l'altro di un'opera notevole pubblicata dalla ONCE nel 1992: </w:t>
      </w:r>
      <w:r>
        <w:rPr>
          <w:rFonts w:cs="Courier New;Lucida Console" w:ascii="Courier New;Lucida Console" w:hAnsi="Courier New;Lucida Console"/>
          <w:i/>
          <w:iCs/>
          <w:kern w:val="2"/>
          <w:sz w:val="28"/>
        </w:rPr>
        <w:t>El bebé ciego</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i/>
          <w:iCs/>
          <w:kern w:val="2"/>
          <w:sz w:val="28"/>
        </w:rPr>
        <w:t>Bibliografi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1) M. Leonhardt, (1988) Ponencia: </w:t>
      </w:r>
      <w:r>
        <w:rPr>
          <w:rFonts w:cs="Courier New;Lucida Console" w:ascii="Courier New;Lucida Console" w:hAnsi="Courier New;Lucida Console"/>
          <w:i/>
          <w:iCs/>
          <w:kern w:val="2"/>
          <w:sz w:val="28"/>
        </w:rPr>
        <w:t>Primeras Capacidades, Primeras adaptaciones en el neonato ciego</w:t>
      </w:r>
      <w:r>
        <w:rPr>
          <w:rFonts w:cs="Courier New;Lucida Console" w:ascii="Courier New;Lucida Console" w:hAnsi="Courier New;Lucida Console"/>
          <w:kern w:val="2"/>
          <w:sz w:val="28"/>
        </w:rPr>
        <w:t xml:space="preserve">, I Jornadas Int. Atención Precoz. Barcelona. </w:t>
      </w:r>
      <w:r>
        <w:rPr>
          <w:rFonts w:cs="Courier New;Lucida Console" w:ascii="Courier New;Lucida Console" w:hAnsi="Courier New;Lucida Console"/>
          <w:kern w:val="2"/>
          <w:sz w:val="28"/>
          <w:lang w:val="en-GB"/>
        </w:rPr>
        <w:t>Spain.</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 T.B. Brazelton: </w:t>
      </w:r>
      <w:r>
        <w:rPr>
          <w:rFonts w:cs="Courier New;Lucida Console" w:ascii="Courier New;Lucida Console" w:hAnsi="Courier New;Lucida Console"/>
          <w:i/>
          <w:iCs/>
          <w:kern w:val="2"/>
          <w:sz w:val="28"/>
          <w:lang w:val="en-GB"/>
        </w:rPr>
        <w:t>Neonatal Behavioral Assesment Scale</w:t>
      </w:r>
      <w:r>
        <w:rPr>
          <w:rFonts w:cs="Courier New;Lucida Console" w:ascii="Courier New;Lucida Console" w:hAnsi="Courier New;Lucida Console"/>
          <w:kern w:val="2"/>
          <w:sz w:val="28"/>
          <w:lang w:val="en-GB"/>
        </w:rPr>
        <w:t xml:space="preserve"> (1984), Spastics Int. Med. </w:t>
      </w:r>
      <w:r>
        <w:rPr>
          <w:rFonts w:cs="Courier New;Lucida Console" w:ascii="Courier New;Lucida Console" w:hAnsi="Courier New;Lucida Console"/>
          <w:kern w:val="2"/>
          <w:sz w:val="28"/>
        </w:rPr>
        <w:t>Public. London.</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 F. Cantavella (1994): </w:t>
      </w:r>
      <w:r>
        <w:rPr>
          <w:rFonts w:cs="Courier New;Lucida Console" w:ascii="Courier New;Lucida Console" w:hAnsi="Courier New;Lucida Console"/>
          <w:i/>
          <w:iCs/>
          <w:kern w:val="2"/>
          <w:sz w:val="28"/>
        </w:rPr>
        <w:t>Resultados Estadísticos realizados sobre NBAS con neonatos ciegos</w:t>
      </w: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4) M. Leonhardt, (1992): </w:t>
      </w:r>
      <w:r>
        <w:rPr>
          <w:rFonts w:cs="Courier New;Lucida Console" w:ascii="Courier New;Lucida Console" w:hAnsi="Courier New;Lucida Console"/>
          <w:i/>
          <w:iCs/>
          <w:kern w:val="2"/>
          <w:sz w:val="28"/>
        </w:rPr>
        <w:t>El bebé ciego</w:t>
      </w:r>
      <w:r>
        <w:rPr>
          <w:rFonts w:cs="Courier New;Lucida Console" w:ascii="Courier New;Lucida Console" w:hAnsi="Courier New;Lucida Console"/>
          <w:kern w:val="2"/>
          <w:sz w:val="28"/>
        </w:rPr>
        <w:t>, Ed. Masson. Barcelo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DIDATT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Braille ed ipovisione. Un'esperienza didat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personale specializzato ed a tutti coloro che si occupano di problematiche relative all'handicap visivo, è noto quanto maggiori siano le difficoltà che si incontrano nell'insegnamento della lettura e della scrittura Braille ai bambini ipovedenti, rispetto a quelle che si verificano con i ciechi assol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bimbo con scarsa capacità visiva, tendenzialmente, è portato a sfruttare al massimo il proprio residuo visivo pur di sentirsi uguale ai compagni e, come inevitabile conseguenza, incorre in un eccessivo affaticamento visivo con scarsi risultati sul piano del rendimento scolas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lora il visus non sia tale da consentire una lettura sufficientemente agevole con caratteri di dimensione normale, oppure quando il residuo visivo sia destinato ad una sicura diminuzione, è certamente auspicabile affiancare alla tradizionale scrittura «in nero» il metodo Braille, come tecnica alterna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tale scelta, però, spesso scaturiscono non pochi problemi legati alla accettazione di tale stru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o sono un'insegnante di scuola elementare e da tredici anni svolgo attività di sostegno a favore di bambini portatori di handicaps sensor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prestato servizio, in qualità di operatrice socio-assistenziale, presso scuole materne, elementari e medie, con incarico da parte dell'Amministrazione Provinciale di Vicenza e, nel corso della mia attività didattico-educativa, mi sono occupata di alunni in età compresa fra i tre e i tredici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i sono ritrovata più volte a parlare ed a confrontarmi con colleghi che come me, seguivano ragazzi affetti da deficit visivo. Dalle loro esperienze spesso emergevano dubbi e incertezze riguardo alla positività del loro operato, determinati dagli scarsi risultati ottenuti nel far accettare il metodo Braille agli alunni ipo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cordando tali difficoltà ed incertezze, ho pensato di comunicare la mia ultima esperienza didattica, nella speranza che sia di conforto e di aiuto a qualche altro insegnante in difficoltà o a qualche giovane operatore che, per la prima volta, si cimenti in un'attività di alfabetizzazione Braille con alunni ipoveden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mia esperienza con 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è una bambina di otto anni e mezzo, affetta da subatrofia ottica. Il suo residuo visivo, quantificabile in 1/50, non è migliorabile con correzione; normali sono l'angolazione del campo visivo e la sensibilità croma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nno scolastico 94/95 ha frequentato la classe terza presso una scuola elementare della provincia di Vic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orso del primo anno la bambina ha imparato a leggere e a scrivere normalmente, ma, in seguito, durante lo svolgimento delle attività scolastiche, si sono evidenziate le sue difficoltà vis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punto è emersa la necessità di fornire all'alunna uno strumento più idoneo alla lettura e alla scrit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l'inizio della classe seconda, I. ha cominciato ad apprendere l'alfabeto Braille, pur continuando a servirsi della scrittura «in n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ima di intraprendere la didattica di tale metodo, ho ritenuto di dover persuadere i genitori dell'alunna della necessità di adottare tale tipo di scrittura e rassicurarli, sfatando eventuali timori e perplessità, chiarendo i loro dubbi e cercando, per quanto possibile, di aiutarli a superare inevitabili momenti di incertez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è prioritario che l'operatore si renda disponibile a fornire un aiuto psicologico alla famiglia, cercando di instaurare con essa dei rapporti che si basino sulla fiducia e sulla collaborazione. Il binomio Braille-diversità pesa sempre come un enorme macigno sul cuore dei genitori di un ipovedente: essi, probabilmente, vivono la situazione con disagio e talvolta con immotivati sensi di colp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base alla mia esperienza mi permetto di asserire che un bambino rifiuta di servirsi del Braille, soprattutto quando i genitori, gli insegnanti e gli adulti, che fanno parte del suo contesto relazionale, non accettano, apertamente o inconsciamente, tale mezzo di comun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ase successiva all'approccio psicologico con la famiglia è stata quella di spiegare e di dimostrare concretamente alla bambina le motivazioni dell'introduzione di questo nuovo strumento linguis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guito ho avuto la possibilità di integrarmi nel team delle insegnanti pur non facendo parte dell'organico, in quanto la mia nomina non era stata effettuata dal Provveditorato agli Stu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sponibilità delle colleghe mi ha permesso di operare in un clima di proficua collabo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fine di non far pesare all'alunna il fatto di essere affiancata da un insegnante di sostegno, ho lavorato con tutti i bambini della scuola allestendo un laboratorio di attività grafico-pittoriche e manipolative. Oltre a ciò, ho affiancato le insegnanti titolari alternandomi ad esse nella funzione docente per quanto riguarda le attività ritmico-musicali e psicomotorie. In questo modo sono stata vissuta dalla bambina e dai suoi compagni come un insegnante «Jolly», assunta per aiutare lei, ma che lavora con tutti gli alu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oto quanto siano scarse le pubblicazioni che suggeriscono agli insegnanti strategie didattiche e proposte operative da utilizzare con gli alunni affetti da deficit vis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mancanza di guide, l'unica risorsa per sopperire a tale carenza sono la creatività e la fantasia dell'insegnante, oltre alla sua capacità di non scoraggiarsi di fronte a eventuali insucces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iniziato a presentare a I. il metodo Braille in orario pomeridiano, adottando una metodologia di tipo ludico: facendo leva sulla vivace curiosità dell'alunna, sono ricorsa a svariati giochi finalizzati alla sensibilizzazione del tatto, mediante l'uso di materiale tiflotecnico, compreso lo stesso alfabeto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lla falsariga delle favole di Rodari ho inventato una semplice storiella intitolata «La famiglia Testatonda» che narra le vicende degli abitanti del «Paese delle Parole» e del loro sindaco, l'anziano signor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aver presentato all'alunna questa favola, ho creato degli enormi pupazzi di polistirolo, molto colorati ed accessoriati da particolari in rilievo, che rappresentavano i personaggi di tale sto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i mi sono serviti, oltre che per giochi di tipo tattile, anche per vivacizzare l'aula di sostegno, in modo da renderla particolarmente accogliente e stimol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ccessivamente, utilizzando la mia favoletta, ho spiegato a I. la posizione occupata dai puntini (Testatonda) nelle caselle della rig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sando dei quadernoni in cui scrivere con grossi pennarelli variopinti, la bambina ha imparato a riprodurre graficamente le varie lettere dell'alfabeto, i numeri ed i segni di punteggiatura disegnando dei grossi punti all'interno di schede riproducenti la quadrettatur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avviare la bambina alla percezione tattile, nei quadernoni venivano incollate tesserine di cartoncino colorato riproducenti la simbologia Braille, mediante l'utilizzo di fermacampioni, che assumevano la funzione dei punti in rilievo, oppure veniva usato il Coloredo che si presta benissimo alla riproduzione della simbologia Braille ed offre la possibilità di graduare la difficoltà degli esercizi, utilizzando chiodini di dimensioni diver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ccessivamente si proponeva la lettura delle letterine riprodotte con il punteruolo su cartoncini colorati, anziché su comune carta bian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ni gioco ed ogni esercizio, dunque, sono stati proposti in modo graduale, dosandone i livelli di difficoltà ed evitandone il rifiuto: in questa maniera la bambina si è appropriata del nuovo metodo senza alcuno sforz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e le attività didattiche sono state intervallate da giochi mirati a sviluppare la sensibilità tattile e la capacità di percezione della segnografi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lvolta i giochi venivano presentati in apposite schede che venivano successivamente incollate nei quadernoni, in modo da vivacizzare il lavoro, renderlo più stimolate e più facilmente memorizz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sono utilizzate delle schede costruite dalla stessa alunna, prendendo spunto da semplici giochi che abitualmente ognuno di noi ha speriment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 esempio, il gioco dei rebus proponeva all'alunna di ricostruire delle parole misteriose che si componevano associando ad un'immagine alcune lettere o numeri in Braille. Trovata la parola, la bambina doveva trascriverla nella scheda, dopo aver colorato i diseg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i sia concessa a questo punto una breve divagazione, sull'importanza del col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 bambini il colore assume un ruolo fondamentale: esso infatti rende tutto più gioioso. Non è importante che sia steso con particolare cura: non dimentichiamoci che stiamo lavorando con bambini ipovedenti! La sua unica funzione è quella di vivacizzare il lavoro. Anche se verrà percepito in modo sbiadito, sfumato, alterato, esso contribuirà a scacciare la monotonia delle candide pagine solcate da grafismi nerastri (nel caso di testi scritti in nero) o, peggio, dell'assoluta assenza di cromatismi (nel caso di testi scritti in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ornando ai nostri giochi, ho presentato un esercizio che ho denominato Braille puzzle. Esso consisteva nel consegnare alla bimba delle tesserine di cartoncino colorato ritagliate secondo la forma delle normali tessere di un puzzle, con la particolarità di comporre, ad incastro avvenuto, il contorno di un oggetto semplice. Ogni tesserina conteneva una parolina scritta in rilievo. Al termine del lavoro di assemblaggio dei vari pezzi si poteva leggere una fra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gioco dei percorsi proponeva di seguire un percorso tattile con le dita di entrambe le mani senza utilizzare il residuo visivo. Il percorso può essere realizzato incollando sulle schede degli spaghi, delle strisce di carta vetrata a grana differenziata, di carta vellutina, di stoffa, cartone ondulato, sabbia, farina, sughero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evitare l'utilizzo della vista avevo preparato una buffa mascherina da indossare per effettuare il gioco. Tale mascherina, al posto dei due fori per gli occhi, presentava il disegno di due enormi, sorridenti e brillanti occhi azzurri. Indossarla diventava un'ulteriore occasione per divertirsi e lasciarsi andare a scherzosi momenti di ila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inalità dei percorsi consiste nello sviluppo della sensibilità tattile e delle capacità di orientarsi sul fo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far accettare il Braille si è pensato anche di lavorare con i fumetti; infatti all'alunna sono stati presentati dei fumetti muti in cui avrebbe dovuto inserire messaggi e dialoghi in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ulteriore gioco utile per la memorizzazione dell'alfabeto è stato denominato il signor Braille comanda. Tale esercizio propone di trascrivere dal nero al Braille parole, numeri o messaggi con lo scopo di far uscire di casa i famosi «Testatonda», i quali, incontrandosi per strada, danno origine a nuove e sempre più complicate par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gioco delle sequenze si riaggancia alla normale didattica impiegata per insegnare a leggere e a scrivere ai bambini vedenti. Con esso si propone all'alunno di riordinare sequenze di immagini, che devono essere semplici, nitide ed essenziali. Fatto ciò il bambino deve inserire didascalie esplicative richieste ovviamente in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gioco del Paroliamo utilizza delle tesserine riproducenti le lettere dell'alfabeto in rilievo, suddivise in vocali e consonanti. L'alunno deve comporre una parola di senso compiuto dopo che l'insegnante ha estratto da due separati contenitori un numero definito di lettere. Il bambino dovrà poi trascrivere in Braille la parola composta nell'apposita scheda, entro un tempo stabilito e misurato con una piccola clessid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cruciverba sono giochi linguistici che vengono adattati alle esigenze specifiche dell'alunno. Si avvalgono di schede prestrutturate nelle cui caselle il bambino dovrà inserire (con la dattilobraille) le letterine che compongono le parole risultanti dalle definizioni inserite nella scheda-gio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ulteriore gioco linguistico utilizzato per l'addestramento alla scrittura Braille è il gioco della cate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esercizio si richiede all'alunno di inserire in una scheda delle paroline la cui sillaba iniziale sia identica a quella finale, che compone la parola precedente: in questo modo si crea una lunga catena di parole, che può essere vivacizzata da rappresentazioni grafiche. Questo esercizio ha lo scopo di insegnare la corretta suddivisione sillabica, oltre a rafforzare le conoscenze idiomatiche e linguistiche dell'alu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ine, per potenziare la conoscenza della scrittura Braille nell'ambiente numerico, sono stati proposti il gioco dei dadi, usando il cubaritmo o costruendo dei dadi con numeri in rilievo, e il gioco del bingo appositamente strutturato in modo da essere adeguato a una lettura tattile dei nume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lli qui descritti sono alcuni dei giochi e degli esercizi presentati all'alunna. Essi possono essere modificati a seconda delle necessità del bambino, soprattutto riguardo alle sue potenzialità visive e secondo gli obiettivi che l'insegnante si propone di conseguire. Con la descrizione, benché sommaria, di questo tipo di interventi mi prefiggo il solo scopo di sollecitare la creatività dei miei colleghi, con la speranza di poter attingere io stessa nuove idee da altri insegnanti che, come me, vorranno divulgare le loro esperienze didat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oncludere mi sembra necessario precisare che, nonostante varie strategie, anche la mia alunna ha manifestato momenti di insofferenza e crisi di rifiuto, tuttavia, con qualche nuova stimolazione I. ha superato queste difficoltà accettando, con rinnovato entusiasmo, quanto le veniva propo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risultati ottenuti da I., alla fine dell'anno scolastico, sono stati molto soddisfac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ualmente la bambina utilizza la scrittura Braille non solo nelle ore dedicate alle lezioni individuali, ma anche durante l'orario scolastico, nello svolgimento delle attività curricolari, e scrive servendosi della dattilobraille, che utilizza con estrema disinvoltura e sufficiente velo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la lettura, la bambina ha ottenuto risultati meno soddisfacenti, soprattutto in rapporto alla velo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le fatto, però, è ampiamente imputabile ad una tardiva utilizzazione del mezzo e alla mancata fruizione di un lento e progressivo trattamento di sensibilizzazione tattile nell'età prescolare, attraverso i normali esercizi di «pregrafismo Braille», che si dovrebbero proporre agli alunni, fin dalla scuola mater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grado ciò, I. attualmente legge in Braille senza usare la vista con discreta espressiv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a però messo in rilievo il fatto che l'alunna ha imparato a leggere e a scrivere in nero come tutti i compagni, dopodiché ha dovuto cimentarsi nell'acquisizione del nuovo metodo, che utilizza da appena un a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avere un riscontro quantitativo rispetto ai suoi tempi di lettura ho proposto all'alunna e ai suoi compagni di classe alcune verifiche. Ecco i risultati otte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rifica n. 1: Prova di lettura di un testo fisso (105 parole) già conosci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rifica n. 2: Prova di lettura di un testo fisso (96 parole) non conosci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rifica n. 3: Prova di lettura a tempo fisso (1 minuto) di un testo non conosciu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bl>
      <w:tblPr>
        <w:tblW w:w="8124" w:type="dxa"/>
        <w:jc w:val="left"/>
        <w:tblInd w:w="-75" w:type="dxa"/>
        <w:tblLayout w:type="fixed"/>
        <w:tblCellMar>
          <w:top w:w="0" w:type="dxa"/>
          <w:left w:w="70" w:type="dxa"/>
          <w:bottom w:w="0" w:type="dxa"/>
          <w:right w:w="70" w:type="dxa"/>
        </w:tblCellMar>
      </w:tblPr>
      <w:tblGrid>
        <w:gridCol w:w="1149"/>
        <w:gridCol w:w="2325"/>
        <w:gridCol w:w="2325"/>
        <w:gridCol w:w="2325"/>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lunni</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erifica n. 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erifica n. 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erifica n. 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2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2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71 par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 e 5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 e 5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93 par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1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0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00 par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4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 e 1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56 par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 e 1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3' e 0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35 par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3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 e 1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53 par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1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 e 3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64 par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5' e 0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7' e 0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8 parole</w:t>
            </w:r>
          </w:p>
        </w:tc>
      </w:tr>
    </w:tbl>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risultati di questo test non siano comunque motivo di perplessità sulla validità del metodo Braille, il cui apprendimento, da parte di un ipovedente, rispetto al cieco assoluto, richiede un percorso più lungo e maggiori espedienti didattici, ma è un obiettivo sicuramente raggiung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conclusione vorrei evidenziare come la collaborazione dei genitori sia stata fondamentale per il buon esito di tale prog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ra la bambina si destreggia con disinvoltura in un ambiente formato da «Testatonda», e durante le lezioni individuali di quest'anno ha intrapreso un nuovo e affascinante viaggio nel «Paese dell'informatica», accostandosi al computer ed a vari software specifici per ipovedenti, quali ad esempio il programma Magic (sistema ingrandente) e il programma Erica (gestione testi per periferiche Braille) ma questo, forse, sarà argomento per un mio prossimo articol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atrizia Marang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Operatrice socio-assistenziale della Provincia di Vice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famiglia Testaton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era una volta una strana famiglia che abitava in una casetta formata solo da sei camere da letto. Non c'era la cucina, non c'era il soggiorno e non c'erano neppure i serviz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casetta non era isolata, ma si trovava vicino ad altre case del tutto identiche e con esse formava il «Paese delle par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casa vivevano sei gemellini, tutti perfettamente uguali, che avevano una caratteristica insolita: non erano bambini normali, ma erano piccoli esserini puntiformi con la testa perfettamente rotonda. Essi infatti appartenevano alla famiglia Testaton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l paese ogni abitante era identico all'altro, come identici erano gli abiti che portavano, i loro visi, e tutte le loro co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le camere da letto erano uguali, per cui si rese necessario numerarle per ben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camerette al secondo piano vennero chiamate con i numeri uno e quattro, quelle al primo piano con il due e il cinque ed infine quelle al pian terreno con il tre e il se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modo nessuno poteva sbagliare la propria st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paese la vita scorreva veloce e spesso gli abitanti andavano e venivano dalle loro case per sbrigare gli affari del signor Braille, che era l'anziano sindaco del Paese delle Par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signor Braille era un vispo vecchietto dalla lunga barba grigia e gli occhietti vivaci, nascosti da un piccolo paio di occhialini roton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ua più importante occupazione sembrava quella di far andare e venire di casa i suoi paesani per far loro scrivere tutte le parole che la gente diceva al mondo, in modo che non andassero perdu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guratevi com'erano indaffarati quei poveri paesani! A volte c'erano parole brevi, talvolta invece dovevano scrivere paroloni lunghi e diffic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arte ciò, il sindaco era amato da tutti e tutti in quel paese vivevano felici e contenti, forse perché avevano la testa priva di spigo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atrizia Marangon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ocumenti (a cura di Enzo Tiol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Validità del diploma di massofisioterapista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n. 2/95 di «Tiflologia per l'integrazione», presentando il Profilo professionale del fisioterapista, ho avuto occasione di segnalare che, qualora non fossero intervenute «improbabili disposizioni straordinarie di deroga», anche gli Ipsia per ciechi di Firenze e di Napoli avrebbero dovuto sospendere i loro corsi di massofisioterapia, come stabilito dal Decreto legislativo 502/9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eside dell'Ipsia di Firenze, Prof.ssa Tomassi Careri, ci ha inviato un parere, espresso dal Ministero della Sanità, concernente la possibilità di continuare lo svolgimento di tali corsi, fino a quando non saranno emanati gli appositi Decreti applicativi da parte dello stesso Ministero della Sanità, di concerto con il Ministero dell'Università e della ricerca scientifica e tecnolog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una specie di moratoria, durante la quale io mi auguro che gli interessati provvedano ad elaborare programmi di ristrutturazione degli Istituti professionali, in modo da adeguarli alle nuove disposizioni. Infatti, la transitorietà di questo stato di cose risulta inequivocabile dal testo del Parere ministeriale, secondo il quale: «Nell'ambito di tale attività, sarà valutato l'eventuale adeguamento di norme vigenti e relative a figure professionali afferenti all'area della riabil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o al momento dell'attuazione dei predetti adempimenti, permane immutata la validità del diploma rilasciato dagli Istituti professionali per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ormai divenuto uno stucchevole luogo comune il dire che, in Italia, nulla è più duraturo di ciò che è provvisorio. Può essere che così avvenga anche per l'emanazione delle norme applicative del Decreto legislativo 502/92. Tuttavia, l'espressione «sarà valutato l'eventuale adeguamento di norme vigenti e relative a figure professionali», benché prospetti l'eventualità (ma non la certezza) di una sanatoria, non può non destare forti preoccupazioni in chi abbia a cuore il futuro dei nostri giov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pubblicare il parere del Ministero della Sanità, mi permetto di invitare i colleghi degli Istituti interessati a fare il possibile, perché l'entrata in vigore delle nuove disposizioni li trovi convenientemente preparati a dare risposte formative adeguate alla nuova realtà del mondo del lavor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MINISTERO DELLA SANITÀ</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Direzione Generale Servizi Med. Soc.</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oma, 19 giugno 199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Oggetto: Validità diploma massofisioterapista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riferimento alla lettera a firma della Preside di codesta scuola, concernente l'oggetto, si fa presente quanto segu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decreti delle nuove figure professionali, hanno dato attuazione ai D. Leg.vi 509/92 e 517/93 ed hanno espresso la volontà del legislatore di adeguare il livello di formazione degli operatori sanitari alle analoghe figure europe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iordino delle figure del personale sanitario assume un significato molto importante, in quanto viene superata definitivamente la preesistente situazione in cui, istituzioni di differente grado di livello formativo, hanno rilasciato titoli aventi la stessa val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ubblicazione dei decreti di cui sopra, dovrebbe consentire di attivare una fase successiva di normazione con la quale verranno predisposti i mansionari ed individuati i diplomi e gli attestati che consentono l'esercizio dell'attività profess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rticolare si fa presente che l'art. 3 del decreto istitutivo della figura del fisioterapista dispone che: «Con decreto del Ministro della Sanità di concerto con il Ministro dell'Università e della ricerca scientifica e tecnologica sono individuati i diplomi e gli attestati conseguiti in base al precedente ordinamento che sono equipollenti al diploma universitario di cui all'art. 2 ai fini dell'esercizio della relativa attività professionale e dell'accesso ai pubblici uff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mbito di tale attività sarà valutato l'eventuale adeguamento di norme vigenti e relative a figure professionali afferenti all'area della riabil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o al momento dell'attuazione dei predetti adempimenti, permane immutata la validità del diploma rilasciato dagli Istituti professionali per ciech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l direttore general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Una nuova legge della Regione Sici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Gazzetta Ufficiale della Regione Sicilia parte I, n. 12 del 4 marzo 1995 pubblica la legge regionale 1° marzo 1995, n. 16, concernente «Interventi a sostegno della Stamperia Braille e modifiche all'art. 4 della legge regionale 23 maggio 1991, n. 33, relativamente al Consiglio di amministrazione dell'Istituto dei ciechi «Opere riunite I. Florio F. ed A. Salamone» di Palerm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ssemblea Regionale ha approv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esidente Regionale promulga la seguente legg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L'Unione Italiana dei Ciechi operante in Sicilia, nell'ambito dei servizi istituzionali, ha facoltà di destinare a sede della Stamperia Regionale Braille a Catania, anche modificandone la destinazione di uso, uno dei propri immobili con l'adeguamento dei relativi locali, a prescindere dalle motivazioni e dalle modalità attraverso cui essi sono stati acquisiti al proprio patrimon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La Stamperia Regionale Braille è preposta alla stampa in Braille di testi scolastici di ogni ordine e grado, di pubblicazioni e riviste professionali, culturali, formative ed informative e ove necessario anche alla registrazione su dischi e nastri magnet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La Stamperia Braille può istituire una Biblioteca Regionale Braille ed elettronica, promuovere ed organizzare convegni, seminari per la diffusione del Braille e di altri sussidi tecnologici e tiflotecnici multimed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Si intende abrogato quanto in contrasto con la presente legg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Il Consiglio di amministrazione dell'Istituto dei Ciechi «Opere riunite I. Florio F. ed A. Salamone», con sede in Palermo, previsto dall'art. 7 dello Statuto approvato dal Regio decreto 6 maggio 1935, n. 937 ed integrato dall'art. 4 della Legge regionale 23 maggio 1991, n. 33, è nominato dall'Assessore regionale per i Beni culturali ed ambientali e per la Pubblica Istruzione entro 60 giorni dall'entrata in vigore della presente legge secondo le seguenti mod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 4 rappresentanti dell'Unione Italiana dei Ciechi, designati dal Consiglio regionale della ste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 1 rappresentante degli utenti dell'Istituto e/o rappresentante legale degli stessi, eletto dalla loro assemblea regolarmente convocata dalla Direzione dell'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 1 rappresentante della Provincia Regionale di Paler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 1 rappresentante del Comune di Paler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 1 rappresentante della famiglia Florio designato dai legittimi discendenti e/o aventi cau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 1 esperto in materia tiflopsicopedagogica, designato dall'Università degli Studi di Paler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Il Consiglio potrà insediarsi ed operare anche in presenza di almeno 6 dei suoi compon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Il Consiglio, che dura in carica 4 anni, elegge nel suo seno il Presidente ed il Vice-Presidente dell'Istit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Ai fini del controllo amministrativo-contabile dell'Istituto, viene istituito un collegio di revisori composto da tre membri, di cui 1 nominato dall'Assessore regionale per i Beni culturali ed ambientali e per la Pubblica Istruzione e 2 dall'Assessore regionale per il Bilancio e le Finanze.</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ART</w:t>
      </w:r>
      <w:r>
        <w:rPr>
          <w:rFonts w:cs="Courier New;Lucida Console" w:ascii="Courier New;Lucida Console" w:hAnsi="Courier New;Lucida Console"/>
          <w:kern w:val="2"/>
          <w:sz w:val="28"/>
          <w:lang w:val="en-GB"/>
        </w:rPr>
        <w:t>. 3</w:t>
      </w:r>
    </w:p>
    <w:p>
      <w:pPr>
        <w:pStyle w:val="Normal"/>
        <w:rPr>
          <w:rFonts w:ascii="Courier New;Lucida Console" w:hAnsi="Courier New;Lucida Console" w:cs="Courier New;Lucida Console"/>
          <w:kern w:val="2"/>
          <w:sz w:val="28"/>
          <w:lang w:val="en-GB"/>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Omissis</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TESTIMONIANZ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me un giovane vede l'integrazione sociale de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hi vive nella Scuola conosce i rischi che si corrono proponendo agli studenti un concorso su un tema specifico: svogliati, i bidelli trascinano la circolare nelle classi, come fosse un peso; gli insegnanti leggono in fretta il testo, oppressi da interrogazioni, spiegazioni, incombenti campanelle; i ragazzi, smarriti, vivono un momento di insperata distrazione, la mente che vola lontano. E i risultati non corrispondono alle inten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ggiore è la soddisfazione, perciò, per il successo del concorso a premi bandito dalla Sezione U.I.C. di Pescara sull'integrazione dei non vedenti. L'iniziativa, infatti, giunta alla sua IV edizione, ha ottenuto una buona partecipazione, ed il livello degli elaborati è stato più che dignito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apire meglio le ragioni di questo piccolo miracolo abbiamo scambiato quattro chiacchiere con il vincitore Fabio Bonanni, alunno diligente della II F del Liceo Classico Gabriele D'Annunzio di Pesca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Fabio, prima di tutto complimenti. Come hai saputo di questo concorso, e cosa ti ha spinto a partecip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La solita circolare arrivata in classe ci ha informato. Personalmente, però, sono stato colpito dalla traccia, e come me altri compagni: tra i giovani infatti c'è molto interesse per i temi della solidarietà e della lotta contro l'emarginazione proposti in questo caso in forma concisa ed effica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Bene; ma parliamo subito del tuo tema, ricco di di spunti interessanti. Innanzitutto una considerazione «didattica». Tu parti dall'art. 3 della Costituzione: allora l'educazione civica non è sparita dalle scuole italiane! Qual è la tua esperienza a riguar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Fortunatamente molto positiva. Sono convinto che l'educazione civica sia fondamentale per formare la coscienza di ogni cittadino: essa consente, inoltre, utilizzando magari anche i giornali, di affrontare quegli argomenti di attualità molto sentiti da tutti noi ma praticamente estranei ai programmi ministeriali! I nostri insegnanti sono sempre stati sensibili a questa esigenza ed anche grazie a loro abbiamo potuto colmare molte lacune, che temo siano invece ancora presenti in altre realtà scolas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Fa piacere sentire queste parole, meno pensare che la tua esperienza probabilmente non rappresenti la regola generale. Comunque, perché hai scelto di aprire con la Costit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Prima di tutto vorrei dire che secondo me la nostra è un'ottima Costituzione: i principi che la ispirano ed i valori che essa esprime oggi più che mai mi sembrano vivi, in grado di produrre trasformazioni molto positive nella nostra società. Il problema è che, purtroppo, essi non sono stati ancora realizzati. In particolare l'art. 3 con grande chiarezza afferma l'uguaglianza dei diritti di tutti i cittadini ed evidenzia la funzione dello Stato, che deve impegnarsi per rimuovere gli ostacoli che impediscono ad ogni individuo di esprimere le proprie potenzialità. Mi è sembrato perciò naturale affrontare questo problema a partire dalla legge fondamentale della Repubbl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Coerentemente con questa impostazione, delinei un forte contrasto tra solidarietà concreta e pietismo. Puoi spiegare come intendi questa antit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Credo proprio che si tratti di due atteggiamenti opposti. Sono strade del tutto divergenti, che non possono che portare ad obiettivi completamente differenti. La commiserazione è momentanea, priva di fiducia, passiva. Non conduce che alla rimozione del problema. La solidarietà, al contrario, è attiva e si fonda sul rispetto dell'individuo «svantaggiato», sulla fiducia nelle sue capacità magari ancora inespresse. La solidarietà, perciò, punta concretamente alla scoperta di nuove risorse umane, all'arricchimento di chi la offre e di chi la rice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In effetti, l'idea centrale del tuo tema è proprio quella dell'utilità sociale dei non vedenti. Pensi davvero che sia un obiettivo realis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Certamente sì. So che molti ciechi sono già proficuamente inseriti nel mondo del lavoro e credo sia possibile progredire ancora molto in questa direzione. A tal fine l'intervento dello Stato è importante, soprattutto per l'istruzione e la formazione professionale; in un'altra classe della mia scuola, per esempio, è inserita una ragazza non vedente, ed io so che nel suo caso per fortuna le cose vanno abbastanza bene, grazie all'insegnante di sostegno, ai sussidi ed alla solidarietà della classe. Mi chiedo, però, se la stessa situazione si possa ritrovare in tutte le scuole d'Italia; comunque, tornando alla Costituzione, penso che questo tipo di investimenti siano non solo doverosi, ma anche utili per tutta la società. Dico di più, lo stesso ragionamento dovrebbe valere per tutti i gruppi di persone «svantaggiate», dagli altri invalidi agli immigrati. Insomma, si tratta di pensare alla «differenza» non come ad una minaccia o ad un peso, ma come ad una nuova ricchez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Torniamo al tuo tema, che mette a fuoco un'altra questione fondamentale, quella della cosiddetta «immagine» dei ciechi. Tu sottolinei giustamente il rischio della disinformazione, o addirittura della falsif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È vero. Io per primo non posso dire di conoscere a fondo la realtà dei non vedenti. Mi sembra però che essi vengano spesso presentati solo come individui problematici, senza tener conto delle loro qualità umane e professionali. Probabilmente ciò è all'origine delle forme tuttora esistenti di emargin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Hai qualche idea sul da farsi? Per esempio, iniziative come questo concorso possono risultare ut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Senz'altro: il tema che abbiamo svolto era stimolante e ci ha aiutato a riflettere sul problema, se non altro per riconoscere la nostra eventuale impreparazione. Lo definirei un primo passo, e spero che abbia seguito. Mi viene in mente, per esempio, che incontri diretti, informali, con alcuni non vedenti produrrebbero un maggiore coinvolgimento e soprattutto darebbero a noi studenti la possibilità di conoscere meglio i problemi ancora irrisolti ed i traguardi già raggiu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Mi sembra una buona idea. Ma torniamo alla scuola: tu hai frequentato la II Liceo Classico, ma ti muovi con disinvoltura tra la citazione di Silone proposta dalla traccia e la poesia di Montale. Allora il '900 letterario non è sempre confinato nel vortice dell'ultima primavera prima della matu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No, purtroppo è quasi sempre ancora così. I programmi sono quello che sono; per fortuna la mia insegnante sa come stimolare i nostri interessi culturali e ci indirizza verso la poesia e la narrativa contemporanea. È sbagliato però che debba essere sempre l'iniziativa del singolo docente a cercare di porre rimedio a questi proble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Commentando la frase di Silone «Non si vive di immagini, ma di partecipazione» ed i versi che Montale dedica alla moglie, alle sue pupille, le sole vere, sebbene tanto offuscate, denunci un grave rischio corso dall'uomo contemporaneo: quello della passività e del disorientamento di fronte allo straripante flusso di immagini che occupa il nostro te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Secondo me è un problema fondamentale. Sembra che oggi non si faccia altro che guardare, senza riuscire più a passare dal fenomeno all'essenza delle cose, e tanto meno all'azione. Ciò falsifica la nostra coscienza del mondo, indebolisce la nostra capacità opera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Insomma, anche troppe immagini possono rendere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Qualcosa del genere, temo. Non so, suppongo che per un non vedente le cose debbano essere completamente diverse. Mi piacerebbe, mi sarebbe utile, credo, scambiare delle esperienze con chi non ha la possibilità di percepire l'apparente. Forse potrebbe aiutarmi a ridare il giusto valore alle immagini stesse. Ecco, questo potrebbe essere un esempio di quello che intendo per scambio attivo tra non vedenti e «normodo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Ti ringrazio, Fabio. Prima di lasciarti, però, vorrei approfittare della tua esperienza per un'ultima riflessione sul mondo della scuola pubblica. Cosa pensi delle trasformazioni già in corso, o presentate come immin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 Francamente sono molto perplesso, perché sembra che per ora si tratti di provvedimenti incompleti, e non di quella riforma globale di cui la scuola superiore ha bisogno. In particolare l'abolizione degli esami di settembre non è stata sostenuta adeguatamente dai corsi di recupero, improvvisati ed insufficienti. Sarei invece favorevole al rinnovamento degli esami finali, con una commissione interna ed un solo Presidente esterno. Noi studenti ci sentiremmo più tutelati ed avremmo la possibilità di portare tutte le materie. Le conseguenze sarebbero positive: meno rischi di «ingiustizie» ed una preparazione più completa e generale, più adatta ad un esame che si definisce di matu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razie ancora Fabio, e in bocca al lu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ostra conversazione è finita: certo, i problemi della scuola italiana sono innegabili, e la lotta per la completa integrazione dei non vedenti sarà ancora lunga. In un Liceo di Pescara, però, un piccolo passo in avanti è stato compi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analizzi il problema dell'integrazione sociale dei minorati della vista, facendo riferimento ad eventuali esperienze personali e, comunque, seguendo l'indicazione di Ignazio Silone, secondo il quale «Non si vive di immagini, ma di partecip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rticolo 3 della Costituzione della Repubblica Italiana sancisce testualmente che: «tutti i cittadini hanno pari dignità sociale e sono uguali davanti alla legge, senza distinzione di sesso, di razza, di lingua, di religione, di opinioni politiche, di condizioni personali e sociali. È compito della Repubblica rimuovere gli ostacoli di ordine economico e sociale, che, limitando di fatto la libertà e l'eguaglianza dei cittadini, impediscono il pieno sviluppo della persona umana e l'effettiva partecipazione di tutti i lavoratori all'organizzazione politica, economica e sociale del Pae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ne deduce che la società ha il dovere di integrare tutti gli individui portatori di handicap, qualunque sia la loro menomazione fisica, e di seguito, il tortuoso sentiero della lotta all'emarginazione e della realizzazione concreta dei diritti di tu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rticolare il problema dei non vedenti è indubbiamente uno dei più spinosi, sia perché la vista è probabilmente il più prezioso dei cinque sensi, sia perché l'informazione a riguardo risulta scarsa e spesso inesat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rrore che spesso si commette è quello di presentare la persona priva di vista come un soggetto problematico, che non è in grado di seguire un preciso percorso evolutivo di affinamento intellettivo e culturale se non gli si pone intorno personale «altamente specializzato», capace di istruirlo all'uso dei sussidi particolari di cui abbisog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conseguenze di questa posizione sono enormemente negative: si infittiscono pregiudizi, preconcetti, sentimenti di sterile pietismo e luoghi comuni, e in più si ottiene l'effetto di isolare e respingere degli individui che hanno le nostre stesse potenzialità. Inoltre esperienze che potrebbero essere positive non sempre trovano riscontro in un'adeguata opera di informazione da parte dei mass-media, spesso prontissimi a segnalare soltanto gli aspetti negativi del problema dell'integrazione sociale. L'informazione e la conoscenza della situazione dei minorati della vista devono risultare ovviamente equilibrate e mai allarmistiche, per non provocare distorsioni ed effetti equivocanti sul piano educativo e preventivo st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incontrare un non vedente o un minorato della vista, è necessario andare oltre il doveroso senso di solidarietà che queste persone suscitano in noi; dobbiamo chiederci se adeguate previdenze e provvidenze hanno contribuito ad evitare o a ridurre i limiti di una così umanamente triste e socialmente frustrante menomazione. Invece spesso nel trattare un problema di notevole rilevanza sociale come quello della cecità, si corre il rischio dell'inevitabile scadimento nell'inutile e dannosa commiserazione. Occorre pertanto convincersi che non di pietà il non vedente ha bisogno, ma di corretta e assidua conoscenza dei problemi che lo riguardano, di solidarietà umana concreta, oltre che di strumentazione idonea a rendergli praticabile un percorso già di per sé difficile. È parimenti necessario capire che lo Stato, nei confronti dei minorati della vista, non è chiamato ad un compito trascendentale, di difficile realizzazione: è tenuto soltanto a garantire i servizi che soddisfino i bisogni delle persone portatrici di tale deficit senza ledere la loro dignità, al fine di una opportuna integrazione nel tessuto sociale. Bisogna tener presente che il minorato della vista, proprio in considerazione della sua condizione, possiede una sensibilità maggiore e un mondo interiore più ricco del nostro, perché non «disturbato» da immagini fugaci ed illusorie. Occorre iniziare a considerare quel mondo non oasi refrigerante di sentimento ma cellula pulsante del tessuto sociale. Occorre sottolineare l'umanità più profonda del non vedente non più da un punto di vista di sdolcinato sentimentalismo, ma da quello dell'«utilità sociale», che di quel tesoro può e deve avvalersi a fini collet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i torna in mente una splendida lirica di Eugenio Montale dedicata alla moglie, che lo ha aiutato a «vedere» finché gli è stata accanto, lei, limitata nella vista e bisognosa di appoggio, ma che in realtà aiutava il poeta a scorgere l'essenza, più che l'apparenza delle cose. Il poeta ne era cosciente ed infatti ora che lei non c'è più, avverte «il vuoto ad ogni gradino», la mancanza della sua guida sicura, fisica e spirituale, lungo lo svolgersi dei giorni. «Ho sceso milioni di scale dandoti il braccio, non già perché con quattr'occhi forse si vede di più. Con te le ho scese perché sapevo che di noi due le sole vere pupille, sebbene tanto offuscate, erano le tue», è quanto dice il poeta riguardo alla condizione dell'amata compagna. Nessuno può descrivere il sentimento che nasce in noi alla vista di un bambino che sorride, di uno splendido tramonto, delle montagne innevate e degli uccelli che volano nel cielo: splendide immagini indubbiamente, ma comunque, pur sempre immagini, sembianze esteri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è lo spettacolo del sole che sorge se rimane solo un'immagine fissa nei nostri occhi fisici e non impressa profondamente negli occhi dello spirito? Come diceva Ignazio Silone: «Non si vive di immagini, ma di partecipazione». E quante volte, noi cosiddetti normodotati, vediamo la realtà da spettatori passivi, la osserviamo scorrere davanti a noi come un film, senza preoccuparci di vivere la vita da protagonisti. Ed essere protagonisti non significa vedere con gli occhi. Al contrario «la vista» afferma Montale «è la morte dell'uomo comune». Certamente il minorato della vista non può usufruire delle immagini che noi abbiamo la fortuna di vedere, ma egli, proprio per questa ragione, ha qualcosa di più: è capace di guardare il mondo con il cuore, di filtrarlo attraverso la propria ricchezza interiore, e di «partecipare» in questo modo alla vita di tutti i giorni, di essere parte attiva della società. Il minorato della vista può, più di altri, carpire l'essenza dell'esistenza, cogliere il nucleo segreto dell'essere, aprire le porte dell'Angulus recondito dell'animo umano. Ecco perché noi tutti abbiamo il dovere di facilitare l'inserimento del minorato della vista nel tessuto sociale, affinché possa contribuire fattivamente al progresso della società. Noi giovani, in particolare, siamo chiamati nel mondo moderno ad un compito fondamentale: vigilare affinché non si instaurino situazioni di emarginazione in senso lato, e dunque a maggior ragione il discorso vale per 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ce un'antica leggenda che si usava accecare l'usignolo in gabbia, perché più dolce e straziante insieme fosse il suo ca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i a quell'usignolo vogliamo aprire la porticina di una gabbia non sempre dorata per aiutarlo a spiccare il volo. Noi vogliamo avere fiducia e infondergli fiducia. I pericoli ci sono, certo, non sono forse maggiori o peggiori dei nostri. E poi c'è quel canto, dolce e straziante, che non merita sbarre di prigione e chiede di calarsi nella realtà per farsi operosità, attività, concretezza, forza di viver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 cura di Enrico Flamign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ALL'ITALIA E DALL'ESTER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Borsa di stud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endo importante che, in aggiunta alle disposizioni legislative in materia di abbattimento delle barriere architettoniche, sia utile intraprendere azioni atte a favorire la crescita di nuovi tecnici più attenti alle necessità dei privi della vista, la sezione di Brescia dell'Unione Italiana Ciechi, su proposta della locale commissione Barriere Architettoniche, ha chiesto ed ottenuto dall'Università degli Studi la possibilità di istituire un premio di laurea riservato alla migliore tesi in Ingegne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ezione, pur conscia del consistente impegno finanziario cui dovrà fare fronte (al vincintore sarà riconosciuto un premio di 5 ml), ha ritenuto opportuno intraprendere un'azione che, pur rischiando di apparire poco incisiva o con scarsi riscontri nell'immediato, punta 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involgere e sensibilizzare i futuri professionis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vestire nelle risorse uma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timolare, nel luogo più idoneo, il confronto e il dibattito sulle tematiche in questione affinché, interiorizzato il concetto che anche i portatori di handicap sono utenti delle opere che si andranno a progettare, sia possibile fare fronte alle crescenti aspettative di tutti e non solo del cosiddetto «normodot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ema che dovrà essere sviluppato dai candidati verte su «Programmazione, progettazione e realizzazione di spazi, mezzi e strumenti adatti ad utenti con disabilità visive»; da segnalare infine, che l'Architetto Baroni Giambattista, membro della Commissione Nazionale U.I.C. per le Barriere Architettoniche, è stato nominato «esperto» in seno all'équipe che designerà il miglior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nformazioni rivolgersi all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ezione Provinciale U.I.C.:</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zza Mercato, 3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5121 Bresc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l. 030/44.57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Biblioteca Italiana per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Biblioteca Italiana per ciechi «Regina Margherita» ha trasferito la propria se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e richieste di libri e per ogni altro contatto, d'ora in poi ci si dovrà rivolgere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iblioteca Italiana per ciechi «Regina Margheri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G. Ferrari, 5/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0052 Monza (Milano)</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C.P. 285</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Tel. 039/83.32.53 - 83.32.54</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Fax 039/83.32.64</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chede form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hi fosse interessato a ricevere gratuitamente la versione Braille delle schede formative approntate dall'Unione Italiana Ciechi, relative alle seguenti problema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zi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entralinisti telefon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on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giov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segn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esponsabili provinciali e regionali dell'istr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massaggiatori, massofisioterapisti e terapisti della riabil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ormativa pensionis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on vedenti pluriminor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ne può fare richiesta, scritta o telefonica, agli uffici della Biblioteca Italiana per ciechi. Le richieste verranno soddisfatte fino ad esaurimento delle sched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bri in omagg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o ad esaurimento delle giacenze, i libri per ragazzi trascritti in Braille, qui di seguito elencati, verranno inviati gratuitamente a coloro che ne faranno richiesta alla Biblioteca Italiana per ciech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Arpino Giovanni, </w:t>
      </w:r>
      <w:r>
        <w:rPr>
          <w:rFonts w:cs="Courier New;Lucida Console" w:ascii="Courier New;Lucida Console" w:hAnsi="Courier New;Lucida Console"/>
          <w:i/>
          <w:iCs/>
          <w:kern w:val="2"/>
          <w:sz w:val="28"/>
        </w:rPr>
        <w:t>Un'arca per Noè</w:t>
      </w:r>
      <w:r>
        <w:rPr>
          <w:rFonts w:cs="Courier New;Lucida Console" w:ascii="Courier New;Lucida Console" w:hAnsi="Courier New;Lucida Console"/>
          <w:kern w:val="2"/>
          <w:sz w:val="28"/>
        </w:rPr>
        <w:t>, vol.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Bisutti Donatella, </w:t>
      </w:r>
      <w:r>
        <w:rPr>
          <w:rFonts w:cs="Courier New;Lucida Console" w:ascii="Courier New;Lucida Console" w:hAnsi="Courier New;Lucida Console"/>
          <w:i/>
          <w:iCs/>
          <w:kern w:val="2"/>
          <w:sz w:val="28"/>
        </w:rPr>
        <w:t>L'albero delle parole</w:t>
      </w:r>
      <w:r>
        <w:rPr>
          <w:rFonts w:cs="Courier New;Lucida Console" w:ascii="Courier New;Lucida Console" w:hAnsi="Courier New;Lucida Console"/>
          <w:kern w:val="2"/>
          <w:sz w:val="28"/>
        </w:rPr>
        <w:t>, vol.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Buongiorno Teresa, </w:t>
      </w:r>
      <w:r>
        <w:rPr>
          <w:rFonts w:cs="Courier New;Lucida Console" w:ascii="Courier New;Lucida Console" w:hAnsi="Courier New;Lucida Console"/>
          <w:i/>
          <w:iCs/>
          <w:kern w:val="2"/>
          <w:sz w:val="28"/>
        </w:rPr>
        <w:t>Il romanzo di Marco Polo</w:t>
      </w:r>
      <w:r>
        <w:rPr>
          <w:rFonts w:cs="Courier New;Lucida Console" w:ascii="Courier New;Lucida Console" w:hAnsi="Courier New;Lucida Console"/>
          <w:kern w:val="2"/>
          <w:sz w:val="28"/>
        </w:rPr>
        <w:t>, voll.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Cancrini M.G., Harrison L., </w:t>
      </w:r>
      <w:r>
        <w:rPr>
          <w:rFonts w:cs="Courier New;Lucida Console" w:ascii="Courier New;Lucida Console" w:hAnsi="Courier New;Lucida Console"/>
          <w:i/>
          <w:iCs/>
          <w:kern w:val="2"/>
          <w:sz w:val="28"/>
        </w:rPr>
        <w:t>Due più due non fa quattro</w:t>
      </w:r>
      <w:r>
        <w:rPr>
          <w:rFonts w:cs="Courier New;Lucida Console" w:ascii="Courier New;Lucida Console" w:hAnsi="Courier New;Lucida Console"/>
          <w:kern w:val="2"/>
          <w:sz w:val="28"/>
        </w:rPr>
        <w:t>, voll.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Cellini F., Di Grazia V., Severati C., </w:t>
      </w:r>
      <w:r>
        <w:rPr>
          <w:rFonts w:cs="Courier New;Lucida Console" w:ascii="Courier New;Lucida Console" w:hAnsi="Courier New;Lucida Console"/>
          <w:i/>
          <w:iCs/>
          <w:kern w:val="2"/>
          <w:sz w:val="28"/>
        </w:rPr>
        <w:t>Racconto di architettura. Dalla caverna al grattacielo</w:t>
      </w:r>
      <w:r>
        <w:rPr>
          <w:rFonts w:cs="Courier New;Lucida Console" w:ascii="Courier New;Lucida Console" w:hAnsi="Courier New;Lucida Console"/>
          <w:kern w:val="2"/>
          <w:sz w:val="28"/>
        </w:rPr>
        <w:t>, vol.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Chiara Piero, </w:t>
      </w:r>
      <w:r>
        <w:rPr>
          <w:rFonts w:cs="Courier New;Lucida Console" w:ascii="Courier New;Lucida Console" w:hAnsi="Courier New;Lucida Console"/>
          <w:i/>
          <w:iCs/>
          <w:kern w:val="2"/>
          <w:sz w:val="28"/>
        </w:rPr>
        <w:t>La macchina volante</w:t>
      </w:r>
      <w:r>
        <w:rPr>
          <w:rFonts w:cs="Courier New;Lucida Console" w:ascii="Courier New;Lucida Console" w:hAnsi="Courier New;Lucida Console"/>
          <w:kern w:val="2"/>
          <w:sz w:val="28"/>
        </w:rPr>
        <w:t>, vol.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Fresi Eugenio, </w:t>
      </w:r>
      <w:r>
        <w:rPr>
          <w:rFonts w:cs="Courier New;Lucida Console" w:ascii="Courier New;Lucida Console" w:hAnsi="Courier New;Lucida Console"/>
          <w:i/>
          <w:iCs/>
          <w:kern w:val="2"/>
          <w:sz w:val="28"/>
        </w:rPr>
        <w:t>Primo incontro con il mare</w:t>
      </w:r>
      <w:r>
        <w:rPr>
          <w:rFonts w:cs="Courier New;Lucida Console" w:ascii="Courier New;Lucida Console" w:hAnsi="Courier New;Lucida Console"/>
          <w:kern w:val="2"/>
          <w:sz w:val="28"/>
        </w:rPr>
        <w:t>, voll.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Lazzarato Francesca, </w:t>
      </w:r>
      <w:r>
        <w:rPr>
          <w:rFonts w:cs="Courier New;Lucida Console" w:ascii="Courier New;Lucida Console" w:hAnsi="Courier New;Lucida Console"/>
          <w:i/>
          <w:iCs/>
          <w:kern w:val="2"/>
          <w:sz w:val="28"/>
        </w:rPr>
        <w:t>Il califfo curioso</w:t>
      </w:r>
      <w:r>
        <w:rPr>
          <w:rFonts w:cs="Courier New;Lucida Console" w:ascii="Courier New;Lucida Console" w:hAnsi="Courier New;Lucida Console"/>
          <w:kern w:val="2"/>
          <w:sz w:val="28"/>
        </w:rPr>
        <w:t>, vol.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Lodi Mario, </w:t>
      </w:r>
      <w:r>
        <w:rPr>
          <w:rFonts w:cs="Courier New;Lucida Console" w:ascii="Courier New;Lucida Console" w:hAnsi="Courier New;Lucida Console"/>
          <w:i/>
          <w:iCs/>
          <w:kern w:val="2"/>
          <w:sz w:val="28"/>
        </w:rPr>
        <w:t>Il soldatino del Pim Pum Pà</w:t>
      </w:r>
      <w:r>
        <w:rPr>
          <w:rFonts w:cs="Courier New;Lucida Console" w:ascii="Courier New;Lucida Console" w:hAnsi="Courier New;Lucida Console"/>
          <w:kern w:val="2"/>
          <w:sz w:val="28"/>
        </w:rPr>
        <w:t>, vol.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Paolini Alcide, </w:t>
      </w:r>
      <w:r>
        <w:rPr>
          <w:rFonts w:cs="Courier New;Lucida Console" w:ascii="Courier New;Lucida Console" w:hAnsi="Courier New;Lucida Console"/>
          <w:i/>
          <w:iCs/>
          <w:kern w:val="2"/>
          <w:sz w:val="28"/>
        </w:rPr>
        <w:t>Il paese abbandonato</w:t>
      </w:r>
      <w:r>
        <w:rPr>
          <w:rFonts w:cs="Courier New;Lucida Console" w:ascii="Courier New;Lucida Console" w:hAnsi="Courier New;Lucida Console"/>
          <w:kern w:val="2"/>
          <w:sz w:val="28"/>
        </w:rPr>
        <w:t>, voll.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Pitzorno Bianca, </w:t>
      </w:r>
      <w:r>
        <w:rPr>
          <w:rFonts w:cs="Courier New;Lucida Console" w:ascii="Courier New;Lucida Console" w:hAnsi="Courier New;Lucida Console"/>
          <w:i/>
          <w:iCs/>
          <w:kern w:val="2"/>
          <w:sz w:val="28"/>
        </w:rPr>
        <w:t>Extraterrestre alla pari</w:t>
      </w:r>
      <w:r>
        <w:rPr>
          <w:rFonts w:cs="Courier New;Lucida Console" w:ascii="Courier New;Lucida Console" w:hAnsi="Courier New;Lucida Console"/>
          <w:kern w:val="2"/>
          <w:sz w:val="28"/>
        </w:rPr>
        <w:t>, voll.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Piumini Roberto, </w:t>
      </w:r>
      <w:r>
        <w:rPr>
          <w:rFonts w:cs="Courier New;Lucida Console" w:ascii="Courier New;Lucida Console" w:hAnsi="Courier New;Lucida Console"/>
          <w:i/>
          <w:iCs/>
          <w:kern w:val="2"/>
          <w:sz w:val="28"/>
        </w:rPr>
        <w:t>Io mi ricordo</w:t>
      </w:r>
      <w:r>
        <w:rPr>
          <w:rFonts w:cs="Courier New;Lucida Console" w:ascii="Courier New;Lucida Console" w:hAnsi="Courier New;Lucida Console"/>
          <w:kern w:val="2"/>
          <w:sz w:val="28"/>
        </w:rPr>
        <w:t>, vol.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Sabbieti Mario, </w:t>
      </w:r>
      <w:r>
        <w:rPr>
          <w:rFonts w:cs="Courier New;Lucida Console" w:ascii="Courier New;Lucida Console" w:hAnsi="Courier New;Lucida Console"/>
          <w:i/>
          <w:iCs/>
          <w:kern w:val="2"/>
          <w:sz w:val="28"/>
        </w:rPr>
        <w:t>La città era un fiume</w:t>
      </w:r>
      <w:r>
        <w:rPr>
          <w:rFonts w:cs="Courier New;Lucida Console" w:ascii="Courier New;Lucida Console" w:hAnsi="Courier New;Lucida Console"/>
          <w:kern w:val="2"/>
          <w:sz w:val="28"/>
        </w:rPr>
        <w:t>, voll.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Sgorlon Carlo, </w:t>
      </w:r>
      <w:r>
        <w:rPr>
          <w:rFonts w:cs="Courier New;Lucida Console" w:ascii="Courier New;Lucida Console" w:hAnsi="Courier New;Lucida Console"/>
          <w:i/>
          <w:iCs/>
          <w:kern w:val="2"/>
          <w:sz w:val="28"/>
        </w:rPr>
        <w:t>Il paria dell'universo</w:t>
      </w:r>
      <w:r>
        <w:rPr>
          <w:rFonts w:cs="Courier New;Lucida Console" w:ascii="Courier New;Lucida Console" w:hAnsi="Courier New;Lucida Console"/>
          <w:kern w:val="2"/>
          <w:sz w:val="28"/>
        </w:rPr>
        <w:t>, voll.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Zuccoli Tina, </w:t>
      </w:r>
      <w:r>
        <w:rPr>
          <w:rFonts w:cs="Courier New;Lucida Console" w:ascii="Courier New;Lucida Console" w:hAnsi="Courier New;Lucida Console"/>
          <w:i/>
          <w:iCs/>
          <w:kern w:val="2"/>
          <w:sz w:val="28"/>
        </w:rPr>
        <w:t>La balena</w:t>
      </w:r>
      <w:r>
        <w:rPr>
          <w:rFonts w:cs="Courier New;Lucida Console" w:ascii="Courier New;Lucida Console" w:hAnsi="Courier New;Lucida Console"/>
          <w:kern w:val="2"/>
          <w:sz w:val="28"/>
        </w:rPr>
        <w:t>, voll. 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 «Infolibri» n. 1/1995, notiziario della Biblioteca Italiana per Ciechi «Regina Margheri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ermessi retribuiti (Legge 104/1992, art. 3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a circolare dell'Inps n. 80 del 24/3/1995, si precisano le condizioni per la concessione dei permessi a favore dei genitori (ma anche di altri parenti o affidatari) di handicappati gravi. Si tratta della possibilità di assentarsi dal lavoro, per tre giorni mensili, per i genitori dei portatori di handicap superiori a tre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analogo permesso di tre giorni mensili o di due ore giornaliere, riguarda anche gli handicappati che lavorano. Il documento dell'Inps precisa che tali permessi devono essere retribuiti. L'onere relativo, secondo quanto già indicato dal Consiglio di Stato, può essere posto a carico dello stesso Istituto di Previd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ircolare precisa anche le altre condizioni per la concessione dei permessi, in relazione alle diverse persone, che ne possono frui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l genitore di un minore non è necessaria la convivenza con l'handicappato, per ottenere il beneficio, mentre lo è nel caso in cui il disabile sia maggioren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possibile un'eccezione, quando i conviventi non possano fruire di tali benef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ngono anche indicate le modalità di articolazione nel tempo dei benef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inistero della Funzione Pubblica, con circolare 56/95, precisa che la disposizione contenuta nel 6° comma dell'art. 33 della Legge 104/1992, deve essere interpretata nel senso che al lavoratore handicappato grave spettano alternativamente o il beneficio di cui al comma 2 dello stesso articolo (due ore di permesso giornaliero retribuito), oppure quello stabilito dal successivo 3° comma (tre giorni mensili di permesso retribu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predetta disposizione, non si parla di cumulabilità di tali benefici, i quali sono incompatibili, come risulta da un'attenta lettura dei commi 2 e 3 dell'art. 3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eneficio previsto dal comma 2° compete al genitore del bambino handicappato di età inferiore ai tre anni, mentre i tre giorni di permesso possono essere utilizzati dal genitore del bambino, che abbia superato i tre anni, oppure dai familiari del soggetto maggiorenne, in situazione di handicap grav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 ciechi e il nuo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f. Matteo Tattilo è responsabile per la promozione del nuoto, nell'ambito della Federazione Italiana Sport disabili (Fisd), per il settore della Federazione Italiana Ciechi sportivi (Fic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ontatti con il prof. Tattilo, telefonare al numero 06/39.73.24.2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È nata l'Aian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umero 2, anno V (aprile-giugno 1995) della Rivista Linea, trimestrale di comunicazione sociale della Telecom, dà notizia della costituzione della Associazione Italiana Assistenza Neonatale e Pediatrica (Aianp), che è operativa dal febbraio di quest'a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condo le parole del Dott. Pirozzi, medico presso l'ospedale Bambin Gesù di Roma e Presidente dell'Aianp, l'Associazione ha per scopo «di garantire gratuitamente ai pazienti in età pediatrica, che presentino patologie cronicizzate, e alle loro famiglie, tutti i servizi, in termini di personale specializzato (infermieri, fisioterapisti, logopedisti, psicologi) e di materiale di consumo (rifornimento di medicinali o di altro materiale sanitario), che non possono essere facilmente forniti dalle UU.SS.LL. Questo, attraverso la collaborazione con gli ospedali, con le UU.SS.LL. stesse e con le ditte e le cooperative private più qualificate, poiché la nostra associazione non nasce con l'obiettivo di colmare un vuoto strutturale o di sostituirsi agli organismi preposti all'assistenza sanitaria, ma di completarne l'operato. Lo scopo, infatti, è di migliorare la qualità della vita delle famigl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ianp si occupa di bambini da 0 a 14-16 anni, affetti da malattie croniche o da gravi 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casi sono segnalati all'Aianp dalle UU.SS.LL. o dagli ospedali o dalle Associazioni di volontari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alutata la situazione reale di ciascun caso segnalato, l'Aianp si rivolge alle cooperative, che operano nel settore e contatta il personale assistenziale e paramedico, che provvede anche a retribui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sostenere tali spese, l'Aianp utilizza le quote di iscrizione dei suoi associati (in massima parte, imprese, che hanno accettato di acquistare numerose tess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hiunque può iscriversi all'Aianp, versando la quota di Lire 10.000: in cambio, l'Associazione fornisce una videocassetta e un opuscolo concernenti la prevenzione degli incidenti domestici, che sono tra le principali cause di mortalità dei bambini e di handicap.</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a formazione dei sordo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umero 3, vol. 89 - maggio/giugno 1995 - del Journal of visual impairment and blindness è interamente dedicato ai problemi dei sordo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gnaliamo i principali argomenti affrontat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Un modello di intervento precoce per bambini sordociechi</w:t>
      </w:r>
      <w:r>
        <w:rPr>
          <w:rFonts w:cs="Courier New;Lucida Console" w:ascii="Courier New;Lucida Console" w:hAnsi="Courier New;Lucida Console"/>
          <w:kern w:val="2"/>
          <w:sz w:val="28"/>
        </w:rPr>
        <w:t>. (Rapporti tra il bambino sordocieco ed i suoi educator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e strategie di insegnamento secondo il metodo van Dijk</w:t>
      </w:r>
      <w:r>
        <w:rPr>
          <w:rFonts w:cs="Courier New;Lucida Console" w:ascii="Courier New;Lucida Console" w:hAnsi="Courier New;Lucida Console"/>
          <w:kern w:val="2"/>
          <w:sz w:val="28"/>
        </w:rPr>
        <w:t>. (Il metodo van Dijk e l'insegnamento, con riferimento a comunicazione, socializzazione, concettualizzazione e moviment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utilizzazione di interpreti-tutori nella scuola, da parte di studenti sordociechi</w:t>
      </w:r>
      <w:r>
        <w:rPr>
          <w:rFonts w:cs="Courier New;Lucida Console" w:ascii="Courier New;Lucida Console" w:hAnsi="Courier New;Lucida Console"/>
          <w:kern w:val="2"/>
          <w:sz w:val="28"/>
        </w:rPr>
        <w:t>. (Ruolo dell'interprete nell'attività di sostegno a favore dei sordociechi che frequentano la scuola pubblic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Materiali per rispondere ad esigenze di autoformazione del personale. Il progetto per sviluppare un programma di autoformazione a favore dei sordociechi</w:t>
      </w:r>
      <w:r>
        <w:rPr>
          <w:rFonts w:cs="Courier New;Lucida Console" w:ascii="Courier New;Lucida Console" w:hAnsi="Courier New;Lucida Console"/>
          <w:kern w:val="2"/>
          <w:sz w:val="28"/>
        </w:rPr>
        <w:t>. (Si analizza il materiale fornito dall'ufficio per i programmi dell'educazione speciale del Governo USA, al fine di consentire ai docenti di autoprepararsi per l'insegnamento ai sordociech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Necessità di insegnanti specializzati per alunni sordociechi</w:t>
      </w:r>
      <w:r>
        <w:rPr>
          <w:rFonts w:cs="Courier New;Lucida Console" w:ascii="Courier New;Lucida Console" w:hAnsi="Courier New;Lucida Console"/>
          <w:kern w:val="2"/>
          <w:sz w:val="28"/>
        </w:rPr>
        <w:t>. (Negli USA soltanto il 6% degli insegnanti sono specializzat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educazione integrata dei bambini sordociechi: un modello di assistenza tecnica</w:t>
      </w:r>
      <w:r>
        <w:rPr>
          <w:rFonts w:cs="Courier New;Lucida Console" w:ascii="Courier New;Lucida Console" w:hAnsi="Courier New;Lucida Console"/>
          <w:kern w:val="2"/>
          <w:sz w:val="28"/>
        </w:rPr>
        <w:t>. (Analizza un progetto pilota del New England Center)</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Il successo di tre studenti sordociechi, in programmi educativi integrati</w:t>
      </w: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integrazione di studenti sordociechi in classi di scuola comune</w:t>
      </w: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Il passaggio all'azione: l'esperienza del Michigan</w:t>
      </w: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Servizi di riabilitazione visiva per sordociechi</w:t>
      </w: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Uso della televisione a colori e a circuito chiuso per l'insegnamento a bambini sordociechi</w:t>
      </w: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Migliorare le possibilità di integrazione sociale e le relazioni dei bambini sordociechi</w:t>
      </w: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e implicazioni psicosociali della sindrome di Usher, tipo I, durante tutto il ciclo vitale</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Riviste di argomento informa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egretario Generale dell'Unione Mondiale dei ciechi D. Pedro Zurita ci ha cortesemente anticipato l'elenco delle riviste di argomento informatico, che verrà pubblicato dal prossimo numero di «The World Blind».</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ringraziamo sentitamente e pubblichiam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Tacti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iodicità: quadrimestrale. Lingua: inglese. Edizioni: Braille (stenografia), caratteri ingranditi e su dischetto MSDos. Abbonamento annuo: $ 25 (più tasse di spedizione). Contiene esclusivamente articoli scritti da utenti di grande esperi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richieste vanno indirizzate a:</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Tactic</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The Clovernook Ctr.</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Opportunities f/t Blind</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7000 Amilton Avenue</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Cincinnati, Ohio 45231-5297</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USA</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i/>
          <w:i/>
          <w:iCs/>
          <w:kern w:val="2"/>
          <w:sz w:val="28"/>
          <w:lang w:val="en-GB"/>
        </w:rPr>
      </w:pPr>
      <w:r>
        <w:rPr>
          <w:rFonts w:cs="Courier New;Lucida Console" w:ascii="Courier New;Lucida Console" w:hAnsi="Courier New;Lucida Console"/>
          <w:i/>
          <w:iCs/>
          <w:kern w:val="2"/>
          <w:sz w:val="28"/>
          <w:lang w:val="en-GB"/>
        </w:rPr>
        <w:t>Technology Update</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Periodicità: bimestrale. Lingua: inglese. Edizioni: su cassette, in caratteri ingranditi e su dischetti MSDos. Abbonamento annuo: $ 30 per ciechi ed ipovedenti, $ 37 per altri privati e $ 47 per organizz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eriodico riporta notizie e valutazioni critiche su nuovi hardware e softw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richieste vanno indirizzate a:</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Technology Update Subscriptions</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Sensory Access Foundation</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385 Sherman Avenue, Suite 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alo Alto, CA 94306 US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gazine Infovision</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iodicità: quadrimestrale. Lingua: francese. Edizioni: stampa comune, caratteri ingranditi, Braille e su dischetto. Abbonamento annuo: 1000 franchi belg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eriodico riporta notizie e articoli sulle nuove possibilità di accesso offerte dalla tecnologia e interessanti valutazioni cri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richieste vanno indirizzate a:</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Infovision</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Kapucijnenvoer 33</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B - 3000 Leuven</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Belgium</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r>
    </w:p>
    <w:p>
      <w:pPr>
        <w:pStyle w:val="Normal"/>
        <w:rPr>
          <w:rFonts w:ascii="Courier New;Lucida Console" w:hAnsi="Courier New;Lucida Console" w:cs="Courier New;Lucida Console"/>
          <w:i/>
          <w:i/>
          <w:iCs/>
          <w:kern w:val="2"/>
          <w:sz w:val="28"/>
          <w:lang w:val="fr-FR"/>
        </w:rPr>
      </w:pPr>
      <w:r>
        <w:rPr>
          <w:rFonts w:cs="Courier New;Lucida Console" w:ascii="Courier New;Lucida Console" w:hAnsi="Courier New;Lucida Console"/>
          <w:i/>
          <w:iCs/>
          <w:kern w:val="2"/>
          <w:sz w:val="28"/>
          <w:lang w:val="fr-FR"/>
        </w:rPr>
        <w:t>Voir Plus Loin</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rPr>
        <w:t>Su questa rivista, «Tiflologia per l'integrazione» ha già informato i suoi lettori (Cfr. n. 1/95, p. 38).</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Europe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urope sociale, rivista pubblicata dalla commissione Europea - Direzione Generale dell'occupazione, delle relazioni industriali e degli affari sociali DG V -, Unità «Informazione e pubblicazioni» affronta i problemi sociali nella realtà attuale dell'Europ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vista generale è pubblicata con periodicità semestrale. È completata da diversi supplementi e dossier dedicati ad uno studio approfondito e più specifico di temi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95, la DG V lancia «Europe sociale magazine», con periodicità quadrimest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gli abbonamenti e la vendita in Italia rivolgersi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icosa S.p.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Duca di Calabria, 1/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asella postale 55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50125 Firenz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l. 055/64.54.15 -</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Fax 055/64.12.5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ogni ulteriore chiarimento (esclusi abbonamenti e vendite), rivolgersi a:</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M. Francis Gutmann</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Secrétariat de rédaction</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d'«Europe Sociale», DG V</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Commission Européenne</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Rue de la Loi, 20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 - 1049 Bruxelles (Belg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bbonamenti annu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urope socia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vue générale (due numeri per anno) ECU 40</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Revue générale+magazine (cinque numeri per anno) ECU 58</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Revue générale+magazine+supplementi ECU 116</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BRI RICEVU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M. Scorda, </w:t>
      </w:r>
      <w:r>
        <w:rPr>
          <w:rFonts w:cs="Courier New;Lucida Console" w:ascii="Courier New;Lucida Console" w:hAnsi="Courier New;Lucida Console"/>
          <w:b/>
          <w:bCs/>
          <w:i/>
          <w:iCs/>
          <w:kern w:val="2"/>
          <w:sz w:val="28"/>
        </w:rPr>
        <w:t>L'invalidità civile nella vigente legislazione. Il diritto alle provvidenze economiche e agli altri benefici assistenziali a favore di invalidi civili, ciechi civili e sordomuti</w:t>
      </w:r>
      <w:r>
        <w:rPr>
          <w:rFonts w:cs="Courier New;Lucida Console" w:ascii="Courier New;Lucida Console" w:hAnsi="Courier New;Lucida Console"/>
          <w:kern w:val="2"/>
          <w:sz w:val="28"/>
        </w:rPr>
        <w:t>, edito a cura dell'Anmic, 1995, pp. 405, Lire 40.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ormativa che regola la materia dell'invalidità civile, i cui testi fondamentali risalgono ad oltre venticinque anni fa, è caratterizzata da evidenti ambiguità che determinano molti dubbi interpretativi e notevoli incertezze applic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tessa definizione di invalido civile, ancorata al tradizionale concetto di riduzione della capacità lavorativa, si è rivelata non idonea perché basata su un elemento astratto, quale è quello della capacità generica, senza alcun riferimento a situazioni e bisogni individuali e senza alcun coordinamento con le altre forme di invalidità, individuate e valutate con metodi e parametri del tutto dive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ambiguità si riflettono negativamente sul sistema di accertamento sanitario dell'invalidità, su quello del riconoscimento delle connesse provvidenze economiche e su tutti gli altri aspetti della protezione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pertanto di estrema utilità l'esposizione ordinata della materia sulla base della legislazione in vigore e alla luce dei principi affermati dalla consolidata giurisprudenza e dalla prevalente dottri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a esigenza risponde questo volume alla cui elaborazione hanno presieduto severo rigore scientifico e decorosa chiarezza di dettato, in vista di una sicura e facile consultazione da parte di chi, per ragioni di lavoro, opera nello specifico campo dell'invalidità e di tutti coloro che intendono avere idee e dati precisi in mater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lla Presentazione di Alvido Lambri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M.G. Giordani (a cura di), </w:t>
      </w:r>
      <w:r>
        <w:rPr>
          <w:rFonts w:cs="Courier New;Lucida Console" w:ascii="Courier New;Lucida Console" w:hAnsi="Courier New;Lucida Console"/>
          <w:b/>
          <w:bCs/>
          <w:i/>
          <w:iCs/>
          <w:kern w:val="2"/>
          <w:sz w:val="28"/>
        </w:rPr>
        <w:t>Disabili, tecnologie e mercato del lavoro. Opportunità e vincoli per l'inserimento</w:t>
      </w:r>
      <w:r>
        <w:rPr>
          <w:rFonts w:cs="Courier New;Lucida Console" w:ascii="Courier New;Lucida Console" w:hAnsi="Courier New;Lucida Console"/>
          <w:kern w:val="2"/>
          <w:sz w:val="28"/>
        </w:rPr>
        <w:t>. Etaslibri, 1995, pp. 273, Lire 43.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cerca nasce dalla collaborazione tra la Fondazione IBM Italia e l'Asphi (Associazione per lo sviluppo di progetti informatici per gli handicappati), ed è stata coordinata da Angelo Failli per la Fondazione IBM e da Luigi Rossi per l'Asphi. È stata realizzata da un gruppo di lavoro coordinato da Maria Grazia Giordani, responsabile del progetto del Laboratorio di Politica Economica Regionale - Nomis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cerca presentata in questo volume costituisce un importante passo avanti non nella direzione di «fare» ma in quella di ripensare l'esperienza passata e porre le basi per orientare le possibili azioni future mirate ad un intervento, se possibile, ancora più efficace verso i disabili e il loro inserimento nel mondo del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lettura di questo volume suscita molteplici considerazioni. Il tema affrontato, le possibilità di inserimento lavorativo per i disabili grazie anche ad un uso appropriato di tutto ciò che la scienza e la moderna tecnologia mettono oggi a disposizione, è infatti di grande interesse per tutti coloro che operano nel sostegno ai disabi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lla Presentazione di Elio Catan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D. Raso, </w:t>
      </w:r>
      <w:r>
        <w:rPr>
          <w:rFonts w:cs="Courier New;Lucida Console" w:ascii="Courier New;Lucida Console" w:hAnsi="Courier New;Lucida Console"/>
          <w:b/>
          <w:bCs/>
          <w:i/>
          <w:iCs/>
          <w:kern w:val="2"/>
          <w:sz w:val="28"/>
        </w:rPr>
        <w:t>L'autistico a scuola. Preliminari al P.E.I. nella sindrome di Kanner</w:t>
      </w:r>
      <w:r>
        <w:rPr>
          <w:rFonts w:cs="Courier New;Lucida Console" w:ascii="Courier New;Lucida Console" w:hAnsi="Courier New;Lucida Console"/>
          <w:kern w:val="2"/>
          <w:sz w:val="28"/>
        </w:rPr>
        <w:t>, pubblicato a cura di The International Association of Lions Clubs - Distretto 108Y, 1995, pp. 1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Distretto 108Y del Lion International nel quadro del Service «Fight Autism», assunto da quest'anno, offre agli insegnanti di sostegno e curricolari questo breve opuscolo che vuole essere solo un input alla meditazione ed all'attuazione delle strategie educative per i bambini affetti da sindromi autistich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lla Presentazione di Cesare Fulc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stino Abbonamenti 199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è aperta in questi giorni la campagna abbonamenti 1996 alle riviste U.I.C., che rappresentano un indispensabile strumento per la diffusione della conoscenza delle problematiche della cecità e dei diritti de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per quest'anno l'Unione ha deciso di non ritoccare le quote di abbonamento, che saranno perciò le stesse del 1995, secondo la seguente tabell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Il Corriere dei Ciechi</w:t>
      </w:r>
      <w:r>
        <w:rPr>
          <w:rFonts w:cs="Courier New;Lucida Console" w:ascii="Courier New;Lucida Console" w:hAnsi="Courier New;Lucida Console"/>
          <w:kern w:val="2"/>
          <w:sz w:val="28"/>
        </w:rPr>
        <w:t>, mensile, organo ufficiale edito in due edizioni identiche, in caratteri normali e registrato su cassetta (oltre l'edizione informatica trasmessa tramite televideo) L. 15.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Corriere Braille</w:t>
      </w:r>
      <w:r>
        <w:rPr>
          <w:rFonts w:cs="Courier New;Lucida Console" w:ascii="Courier New;Lucida Console" w:hAnsi="Courier New;Lucida Console"/>
          <w:kern w:val="2"/>
          <w:sz w:val="28"/>
        </w:rPr>
        <w:t>, mensile, Braille, L. 20.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Gennariello</w:t>
      </w:r>
      <w:r>
        <w:rPr>
          <w:rFonts w:cs="Courier New;Lucida Console" w:ascii="Courier New;Lucida Console" w:hAnsi="Courier New;Lucida Console"/>
          <w:kern w:val="2"/>
          <w:sz w:val="28"/>
        </w:rPr>
        <w:t>, mensile, Braille e nero, gratuito per i ragazzi che frequentano la scuola elementare e media, L. 15.000 per gli adult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Voce Nostra</w:t>
      </w:r>
      <w:r>
        <w:rPr>
          <w:rFonts w:cs="Courier New;Lucida Console" w:ascii="Courier New;Lucida Console" w:hAnsi="Courier New;Lucida Console"/>
          <w:kern w:val="2"/>
          <w:sz w:val="28"/>
        </w:rPr>
        <w:t>, mensile, Braille e nero, gratuito per i ciecosordi, L. 15.000 per gli altr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Tiflologia per l'integrazione</w:t>
      </w:r>
      <w:r>
        <w:rPr>
          <w:rFonts w:cs="Courier New;Lucida Console" w:ascii="Courier New;Lucida Console" w:hAnsi="Courier New;Lucida Console"/>
          <w:kern w:val="2"/>
          <w:sz w:val="28"/>
        </w:rPr>
        <w:t>, trimestrale, nero, registrato, Braille, L. 20.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Il Portavoce</w:t>
      </w:r>
      <w:r>
        <w:rPr>
          <w:rFonts w:cs="Courier New;Lucida Console" w:ascii="Courier New;Lucida Console" w:hAnsi="Courier New;Lucida Console"/>
          <w:kern w:val="2"/>
          <w:sz w:val="28"/>
        </w:rPr>
        <w:t>, mensile, registrato, L. 30.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Il Progresso</w:t>
      </w:r>
      <w:r>
        <w:rPr>
          <w:rFonts w:cs="Courier New;Lucida Console" w:ascii="Courier New;Lucida Console" w:hAnsi="Courier New;Lucida Console"/>
          <w:kern w:val="2"/>
          <w:sz w:val="28"/>
        </w:rPr>
        <w:t>, mensile, Braille, L. 20.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Sonorama</w:t>
      </w:r>
      <w:r>
        <w:rPr>
          <w:rFonts w:cs="Courier New;Lucida Console" w:ascii="Courier New;Lucida Console" w:hAnsi="Courier New;Lucida Console"/>
          <w:kern w:val="2"/>
          <w:sz w:val="28"/>
        </w:rPr>
        <w:t>, mensile, registrato, L. 30.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Pub</w:t>
      </w:r>
      <w:r>
        <w:rPr>
          <w:rFonts w:cs="Courier New;Lucida Console" w:ascii="Courier New;Lucida Console" w:hAnsi="Courier New;Lucida Console"/>
          <w:kern w:val="2"/>
          <w:sz w:val="28"/>
        </w:rPr>
        <w:t>, bimestrale, registrato, L. 5.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Dal pensiero alla mano</w:t>
      </w:r>
      <w:r>
        <w:rPr>
          <w:rFonts w:cs="Courier New;Lucida Console" w:ascii="Courier New;Lucida Console" w:hAnsi="Courier New;Lucida Console"/>
          <w:kern w:val="2"/>
          <w:sz w:val="28"/>
        </w:rPr>
        <w:t>, quadrimestrale, registrato, L. 30.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Spigolature musicali</w:t>
      </w:r>
      <w:r>
        <w:rPr>
          <w:rFonts w:cs="Courier New;Lucida Console" w:ascii="Courier New;Lucida Console" w:hAnsi="Courier New;Lucida Console"/>
          <w:kern w:val="2"/>
          <w:sz w:val="28"/>
        </w:rPr>
        <w:t>, bimestrale, registrato, L. 45.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Circolari della Sede Centrale</w:t>
      </w:r>
      <w:r>
        <w:rPr>
          <w:rFonts w:cs="Courier New;Lucida Console" w:ascii="Courier New;Lucida Console" w:hAnsi="Courier New;Lucida Console"/>
          <w:kern w:val="2"/>
          <w:sz w:val="28"/>
        </w:rPr>
        <w:t>, mensile, registrato, L. 35.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ibro parlato novità</w:t>
      </w:r>
      <w:r>
        <w:rPr>
          <w:rFonts w:cs="Courier New;Lucida Console" w:ascii="Courier New;Lucida Console" w:hAnsi="Courier New;Lucida Console"/>
          <w:kern w:val="2"/>
          <w:sz w:val="28"/>
        </w:rPr>
        <w:t>, semestrale, registrato, L. 7.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Quaderni</w:t>
      </w:r>
      <w:r>
        <w:rPr>
          <w:rFonts w:cs="Courier New;Lucida Console" w:ascii="Courier New;Lucida Console" w:hAnsi="Courier New;Lucida Console"/>
          <w:kern w:val="2"/>
          <w:sz w:val="28"/>
        </w:rPr>
        <w:t>, mensile, in nero e su floppy disk, L. 15.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Rivista di Oftalmologia Sociale</w:t>
      </w:r>
      <w:r>
        <w:rPr>
          <w:rFonts w:cs="Courier New;Lucida Console" w:ascii="Courier New;Lucida Console" w:hAnsi="Courier New;Lucida Console"/>
          <w:kern w:val="2"/>
          <w:sz w:val="28"/>
        </w:rPr>
        <w:t>, trimestrale in nero, c.c.p. n. 24059008, intestato a Sezione Italiana dell'Agenzia Internazionale per la Prevenzione della Cecità, L. 30.000 contributo ordinario, L. 50.000 contributo sostenitore, L. 100.000 contributo benemerit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Famiglia Cristiana</w:t>
      </w:r>
      <w:r>
        <w:rPr>
          <w:rFonts w:cs="Courier New;Lucida Console" w:ascii="Courier New;Lucida Console" w:hAnsi="Courier New;Lucida Console"/>
          <w:kern w:val="2"/>
          <w:sz w:val="28"/>
        </w:rPr>
        <w:t>, settimanale, registrato, L. 137.7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Panorama</w:t>
      </w:r>
      <w:r>
        <w:rPr>
          <w:rFonts w:cs="Courier New;Lucida Console" w:ascii="Courier New;Lucida Console" w:hAnsi="Courier New;Lucida Console"/>
          <w:kern w:val="2"/>
          <w:sz w:val="28"/>
        </w:rPr>
        <w:t>, settimanale, registrato, L. 137.28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Espresso</w:t>
      </w:r>
      <w:r>
        <w:rPr>
          <w:rFonts w:cs="Courier New;Lucida Console" w:ascii="Courier New;Lucida Console" w:hAnsi="Courier New;Lucida Console"/>
          <w:kern w:val="2"/>
          <w:sz w:val="28"/>
        </w:rPr>
        <w:t>, settimanale, registrato, L. 145.500.</w:t>
      </w:r>
    </w:p>
    <w:p>
      <w:pPr>
        <w:pStyle w:val="Normal"/>
        <w:rPr/>
      </w:pP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Abbonamenti cumulativi</w:t>
      </w:r>
      <w:r>
        <w:rPr>
          <w:rFonts w:cs="Courier New;Lucida Console" w:ascii="Courier New;Lucida Console" w:hAnsi="Courier New;Lucida Console"/>
          <w:kern w:val="2"/>
          <w:sz w:val="28"/>
        </w:rPr>
        <w:t xml:space="preserve">: per coloro che si abboneranno all'organo ufficiale </w:t>
      </w:r>
      <w:r>
        <w:rPr>
          <w:rFonts w:cs="Courier New;Lucida Console" w:ascii="Courier New;Lucida Console" w:hAnsi="Courier New;Lucida Console"/>
          <w:i/>
          <w:iCs/>
          <w:kern w:val="2"/>
          <w:sz w:val="28"/>
        </w:rPr>
        <w:t>Il Corriere dei Ciechi</w:t>
      </w:r>
      <w:r>
        <w:rPr>
          <w:rFonts w:cs="Courier New;Lucida Console" w:ascii="Courier New;Lucida Console" w:hAnsi="Courier New;Lucida Console"/>
          <w:kern w:val="2"/>
          <w:sz w:val="28"/>
        </w:rPr>
        <w:t xml:space="preserve"> (una delle tre versioni) ed ad almeno due riviste, sarà praticato lo sconto del 20% sul prezzo degli abbonamenti.</w:t>
      </w:r>
    </w:p>
    <w:p>
      <w:pPr>
        <w:pStyle w:val="Normal"/>
        <w:rPr/>
      </w:pPr>
      <w:r>
        <w:rPr>
          <w:rFonts w:cs="Courier New;Lucida Console" w:ascii="Courier New;Lucida Console" w:hAnsi="Courier New;Lucida Console"/>
          <w:kern w:val="2"/>
          <w:sz w:val="28"/>
        </w:rPr>
        <w:t xml:space="preserve">- Per ricevere l'intera collezione dei numeri 1996 il versamento dovrà essere effettuato </w:t>
      </w:r>
      <w:r>
        <w:rPr>
          <w:rFonts w:cs="Courier New;Lucida Console" w:ascii="Courier New;Lucida Console" w:hAnsi="Courier New;Lucida Console"/>
          <w:i/>
          <w:iCs/>
          <w:kern w:val="2"/>
          <w:sz w:val="28"/>
        </w:rPr>
        <w:t>entro il 31 gennaio 1996</w:t>
      </w:r>
      <w:r>
        <w:rPr>
          <w:rFonts w:cs="Courier New;Lucida Console" w:ascii="Courier New;Lucida Console" w:hAnsi="Courier New;Lucida Console"/>
          <w:kern w:val="2"/>
          <w:sz w:val="28"/>
        </w:rPr>
        <w:t xml:space="preserve"> sul conto corrente postale n. 279018 intestato a: Unione Italiana dei Ciechi - Ufficio Stampa - Via Borgognona, 38 - 00187 Rom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ALLEGATO: CON I GENITOR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mportanza delle associazioni e ruolo svolto per l'inserimento sociale dei minorati della vista (III par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8) </w:t>
      </w:r>
      <w:r>
        <w:rPr>
          <w:rFonts w:cs="Courier New;Lucida Console" w:ascii="Courier New;Lucida Console" w:hAnsi="Courier New;Lucida Console"/>
          <w:i/>
          <w:iCs/>
          <w:kern w:val="2"/>
          <w:sz w:val="28"/>
        </w:rPr>
        <w:t>E le battaglie continu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oberto Kervin, che durante la lunga malattia del Presidente Fucà resse quale Vice-Presidente l'associazione, venne eletto nel 1981 quale Presidente Nazionale ed ebbe una gestione relativamente breve per motivi interni, tempestosa e travagli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venne cieco per lo scoppio di un ordigno bellico, durante la sua attività di operaio metalmeccan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i dette per vinto e a dimostrazione della sua forte personalità, bruciando le tappe, si laureò in giurisprudenza, ottenendo, in breve, successi professionali e politici nella natia Tries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quiparazione con i ciechi di guerra dell'Indennità di Accompagnamento già citata, incontrò presto difficoltà di attuazione e la presidenza Kervin dovette impegnarsi in modo particolare per ottenere l'approvazione della Legge 4/5/1983, n. 165, allo scopo di estendere ai ciechi civili assoluti qualche miglioramento della Indennità di Accompagnamento dei Ciechi di Guer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oberto Kervin riuscì infine il 23/3/1985 a far approvare la Legge n. 113 riguardante i Centralinisti Telefonic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la prima Legge del 1957, istitutiva dell'Albo Nazionale e della obbligatorietà delle assunzioni, altre leggi si erano aggiunte a definire gli obblighi e le modalità di assunzione, ma era necessario formulare una nuova disposizione per rinnovare la legislazione vigente, ampliando le possibilità occupazionali, raccordandosi con la normativa vigente nel mondo del lavoro e contestualmente introdurre delle novità già esistenti nel settore lavorativo dei centralinisti telefonici dello Stato, in materia previdenz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 prima volta il lavoro dei centralinisti telefonici non vedenti era considerato «particolarmente usurante», per cui agli stessi venne concesso un abbuono di tre mesi per ogni anno di servizio effettivamente svol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la presidenza Kervin fu travagliata dalle problematiche inerenti all'istruzione de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essere stato rieletto dal Congresso del Novembre 1985, lasciò per ragioni personali la presidenza stessa alla fine dello stesso an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9) </w:t>
      </w:r>
      <w:r>
        <w:rPr>
          <w:rFonts w:cs="Courier New;Lucida Console" w:ascii="Courier New;Lucida Console" w:hAnsi="Courier New;Lucida Console"/>
          <w:i/>
          <w:iCs/>
          <w:kern w:val="2"/>
          <w:sz w:val="28"/>
        </w:rPr>
        <w:t>La riorganizzazione dell'Un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nsiglio Nazionale, convocato d'urgenza nella prima decade del Gennaio 1986, elesse quale presidente nazionale l'allora Segretario Generale Prof. Tommaso Danie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aver ricompattato il quadro associativo, l'iniziativa di Tommaso Daniele si indirizzò soprattutto alla riorganizzazione delle strutture dell'Unione Italiana Ciechi in chiave moderna, intraprendendo iniziative che a tutt'oggi sono ancora in corso e implicano una professionalità, da parte dei dirigenti associativi, un tempo impens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urtroppo i governi che negli ultimi anni si sono succeduti, hanno spesso messo in discussione le ultime conquiste relative alla Indennità di Accompagnamento e ogni anno una parte dell'impegno «unionistico» è indirizzato a difendere quanto in precedenza acquis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ostante quanto sopra non sono mancate le conquiste assai signific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88, con la Legge n. 508 del 21 Novembre, per la prima volta veniva concessa una Indennità Speciale per i ciechi ventesimisti; si tratta di una cifra minima, ma ciò che soprattutto è importante è l'aver stabilito il princip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90, con la Legge n. 289 dell'11 Ottobre, nonostante l'avverso momento politico, sono stati ottenuti congrui benefici per i ciechi minorenni e i pluriminor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uno dei provvedimenti legislativi di estrema rilevanza sociale è stato ottenuto nel 1991 con la Legge n. 120 del 28 Marzo; in essa, oltre ad estendere a tutti i ciechi lavoratori i benefici pensionistici già previsti per i Centralinisti Telefonici non vedenti, veniva sancito il principio che la minorazione della vista non era ostativa per la partecipazione ai concorsi a posti di dirigente pubblico, nonché la priorità nella scelta della sede di assegnazione per i docent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1991 è quindi possibile per un non vedente, se capace, di raggiungere le più alte cariche dello St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conclusione di questi ultimi anni è doveroso citare la Legge n. 29 dell'11 Gennaio 1994 inerente ai Massofisioterapisti non vedenti, con la quale si stabiliscono nuove norme e modalità inerenti alla professione dei medesim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10) </w:t>
      </w:r>
      <w:r>
        <w:rPr>
          <w:rFonts w:cs="Courier New;Lucida Console" w:ascii="Courier New;Lucida Console" w:hAnsi="Courier New;Lucida Console"/>
          <w:i/>
          <w:iCs/>
          <w:kern w:val="2"/>
          <w:sz w:val="28"/>
        </w:rPr>
        <w:t>I problemi futu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tracciato solo brevemente, accennando solo ad una piccola parte, anche se significativa, la normativa che ha contraddistinto l'improbo lavoro dei cinque Presidenti che si sono succeduti, e dei loro collaboratori dalla fondazione dell'Unione Italiana Ciechi. Si possono discutere e contestare le modalità della gestione, gli obiettivi e quant'altro si voglia, ma è fuori discussione, senza ombra di dubbio, che il ruolo svolto è stato essenziale e di primaria importanza, per l'inserimento nella collettività de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oltissime altre Leggi, concernenti lo studio, il lavoro, l'assistenza, la pensionistica, la sanità, la cultura, il tempo libero, le barriere architettoniche e la tiflotecnica, sono state promulgate e l'insieme di esse è materialmente impossibile ci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i vari incontri che sovente avvengono con i ciechi di altri Paesi, l'Italia è sempre risultata come punto di riferimento, perché la sua legislazione è la più avanzata e rappresenta per i ciechi di molte altre nazioni una chime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riconoscimenti a questo proposito non sono mancati: Roberto Kervin durante la sua presidenza venne eletto presidente dell'Unione Europea dei Ciechi e recentemente il Vice-Presidente Nazionale Prof. Rodolfo Cattani è stato eletto Vice-Presidente dell'Unione Mondiale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i problemi sul tappeto da risolvere sono immensi; l'inserimento dei ragazzi non vedenti nella scuola dell'obbligo è sempre più difficile; per il lavoro è necessario trovare nuovi sbocchi professionali e l'aumento del numero degli anziani con gravi problemi visivi necessita di una assistenza diversa dall'attuale. Ma è soprattutto la nascita, percentualmente in aumento, di tanti bambini pluriminorati che preoccup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rà necessario nel futuro creare strutture idonee a supportare lo studio e il lavoro di questi fratelli d'ombra più sfortun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oderna tecnologia ci propone giornalmente delle sfide superabili con sempre maggiori difficoltà e a costi cresc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89 l'Unione commissionò alla Doxa una ricerca per conoscere il pensiero dei vedenti nei riguardi del cieco. I risultati sono stati per certi versi sconfort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ppure siamo entrati nella Sto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mondo un esercito di non vedenti, il più inoffensivo, armato solo di tanta pazienza e volontà, è passato dalla condizione degli esseri misteriosi, degli indovini, dei portatori di colpe che sono il retaggio di altri, utilizzati per gioco e per derisione, di esseri incapaci di intendere e di volere a promotori e soldati per una società più giusta da lasciare in eredità a coloro che verra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avoro svolto dai «sepolti nelle tenebre», uomini veri, è stato fatto camminando nella notte, ma illuminati dalla loro mente che è vera luc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11) </w:t>
      </w:r>
      <w:r>
        <w:rPr>
          <w:rFonts w:cs="Courier New;Lucida Console" w:ascii="Courier New;Lucida Console" w:hAnsi="Courier New;Lucida Console"/>
          <w:i/>
          <w:iCs/>
          <w:kern w:val="2"/>
          <w:sz w:val="28"/>
        </w:rPr>
        <w:t>L'Unione Italiana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già accennato, l'Unione, dopo la sua fondazione, fu eretta a Ente Morale nel 192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vari Congressi che si susseguirono modificarono lo Statuto sociale adeguandolo ai temp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74 fu trasformata in Ente di Diritto Pubblico quale riconoscimento dell'attività che veniva svolta e successivamente, per motivi di ordine politico, ritrasformata nel 1979 in Ente di Diritto Priv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ttuale Statuto è stato deliberato dal XV Congresso, modificato dal XVII Congresso ed è stato approvato con D.P.R. 10/1/1985 n. 53 e con D.M. 12/9/1991; ha quindi valore di legg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nione Italiana Ciechi, posta sotto la vigilanza del Ministero dell'Interno nel rispetto dell'Art. 18 della Costituzione, esercita presso le Pubbliche Amministrazioni e presso tutti gli Enti e Istituti che hanno per scopo l'assistenza, l'educazione e il lavoro dei ciechi, le funzioni di rappresentanza e tutela degli interessi morali e materiali dei non vedenti, a essa riconosciute con il già citato D.L.C.P.S. 26/9/1947 numero 1047 e confermato con D.P.R. 23/12/1978.</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copo dell'Unione Italiana Ciechi è l'integrazione dei non vedenti nella società perseguendo l'unità della catego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sa promuove l'attuazione di ogni iniziativa a favore dei ciechi collaborando anche mediante convenzioni con lo Stato, gli Enti Pubblici e le organizzazioni private. In particol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favorisce la piena attuazione dei diritti umani, civili e sociali dei ciechi, la loro equiparazione sociale e l'integrazione in ogni ambito della vita civ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llabora con il Servizio Sanitario Nazionale e con le sue articolazioni territoriali nella promozione di iniziative per la prevenzione della cecità, per il recupero visivo, per la riabilitazione funzionale e sociale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llabora con le Università, gli Istituti di ricerca, l'Amministrazione scolastica e suoi organi collegiali, nonché con le istituzioni e organizzazioni culturali e con le strutture di formazione professionale per la promozione dell'istruzione dei ciechi, l'elevazione del loro livello culturale e profess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omuove la piena attuazione del diritto al lavoro per i ciechi, favorendone il collocamento lavorativo, nonché la realizzazione professionale in forme individuali e cooper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omuove la riabilitazione e il recupero dei ciechi in ogni aspetto della vita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llabora con le Pubbliche Amministrazioni e i servizi sociali nazionali, regionali e locali per l'attuazione di iniziative assistenziali rispondenti alle necessità dei ciechi, con particolare attenzione ai pluriminorati, agli anziani e ai non vedenti in condizioni di emarginazione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timola la ricerca scientifica nel campo tiflologico e tiflotecnico collaborando con organismi scientifici e con l'indust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tudia i problemi relativi alle minorazioni visive promuovendo l'organizzazione di ogni forma di intervento a favore dei non vedenti da parte delle strutture so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omuove l'integrazione dei non vedenti nella vita culturale, sportiva, ricreativa e in generale ogni iniziativa atta a favorire l'impiego del tempo lib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ttua iniziative di solidarietà tra i soci, anche mediante coop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omuove specifiche forme di collocamento al lavoro e di integrazione scolastica dei minorati della vista fino a due deci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considerati Soci effettivi coloro che hanno un residuo visivo non superiore a un decimo in entrambi gli occhi, anche con eventuale correzione, e Soci aggregati coloro che hanno un residuo visivo non superiore a due decimi, con le modalità di cui sop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nione è presente in ogni Capoluogo di provincia e, dove l'attività lo consente, si attua la creazione di Sezioni comu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rganizzazione comunque, di stretta osservanza democratica, è talmente complessa e articolata da non poter essere sinteticamente riassunta nella presente relazione. Per chi fosse interessato ad approfondire questo aspetto, esiste la possibilità di analisi attraverso lo Statuto in vig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deve inoltre sottolineare un fatto: le cariche dirigenziali più importanti, dal Presidente Nazionale ai Presidenti sezionali, sono di esclusiva pertinenza dei soci effet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dicazione che ai primordi dell'Unione Aurelio Nicolodi indicò ed è stata portatrice di splendidi risultati, è stata seguita; i ciechi sono stati gli artefici del loro destin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ngelo Mombel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i/>
          <w:iCs/>
          <w:kern w:val="2"/>
          <w:sz w:val="28"/>
        </w:rPr>
        <w:t>Bibliograf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Statuto Sociale e Regolamento Generale - 199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Franco Gobetti - </w:t>
      </w:r>
      <w:r>
        <w:rPr>
          <w:rFonts w:cs="Courier New;Lucida Console" w:ascii="Courier New;Lucida Console" w:hAnsi="Courier New;Lucida Console"/>
          <w:i/>
          <w:iCs/>
          <w:kern w:val="2"/>
          <w:sz w:val="28"/>
        </w:rPr>
        <w:t>Codice dei Diritti del non vedente</w:t>
      </w:r>
      <w:r>
        <w:rPr>
          <w:rFonts w:cs="Courier New;Lucida Console" w:ascii="Courier New;Lucida Console" w:hAnsi="Courier New;Lucida Console"/>
          <w:kern w:val="2"/>
          <w:sz w:val="28"/>
        </w:rPr>
        <w:t xml:space="preserve"> - Voll. I e I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Scheda formativa U.I.C. sulla pensionis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Scheda formativa U.I.C. sui Centralinisti telefonic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Rodolfo Cattani, </w:t>
      </w:r>
      <w:r>
        <w:rPr>
          <w:rFonts w:cs="Courier New;Lucida Console" w:ascii="Courier New;Lucida Console" w:hAnsi="Courier New;Lucida Console"/>
          <w:i/>
          <w:iCs/>
          <w:kern w:val="2"/>
          <w:sz w:val="28"/>
        </w:rPr>
        <w:t>Relazione commemorativa di Aurelio Nicolod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Pagine di un cammino</w:t>
      </w:r>
      <w:r>
        <w:rPr>
          <w:rFonts w:cs="Courier New;Lucida Console" w:ascii="Courier New;Lucida Console" w:hAnsi="Courier New;Lucida Console"/>
          <w:kern w:val="2"/>
          <w:sz w:val="28"/>
        </w:rPr>
        <w:t xml:space="preserve"> - U.I.C.</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e vette dell'azzurro</w:t>
      </w:r>
      <w:r>
        <w:rPr>
          <w:rFonts w:cs="Courier New;Lucida Console" w:ascii="Courier New;Lucida Console" w:hAnsi="Courier New;Lucida Console"/>
          <w:kern w:val="2"/>
          <w:sz w:val="28"/>
        </w:rPr>
        <w:t xml:space="preserve"> - U.I.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Giuseppe Fucà, </w:t>
      </w:r>
      <w:r>
        <w:rPr>
          <w:rFonts w:cs="Courier New;Lucida Console" w:ascii="Courier New;Lucida Console" w:hAnsi="Courier New;Lucida Console"/>
          <w:i/>
          <w:iCs/>
          <w:kern w:val="2"/>
          <w:sz w:val="28"/>
        </w:rPr>
        <w:t>Un racconto per Chia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Nino Salvaneschi, </w:t>
      </w:r>
      <w:r>
        <w:rPr>
          <w:rFonts w:cs="Courier New;Lucida Console" w:ascii="Courier New;Lucida Console" w:hAnsi="Courier New;Lucida Console"/>
          <w:i/>
          <w:iCs/>
          <w:kern w:val="2"/>
          <w:sz w:val="28"/>
        </w:rPr>
        <w:t>Noi che camminiamo nella not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 bambini amano la partecip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 solito in famiglia i bambini vengono separati dalle circostanze molto drammatiche, poiché si pensa che la realtà debba essere filtrata di fronte ai loro occhi, per non offendere i loro sentimenti di fiducia e di sicurez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ì facendo, accade spesso che i bambini avvertono nel clima familiare qualcosa che non va, senza riuscire peraltro a comprenderne la ragione, il motivo re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ercezione di un'ansia familiare, priva di motivi reali, induce nel bambino una grande inquietudine, un'emozione di instabilità che intensifica il suo bisogno di attaccamento e di rassicu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tra parte la sicurezza di base del bambino può essere recuperata soltanto attraverso una chiarificazione sulle circostanze reali che determinano l'ansia famili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effetti il bambino ha bisogno soprattutto di partecipare, anche quando si tratta di partecipare al dolore della sua famig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eglio il dolore vissuto con la famiglia che una separazione dai fatti, addolcita, si fa per dire, da una finzione di sere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rticolare modo la morte di un familiare può diventare facilmente per un bambino un'angosciante situazione di sepa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imili circostanze i familiari generalmente tengono il bambino lontano dal familiare deceduto e dai fatti reali che accompagnano inevitabilmente la sua mor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parte sua il bambino vive comunque un'esclusione, sente la realtà come qualcosa di sfuggente. Dentro di lui cresce il bisogno di controllare la realtà, anche al costo di organizzare rituali magici, da ripetere con ritmi ossess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di fronte a fatti molto drammatici i bambini hanno bisogno soprattutto di essere aiutati a parteciparne il dolore con gli altri familiari, trovando comunque il conforto della comu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tre parole il bambino ha bisogno di sentirsi integrato nella sua famiglia e partecipe nel corso quotidiano degli eventi e delle circostanz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turalmente il bambino cieco non fa eccezione, anzi il suo bisogno di partecipare è ancora più esigente e integral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io Mazze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Recension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Ursula Markham, </w:t>
      </w:r>
      <w:r>
        <w:rPr>
          <w:rFonts w:cs="Courier New;Lucida Console" w:ascii="Courier New;Lucida Console" w:hAnsi="Courier New;Lucida Console"/>
          <w:i/>
          <w:iCs/>
          <w:kern w:val="2"/>
          <w:sz w:val="28"/>
        </w:rPr>
        <w:t>Figli sotto pressione. Una guida per aiutarli</w:t>
      </w:r>
      <w:r>
        <w:rPr>
          <w:rFonts w:cs="Courier New;Lucida Console" w:ascii="Courier New;Lucida Console" w:hAnsi="Courier New;Lucida Console"/>
          <w:kern w:val="2"/>
          <w:sz w:val="28"/>
        </w:rPr>
        <w:t>, Calderini, Bologna, 1994, pagg. XVI più 151, L. 18.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tress sta diventando un problema anche per i più giovani: i rapporti scolastici, le prepotenze e le pressioni da parte dei coetanei, i pericoli rappresentati dal fumo e dalle sostanze stupefacenti, la violenza, il consumismo, l'aumento dei casi di divorzio: tutto questo può incidere profondamente nella vita di un ragazzo e avere ripercussioni sulla salute, sul rendimento scolastico, sullo stato d'ani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bro insegna a riconoscere i sintomi e fornisce pratici suggerimenti per aiutare i nostri figli ad affrontare problemi specifici e ad attrezzarsi contro tutte le possibili situazioni stressanti. Ma, quel che più conta, dà anche consigli sul modo migliore per tenere aperto il canale della comunicazione, anche quando le cose si fanno difficili, in modo che i ragazzi abbiano la certezza di poter sempre fare affidamento su di no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rsula Markham, ipnoterapeuta e consulente di controllo dello stress, tratta pazienti con sindromi associate ad ansia, depressione, mancanza di fiducia, fumo e altri problemi diffusi. Autrice di numerosi manuali, tiene conferenze e seminari in Gran Bretagna e US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e richieste dei genitor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ntervento in occasione dell'Assemblea annuale dei soci U.I.C. della Sezione Provinciale di Foggia del 29/4/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il prof. Vito Pacillo, Coordinatore del Comitato dei Genitori dei minori non vedenti ed ipovedenti iscritti alla Sez. prov. di Foggia, Comitato costituitosi ufficialmente il 09-02-1995. Mi è gradito esporvi alcune considerazioni in questa particolare occasione. Sono considerazioni personali, ma sono certo con esse, di farmi interprete anche del pensiero di tutti i genitori componenti il Comitato Provinciale di Foggia. Per tale motivo, preferisco utilizzare il «noi» nel prosieguo del mio interv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Esprimiamo soddisfazione per le direttive della Presidenza Nazionale U.I.C. che ha voluto la costituzione dei Comitati dei Genitori, per una loro più proficua presenza e perché si facciano diretti interpreti dei problemi dei loro figli. Ci auguriamo che la nostra presenza sia sempre più favorita dall'Unione, e che ci venga riconosciuta una valenza decisionale e non solo consultiva, nei vari organi strutturali dell'U.I.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iteniamo, in linea con quanto più volte ribadito dal Presidente Nazionale prof. Tommaso Daniele, che il futuro dell'U.I.C. dipende dalla capacità dell'attuale dirigenza di curare, più di ogni altro settore, la formazione culturale, professionale e sociale dei minori non vedenti ed ipovedenti. A tale proposito sarebbe quanto mai opportuno che l'Irifor avviasse un'indagine conoscitiva per confrontare i traguardi culturali e professionali raggiunti con la permanenza dei minori negli Istituti negli anni scorsi, e quelli raggiunti attraverso l'integrazione nella scuola comune. Se proprio non si può ancora pervenire a conclusioni definitive, ad ormai circa 20 anni dall'inizio di tali inserimenti voluti dalla legge 360 del 1976, una analisi orientativa è già fattibile ed attend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 problemi legati alla formazione culturale e professionale sono fondamentali e non rinviabili. Pertanto vogliamo sottolineare ancora una volta l'urgenza di trovare una soluzione ai gravi problemi relativi agli insegnanti di sostegno: la loro difficile reperibilità, la discontinuità nel servizio e la frequente insufficiente preparazione, certamente non imputabile ad essi, ma alla limitatezza di contenuti dei corsi di specializzazione e alla scarsità di corsi di aggiorn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ià da anni inoltre, e precisamente dal Novembre 1992, noi genitori di Foggia abbiamo sollecitato un deciso intervento dell'Unione per modificare la Legge n. 148 del 5 giugno 1990, recante disposizioni in materia di insegnamento di sostegno ad alunni portatori di handicap, nel senso di assicurare la continuità didattica pluriennale degli insegnanti di sostegno per gli alunni loro affidati. A tutt'oggi il problema è irrisolto. Noi genitori chiediamo che l'Unione, anche dando spazio ed organizzando i genitori per pressare direttamente sul Governo, prosegua in questo tentativo per la soluzione di questa e di altre problematiche dalle quali sono penalizzati direttamente i nostri fig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 linea con la Direzione Nazionale, noi riteniamo essenziale che la dirigenza U.I.C., a tutti i livelli, si apra a ricercare e valorizzare la collaborazione dei più disponibili e qualificati, all'interno delle sue strutture associative ed anche all'esterno, cui poter affidare i tanti settori che l'Unione ha bisogno di curare oggi, nella sua funzione di tutrice e promotrice dei diritti e degli interessi dei suoi soci e soprattutto nella sua nuova necessaria connotazione di Ente erogatore di servizi. Su questa strada Foggia si sta già muovendo da tempo. Bisogna però che a livello nazionale ogni struttura si conformi a questo necessario nuovo criterio di gestione, che ha alla sua base l'uso della delega: uso nel senso di usuale procedura, tanto difficile da acquisire, perché nasce dalla convinzione della dirigenza come servizio e non come momento di affermazione del proprio prestigio e potere decis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la delega deve essere perciò piena ed ufficializzata, ed incentivata in varie forme, perché i responsabili di settore godano di sufficiente autonomia e di sufficienti mezzi per portare avanti il loro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non vuole assolutamente mettere in discussione il coordinamento unitario negli intenti e nella programmazione, a livello provinciale, regionale e nazionale. Ma con quanto detto si vuole sottolineare che oggi le problematiche sono tante e tanto complesse, che necessitano di competenze specifiche e di notevole impegno: solo allargando responsabilità e decisionalità sarà possibile all'U.I.C. rispondere alle numerose nuove esigenze dei soci e così, inoltre, demotivare le tanto deprecabili iniziative separatiste. Queste possono nascere solo quando attese specifiche di gruppi di soci non trovano risposta adeguata nelle strutture e nell'impegno dell'Unione: cadute le motivazioni, non possono sussistere spinte separatiste o, la qual cosa è più importante, non troverebbero seguito. La presenza a Foggia del Presidente Nazionale è segno diretto che qui ci si è incamminati sul giusto percorso. E noi genitori ne siamo consapevoli e testimoni. Ci auguriamo pertanto che intelligentemente, si prosegua in questo cammino, che rimane ancora lungo da percorrere: l'opzione fondamentale che l'Unione Italiana Ciechi deve necessariamente oggi compiere è, per noi, il chiamare alla collaborazione, nel segno della competenza e del riconoscimento dei meriti di ciascuno, condividendo responsabilità e decisionalità.</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Vito Pacill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olidarietà e apparten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che spinge verso la solidarietà è una certa comunanza col dolore di vivere. Sottostare ad esso sin da bambino, scoprire che la diversità (nel mio caso razziale, essendo io meridionale in un paese del settentrione) scatena spesso negli «altri» sentimenti e comportamenti che generano dolore, quali il pregiudizio, la discriminazione, l'insulto razzista; questo ha fatto nascere in me il bisogno di combattere l'ingiustizia, nelle sue diverse for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olidarietà è divenuta così un mezzo di identificazione prima e di coesione poi con quella parte del mondo che, dell'ingiustizia, è costantemente vittima: i più deb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tare dalla parte di chi soffre, peraltro, non può essere un fatto meramente ideale o morale; esso diviene filosofia di vita, atto concreto di rivalsa, diviene anche, se non soprattutto, lotta contro l'indifferenza. Questo non solo perché è odioso scoprirla così diffusa, ma perché rappresenta la malefica terra su cui nasce e si sviluppa l'offesa più gran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handicap, per chi ne è vittima, è di per sé una offesa della natura o del destino, ma diviene insulto insopportabile quando sono gli altri con la loro indifferenza appunto e i loro pregiudizi ad erigere gli steccati più alti, negando di fatto la possibilità di vivere con piena dignità la propria vita di rel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conosciuto per mia ventura il mondo dei non vedenti, un handicap questo che l'O.M.S. (Organizzazione Mondiale della Sanità) ha definito... «la più grave forma di minorazione esistente». Grazie a loro ho potuto scoprire l'assioma Dolore - Solidarietà. Infatti, una peculiarità, che accomuna tutti i portatori di handicap, è la spiccata sensibilità unita all'attenzione ed alla straordinaria disponibilità verso i problemi degli altri, compresi quelli delle cosiddette «persone normali». Questo è il segno che più forte è il dolore, più manifesta è l'assunzione di esso sul piano universale: quasi che il superamento passi esclusivamente attraverso la sua accettazione ed il riconoscimento della sua univers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al senso appare chiaro il perché una società come la nostra, votata allo sfrenato consumismo ed alla affermazione assoluta delle proprie egoistiche e personali esigenze, spesso disattenda, sul piano concreto, scelte mirate che tendano a risolvere i problemi legati all'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contrario, e non a caso, questa filosofia edonistica produce e fa oggetto di discriminazione forme di «handicap» che, di per sé, non hanno ragione di esistere, come ad esempio le minoranze etniche e religiose, per certi aspetti le donne e, sempre più marcatamente, gli anzi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sce così più forte l'esigenza di opporsi a tutto ciò, dando contenuto tangibile alla propria consapevolezza e facendosi atto concreto finalizzato a due diversi obiettivi: mitigare il dolore e l'isolamento di questa «umanità offesa» e sottrarre all'indifferenza e al qualunquismo chi, sentendosene spettatore indenne, si sottrae ed attacca tutto ciò che è «diverso» o chi gli rammenti con il suo dramma la sua natura limitata e mor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mo pensare che tutto questo sia un sogno possibile e che, risvegliato a questa consapevolezza, ognuno possa superare il limite più grande, e cioè la paura di amare incondizionatamente gli altri riconoscendo finalmente in essi parte di una identità universale alla quale tutti apparteniam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Guido Olivieri</w:t>
      </w:r>
    </w:p>
    <w:p>
      <w:pPr>
        <w:pStyle w:val="Normal"/>
        <w:rPr>
          <w:rFonts w:ascii="Courier New;Lucida Console" w:hAnsi="Courier New;Lucida Console" w:cs="Courier New;Lucida Console"/>
          <w:i/>
          <w:i/>
          <w:iCs/>
          <w:kern w:val="2"/>
          <w:sz w:val="28"/>
          <w:szCs w:val="24"/>
        </w:rPr>
      </w:pPr>
      <w:r>
        <w:rPr>
          <w:rFonts w:cs="Courier New;Lucida Console" w:ascii="Courier New;Lucida Console" w:hAnsi="Courier New;Lucida Console"/>
          <w:i/>
          <w:iCs/>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altName w:val="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3z0">
    <w:name w:val="WW8NumSt3z0"/>
    <w:qFormat/>
    <w:rPr>
      <w:rFonts w:ascii="Symbol" w:hAnsi="Symbol" w:cs="Times New Roman;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9:00Z</dcterms:created>
  <dc:creator>Utente Generico</dc:creator>
  <dc:description/>
  <dc:language>en-US</dc:language>
  <cp:lastModifiedBy>msala</cp:lastModifiedBy>
  <dcterms:modified xsi:type="dcterms:W3CDTF">2009-11-16T13:57:00Z</dcterms:modified>
  <cp:revision>5</cp:revision>
  <dc:subject/>
  <dc:title/>
</cp:coreProperties>
</file>