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uglio-Settembre 1995 n. 3</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nno 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imestrale edito a cura dell'Unione Italiana Ciechi, della Federazione Nazionale delle Istituzioni pro Ciechi e della 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to in Braille a cura della Biblioteca Italiana per Ciechi - via G. Ferrari, 5/a - 20052 Mo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Hanno collaborato a questo numero: L. Pescetti, P. Zaniboni, G. Artico, G. Di Trapani, P. Gugliemi, E.J. Erwin, G. Mannino, M. Bennardi, E. Tioli, C. Cassinelli, V. Bizzi, A. Mombelli, F.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responsabile: Tommaso Danie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dattore: Enzo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mitato di Redazione: Tommaso Daniele, Enzo Tioli, Silvestro Banchetti, Dario Galati, Ferruccio Gumirato, Mario Mazzeo, Luciano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gistrazione Tribunale Roma n. 00667/90 del 14-11-199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zione, Amministrazione, Redazione e Pubblicità: 00187 Roma, Via Borgognona, 38 - Tel. 06/69.98.8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 Grafica CdP S.r.l. - Via di Portonaccio, 23/b - Roma - Tel. 43.86.447-43.53.02.2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SOMMAR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attista Sgrò ci ha lasci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povisione, di L. Pescet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bambino non vedente: finalità e metodi della scuola dell'obbligo (parte quarta), di P.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acchetto software, di G. Art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ccesso dei minorati della vista al mondo dei Musei, di M.A.G. Lucerga (Trad. di G.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 «vigilanza» e i suoi ritmi nel non vedente, di P. Guglielm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udi e ricer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ntegrazione sociale dei bambini minorati della vista educati in classi speciali ed in classi normali, di E.J. Erwin (Trad. di G. Manni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dattica:</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Il libro tattile illustrato, di M. Bennard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umenti (a cura di E.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Validità della firma del cieco (Legge 3 febbraio 1975, n. 1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stimonianz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Quale futuro per l'Istituto «Chiossone»? - Relazione introduttiva del Presidente al pubblico dibattito sulla realtà e le prospettive dell'Istituto «D. Chiossone» di Genova, di C. Cassin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Modifica della normativa sulla validità dei biglietti ferroviar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Un mondo invisibil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Convegno PCH '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Europe sociale Magazin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Festival di film</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Relazione sulle attività dell'EEH</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Helioscope per tut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Helioscope n. 3/95</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o sviluppo dei bambini ciech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cension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I. Guerrieri Natoli, «L'insegnante di sostegno dell'alunno non vedente» (a cura di V. Bizz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ERICA, di F. Fogarol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Toccare l'arte, di F. Levi e R. Rol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Bibliografia italia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LEGATO: Con i genito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mportanza delle associazioni e ruolo svolto per l'inserimento sociale dei minorati della vista (Parte II), di A. Momb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A spasso con le dita (Parte III), di F.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Quando litigano non si risparmiano, (Lettera della mamma di Veron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attista Sgrò ci ha lasci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corso 15 maggio, si è spento improvvisamente il Preside Battista Sgrò, lasciando un profondo dolore ed un indicibile senso di vuoto, in coloro che hanno avuto la fortuna di godere della sua amici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che per l'umanità, l'intelligenza e la cultura fuori del comune, Battista Sgrò deve essere ricordato per la tenacia con la quale, durante tutta la sua vita, si è prodigato, per affermare, con i fatti, il diritto dei ciechi ad avere un loro ruolo attivo nella società e ad essere considerati cittadini a pieno tit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orte fu in lui l'impegno per la rivendicazione dei diritti, ma più forte ancora fu il senso del dovere, di fronte al quale non ammetteva giustific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avere conseguito la laurea in pedagogia, presso l'Università di Padova, ottenne la specializzazione dalla Scuola di Metodo «A. Romagnoli», per l'insegnamento ai ciechi. Dopo il parere, con il quale nel giugno 1971, il Consiglio di Stato consentiva ai ciechi di partecipare ai concorsi per i posti di Preside nelle pubbliche scuole, egli fu tra i primi ad ottenere la presidenza di un lic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mpre desideroso di aiutare i colleghi non vedenti ad essere all'altezza della situazione, tra il 1976 ed il 1979, sostenne, da solo, l'immane fatica della redazione della rivista «Noi e l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parole, con le quali egli si congedava dai lettori, ci sembrano la più autentica testimonianza del suo impegno e della sua incrollabile volontà di continuare a rendersi u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i finisce «Noi e la scuola». Quando le cose finiscono, ci accorgiamo che tutto passa, che quello che facevamo e che talora abbiamo potuto credere essere molto importante era invece ben poco, un soffio nell'aria sconfinata, una manciata di buona volontà di molto inferiore alle necessità, un breve appuntamento (forse anche piacevole, ma subito esaurito) rispetto al servizio che ci si richiedeva e che la Rivista voleva ess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redevamo di aver raccolto l'ansia di informazione, che si levava da tutti i Congressi e da tutti i Convegni di interessati e abbiamo constatato che non è stato così. Credevamo di offrire a dei colleghi lavoratori sempre sulla breccia per il tipo del loro lavoro la possibilità di non dover chiedere, almeno per qualche volta, l'aiuto dell'occhio altrui (per altro non sempre pronto e non sempre capace) e soltanto pochi colleghi hanno ritenuto utile la nostra fa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videntemente c'è qualcosa che non va: cos'è? Dov'è?</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to è che, per ora almeno, «Noi e la scuola» se ne va. Quanto al futuro, non possiamo ipotecarlo: una pausa di riflessione forse farà bene a tutti. Poi si vedr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i e la scuola» se ne va in silenzio, forse più col rimpianto per ciò che avrebbe potuto essere, che per ciò che effettivamente è stata. Ma se qualcuno ci ha seguito con simpatia, e ci ha voluto bene, ed ha apprezzato il nostro lavoro non solo, ma quel tanto di anima, che siamo riusciti a metterci dentro, speriamo che continui a volerci bene, a conservarci la sua simpatia: forse attorno a «Noi e la scuola» si è costituita una comunità di spiriti, che può durare ancor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T.</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po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8 anni, presso la Clinica Oculistica dell'Università di Torino, è in funzione un Centro di Diagnosi e Riabilitazione per ipovedenti sorto dalla collaborazione tra Università di Torino, Unione Ciechi, Provincia di Torino e Comune di Tor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e centro, dotato di strumenti ottici ed elettronici ingrandenti, deputati all'utilizzo del residuo visivo nel soggetto ipovedente, raccoglie i pazienti di ogni età, con grave handicap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povisione, nel 1977, l'Organizzazione Mondiale della Sanità (OMS) intendeva un handicap visivo con conservazione di una visione residua significativamente utilizz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stinguiamo, inoltre, i concetti di minorazione visiva, disabilità ed handicap: la minorazione visiva è conseguenza dell'evento patologico e si esprime come riduzione dell'acuità visiva, del campo visivo e di altri parametri funzionali; la disabilità visiva è la ridotta capacità a compiere determinati atti correlati al controllo visivo (leggere, scrivere, lavorare, muoversi nell'ambiente); l'handicap deriva dall'impedimento che la disabilità visiva provoca all'individuo nell'espletamento della sua vita quotidiana (lavorare, uscire, guidare, et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iù recentemente, nel 1989, si è formato il Gruppo Italiano Studio Ipovisione (GISI) che a sua volta ha dato una definizione di ipovisione come «minorazione bilaterale, irreversibile della visione centrale e/o periferica, non correggibile con occhiali tradizionali, che genera gradi diversi di disabilità, sia come residuo visivo centrale e/o come percentuale di campo visivo residuo perifer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mezzi tecnici a disposizione per consentire un ingrandimento delle immagini si possono schematicamente suddividere in 4 grup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oupe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istemi microscop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istemi telescop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videoingranditor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e </w:t>
      </w:r>
      <w:r>
        <w:rPr>
          <w:rFonts w:cs="Courier New;Lucida Console" w:ascii="Courier New;Lucida Console" w:hAnsi="Courier New;Lucida Console"/>
          <w:i/>
          <w:iCs/>
          <w:kern w:val="2"/>
          <w:sz w:val="28"/>
        </w:rPr>
        <w:t>loupes</w:t>
      </w:r>
      <w:r>
        <w:rPr>
          <w:rFonts w:cs="Courier New;Lucida Console" w:ascii="Courier New;Lucida Console" w:hAnsi="Courier New;Lucida Console"/>
          <w:kern w:val="2"/>
          <w:sz w:val="28"/>
        </w:rPr>
        <w:t xml:space="preserve"> (lenti di ingrandimento) rappresentano il sistema più semplice e conosciuto; si tratta di lenti positive con potere di ingrandimento abbastanza limitato, per uso manuale o da tavolo (da appoggiare direttamente sul testo), fornite o meno di illuminazione propria. I loro vantaggi consistono nella facilità d'impiego, basso costo, portatilità; gli svantaggi sono rappresentati dalla scarsa versatilità, utilità solo nella lettura, riduzione del campo di osservazione, presenza di aberrazioni ottiche che alla lunga provocano affaticament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 </w:t>
      </w:r>
      <w:r>
        <w:rPr>
          <w:rFonts w:cs="Courier New;Lucida Console" w:ascii="Courier New;Lucida Console" w:hAnsi="Courier New;Lucida Console"/>
          <w:i/>
          <w:iCs/>
          <w:kern w:val="2"/>
          <w:sz w:val="28"/>
        </w:rPr>
        <w:t xml:space="preserve">sistemi microscopici </w:t>
      </w:r>
      <w:r>
        <w:rPr>
          <w:rFonts w:cs="Courier New;Lucida Console" w:ascii="Courier New;Lucida Console" w:hAnsi="Courier New;Lucida Console"/>
          <w:kern w:val="2"/>
          <w:sz w:val="28"/>
        </w:rPr>
        <w:t>non sono altro che lenti fortemente positive poste molto vicine all'occhio in una montatura da occhiale. Possono essere usati binocularmente per ingrandimenti limitati (fino a 3 volte), monocularmente per quelli elevati (fino a 8 volte). I vantaggi rispetto alle loupes risiedono, principalmente, nel lasciare libere le mani (consentendo così oltre alla lettura anche la scrittura), hanno un peso ridotto, un'estetica accettabile ed un buon campo visivo. Il principale svantaggio risiede nella breve distanza focale, specie per gli ingrandimenti più elevati, che costringe ad avvicinare a pochissimi centimetri il testo all'occhi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li </w:t>
      </w:r>
      <w:r>
        <w:rPr>
          <w:rFonts w:cs="Courier New;Lucida Console" w:ascii="Courier New;Lucida Console" w:hAnsi="Courier New;Lucida Console"/>
          <w:i/>
          <w:iCs/>
          <w:kern w:val="2"/>
          <w:sz w:val="28"/>
        </w:rPr>
        <w:t xml:space="preserve">ausili telescopici </w:t>
      </w:r>
      <w:r>
        <w:rPr>
          <w:rFonts w:cs="Courier New;Lucida Console" w:ascii="Courier New;Lucida Console" w:hAnsi="Courier New;Lucida Console"/>
          <w:kern w:val="2"/>
          <w:sz w:val="28"/>
        </w:rPr>
        <w:t>sono sistemi di lenti riconducibili a due tipi principali: il telescopio galileiano e quello kepleriano. Sono ausili ingombranti e pesanti (specie il kepleriano), antiestetici e riducono il campo visivo. Inoltre sono piuttosto costosi. Presentano però dei notevoli e peculiari vantaggi: migliorano la visione per lontano (fornendo un ingrandimento di circa 2 volte il sistema galileiano, da 2 a 8 volte il sistema kepleriano); possono essere forniti di lenti addizionali per la lettura; le distanze di lavoro, specie per gli ingrandimenti medi (fino a 5-6 volte), sono più confortevoli rispetto a quelle dei sistemi microscop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tilità di tali sistemi telescopici è massima per vicino, mentre per la distanza hanno indicazioni più limitate: non possono essere utilizzati per deambulare (a causa della riduzione del campo visivo e dello sfalsamento delle distanze), mentre sono assai utili, per esempio, montati su anelli da dito, per osservare particolari nelle vie (targhe stradali, numero dei mezzi pubblici, etc.). Montati su occhiali possono però essere utilizzati per guardare la lavagna o per assistere a spettacoli televisivi o teat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gli ausili ottici presi in considerazione finora danno risultati ottimali quando l'ingrandimento richiesto sia relativamente limitato; per gli ingrandimenti elevati si va incontro ad inconvenienti legati o alla ridotta distanza di lavoro, o alla perdita di contrasto, o ad un certo grado di aberrazio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on i </w:t>
      </w:r>
      <w:r>
        <w:rPr>
          <w:rFonts w:cs="Courier New;Lucida Console" w:ascii="Courier New;Lucida Console" w:hAnsi="Courier New;Lucida Console"/>
          <w:i/>
          <w:iCs/>
          <w:kern w:val="2"/>
          <w:sz w:val="28"/>
        </w:rPr>
        <w:t>videoingranditori</w:t>
      </w:r>
      <w:r>
        <w:rPr>
          <w:rFonts w:cs="Courier New;Lucida Console" w:ascii="Courier New;Lucida Console" w:hAnsi="Courier New;Lucida Console"/>
          <w:kern w:val="2"/>
          <w:sz w:val="28"/>
        </w:rPr>
        <w:t xml:space="preserve"> si possono ottenere ingrandimenti molto elevati (fino a 50 volte), senza perdita di contrasto o comparsa di aberrazioni. Questi sistemi a circuito chiuso sono costituiti da un monitor TV munito di obiettivo di ripresa; tale telecamera riprende il testo di lettura, posto su di un piano scorrevole, e ne rimanda l'immagine ingrandita sullo schermo. Tali apparecchi consentono di variare la messa a fuoco, l'ingrandimento del testo da 3 a 50 volte, la luminosità ed il contrasto; è possibile inoltre commutare il colore dello sfondo (lettere nere su sfondo bianco o lettere bianche su sfondo nero). I vantaggi di tali apparecchi sono quindi molteplici: oltre alla distanza di lavoro confortevole, alla possibilità di variare ingrandimento e qualità dell'immagine, all'assenza di aberrazioni, essi consentono la scrittura sia a mano, che con la macchina dattilografica; alcuni modelli sono inoltre compatibili con l'uso del computer. Gli svantaggi sono il costo elevato (variabile da 2 ad oltre 10 milioni per i modelli più sofisticati), l'ingombro e la necessità di un minimo di capacità tecnica per le diverse regolazioni, che non tutti possied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cludendo, ricordiamo che oltre a utilizzare un sistema ingrandente idoneo, che sfrutti al massimo il residuo visivo, una buona illuminazione ed il suo corretto posizionamento sono essenziali per i soggetti ipovedenti, soprattutto quando usano mezzi ingrandenti di potere eleva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uigi Pescet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Medico Ocul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bambino non vedente: finalità e metodi della scuola dell'obbligo (Parte quar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empre l'inserimento nella scuola elementare è preceduto da un periodo, più o meno lungo, di inserimento nella scuola mater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maggioranza dei casi, ci si trova, perciò, a dover recuperare tutto il lavoro che si sarebbe dovuto svolgere nel periodo dai 3 ai 6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momento dell'ingresso nella scuola elementare, occorre usare molta prudenza e verificare la situazione familiare dell'alunno, oltre che il grado di sviluppo da lui raggiunto. Molte volte, questo è il primo impatto pubblico della famiglia con l'handicap che fino ad ora era passato quasi inosservato ed essa, per la prima volta, lo deve ammettere ufficial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comporta in molti casi una crisi di rifiuto che si concreta nell'opposizione pregiudiziale ad ogni strumento che appaia «diver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molto importante, in questa fase, l'atteggiamento assunto dagli educatori perché condizionerà certamente il comportamento della famiglia. Occorrerà perciò unire alla dolcezza e comprensione, che non è pietà, quella fermezza necessaria per impostare un serio discorso educativo. Per un certo periodo sarà già positivo se la famiglia non porrà ostacoli. Successivamente, di fronte agli evidenti progressi dell'alunno, essa accetterà di collaborare, rendendosi conto che egli ha le stesse possibilità di apprendimento e di sviluppo dei coetan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ungere a questo traguardo è un grande successo perché significa avere la famiglia come valida collaboratrice nell'atto educativo e questo è un fattore fondamentale e determinante per una reale e proficua crescita dell'alunno. Si deve ora considerare l'inserimento dal punto di vista della scuola nelle sue varie compon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vvio che, qualora venga inserito nella scuola pubblica un alunno non vedente, sarebbe indispensabile che venisse assegnata alla classe un'insegnante d'appoggio specializzata per l'insegnamento a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però accade piuttosto raramente e spesso insegnanti totalmente all'oscuro di ogni metodologia e tecnica adeguate devono affrontare l'inserimento nella classe di un alunno che crea loro solo problemi. E qui, nella realtà dei fatti, normalmente, si cerca di sopperire con la buona volontà e l'impegno di tutti alle carenze derivanti dalla mancanza di prepa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rrei sottolineare a questo punto come, molto spesso, mi sono trovata di fronte ad inserimenti che si potevano definire tali solo perché il nome dell'alunno era scritto sul registro assieme a quello degli altri bambin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Non è sicuramente questo il modo per far sì che un fanciullo handicappato partecipi alla vita della scuola. Afferma a questo proposito Silvestro Banchetti: «Credo fuor di dubbio che la finalità dell'educazione relativa ai fanciulli non vedenti, come quella che si riferisce a qualsiasi fanciullo, consista nel renderne possibile non il semplice inserimento, che si ridurrebbe ad un episodio burocratico, ma l'integrazione, che costituisce una ininterrotta processualità, non mai definitivamente compiuta». [Nota 1: S. Banchetti: </w:t>
      </w:r>
      <w:r>
        <w:rPr>
          <w:rFonts w:cs="Courier New;Lucida Console" w:ascii="Courier New;Lucida Console" w:hAnsi="Courier New;Lucida Console"/>
          <w:i/>
          <w:iCs/>
          <w:kern w:val="2"/>
          <w:sz w:val="28"/>
        </w:rPr>
        <w:t>L'integrazione dei fanciulli non vedenti nella scuola comune</w:t>
      </w:r>
      <w:r>
        <w:rPr>
          <w:rFonts w:cs="Courier New;Lucida Console" w:ascii="Courier New;Lucida Console" w:hAnsi="Courier New;Lucida Console"/>
          <w:kern w:val="2"/>
          <w:sz w:val="28"/>
        </w:rPr>
        <w:t>. In «I problemi della pedagogia» di L. Volpicelli, n. 5-6, 1984, pag. 35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 ci si trova in questa situazione perché sovente manca il personale preparato all'uso di metodologie e tecniche differenziate e adatte ai vari tipi di handicap. Ma anche l'applicazione ferrea di queste, senza la capacità di personalizzarle ed adattarle di volta in volta al soggetto specifico da educare, è fonte di grave peric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ricordare sempre che corpo, mente e spirito sono elementi di un'unità inscindibile e vanno guidati nel loro sviluppo non in base ad un piano astrattamente preordinato, ma adattato costantemente alle risposte volta a volta offerte dall'individu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erimento nella scuola pubblica comprendeva tra i fini fondamentali quello di mantenere il bambino nella famiglia e nella società d'orig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ò non si è svolta alcuna attività di sostegno e di preparazione per la famiglia e di educazione della comunità.</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a socializzazione (...) costituisce il risultato dell'atto educativo, che si riferisce sempre alla persona del soggetto educando, anche là dove questi presenti i segni di qualche anomalia». [Nota 2: S. Banchetti: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35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alla famiglia viene affidato un ruolo che è essenzialmente suo, quello di educare il proprio fi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 non è inconsueto, parlando con i genitori di bambini non vedenti, sentirli abbastanza rassicurati del fatto che, qualunque sia il rendimento scolastico e il grado di autonomia raggiunto dagli alunni, essi avranno, da adulti, una pensione che permetterà loro di vivere in famiglia senza essere di pe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questo è il risultato delle innovazioni apportate negli ultimi tempi oserei dire che è catastrofico. C'è solo da augurarsi che siano casi sporadici. Sarebbe come ritornare al periodo in cui il cieco chiedeva l'elemosina sui gradini delle chiese. Allora si potrebbe dire a ragione: «povero cie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uno strumento non risponde più ai fini per cui era stato costruito è giusto e doveroso sostituirlo. L'errore non è nell'avere voluto che anche i bambini handicappati partecipassero alla vita della scuola comune, ma nel non aver pensato e organizzato, a distanza ormai di anni, l'ambiente adatto ed in grado di essere veramente educ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i ultimi tempi si stanno ponendo le premesse per apportare correzioni e migliorare lo stato delle co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erimento nella scuola pubblica non è un auspicio di questi ultimi anni. Già nel secolo scorso c'era chi ne parlava come di una conquista estremamente valida. Oggi abbiamo gli strumenti per far sì che essa si realizzi appieno, se solo lo vogliamo ver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nella classe è presente un'insegnante specializzata essa deve sapere come organizzarsi per accogliere il non vedente nell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itamente all'insegnante di classe si stabilisce la disposizione dell'arredamento nell'aula affinché possa essere mantenuto nella stessa collocazione per un certo periodo di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bene preparare dei contrassegni uguali per il banco, l'attaccapanni e qualunque cosa il bambino debba utilizzare da s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bene, a mio avviso, fare grandi discorsi ai compagni circa le possibili difficoltà dell'alunno. Esse, infatti, potranno essere maggiori o minori di quanto noi possiamo prevedere e i compagni si adegueranno a seconda delle neces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fondamentale che tra l'insegnante di classe e quella d'appoggio vi sia la massima collaborazione perché non devono operare separatamente, ma alternatamente per evitare, soprattutto, che l'insegnante d'appoggio, anziché essere un supporto alla classe, divenga l'insegnante del bambino cie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sieme stenderanno un piano di lavoro cercando di soddisfare le esigenze di tutti gli s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ogrammazione di classe deve valere anche per il non vedente; in complemento ad essa verranno annotati interventi differenziati e l'uso di strumenti dive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omento più difficile per un reale inserimento è quello del gio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rmalmente gli scolari, durante il lavoro, sono disponibili ad aiutare il compagno in difficoltà, ma quando arriva il momento del gioco libero essi facilmente lo dimenticano. C'è allora il rischio che egli rimanga isolato o venga aggregato ad una o più bambine fornite di forte senso materno che, il più delle volte, lo usano come bambolo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impedisce una vera partecipazione al gioco, anche se il più delle volte trova l'alunno consenziente in quanto questo tipo di rapporto favorisce la pigrizia che nel corso degli anni ha preso piede in lu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ve essere perciò l'insegnante ad abituare gradualmente i compagni ad accogliere nei loro giochi il minorato, cominciando con momenti di gioco organizzato per poter giungere poi all'inserimento spontaneo nel gioco lib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obiettivo, comunque, rimane sempre uno dei più difficili da raggiung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ltra osservazione va fatta a proposito del rapporto che si viene ad instaurare tra il personale docente delle altre classi, il personale non docente e l'handicappato. Purtroppo sovente si assiste a manifestazioni di pietismo che sembrano incredibili in un ambiente educativo. È necessario perciò che le insegnanti della classe presentino a tutti gli operatori della scuola i principi fondamentali relativi alla modalità di rapporto col non vedente e le motivazioni che stanno alla base delle varie scelte metodologiche e comportamenta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orientamento spaziale e lo sviluppo dei sensi vicari. Lo sviluppo della manu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si parla di «orientamento» ci si riferisce alla capacità di riconoscere la propria posizione in rapporto all'ambiente, alla capacità di sapersi muovere al suo interno e di saper scegliere la giusta direzione per giungere ad una meta ben defin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rientamento si presenta sotto due differenti aspetti: «statico» e «dinam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lo statico si realizza nella mente, senza spostamento del corpo; quello dinamico implica un'attività motoria che permette di raccogliere una serie di percezioni e di stimoli atti a definire la propria posizione in rapporto all'ambiente che viene ricostruito attraverso l'imma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se orientarsi significa riprodurre immaginativamente un luogo, per potersi muovere all'interno di esso occorre che il soggetto abbia chiara la percezione di sé, del proprio corpo come di qualcosa che occupa uno spazio, ma da questo si differen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hé possa realizzarsi un verso orientamento occorre perciò che l'alunno conosca il proprio schema corpor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entre il vedente raggiunge questo obiettivo basandosi prevalentemente sull'imitazione, questa possibilità è preclusa al non vedente che, se non viene stimolato, finisce per non utilizzare quasi più il proprio corpo, non conoscendone le possi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rientarsi il vedente utilizza prevalentemente la vista anche se altre percezioni, come le uditive e le olfattive, possono contribuire all'identificazione di un luogo. Poiché il non vedente non può fruire del principale strumento orientativo di cui l'uomo è dotato occorre che metta in atto strategie differenziate per raggiungere lo scopo. Deve perciò sviluppare a tal punto le possibilità degli altri sensi da poter, con essi, sostituire la vista. Ma nessuno dei sensi vicari offre quella globalità nella percezione offerta dall'occhio. Occorre perciò saper analizzare i vari dati pervenuti e organizzarli in una struttura organica tale da essere significativa. Questo processo mentale di sintesi si basa sulla generalizzazione delle varie percezioni al fine di costituire immagini mentali tipo: schemi immaginativi a cui fare, successivamente, rifer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la capacità di astrazione si sviluppa nel ragazzo verso i dieci-dodici anni. Perciò quando nel periodo infantile noi chiediamo ad un bambino non vedente di costituire nella sua mente le prime immagini-tipo lo sottoponiamo ad uno sforzo che è al di là delle sue reali capacità. Ciò non significa che dobbiamo aspettare i dieci anni, ma che l'insegnante, operando in questo settore, ne deve tenere conto procedendo gradualmente e aiutando il bambino nel suo difficile comp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deve perciò iniziare dagli ambienti in cui il bambino vive e che sono quindi, almeno in parte, noti, come la sua abitazione e l'aula della classe. Quando si avvia un alunno alla scoperta delle forme e dei contenuti di un ambiente occorre dargli una prima impressione globale relativa all'ampiezza e alla sono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ificato se il bambino ha la conoscenza della differenza tra ambiente aperto e chiuso si prende l'avvio da un ambiente chiuso perché offre più fonti sonore per i primi riferi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all'interno di un siffatto ambiente la voce, rimbalzando contro le pareti, dà la possibilità di percepire la distanza, cosa che non può accadere all'aperto poiché si disper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lta la prima, globale impressione sonora relativa all'ampiezza dell'ambiente, inizia la vera e propria esplorazione dello stesso a cominciare dalle pareti e da ciò che ad esse è appoggiato. Si deve individuare, cioè, la collocazione degli armadi, delle finestre, delle porte. Si procede poi con l'osservazione di ciò che è collocato all'interno dell'aula: i banchi e la cattedra, privilegiando la conoscenza della posizione della cattedra rispetto al banco de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bene, durante questa prima fase esplorativa, mantenere gli oggetti nella loro originaria collocazione per non ingenerare confusione. I primi cambiamenti si potranno effettuare dal momento in cui si è certi che il bambino abbia interiorizzato lo schema della struttura osservata. Ogni spostamento, comunque, va tempestivamente comunicato al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assa successivamente all'analisi dettagliata dei singoli elementi componenti l'arredamento e dei loro contenuti. Ogni passo avanti in questa attività esplorativa va verificato, attraverso il disegno sul cuscinetto o con la riproduzione in creta, affinché l'insegnante possa costantemente controllare l'interiorizzazione delle percezioni ricevute e l'inizio del processo di astrazione per la formazione di schemi mentali immaginativi. Questa attività è necessaria anche per avviare il concetto di riduzione in scala, preparatorio e indispensabile per la formazione geograf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uscinetto viene utilizzato per la verifica di immagini ambientali mentre la creta per quella relativa alla conoscenza degli oggetti. La conoscenza dell'ambiente diviene gradualmente più particolareggiata tanto che, ad un certo punto, l'alunno riesce a muoversi liberamente nei locali conosciuti senza l'ausilio di nessuno. Si tratta ora di aiutarlo ad utilizzare le capacità che si sono sviluppate in lui per esplorare da solo ambienti nuo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è un aspetto dell'apprendimento molto importante. Non si può dire infatti, a mio avviso, che vi sia stato vero apprendimento se non si è in grado di utilizzare le conoscenze acquisite in situazioni analog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ra tempo di affrontare l'orientamento all'esterno, in quanto l'alunno ha imparato ad individuare dei punti di riferimento per lui significativi ed a strutturare mentalmente ambienti e percorsi. Ciò non significa che, fino a quando non si giunge a questa fase, non si debba portare il bambino in giardino o per la strada, ma soltanto che non ci si sofferma in un lavoro sistematico di osservazione ambientale esterna fintanto che non si siano sviluppate buone capacità per l'interno. Le uscite all'esterno comunque, anche senza una specifica guida dell'insegnante, offriranno all'allievo una serie di stimoli di vario tipo che renderanno gradualmente meno sconosciuta questa rea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pare importante esporre a questo punto alcune considerazioni che potrebbero risultare utili. Innanzi tutto è necessario che il bambino si muova con calma per non correre il rischio di inciampare procurando così danno a sé o ad altri o ad 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condo luogo l'esplorazione tattile deve essere fatta con molta delicatezza. La mano sfiora, anche più volte, l'oggetto e ne coglie i dati percettivi fondamentali. Deve però sempre mantenere la delicatezza che userebbe per accarezzare una farfalla o un fiore. Occorre inoltre abituarsi a differenziare le diverse percezioni uditive focalizzandole una per volta, per poterne identificare l'origine e il significato. È bene imparare ad ascoltare prima di muoversi per poter riconoscere l'ambiente e non correre rischi. Si deve abituare l'alunno alla percezione degli ostacoli a distanza cominciando con forme piuttosto gran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orientamento non è importante solo riconoscere quale sia la fonte di un determinato rumore o suono, ma anche la sua collocazione rispetto al proprio corpo. Occorre perciò acquisire i concetti di vicino e lontano, esterno e interno e quello di later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invece il tipo di sonorità percepita è necessario giungere alla capacità di individuare se si tratta di un rumore o di un suono, nel qual caso si passerà poi ad identificare se è grave o acuto. Lo sviluppo dell'udito deve perciò realizzarsi in tutte le direzioni possi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ltro senso vicario fondamentale è il tatto. Esso è presente su tutta la superficie del corpo e, se raggiunge un buono sviluppo, ci consente, ad esempio, di percepire gli ostacoli a distanza. Ora però mi soffermerò in particolare sulla mano, che permette una concreta e positiva presa di contatto con la rea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tutta la mano sviluppa la stessa capacità di percezione. I polpastrelli, in particolare quello dell'indice, permettono di analizzare a fondo i particolari degli oggetti. Questo risultato però non si verifica spontaneamente. È un processo che si svolge gradualmente ma raggiunge la sua massima potenzialità nel periodo che va da sei a nove-dieci anni. Successivamente, se è mancato l'esercizio, troviamo sempre maggiore difficoltà nel cercare di rendere più sensibili le 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o è bene che l'apprendimento della lettura avvenga nel primo ciclo della scuola elementare. Ma di questo problema tratterò successiv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poter identificare le percezioni ricevute attraverso il tatto occorre possedere un tono muscolare tale da poter manipolare gli oggetti. Altrimenti il semplice toccare non fornisce altro che nebulose sensazioni prive di signific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ercezione tattile ha quindi come supporto l'attività motoria ed in particolare lo sviluppo della manu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no è lo strumento principale che il non vedente ha per prendere contatto con la realtà e conoscerla. Occorre perciò che la sua capacità di movimento sia quanto più possibile perfezionata ed affin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istotele dice che la mano è organo dell'anima. Noi siamo convinti che essa non «è», ma diventa organo dell'anima in virtù della sua edu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momento della nascita in poi il bambino integro di sensi sviluppa gradualmente i vari aspetti della manualità quali la mobilità della mano, la capacità di prensione, di rotazione ecc. Questo avviene soprattutto perché egli vede e imita movimenti dell'adulto. Al non vedente, invece, tutto ciò va inseg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nza attività motoria e senza l'uso corretto e disinvolto delle mani non è possibile realizzare nessuna vera presa di contatto con la realtà circostante né suscitare alcun interesse e di conseguenza alcuna attività immaginativ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Vorrei ora soffermarmi ad analizzare con particolare attenzione quella che è, fin dai primi giorni di vita del bambino, una delle attività fondamentali che, sviluppandosi gradualmente, permette, a suo tempo, la formazione di immagini e l'attività rappresentativa. Parlo dell'imitazione. Essa è una delle abilità più importanti per lo sviluppo del bambino. Secondo J. Piaget, «costituisce una delle fonti della rappresentazione, cui fornisce essenzialmente i «significanti» immaginativi. All'altro estremo, e soprattutto dal punto di vista dei significati, si può considerare il gioco come ciò che pure conduce dall'azione alla rappresentazione, nella misura in cui esso si evolve dalla forma iniziale di esercizio sensorio-motore alla successiva forma di gioco simbolico, o gioco d'immaginazione. È anzi su questo terreno dell'evoluzione del gioco che i processi assimilatori caratteristici degli inizi della rappresentazione individuale assumono la massima «evidenza»». [Nota 3: J. Piaget: </w:t>
      </w:r>
      <w:r>
        <w:rPr>
          <w:rFonts w:cs="Courier New;Lucida Console" w:ascii="Courier New;Lucida Console" w:hAnsi="Courier New;Lucida Console"/>
          <w:i/>
          <w:iCs/>
          <w:kern w:val="2"/>
          <w:sz w:val="28"/>
        </w:rPr>
        <w:t>La formazione del simbolo nel bambino</w:t>
      </w:r>
      <w:r>
        <w:rPr>
          <w:rFonts w:cs="Courier New;Lucida Console" w:ascii="Courier New;Lucida Console" w:hAnsi="Courier New;Lucida Console"/>
          <w:kern w:val="2"/>
          <w:sz w:val="28"/>
        </w:rPr>
        <w:t>, La Nuova Italia, 1979, pag. 3, Firenz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itazione può essere intesa riferita a suoni, a movimenti, a comportamenti o ad atteggiamenti del corpo. Escludendo l'imitazione di suoni, che si fonda sull'udito, tutte le altre pongono le basi sulla percezione visiva. Da ciò l'importanza di conoscere questo processo di sviluppo al fine di sapere quali carenze occorre colmare per salvaguardare l'armonico sviluppo psico-fisico ed intellettuale del bambino minorato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al fine mi riferirò in particolare alle teorie esposte da Jean Piaget nell'opera «La formazione del simbolo nel bambino»; non farò riferimento ad altri scritti non perché non ve ne siano di validi e neppure perché il pensiero di questo studioso non sia condiviso all'unanimità dagli altri competenti della materia, ma perché questo vuole essere solo uno spunto di riflessione per approfondire, nelle dovute sedi, questo argomento, qualora sia necessario. Non sono, infatti, queste pagine un trattato di psicologia, ma ad essa fanno riferimento per quanto è necessario al fine di realizzare un valido intervento educativ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 quale fase dello sviluppo fare iniziare l'imitazione? Le diverse opinioni degli autori a questo proposito mostrano assai bene le difficoltà di un taglio netto tra l'imitazione propriamente rappresentativa e le sue molteplici forme preoperatorie. (...) Seguendo passo passo la formazione dell'imitazione durante i primi due anni si rimane infatti colpiti dall'attività propriamente detta che questa manifesta: essa non ha nulla, durante questo periodo, di «automatico» o di «involontario» (nel senso di non intenzionale), ma presenta ben presto coordinazioni intelligenti, sia nell'apprendimento dei mezzi che vengono da essa impiegati che dei suoi stessi fini. C'è, come vedremo, una stretta connessione tra gli stadi dell'imitazione e i sei stadi che abbiamo distinto precedentemente nello sviluppo dell'intelligenza sensorio-motrice al punto che ci serviremo di quello stesso schema per descrivere i fatti che andiamo ad analizzare». [Nota 4: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1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la conoscenza di un oggetto nuovo è in grado di modificare gli schemi già costituiti nel bambino si realizza l'atto imit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il bambino è in grado di separare l'azione ispirata dall'oggetto che la motiva si ha il passaggio dall'imitazione alla rappresentazione. Questo processo si sviluppa attraverso diversi stadi: l'imitazione in presenza dell'oggetto, l'imitazione interiorizzata, l'imitazione differita ed in ultimo la rappresentazione cosc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iziamo ora l'osservazione dettagliata delle caratteristiche relative ai sei stadi in cui viene suddiviso il processo di sviluppo del bambino attraverso l'im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imo stadio è quello dei riflessi puri in cui non sussiste, a parere di Piaget, alcuna imitazione, ma solo un'attività ad essa preparatori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l secondo stadio è caratterizzato precisamente dal fatto che gli schemi riflessi cominciano ad assimilare alcuni elementi esterni e così ad ampliarsi, in funzione di un'esperienza propriamente acquisita, sotto forma di reazioni circolari «differenziate»». [Nota 5: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1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stadio comincia a comparire l'imitazione. Per la sua realizzazione occorre, però, che gli schemi già presenti nel bambino siano modificabili in rapporto alle nuove esperienze e che queste ultime abbiano caratteri analoghi alle precedenti affinché possano venire ad esse assimilat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on l'avvento del terzo stadio l'imitazione tende ad assumere caratteri sistematici. «A partire dal coordinamento della visione e della prensione, di media a 0; 4, appaiono nuove reazioni circolari tali da esercitare una azione sulle cose stesse, quelle «reazioni secondarie» che assorbono a poco a poco le reazioni circolari «primarie» proprie dello stadio precedente. È ovvio che tale progresso influisce sull'imitazione, poiché nuovi modelli diventano così suscettibili di essere assimilati agli schemi propri, nella misura in cui nel soggetto si moltiplicano quelle attività che sono per lui visibili». [Nota 6: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3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itazione si indirizza esclusivamente verso quei movimenti che il bambino può verificare visivamente sul proprio corp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li stadi quarto e quinto segnano l'apparire dell'imitazione immediata, per differenziazione progressiva dell'accomodamento nei confronti dell'assimilazione, ma restano alle soglie dell'imitazione differita o dell'imitazione con inizio di rappresentazione, che caratterizzano il sesto stadio». [Nota 7: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4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izio del quarto stadio si può collocare tra gli otto e i nove m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progressi realizzati nella coordinazione degli schemi mettono il bambino in grado di imitare i gesti altrui anche quando non sono visibili sul proprio corpo. In questo come una realtà separata dagli 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arere dell'autore su citato esiste un rapporto molto stretto tra lo sviluppo dell'imitazione e quello dell'intelligenz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 seguito delle lunghe osservazioni sistematiche da lui effettuate ha tratto le seguenti conclusioni: «il progresso dell'imitazione è parallelo a quello della costruzione degli schemi di assimilazione, procedendo entrambi per differenziazione graduale, cioè per accomodazioni correlate alle coordinazioni». [Nota 8: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6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o imitativo a partire dal quinto stadio si precisa e si specializza differenziando l'azione del modello. J. Piaget ha riscontrato che il miglioramento che si nota a partire da questo stadio, relativamente all'attività imitativa, si accompagna e procede in parallelo con lo sviluppo dell'intellig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utore conclude l'osservazione di questo stadio con l'annotazione dello stretto vincolo che unisce percezione visiva e percezione tattile nell'attività imitativa del bambino. L'una è infatti strumento di verifica per l'altra e vicever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giunge così al sesto ed ultimo stadio. In esso si ha il superamento della percezione immediata per dar luogo ad un processo interiore mediante il quale il bambino diviene in grado di imitare immediatamente modelli nuovi senza più la necessità di provare per trovare i giusti movimenti. Egli, inoltre, conquista la capacità di imitare anche in assenza del model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itazione comincia ora a trasformarsi in rappresen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rocesso si realizza, dapprima, senza che il bambino ne sia consapev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i sette-otto anni egli è in grado di riconoscere quando svolge un'attività imitativa e questa si realizza sempre con l'apporto costruttivo dell'intellig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periodo antecedente il sesto stadio non si verifica, nella mente del bambino, alcuna rappresentazione immaginativa. Essa comincia ad apparire, ancora legata all'imitazione, durante il sesto sta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magine funge da collegamento tra la percezione e la rappresentazione concettual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Essa «non è un vero e proprio derivato della percezione, ma il prodotto di un accomodamento imitativo, che attesta anch'esso l'esistenza di una attività posta al di sopra delle percezioni e dei movimenti, ma al di sotto del pensiero riflesso: è questa attività che ci sembra prolungare l'intelligenza sensorio-motrice, anteriore al linguaggio, e che, a partire dalla comparsa di quello, chiameremo intelligenza percettiva o, più semplicemente, «attività percettiva»». [Nota 9: J. Piaget: </w:t>
      </w:r>
      <w:r>
        <w:rPr>
          <w:rFonts w:cs="Courier New;Lucida Console" w:ascii="Courier New;Lucida Console" w:hAnsi="Courier New;Lucida Console"/>
          <w:i/>
          <w:iCs/>
          <w:kern w:val="2"/>
          <w:sz w:val="28"/>
        </w:rPr>
        <w:t>op. cit.</w:t>
      </w:r>
      <w:r>
        <w:rPr>
          <w:rFonts w:cs="Courier New;Lucida Console" w:ascii="Courier New;Lucida Console" w:hAnsi="Courier New;Lucida Console"/>
          <w:kern w:val="2"/>
          <w:sz w:val="28"/>
        </w:rPr>
        <w:t>, pag. 10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artire dagli otto anni circa il bambino è in grado di indirizzare la sua attenzione anche verso i dettagli. Egli opera prima un'analisi dettagliata, quindi, attraverso una sintesi intelligente, ricostruisce l'immagine mentale dell'oggetto. Egli, inoltre, è in grado di distinguere quanto nel suo lavoro derivi da imitazione e quanto sia produzione personale. È pure presente in lui la coscienza di imitare solo quando è necessario per il raggiungimento dei suoi f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itazione perciò si pone al servizio dell'intellig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i conclusioni si possono trarre da queste osserv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nanzi tutto appare evidente l'importanza della vista nel processo di sviluppo del bambino. Essa non gli permette solo di conoscere e riconoscere gli oggetti, ma anche atteggiamenti, comportamenti o movimenti e favorisce indiscutibilmente lo sviluppo dell'intellig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sulta perciò necessario un tempestivo intervento dell'adulto fin dalla più tenera età del bambino non vedente per compensare, almeno in parte, le lacune che si verrebbero a creare soprattutto nello sviluppo immaginativo e quindi concettuale; per questo occorre, fin dall'inizio, un intervento specializzato che indirizzi i genitori verso corretti abiti comporta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arente, infatti, è di necessità, nel bambino privo della vista, quella «imitazione attiva» che, nel suo coetaneo, più di ogni altro espediente studiato dagli uomini, provoca contemporaneamente la rimozione degli atteggiamenti non socializzati e la promozione di quelli accettati dal consorzio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ncando interventi opportuni e tempestivi, nel bambino cieco permarranno manifestazioni improprie che, tollerate dal mondo esterno fino a quando egli sarà nell'infanzia e nella fanciullezza per un senso di sottile pietismo, diverranno motivo di discriminazione quando il soggetto sarà diventato adulto. Sono quei tic e quegli atteggiamenti di «ciechismo» che attecchiscono nel soggetto non vedente, in quanto la cecità tende a privilegiare le necessità pratiche e fa mancare il confronto continuo con 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igrizia e il disinteresse che spesso si possono notare nel piccolo non vedente per ciò che riguarda la realtà che lo circonda sono gli effetti secondari della minorazione, non dovuti esclusivamente ad essa, ma soprattutto alla mancanza di quelle sollecitazioni esterne che da essa dipend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questo grave malanno si era già reso conto, alla metà del secolo XVI, il grande pedagogista spagnolo Lodovico Vivè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rrei concludere sottolineando ancora una volta quale grave responsabilità si assumano coloro che, potendo, non fanno tutto ciò che è necessario per consentire ai piccoli non vedenti di crescere armonicamente nel corpo, nella mente e nello spiri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ola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ureata in pedagogia presso l'università di Bologna e in possesso di diploma di specializzazione per insegnanti ed educatori dei minorati della vista conseguito presso l'Ist. «A. Romagnoli» di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 studio di Paola Zaniboni è iniziata con il n. 4/1994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acchetto softw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realizzato un pacchetto software per PC e lo metto gratuitamente a disposizione di chiunque lo desideri. Attualmente esso è costituito da sette programmi, dei quali il più noto è probabilmente Doc, un programma per la visualizzazione di testi Ascii, dotato di numerosi accorgimenti che facilitano la lettura e la conservazione di riferimenti relativi ai brani l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descrizione, anche sommaria, delle caratteristiche dei vari programmi occuperebbe troppo spazio e per questo mi limiterò ad un breve cenno. Chi fosse interessato ad informazioni più approfondite le potrà trovare nella documentazione allegata a ciascun programma, dove tutte le funzioni sono descritte in modo molto particolareggiato. In sint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Alm: almanacco. Svolge tutte le funzioni di un almanacco (santo del giorno, ora dell'alba e del tramonto, fasi lunari, segni zodiacali, informazioni varie sul calendario). Inoltre consente la gestione di un'agile agenda, per fissare appuntamenti in un giorno dell'anno, del mese o della settimana. Può anche conservare l'elenco delle accensioni del computer.</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CLP: catalogo del Libro Parlato. I dati del Centro Nazionale del Libro Parlato sono aggiornati al 6 aprile 1994. La ricerca delle opere è veloce. Oltre alla consultazione del catalogo, il programma consente la gestione di una rubrica per i presti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 Doc: lettura di testi </w:t>
      </w:r>
      <w:r>
        <w:rPr>
          <w:rFonts w:cs="Courier New;Lucida Console" w:ascii="Courier New;Lucida Console" w:hAnsi="Courier New;Lucida Console"/>
          <w:i/>
          <w:iCs/>
          <w:kern w:val="2"/>
          <w:sz w:val="28"/>
        </w:rPr>
        <w:t>Ascii</w:t>
      </w:r>
      <w:r>
        <w:rPr>
          <w:rFonts w:cs="Courier New;Lucida Console" w:ascii="Courier New;Lucida Console" w:hAnsi="Courier New;Lucida Console"/>
          <w:kern w:val="2"/>
          <w:sz w:val="28"/>
        </w:rPr>
        <w:t>. Comprende dieci segnalibri, un taccuino per riportare informazioni sui testi letti, la correzione e l'archiviazione del testo, la personalizzazione della tastiera, la configurazione di un insieme di file da legg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LGI: lettura di giornali informatizzati. Sotto molti aspetti è simile a Doc, ma riconosce la struttura dell'insieme di file di cui è costituito un giornale in forma elettronica. La struttura è configurabile, ma sono riconosciuti automaticamente i formati del quotidiano «La Stampa», de «Il Corriere dei Ciechi», di «Avvenimenti» e di «Epoc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5) </w:t>
      </w:r>
      <w:r>
        <w:rPr>
          <w:rFonts w:cs="Courier New;Lucida Console" w:ascii="Courier New;Lucida Console" w:hAnsi="Courier New;Lucida Console"/>
          <w:i/>
          <w:iCs/>
          <w:kern w:val="2"/>
          <w:sz w:val="28"/>
        </w:rPr>
        <w:t>Ordina</w:t>
      </w:r>
      <w:r>
        <w:rPr>
          <w:rFonts w:cs="Courier New;Lucida Console" w:ascii="Courier New;Lucida Console" w:hAnsi="Courier New;Lucida Console"/>
          <w:kern w:val="2"/>
          <w:sz w:val="28"/>
        </w:rPr>
        <w:t xml:space="preserve">: ordinamento di dati in modo «bibliografico». È simile al comando </w:t>
      </w:r>
      <w:r>
        <w:rPr>
          <w:rFonts w:cs="Courier New;Lucida Console" w:ascii="Courier New;Lucida Console" w:hAnsi="Courier New;Lucida Console"/>
          <w:i/>
          <w:iCs/>
          <w:kern w:val="2"/>
          <w:sz w:val="28"/>
        </w:rPr>
        <w:t>Sort</w:t>
      </w:r>
      <w:r>
        <w:rPr>
          <w:rFonts w:cs="Courier New;Lucida Console" w:ascii="Courier New;Lucida Console" w:hAnsi="Courier New;Lucida Console"/>
          <w:kern w:val="2"/>
          <w:sz w:val="28"/>
        </w:rPr>
        <w:t xml:space="preserve"> del DOS, ma ha in più la capacità di effettuare l'ordinamento ignorando un prestabilito insieme di caratteri (ad esempio gli spazi e la punteggiatura). Inoltre può trattare file di dimensioni maggiori di 64 Kb.</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6) </w:t>
      </w:r>
      <w:r>
        <w:rPr>
          <w:rFonts w:cs="Courier New;Lucida Console" w:ascii="Courier New;Lucida Console" w:hAnsi="Courier New;Lucida Console"/>
          <w:i/>
          <w:iCs/>
          <w:kern w:val="2"/>
          <w:sz w:val="28"/>
        </w:rPr>
        <w:t>Pulisci</w:t>
      </w:r>
      <w:r>
        <w:rPr>
          <w:rFonts w:cs="Courier New;Lucida Console" w:ascii="Courier New;Lucida Console" w:hAnsi="Courier New;Lucida Console"/>
          <w:kern w:val="2"/>
          <w:sz w:val="28"/>
        </w:rPr>
        <w:t>: sostituzione automatica configurabile di stringhe in file di testo. Consente la rapida correzione dei file ottenuti con un programma OCR, una volta individuati gli errori sistematici che avvengono durante il riconosc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RT: rubrica telefonica multipla. Questa rubrica permette di avere in linea dieci rubriche totalmente indipendenti, con possibilità di passare rapidamente dall'una all'altra (ad esempio, una per la casa, una per l'ufficio, eccetera). La ricerca dei dati può avvenire sia in modo interattivo sia in modo batch.</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realizzazione di questi programmi ho sempre seguito un criterio che ritengo molto importante: si deve mirare al massimo delle prestazioni, facendo però in modo che le funzioni siano richiamabili con comandi immediati e senza dover navigare attraverso menù e sottomenù che rallenterebbero inutilmente il lavoro. Malgrado possa sembrare che questo principio sia in contrasto con la semplicità d'uso, la reazione degli utilizzatori mi ha confermato ampiamente che, dopo aver letto le istruzioni, l'uso dei programmi è intuitivo e che le spiegazioni fornite sono esauri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ltra caratteristica comune a tutto il pacchetto è la presentazione delle informazioni esclusivamente in modo testo. Ne consegue che le videate sono un po' spartane per i gusti degli utilizzatori vedenti: d'altronde l'abolizione di finestre, decorazioni varie e scritte inutili, favorisce un approccio molto più pratico a chi utilizza un sintetizzatore vocale o una barra Braille. Comunque l'essenzialità dell'aspetto grafico non pregiudica affatto la funzionalità del softwar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Ogni programma prevede una schermata di aiuto a livello DOS da richiamare con l'opzione «ì?» (per intenderci, al modo dei comandi DOS e delle Norton Utilities). Inoltre, con l'eccezione di Alm e </w:t>
      </w:r>
      <w:r>
        <w:rPr>
          <w:rFonts w:cs="Courier New;Lucida Console" w:ascii="Courier New;Lucida Console" w:hAnsi="Courier New;Lucida Console"/>
          <w:i/>
          <w:iCs/>
          <w:kern w:val="2"/>
          <w:sz w:val="28"/>
        </w:rPr>
        <w:t>Ordina</w:t>
      </w:r>
      <w:r>
        <w:rPr>
          <w:rFonts w:cs="Courier New;Lucida Console" w:ascii="Courier New;Lucida Console" w:hAnsi="Courier New;Lucida Console"/>
          <w:kern w:val="2"/>
          <w:sz w:val="28"/>
        </w:rPr>
        <w:t xml:space="preserve"> (che hanno un grado di interattività minore), è previsto un aiuto in linea, da richiamare durante l'esecuzione interattiva, mediante la pressione del tasto F1. Infine ogni programma è corredato di una guida costituita da un file di testo </w:t>
      </w:r>
      <w:r>
        <w:rPr>
          <w:rFonts w:cs="Courier New;Lucida Console" w:ascii="Courier New;Lucida Console" w:hAnsi="Courier New;Lucida Console"/>
          <w:i/>
          <w:iCs/>
          <w:kern w:val="2"/>
          <w:sz w:val="28"/>
        </w:rPr>
        <w:t>Ascii</w:t>
      </w:r>
      <w:r>
        <w:rPr>
          <w:rFonts w:cs="Courier New;Lucida Console" w:ascii="Courier New;Lucida Console" w:hAnsi="Courier New;Lucida Console"/>
          <w:kern w:val="2"/>
          <w:sz w:val="28"/>
        </w:rPr>
        <w:t xml:space="preserve"> che può essere facilmente consultato e/o stampato. Questi file sono formattati secondo il sistema di ipertesto di Doc e quindi l'accesso alle varie sezioni è molto veloce, se per la visualizzazione ci si serve di tale program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ttenere il pacchetto è sufficiente spedire al mio indirizzo un dischetto da 3.5 pollici ad alta densità (1,44 Mb), inserendo nella busta una seconda busta già pronta per la spedizione all'interessato (cioè recante l'indirizzo già scritto e la necessaria affrancatura o il tagliando di franchigia): mi scuso per la raccomandazione, del resto abbastanza ovvia, ma è indispensabile che quest'ultima condizione venga rispettata, altrimenti sarò costretto, mio malgrado, a non prendere in considerazione la richie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i ha accesso alla rete Internet può prelevare direttamente le versioni aggiornate dei programmi mediante anonymous FTP su zenone.math.unipd.it (147.162.22.95) nella directory/pub/artic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Giuliano Art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ente di matematica presso l'università di Pado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partimento di Matematica Pura e Applica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Belzoni 7, 35131 Pado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lefono 049/83.19.09</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E-Mail artico@pdmat1.math.unipd.it</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ppure 38728:: art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ccesso dei minorati della vista al mondo dei Musei (Parte sec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o degli aspetti fondamentali del Museo è la sua proiezione didattica, forza primordiale delle attività museologiche, poiché affonda le sue radici nell'esigenza di sviluppo e di perfezionamento delle facoltà uma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ovare l'equilibrio tra criteri educativi di validità scientifica e idee suggestive, che destino e vivifichino facoltà proprie di ciascun individuo (immaginazione, sensazioni, fantasie, curiosità, ecc.), è uno degli obiettivi da raggiungere. Offrire, poi, un museo didattico di facile lettura al maggior numero possibile di utenti, anche quando questi siano in possesso di codici diversi di interpretazione, è una delle sue finalità. È necessario perciò che il Museo sviluppi una serie di norme specifiche in relazione alla utilizzazione dei suoi servizi, da parte delle persone con minorazioni visive, le quali debbono disporre di mezzi alternativi alla vista per l'apprezzamento degli oggetti espos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ci atteniamo ad una utile, ancorché imprecisa, classificazione delle persone con minorazione visiva, che le divide in due grandi gruppi principali (ciechi totali e persone con residuo visivo utilizzabile), per quel che concerne l'accesso ai musei occorre tenere conto di quanto segu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ersone con cecità to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ffinché una persona cieca possa accostarsi al meglio a un oggetto, il cui apprezzamento esige fondamentalmente la visione del medesimo, è necessario che essa possa utilizzare i suoi rimanenti canali percettivi integri, a seconda dell'opera alla quale si vuole prestare atten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 sensi - udito, tatto, olfatto e gusto - possono lavorare congiuntamente e in forma complementare, allora, per le persone non vedenti, le possibilità di utilizzare e di comprendere le arti saranno maggiori e verrà conseguita una gratificazione reale della conoscenza dell'og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i casi, quando è imprescindibile, per apprezzare un'opera, la percezione visiva, è necessario ricorrere alle «spiegazioni» che diano informazioni sugli elaborati: informazioni tanto più ampie e tanto più complete, quanto maggiormente limitate siano le possibilità di aiuto, da parte degli altri sen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a categoria di persone ed in relazione all'argomento che è oggetto di questo lavoro, è il senso del tatto la forma basilare alternativa alla visione. Tema di numerosi seminari e studi che partono dalla convinzione fondamentale sul ruolo delle arti nello sviluppo delle persone disabili, il senso del tatto si trasforma in protagonista di un nuovo vocabolario, di una nuova forma di comunicazione: «Conoscere tocc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ò, non solo bisogna toccare per conoscere, ma nel medesimo tempo bisogna «Imparare a toccare». È erronea la supposizione che i ciechi posseggano una capacità innata a comprendere, attraverso il tatto; al contrario, questa capacità è acquisita e deve essere intenzionalmente sviluppata, mediante addestramenti, affinché il cieco possa interpretare «Che cosa è questo?», che cosa significano le forme che scorrono sotto le sue 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relazione allo spazio bidimensionale, vale la pena ricordare che, tradizionalmente, le immagini tattili o «immagini al tatto» si confezionavano con superfici o linee disposte in bassorilievo, che potevano leggersi con i polpastrelli delle dita. Mappe e altro materiale grafico in rilievo si utilizzano da molto tempo, per l'insegnamento ai non vedenti, in tutto il mondo; tuttavia, le immagini tattili (ossia riproduzioni tattili) di oggetti correnti o comuni sono state abbastanza rare, nella convinzione che i non vedenti - specialmente quelli che sono affetti da tale deficit dall'infanzia - siano incapaci di interpretare immagini bidimensionali o qualsivoglia realtà tridimensionale. Questa opinione si è modificata, negli ultimi anni, e le immagini di questo tipo hanno cominciato ad essere utilizzate, fino a un certo punto, come materiale didat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immagini (disegni in rilievo) possono trasmettere spesso informazioni più concise di qualunque descrizione orale, e possono anche esprimere relazioni ed avvenimenti con maggior efficacia dei modelli od oggetti, che costituiscono il materiale didattico di ba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anto alle opere d'arte tridimensionali, esse possono essere conosciute dalle persone cieche solo nel caso in cui esse siano messe a loro disposizione, per essere esplorate tattilmente. Sorge allora la vecchia polemica del deterioramento, al quale vengono sottoposte queste opere d'arte, in contrasto con coloro che difendono posizioni più progressiste in mate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risolvere il problema, si fa ricorso alla imitazione che è, almeno in parte, una soluzione. Almeno in parte; considerando che ci sono proprietà tattili ed ambientali (testura, porosità ed altro) che non si possono imi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mitazioni in forma 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Riproduzioni, plastici architettonici, modanature a grandezza reale, ridotta o aumentata, a seconda che si tratti di opere «maneggiabili», di grandi sculture, ovvero di miniature o di gioie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Bassorilievi o altorilievi realizzati al thermoform, nei quali è possibile apprezzare le for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molti musei esistono norme specifiche - in generale conservatrici - per quel che concerne la possibilità di toccare gli oggetti, nonostante che, come vedremo nel corso di questo lavoro, parecchi altri stiano adoperandosi, invece, in senso positivo nei confronti di questo proble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per esempio, nel Museo di «La Villette» a Parigi (C.S.I.), alcuni oggetti esposti possono essere toccati, perché ricoperti di una pellicola trasparente, o nel Museo d'Arte di Filadelfia, dove esistono sale abilitate, con riproduzioni «toccabili» delle opere, mentre le «non toccabili» stanno in altre sale del mus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iste, infine, qualche museo realizzato esclusivamente per ciechi, come il Museo del Faro di Atene, che espone una collezione delle opere d'arte più caratteristiche della civiltà ellen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ersone con residuo visivo utilizz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tutte quelle persone che conservano un «residuo visivo utilizzabile» non si tratta sempre di compensare il deficit visivo con altri sensi, ma di servirsi di quel residuo al meglio, nella maggior parte delle attività e, quindi, anche nel loro avvicinarsi alle opere d'arte. Un obiettivo prioritario del museo deve essere, dunque, quello di permettere che gli utenti portatori di «residuo visivo utilizzabile» possano, appunto, «utilizzare» le proprie risorse visive nelle migliori condizioni possi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e esigenze ed accorgimenti, da prendere in considerazione, sarebb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otersi accostare all'oggetto da osservare quando è necessario, e poter utilizzare anche lenti di ingrand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sciare spazio sufficiente per potersi allontanare dall'oggetto, e potere, all'occorrenza, servirsi di binoc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sporre gli oggetti bene in vista e centr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luminare i pezzi nel miglior modo possibile; in questo caso risulta migliore la luce naturale, giacché evita le forti ombre provocate dalla luce artifi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vitare i riflessi e gli effetti abbaglianti provocati da superfici troppo brill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porre rappresentazioni ingrandite, nelle quali è consigliato l'uso di colori contras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e persone con «residuo visivo utilizzabile», così come per i ciechi assoluti, è molto utile disporre di cassette registrate o di guide specializzate le cui spiegazioni sono di valore inestimabile, per la comprensione dell'oper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sperienze realizz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presentare gli oggetti come «museabili», cioè esposti in un museo a scopo di utilità pubblica, essi appaiono dotati di un valore estetico-culturale considerevole, supplementare al loro valore reale: una sorta di «valore aggiunto». L'artigianato, l'opera d'arte maggiore, un'opera di ingegneria, una tela del diciottesimo secolo, una gru, un tessuto atzeco o una partitura musicale... tutto oggi rientra nel campo del «muse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rimo luogo, bisogna stabilire la divisione dei musei tra le diverse discipline: Arte, Storia, Scienza, Tecnica, Etnologia, ecc... Tuttavia, è difficile trattare in questo approccio all'«Accesso dei ciechi al mondo dei Musei», di tutte e di ciascuna di queste categorie di istituzioni museali (le quali saranno oggetto di un futuro più ampio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momento rivolgiamo, qui di seguito, la nostra attenzione a diverse esperienze compiute finora in alcuni Musei d'Europa, Africa, Asia, Stati Uniti d'America, senza attenerci a nessuna suddivisione specifica, ma segnalando, in generale, le possibilità che esistono in ciascuno di questi Musei, per quel che concerne l'assunto della presente ricer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Nota del tradut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testimonianze museografiche dirette confronta i seguenti articoli di G. Di Trapani sul «Corriere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Appunti londinesi - anno 44 - n. 24 - 12 giugno 198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Appunti da Bruxelles - anno 45 - n. 6 - 19 febbraio 199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Pellegrinaggio nell'Ellade - anno 47 - n. 20 - 18 maggio 199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sposizioni negli Stati Un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GALLERIA DEI SEN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Esposizioni che si richiamano a tutti i sensi, non solo recano beneficio ai visitatori con minorazioni visive, ma risultano, nel medesimo tempo, di grande attrazione per tutti gli utenti del Mus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Wadsworth Athenaeum» di Hartford, nel Connecticut, il più antico e uno dei più ricchi musei d'arte degli Stati Uniti, un gruppo di visitatori non vedenti partecipò alla progettazione e alla realizzazione dell'esposizione «La Galleria dei Sensi» del Lions Club. In questa Esposizione si attuarono programmi speciali, concepiti per interessare e coinvolgere qualsiasi tipo di pubbl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u opera di una équipe di scultori, musicisti e pittori della Scuola Superiore di Studi Visivi dell'Istituto Tecnico del Massachusetts (MI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Esposizione sperimentale si invitavano i visitatori ad esplorare, a vari livelli concettuali, gli elementi fondamentali dell'arte: linee, forme, spazio, testure, scale, direzione..., e ad esaminare gli elementi fondamentali della vita: il calore, l'aria, l'acqua,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eazione entusiastica dei visitatori ciechi, in occasione di questo tipo di sperimentazione, ha contribuito a convincere il pubblico del valore dei giudizi da loro espre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POSIZIONE «TOCCANDO IL GIAPP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80, Joshua Goldberg, specialista di arti orientali, organizzò, nel Museo d'Arte dell'Università dell'Arizona, in Tucson, l'Esposizione «Toccando il Giappone», sovvenzionata dal National Endowment for the Humanities, Ente di ambito federale. È questa una esposizione nella quale la partecipazione del pubblico contribuisce a che questa si trasformi in un luogo di intenso risveglio poetico, orientato verso la realizzazione dell'«Io» este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osizione non solo mostra opere d'arte, ma costituisce una esperienza sensoriale totale: la letteratura, la musica, la religione e le pellicole giapponesi completano l'ambiente «palpabile». Quel che risulta realmente interessante è la possibilità di autorivelazione che suppone il fatto di poter esplorare i «pezzi» con le mani, al di là dell'influenza che ciò potrebbe esercitare su una conoscenza approfondita dell'opera. I due elementi, fondamentali, per lo sviluppo esplorativo-cognitivo dell'Esposizione, sono il senso del tatto e il rinforzo verbale. Il senso del tatto è molte volte la via maestra della percezione umana: mediante il palpeggiamento, il tastare, una soave pressione e altre forme di ispezione meticolosa. La mente acquista una idea della disposizione, struttura, movimento, temperatura, ritmo e fluidità del contorno e della testura dell'oggetto. Così si ottiene di scoprire, identificare, apprezzare e go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osizione, così impostata, incita a pensare con le mani, a sperimentare costantemente con esse, imparando in tal modo ad essere più percettivi ed anche a far sì che la percezione acquisti un nuovo signific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anto al rinforzo verbale, le guide dei visitatori sono insegnanti specificamente specializzati, mediante appositi corsi di formazione, i quali, però, «non spiegano nulla», ma, piuttosto, agiscono da catalizzatori che «precipitano» la scoper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le opere tattili selezionate per l'esposizione si trovano ceramiche, tessuti, oggetti dell'arte popolare, lacche, sculture e strumenti musicali, nonché oggetti di uso domestico e culturale. Tra gli oggetti più interessanti, quanto a percezione tattile, sono da notare alcuni pannelli recanti una serie di caratteri giapponesi in rilievo; ciò consente di «toccare» l'origine e l'evoluzione dell'idioma giapponese scritto. Notevole è anche lo «inro», un manufatto molto adatto ad essere manipolato: infatti, questo astuccio da medicina consta di tre o cinque piccoli scompartimenti che si possono staccare gli uni dagli altri, ma poiché sono tenuti insieme da un cordoncino che li attraversa, non c'è rischio che cad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ttore della Esposizione che desta maggiore interesse, è il salone del «Tè Giapponese», scenografia che include tutti gli utensili necessari per la cerimonia rituale del tè: il pubblico può manipolare ed utilizzare il tutto in apposite dimost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condo l'organizzatore dell'Esposizione, Joshua Goldberg, questa va più in là di una mera esplorazione tattile, ma supporta una vera rivelazione educativa, poiché gli ut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vedenti e non vedenti acquistano «insieme» conoscenze su una cultura diversa dalla propria, ed attraverso un mezzo assolutamente singo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imparano a «percepire» per mezzo della inimitabile estetica giappon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l'Esposizione è una esperienza sensoriale con attività complementari quali: un recital di «koto» e «shakusaki» a cura di due celebri musicisti giapponesi; conferenze di un monaco zen,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si realizzano dimostrazioni e si partecipa a lavori manuali, alla cerimonia del tè, a rappresentazioni concernenti personaggi ciechi giappon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i bambini non vedenti e quelli vedenti visitano insieme l'Esposizione per assicurare un «contatto dinam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 vi sono, a disposizione del pubblico, magnetofoni e cassette registrate sui diversi aspetti dell'Esposizione, nonché illustrazioni specif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 come materiale didattico si distribuisce, per futuri incontri in collegi o nel Museo, un catalogo illustrato con una parte scritta in Braille nella quale viene riassunta la vita dei ciechi in Giapp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raverso questa immersione culturale totale nella vita del Giappone, si accede ad un terreno comune nel quale le esperienze condivise servono da fondamento alla comprensione delle lezioni offerte dalla vita e dall'art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ìa Asunciòn Garçìa Lucerg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 di Gioacchino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er gentile concessione dell'au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pera ha avuto inizio nel n. 1/1995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 «vigilanza» e i suoi ritmi nel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oto che nell'uomo molte attività biologiche sono caratterizzate da una periodicità nelle loro funzioni. Possiamo citare, a questo proposito, attività come la respirazione, il battito cardiaco, il controllo della temperatura corporea, il sonno, la veglia, la fame, la sete, l'alternanza del vigore e della stanchezza, delle attività più impegnative e di quelle sedentarie, l'attenzione e la dist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presente lavoro approfondiremo lo studio di un fenomeno solo da poco tempo al centro dell'interesse scientifico: l'attenzione sostenuta, meglio conosciuta come «vigilanza». Essa comporta il mantenimento «attivo» dell'attenzione durante un periodo di tempo abbastanza lung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me possiamo definire la «vigil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rmine «vigilanza», nell'accezione da noi usata, è stato introdotto dal neurologo Henry (1926), che l'ha definita «uno stato di elevata efficienza del sistema nervoso centrale», cioè uno stato di massima prontezza fisiologica e psicologica nel reagire a stimoli ambientali. In seguito Norman H. Mackworth (1957) fece uso del termine «vigilanza» per descrivere compiti di allerta o di controllo, definendola «uno stato di prontezza a scoprire e rispondere ad un piccolo cambiamento avvenuto in un casuale intervallo di tempo nell'ambiente, in situazioni in cui l'attenzione deve essere mantenuta per un lungo periodo di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ckworth, durante l'ultima guerra, è stato incaricato di analizzare questo fenomeno strano e potenzialmente rischioso: dopo circa 30 minuti dall'inizio del turno di guardia, gli operatori radar dei ricognitori smettevano di notare certi segnali sullo schermo, cosicché i sottomarini tedeschi sfuggivano alla sorveglianza e potevano, indisturbati, compiere la loro missione affondando o danneggiando le navi ingl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ò essere interessante, ai nostri fini, conoscere come studiò questo proble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li ideò il «test dell'orologio», che consisteva nel sorvegliare il quadrante di un orologio (privo dei riferimenti ore e minuti) sul quale ruotava, a scatti, una lancetta. Di solito, essa si spostava ogni secondo di una piccola distanza sempre uguale, ma a volte questa raddoppiava. I soggetti dovevano segnalare le variazioni dello spostamento. Come nel caso degli operatori radar, all'inizio le prestazioni erano ottime, ma calavano precipitosamente (in velocità e in precisione), se gli osservatori rimanevano davanti al quadrante per un periodo di tempo prolung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ntinaia di esperimenti - anche di tipo uditivo - da allora hanno evidenziato l'esistenza di una «curva di vigilanza», con un netto declino delle prestazioni, che interviene entro i primi 20-35 minuti (ma già prima dei 15 minuti, di norma, la curva scende fortemente). Il progressivo declino, nell'esecuzione del compito, è stato denominato «decremento di funzione» o «decremento di vigil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ndamento della vigilanza è stato studiato attraverso vari tipi di compiti. Essi possono variare nel tempo di presentazione, nelle caratteristiche fisiche degli stimoli, nelle modalità sensoriali che coinvolgono, nella familiarità che i soggetti hanno con il compito, e così via. Questi compiti, però, per poter studiare effettivamente lo stesso problema, anche se nei suoi molteplici aspetti, devono avere punti in comu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condo H.J. Jerison (1970) e J.S. Warm (1977), perché un compito sia rappresentativo di situazioni di vigilanza è indispensabile tener presenti quattro caratteristiche fonda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il compito deve essere prolungato, continuo e duraturo, cioè permanente per almeno mezz'o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i segnali sono percepibili in maniera chiara quando il soggetto è in uno stato di allerta verso di l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i segnali critici dovrebbero essere infrequenti, periodici e presentati senza preavvi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le risposte dei soggetti non devono avere alcun effetto sulla probabilità di presentazione del segnale cri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perché abbiamo difficoltà nel mantenere a lungo la vigilanza? Tutto è da collegare alla struttura del nostro sistema nervoso. La vigilanza e il livello di attivazione sono controllati da una fitta rete di fibre nervose (il sistema reticolare attivatore) che funzionano al massimo di efficienza quando l'ambiente circostante è vario e mutevo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to che i lavori di sorveglianza sono monotoni e ripetitivi, l'attività del sistema reticolare si abbassa, producendo sonnolenza e ridotta efficie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me si può far fronte al calo della vigil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e sviluppate strategie per favorire la vigilanza. Un leggero esercizio fisico o la stimolazione sensoriale, sotto forma di musica, per esempio, stimolano il sistema reticolare e aiutano a mantenere l'attenzione sostenu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ter Hancock, studioso dei processi cognitivi, ha dimostrato che può bastare anche un minimo stress, come lavorare in un ambiente caldo, per migliorare la vigil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Joel S. Warm e William n. Dember (1987) hanno scoperto che l'aumento di stimolazione e di complessità in un compito migliora la vigilanza, ma aggiungono che tali componenti vanno dosate con cautela, perché un eccesso dell'una o dell'altra può causare dist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lunque attività c'è un livello ottimale di complessità e di stimolazione, che facilita il mantenimento prolungato dell'attenzione, mentre i livelli più bassi o più alti producono una riduzione della vigil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udio della vigilanza ha ispirato recenti studi, che hanno evidenziato variazioni ritmiche attentive con periodicità molto brevi (dell'ordine di minuti), verificando l'incostanza della capacità attentiva, durante la somministrazione di test udi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soggetti sono stati esaminati più volte manipolando variabili quali l'età o il sesso e come risultato c'è sempre stata una conferma della ritmicità ultradiana dell'attenzione, con una variazione compresa tra 1,5 e 20 mi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tmicità scoperta ha tempi individuali, quindi non è possibile fare inferenze sull'andamento medio della popol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l nostro studio, centrato sui ritmi più brevi esistenti in natura, in particolare su quelli che interessano il canale uditivo, abbiamo indagato su soggett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sendo la vista per l'uomo una delle principali vie di accesso di informazioni, abbiamo assunto a scopo della nostra ricerca il rilevare eventuali somiglianze o differenze nel comportamento di vigilanza in soggetti privi di vista, rispetto a soggetti norm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biettivo del lavoro è stato ricercare possibili differenze nella strutturazione dei ritmi attentivi, tra soggetti non vedenti e soggetti norm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ale scopo, si è indagato sulle risposte di vigilanza da parte di soggetti non vedenti di età compresa tra i 10 e i 15 anni. Con le stesse finalità, un precedente lavoro ha indagato sulle risposte attentive di soggetti non vedenti, di età compresa tra i 15 e i 20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cerche sono state eseguite attraverso la registrazione dei tempi di reazione ad uno stimolo acustico, presentato a intervalli di 20 secondi, continuativamente, per 43 minuti su ragazzi non vedenti, ambose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giovani soggetti, di varia provenienza geografica, frequentavano l'Istituto Statale «Romagnoli» in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siamo serviti di un apparato sperimentale costituito da un computer Apple II interfacciato verso il soggetto per mezzo di un organo di ingresso, un microinterruttore, ed un organo di uscita, una cuff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raverso la pressione esercitata sul microinterruttore dal soggetto, è avvenuto il rilevamento dei tempi di re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uffia ha permesso di trasmettere, al soggetto, uno stimolo acustico di una certa intensità, indipendentemente dalla posizione della testa rispetto alla fo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erimento è stato eseguito in stanza isolata, in modo da eliminare la ricezione da parte del soggetto di stimoli esterni, all'infuori di quelli inviatigli dall'apparato sudd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l'esperimento, non era ammessa la presenza di persone estranee ad 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erimento è stato condotto in due sedute separate della durata di 43 minuti ciascuna, a distanza di un mese circa l'una dall'altra, rispettando l'intervallo di tempo tra un test e l'altro, imposto dal metodo della riapplicazione del test (attendibilità test-retest). Questo accorgimento è stato dettato dalla necessità di verificare se il ritmo si fosse manten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ottenuti con la presente ricerca confermano una ritmicità attentiva ad uno stimolo acustico in accordo sia con lo studio di Lovett-Doust et al. (1978) sull'attenzione, con il quale sono stati misurati i tempi di reazione ad uno stimolo visivo (ritmicità compresa tra 4 e 15 minuti), sia con i più recenti studi di S. Conte et al. (1989) sui tempi di reazione ad uno stimolo acus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i ultimi avevano riscontrato - nel normovedente - rispettivamente una periodicità oscillante tra 2,3 e 15 e 1,5 e 15 mi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la nostra ricerca ha portato risultati comparabili anche con il precedente studio citato sui ragazzi non vedenti più grandi, dove si è osservata una periodicità dell'attenzione compresa tra 51 secondi e 8,5 mi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e sottolineare che nel nostro studio, come in quelli precedenti, la variazione ciclica dei tempi di risposta ad uno stimolo acustico varia individualmente nei soggetti consider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stra ricerca, volta ad indagare su un ritmo nella vigilanza in un campione di giovani non vedenti in età adolescenziale, ci ha fatto rilevare una periodicità che oscilla tra 1 minuto e 14 mi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variazioni di ritmicità emerse nel presente studio si sono dimostrate, quindi, sovrapponibili a quelle rilevate dalle analoghe ricerche su soggett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nel presente studio, la variazione ciclica dei tempi di risposta ad uno stimolo acustico varia individualmente nei soggetti consider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12 soggetti componenti il nostro campione hanno manifestato ritmi nella vigilanza almeno in una prova; 3 non hanno manifestato alcun rit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i 12 soggetti ritmici, 8 presentano un ritmo nelle situazioni test-retes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precisiamo che 4 soggetti (sui 12 ritmici) hanno manifestato ritmi coincidenti nella prima e nella seconda pro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articolare, da un lato arricchisce la ricerca tesa ad indagare sulle particolarità dei ritmi brevi nei soggetti umani, dall'altro rafforza l'intuizione di molti ricercatori circa l'esistenza di una periodicità nei ritmi atten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ver ulteriormente confermato la presenza di variazioni ritmiche per l'attenzione potrà essere molto utile per altri campi della ricerca: psicologia della percezione, pedagogia, psicologia differen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ualmente, ulteriori studi stanno indagando sulle risposte a manipolazioni di variabili come: la durata dell'esperimento, l'intervallo di presentazione dello stimolo (fisso o variabile) e la verifica con altre modalità sensoria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 Guglielm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sicolog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TUDI E RICERCH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ntegrazione sociale dei bambini minorati della vista educati in classi speciali ed in classi norma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omma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studio ha preso in esame la partecipazione all'attività sociale di 28 bambini minorati della vista, alcuni dei quali con altre minorazioni, durante periodi di gioco nei loro ambienti scolastici naturali e ha messo a confronto risultati ottenuti nelle classi speciali e in quelle norm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bbene non siano state riscontrate differenze significative fra i due tipi di classi, sono emerse delle tendenze possi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si tutti i bambini conoscono l'ambiente che li circonda attraverso la vista. I bambini ciechi e ipovedenti, invece, acquisiscono nozione del mondo con mezzi e strategie alternative. Ne consegue che hanno difficoltà ad interpretare messaggi non verbali e a controllare il loro stesso comportamento nel corso di incontri sociali (Ferrell, 1986; Scott, 196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causa di queste difficoltà, viene meno la comunicazione fra i bambini minorati della vista e i loro coetanei vedenti (Kekelis e Sacks, 1988). Inoltre, i bambini minorati della vista hanno poche opportunità di interagire con i loro coetanei, per problemi di mobilità e per limitati contatti umani (Skellenger, Hill e Hill, 1992). Questi ostacoli, che possono impedire una comunicazione efficace, possono essere ancora più difficili da superare, se non sono presi in seria considerazione durante la prima infan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bbene solitamente sia quella della famiglia l'influenza prima e più importante nella vita di un bambino, un gran numero di esperienze sociali, al di fuori dell'ambiente domestico, sono indispensabili e necessarie per un sano sviluppo. Poiché i bambini sperimentano e stabiliscono relazioni fuori dall'ambiente familiare nei primi anni di vita, queste esperienze precoci con i propri coetanei costituiscono un fondamento solido e naturale sul quale possono continuare a costruire per tutta 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resse per il miglioramento delle capacità di socializzare e delle competenze dei bambini disabili, compresi quelli minorati della vista, è cresciuto da quando è entrata in vigore la legge 99-457 del 1986. Questa maggiore attenzione è stata stimolata con l'inserimento di bambini disabili in ambienti normali, quali i centri di assistenza giornalieri e gli asili nido, convinti, come si è, che tali bambini dovrebbero essere integrati, non solo inseriti, nelle comuni istituzioni scolastiche (Salisbury, 199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Una limitata base di ricer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ggior parte dei dati empirici che riguardano le abilità sociali dei minorati della vista è concentrata su bambini in età scolare (Erin, Dignan e Brown, 1991; Skellenger e al., 1992). Sono state studiate le interazioni sociali di bambini minorati della vista e dei loro familiari (Fraiberg, 1977; Kakelis e Anderson, 1984; Rogers e Puchalski, 1984; Rowland, 1984; Urwin, 1984), ma ci sono stati pochi studi concernenti le relazioni di questi bambini con i loro coetanei, sia con i vedenti in ambiente normale (Erwin, 1991) sia con altri minorati della vista in ambiente specializzato. Sorprende l'esiguità della ricerca sulle relazioni intercorrenti fra bambini minorati della vista, data la notevole tendenza odierna ad offrire opportunità d'istruzione speciale durante la prima infanzia (ECSE: Early (prima) Childhood (infanzia) Special (speciale) Education (educazione)) in scuole normali e la documentata importanza dei coetanei e dei modelli di comportamento rappresentati dai minorati della vista (Tuttle, 198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ra i bambini minorati della vista può svolgersi un'ampia gamma di relazioni sociali. Di conseguenza, c'è bisogno di analizzare il loro comportamento sociale in una varietà di contesti, per capire come essi agiscano in presenza di partner sociali diversi. È ugualmente utile vedere come questi bambini scelgano di passare il tempo quando non interagiscano con loro coetanei, per poter inquadrare il loro comportamento nel più ampio contesto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breve, la scarsa conoscenza di base della prima infanzia e della cecità (Huebner e Ferrell, 1989) indica il bisogno di approfondire il comportamento sociale dei giovani minorati della vista. La crescente tendenza a inserire bambini disabili, e non, nelle stesse classi, fornisce una struttura adeguata per mettere a confronto i loro comportamenti in scuole normali e speciali. Il presente studio ha preso in esame e ha messo a confronto comportamenti specifici di partecipazione sociale di bambini minorati della vista educati in classi speciali ed in classi normali, durante periodi dedicati al gioco libe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eto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i 30 bambini presi in esame nello studio, 15 erano educati in classi speciali e 15 in classi normali. A causa di un eccessivo numero di assenze, due bambini, uno di ciascun tipo di classe, non sono stati inclusi nell'analisi dei dati. Dal momento che non era possibile affidarsi a selezioni e assegnazioni a caso, si è creato un equilibrio fra i due tipi di classi, selezionando una proporzionale uguale di bambini in ciascuna di esse, tenendo conto delle seguenti categorie: 1) età cronologica compresa fra i 36-48 mesi e 49-67 mesi; 2) sesso; 3) grado di minorazione visiva; 4) presenza di altre disabilità. I test U di Mann-Whitney somministrati non hanno rivelato differenze significative. La tabella 1 fornisce ulteriori informazioni demografiche sul camp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abella 1</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ESCRIZIONE DEI SOGGETTI, SECONDO IL SETTING</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Le prime due cifre indicano, rispettivamente, il numero e il valore percentuale del Setting speciale (n=14); le seguenti si riferiscono al Setting integrato (n=14).</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Condizione dell'occh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tinopatia dei prematuri: 1, 7,1; 4, 28,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cità corticale: 1, 7,1; 2, 14,3</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binismo: 1, 7,1; 1,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maurosi congenita di Leber: 2, 14,3; 1,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poplasia del nervo ottico: 4, 28,6; 0, -</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tinite pigmentosa: 2, 14,3; 0, -</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tre: 3, 21,4; 0, 42,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Etn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aucasica: 3, 21,4; 12, 85,7</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spanica: 9, 64,3; 1,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fro-Americana: 1, 7,1; 1,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ndiana d'America: 1, 7,1; 0, -</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Freque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mpo pieno: 12, 85,7; 5, 35,7</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Mezza giornata: 2, 14,3; 9, 64,3</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Dimensioni della class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7 o meno: 5, 35,7; 1,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8-10: 9, 64,3; 3, 21,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1-14: 0, -; 0, -</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5-22: 0, -; 10, 71,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TTING</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udio è stato condotto in due tipi di strutture: una che forniva servizi speciali a bambini minorati della vista e l'altra che inseriva giovani disabili, e non, nella stess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iamo considerato educazione integrata soltanto quella attuata dalle strutture nelle cui classi era presente fino al 10% di alunni dis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lte delle classi speciali fornivano solo programmi di durata giornaliera, e molte di quelle integrate offrivano solo programmi di mezza giornata, per tutti i bambini che partecipavano ai loro programmi. Per far sì che ci fosse coerenza fra le diverse strutture le classi dovevano uniformarsi a criteri specifici, relativamente ai periodi di ricreazione e alla composizione del corpo insegnan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i/>
          <w:iCs/>
          <w:kern w:val="2"/>
          <w:sz w:val="28"/>
        </w:rPr>
        <w:t>Proced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principale di raccolta dati per questo studio è stato quello dell'osservazione diretta dei bambini, durante i periodi di gioco nelle loro classi. Inoltre, ciascun bambino è stato ripreso una volta con una telecamera, per opportuni controlli di affidabilità e quando non era possibile osservarlo dirett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bambini sono stati osservati, quando erano presenti, per un totale di quattro sedute ciascuno. Ogni osservazione doveva durare 15 minuti, per un totale di 60 minuti a bambino. Per mantenere la sequenza degli eventi, il comportamento dei bambini è stato registrato ogni cinque secondi, in ciascuna seduta, per la durata di 15 minuti, secondo un protocollo di raccolta dati specificatamente previsto per questo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mportamento dei bambini è stato inserito in una delle seguenti cinque categorie, che sono state adattate dai comportamenti originali di partecipazione sociale di Parten (193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mportamento non occupato: il bambino vaga o fissa senza scopo; il suo comportamento non ha nessuna relazione con l'attività in cor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Transizione: qualsiasi movimento o cambiamento da una attività ad un'alt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ioco solitario: il bambino gioca da solo dimostrando poco o nessun interesse verso gli altri; i suoi giocattoli sono di solito diversi da quelli degli altri bamb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n l'insegnante: il bambino intraprende un'attività o una conversazione con un insegnante, un assistente o un terapista e non accetta né suggerimenti, né spunti che l'adulto gli suggerisce per spingerlo ad interagire con i suoi coetan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n i coetanei: il bambino intraprende interazioni verbali o non verbali con uno o più compagni di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 campo, osservatori qualificati hanno raccolto e registrato dati, uno indipendentemente dall'altro. Il punteggio medio di tutti i controlli di affidabilità, che è stato calcolato dell'84%, riflette una cifra più alta del 70% concordato per le valutazioni e le deduzioni sul comportamento (Borg e Gall, 1989).</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alisi dei d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surazioni di tendenza centrale sono state usate per descrivere le categorie di partecipazione sociale. Due test t a doppia uscita che usavano trasformazioni arcsine sono stati poi effettuati per determinare se esistessero differenze significative tra la variabile indipendente, il tipo di classe, e la proporzione dei cinque comportamenti di integrazione soci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imiti dello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arsa presenza di minorati della vista e la limitata disponibilità di ambienti integrati al servizio di bambini minorati della vista, ha determinato l'esiguità del campione e la conseguente limitata possibilità di generalizzazione dei risultati. È stato, comunque, fatto ogni tentativo per selezionare un campione rappresentativo della popolazione, per esempio, creando un equilibrio fra i due tipi di classi, per un certo numero di variabili demografiche, e cercando dislocazioni urbane, suburbane e ru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bbene si sia tentato di equilibrare la rappresentatività dei gruppi di bambini in base alla loro provenienza culturale, non è stato possibile raggiungere questo scopo. Molte organizzazioni locali e di altri stati, che sono state di grande aiuto per la localizzazione dei soggetti, hanno lamentato la mancanza dei luoghi integrati per la prima infanzia e anche il numero limitato di popolazioni culturalmente diverse, che frequentano programmi integr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isul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ARTECIPAZIONE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ra le classi. Non sono state notate differenze significative fra le classi in ciascuno dei cinque comportamenti di partecipazione sociale. Comunque, sono emersi dei modelli contrastanti (vedi Tavola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entrambi i tipi di classi, i bambini minorati della vista hanno trascorso una grandissima parte del loro tempo impegnati in giochi solitari e un tempo molto minore per passare da un'attività all'altra. La categoria non identificabile comprende una piccola proporzione di comportamenti (0,003) che non si sono potuti qualificare, poiché gli osservatori non hanno potuto avere a disposizione il soggetto, nel momento in cui il comportamento doveva essere registr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attività ha costituito la seconda proporzione in ordine di grandezza dei comportamenti di partecipazione sociale dei bambini in classi speciali (0,232) e la quarta proporzione (0,078) dei comportamenti dei bambini partecipanti a programmi integrati. Sebbene i dati facciano pensare a una possibile tendenza dei bambini a rimanere inattivi, non ci sono state differenze significative fra i grup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ambini con e senza altre disabilità. È sicuramente possibile che ragioni non ambientali determinino il livello di partecipazione sociale dei bambini minorati della vista. Fra tali ragioni vi è la presenza di altre minorazioni. Di conseguenza, un test t è stato effettuato, per tutto il gruppo, su una seconda variabile indipendente (presenza o assenza di minorazioni diverse da quella visiva) in riferimento ai cinque comportamenti di partecipazione sociale, per determinare se esistessero significative differenze fra i grup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fferenze statisticamente significative fra bambini con o senza altre minorazioni sono state riscontrate nei casi di comportamento inattivo (t=9,37, df=26, p&lt;0,001), gioco solitario (t=4,58, df=25, p&lt;0,001), e la categoria della transizione (t=2,59, df=26, p&lt;0,05) (vedi Tavola 3). Il risultato per il comportamento inattivo indica un punteggio medio più alto per il gruppo con altre minorazioni; per tutte le altre categorie, il risultato era opposto. Sia nella categoria dell'inattività che in quella dell'isolamento, c'era una notevole variabilità. Non sono state riscontrate differenze significative fra i gruppi, in riferimento ai comportamenti con gli insegnanti o con i coetane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bl>
      <w:tblPr>
        <w:tblW w:w="9356" w:type="dxa"/>
        <w:jc w:val="left"/>
        <w:tblInd w:w="-75" w:type="dxa"/>
        <w:tblLayout w:type="fixed"/>
        <w:tblCellMar>
          <w:top w:w="0" w:type="dxa"/>
          <w:left w:w="70" w:type="dxa"/>
          <w:bottom w:w="0" w:type="dxa"/>
          <w:right w:w="70" w:type="dxa"/>
        </w:tblCellMar>
      </w:tblPr>
      <w:tblGrid>
        <w:gridCol w:w="2500"/>
        <w:gridCol w:w="1152"/>
        <w:gridCol w:w="1500"/>
        <w:gridCol w:w="1297"/>
        <w:gridCol w:w="1843"/>
        <w:gridCol w:w="1064"/>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abella 2</w:t>
            </w:r>
          </w:p>
          <w:p>
            <w:pPr>
              <w:pStyle w:val="Normal"/>
              <w:jc w:val="center"/>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ROPORZIONE MEDIA DI COMPORTAMENTI DI PARTECIPAZIONE SOCIALE IN SETTING SPECIALE ED INTEGRATO</w:t>
            </w:r>
          </w:p>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 test t sono stati computati usando trasformazioni arcsine di proporzion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otale M</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peciale (n=14) M</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ntegrato (n=14)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 valore (df=26 in tutti i test 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 (test a due uscit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Non occupat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3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9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4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30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nsizion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5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47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4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olitari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4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39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61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3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l'insegnant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6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6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89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coetane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7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1,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8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4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Non identificabil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D</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tc>
      </w:tr>
    </w:tbl>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tbl>
      <w:tblPr>
        <w:tblW w:w="9851" w:type="dxa"/>
        <w:jc w:val="left"/>
        <w:tblInd w:w="-75" w:type="dxa"/>
        <w:tblLayout w:type="fixed"/>
        <w:tblCellMar>
          <w:top w:w="0" w:type="dxa"/>
          <w:left w:w="70" w:type="dxa"/>
          <w:bottom w:w="0" w:type="dxa"/>
          <w:right w:w="70" w:type="dxa"/>
        </w:tblCellMar>
      </w:tblPr>
      <w:tblGrid>
        <w:gridCol w:w="2197"/>
        <w:gridCol w:w="1275"/>
        <w:gridCol w:w="1276"/>
        <w:gridCol w:w="1276"/>
        <w:gridCol w:w="1276"/>
        <w:gridCol w:w="567"/>
        <w:gridCol w:w="850"/>
        <w:gridCol w:w="1134"/>
      </w:tblGrid>
      <w:tr>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abella 3</w:t>
            </w:r>
          </w:p>
          <w:p>
            <w:pPr>
              <w:pStyle w:val="Normal"/>
              <w:jc w:val="center"/>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ROPORZIONE MEDIA DI COMPORTAMENTI DI PARTECIPAZIONE SOCIALE IN PRESENZA E ASSENZA DI ALTRE MINORAZION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altre minorazioni (n=11) (a)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altre minorazioni (n=11) (a) S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nza altre minorazioni (n=17) (b)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nza altre minorazioni (n=17) (b) S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f</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alore 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 (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Non occupa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Lucida Console" w:ascii="Courier New;Lucida Console" w:hAnsi="Courier New;Lucida Console"/>
                <w:kern w:val="2"/>
                <w:sz w:val="28"/>
              </w:rPr>
              <w:t>0,000 (</w:t>
            </w:r>
            <w:r>
              <w:rPr>
                <w:rFonts w:cs="Courier New;Lucida Console" w:ascii="Courier New;Lucida Console" w:hAnsi="Courier New;Lucida Console"/>
                <w:kern w:val="2"/>
                <w:sz w:val="28"/>
                <w:lang w:val="en-GB"/>
              </w:rPr>
              <w:t>p&lt;0,001</w:t>
            </w:r>
            <w:r>
              <w:rPr>
                <w:rFonts w:cs="Courier New;Lucida Console" w:ascii="Courier New;Lucida Console" w:hAnsi="Courier New;Lucida Console"/>
                <w:kern w:val="2"/>
                <w:sz w:val="2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ns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Lucida Console" w:ascii="Courier New;Lucida Console" w:hAnsi="Courier New;Lucida Console"/>
                <w:kern w:val="2"/>
                <w:sz w:val="28"/>
              </w:rPr>
              <w:t>0,015 (</w:t>
            </w:r>
            <w:r>
              <w:rPr>
                <w:rFonts w:cs="Courier New;Lucida Console" w:ascii="Courier New;Lucida Console" w:hAnsi="Courier New;Lucida Console"/>
                <w:kern w:val="2"/>
                <w:sz w:val="28"/>
                <w:lang w:val="en-GB"/>
              </w:rPr>
              <w:t>p&lt;0,5</w:t>
            </w:r>
            <w:r>
              <w:rPr>
                <w:rFonts w:cs="Courier New;Lucida Console" w:ascii="Courier New;Lucida Console" w:hAnsi="Courier New;Lucida Console"/>
                <w:kern w:val="2"/>
                <w:sz w:val="2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olitari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Lucida Console" w:ascii="Courier New;Lucida Console" w:hAnsi="Courier New;Lucida Console"/>
                <w:kern w:val="2"/>
                <w:sz w:val="28"/>
              </w:rPr>
              <w:t>0,000 (</w:t>
            </w:r>
            <w:r>
              <w:rPr>
                <w:rFonts w:cs="Courier New;Lucida Console" w:ascii="Courier New;Lucida Console" w:hAnsi="Courier New;Lucida Console"/>
                <w:kern w:val="2"/>
                <w:sz w:val="28"/>
                <w:lang w:val="en-GB"/>
              </w:rPr>
              <w:t>p&lt;0,001</w:t>
            </w:r>
            <w:r>
              <w:rPr>
                <w:rFonts w:cs="Courier New;Lucida Console" w:ascii="Courier New;Lucida Console" w:hAnsi="Courier New;Lucida Console"/>
                <w:kern w:val="2"/>
                <w:sz w:val="28"/>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l'insegnan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88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coetane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1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595</w:t>
            </w:r>
          </w:p>
        </w:tc>
      </w:tr>
      <w:tr>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 i test t sono stati computati usando trasformazioni arcsine di proporz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 test a due uscite.</w:t>
            </w:r>
          </w:p>
        </w:tc>
      </w:tr>
    </w:tbl>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t>Discus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IPI DI SETTING</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non hanno rivelato differenze statisticamente significative nei comportamenti di partecipazione sociale dei bambini, nei due tipi di classi. Sia in quelle integrate che in quelle speciali, i bambini minorati della vista hanno dimostrato coerenti modelli di partecipazione sociale, durante le attività di gioco, consistenti, per esempio, nel passare la maggior parte del tempo impegnati in giochi solitari e il minor tempo possibile a passare da un'attività all'altra. Non ci si è stupiti nel notare come a questo passaggio fosse dedicato il minor numero di comportamenti, dato che il cambiamento di compiti dovrebbe consistere in un passaggio semplice e momentaneo da un'attività all'alt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lo che sorprende è che le medie fanno pensare a una possibile tendenza dei bambini delle classi speciali a trascorrere più tempo in comportamenti inattivi, piuttosto che con i loro compagni o insegnanti. Questa scoperta non può essere attribuita alla significativa differenza fra bambini con o senza altre minorazioni, poiché quelli con minorazioni gravi erano distribuiti equamente nei due tipi di cla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e notare, comunque, come fosse presente un considerevole grado di variabilità nella categoria degli inat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nsegnanti e il personale di sostegno, naturalmente, giocano un ruolo cruciale nella ottimizzazione delle opportunità di apprendimento dei bambini. A causa dell'estensione del comportamento inattivo nelle classi speciali, l'analisi e la ridefinizione dei ruoli del personale, durante le attività di gioco, sono un primo passo importante, per riconoscere l'influenza sostanziale che gli adulti hanno sull'ambiente scolastico. Il comportamento inattivo di un bambino, specie quello nel tempo libero, può derivare da insufficiente pianificazione educativa, da una poco accurata esecuzione del programma, e da valutazione inadeguata del piano educativo individualizzato. È l'insegnante che deve dare garanzie di responsa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educatori speciali della prima infanzia prestano sempre maggiore attenzione alla durata, al contesto, all'adeguatezza e alla qualità del comportamento del bambino, detto anche impegno (McWilliam, 1991). McWilliam e Bailey (1992) hanno suggerito che l'impegno può essere influenzato dalla struttura dell'aula, dall'adeguatezza dei materiali e delle attività, e dalle interazioni delle persone presenti nel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ra gli scopi di chi fornisce questo servizio c'è la flessibilità nell'ideare, nel valutare e nel variare coerentemente le esperienze di apprendimento, che soddisfano i bisogni di un bambino ed i suoi interessi. Dato che alcuni bambini hanno difficoltà a mettere a fuoco o dare l'avvio ad attività, il sostegno e la guida di personale pratico e qualificato è fondamentale per la resa massima del loro impeg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 motivi della mancanza di differenze signifi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sono due possibili spiegazioni per la mancanza di differenze significative tra i modelli di partecipazione sociale nei due tipi di classi ed entrambe hanno a che fare con la difficoltà di condurre ricerche sui bambini minorati della vista. Innanzitutto, la considerevole variabilità fa pensare che quello dei bambini minorati della vista era un gruppo eterogeneo. Sebbene i gruppi fossero equilibrati, per quanto attiene a parecchie variabili demografiche, quali il grado di minorazione visiva, il sesso, l'età e la presenza di altre minorazioni, la popolazione di bambini affetti da questa minorazione è varia. Ne consegue che, nonostante il bilanciamento di molte variabili, non è stato possibile impedire che i comportamenti osservati fossero tra loro diversi. In futuro la ricerca dovrebbe tenere sotto controllo il problema dell'eterogeneità, esaminando un piccolo sottogruppo di popolazione (per esempio: bambini di 3 anni completamente ciechi senza altre minorazioni) per ridurre la diversità, aumentando la consistenza del campione e creando sottogruppi di bambini nel progetto di ricer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condariamente, a causa dello scarso numero di minorati della vista, è stato difficile reperire più di 30 soggetti, in tempo ragionevole, nonostante li si sia cercati anche in altri stati. Nonostante la progettazione e la conduzione di studi su bambini minorati della vista rappresentino un impegno stimolante per gli addetti ai lavori, la ricerca in questo campo rimane una fonte indispensabile di informazione per le famiglie, per i professionisti del settore e per coloro che decidono le politiche da adotta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Bambini con e senza altre mino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era da aspettarsi, ci sono state differenze statisticamente rilevanti fra i bambini con e senza altre minorazioni (tutti, però, privi della vista). Per esempio, i pluriminorati rimanevano inattivi per periodi molto più lunghi degli altri. Questa scoperta, probabilmente, ha contribuito alla significativa differenza riscontrata anche nel gioco solitario: i pluriminorati rimanevano inattivi, gli altri si dedicavano a giochi soli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risultato solleva anche la questione della preparazione e della responsabilità degli insegnanti. Gli indicatori di qualità degli interventi, a favore dei bambini gravemente minorati, prevedono 1) che si incoraggino i bambini ad avere un ruolo attivo nell'apprendimento, piuttosto che ad essere ricettori passivi; 2) che si aiutino i bambini a controllare e a modificare l'ambiente che li circonda; 3) che si bilancino esperienze di apprendimento strutturate e non strutturate; 4) che si identifichino come traguardi le abilità funzionali in ambiente naturale (McLean, Bruder, Barid e Dunst, 1991; Strain, 1991). Se l'intervento si basa su queste e su altre pratiche ottimali, non si possono trovare giustificazioni plausibili per il tempo che il bambino gravemente minorato trascorre inat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dati emersi da questo studio indicano anche che i bambini pluriminorati non cambiano compiti o attività con la stessa frequenza degli altri. Parecchi dei bambini pluriminorati non camminavano ed è possibile che non fossero in grado di farlo da soli. Campbell e Stewart (1986) hanno sostenuto che un approccio positivo all'intervento nei confronti dei bambini disabili è quello in cui si compensa il movimento con prestazioni funzionali ed indipendenti. L'attività di passaggio o di cambiamento, per i bambini gravemente minorati, deve essere sistematicamente facilitata per incrementare la loro indipendenza, promuovere il loro impegno e le loro preferenze e per prevenire effetti secondari della minorazione, che possono essere provocati dalla mancanza di movimento per periodi lung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oto che, nel campo della cecità, pochi programmi di formazione degli insegnanti affrontano il problema di discenti pluriminorati (Silberman, Corn e Sowell, 1989; Stolarski e Erwin, 199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 consegue che si dovrebbero istituire o perfezionare programmi avviati precedentemente o contemporaneamente all'inizio del servizio con i bambini gravemente minorati, in modo che i professionisti del settore potessero imparare come far fronte ai bisogni di questi bambini e delle loro famigli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Ulteriori osserv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e elaborate ulteriori osservazioni eseguite sul campo sotto forma di annotazioni particolareggiate, rilevate durante tutta la fase di raccolta dei dati. Tali annotazioni vanno interpretate con cautela, dato che l'intento principale e il metodo di raccolta dei dati di questo studio non prevedevano l'annotazione sistematica di osservazioni sul ca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oconti aneddotici hanno rivelato la tendenza di tutti i soggetti, con gravi minorazioni, oltre a quella visiva, partecipanti ai programmi speciali, ad attivare comportamenti autodistruttivi o autostimolanti, come quello di mordersi le mani, tirarsi i capelli, e di dondolare da un lato all'altro. Inoltre, un bambino si è quasi addormentato. Nessun comportamento di questo genere è stato osservato nei bambini inseriti in classi normali. I bambini afflitti da altre minorazioni, in entrambi i tipi di classi, tutti incapaci di camminare, avevano un'età mentale di un anno o meno, mentre l'età cronologica era di tre o quattro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non si è registrata nessuna interazione con coetanei, per quanto riguarda i bambini con altre gravi minorazioni, inseriti nei programmi speciali. Al contrario, un attento esame dei profili dei bambini ha indicato che quelli con gravi minorazioni aggiuntive, inseriti in classi normali, hanno passato più tempo in comportamenti associativi con coetanei che in quelli di inattività e, quindi, in relazione con i loro compagni, il che ha allargato la loro base di sostegno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fluenza dei compagni di classe vedenti, privi di minorazioni, può costituire una ragione dell'assenza di comportamento non appropriato nelle classi normali. Con questo non si vuole suggerire che i bambini gravemente minorati non manifestino mai comportamenti autodistruttivi o autostimolanti in quelle classi. Tuttavia un'interpretazione possibile della mancanza di questo tipo di comportamento, poco appropriato, nelle classi normali può essere che i bambini erano troppo occupati a imparare e a giocare con i loro coetane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ofili dei s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c'erano differenze fra i soggetti delle classi speciali e quelli delle classi normali, per quanto attiene alle seguenti variabili demografiche: età, grado di minorazione visiva, presenza di ulteriori minorazioni e sesso. Sebbene si sia tentato di creare gruppi culturalmente diversi, molti ostacoli hanno impedito che ciò si realizz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empio, nelle prime fasi dello studio, si era deciso di includere nel programma soggetti provenienti da diversi ambienti etnici e culturali. Però, nonostante quasi metà dei bambini partecipanti allo studio provenisse da ambienti etnicamente differenti, la maggioranza di quelli inseriti in classi normali (12) erano di origine caucasica e la maggioranza di quelli inseriti in classi speciali erano ispanici. È interessante notare come la maggioranza dei programmi integrati di questo studio non avesse una grossa rappresentanza di famiglie multi-culturali, il che può aver contribuito al basso numero di soggetti etnicamente diversi dei gruppi integrati. Dovrebbe essere anche sottolineato che solo il 2% di tutte le famiglie di bambini di provenienza etnica diversa, in famiglia parlava lingue diverse da quella inglese. Bisogna prestare anche una certa attenzione all'esame della frequenza delle dimensioni delle classi. Come indicato nella Tavola 1, la maggioranza dei soggetti delle classi speciali (85,7%) ha frequentato a tempo pieno (5 giorni alla settimana, dalla mattina al pomeriggio), mentre la maggior parte dei soggetti delle classi normali (64,3%) frequentavano a tempo ridotto (5 mezze giornate o per tre giornate intere alla settimana). Nelle classi speciali, la maggior parte delle aule (64,3%) conteneva da 8 a 10 alunni, e parecchie ne avevano meno di 7. Al contrario, la maggior parte delle classi (71,4%) dei programmi integrati comprendeva da 15 a 22 alu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come per le altre variabili demografiche, sono stati effettuati gli «U test di Mann-Whitney» per determinare se ci fossero differenze significative fra i due tipi di classi per quanto riguarda le due variabili ricordate (giorni di frequenza e numero di alunni per classe). I risultati degli esami indicano che sono state osservate differenze attinenti alla frequenza (U=49,0, N=28, p&lt;0,01) e alle dimensioni delle classi (U=13,5, N=28, p=0,0001), che indicano che i bambini delle classi normali sono stati meno presenti ed erano inseriti in classi più numerose dei bambini delle classi spe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sere incluse nello studio, le classi dei due tipi hanno dovuto essere dotate di almeno un insegnante e un assistente. Dato che la frequenza è stata maggiore e il numero degli scolari minore nei programmi speciali, i bambini partecipanti a questi programmi dovrebbero essere stati seguiti maggiormente e quindi avrebbero potuto impegnarsi di più in comportamenti di partecipazione sociale, di quanto non abbiano potuto fare quelli delle classi normali, che hanno frequentato di meno ed erano inseriti in classi più numerose. Ciononostante, l'analisi dei dati non ha rivelato differenze statistiche fra i due gruppi, a questo riguardo. Infatti, le classi meno numerose e la possibilità di ricevere maggiore attenzione, da parte degli adulti, non sembrano avere avuto influenza indiretta su una maggiore interazione con i coetanei o sulla riduzione del comportamento inattivo. Il che vuol dire che non necessariamente di più significhi me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risultato solleva questioni in merito alla qualità piuttosto che alla quantità degli interventi. Se i bambini, che hanno frequentato i programmi integrati per meno tempo e in classi più numerose, manifestano comportamenti paragonabili a quelli di coloro che sono inseriti in programmi speciali, l'esito, per gli studenti che partecipano a programmi integrati a tempo pieno, può essere ancor più positivo di quanto si sia creduto fino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questo non si vuole dire che le classi speciali per la prima infanzia siano di qualità inferiore. Però, si deve approfondire il problema degli indicatori di qualità dei programmi destinati ai bambini minorati della vista. La legislazione, la ricerca e gli interventi dell'ECSE sono stati guidati da parecchie pratiche avanzate, quali: i modelli di famiglia assistita, la collaborazione fra varie organizzazioni, l'accento posto sulla competenza sociale e i programmi d'istruzione interdisciplinari ed appropriati all'età cronologica. Comunque, problemi specifici riguardanti le dimensioni delle classi e la frequenza hanno ricevuto meno attenzione. In uno dei pochi studi dedicati alla frequenza, Fewell e Oelwein (1990) hanno scoperto che non ci sono differenze significative nello sviluppo dei bambini disabili che passano più o meno tempo in classi normali. Carta, Sainato e Greenwood (1988) hanno fatto notare che, sebbene gli amministratori statali e scolastici si interessino principalmente di metodi e di percentuali, per quanto attiene al personale da assegnare alle classi, niente prova che una classe con più adulti a disposizione sia avvantaggiata rispetto ad una che disponga di un numero minore. Sebbene ci siano pochi dati empirici su questi argomenti, per quanto si riferisce a interventi nella prima infanzia, appare evidente che fattori diversi dalla frequenza e dalle dimensioni delle classi possono influire sui risultati ottenuti dai bambini. Forse i fondamenti filosofici e programmatici su cui si basano i servizi offerti dall'ECSE sono percepiti come più importanti per la determinazione del successo, di quanto non siano gli standard generali delle dimensioni delle classi o della frequenza delle lez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nclu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studio ha fornito una struttura per il riconoscimento di alcune somiglianze e di sottili differenze nel comportamento sociale di bambini minorati della vista, educati in classi speciali e in classi normali. Ulteriori ricerche, per quanto si riferisce alle relazioni fra coetanei e un certo numero di organizzazioni di sostegno sociale, fornirebbero una ricca fonte di informazioni con riferimento a modelli di amicizia, allo status socio-metrico, e ai tipi di inte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punto di partenza, per una ricerca di questo tipo, potrebbe essere l'esame sistematico di adattamenti dell'ambiente, di metodi e materiali educativi, di principi filosofici e di ruoli del personale, per stabilire pratiche che siano efficaci per i bambini minorati della vista. Dato che la quantità degli interventi non necessariamente indica una migliore qualità dei servizi, si dovrebbe indagare, a fondo, in merito alla qualità delle strategie d'intervento, specificatamente predisposte per giovani minorati della vista. Soprattutto, la ricerca futura e gli sforzi, nel campo della formazione del personale, dovrebbero finalizzare il successo del bambino, sia nelle classi speciali che in quelle normali, in modo da assicurare lo spirito e la qualità dell'intervento per tutti i bambini e le loro famigl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cerca su cui si basa quest'articolo è stata finanziata, in parte, tramite la sovvenzione n. H023B-10041 messa a disposizione dall'Ufficio dei Programmi Educativi Speciali del Dipartimento della Pubblica Istruzione statunitense, e non si deve ritenere che sia da esso ufficialmente sostenu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J. Erwin</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Elizabeth J. Erwin, dottore in educazione, assistente universitaria, ospite della «Scuola dell'Educazione» dell'Università «Adelphi» di Garden City, nello stato di New York)</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uzione di G. Manni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IDATTICA</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libro tattile illustra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Finalità, materiali e modalità operative per la sua real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i libri, così concepiti e realizzati, rappresentano un punto di arrivo di un percorso abilitativo-riabilitativo, che ha avuto, tra i suoi più importanti obiettivi, lo sviluppo sensoriale tattile di un bambino non vedente, che ha attualmente 7 anni. Il lavoro di base, che ha permesso di elaborare gradatamente queste illustrazioni tattili, è cominciato quando F. aveva 2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i libri inoltre rappresentano il tentativo di soddisfare parte dei suoi interessi, di vedere realtà, situazioni di vita, animali conosciuti soltanto verbalmente, lontani dall'esperienza diretta, e di poter disporre di un libro uguale a quello del compagno, con le stesse illustrazioni e sul quale poter discutere insie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prime esperienze tattili sono cominciate giocando, cercando oggetti, cose, elementi naturali, che dopo un'attenta analisi percettiva-tattile potessero essere fissati su di un foglio, un cartoncino od altro, in maniera tale da poter essere toccati ogni volta che il bambino lo desidera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ni oggetto ricorda qualcosa, ha la sua storia, il suo ambiente, il suo profumo, la sua funzione. Incollati su di un foglio, poi su tanti fogli, gli oggetti diventano libri, «libri da leggere con le 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illustrazioni di questi libri sono immagini tattili e possono far pensare e ricordare anche molto di più di un'illustrazione fotograf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passando leggermente le mani sopra l'immagine in rilievo, il piccolo F. poteva ricordare cose, fatti, avvenimenti o ambienti che conosce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incollava la sabbia, con un leggero strato di colla, sopra la sabbia conchiglie di varie forme e dimensioni: ecco che pensavamo e parlavamo del mare, delle vacanze, dei rumori, dei profumi e di episodi accad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 viveva in campagna, quante cose da raccogliere e di cui par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ssolini, terra, muschio, corteccia, foglie, piume, paglia, fili d'erba, fiori... tanti libri sui vari ambienti natu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utti, gradatamente, cominciava a delinearsi l'organizzazione spaziale e F. si costruiva le sue prime immagini mentali rispetto alle illustrazioni tattili: il sotto e il sopra... sotto è terra, sopra è cie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vevamo riprodotto la sagoma di animaletti che abitualmente vivono in campagna, incollato sulla sagoma la loro pelliccia e per ognuno trovavamo la collocazione nel proprio habita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i soggetti erano prima toccati, esplorati nei minimi particolari, per sviluppare l'attenzione, per la loro forma e consistenza, poi incollati sul piano scel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raverso l'uso di materiale così predisposto, F. arricchiva la propria fantasia, tanto da riuscire a ridisegnare autonomamente, sul piano di gomma, oggetti conosciuti bene ed a collocarli spazialmente in maniera adegu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 i fiori erano sempre disegnati nella parte bassa del foglio, come pure la strada con i sassolini, mentre il sole, l'aquilone o le nuvole sempre in al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teva sembrare un modo troppo schematico di rappresentare la realtà, ma F. aveva bisogno di punti di riferimento e di un certo ordine, per costruirsi immagini mentali adegu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l'uso sistematico del disegno e del collage, come forma di rielaborazione grafica di attività verbali, psico-motorie e cognitive, serviva a far superare a F. l'idea, spesso segmentaria, della realtà e a fargli prendere coscienza della globalità di ogni singolo og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iano piano, questo suo interesse a toccare, a immaginare situazioni anche fantastiche, mi ha spinta a realizzare libri di favore (Pinocchio, Pollicino, Cenerentola, Hans e Grethel, Il lupo e i sette capr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libri di favole erano costituiti da circa 10 sequenze ognuno; i disegni molto schematici e tutti realizzati con materiali reali, in base alla descrizione della favola: fate, principi, principesse vestite di pizzo, tulle, velluti, broccati, cappelli di piume; cani, gatti, conigli, capretti... con la loro pelliccia vera; il bosco con corteccia e foglie; la casa di legno o di carta vetrata per ricordare la ruvidità della pietra; gli ambienti con sabbia, sassolini, briciole di pane, il prato sintetico, l'acqua con plastica ondul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ccontare favole voleva dire soddisfare continuamente le curiosità di F., mantenere vivo il suo interesse per l'esplorazione tattile, che diveniva sempre più raffinata, poiché già percepiva differenze minime di tessitura. Inoltre si attivava l'attenzione e la concentrazione all'ascolto, affinché potesse sviluppare adeguatamente il linguaggio, il pensiero e l'imma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raccontavano le favole, si toccavano le illustrazioni tattili, in tutti i minimi particolari, si ripetevano insieme; si sfogliavano da sinistra a destra, il prima e il dopo, i concetti spazio-temporali, si definivano i concetti topologici: ora si tocca in alto a sinistra, ora in alto a dest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questi libri di favole venivano portati alla scuola materna e «guardati» insieme ai compagni, che si divertivano a toccare ed a individuare 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raverso queste modalità di stare insieme, miglioravano anche i rapporti interpersonali e rela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temporaneamente all'uso di questi libri, F. ha potuto usufruire anche di giochi e schede operative, preventivamente predisposti con la medesima tecn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imolazione sensoriale, integrata con attività psico-motorie, ha permesso a F. di raggiungere con naturalezza l'acquisizione delle strumentalità del leggere e scrivere in Braille, prima dell'inizio della scuol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tanto, il bambino mostrava l'esigenza di ampliare le sue conoscenze; sempre più spesso chiedeva di leggergli libri o racconti, che descrivevano ambienti e situazioni lontani dalla sua esperienza diretta: jungla, polo nord, tigri, pirati, dinosauri, coccodrilli... e chiedeva allora che gli fossero disegnati, perché lui «li voleva v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commercio non esiste una produzione sufficiente di libri rivolta alla prima infanzia con illustrazioni tattili e da questo è nata l'esigenza di provare a realizzare per F. dei libri thermoformati; libri già conosciuti, perché gli erano stati letti, o da fargli scoprire, leggendo egli stesso la scrittur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llustrazione thermoformata è realizzata su plastica, come riproduzione di una matrice da preparare preventivamente, con oggetti reali molto piatti o con disegni di vario materiale, come nella tecnica colla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magine tattile che ne deriva, impressa dal calore, risulta in altorilievo e, pur venendo eliminate le caratteristiche di consistenza e temperatura proprie del materiale che costituisce l'elemento raffigurato, mantengono la forma e la tessitura dei disegni in maniera soddisfac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libri con «materiali reali» sono pezzi unici, creati per un determinato bambino, indispensabili nella prima fase dell'intervento educativo, perché più evocativi della realtà, ma non sono duplicabili e col tempo si deteriorano, date le sollecitazioni tattili che ricev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thermoformato è più resistente, perché tutto di plastica, più pratico e sottile anche se, rispetto alla matrice, con materiali reali perde una percentuale di identificazione tattile. Inoltre può essere riprodotto in numero indefinito di copie e diventare patrimonio culturale di tutti 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essendo una nuova esperienza, che propone sensazioni tattili nuove e diverse, è importante avvicinarvi gradatamente i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libri scelti per essere illustrati con la tecnica della thermoformatura sono stati individuati in base alla loro storia, originale, semplice e scorrevole nella forma scritta, che ben si adatta ai primi tentativi di le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tutte storie di animali, ben inseriti nel proprio ambiente natu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ognuno di essi si evidenzia il ciclo della vita, lo scorrere del tempo, le modificazioni morfologiche e i loro bisogni fonda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cuni di questi libri sono state riprodotte, di proposito, le stesse illustrazioni del libro originale: sono state modificate le forme in base a criteri di percezione tattile, ma sono stati mantenuti gli stessi soggetti e gli stessi ambienti, per fornire a F. un libro il più possibile uguale a quello del compagno, da leggere «insie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e illustrazioni è stata scelta una tecnica operativa che permettesse di riprodurre la realtà come nel disegno, abbandonando però l'idea della prospettiva, presentando i soggetti in forma lineare e pulita, singolarmente, ma in relazione all'ambiente i cui elementi fungono da «punto di riferimento» e permettono una migliore identificazione del sog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varie tessiture e simbologie sono state differenziate al massimo, per creare un «contrasto tattile» e facilitare l'individuazione delle forme e degli ambienti di base come la terra, l'acqua e il cielo per i quali le simbologie sono sempre le stesse: tessitura ruvida per la terra, tessitura ondulata per l'acqua e liscia per il cie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è soltanto un'esperienza che ha permesso di conseguire risultati significativi; non si escludono tanti altri modi e tecniche originali, per realizzare illustrazioni tattili, in base alla propria fantasia personale e alla conoscenza del proble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hermoform è uno strumento che permette di realizzare illustrazioni tattili; attraverso il calore imprime in un foglio di plastica la forma, lo spessore e la tessitura di una matrice come un bassorilie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trice va precedentemente predisposta; essa risulta costituita da una base di cartone o cartoncino o foglio da disegno, le cui dimensioni possono essere al massimo cm 20×3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 questa base, a strati, viene fissato il disegno prescelto (tecnica collage): ogni singolo elemento dovrà essere precedentemente ritagliato, predisposto con la tessitura stabilita (stoffa, carta, materiali vari) ed il relativo spessore e alla fine incollato in base alla disposizione spaziale pre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trice, una volta completata, dovrebbe raggiungere mediamente uno spessore complessivo di 5-6 mm.</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trument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orbici di varie misure, forbici piccole con punte ricurve, pinze, tronchesine, pinzette di precisione, lima, carta vetrata, punteruolo, trincetto per carta, piccoli bisturi, riga, compasso, squadra, spatole vari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lenco di alcuni materiali che meglio si adattano all'uso di questa tecn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artoncino di varie altezze e misure, lamina per sbalzo, fogli di sughero, cartone ondulato, carta stagnola, carta crespa, fogli di plastica adigraf, carta vetrata, carta con tessitura in rilievo (si può ricavare da imballaggi vari), stoffe di tutti i tipi e tessiture, spago, filo di lega leggero, das, plasmolegno, filo di piombo, pastine da brodo, spaghetti, stuzzicaden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Colla</w:t>
      </w:r>
      <w:r>
        <w:rPr>
          <w:rFonts w:cs="Courier New;Lucida Console" w:ascii="Courier New;Lucida Console" w:hAnsi="Courier New;Lucida Console"/>
          <w:kern w:val="2"/>
          <w:sz w:val="28"/>
        </w:rPr>
        <w:t>: Vinavil, uhu, attak.</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riteri generali per la preparazione delle matrici per la realizzazione di illustrazioni tat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dottare uno schema basilare di organizzazione spaziale e su quello sviluppare tutte le illustrazioni tat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 scegliere una linea dell'orizzonte e in base a quella strutturare l'ambiente, cielo sopra, terra e mare so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bbandono di ogni prospettiva. Scegliere la vista dell'oggetto meglio riproducibile per la sua identif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 davanti, dietro, di fian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segno semplice. Evidenziare le caratteristiche più significative di ogni soggetto in base alle conoscenze scientif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Ogni singolo elemento, ben distanziato l'uno dall'al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ovrapporre due soggetti e rispetto nei limiti dello spazio delle propor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ealizzare i soggetti su due o più strati di cartoncino, per rendere percepibili al tatto tutti 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ritaglio delle singole sagome deve essere eseguito con un taglio netto, deciso, ben arrotondato dove ser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fferenziare al massimo le tessiture ossia i materiali come stoffe, carte vetrate, cartoni ondulati, carta crespa, che incollati sopra la sagoma servono a differenziare e a caratterizzare i vari s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trascrizione in Braille sarebbe opportuno che fosse nella stessa pagina (sopra o sotto l'illustrazione, come ulteriore rinforzo dei concetti spa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grandezza della pagina dovrebbe essere tale da permettere ad ambedue le mani di esplorare contemporaneamente l'illustrazione tattile, al fine di percepire quella «globalità», indispensabile per un armonico sviluppo dell'immaginazione «dell'insiem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chema delle principali fasi operativ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 </w:t>
      </w:r>
      <w:r>
        <w:rPr>
          <w:rFonts w:cs="Courier New;Lucida Console" w:ascii="Courier New;Lucida Console" w:hAnsi="Courier New;Lucida Console"/>
          <w:i/>
          <w:iCs/>
          <w:kern w:val="2"/>
          <w:sz w:val="28"/>
        </w:rPr>
        <w:t>Scelta del libro in base a</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enere, argo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teressi de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eces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obiettivi pedagogici-riabilitativ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2) </w:t>
      </w:r>
      <w:r>
        <w:rPr>
          <w:rFonts w:cs="Courier New;Lucida Console" w:ascii="Courier New;Lucida Console" w:hAnsi="Courier New;Lucida Console"/>
          <w:i/>
          <w:iCs/>
          <w:kern w:val="2"/>
          <w:sz w:val="28"/>
        </w:rPr>
        <w:t>Progettazione</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 Scelta delle situazioni da rappresentare in relazione al racconto, agli obiettivi pedagogici-riabilitativi e percettivi-tat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 Scelta dei soggetti e degli ambi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 Programmazione del numero delle sequenze da illustr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 Schizzo generale delle illustrazioni in base al loro numero e alla grandezza della pagi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 Disegno minuzioso dei singoli soggetti e di tutti gli elementi da inserire in ogni illustrazione. Ogni disegno può richiedere un'ulteriore scomposizione, in base agli strati di cartoncino necessari, per evidenziare alcun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 - Scelta dei materiali necessari per la realizzazione di ogni singola illustrazione tat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 </w:t>
      </w:r>
      <w:r>
        <w:rPr>
          <w:rFonts w:cs="Courier New;Lucida Console" w:ascii="Courier New;Lucida Console" w:hAnsi="Courier New;Lucida Console"/>
          <w:i/>
          <w:iCs/>
          <w:kern w:val="2"/>
          <w:sz w:val="28"/>
        </w:rPr>
        <w:t>Realizzazione pra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 Trasferire i singoli disegni e la loro scomposizione (dove serve) nel cartoncino, opportunamente scelti, attraverso la carta calcante. Tenere presente che i disegni della sagoma devono essere identici (salvo la parte mancante) perché, una volta ricomposti, devono coincidere perfettamente, altrimenti il contorno non è nitido e risulta poco percepibile al t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ediamente ogni singolo soggetto si sviluppa su circa tre strati di cartoncino alto circa 1 mm.</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casa può essere così composta: (figura non riprodot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A corrisponde al primo strato di cartoncino; in essa sono già delineate le finestre e la porta e vi può già esser fissata la tessitura sce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B corrisponde al secondo strato di cartoncino; in essa le finestre e la porta sono soltanto intagliate e così rimarranno per permettere la percezione della forma e della tessitura sottost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essa può essere fissata la tessitura che rappresenta le pareti esterne, come, per esempio, la carta vet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C è il terzo strato ed è il tetto, ricoperto di cartone ondul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finale che ne deriva, quindi, si sviluppa su tre piani, incollati uno sull'altro A più B più C: la porta e le finestre più in basso, le pareti della casa al piano intermedio e sopra il t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tesse modalità valgono per la realizzazione di altri soggetti come animali, uomini, elementi natu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ora qualche esempio: un gatto (figura non riprodot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A risulta completa di tutte le parti del cor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B, scomposta, risulta mancante delle zampe di sinist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agome C sono i particolari da evidenziare di più e da incollare sopra le due sago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ima di incollare le tre sagome, una sull'altra, è necessario fissare, su ognuna di esse, la tessitura scelta per caratterizzare il pelo del g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caso, potrebbe essere usata della carta crespa, di media consistenza, collocata in senso vertic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tigre: (figura non riprodotta): la sua sagoma è molto simile a quella del gatto, fatta eccezione per la lunghezza della coda; in essa è opportuno evidenziare una caratteristica peculiare, come la stri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sua realizzazione vale il procedimento precedente, ma conviene svilupparla su 4 strati di cartonc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agoma A è completa di tutte le sue par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agoma B risulta mancante delle zampe di sinistra o di destra (dipende dalla direzione che vogliamo dar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agoma C è composta dalla testa e dalle striatu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agoma D è composta dagli occhi, orecchi e boc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albero: (figura non riprodot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A risulta uguale alla sagoma B (servono due strati per raggiungere lo spessore necessario). Sagoma completa dell'alb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agoma C è costituita dalla sagoma del tronco e dei r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la sagoma C sarà stesa una pasta (das o plasmolegno), con qualche goccia di colla per dargli consistenza e con una spatola modellare al fine di riprodurre la rugosità del le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fase richiede qualche ora di tempo per l'asciug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tanto sulla chioma dell'albero, che rimane libera dai rami, possono essere fissate le singole foglioline, disegnandole direttamente con il filo di piombo, che rimane in rilievo, oppure incollando del materiale ad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 Ritaglio minuzioso e accur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glio preciso, ben definito di tutte le singole sago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 Incollaggio e ricomposizione delle singole figure con le relative tessiture scel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4) </w:t>
      </w:r>
      <w:r>
        <w:rPr>
          <w:rFonts w:cs="Courier New;Lucida Console" w:ascii="Courier New;Lucida Console" w:hAnsi="Courier New;Lucida Console"/>
          <w:i/>
          <w:iCs/>
          <w:kern w:val="2"/>
          <w:sz w:val="28"/>
        </w:rPr>
        <w:t>Assemblaggio di ogni singola illust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ssaggio di tutti gli elementi rispettando la giusta success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alisi del libretto «La rana saltatrice» in base alla percezione tattile ed ai contenuti simbolici e cogni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ª Ill.ne - Presentazione dell'ambiente in cui si svolge il racco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agno circondato dalla terra; collocazione di insetti tip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i si evidenziano alcuni concetti e simbologie preval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imbologia ruvida per rappresentare la terra (carta vet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imbologia ondulata per rappresentare l'acqua (stoffa partico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FONDITÀ DELLO STAGNO RISPETTO ALLA T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illustrazione è tutta sviluppata su tre strati di cartoncino. Il primo rappresenta lo stagno, il secondo e il terzo, uguali e incollati uno sull'altro, con intagliata la forma dello stagno, rappresentano la terra ed essendo due strati fanno percepire un dislivello maggi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ORMA E LA COLLOCAZIONE DEGLI INSETTI. 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parte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e percezione tattile delle simbologie preval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teriorizzazione del concetto di profond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dividuazione degli insetti, scoperta della loro for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ª Ill.ne - Qui è rappresentata la rana che ha deposto le uo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simbologie dello sfondo: la terra ruvida, l'acqua ondul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rana con le sue caratteristiche (è sviluppata su tre piani di cartoncino, ha il corpo ricoperto di vinavil, distribuito in maniera tale da creare delle bollo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uova, piccoli tondi concentrici (su due strati, uno più piccolo dell'al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del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della forma della rana, ricerca di tutti i partico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uova, loro forma e collocazione: «tra» l'acqua e la t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itrovamento delle simbologie già percepite nell'illustrazione prec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nvers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ª Ill.ne - I girini dentro 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mane la stessa simbologia dell'acqua, i girini nella loro forma originale (due strati di cartoncino identici), orientati in varie direzioni e collocati dentro 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del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percettiva della forma dei gir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dentificazione e individuazione del loro orient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nvers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ª Ill.ne - I girini si trasformano in piccole ra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ppresentazione di due piccoli ranoc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la sinistra della pagina, il primo ranocchio con le sole zampe posteriori, sulla destra della pagina un ranocchio comple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due fasi fanno meglio comprendere l'evoluzione morfolog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ntrambi ancora collocati dentro 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del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percettiva della nuova forma assunta dai girini, trasformatisi in ranoc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dividuazione di tutti i particolari e delle simbologie conosciu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ª Ill.ne - La rana comincia a respirare: tiene la testa fuori dal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ppresentazione della rana, dello stagno e di piante acquatiche tip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ultime sono state realizzate con plastica adigraf, opportunamente levigata ed arrotondata con carta vet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gambi sono realizzati con lo spag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e comprensione del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percettiva della testa della rana «fuori» dal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itrovamento simbologie già percepi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ercezione tattile di tutti gli elementi rappresen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ª Ill.ne - La rana già formata salta ed esce dal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illustrazione si presenta ancora lo stagno che rimane in basso, la rana che salta, con le zampe ben distese e le piante acquatiche acca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ttura e comprensione del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percettiva tattile della rana «sopra» l'acq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dividuazione delle simbologie e delle forme già percepite nelle pagine prec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ª Ill.ne - La rana nell'habitat ini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lla riva dello stagno, con piante acquatiche che spuntano dall'acqua. La luna come elemento che fa identificare la parte della giornata in cui si svolgono certe azioni (gracid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BIETTIVI OPER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ompletare la lettura del racconto e la compren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nalisi percettiva-tattile di tutte le forme e le simbolog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notte: conversazione sul concetto di tempo e le modificazioni che esso produ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ª Ill.ne - Scheda oper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iglia con quattro spazi vuoti; a parte quattro cartoncini dove sono incollate immagini tattili della storia: i girini, le uova, i ranocchi e la rana: il bambino deve identificarle una per una e collocarle nella griglia in base all'evoluzione della stori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isa Bennard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Fisioterapista: ha seguito F., bambino minorato della vista fin dalla scuola mater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OCUMENTI (a cura di Enzo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Validità della firma del cieco (Legge 3 febbraio 1975, n. 1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alidità della firma del cieco - Assistenza nella stesura di atti notarili - Sentenza della Cassazione, III Sezione Civile, 1 luglio-12 dicembre 1994, n. 1060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è noto la Legge 3 febbraio 1975, n. 18, stabilisce all'art. 1 «La persona affetta da cecità congenita o contratta successivamente, per qualsiasi causa, è a tutti gli effetti giuridici pienamente capace di agire» e all'art. 2 «la firma apposta su qualsiasi atto, senza alcuna assistenza, dalla persona affetta da cecità, è vincolante ai fini delle obbligazioni e delle responsabilità conn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essa legge, all'art. 3, dà facoltà al cieco di farsi assistere da una persona di sua fiducia, mentre il successivo art. 4 disciplina il caso in cui il cieco non sia in grado di firm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uprema Corte di Cassazione con la Sentenza indicata in oggetto ha ribadito che, quando il cieco non sia in grado di apporre la propria firma su atti notarili, sussiste l'obbligo della presenza di un «testimone» che «presta assistenza nel compimento dell'atto» e di un «partecipante alla redazione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la Legge Notarile prevede per taluni atti anche l'obbligo della presenza di testim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assazione, in definitiva, sottolinea il diverso ruolo svolto dagli assistenti del cieco e dai testimoni notar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secondo la Cassazione, «nella Legge 18/1975 l'espressione «assistere... (il cieco) nel compimento» di determinati atti... non vuole dire solo indicare al cieco il punto esatto dove egli deve apporre la sua firma..., ma si riferisce ad un'attività più complessa che è quella di fornirgli dati, descrivergli i fatti che accadono intorno a lui, illustrargli i documenti, precisargli gli elementi in essi contenuti e farlo partecipare alla realtà che da solo il cieco non riesce ad avvertire». Da questo discende che gli assistenti del cieco non svolgono funzioni di testimone per la stesura e validità dell'atto notarile e non devono essere neppure imparziali, ma devono affiancarsi al cieco per coadiuvar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la citata Sentenza non apporta alcuna interpretazione restrittiva del valore e della portata della Legge 18/75, ma distingue le funzioni dei testimoni necessari per la stesura di un atto notarile da quelle proprie di coloro che sono chiamati ad assistere un cieco incapace di firm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mpletezza di informazione, si allega il testo della più volte menzionata Sentenza della Suprema Corte di Cass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gliamo l'occasione per far presente che il notaio, qualora non sia certo dell'identità della persona che deve sottoscrivere un atto in sua presenza, ha sempre la facoltà di pretendere l'intervento di due testimoni indipendentemente dal fatto che tale persona sia cieca o meno. Tale facoltà non lede in alcun modo la piena capacità del cieco prevista dalla Legge 18/7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rendere più completo il discorso sull'intera questione, riportiamo il testo integrale della legge 3 febbraio 1975, n. 18.</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pPr>
      <w:r>
        <w:rPr>
          <w:rFonts w:cs="Courier New;Lucida Console" w:ascii="Courier New;Lucida Console" w:hAnsi="Courier New;Lucida Console"/>
          <w:i/>
          <w:iCs/>
          <w:kern w:val="2"/>
          <w:sz w:val="28"/>
          <w:lang w:val="en-GB"/>
        </w:rPr>
        <w:t xml:space="preserve">- L. 3 febbraio 1975, n. 18 </w:t>
      </w:r>
      <w:r>
        <w:rPr>
          <w:rFonts w:cs="Courier New;Lucida Console" w:ascii="Courier New;Lucida Console" w:hAnsi="Courier New;Lucida Console"/>
          <w:i/>
          <w:iCs/>
          <w:kern w:val="2"/>
          <w:sz w:val="28"/>
        </w:rPr>
        <w:t>- Provvedimenti a favore dei ciechi - (G.U. 19 febbraio 1975, n. 4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ersona affetta da cecità congenita o contratta successivamente, per qualsiasi causa, è a tutti gli effetti giuridici pienamente capace di agire, purché non sia inabilitata o interdetta a norma degli articoli 414, 415 e 416 del codice civ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irma apposta su qualsiasi atto, senza alcuna assistenza, dalla persona affetta da cecità, è vincolante ai fini delle obbligazioni e delle responsabilità conn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ta fermo il divieto di cui all'articolo 604, ultimo comma, del Codice civ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pressa richiesta della persona affetta da cecità è ammessa ad assistere la medesima, nel compimento degli atti di cui all'art. 2, o a partecipare alla loro redazione, nei limiti indicati dall'interessato, altra persona cui egli accordi la necessaria fiducia. La persona che, ai sensi del comma precedente, presta assistenza nel compimento di un atto, deve apporre su di esso, dopo la firma del cieco, la propria, premettendo ad essa le parole «il testimone». La persona che, ai sensi del primo comma, partecipa alla redazione di un atto, deve apporre su di esso, dopo la firma del cieco, la propria, premettendo le parole «partecipante alla redazione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la persona affetta da cecità non è in grado di apporre la firma, effettua la sottoscrizione con un segno di croce; se non può sottoscrivere neppure con il segno di croce, ne è fatta menzione sul documento con la formula «impossibilitato a sottoscriv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i casi previsti nel comma precedente il documento è perfezionato con l'intervento e la sottoscrizione di due persone designate ai sensi dell'art. 3.</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rte di cassazione - Sezione III civile - Sentenza 1 luglio/12 dicembre 1994 n. 1060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residente Iannotta; Relatore Di Nanni; Pm - conforme - Nicita; Ricorrente Taddei; Resistente o controricorrente Rab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SSI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eco incapace a sottoscrivere - Procura notarile senza i testimoni previsti dalla legge n. 18 del 1975 - Nullità - Violazione articoli 28 e 58 legge notarile - Sussistenza. (Legge 3 febbraio 1975 n. 18; articoli 28, 47, 48, e 58 legge notar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disposizioni contenute nella legge n. 18 del 1975 si applicano anche agli atti redatti davanti al notaio. Il testimone assistente ed il partecipante all'atto previsti da detta legge non svolgono funzioni di testimone imparziale ma devono affiancarsi al cieco per soccorrerlo, e pertanto non esiste cumulabilità di funzioni con i testimoni previsti dalla legge notarile ed i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osservanza dei requisiti formali e sostanziali richiesti dalla legge n. 18 del 1975 comporta la nullità dell'atto pubblico e la conseguente responsabilità del notaio per violazione degli articoli 28 e 58 della legge notari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volgimento del proc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Amelia Rabito, con atto rogato dal notaio Giuseppe Taddei, ha conferito a Bernardo Martoni procura speciale per recedere dalla partecipazione alla Srl Cooperativa Edilizia Monte del Gallo e dall'assegnazione provvisoria di un appartamento in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seguito del recesso l'appartamento è stato assegnato ad Andreina Agnelli, convivente del Mart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rolamo Rabito, cugino ed erede testamentario di Amelia Rabito, ha convenuto in giudizio davanti al Tribunale di Roma la Agnelli, il Martoni, la Cooperativa Edilizia Monte del Gallo ed il notaio Taddei chiedendo che fosse dichiarata la nullità della procura notarile e dell'assegnazione provvisoria dell'appartamento alla Agne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ore ha sostenuto che la procura era stata rilasciata senza l'intervento nell'atto di due persone di fiducia della Rabito, cieca ed incapace di firm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tituitisi in giudizio, la Agnelli ed il Martoni hanno chiesto che il notaio Taddei fosse dichiarato responsabile dei danni che esse avevano ricevuto dal lamentato vizio formale della proc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La domanda del Rabito è stata accolta dal Tribunale di Roma, il quale ha dichiarato che la procura speciale ed il recesso dalla Cooperativa Monte del Gallo erano nulli e che Girolamo Rabito era subentrato nel diritto di Amelia Rabito all'assegnazione dell'appart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decisione è stata impugnata da Andreina Agnelli e nel giudizio di appello è intervenuta Concetta Fantuzzi, subentrata alla Agnelli nell'assegnazione dell'appartamento in contestazione. La Fantuzzi ha chiesto che fosse dichiarata efficace l'assegnazione dell'immobile in suo favore e, in subordine, che la Agnelli fosse condannata a rifonderle la somma di 69 milioni, versata per rilevare la quota, oltre che interessi e rivalu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La Corte di appello di Roma, con sentenza 10 agosto 1992 in parziale riforma di quella di primo grado, ha condannato Andreina Agnelli a restituire alla Fantuzzi la complessiva somma di lire 92.226.900, con gli interessi legali dalla domanda al saldo, ed ha condannato il notaio Giuseppe Taddei a corrispondere alla Agnelli quanto da questa dovuto alla Fantuz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Per la cassazione di questa sentenza ha proposto ricorso Giuseppe Tadd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iste con controricorso Girolamo Rabito; gli altri intimati Andreina Agnelli, Bernardo Martoni, Srl Coop. Edilizia monte San Gallo e Concetta Fantuzzi non hanno svolto attività difensiv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otivi della dec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Il ricorso svolge tre mo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l primo motivo è denunciata violazione e falsa applicazione di legge: artt. 47 e 48 della legge 16 febbraio 1913 n. 89 (Ordinamento del notariato e degli archivi notarili); artt. 3 e 4 della legge 3 febbraio 1975 n. 18 (Provvedimenti a favore dei ciechi); artt. 12 e 15 disp. prel. cod. civ., ed omessa, insufficiente e contraddittoria motiv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otivo è volto a criticare la sentenza impugnata nella parte in cui questa ha ritenuto: che la persona affetta da cecità, che non sappia leggere e scrivere, deve essere particolarmente tutelata nel compimento degli atti di rilevanza giuridica; che le disposizioni contenute nella legge n. 18 del 1975 si applicano anche agli atti redatti davanti a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corrente sostiene che la disposizione dell'art. 48 della legge notarile, secondo la quale per gli atti compiuti dalla parte che non sappia leggere e scrivere non è dato rinunciare ai testimoni imparziali, offre la garanzia che il contenuto del documento notarile corrisponda effettivamente a quanto voluto dal dichiarante ed è in grado da sola di assicurare la dovuta tutela alle pers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addei aggiunge che la sentenza impugnata non ha correttamente valutato il rapporto di specie a genere che corre tra la legge notarile e quella n. 18 del 1975, la quale non poteva trovare applicazione nella fattispecie concre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l secondo motivo è denunciata violazione e falsa applicazione di legge (art. 47 della legge notarile; artt. 1 - 4 della legge 3 febbraio 1975 n. 18; art. 12 disp. prel. cod. civ.; art. 2 cod. civ.) ed omessa, insufficiente e contraddittoria motiv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otivo è volto a censurare la sentenza impugnata nella parte in cui questa ha ritenuto che la procura rogata dal notaio Taddei non rispettava le formalità indicate nella legge n. 18 del 197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corrente sostiene che, anche se la legge n. 18 del 1975 fosse applicabile alla fattispecie, la Corte di appello avrebbe dovuto considerare che i due testimoni presenti all'atto avevano assolto il ruolo attribuito dalla legge alle persone che debbono coadiuvare il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di là della formulazione formalmente plurima, la questione sollevata con i due motivi è prospettata sotto due profili concorrenti che si integrano reciprocamente ed in realtà è unica e riguarda il medesimo problema giuridico della validità della procura rilasciata da persona che non v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due motivi possono essere, quindi, esaminati congiuntamente e sono infond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Applicabilità della legge 3 febbraio 1975 n. 18 agli atti pubbl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sistema della legge notarile gli atti compiuti da persona che non sappia leggere e scrivere sono atti che richiedono la presenza, non rinunziabile dalle parti o dal notaio, di testimoni impar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nclusione si ricava dalla disposizione generale contenuta nel primo comma dell'art. 47, secondo il quale «l'atto notarile non può essere ricevuto dal notaro se non in presenza delle parti e... di due testimoni», coordinata con quella particolare contenuta nell'art. 48, il quale stabilisce che la facoltà di rinuncia all'assistenza dei testimoni, fatta eccezione per le donazioni ed i contratti di matrimonio, è consentita solo con l'accordo delle parti che sappiano leggere e scrivere (primo e secondo comma) e con il consenso del notaio (terzo com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copo del sistema è quello di assicurare la veridicità del documento notarile e di garantire che il suo contenuto corrisponda alla volontà delle parti che vi hanno partecipato anche al di là dell'intervento notar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egge 3 febbraio 1975 n. 18, dopo aver stabilito che il cieco può chiedere che persona di sua fiducia sia ammessa ad assistere o partecipi al compimento degli atti con i quali egli si assume obbligazioni (art. 3, primo comma), dispone che, «quando il cieco non è in grado di sottoscriverlo neppure mediante il segno di croce, l'atto è perfezionato con l'intervento e la sottoscrizione» delle due persone in precedenza indicate (art. 4, primo e secondo com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copo di queste disposizioni è quello di consentire il superamento della condizione di disparità personale in cui il cieco si trova nei confronti della generalità dei contra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ncorrenza dei due sistemi nella disciplina della sottoscrizione degli atti compiuti da persona che non è in grado di sottoscrivere pone il problema interpretativo dell'applicabilità della legge del 1975 ai soli atti privati del cieco o anche a quelli notarili dei quali egli sia par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llegio ritiene che al quesito deve essere data risposta positiva innanzi tutto perché le norme debbono essere interpretate nel senso fatto palese dal significato proprio delle parole in esse adoperate: art. 12 delle disposizioni sulla legge in gene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nella legge n. 18 del 1975 ci sono una serie di dati letterali (come quelli: «qualsiasi atto» contenuto nell'art. 2; «compimento degli atti di cui all'art. 2», contenuto nell'art. 3, primo comma; «documento», contenuto nell'art. 4 primo comma), i quali non consentono di tenere distinto l'atto privato da quello pubblico ed escludere, sotto questo profilo, l'applicabilità della legge del 1975 agli atti redatti da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condo luogo, se è vero che la legge notarile contiene disposizioni (come quelle degli artt. 47 e 48) volte a garantire che il contenuto del documento corrisponda a quanto effettivamente voluto dalle parti, il dato non contrasta con la finalità della legge n. 18 del 1975, la quale prevede strumenti (che saranno di seguito indicati) di tutela ulteriore dei ciechi, assicurando loro una posizione equivalente a quella della generalità dei contraenti. E questa posizione non è certo realizzabile addossando al notaio ulteriori obblighi che annullerebbero la sua tradizionale funzione di terz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parte che interessa in questa sede si vuole dire che la legge notarile è la legge generale di tutti gli atti redatti in forma pubblica dai soggetti che non «sappiano leggere e scrivere» e che quella del 1975 è, invece, la legge della persona affetta da cecità che «non è in grado di apporre la firma» o «non può sottoscrivere neppure con il segno di cro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é vale obbiettare che le disposizioni della legge n. 18 del 1975, se applicate anche agli atti notarili, priverebbero il cieco di qualsiasi tutela di fronte al notaio, sostenendo che, nel caso in cui egli sia in grado di apporre la propria firma, egli potrebbe fare a meno anche della presenza nell'atto dei testi indiffer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bbiezione si fonda sulla petizione di principio del contrasto tra la legge notarile e la legge sui provvedimenti a favore dei ciechi, le quali invece non sono affatto in contrasto tra di loro, ma debbono integrarsi quando si tratti di atto notarile, redatto in favore di persona non vedente, sia nel caso in cui egli è in grado di apporre la sua firma, sia se non può sottoscrivere 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la disciplina della forma degli atti notarili dei quali siano parte persone affette da cecità è quella contenuta nel capitolo primo, titolo terzo, della legge (notarile) 16 febbraio 1913 n. 89, integrata con le disposizioni contenute negli artt. 3 e 4 della legge 3 febbraio 1975 n. 1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1. Ruolo dell'assistente e del partecipante nella legge n. 18 del 1975. Né vale sostenere, come subordinatamente si fa con il secondo motivo, che, quando l'atto notarile è compiuto alla presenza dei testimoni indifferenti, la presenza di questi svolge la stessa funzione dei soggetti indicati nel primo comma dell'art. 3 della legge n. 18 del 197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tesi, che postula una fungibilità tra testimone strumentale della legge notarile ed assistente e partecipanti indicati nella legge speciale sui provvedimenti a favore dei ciechi, non è condivis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rt. 3 della legge 3 febbraio 1975 n. 18 stabilisce che la persona affetta da cecità può chiedere che alla formazione dell'atto dal quale nascono obbligazioni a suo carico possono essere ammesse, alternativamente o cumulativamente, due persone, l'una per assisterla, l'altra per partecipare alla redazione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2. Nel linguaggio corrente assistere una persona vuole dire aiutarla, soccorrerla con la propria persona e la propria ope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legge n. 18 del 1975 l'espressione «assistere... (il cieco) nel compimento» di determinati atti, quindi, non vuole dire solo indicare al cieco il punto esatto dove egli deve apporre la sua firma (come sostiene il ricorrente), ma si riferisce ad un'attività più complessa che è quella di fornirgli dati, descrivergli i fatti che accadono intorno a lui, illustrargli i documenti, precisargli gli elementi in essi contenuti e farlo partecipare alla realtà che da solo il cieco non riesce ad avvert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ompimento di queste attività l'assistente, perciò, non svolge funzioni di testimone (come sostiene il ricorrente) e non deve essere neppure imparziale, ma deve affiancarsi al cieco per soccorrer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li, quindi, non è equiparabile al teste strumentale della legge notarile, che è chiamato a svolgere le funzioni della verifica della corrispondenza di quanto le parti hanno espresso e quanto il notaio ha riprodotto n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tto questo profilo, pertanto, non esiste cumulabilità di funzioni tra assistente e teste strumen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3. L'altro soggetto pure indicato nel primo comma dell'art. 3 della legge n. 18 del 1975, oltre alla funzione di assistenza, deve «partecipare», entro i limiti stabiliti dal cieco, alla redazione dell'atto e, svolgendo questo ruolo, è parte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punto di vista formale egli deve essere «identificato» secondo la previsione dell'art. 51 n. 4 della legge notarile e, dal punto di vista sostanziale, non deve essere neppure imparziale come debbono esserlo il teste strumentale ed i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anche sotto questo profilo, pertanto, esiste cumulabilità di funzioni tra assistente e teste strumentale, i quali non possono essere certo considerati intercambiabili (come sostiene il ricorrente) data la diversità delle funzioni che assolv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4. Resta così confermata la tesi della sentenza impugnata della nullità della procura notarile per inosservanza dei requisiti formali e sostanziali che la legge n. 18 del 1975 prevede a pena di invalidità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pacifico tra le parti, infatti, che la procura fu confermata in presenza dei testimoni imparziali, ma in assenza dell'assistente e del partecipante richiesti dalla condizione della Rabito di essere cieca e di non poter firm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5.1. Con l'ultima parte del motivo che si sta esaminando il ricorrente ha censurato la sentenza impugnata ove questa ha dichiarato che la procura è nulla, in quanto la Rabito non avrebbe potuto rinunciare (come la Corte di appello dà atto che sia avvenuto) alla presenza dei fiduciari previsti dall'art. 4 della legge n. 18 del 197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addei sostiene che la Rabito, in quanto persona capace, poteva rinunciare alla nomina del fiduciario, affidando al notaio le funzioni del pri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5.2. Le considerazioni svolte nella censura non possono essere condivise, in quanto, richiamando il concetto della piena capacità del cieco, fanno leva su una sorta di surrogabilità del fiduciario con i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sistema della legge n. 18 del 1975 capacità del cieco e requisiti formali dell'atto sono concetti dive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riguardo il Collegio deve precisare che la decisione impugnata non contiene nessun riferimento alla capacità-incapacità del cieco, perché dalla irrinunciabilità della presenza del fiduciario nell'atto redatto dal cieco che non può sottoscrivere l'atto si limita a trarre l'argomento della mancanza nello stesso atto di questo soggetto; mancanza che comporta la nullità dell'atto notar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tto questo profilo, pertanto, la sentenza della Corte di appello di Roma si sottrae alle critiche che sono state mosse con la censura che si sta esamin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ine, sul fatto che il fiduciario non è surrogabile con il notaio si è già detto sopra, esaminando i diversi ruoli che i due soggetti svolgono nel complesso sistema della forma che regola gli atti pubblici nei quali sia parte il cieco che non è in grado di sottoscrivere 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1. Con il terzo motivo è denunciata violazione e falsa applicazione di legge (artt. 2043, 2236 e 2697 cod. Civ.; art. 115 cod. proc. civ.) ed omessa, insufficiente e contraddittoria motiv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ntenza ha ritenuto l'esistenza della responsabilità del Taddei nei confronti della Agnelli ed ha configurato la colpa del notaio nell'avere redatto la procura in modo difforme da quanto previsto dalla legge, come da essa accer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corrente sostiene che la conclusione della sentenza impugnata è contraddittoria rispetto alla ricostruzione della attività che il notaio avrebbe dovuto compi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ggiunge che nel giudizio non era stata fornita la dimostrazione degli elementi della colpa del notaio, perché questi elementi non potevano essere individuati nel fatto che la procura era stata redatta solo in base alle norme della legge notar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otivo non è fond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2. Responsabilità de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imo profilo della censura ripete le critiche, già superate, sull'applicabilità della legge n. 18 del 1975 agli atti pubbl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condo profilo pone il problema della responsabilità del nota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artt. 28 e 58 n. 4 della legge notarile dispongono che il notaio non può ricevere atti nu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principio si ricava l'esistenza a carico del notaio di obblighi di imparzialità e correttezza nella redazione degli atti; pertanto egli deve mantenersi in una posizione di equidistanza rispetto agli interessi delle parti, in favore delle quali deve ricercare una posizione equilibrata e non equivoca, finalizzata alla sicurezza del risultato. In questa prospettiva il notaio, in particolare, deve informare le parti sulle conseguenze della prestazione a lui richiesta e deve scegliere la forma giuridica degli atti compiuti più adeguata alle decisioni assunte, accertandone la legalità e la congru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riferimento agli atti unilaterali quale è la procura, il notaio ha l'obbligo di compierli nell'interesse della parte che l'ha richiesta consigliandola professionalmente ed accertandone la legalità e dirigendo la formazione dell'atto nel modo tecnicamente più idoneo per la stabilità del rapporto che ne deriva e per la validità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situazione concreta, pertanto, il Taddei doveva comportarsi prudentemente, scegliendo di dare alla procura che stava ricevendo non solo la forma dettata dalla legge notarile, ma ampliandola con le indicazioni contenute nella legge n. 18 del 1975, perché solo in questo modo avrebbe rispettato l'obbligo di fornire una prestazione professionale che avrebbe evitato la dichiarazione di nullità dell'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rte di appello di Roma si è attenuta ai principi ora indicati, addebitando al Taddei l'atteggiamento imprudente di non avere sospeso la stipulazione, illustrando alla Rabito l'esigenza della nomina dell'assistente e del partecipante che avrebbero «posto il documento al riparo da assai probabili impugn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entenza impugnata, pertanto, si sottrae anche alle critiche che sono state mosse con il terzo motivo del ricor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3. Conclusivamente il ricorso deve essere rigettato con la condanna del ricorrente al rimborso delle spese di questo giudizio in favore di Girolamo Rabito, secondo la regola della soccombenza.</w:t>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t>P.Q.M.</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 corte, rigetta il ricors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ESTIMONIANZ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Quale futuro per l'Istituto «Chiosson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Relazione introduttiva del Presidente al pubblico dibattito sulla realtà e le prospettive dell'Ist. «D. Chiossone» di Geno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ltre un secolo dalla sua fondazione l'Istituto è quietamente vissuto e cresciuto senza apparenti fatti clamorosi. Negli ultimi venticinque anni si sono verificate profonde discontinuità, che richiedono oggi scelte di indirizzo decisive per l'Istituto di dom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prio per l'importanza e il significato storico di queste scelte nella vita dell'Istituto abbiamo ritenuto opportuno non limitarle all'espressione degli organi istituzionali, ma confortarle col parere e col dibattito di tutti i soggetti interess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nquadrare i problemi di oggi è necessaria una breve analisi retrosp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stituto nasce nel 1868, per iniziativa congiunta di un comitato di cittadini e della Civica Amministrazione. Ne è promotore il dott. David Chiossone, medico e assessore comunale alla sanità. L'intento è quello di eliminare la mendicità dei ciechi: il progetto del fondatore è di raggiungere questo obiettivo attraverso l'istruzione e l'autonomia professionale e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a morte di David Chiossone, dopo soli cinque anni dalla fondazione, prevalgono tendenze più assistenzialistiche e l'Istituto accoglie anche bambini in età prescolare, adulti, anziani ed assume la caratteristica di «istituto-asilo». Diventa un luogo di vita protetto dove il cieco, se non riesce ad integrarsi nella società, trascorre l'intera esistenza passando per i vari livelli di scolarità, per i laboratori protetti, per il pensionato, ed infine nel ricovero. Ne sono testimonianza vivente i molti anziani ciechi attualmente ricoverati che hanno vissuto questa esperienza umana e istitu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è stata questa la struttura dell'Istituto fino agli anni settanta di questo secolo. Un centinaio d'anni durante i quali si è rinnovato e consolidato un profondo legame con la città, fatto dei lasciti generosi dei benefattori, ma anche di frequentazioni intense e di amicizie tra gli ospiti dell'Istituto e i genovesi, soprattutto giovani, lettori, scouts, volon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i è venuta la contestazione. Nel 1971, di fronte ad un direttore del collegio che limitava le aperture e le libertà tradizionali, gli studenti del Chiossone protestano duramente e ricevono la solidarietà dei loro amici genovesi. La storia di quei giorni, l'occupazione dell'Istituto, l'intervento della polizia, fino alla solidarietà dei consigli di fabbrica e alle dimissioni del Consiglio di Amministrazione, è raccontata in un libro di due giornaliste, Monica Lanfranco e Silvia Neonato, di prossima pubblicazione col titolo «Lotte da orb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o stesso, se mi permettete una notazione personale, sono espressione e testimone di quel movimento, come delle precedenti esperienze di frequentazioni e amiciz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otta del Chiossone è stata per Genova l'avvio di un movimento di contestazione e di profonda ristrutturazione di tutti i servizi assistenziali. Per lo stesso Istituto è stato l'inizio di un lungo periodo di commissari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f. Pier Andrea Mazzoni svolge, per l'intero periodo dal 1971 al 1983, il compito di commissario straordinario, introducendo innovazioni radicali. La più importante è la soppressione delle scuole interne, l'inserimento di tutti i bambini nelle scuole normali e il loro ritorno in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l primo Istituto in Italia che si trasforma con l'obiettivo dell'integrazione scolastica, anticipando le leggi di riforma. L'opera di ristrutturazione del Commissario è notevole: soprattutto viene realizzato un servizio di sostegno all'integrazione scolastica, familiare e sociale dotato di operatori qualificati, che si arricchirà di una sezione specializzata per le età da zero a cinque anni, e di una per le tecnologie nate dall'esperienza dell'introduzione in Italia dell'optacon, strumento di lettura dei testi «in nero» per 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ongono così anche le basi di una importante attività di studio, ricerca, documentazione e formazione degli operatori nel settore delle disabilità visive, che si svilupperà negli anni successivi in collaborazione con Istituti universitari e con strutture del Consiglio Nazionale delle Ricerche e della Comunità Europe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integrazione scolastica e la chiusura del collegio, delle scuole interne e dei laboratori protetti, gli ambienti vengono in parte ristrutturati e l'Istituto inizia ad ospitare anche anziani vedenti non autosufficienti a fianco degli anzian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tano comunque liberi ampi spazi che vengono ceduti per altre attività. Nella sede di Corso Armellini un'intera ala per quattro piani, compresa la palestra e parte del giardino, viene affittata al Comune quale sede di un asilo statale. Nella «succursale» di Salita del Monte troveranno posto una casa-famiglia della Provincia per handicappati psichici, una scuola materna e un asilo nido comu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77 la Regione scioglie la Fondazione Nave Scuola «Garaventa» e affida all'Istituto Chiossone il compito di subentrare nella funzione rieducativa dei ragazzi delinquenti attraverso alcune comunità alloggio. Il compito assunto dal commissario in via eccezionale e provvisoria è rimasto tutt'ora a carico dell'Istituto, pur non essendo previsto nelle finalità statuta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gli anni viene di fatto modificata l'identità stessa dell'Istituto, coniandosi la nuova denominazione di «centro socio-assistenziale». L'attività dedicata ai ciechi diviene una parte all'interno di una struttura polivalente rivolta a diverse tipologie di utenti. Si intendeva in questo modo completare il superamento dell'«istituto-ghetto» e dell'emarginazione del cieco dalla soc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83 si ricostituisce il Consiglio di Amministrazione, che inizia gradualmente a svolgere il proprio compito di orientamento e indirizzo. L'impegno maggiore viene posto per corrispondere sempre meglio alle richieste dei ciechi e delle loro famigl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potenziati i servizi a sostegno dell'integrazione sociale: l'attività per le età precoci, i laboratori per le tecnologie e l'attività di ricerca, gli interventi di sostegno scolastico, gli ambulatori di riabilitazione visiva per gli anzi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servizi non rivolti esclusivamente ai ciechi, ma articolati per le specifiche necessità anche degli ipovedenti e più in generale dei portatori di disabilità vis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1990 tutta questa attività, che fino ad allora era parzialmente finanziata per la parte di competenza delle Province, ovvero l'assistenza e l'istruzione, ancora col sistema della retta di collegio, viene finalmente convenzionata col servizio sanitario nazionale come riabilitazione delle disabilità visive di cui all'art. 26 della legge 833/78.</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redo si tratti del primo e fino ad ora unico Istituto per ciechi in Italia che ottiene questo convenzionamento valido per l'intero territorio n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avvia quindi una fase di ristrutturazione della sede di Corso Armellini, in conseguenza della quale vengono messi a disposizione degli operatori ampi spazi per le necessità degli utenti dell'Istit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si realizza il trasferimento della scuola materna da Corso Armellini a Corso Solferino, d'intesa e in piena collaborazione con il Comune di Genova e in accordo con i genitori e gli insegnanti dell'asi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gli spazi recuperati alle attività istituzionali trova collocazione tra l'altro un nuovo servizio: il centro di riabilitazione espressiva e percettiva, che svolge una attività di sollecitazione delle abilità manuali attraverso laboratori di ceramica ed altre tecniche. In particolare questa attività si rivolge a giovani ciechi o ipovedenti portatori di altre disabilità e intende anche venire incontro alle necessità di aiuto e sostegno delle famiglie colpite da questi casi particolarmente gra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ora altri interventi si sviluppano nel campo della mobilità spaziale autonoma e dell'acquisizione di abilità di vita quotidi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i consensi e dalle conferme ottenuti è scaturita la convinzione che ci sia ancora un ruolo importante dell'Istituto da svolgersi non solo sul territorio, con interventi a domicilio, a scuola o presso altre strutture di assistenza, ma anche presso l'Istituto stesso, senza che questo significhi ritornare ad una concezione dell'assistenza eccessivamente protezionistica ed emargin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biettivo dell'integrazione sociale si persegue anche con servizi riabilitativi ambulatoriali, di centro diurno e di ricovero, per altro previsti dalla convenzione con le unità sanitarie loc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garanzie antiemarginanti di questo ritorno all'Istituto e alla sua specificità sono la qualità e la specializzazione dei servizi, con l'ambizione del riconoscimento quale istituzione a carattere scientifico; sono la piena integrazione di questa struttura nel sistema assistenziale e riabilitativo; e sono l'offerta di risposte ai bisogni posti dalla presenza di disabilità visive, a prescindere dall'identità personale e dalle categorie di cieco o ipo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etto di Istituto che ne deriva e che il Consiglio di Amministrazione ha espresso nel documento che è oggi in discussione è quello di valorizzare la struttura del Chiossone come un grande patrimonio di esperienza e cultura specializzata e come risorsa della città e della regione da mettere a disposizione dei disabili visivi, delle loro famiglie e degli operatori del settore. Poco o nulla è presente in questo campo, e riteniamo che ci sia lo spazio per offrire il servizio di un centro qualificato a livello n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iamo innanzi tutto ai bisogni degli anziani che, con l'elevarsi della durata della vita media e delle patologie oculari senili, rappresentano l'utenza potenziale maggiore. Molte sofferenze possono essere alleviate e, in molti casi, può essere ripristinato un insperato livello di autonomia con gli opportuni cicli di trattamento anche in regime di brevi ricov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iamo alle disabilità che insorgono in età adulta o a quelle che spesso vengono trascurate o per le quali, alla diagnosi, non segue un adeguato intervento riabilitativo e che comunque sono fonte di disagio o disadatt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iamo ai casi, per fortuna non numerosi ma gravi e gravissimi, di altri handicaps associati alla disabilità visiva, casi per i quali intendiamo ampliare il servizio del centro diurno per l'intera settimana e continuare con l'esperienza dei soggiorni riabilit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iamo al problema dei bambini, che purtroppo ancora nascono disabili visivi e che frequentemente si riscontrano a Genova, ricoverati all'Istituto Gaslini, provenienti dall'intero paese. Casi per i quali la mancanza di un intervento specializzato e precoce può pregiudicare le capacità di sviluppo e i risultati di integrazione familiare e scolastica. Per questi casi è allo studio un'ampia foresteria per ospitare madre e bambino durante i cicli di trattamento e di assistenza psicologica; mentre, in prospettiva, pensiamo alla realizzazione di una specifica struttura presso il Park Hotel di corso Italia, di proprietà del Chioss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stituto è all'altezza di porsi l'ambizioso progetto di diventare un centro di riferimento nazionale per questi problemi, ed anche un centro di ricerca e di formazione degli operatori del settore. Il Consiglio di Amministrazione si è posto questa prospettiva mentre si trova oggi ad affrontare una scelta proprio come davanti ad un biv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lternativa è posta dal destino delle due attuali strutture di ricovero per anziani, nelle quali ormai i vedenti non autosufficienti sono la metà degli ospiti. Proseguendo con questa tendenza, nulla più differenzierebbe questo Istituto, per la parte ricovero, da un'altra qualsiasi casa di riposo. Questo sarebbe un danno alla collettività, per la perdita di cultura e di risorse specializz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i anni una certa «integrazione» cieco-vedente si è realizzata fra gli ospiti, ma, con l'aggravarsi delle patologie dei nuovi ricoverati non autosufficienti, si sono acuite molto le ragioni di disturbo verso i disabili visivi che hanno esigenze e abitudini di vita particolari; mentre riteniamo che la vera integrazione sia da ricercarsi non in Istituto ma nella soc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l resto l'Istituto inizia a proporsi - come si è già detto - come sede di ricoveri temporanei di carattere riabilitativo che interessano non solo anziani ma anche adulti e giovani. Questo tipo di destinazione richiede una tipologia di servizio ben diversa da quella per anziani non autosufficienti, che pure diventa inevitabile se non si apportano correttivi alla evoluzione in 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i motivi è nata l'idea di riservare la sede di Corso Armellini ai disabili visivi e di destinare la struttura di Salita Nostra Signora del Monte a ricovero per anziani vedenti non autosufficienti, prevedendo anche la possibilità di cedere la gestione o la struttura stessa ad un'altra pubblica istituzione con specifica competenza, in ipotesi la Casa di Riposo di Genova, perché vi realizzi una Residenza Sanitaria Assisten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rogetto discende anche da ragioni economiche conseguenti alle difficoltà manifestate dal Comune di Genova a continuare a farsi carico di una quota sociale della retta di ricovero molto più alta all'Istituto Chiossone che presso gli altri grandi istituti cittadini, in corrispondenza della diversa rilevanza delle strutture sanita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stituto è al bivio tra «polivalenza e specificità» anche riguardo alla questione dell'attività ex-Fondazione Nave Scuola Garaventa. In questo caso il Chiossone si è prodigato per sopperire alla scomparsa di una storica e sfortunata istituzione cittadina e credo che tutti possano osservare che ha operato al meglio. Parimenti deve essere rilevato da tutti che ha ampiamente ultimato un incarico - per altro informale - che doveva avere carattere temporaneo. Ad altri spetta il compito di raccogliere questa eredità e soprattutto di svilupparla secondo le specifiche necessità del problema del disagio giovanile - che non sono lievi oggi come ieri -, compito che non può essere del Chiossone. In questo senso il Consiglio di Amministrazione ha deliberato già dal 1991, ma ancora non si è pervenuti ad una sol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rrei che non ci fossero dubbi su questo obiet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alche parte, all'interno dello stesso Istituto, si levano voci di dissenso che portano l'argomento della convenienza economica. A questo proposito credo si debba dire con chiarezza che non è giusto che l'Istituto Chiossone eventualmente guadagni sulle comunità alloggio ex-Garaventa, come non è giusto che rischi di per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ero guadagno dell'Istituto è quello di concentrare l'impegno sulla propria specificità e attraverso questa riconquistare l'immagine che gli è tradizionale nella coscienza dei genovesi e affermarla a livello n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u entrambe queste importantissime cessioni di attività non vogliamo avere fretta e improvvisare soluzioni che espongano il bilancio dell'Istituto a gravi traumi, ma vogliamo procedere con determinazione per concludere in tempi certi e in modo soddisfacente per tutti i soggetti interessati, compresi i lavoratori dipendenti, come abbiamo già avuto modo di assicurare alle organizzazioni sindac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e stesse modalità vorremmo affrontare anche l'importante questione della natura istituzionale dell'Istit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ssato si era già posta l'ipotesi dello scioglimento dell'ente e del passaggio al Comune, o alla Regione o alle unità sanitarie locali. Oggi, sulla base della normativa statale e regionale, il Chiossone potrebbe ottenere di passare dalla natura di istituzione pubblica di assistenza e beneficenza a quella di associazione privata riconosciuta, ovviamente senza scopo di lucro. I vantaggi nella gestione sarebbero molti e forse consentirebbero di perseguire con maggiore efficienza gli obiettivi che proponia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è un momento critico per l'Istituto anche per altri aspetti. Da alcuni mesi si sono succeduti esposti, articoli di quotidiani, ispezioni e ordinanze dei diversi organi di vigilanza statali e locali. Sono state riscontrate lacune alle quali si sta provvedendo e credo che la verifica e la critica più severa, ed anche l'esposto più ingeneroso o malevolo, siano da accogliere come stimolo se ci aiutano a miglior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o l'Istituto sta facendo un grande sforzo di adeguamento e di trasform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dibattito di oggi ci attendiamo una verifica del nostro impegno e in particolare che vengano sciolti alcuni interrog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nanzitutto rivolgiamo una domanda agli utenti ed ai rappresentanti delle associazioni dei disabili visivi per sapere se riconoscono nel nostro progetto la possibilità di rispondere alle loro necessità espresse o poten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volgiamo la stessa domanda, ma da un diverso punto di vista, agli operatori del settore, agli oculisti e ai responsabili delle altre strutture per disabili visivi per conoscere l'esistenza di bisogni di assistenza e di riabilitazione attualmente inevasi e per sapere se esistono le possibilità e le disponibilità di collaborazioni oper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e istituzioni locali della Liguria, ed in particolare al Comune, alla Provincia di Genova e alla Regione, che hanno ruoli e competenze decisivi sulle scelte che abbiamo tracciato, chiediamo conferme ed eventuali diverse indicazioni. Dal Comune di Genova, in particolare, attendiamo lo sblocco dei ricoveri degli anzian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utti chiediamo l'impegno di aiutare questa antica istituzione a ritrovare una propria fisionomi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laudio Cassinel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Modifica della normativa sulla validità dei biglietti ferrovi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S. S.p.A. ha approvato la nuova normativa sulla validità dei biglietti che entrerà in vigore il 28 maggio p.v. e che si applica anche nei confronti degli aventi titolo alle riduzioni previste in base alle Concessioni Speciali (D.I. n. 4516 dell'8 giugno 1962) ed analoghe disposizioni tariffa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e normativa prevede in particolare le seguenti innov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biglietti (ivi compresi quelli per il trasporto dei piccoli animali) ed i supplementi IC/EC, di corsa semplice e di andata e ritorno, hanno un periodo di utilizzazione di due mesi dal giorno di emissione, questo compreso; il viaggiatore prima di iniziare il viaggio, sia di andata che di ritorno, deve obliterare il biglietto con le macchine obliteratrici o rivolgendosi prima della partenza, di propria iniziativa, al personale del treno, previo pagamento del diritto di es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momento della convalida decorre la validità oraria del biglietto di sei ore per percorsi fino a 200 Km e di 24 ore per percorsi superiori. Per i viaggi di percorrenza superiore ai 200 Km il viaggiatore che effettui fermata intermedia può, prima della scadenza delle 24 ore, provvedere ad una ulteriore convalida in una stazione intermedia ed in tal caso il biglietto acquisterà una validità di 48 ore decorrente dalla prima oblit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alidità dei biglietti di corsa semplice e di andata e ritorno da e per la Sicilia e la Sardegna (con esclusione del tratto Villa S. Giovanni-Messina e viceversa e del tratto Reggio Calabria-Messina e viceversa) è maggiorata di 24 ore, anche se i biglietti sono rilasciati solo per il percorso terrest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ora i viaggiatori vengano trovati in treno con biglietti privi di convalida i biglietti stessi verranno regolarizzati con il pagamento delle soprattasse previs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pportuno precisare che nel caso in cui i viaggiatori siano in possesso di biglietto che verrà a scadere in corso di viaggio, dovranno rivolgersi, di propria iniziativa, al personale del treno, per ottenere l'emissione di un nuovo biglietto per la tratta irregolare, maggiorata del solo diritto di esazione in treno. In caso contrario, verranno regolarizzati con l'applicazione delle soprattasse previste alla stregua dei viaggiatori trovati in treno sprovvisti del biglietto. La regolarizzazione avrà luogo dalla stazione in cui il treno effettua la prima fermata, dopo la scadenza del bigli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Omissis -</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biglietti a prezzo globale Pendolino (il supplemento speciale ETR e il diritto di ammissione), i biglietti di supplemento IC/EC e quelli internazionali EC emessi con assegnazione contemporanea del posto, i supplementi VL, i supplementi cuccette, i bollettini auto al seguito e quelli per il trasporto sulle navi traghetto, i biglietti per comitive, i biglietti di abbonamento hanno invece una data di inizio di validità apposta dalla biglietteria al momento dell'emissione ed i biglietti scadono alle ore 24 del giorno indicato sul biglietto o dell'ultimo giorno di validità indicato dalla tariffa. Il viaggiatore in possesso di biglietto che verrà a scadere in corso di viaggio potrà proseguire fino a destino senza effettuare fermate intermed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biglietti a prezzo globale Pendolino (ivi compreso il supplemento speciale ed il diritto di ammissione) e i supplementi IC/EC con assegnazione contemporanea del posto, pur essendo a data predeterminata come sopra detto, devono ugualmente essere convalidati prima della partenza, pena l'applicazione delle soprattasse previs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gualmente per il biglietto per comitive (che vale 1 mese) è prevista l'obliterazione prima dell'inizio del viaggio (per i biglietti di A/R la convalida va apposta prima del viaggio di andata e prima di quello di ritorno, per i viaggi circolari va apposta prima di iniziare il primo viagg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biglietti internazionali ed i supplementi EC emessi in Italia hanno la validità di due mesi come stabilito dalla T.C.V., ma limitatamente al percorso FS, sia nel viaggio di andata che in quello di ritorno, hanno una utilizzabilità di 48 ore decorrente dal momento della convalida, che dovrà essere apposta a mezzo delle obliteratrici prima di iniziare il viaggio di andata e rivolgendosi al personale del treno dopo aver superato il punto di confine per il viaggio di ritorno. Qualora il viaggiatore venga trovato in treno con biglietto privo della convalida, il biglietto stesso verrà regolarizzato con l'applicazione della penalità prevista per il servizio inte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recisa infine che i biglietti totalmente inutilizzati per fatto proprio del viaggiatore, una volta convalidati, non sono più rimborsabi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Un mondo invis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Bologna, presso la sede dell'Asphi, l'Associazione nazionale degli istruttori di orientamento e mobilità (ANIOM), in occasione della propria assemblea nazionale, ha presentato il video: «Un mondo invisibile. L'intervento riabilitativo di orientamento e mobilità per minorati della vista». Il video, della durata di 11 minuti, è destinato, in modo particolare, agli insegnanti, ai genitori ed a coloro che, avendo problemi di vista, desiderino migliorare la loro autonom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avia, il linguaggio semplice e le immagini presentate lo rendono accessibile a tutti. Utile potrebbe riuscire anche per i corsi di specializzazione polivalente, per dar notizie su di un problema troppo spesso ignorato. Il titolo allude al fatto che il problema non è conosciuto spesso neppure da coloro che ai ciechi e agli ipovedenti sono più vic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ideo potrà essere ricevuto, inviando all'ANIOM un contributo di lire 20.000, oltre alle spese di spedizione. Stefan Von Prondzinski, il Presidente dell'ANIOM, manifesta la preoccupazione che, anche a seguito della distribuzione di «Un mondo invisibile», le richieste di corsi divengano tanto numerose, da non poter essere soddisfatte con la necessaria tempestività. Infatti, il maggior numero di progetti proposti all'I.Ri.Fo.R. concerne lo svolgimento di corsi di orientamento e mobilità, tanto che alcuni istruttori si trovano a dover gestire una lista d'attesa, che giunge fino al maggio 19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raordinario interesse per i corsi di orientamento e mobilità o, più in generale, per il raggiungimento di un buon livello di autonomia personale, manifestatosi, quasi improvvisamente, e negli ultimi tempi, deve essere valutato positivamente, sia per i benefici che ne derivano all'equilibrio psicofisico della persona, sia per la crescente necessità di spostarsi liberamente, in situazioni sempre più compl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avrei mai creduto che fosse possibile, per un cieco od ipovedente, raggiungere un livello di autonomia così elevato», conclude uno dei protagonisti del video. Giustissimo, purché non si creino aspettative immotivate. I corsi fanno sicuramente bene, a patto che si tenga sempre presente che i loro effetti sono condizionati sia dalle risorse personali del soggetto, sia dal contesto, nel quale lo stesso vive ed ope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ideo «Un mondo invisibile» va richiesto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NIOM</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 Ist. «Cavaz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Castiglione, 7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40124 Bolog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nvegno PCH '96</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ione (Francia), 22-23 marzo 19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nvegno PCH (Percezione, Cognizione ed Handicap) si propone come occasione di incontro per ricercatori che aderiscono all'indirizzo cognitivista, e per operatori impegnati in programmi di ricer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articolarmente dedicato alla «difettologia sensoriale», il Convegno è anche aperto ad una più ampia riflessione sull'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fettologia sensoriale» è una disciplina che si occupa dei deficit visivi ed uditivi nell'uomo ed ha come obiet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 approfondire la nostra conoscenza dei processi di elaborazione delle informazioni, ricevute attraverso canali sensoriali che presentano problemi di funzio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 presentare l'originalità dei sistemi di adattamento nelle strutture con defici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 proporre procedimenti vicarianti che consentono l'adattamento della persona handicappata al suo ambiente personale, sociale, familiare e 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nvegno tratterà i seguenti te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minor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minorazione udi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handicap ed integ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le agevolazioni previste per i partecipanti vi sono anche: la trascrizione in Braille del programma e, su richiesta, degli Atti del Convegno, nonché una guida per gli spostamenti all'interno dell'Università Lumière Lyon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nvegno è organizzato dal «Laboratoire Perception Cognition Handicap» - Département de Psychologie Cognitive - Institut de Psychologie dell'Università di Lione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ulteriori informazioni rivolgersi a:</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Colloque PCH</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Perception, Cognition, Handicap</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Département de Psychologie Cognitiv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Institut de Psychologi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Université Lumièr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Lyon 2</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5, Avenue Pierre Mendès-France</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CP 11 - 69676 Bron Cedex.</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Europe Sociale Magaz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rezione generale «Occupazione, relazioni industriali e affari sociali» (DGV) della Commissione europea inizia la pubblicazione di una nuova rivista, dedicata alle sue attività ed alla costruzione dell'Europa sociale. La pubblicazione avrà periodicità trimestrale e, almeno all'inizio, sarà edita in tre lingue: inglese, francese e tedes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nteressati potranno riceverla gratuitamente, su semplice richiesta da rivolgere alla società incaricata della produzion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Deloitte and Touche Europe Services</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Rue Royale 32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1000 Bruxelles (Belg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Helios Flash» n. 10, marzo-aprile 19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Festival di film</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film che si occupano di persone handicappate, spesso sottolineano, in misura del tutto anomala, gli aspetti più spettacolari, più singolari, che evidenziano la diversità. L'essere umano che vi si rappresenta, è visto quasi esclusivamente come un «caso eccezionale». Raramente l'approccio è libero dai pregiudizi. Ma qual è la vita reale degli handicappati, nella nostra soc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festival dei film sul tema «Il nostro modo di vivere» si propone di tentare una risposta a questo interrogativo, presentando film concepiti o realizzati da persone handicapp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festival avrà anche una sua connotazione competitiva ed assegnerà un premio di 10.000 marchi tedeschi (tra 11 e 12 milioni di lire) al primo classific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festival «Il nostro modo di vivere» si svolgerà a Monaco (Germania) dal 22 al 25 novembre 1995, con il patrocinio dell'Organizzazione non governativa europea «EUCREA» e della Commissione europea (DG-V/E/3), nell'ambito del Programma Helio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nformazioni sulle condizioni di partecipazione, contattare gli organizzatori:</w:t>
      </w:r>
    </w:p>
    <w:p>
      <w:pPr>
        <w:pStyle w:val="Normal"/>
        <w:rPr>
          <w:rFonts w:ascii="Courier New;Lucida Console" w:hAnsi="Courier New;Lucida Console" w:cs="Courier New;Lucida Console"/>
          <w:kern w:val="2"/>
          <w:sz w:val="28"/>
          <w:lang w:val="de-DE"/>
        </w:rPr>
      </w:pPr>
      <w:r>
        <w:rPr>
          <w:rFonts w:cs="Courier New;Lucida Console" w:ascii="Courier New;Lucida Console" w:hAnsi="Courier New;Lucida Console"/>
          <w:kern w:val="2"/>
          <w:sz w:val="28"/>
          <w:lang w:val="de-DE"/>
        </w:rPr>
        <w:t>Arbeitsgemeinschaft Behinderte in den Medien E.V., «Wie wir leben»</w:t>
      </w:r>
    </w:p>
    <w:p>
      <w:pPr>
        <w:pStyle w:val="Normal"/>
        <w:rPr>
          <w:rFonts w:ascii="Courier New;Lucida Console" w:hAnsi="Courier New;Lucida Console" w:cs="Courier New;Lucida Console"/>
          <w:kern w:val="2"/>
          <w:sz w:val="28"/>
          <w:lang w:val="de-DE"/>
        </w:rPr>
      </w:pPr>
      <w:r>
        <w:rPr>
          <w:rFonts w:cs="Courier New;Lucida Console" w:ascii="Courier New;Lucida Console" w:hAnsi="Courier New;Lucida Console"/>
          <w:kern w:val="2"/>
          <w:sz w:val="28"/>
          <w:lang w:val="de-DE"/>
        </w:rPr>
        <w:t>Bonner Platz 1</w:t>
      </w:r>
    </w:p>
    <w:p>
      <w:pPr>
        <w:pStyle w:val="Normal"/>
        <w:rPr>
          <w:rFonts w:ascii="Courier New;Lucida Console" w:hAnsi="Courier New;Lucida Console" w:cs="Courier New;Lucida Console"/>
          <w:kern w:val="2"/>
          <w:sz w:val="28"/>
          <w:lang w:val="de-DE"/>
        </w:rPr>
      </w:pPr>
      <w:r>
        <w:rPr>
          <w:rFonts w:cs="Courier New;Lucida Console" w:ascii="Courier New;Lucida Console" w:hAnsi="Courier New;Lucida Console"/>
          <w:kern w:val="2"/>
          <w:sz w:val="28"/>
          <w:lang w:val="de-DE"/>
        </w:rPr>
        <w:t>D - 80803 München (German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Helios flash», n. 10, marzo-aprile 19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Relazione sulle attività dell'EEH</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elazione sulle attività dell'équipe di esperti Helios (EEH), durante il periodo 1° febbraio 1994/31 gennaio 1995, è disponibile (in francese e in inglese), presso il servizio informazioni del Programma Helios. Per ottenerla, è sufficiente rivolgersi a:</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Service information</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Avenue de Cortenberg, 79</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1040 Bruxelles (Belg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Helios flash», n. 10, marzo-aprile 19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Helioscope per tu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rdiamo ai nostri lettori che «Helioscope», pubblicazione trimestrale di Helios (programma d'azione comunitaria a favore delle persone disabili) è disponibile su audiocassetta e su dischetto (nei formati IBM compatibili: Ascii, Word for Windows 2.0, WordPerfect 5.1 e WordStar).</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ttenere Helioscope su audiocassetta (prodotta da Atelier Hellen Keller VZW) o su dischetto, rivolgersi per iscritto all'équipe di esper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Helios, Servizio informazioni, coordinamento editoriale Helioscope,</w:t>
      </w:r>
    </w:p>
    <w:p>
      <w:pPr>
        <w:pStyle w:val="Normal"/>
        <w:rPr>
          <w:rFonts w:ascii="Courier New;Lucida Console" w:hAnsi="Courier New;Lucida Console" w:cs="Courier New;Lucida Console"/>
          <w:kern w:val="2"/>
          <w:sz w:val="28"/>
          <w:lang w:val="fr-FR"/>
        </w:rPr>
      </w:pPr>
      <w:r>
        <w:rPr>
          <w:rFonts w:cs="Courier New;Lucida Console" w:ascii="Courier New;Lucida Console" w:hAnsi="Courier New;Lucida Console"/>
          <w:kern w:val="2"/>
          <w:sz w:val="28"/>
          <w:lang w:val="fr-FR"/>
        </w:rPr>
        <w:t>Avenue de Cortenberg, 79</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1040 Bruxelles (Belg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Helioscope n. 3/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umero 3 (primavera 1995) della rivista europea dei portatori di handicap «Helioscope», edita anche in italiano, è dedicato interamente all'integrazione scolas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o sviluppo dei bambini ciech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David Warren, </w:t>
      </w:r>
      <w:r>
        <w:rPr>
          <w:rFonts w:cs="Courier New;Lucida Console" w:ascii="Courier New;Lucida Console" w:hAnsi="Courier New;Lucida Console"/>
          <w:i/>
          <w:iCs/>
          <w:kern w:val="2"/>
          <w:sz w:val="28"/>
        </w:rPr>
        <w:t>Blindness and Children: An Individual Differences Approach</w:t>
      </w:r>
      <w:r>
        <w:rPr>
          <w:rFonts w:cs="Courier New;Lucida Console" w:ascii="Courier New;Lucida Console" w:hAnsi="Courier New;Lucida Console"/>
          <w:kern w:val="2"/>
          <w:sz w:val="28"/>
        </w:rPr>
        <w:t xml:space="preserve"> (Cecità e bambini: un approccio alle differenze individu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un'opera di compilazione concernente la letteratura sulla ricerca avente come oggetto i bambin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utore conclude che molti aspetti di un ritardato sviluppo non dipendono dalla minorazione visiva, ma piuttosto dalle caratteristiche dell'ambiente nel quale il bambino v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pera può essere richiesta all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Cambridge University Press</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40 West 20th Street</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New York, NY 10011-4211</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RECENS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b/>
          <w:bCs/>
          <w:i/>
          <w:iCs/>
          <w:kern w:val="2"/>
          <w:sz w:val="28"/>
        </w:rPr>
        <w:t>L'insegnante di sostegno dell'alunno non vedente</w:t>
      </w:r>
      <w:r>
        <w:rPr>
          <w:rFonts w:cs="Courier New;Lucida Console" w:ascii="Courier New;Lucida Console" w:hAnsi="Courier New;Lucida Console"/>
          <w:kern w:val="2"/>
          <w:sz w:val="28"/>
        </w:rPr>
        <w:t>, di Isabella Guerrieri Natoli, ed. Il Ventaglio - Pagine 81 - Prezzo L. 20.000 - Recensione a cura di Vincenzo Biz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ent'anni fa ho avuto la fortuna di essere alunno, irrequieto, di Isabella Guerrieri Natoli, chiamata, proprio allora, ad insegnare didattica al Corso di Specializzazione «A. Romagnoli», dopo molti decenni trascorsi nella scuola elementare dell'Istit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ravamo allievi giovani, «titolati» e inesperti, e in molti, io più di tutti, sottovalutammo inizialmente l'importanza delle sue lezioni: sembrava tutto così fac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presentava la didattica con lievità, accompagnava brevi affermazioni teoriche con un'aneddotica di una simpatia irresistibile e sdrammatizzante, cosicché in me rimase impressa la convinzione profonda che far scuola ad un bambino cieco è attività piacevole e stimol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ciò è essenzialmente vero e proficuo, ma rappresenta solo una faccia di una medaglia che dall'altro lato richiede studio, costanza operativa, prudenza e creat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o ciò la professoressa I. Guerrieri Natoli ci aiutò a comprenderlo, pian piano, senza mai pedanti discorsoni, ma semplicemente con un impegno vivace ed umile ad un te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ogni lettore potesse conoscerla, di certo la comprensione del suo lavoro sarebbe assai facilit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capelli sono candidi, ma è forse un trucco. Nel suo sguardo vibra un folletto di luce, la sua voce scoppiettante esprime arguzia senese, a volte graffiante, più spesso bonaria ed ingenua, la curiosità è continua e l'intuizione furba e fulminea: tutto rivela l'età reale del suo spirito di eterna fanciul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sua personalità magistrale, quando può esprimersi appieno, affascina e facilita la crescita pedagogica di nuove generazioni di insegn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a volte lo scritto, deprivato della globalità comunicativa dell'autore, riduce il senso del suo pensiero e genera qualche rischio di incompren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o che un giovane lettore, scalpitante futuro insegnante di sostegno, possa correre il rischio o di sottovalutare la portata di questi contributi o di eleggerli ad acritico vademecum didat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go che come per certi film si raccomanda la visione con un adulto, così per questo libro è necessaria la mediazione di un insegnante esperto, che sappia aiutare a capire come l'apparente semplicità di ogni suggerimento è in realtà il frutto di studio appassionato e sottintende, ogni volta che se ne tragga ispirazione, una profonda rigen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aradossalmente questo lavoro destinato ai nuovi insegnanti di sostegno risulta più autenticamente leggibile, anzi direi semplicemente riconoscibile, da chi ha già vissuto esperienze didattiche molteplici. In tal caso il linguaggio e gli esempi perdono quell'insidia di semplicismo metodologico, si aprono a riflessioni critiche e generano stimolanti spunti cre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ostanza, più che un libro semplice per tutti, come vuole apparire, a me sembra un utile testo-guida in grado di facilitare la partecipazione dei discenti a lezioni ampie e coinvolg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este editoriale economica, le illustrazioni artigianali, lo sviluppo breve della trattazione (circoscritta in circa 60 pagine), rinforzano erroneamente un'immagine mode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così pure la prosa piana, fatta di frasi brevi, quasi didascaliche, e di concettualità apparentemente semplice, non lascia immediatamente trasparire il retroterra culturale dell'au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lo una lettura critica disvela invece la sua rara capacità di saper coniugare con rigorosa semplicità gli insegnamenti e le intuizioni originali di A. Romagnoli con lo spirito pedagogico di G. Lombardo Radice, l'amorosa scienza di M. Montessori con la didattica povera ma vivace della Agazzi, fino ad arrivare ad una rilettura tiflologica degli studi innovativi di J. Piaget e della su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tematiche trattate nel corso dell'opera s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Inserimento e integ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Verif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Il bambino non vedente in prim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Prerequisiti per l'avviamento alla scrittura e lettur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Didattica della scrittura e lettur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Didattica della geograf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Disegno in rilievo e modellatura (utilizzazione dei sussidi didat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 Sussidi didattici per lo sviluppo logico-matema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ppendice sono riportati alcuni articoli della legge 104/9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b/>
          <w:bCs/>
          <w:kern w:val="2"/>
          <w:sz w:val="28"/>
        </w:rPr>
        <w:t xml:space="preserve">F. Fogarolo, </w:t>
      </w:r>
      <w:r>
        <w:rPr>
          <w:rFonts w:cs="Courier New;Lucida Console" w:ascii="Courier New;Lucida Console" w:hAnsi="Courier New;Lucida Console"/>
          <w:b/>
          <w:bCs/>
          <w:i/>
          <w:iCs/>
          <w:kern w:val="2"/>
          <w:sz w:val="28"/>
        </w:rPr>
        <w:t>Erica</w:t>
      </w:r>
      <w:r>
        <w:rPr>
          <w:rFonts w:cs="Courier New;Lucida Console" w:ascii="Courier New;Lucida Console" w:hAnsi="Courier New;Lucida Console"/>
          <w:kern w:val="2"/>
          <w:sz w:val="28"/>
        </w:rPr>
        <w:t xml:space="preserve"> (Programma di gestione testi ad uso scolastico per periferiche Braille e sistemi ingrandenti), Guida per l'insegnante, Provv. agli Studi di Vicenza, Biblioteca Italiana per Ciechi, Braille Club Italia, 1995, pp. 11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l programma </w:t>
      </w:r>
      <w:r>
        <w:rPr>
          <w:rFonts w:cs="Courier New;Lucida Console" w:ascii="Courier New;Lucida Console" w:hAnsi="Courier New;Lucida Console"/>
          <w:i/>
          <w:iCs/>
          <w:kern w:val="2"/>
          <w:sz w:val="28"/>
        </w:rPr>
        <w:t>Erica</w:t>
      </w:r>
      <w:r>
        <w:rPr>
          <w:rFonts w:cs="Courier New;Lucida Console" w:ascii="Courier New;Lucida Console" w:hAnsi="Courier New;Lucida Console"/>
          <w:kern w:val="2"/>
          <w:sz w:val="28"/>
        </w:rPr>
        <w:t xml:space="preserve"> è un ambiente di lavoro scolastico destinato agli alunni che si servono del computer con periferiche Braille o sistemi ingrandenti. È stato realizzato dal Prof. Flavio Fogarolo per il Provveditorato agli Studi di Vic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libro, che contiene il manuale d'uso e alcune indicazioni didattiche per gli insegnanti, è stato realizzato grazie alla collaborazione della Biblioteca Italiana per Ciechi di Monza, che ha finanziato la stampa, e del Braille Club Italia che ha curato gli aspetti organizzativ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b/>
          <w:bCs/>
          <w:kern w:val="2"/>
          <w:sz w:val="28"/>
        </w:rPr>
        <w:t xml:space="preserve">F. Levi e R. Rolli, </w:t>
      </w:r>
      <w:r>
        <w:rPr>
          <w:rFonts w:cs="Courier New;Lucida Console" w:ascii="Courier New;Lucida Console" w:hAnsi="Courier New;Lucida Console"/>
          <w:b/>
          <w:bCs/>
          <w:i/>
          <w:iCs/>
          <w:kern w:val="2"/>
          <w:sz w:val="28"/>
        </w:rPr>
        <w:t>Toccare l'arte</w:t>
      </w:r>
      <w:r>
        <w:rPr>
          <w:rFonts w:cs="Courier New;Lucida Console" w:ascii="Courier New;Lucida Console" w:hAnsi="Courier New;Lucida Console"/>
          <w:i/>
          <w:iCs/>
          <w:kern w:val="2"/>
          <w:sz w:val="28"/>
        </w:rPr>
        <w:t xml:space="preserve"> </w:t>
      </w:r>
      <w:r>
        <w:rPr>
          <w:rFonts w:cs="Courier New;Lucida Console" w:ascii="Courier New;Lucida Console" w:hAnsi="Courier New;Lucida Console"/>
          <w:kern w:val="2"/>
          <w:sz w:val="28"/>
        </w:rPr>
        <w:t>- Torino, Silvio Zamorani Editore, Torino, 1995, Lire 18.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volume è stato realizzato nell'ambito del progetto «European Cities within Reach. Travel and Culture for Visually impaired People» con il sostegno della Commissione Europea (Direzione Generale XXIII per il turismo) e la collaborazione di numerose istituzioni fra cui l'Unione Italiana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nto dell'iniziativa è di offrire a ciechi e a ipovedenti un migliore accesso alla cultur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Nella stessa collana </w:t>
      </w:r>
      <w:r>
        <w:rPr>
          <w:rFonts w:cs="Courier New;Lucida Console" w:ascii="Courier New;Lucida Console" w:hAnsi="Courier New;Lucida Console"/>
          <w:i/>
          <w:iCs/>
          <w:kern w:val="2"/>
          <w:sz w:val="28"/>
        </w:rPr>
        <w:t xml:space="preserve">Toccare l'arte </w:t>
      </w:r>
      <w:r>
        <w:rPr>
          <w:rFonts w:cs="Courier New;Lucida Console" w:ascii="Courier New;Lucida Console" w:hAnsi="Courier New;Lucida Console"/>
          <w:kern w:val="2"/>
          <w:sz w:val="28"/>
        </w:rPr>
        <w:t xml:space="preserve">è anche disponibile un altro volume su </w:t>
      </w:r>
      <w:r>
        <w:rPr>
          <w:rFonts w:cs="Courier New;Lucida Console" w:ascii="Courier New;Lucida Console" w:hAnsi="Courier New;Lucida Console"/>
          <w:i/>
          <w:iCs/>
          <w:kern w:val="2"/>
          <w:sz w:val="28"/>
        </w:rPr>
        <w:t>Venezia: il Canal Grande</w:t>
      </w:r>
      <w:r>
        <w:rPr>
          <w:rFonts w:cs="Courier New;Lucida Console" w:ascii="Courier New;Lucida Console" w:hAnsi="Courier New;Lucida Console"/>
          <w:kern w:val="2"/>
          <w:sz w:val="28"/>
        </w:rPr>
        <w:t xml:space="preserve">, dotato, come quello su </w:t>
      </w:r>
      <w:r>
        <w:rPr>
          <w:rFonts w:cs="Courier New;Lucida Console" w:ascii="Courier New;Lucida Console" w:hAnsi="Courier New;Lucida Console"/>
          <w:i/>
          <w:iCs/>
          <w:kern w:val="2"/>
          <w:sz w:val="28"/>
        </w:rPr>
        <w:t>Torino</w:t>
      </w:r>
      <w:r>
        <w:rPr>
          <w:rFonts w:cs="Courier New;Lucida Console" w:ascii="Courier New;Lucida Console" w:hAnsi="Courier New;Lucida Console"/>
          <w:kern w:val="2"/>
          <w:sz w:val="28"/>
        </w:rPr>
        <w:t>, di disegni in rilievo illustrati da un testo su cassetta, in italiano, in inglese e in franc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può essere richiesto nelle principali librerie o direttamente alla Silvio Zamorani Editore, C.so San Maurizio, 25 - 10124 Torin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 Lagat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ibliografia italian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È stato pubblicato il volume 18° di </w:t>
      </w:r>
      <w:r>
        <w:rPr>
          <w:rFonts w:cs="Courier New;Lucida Console" w:ascii="Courier New;Lucida Console" w:hAnsi="Courier New;Lucida Console"/>
          <w:i/>
          <w:iCs/>
          <w:kern w:val="2"/>
          <w:sz w:val="28"/>
        </w:rPr>
        <w:t>Bibliografia italiana sui disturbi dell'udito, della vista e del linguaggio</w:t>
      </w:r>
      <w:r>
        <w:rPr>
          <w:rFonts w:cs="Courier New;Lucida Console" w:ascii="Courier New;Lucida Console" w:hAnsi="Courier New;Lucida Console"/>
          <w:kern w:val="2"/>
          <w:sz w:val="28"/>
        </w:rPr>
        <w:t xml:space="preserve">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olume contiene 549 nuove voci bibliografiche (libri e articoli usciti di recente); l'elenco aggiornato dei periodici che trattano i problemi della minorazione visiva, uditiva e del linguaggio; gli indirizzi delle associazioni nazionali che si occupano di questi proble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Bibliografia può essere ricevuta inviando un contributo di Lire 18.000 mediante il c.c.p. n. 10385383 intestato a «Servizio di consulenza pedagogica» 38100 Tr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LLEGATO: CON I GENITOR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mportanza delle associazioni e ruolo svolto per l'inserimento sociale dei minorati della vista (II par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3) </w:t>
      </w:r>
      <w:r>
        <w:rPr>
          <w:rFonts w:cs="Courier New;Lucida Console" w:ascii="Courier New;Lucida Console" w:hAnsi="Courier New;Lucida Console"/>
          <w:i/>
          <w:iCs/>
          <w:kern w:val="2"/>
          <w:sz w:val="28"/>
        </w:rPr>
        <w:t>Le prime conquis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ecessità primaria, come in altro contesto accennato, era l'istr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1 Aurelio Nicolodi fondò la Federazione degli Istituti Pro Ciechi, tutt'oggi esistente, con il compito primario di coordinare l'attività degli Istit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3 venne sancito l'obbligo dell'istruzione primaria per i ciechi e nel 1924 fu fondata la Stamperia Braille di Firenz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5, per la prima volta, con il R.D. 4-5-1925, n. 653, ai ciechi venne concessa la possibilità di accesso al Corso Superiore dell'Istituto Magistrale, con conseguente possibilità di utilizzo del titolo consegu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6 Nicolodi, Commissario dell'Istituto «Margherita» di Roma, organizzò la Scuola di Metodo per Educatori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8 si costituì la Biblioteca Nazionale «Regina Margherita» di Monza, tuttora oper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8 si erano quindi creati i presupposti e le strutture indispensabili per la formazione culturale de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ensiero di Nicolodi, antesignano dei tempi attuali, era che «i ragazzi non vedenti desiderosi di continuare negli studi dovranno farlo nelle scuole comuni, perché sempre lo scolaro cieco con la sua diligenza, forza di concentrazione, memoria, sensibilità, amor proprio, è per la classe di esempio e di spr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uccessiva battaglia, inerente al lavoro, iniziò con i massaggiatori non vedenti che ottennero il riconoscimento della qualifica, dopo la frequenza della Regia Scuola Professionale, annessa all'Istituto dei Ciechi Adulti di Firenze, e l'esercizio della professione con il R.D. 31-5-1928, n. 133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uno dei capolavori di Nicolodi fu la creazione dell'Ente Nazionale di Lavoro per Ciechi: risalgono al 1934 i primi tentativi di inserimento di operai ciechi nell'industria, ma l'ambiente si dimostrò refrattario e insensibile. Così, con geniale intuizione, Nicolodi decise che, se il mondo del lavoro non accoglieva i ciechi, questi stessi avrebbero creato i propri stabilimenti che avrebbero accolto, ovviamente, anche lavoratori vedenti, promuovendo a tale scopo la Legge 1-10-1934, n. 1844. Così nel 1936 iniziò la propria attività l'Ente Nazionale di Lavoro per Ciechi al quale lo Stato affidava il 15% delle proprie commesse ed erano riconosciute alcune agevolazioni fisc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otto anni, l'Ente arrivò a occupare 1.200 maestranze, di cui la metà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troppo, per motivi di natura finanziaria, negli anni '80 l'Ente Nazionale di Lavoro cessò la propria attività, avendo comunque compiuto la gran parte delle finalità per cui era sor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4) </w:t>
      </w:r>
      <w:r>
        <w:rPr>
          <w:rFonts w:cs="Courier New;Lucida Console" w:ascii="Courier New;Lucida Console" w:hAnsi="Courier New;Lucida Console"/>
          <w:i/>
          <w:iCs/>
          <w:kern w:val="2"/>
          <w:sz w:val="28"/>
        </w:rPr>
        <w:t>L'Unione Italiana Ciechi nel 2° conflitto mond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39, avendo Nicolodi la presidenza della Federazione, promosse corsi di addestramento per marconisti e aerofonist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sere uguali agli altri cittadini, i ciechi aerofonisti si misero a disposizione della Patria, addetti ai mezzi di ascolto per dare l'allarme alle popolazioni civili, in caso di attacco aereo; erano circa un migliaio. Questi soldati volontari partirono per scrivere una pagina eroica di parità sociale, disseminati sulle coste e sui monti, in centinaia di postazioni dove incontreranno altre mutilazioni, disagi, ma anche la consapevolezza che l'Italia ha il dovere di accoglierli con la dignità riservata agli uomini v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azie al loro raffinato udito, si può sicuramente affermare che molti cittadini italiani ebbero salva la vita grazie al loro oscuro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icolodi riuscì a ovviare, anche se parzialmente, alla bruttura del Codice Civile del 1865. Infatti con il R.D. 16-3-1942, n. 262, l'incapacità del nato cieco venne limitata a specifica richiesta e in base a una valutazione del Tribunale e non più come una condanna che pendeva sul capo di coloro che erano nat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il conflitto mondiale in atto, attraverso l'Ufficio Assistenziale dell'Unione Italiana Ciechi, egli sostenne molti lavoratori autonomi ciechi, musicisti, massaggiatori, artigiani. Riuscì perfino a ottenere il prestigioso traguardo della pensione per i ciechi civili, finanziata con una sovratassa sui biglietti degli spettacoli cinematrografici, con la quale doveva essere costituito un apposito fondo. Purtroppo il relativo decreto non poté essere attua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5) </w:t>
      </w:r>
      <w:r>
        <w:rPr>
          <w:rFonts w:cs="Courier New;Lucida Console" w:ascii="Courier New;Lucida Console" w:hAnsi="Courier New;Lucida Console"/>
          <w:i/>
          <w:iCs/>
          <w:kern w:val="2"/>
          <w:sz w:val="28"/>
        </w:rPr>
        <w:t>Le conquiste del dopogu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urelio Nicolodi lasciò la presidenza dell'Unione Italiana Ciechi nel 1945 e gli successe Paolo Bentivo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li nacque a Modena nel 1894 e sin dall'età di 16 anni si iscrisse al Partito Socialista Italiano, ricoprendo, sino all'avvento del Fascismo, diversi incarichi politici e di rappresentanza, avendone fra l'altro nel 1926 lo studio incendiato dagli squadristi fascis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la cecità, come partigiano operò a favore della Resistenza e ebbe come riconoscimento una medaglia d'argento al valor civ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quanto sopra, affermava: «Io vorrei che tutti i ciechi fossero iscritti a un partito, ma non consentirei ad alcuno di portare il partito nella nostra associ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veva una forte carica di umanità e il Socialismo nel sangue; ne parlava con traspor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mava la lotta, non curava il rischio, era formidabile oratore e scrittore di vaglia, un uomo che nella polemica non smarriva quella educazione, quella signorilità, quel tratto elegante di galantuomo fine-Ottocento, che lo faceva sentire a suo agio in ogni salotto della borghesia, senza perdere mai i suoi connotati di progress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azie al lavoro svolto nei decenni precedenti e alla indiscussa personalità del suo Presidente, l'Unione Italiana Ciechi nel 1947, con il D.L.C. P.S. 26-9-1947, n. 1047, ottenne la rappresentanza e la tutela degli interessi morali e materiali dei minorati della vista presso le pubbliche amministrazioni e presso tutti gli enti e istituti, che hanno per scopo l'assistenza, l'educazione e il lavoro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uo più grande successo fu indubbiamente la promulgazione della Legge 9-8-1954, n. 632, dopo una manifestazione che nella storia dei ciechi è chiamata la «marcia del dolore», portando a compimento il tentativo iniziato da Nicolodi, e non compiuto per motivi bellici, per l'ottenimento di una pensione a favore dei ciechi civili e iniziare, quindi, l'era della solidarietà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10-05-1954 un manipolo di non vedenti partì, a piedi, da Firenze per raggiungere Roma. Durante il percorso le file dei manifestanti si ingrossarono e all'arrivo nella capitale il gruppo era diventato una moltitud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nione Italiana Ciechi non appariva come promotrice della manifestazione, per potersi porre come mediatrice nei confronti del Gove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postazione dello Stato assistenziale sino ad allora attuata, doveva essere scardin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u solo grazie al coinvolgimento di forze politiche, facenti parte del Governo, e alla pressione esercitata dall'opinione pubblica, che si poté raggiungere lo scopo prefi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ccontare nel contesto della presente le decine di episodi di affetto, di stima, di comprensione, che le popolazioni dei paesi attraversati dalla manifestazione dimostrarono ai ciechi, e le angustie subìte, anche a opera della polizia, non è qui poss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redetta Legge n. 632/54 veniva concesso un assegno ai ciechi non in grado di svolgere un proficuo lavoro, e contestualmente veniva costituita l'Opera nazionale Ciechi Civili, la cui azione, alquanto discussa, ebbe termine negli anni '70 con la Legge 382/7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6) </w:t>
      </w:r>
      <w:r>
        <w:rPr>
          <w:rFonts w:cs="Courier New;Lucida Console" w:ascii="Courier New;Lucida Console" w:hAnsi="Courier New;Lucida Console"/>
          <w:i/>
          <w:iCs/>
          <w:kern w:val="2"/>
          <w:sz w:val="28"/>
        </w:rPr>
        <w:t>La luce che ritor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aolo Bentivoglio usava dire che il lavoro, per i ciechi, è la luce che ritor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vedere, attraverso il lavoro, alle proprie necessità, potersi creare una famiglia, è lo strumento primario per l'inserimento sociale di ogni cittadino, così come del resto affermato all'Art. 1 della Carta costitu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a Legge 5-1-1955, n. 12, i laureati e i diplomati ciechi furono ammessi alla partecipazione ai concorsi per l'insegnamento nelle scuole pubbliche, ancorché per un limitato numero di mate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detta normativa venne in seguito migliorata e in modo specifico fu allargato il numero delle materie cui i docenti non vedenti potevano essere adibiti, e ciò con la Legge 4-6-1962, n. 60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delle professioni che maggiormente in Italia caratterizzano il lavoro dei non vedenti è quella del centralinista telefon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prime esperienze partirono dalla Sezione di Bologna e ben presto l'idea si propagò su tutto il territorio n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dimostrazioni delle capacità operative nel settore, da parte dei non vedenti, furono tali e tante che il Governo - anche su un precedente della Regione siciliana - promulgò la Legge 14-7-1957, n. 594, sul collocamento obbligatorio dei centralinisti telefonic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tale legge, veniva istituito l'Albo Nazionale dei Centralinisti Telefonici Non Vedenti nonché l'obbligo, da parte dei datori di lavoro pubblici e privati, di assumere un centralinista non vedente, in base a determinate caratteristiche del central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allora oltre 10.000 non vedenti sono stati iscritti al predetto Albo Nazionale e, attualmente, il numero degli operatori telefonici ciechi in Italia è superiore al numero dei centralinisti di tutta la Comunità Economica Europe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per i massaggiatori non vedenti con la Legge 21-7-1961, n. 686, venne regolamentato l'obbligo della assunzione nelle strutture sanitarie pubbliche e private; era un atto dovuto alla loro professionalità, riconosciuta sin dal 1928, con il R.D. 133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la morte di Paolo Bentivoglio, avvenuta il 22-12-1965, assunse la presidenza dell'Unione Italiana Ciechi Giuseppe Fucà, che era stato sino ad allora un suo stretto collaborato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xml:space="preserve">7) </w:t>
      </w:r>
      <w:r>
        <w:rPr>
          <w:rFonts w:cs="Courier New;Lucida Console" w:ascii="Courier New;Lucida Console" w:hAnsi="Courier New;Lucida Console"/>
          <w:i/>
          <w:iCs/>
          <w:kern w:val="2"/>
          <w:sz w:val="28"/>
        </w:rPr>
        <w:t>L'indennità di accompag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useppe Fucà nacque nell'ottobre 1922 in una baracca dei terremotati calabr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per Jorge Luis Borges, la cecità conviveva con la sua famiglia da quattro gene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omo dal carattere fortemente determinato, per l'Unione Italiana Ciechi, fu il presidente di quelle battaglie che condussero i ciechi italiani all'ottenimento di un traguardo ambito e di portata sociale rilevante, quale quello dell'Indennità di Accompagnamento corrisposta al solo titolo della mino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a Legge 28-3-1968, n. 406, venne istituita l'Indennità di Accompagnamento limitata però ai soli percettori della pen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a Legge 27-5-1970, n. 382, furono migliorate le norme sulla Indennità predetta, si aumentò il limite di reddito riferendolo unicamente al cieco e non più alle entrate dell'intero nucleo familiare e fu demandata la sua erogazione al Ministero dell'Interno, attraverso i Comitati Provinciali di Assistenza e Beneficenza Pubbl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almente nel 1974, con la Legge 16-4-1974, n. 114, l'Indennità di Accompagnamento venne definitivamente concessa al solo titolo della minorazione. Le manifestazioni per l'ottenimento di questo diritto, nonché gli incontri con tutti i Gruppi parlamentari, fra il 1970 e il 1974 si susseguirono incessante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glio raccontare, a questo proposito, un episodio singolare e, nello stesso tempo, piacevole: un gruppo di ciechi venne incaricato di occupare un'aula del Parlamento e dichiararvi lo sciopero della fame sinché il Governo non avesse aderito alla concessione della Indennità di Accompagn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ne detto agli scioperanti che solo dopo l'intervento della Presidenza Nazionale e a una sua precisa parola d'ordine, la manifestazione avrebbe dovuto cess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l'occupazione dell'aula si svolsero frenetiche telefonate e incontri fra la Direzione Nazionale dell'U.I.C. e i vari Gruppi parlamen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almente il Presidente Nazionale, unitamente al suo Vice e al Segretario Nazionale, si presentarono agli scioperanti, invitandoli a desistere dal loro assurdo comportamento, poiché il Governo, attraverso un suo rappresentante, che era presente al colloquio, aveva dato la sua disponibilità. I ciechi non volevano recedere, perché stanchi di continue e mai mantenute prom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scussione continuò a lungo finché il Segretario Generale dell'U.I.C. avvicinandosi ad un coscritto gli sussurrò: «Piantatela, ci siamo dimenticati quale fosse la parola d'ord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per concludere queste lunghe e appassionate battaglie, nel 1979, nel giorno della Patrona Santa Lucia, il Presidente Fucà ebbe la gioia di ottenere l'approvazione per un decisivo aumento della Indennità di Accompagnamento con la Legge 22-12-1979, n. 682, che stabiliva anche il principio della «equiparazione» della Indennità di Accompagnamento per i Ciechi Civili assoluti a quella percepita dai Ciechi di Gu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ltra delle straordinarie conquiste dell'Unione Italiana Ciechi, con la Presidenza Fucà, la si ottenne il 3-2-1975 con la Legge n. 18 dove finalmente a tutti i ciechi era riconosciuta la capacità di intendere e di volere riconoscendo altresì valida la loro firma a ogni effetto di legg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questo atto ebbe quindi termine il famigerato disposto dell'Art. 340 del Codice Civile del 186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la presidenza Fucà avvenne una rivoluzione di rilevante portata e le cui conseguenze perdurano tutt'oggi, inerente agli Istituti per Ciechi. Da tempo immemorabile gli Istituti gestivano l'istruzione dei non vedenti con modalità arcaiche e non certo all'altezza dei temp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Europa e non solo in Italia si faceva sempre più strada il concetto dell'inserimento dei ragazzi minorati nella scuola dell'obbligo comu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giro di pochi anni gli Istituti si svuotarono, ma nelle scuole comuni crebbero le difficoltà perché la scuola e la società erano impreparate a un simile ev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allora l'immenso patrimonio di esperienza e di materiali che gli Istituti avevano accumulato negli anni è andato via via perdendosi e il suo recupero attraverso una riorganizzazione degli Istituti stessi è una necessità da non trascur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rima fase la scuola ha privilegiato la socializzazione degli handicappati a discapito della cultura, anche perché priva di personale specializzato nei singoli set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gli anni '70 l'Unione si è impegnata a sostenere l'inserimento dei ragazzi non vedenti nelle scuole dell'obbligo, ma la battaglia è estremamente difficile, variegata, anche perché la controparte raramente è disponibile ad accettare e condividere le tesi dell'Un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oderna tecnologia, oltretutto basata principalmente sulla visione, complica ulteriormente il proble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pinione dell'Unione Italiana Ciechi che se durante l'età evolutiva non si forniscono al discente cieco quelle nozioni fondamentali mirate a una idonea preparazione, l'inserimento sociale dello stesso nella collettività sarà problematico sino al punto di produrre una pluriminorazion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gelo Mombel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 spasso con le dita (III Part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lementi tecnici per la realizzazione delle sch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figure dei vari elementi delle varie parti della chiesa devono essere realizzate in nero disegnandole e trasformate poi in rilievo utilizzando il fornetto Minolta. Le parti da comporre sono invece realizzate nella sola versione in rilievo, così ottenute potranno, ovviamente, essere utilizzate anche da vedenti. Per facilitare la composizione di pezzi ognuno di questi porterà sul retro una striscia di «velcro» e potrà essere applicato su un supporto sul quale sarà stato incollato un panno adatto in modo da rendere stabile la costr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ni pezzo dovrà essere contrassegnato da una lettera ed un numero, la lettera starà ad indicare l'elemento architettonico che rappresenta (ad esempio A per abside, T per transetto e così via) mentre il numero la sua particolare tipologia (ad esempio A1 abside semicircolare, A2 abside quadrato grande ecc.). Di ogni elemento, infatti, è opportuno rappresentarne più di uno sia in riferimento alle eventuali diversità di forma, come nel caso dell'abside; sia tenendo conto delle diverse proporzioni, come nel caso del trans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dice di ciascun elemento dovrà essere indicato direttamente a lato del pezzo sia in Braille che in nero. Per rendere più facilmente comprensibili le parti in Braille sulle figure in rilievo è preferibile, per scrivere, fare uso del nastro Dymo piuttosto che sfruttare il rilievo della Minolta, questa ha dato spesso problemi di lettura in precedenti realizz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vari elementi così ottenuti potranno essere facilmente composti e si otterrà, in tal modo, la pianta della chiesa desiderata. Essa potrà avere dimensioni superiori al formato «A4»: questo in quanto dall'assemblaggio dei vari elementi è possibile anche superare questo vincolo dimensionale, che spesso è di ostacolo alla corretta comprensione delle immagini. Uno degli aspetti che bisogna sempre avere ben presenti quando si predispone un «disegno» per un disabile visivo, sono le sue dimensioni. Il tatto, infatti, ha possibilità discriminatorie più grossolane della vista e, quindi, affinché un particolare possa essere «letto» è necessario che esso abbia dimensioni maggi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tro canto, come si sa, il metodo «Minolta» permette la riproduzione di figure solo in formato «A4». Col sistema che stiamo presentandovi in questi articoli si ottengono due risultati essenziali: la possibilità, attraverso la costruzione degli elementi di base, di comporre la pianta di chiese diverse e di ottenere, contemporaneamente, delle rappresentazioni di dimensione ideale alla percezione tat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EPILOGO DEGLI ELE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Abside semicircolare A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Abside quadrato grande A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Abside quadrato piccolo A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Presbiterio quadrato P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Presbiterio rettangolare P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Transetto a incrocio quadrato T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Transetto a incrocio rettangolare T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Transetto a incrocio quadrato corto T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7 Modello a tre navate con cappelle laterali N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6 Modello a tre navate semplici N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3 Modello a una navata, campata rettangolare e cappelle laterali N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2 Modello a una navata, campata quadrata e cappelle laterali N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2 Modello a una navata semplice N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Chiusura lunga C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Chiusura media C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 1 Chiusura corta C3</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Flavio Paschett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Quando litigano non si risparmian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Riportiamo la </w:t>
      </w:r>
      <w:r>
        <w:rPr>
          <w:rFonts w:cs="Courier New;Lucida Console" w:ascii="Courier New;Lucida Console" w:hAnsi="Courier New;Lucida Console"/>
          <w:b/>
          <w:bCs/>
          <w:kern w:val="2"/>
          <w:sz w:val="28"/>
        </w:rPr>
        <w:t>lettera della mamma di Veronica</w:t>
      </w:r>
      <w:r>
        <w:rPr>
          <w:rFonts w:cs="Courier New;Lucida Console" w:ascii="Courier New;Lucida Console" w:hAnsi="Courier New;Lucida Console"/>
          <w:kern w:val="2"/>
          <w:sz w:val="28"/>
        </w:rPr>
        <w:t>, una bambina non vedente di sette anni, pubblicata da «Notizie» (n. 42 - Giugno 1995), giornale dei genitori iscritti ai corsi per corrispondenza del Servizio di Consulenza pedagogica di Trento (Via Druso, 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un bel periodo anche nel rapporto con la sorella gemella (Carolina). Rimane sempre la gelosia, ma spesso scherzano e giocano ridendo a più non po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scuola (dove frequentano la prima elementare assieme) non c'è un rapporto di dipendenza tra le bambine; ognuna ha la sua amica e ognuna lavora da sé, pur essendo nella stess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arolina è consapevole del problema di Veronica ma le abbiamo insegnato a non farne «un problema», infatti quando litigano non si risparmiano, nel senso che si considerano uguali e quindi «si menano» come due sorelle qualunqu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acciamo in modo che scelgano loro i giochi, gli abiti, i cibi, gli sport. Tutte queste cose, a volte, coincidono, a volte no. Ognuna ha le sue preferenze, però si ascoltano a vicenda, si consider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arolina è molto sensibile e affettuosa, è lei per prima che a volte parte decisa, va da sua sorella e le dice: «Verolino eccoti un bel bacino!» Veronica lo prende ridendo; poi lo restituisce, oppure 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onica sta prendendo coscienza di sé: mi pone tante domande sul fatto di non vedere: «Cosa mi è successo? Perché io sì e Carolina no? Perché non vedo i col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presentandosi ad una persona non conosciuta dice subito: «Lo sai che io sono cie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o ad ora non ha mai drammatizzato. Di recente abbiamo ascoltato al telegiornale la notizia della sperimentazione di una retina artificiale ed allora si è arrivati alla conclusione che forse, chissà... tra un po' di anni anche Veronica potrebbe v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ua reazione è stata negativa: «Io non voglio vedere con gli occhi, voglio vedere con le mani! Anche perché uso meglio la mem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stati in montagna ed abbiamo incontrato il gruppo verbanese sciatori ciechi (che sciano benissimo) ed ho deciso di iscrivere Veronica per la prossima stag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e maestri l'hanno portata in seggiovia e l'hanno fatta scendere con gli sci: era felicissima!»</w:t>
      </w:r>
    </w:p>
    <w:p>
      <w:pPr>
        <w:pStyle w:val="Normal"/>
        <w:rPr>
          <w:rFonts w:ascii="Courier New;Lucida Console" w:hAnsi="Courier New;Lucida Console" w:cs="Courier New;Lucida Console"/>
          <w:kern w:val="2"/>
          <w:sz w:val="28"/>
          <w:szCs w:val="24"/>
        </w:rPr>
      </w:pPr>
      <w:r>
        <w:rPr>
          <w:rFonts w:cs="Courier New;Lucida Console" w:ascii="Courier New;Lucida Console" w:hAnsi="Courier New;Lucida Console"/>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altName w:val="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3z0">
    <w:name w:val="WW8NumSt3z0"/>
    <w:qFormat/>
    <w:rPr>
      <w:rFonts w:ascii="Symbol" w:hAnsi="Symbol" w:cs="Times New Roman;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6:00Z</dcterms:created>
  <dc:creator>Utente Generico</dc:creator>
  <dc:description/>
  <dc:language>en-US</dc:language>
  <cp:lastModifiedBy>msala</cp:lastModifiedBy>
  <dcterms:modified xsi:type="dcterms:W3CDTF">2009-11-05T10:38:00Z</dcterms:modified>
  <cp:revision>7</cp:revision>
  <dc:subject/>
  <dc:title/>
</cp:coreProperties>
</file>