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kern w:val="2"/>
          <w:sz w:val="28"/>
        </w:rPr>
      </w:pPr>
      <w:r>
        <w:rPr>
          <w:rFonts w:cs="Courier New" w:ascii="Courier New" w:hAnsi="Courier New"/>
          <w:b/>
          <w:bCs/>
          <w:kern w:val="2"/>
          <w:sz w:val="28"/>
        </w:rPr>
        <w:t>TIFLOLOGIA PER L'INTEGRAZIONE</w:t>
      </w:r>
    </w:p>
    <w:p>
      <w:pPr>
        <w:pStyle w:val="Normal"/>
        <w:rPr>
          <w:rFonts w:ascii="Courier New" w:hAnsi="Courier New" w:cs="Courier New"/>
          <w:kern w:val="2"/>
          <w:sz w:val="28"/>
        </w:rPr>
      </w:pPr>
      <w:r>
        <w:rPr>
          <w:rFonts w:cs="Courier New" w:ascii="Courier New" w:hAnsi="Courier New"/>
          <w:kern w:val="2"/>
          <w:sz w:val="28"/>
        </w:rPr>
        <w:t>Supplemento al</w:t>
      </w:r>
    </w:p>
    <w:p>
      <w:pPr>
        <w:pStyle w:val="Normal"/>
        <w:rPr>
          <w:rFonts w:ascii="Courier New" w:hAnsi="Courier New" w:cs="Courier New"/>
          <w:kern w:val="2"/>
          <w:sz w:val="28"/>
        </w:rPr>
      </w:pPr>
      <w:r>
        <w:rPr>
          <w:rFonts w:cs="Courier New" w:ascii="Courier New" w:hAnsi="Courier New"/>
          <w:kern w:val="2"/>
          <w:sz w:val="28"/>
        </w:rPr>
        <w:t>Luglio-Settembre 1995 n. 3</w:t>
      </w:r>
    </w:p>
    <w:p>
      <w:pPr>
        <w:pStyle w:val="Normal"/>
        <w:rPr>
          <w:rFonts w:ascii="Courier New" w:hAnsi="Courier New" w:cs="Courier New"/>
          <w:kern w:val="2"/>
          <w:sz w:val="28"/>
        </w:rPr>
      </w:pPr>
      <w:r>
        <w:rPr>
          <w:rFonts w:cs="Courier New" w:ascii="Courier New" w:hAnsi="Courier New"/>
          <w:kern w:val="2"/>
          <w:sz w:val="28"/>
        </w:rPr>
        <w:t>Anno 5</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Trimestrale edito a cura dell'Unione Italiana Ciechi, della Federazione Nazionale delle Istituzioni pro Ciechi e della Biblioteca Italiana per Ciechi «Regina Margheri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tampato in Braille a cura della Biblioteca Italiana per Ciechi - via G. Ferrari, 5/a - 20052 Monz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Hanno collaborato a questo numero: G. Abba, S. Banchetti, V. Bizzi, P. Bonanomi, M. Campo, T. Daniele, R. Farigu, L. Paschetta, E. Tio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Direttore responsabile: Tommaso Danie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Redattore: Enzo Tio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Comitato di Redazione: Tommaso Daniele, Enzo Tioli, Silvestro Banchetti, Dario Galati, Ferruccio Gumirato, Mario Mazzeo, Luciano Paschet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Registrazione Tribunale Roma n. 00667/90 del 14-11-1990</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Direzione, Amministrazione, Redazione e Pubblicità: 00187 Roma, Via Borgognona, 38 - Tel. 06/69.98.81</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tampa: Grafica CdP S.r.l. - Via di Portonaccio, 23/b - Roma - Tel. 43.86.447-43.53.02.26</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SOMMARIO</w:t>
      </w:r>
    </w:p>
    <w:p>
      <w:pPr>
        <w:pStyle w:val="Normal"/>
        <w:rPr>
          <w:rFonts w:ascii="Courier New" w:hAnsi="Courier New" w:cs="Courier New"/>
          <w:kern w:val="2"/>
          <w:sz w:val="28"/>
        </w:rPr>
      </w:pPr>
      <w:r>
        <w:rPr>
          <w:rFonts w:cs="Courier New" w:ascii="Courier New" w:hAnsi="Courier New"/>
          <w:kern w:val="2"/>
          <w:sz w:val="28"/>
        </w:rPr>
        <w:t>Editoriale</w:t>
      </w:r>
    </w:p>
    <w:p>
      <w:pPr>
        <w:pStyle w:val="Normal"/>
        <w:rPr>
          <w:rFonts w:ascii="Courier New" w:hAnsi="Courier New" w:cs="Courier New"/>
          <w:kern w:val="2"/>
          <w:sz w:val="28"/>
        </w:rPr>
      </w:pPr>
      <w:r>
        <w:rPr>
          <w:rFonts w:cs="Courier New" w:ascii="Courier New" w:hAnsi="Courier New"/>
          <w:kern w:val="2"/>
          <w:sz w:val="28"/>
        </w:rPr>
        <w:t>Saluto del Presidente Nazionale dell'Unione Italiana Ciechi, Prof. Tommaso Daniele</w:t>
      </w:r>
    </w:p>
    <w:p>
      <w:pPr>
        <w:pStyle w:val="Normal"/>
        <w:rPr>
          <w:rFonts w:ascii="Courier New" w:hAnsi="Courier New" w:cs="Courier New"/>
          <w:kern w:val="2"/>
          <w:sz w:val="28"/>
        </w:rPr>
      </w:pPr>
      <w:r>
        <w:rPr>
          <w:rFonts w:cs="Courier New" w:ascii="Courier New" w:hAnsi="Courier New"/>
          <w:kern w:val="2"/>
          <w:sz w:val="28"/>
        </w:rPr>
        <w:t>Saluto del Presidente della Federazione Nazionale delle Istituzioni pro Ciechi, Prof. Silvestro Banchetti</w:t>
      </w:r>
    </w:p>
    <w:p>
      <w:pPr>
        <w:pStyle w:val="Normal"/>
        <w:rPr>
          <w:rFonts w:ascii="Courier New" w:hAnsi="Courier New" w:cs="Courier New"/>
          <w:kern w:val="2"/>
          <w:sz w:val="28"/>
        </w:rPr>
      </w:pPr>
      <w:r>
        <w:rPr>
          <w:rFonts w:cs="Courier New" w:ascii="Courier New" w:hAnsi="Courier New"/>
          <w:kern w:val="2"/>
          <w:sz w:val="28"/>
        </w:rPr>
        <w:t>Saluto del Presidente della Biblioteca Italiana per ciechi «Regina Margherita», Dott. Raffaele Farigu</w:t>
      </w:r>
    </w:p>
    <w:p>
      <w:pPr>
        <w:pStyle w:val="Normal"/>
        <w:rPr>
          <w:rFonts w:ascii="Courier New" w:hAnsi="Courier New" w:cs="Courier New"/>
          <w:kern w:val="2"/>
          <w:sz w:val="28"/>
        </w:rPr>
      </w:pPr>
      <w:r>
        <w:rPr>
          <w:rFonts w:cs="Courier New" w:ascii="Courier New" w:hAnsi="Courier New"/>
          <w:kern w:val="2"/>
          <w:sz w:val="28"/>
        </w:rPr>
        <w:t>La rilevanza tiflopedagogica dei sussidi didattici per la formazione integrale dei ragazzi minorati della vista e l'organizzazione dei Centri Regionali di documentazione tiflopedagogica, di V. Bizzi</w:t>
      </w:r>
    </w:p>
    <w:p>
      <w:pPr>
        <w:pStyle w:val="Normal"/>
        <w:rPr>
          <w:rFonts w:ascii="Courier New" w:hAnsi="Courier New" w:cs="Courier New"/>
          <w:kern w:val="2"/>
          <w:sz w:val="28"/>
        </w:rPr>
      </w:pPr>
      <w:r>
        <w:rPr>
          <w:rFonts w:cs="Courier New" w:ascii="Courier New" w:hAnsi="Courier New"/>
          <w:kern w:val="2"/>
          <w:sz w:val="28"/>
        </w:rPr>
        <w:t>I compiti dei Provveditorati agli Studi, delle Regioni, delle Unità Sanitarie Locali e degli Enti Locali per la fornitura di sussidi didattici agli alunni minotari della vista e l'organizzazione delle strutture universitarie per la fruizione di tutti i servizi culturali da parte dei giovani studenti ciechi, di E. Tioli</w:t>
      </w:r>
    </w:p>
    <w:p>
      <w:pPr>
        <w:pStyle w:val="Normal"/>
        <w:rPr>
          <w:rFonts w:ascii="Courier New" w:hAnsi="Courier New" w:cs="Courier New"/>
          <w:kern w:val="2"/>
          <w:sz w:val="28"/>
        </w:rPr>
      </w:pPr>
      <w:r>
        <w:rPr>
          <w:rFonts w:cs="Courier New" w:ascii="Courier New" w:hAnsi="Courier New"/>
          <w:kern w:val="2"/>
          <w:sz w:val="28"/>
        </w:rPr>
        <w:t>Vantaggi e limiti dell'informatica nell'educazione del bambino non vedente, di L. Paschetta</w:t>
      </w:r>
    </w:p>
    <w:p>
      <w:pPr>
        <w:pStyle w:val="Normal"/>
        <w:rPr>
          <w:rFonts w:ascii="Courier New" w:hAnsi="Courier New" w:cs="Courier New"/>
          <w:b/>
          <w:b/>
          <w:bCs/>
          <w:kern w:val="2"/>
          <w:sz w:val="28"/>
        </w:rPr>
      </w:pPr>
      <w:r>
        <w:rPr>
          <w:rFonts w:cs="Courier New" w:ascii="Courier New" w:hAnsi="Courier New"/>
          <w:kern w:val="2"/>
          <w:sz w:val="28"/>
        </w:rPr>
        <w:t>Versione ridotta del rapporto interno finale sulle specifiche delle esigenze degli utilizzatori per l'accesso ai sistemi ipermediali, di AA.VV.</w:t>
      </w:r>
    </w:p>
    <w:p>
      <w:pPr>
        <w:pStyle w:val="Normal"/>
        <w:rPr>
          <w:rFonts w:ascii="Courier New" w:hAnsi="Courier New" w:cs="Courier New"/>
          <w:b/>
          <w:b/>
          <w:bCs/>
          <w:kern w:val="2"/>
          <w:sz w:val="28"/>
        </w:rPr>
      </w:pPr>
      <w:r>
        <w:rPr>
          <w:rFonts w:cs="Courier New" w:ascii="Courier New" w:hAnsi="Courier New"/>
          <w:kern w:val="2"/>
          <w:sz w:val="28"/>
        </w:rPr>
        <w:t>Nuovi plastici in rilievo prodotti dalla Federazione, di V. Bizzi</w:t>
      </w:r>
    </w:p>
    <w:p>
      <w:pPr>
        <w:pStyle w:val="Normal"/>
        <w:rPr>
          <w:rFonts w:ascii="Courier New" w:hAnsi="Courier New" w:cs="Courier New"/>
          <w:b/>
          <w:b/>
          <w:bCs/>
          <w:kern w:val="2"/>
          <w:sz w:val="28"/>
        </w:rPr>
      </w:pPr>
      <w:r>
        <w:rPr>
          <w:rFonts w:cs="Courier New" w:ascii="Courier New" w:hAnsi="Courier New"/>
          <w:kern w:val="2"/>
          <w:sz w:val="28"/>
        </w:rPr>
        <w:t>Ruolo del materiale didattico nel processo di apprendimento e integrazione del non vedente in età evolutiva, di G. Abba</w:t>
      </w:r>
    </w:p>
    <w:p>
      <w:pPr>
        <w:pStyle w:val="Normal"/>
        <w:rPr>
          <w:rFonts w:ascii="Courier New" w:hAnsi="Courier New" w:cs="Courier New"/>
          <w:b/>
          <w:b/>
          <w:bCs/>
          <w:kern w:val="2"/>
          <w:sz w:val="28"/>
        </w:rPr>
      </w:pPr>
      <w:r>
        <w:rPr>
          <w:rFonts w:cs="Courier New" w:ascii="Courier New" w:hAnsi="Courier New"/>
          <w:kern w:val="2"/>
          <w:sz w:val="28"/>
        </w:rPr>
        <w:t>Il libro tattile: gioco e apprendimento, di P. Bonanomi</w:t>
      </w:r>
    </w:p>
    <w:p>
      <w:pPr>
        <w:pStyle w:val="Normal"/>
        <w:rPr>
          <w:rFonts w:ascii="Courier New" w:hAnsi="Courier New" w:cs="Courier New"/>
          <w:b/>
          <w:b/>
          <w:bCs/>
          <w:kern w:val="2"/>
          <w:sz w:val="28"/>
        </w:rPr>
      </w:pPr>
      <w:r>
        <w:rPr>
          <w:rFonts w:cs="Courier New" w:ascii="Courier New" w:hAnsi="Courier New"/>
          <w:kern w:val="2"/>
          <w:sz w:val="28"/>
        </w:rPr>
        <w:t>Relazione-progetto Istituto «David Chiossone», di M. Campo</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Edito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nione Italiana Ciechi, la Federazione Nazionale delle Istituzioni pro ciechi e la Biblioteca Italiana per ciechi, che sono, fra l'altro, gli Editori di «Tiflologia per l'integrazione», hanno organizzato un Seminario di studio sul tema: «I sussidi didattici per i ragazzi minorati della vista: importanza pedagogica e problemi organizzativi», svoltosi a Tirrenia (Pisa) nei giorni 18 e 19 marzo 199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Seminario erano stati invitati i responsabili regionali per l'istruzione dell'Unione Italiana Ciechi, i responsabili degli Istituti per ciechi, rappresentanti del Ministero della Pubblica Istruzione, dell'Associazione Nazionale dei Comuni Italiani (A.N.C.I.) e dell'Unione delle Province Italiane (U.P.I.). Come è stato ripetutamente rilevato, durante lo svolgimento dei lavori, l'assenza totale dei rappresentanti del Ministero, dell'A.N.C.I. e dell'U.P.I., nonché dei rappresentanti di molti Istituti per ciechi, ha privato il Seminario di quel confronto dialettico, che avrebbe potuto condurre ad una più consapevole collaborazione tra gli organizzatori, che rappresentano, per così dire, il «bisogno organizzato», e i responsabili dei servizi. Malgrado questo, i lavori sono risultati di particolare interesse, tanto che, accogliendo una proposta del Prof. Tommaso Daniele, Presidente Nazionale dell'Unione Italiana Ciechi, i partecipanti hanno richiesto la pubblicazione di un numero speciale di «Tiflologia per l'integrazione», dedicato interamente alle tematiche affrontate dal Semina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questa pubblicazione, non abbiamo inteso strutturare il numero speciale della Rivista come Atti del Convegno. Ci siamo limitati a raccogliere gli interventi, sulla base dei quali si è svolto il successivo dibatt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biamo iniziato con il saluto, portato dai Presidenti dei tre Enti organizzatori: rispettivamente il Prof. Tommaso Daniele, per l'Unione Italiana Ciechi, il Prof. Silvestro Banchetti, per la Federazione Nazionale delle Istituzioni pro ciechi, ed il Dott. Raffaele Farigu, per la Biblioteca Italiana per ciechi «Regina Margherita». Ovviamente i loro interventi sono sfrondati dagli elementi di circostanza e contengono unicamente ciò che attiene al tema del Semina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guono le tre relazioni principali, svolte dal Prof. Vincenzo Bizzi, che si è occupato della funzione didattica del materiale, dal Prof. Enzo Tioli, che ha analizzato la legislazione relativa all'acquisto del materiale didattico, e dal Prof. Luciano Paschetta, che ha trattato l'importanza dell'informatica nella didattica per 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è poi ritenuto opportuno, per ragioni di maggior completezza sui problemi dell'informatica, inserire i risultati di una prima indagine, condotta parallelamente in Italia ed in Inghilterra, sul modo di interagire con le interfacce grafiche ed i sistemi ipermediali; risultati già pubblicati dal «Corriere dei Ciechi» settimanale, Anno 50, n. 26, 26-6-199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rante i lavori del Seminario, si è svolta anche una piccola esposizione di materiale didattico. La Federazione Nazionale delle Istituzioni pro ciechi, l'Istituto per ciechi di Milano e l'Istituto «D. Chiossone» di Genova hanno presentato le loro ultime produ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noi sarebbe piaciuto che altri centri di produzione del materiale bibliografico e didattico fossero stati presenti, nella convinzione che tutte le opportunità di incontro e di scambio di esperienze risultino particolarmente utili, soprattutto in un settore nel quale l'esiguità delle risorse ne suggerisce l'impiego più razionale e funzionale possi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espositori hanno illustrato i criteri che presiedono alla loro attività e le modalità d'uso dei materiali presentati. Ovviamente, anche tali interventi sono stati accolti nella presente pubbli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questa la prima volta che «Tiflologia per l'integrazione» presenta una struttura, in qualche modo, monografica. Ci sarebbe grato conoscere l'opinione dei lettori sull'opportunità di pubblicare altri numeri monotematici, possibilmente organizzando gli interventi in modo esclusivo per la Rivista, senza attendere di dover utilizzare materiali di convegni o altre analoghe manifestazion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Saluto del Presidente Nazionale dell'Unione Italiana Ciechi, prof. Tommaso Danie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un momento, nel quale partiti e sindacati tendono a suddividersi, o addirittura a disgregarsi, lasciando spazio ad iniziative, spesso improvvisate, questo incontro unitario che vede insieme l'Unione Italiana Ciechi, la Federazione Nazionale delle Istituzioni pro Ciechi e la Biblioteca Italiana per Ciechi, assume significati del tutto particola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nel recente passato, l'Unione, la Federazione e la Biblioteca (ma questa un po' meno) hanno avuto percorsi diversi. Non c'è stata mai quella totale unità di intenti, che possiamo registrare oggi. Dal momento che siamo tutti impegnati a favore dei ciechi, è necessario che vi sia questa unità di intenti e di obiettivi. La presente iniziativa rientra nell'ambito del «Progetto istruzione», elaborato dall'apposita commissione dell'Unione Italiana Ciechi, partendo dai dati del Libro Bianco, voluto dall'Unione e dal quale emergeva un quadro veramente preoccupante sull'assenza dei servizi scolastici ed extrascolas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attesa di disporre di un adeguato strumento legislativo, il Progetto chiamava tutti coloro, che operano nel settore dell'educazione dei ciechi, ad un impegno coordinato, operando ciascuno secondo le proprie compete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nione ha ripetutamente presentato proposte di legge tendenti alla ristrutturazione organica di tutto il sistema educativo dei minorati della vista, in Italia. Sempre, per ragioni che nulla hanno a che fare con le esigenze formative dei minorati della vista, tali proposte hanno finito per svanire nel nulla, con la cessazione delle diverse legislature. Ultimamente, un disegno di legge, presentato al Senato, concernente il finanziamento di Centri di supporto psicopedagogico all'integrazione scolastica dei minorati sensoriali, è stato insabbiato, sia perché il Ministro della Pubblica Istruzione di allora (estate 1994) aveva utilizzato i fondi, già accantonati, per altri scopi; sia perché alcuni piccoli gruppi di non vedenti e di non udenti hanno osteggiato l'iniziativa, facendo leva sull'ipotesi, del tutto irreale, che l'UIC e l'Ente Nazionale Sordomuti (Ens) volessero ripristinare la scuola spe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mbito del Progetto istruzione, mentre la biblioteca Italiana per ciechi, rifinanziata con la legge 52/1994, sta predisponendosi per la fornitura dei testi scolastici trascritti in Braille, l'Istituto per la ricerca, la formazione e la riabilitazione (I.Ri.Fo.R.) sta già svolgendo numerosi corsi di alfabetizzazione informatica, di autonomia personale e di orientamento e mobilità. Dal canto suo, la Federazione Nazionale delle Istituzioni pro ciechi è impegnata a produrre materiale didattico ed a pubblicizzarne le modalità di impieg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iniziativa odierna, abbiamo voluto sostenere la Federazione, la quale, nonostante l'impegno prestigioso conquistato con la propria attività, non dispone di adeguate risorse econom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momento di iniziare l'organizzazione dell'odierno incontro, ci siamo chiesti se sarebbe stato più opportuno organizzare un grande convegno, con la presenza anche dei rappresentanti delle Amministrazioni (UU.SS.LL., Comuni e Province), cui compete la fornitura del materiale didattico ai minorati della vista, oppure un incontro ristretto di specialisti, con l'obiettivo di preparare tale convegno per un momento successivo. Abbiamo optato per la seconda ipotesi ed abbiamo realizzato l'attuale seminario, al quale abbiamo inviato, oltre ai responsabili regionali per i problemi dell'istruzione dell'UIC, i rappresentanti di tutti gli Istituti per ciechi, un rappresentante del Ministero della Pubblica Istruzione, un rappresentante dell'Unione Province Italiane (Upi) ed un rappresentante dell'Associazione Nazionale dei Comuni (An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rappresentanti degli Istituti per ciechi hanno risposto in numero decisamente esiguo; il Ministero, l'Upi e l'Anci, nonostante le nostre ripetute sollecitazioni, sono rimasti assenti. Mi auguro che tale assenza sia dovuta non a disinteresse per il problema, ma a stanchezza per i troppi convegni, che Associazioni improvvisate vanno organizzando con frequenza parossistica un poco ovunqu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i auguro che, da questo incontro, noi possiamo uscire con idee concrete, sulla base delle quali potremo incominciare a strutturare centri regionali per la raccolta e la distribuzione del materiale speciale ludico e didattico. Tali centri avranno altresì la funzione di addestrare all'uso di tale materiale sia i docenti sia gli alunni residenti nei loro rispettivi bacini di u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i ci auguriamo che la data odierna possa costituire una tappa importante verso la soluzione del problema del materiale didattico, così intensamente avvertito dagli insegnanti di classe e di sostegno, ma, soprattutto, dai nostri giovani.</w:t>
      </w:r>
    </w:p>
    <w:p>
      <w:pPr>
        <w:pStyle w:val="Normal"/>
        <w:rPr>
          <w:rFonts w:ascii="Courier New" w:hAnsi="Courier New" w:cs="Courier New"/>
          <w:i/>
          <w:i/>
          <w:iCs/>
          <w:kern w:val="2"/>
          <w:sz w:val="28"/>
        </w:rPr>
      </w:pPr>
      <w:r>
        <w:rPr>
          <w:rFonts w:cs="Courier New" w:ascii="Courier New" w:hAnsi="Courier New"/>
          <w:i/>
          <w:iCs/>
          <w:kern w:val="2"/>
          <w:sz w:val="28"/>
        </w:rPr>
        <w:t>Tommaso Daniele</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Saluto del Presidente della Federazione Nazionale delle Istituzioni pro Ciechi, prof. Silvestro Banch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blema dei sussidi didattici s'inserisce nel carattere primario della scuola contemporanea che è l'Attivismo. V'è un Attivismo esogeno, inautentico, banale e uno endogeno, autentico, che nasce dalla persona dell'allievo, intesa come principio e non quale fun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a forma di Attivismo debbono rispondere tutti i sussidi didattici, giacché hanno un carattere mediale e non teleologico, in quanto non sono il fine dell'atto educativo, ma costituiscono uno strumento che concorre alla realizzazione di questo. Il fine dell'atto educativo è costituito dalla sacralità della persona umana che è presente, come in ciascuna creatura in quanto «consors divinae naturae», anche là dove l'occhio è spento, l'orecchio è anacusico, il muscolo è rattrappito, la carne è martoriata, la mente è ottenebr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inalità dell'educazione è, volendo ripetere la felice espressione del Maritain, la formazione integrale della persona umana che, quando sia in qualche parte del suo essere mutila, abbisogna, accanto all'educazione, quale liberazione dai condizionamenti, della rieducazione. In questo momento s'inquadra la peculiarità dei sussidi didattici per i minorati della vista. E proprio al suo concretarsi ha ispirato, da quarant'anni, la sua attività la Federazione nazionale delle Istituzioni pro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questo Ente, alla sua originaria e tradizionale funzione di coordinamento per quanto attiene alle attività delle varie istituzioni, aggiunse quella relativa alla creazione dei sussidi didattici, obbedì a un'esigenza educativa e si prefisse di rispondere a un'istanza pedagogica, superando l'aspetto puramente commercialistico. Mi preme di porre in particolare evidenza come, dicendo del valore didattico dei sussidi, io parli non già di «produzione», come impropriamente s'intitola anche il Centro operante presso il nostro ente, ma di «creazione». Vorrei sottolineare, in questo senso, la centralità del fanciullo, che è presente nel termine «pedagogia», nonché dell'insegnamento, che è presente nel termine «didattica». Questa deriva dal greco «dìdacsis», che si connette al verbo «didàskein», il quale significa insegn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tratta, cioè, di esaltare, anche nell'educazione dei ciechi e soprattutto in essa, quel metodo intuitivo e oggettivo che aiuta il bambino non vedente a non incorrere nelle più frequenti forme di «cechismo» e specialmente nel verbalismo, nel concettualismo e nell'astrattis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arola «metodo» deriva dalle espressioni greche «metà» e «hodòs» e significa «la via attraverso la quale si raggiunge un fine». Non è casuale che il problema del metodo sia nato nel Seicento, nel secolo cioè in cui, con Galilei e con Bacone, nacque la sci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sigenza di accentuare il carattere intuitivo e oggettivo del conoscere affonda le sue origini in Erasmo da Rotterdam, in Montaigne, in Campanella, nel Comenio, nel Rousseau e troverà la sua più compiuta espressione nell'opera del Gabelli. Per esso, superando le degenerazioni dell'Umanesimo, si esprimeva il bisogno di richiamare il valore educativo della realtà contro il prevalere della parola. Il metodo intuitivo e oggettivo rende possibile, anche nel bambino minorato della vista, la stimolazione della curiosità, che in lui è sì attenuata, ma non è spenta, e, portandolo dalla ricezione passiva a quella kantianamente attiva, da questa all'esplorazione guidata fino al grado che Sergio Hessen direbbe dell'«autonomia», deve sollecitare anche in lui l'amore per la realtà delle co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hiunque abbia familiarità con l'atto educativo sa bene che, accanto al pericolo connesso al formalismo delle parole, v'è anche quello delle stesse cose. Aveva ragione il Rousseau quando affermava l'esigenza che il fanciullo «non sappia mai più parole che cose». È in errore, tuttavia, quel Positivismo che ritiene sufficiente, per l'atto educativo, la constatazione della cosa e del fatto. Io credo che al momento dell'osservazione debba sempre seguire quello dell'espressione e della rifles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ederazione, ispirandosi al pensiero e all'opera di Augusto Romagnoli, ha sempre curato e continua a curare che l'atto educativo non si risolva nella pura associazione di rappresentazioni, ma conduca affidamento sulla sapienza magistrale, su quella sorta di «Phrònesis» del maestro, che è la sola capace di rendere educativo il sussidio, di farne veramente un «subsidium» nel suo senso etimolog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o contesto di riflessioni, la Federazione si è sempre configurata come organo ideativo ed esecutivo che opera in stretta collaborazione con l'Istituto statale «Augusto Romagnoli», il quale dovrebbe curare, come recita la legge 1734 del 1960, la ricerca didattica. La crisi dell'Istituto «Romagnoli» è una delle concause che hanno portato alla crisi anche della Federazione. È un momento difficile, da cui il Consiglio cerca di uscire in questi anni tormentati. Dobbiamo accrescere, potenziare, aggiornare e rinnovare il patrimonio dei sussidi didattici tradizionali che, felicemente nati per le scuole speciali, esigono un rinverdimento nell'era dell'integrazione nella scuola ordinaria. Sarebbe però un'illusione pensare che questo momento, pur indispensabile, sia sufficiente all'esplicarsi dell'atto educativo. Occorre altresì preparare bene, e certamente meglio di quanto oggi non avvenga, quegli insegnanti di sostegno che dovranno tradurre in linfa educativa i sussidi didat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ederazione e i Centri di documentazione tiflologica non debbono risolversi in una sorta di emporio, in cui si trova e si acquista il materiale didattico, ma un senso educativo assumeranno se riusciranno a diventare efficienti punti di riferimento educativo per quanti, in qualsiasi veste, siano interessati alla crescita integrale dei ragazz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i si consenta di chiudere questo mio breve ma problematico intervento, ricordando Maria Montessori che, per quanto attiene al tema relativo al materiale didattico e alle sue implicazioni educative, è stata e continua ad essere somma maestra. Scriveva la grande educatrice di Chiarava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materiale era un mezzo meraviglioso, eccellente in mano di chi sapeva usarlo, ma per se stesso passava inosservato». E ancora: «invece bisogna saper chiamare entro l'anima del fanciullo l'uomo che vi sta sopito... Io credo che non il materiale didattico, ma questa mia voce che li chiamava destò i fanciulli e li spinse a usare il materiale didattico e a educar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riaffaccia, in tal modo, per via diversa da quella di certo imperante Platonismo, il motivo dell'educazione come autoeducazione. Non è accidentale che, pochi anni dopo, Augusto Romagnoli scrivesse, riconducendosi allo spirito della Montessori, che è il «tono» che conta nell'educazione e che dà valore alle tecniche. L'opera della Federazione, se pur in anni tanto travagliati e di tanto diffusa incomprensione, tenta di restare nell'ambito educativo della migliore Montessori, che non conosce le degenerazioni del Montessorismo, celebratore del materiale didattico fine a se stesso. A questo spirito positivo, e non positivistico, si riportò il pensiero del Romagnoli, della signora Romagnoli e di Enrico Ceppi. In questo contesto l'esperimento, superando la sua datità, si fa esperienza e reca un inestimabile contributo al costituirsi dell'atto educativo.</w:t>
      </w:r>
    </w:p>
    <w:p>
      <w:pPr>
        <w:pStyle w:val="Normal"/>
        <w:rPr>
          <w:rFonts w:ascii="Courier New" w:hAnsi="Courier New" w:cs="Courier New"/>
          <w:i/>
          <w:i/>
          <w:iCs/>
          <w:kern w:val="2"/>
          <w:sz w:val="28"/>
        </w:rPr>
      </w:pPr>
      <w:r>
        <w:rPr>
          <w:rFonts w:cs="Courier New" w:ascii="Courier New" w:hAnsi="Courier New"/>
          <w:i/>
          <w:iCs/>
          <w:kern w:val="2"/>
          <w:sz w:val="28"/>
        </w:rPr>
        <w:t>Prof. Silvestro Banchetti</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Saluto del Presidente della Biblioteca Italiana per ciechi «Regina Margherita», Dott. Raffaele Farigu</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nsiglio d'Amministrazione della Biblioteca ed io, che qui lo rappresento, abbiamo accolto l'idea di organizzare questo incontro unitariamente, perché poteva configurarsi proprio come un segno forte dell'esigenza della nostra unità, intesa non tanto in termini politici, quanto come volontà assoluta e vigorosa di raccolta di tutte le energie intellettuali, morali, sociali ed economiche per il perseguimento di quello che io considero l'obiettivo degli obiettivi: l'informazione e l'istruzione dei non vedenti, come presupposto irrinunciabile alla loro effettiva integrazione 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ondo cresce, il progresso è inarrestabile e noi dobbiamo tenere il pa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a realtà sociale caratterizzata da costante mutamento, o si pongono le condizioni per una sicura crescita culturale dei ciechi, o li si condanna all'esclusione, all'emarginazione e, in definitiva, all'assistenzialis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questa convinzione e con il conforto degli amici, che oggi sono qui riuniti, ho presentato in Parlamento la proposta di legge, che è poi divenuta la Legge 52/1994, non soltanto al fine di ottenere un finanziamento più adeguato alle esigenze della gestione della Biblioteca Italiana per ciechi, ma anche per impegnare le istituzioni: dal Comune all'Amministrazione scolastica, dalla Provincia al Parlamento e al Governo. Ciò che la Biblioteca deve fare di nuovo è tutto in direzione dell'istr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legge impone ai Capi di Istituto di segnalare alla Biblioteca, entro termini precisi, l'elenco dei testi adottati nelle sezioni frequentate dai minorati della vista, in modo che si possa provvedere tempestivamente alla trascrizione di quelli ritenuti indispensa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esto coinvolgimento delle pubbliche amministrazioni, anch'io avrei desiderato che oggi fossero intervenuti i rappresentanti del Ministero, dell'Anci e dell'Upi. Non mi convince l'idea che la loro assenza sia dovuta a stanchezza per i troppi inutili convegni organizzati ovunque. In ogni caso, noi dovremo riuscire a differenziare le nostre iniziative da tutte le altre soltanto apparentemente analoghe, prospettando alle autorità di Governo ed ai pubblici amministratori progetti di intervento concreti, fattibili e scientificamente fond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particolare attenzione dovremo dedicare alle Amministrazioni Provinciali, le quali hanno sostenuto la nostra posizione, quando, in Parlamento, nonostante le fortissime resistenze, siamo riusciti a far restituire alle Amministrazioni provinciali stesse le competenze, in materia di assistenza scolastica ai minorati della vista (Legge 67/1993, art. 5), competenze che erano state attribuite ai Comuni dalla Legge 142/1990. Non ritengo, infatti, accettabile la posizione di molti amministratori provinciali, i quali sostengono di non poter far fronte ai compiti attribuiti loro dall'art. 5 della Legge 67/1993, per mancanza di fondi. L'assistenza scolastica ai ciechi, come è stato anche chiaramente precisato dal Ministero degli Interni, con proprio Decreto del 28 maggio 1993, rientra fra i servizi prioritari di competenza delle Province. Comunque, ci dichiariamo disposti, qualora sia indispensabile un intervento sul Governo, per ottenere maggiori finanziamenti, a dare tutto il nostro aiuto alle amministrazioni, purché ci garantiscano servizi efficienti ed effica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partire dalla Legge 360/1976, abbiamo ottenuto, per i ciechi italiani, la possibilità di scegliere, se adempiere all'obbligo scolastico nelle scuole speciali, oppure nella scuola di tutti; tutta la successiva normativa, fino alla Legge 104/1992, è stata finalizzata al consolidamento del diritto per i ciechi, come per tutti gli altri handicappati, all'integrazione scolastica come presupposto dell'integrazione sociale. Ma il diritto all'integrazione scolastica rischia di essere del tutto insufficiente, se non è accompagnato dall'effettivo godimento del diritto allo studio. Quando parlo di diritto allo studio, mi riferisco alla necessità che i minorati della vista possano frequentare la scuola di tutti, potendo contare sugli interventi, sulle strutture d'appoggio e sul materiale indispensabili ad un corretto svolgimento della loro vita e delle loro attività scolastiche ed extrascolas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sono del tutto convinto che gli attuali Istituti per ciechi, per come io li conosco, possano essere ristrutturati in modo tale da divenire centri per il supporto psicopedagogico all'integrazione scolastica. Molti di loro hanno ridotto in misura notevolissima il patrimonio immobiliare di cui disponevano un tempo. Quanto al patrimonio di esperienze e di competenze, cui tanto spesso ci si richiama, possiamo dire che, per la maggior parte degli Istituti, è rimasto soltanto un lontano ricor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sentitemi di ricordare, in sintesi, l'attività della Biblioteca. È imminente il trasferimento dalla sede presso la Villa Reale. Sono stati acquistati, a Roma, come previsto dalla Legge, i locali che ospiteranno il Centro di documentazione tiflologica. Mediante un accordo con la Biblioteca Nazionale e con l'Istituto del Catalogo unico è possibile il collegamento con tutte le biblioteche d'Europa. Ci siamo attivati, con il sostegno del Ministero per i beni culturali ed ambientali, per l'inserimento della Biblioteca Italiana per ciechi nel sistema generale delle biblioteche italiane. È allo studio un progetto per la costituzione di sedi decentrate della Biblioteca Italiana per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concludere, voglio sottolineare che, nonostante l'assenza dei nostri principali interlocutori in ambito politico ed amministrativo, noi dobbiamo uscire da questo seminario con idee chiare, che ci consentano di stimolarli e di impegnarli a dare ai minorati della vista le risposte più confacenti. Troppe volte, con il pretesto della competenza, l'Unione Italiana Ciechi ha dovuto svolgere funzioni sostitutive, pur non disponendo di risorse adeguate. Troppe volte, l'impegno dei ciechi, per la soluzione dei loro problemi, è stato strumentalizzato ed è servito come alibi per politici ed amministratori non troppo responsa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iechi italiani sono cittadini come tutti gli altri, e debbono essere amministrati, come tutti gli altri da coloro che hanno accettato la responsabilità della direzione politica ed amministrativa della cosa pubblica.</w:t>
      </w:r>
    </w:p>
    <w:p>
      <w:pPr>
        <w:pStyle w:val="Normal"/>
        <w:rPr>
          <w:rFonts w:ascii="Courier New" w:hAnsi="Courier New" w:cs="Courier New"/>
          <w:i/>
          <w:i/>
          <w:iCs/>
          <w:kern w:val="2"/>
          <w:sz w:val="28"/>
        </w:rPr>
      </w:pPr>
      <w:r>
        <w:rPr>
          <w:rFonts w:cs="Courier New" w:ascii="Courier New" w:hAnsi="Courier New"/>
          <w:i/>
          <w:iCs/>
          <w:kern w:val="2"/>
          <w:sz w:val="28"/>
        </w:rPr>
        <w:t>Raffaele Farigu</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La rilevanza tiflopedagogica dei sussidi didattici per la formazione integrale dei ragazzi minorati della vista e l'organizzazione dei Centri Regionali di documentazione tiflopedagog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sostanza, è certamente ben chiaro a tutti di cosa stiamo parlando: a volte vengono chiamati sussidi, altre, strumenti, altre ancora, materiali didat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iù o meno sembrano sinonimi e poi in fondo non è nemmeno così importante farne una guerra di parole. Quindi mettiamoci d'accordo fin dall'inizio su una definizione e andiamo poi al s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r riconoscendo 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sussidio consente un incremento della conoscenza, è cioè un mediatore della conosc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o strumento è un «arnese» che consente la realizzazione di una certa attività (di studio, di lavoro, di movimento, et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 il materiale, infine, è formato da sostanze o oggetti utilizzati, trasformati, consumati per la realizzazione di un'opera (di scrittura, di disegno, et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ossiamo però, per brevità, convenire che con quest'ultimo termine, «materiali didattici», si può rappresentare globalmente quell'insieme di oggetti, strutturato o meno, 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 ben ideati e realizz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 scelti con compe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 usati con equilibrio, al momento giusto, con opportuna modalità e nell'ambito di un preciso progetto finalizzato, possono favorire lo sviluppo cognitivo, motorio e espressivo del bambino e contribuire alla risoluzione di eventuali effetti secondari della minorazione vi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didattico è perciò assai utile, perché consente percorsi di apprendimento più veloci ed «econom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percorsi frutto di ricerca e creatività magistrale sempre nuovi, perché ogni alunno è diverso, ma ad un tempo sono percorsi sempre simili, perché destinati ad obiettivi pedagogici immutabili: aiutare il ragazzo a conoscere con minor fatica, anzi con piacere, ad innamorarsi della realtà, ma soprattutto ad imparare a riflettere e ad elaborare le proprie esperienze. Ma, avverte il prof. Banchetti: «I nuovi metodi, muovendo dall'esperienza, alla cui stimolazione massimamente giovano i sussidi didattici, impegnano l'attività intellettuale facendo sì che le cose entrino nel processo di ricerca e di conquista che rendendole significanti le arricchisce di interesse e le fa diventare educative» ... «La cosa, come il materiale didattico, diventa educativa quando si riveli capace di stimolare i poteri soggettivi dell'invenzione e della coordin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toria della pedagogia descrive con crescente convinzione la funzione stimolante, per la formazione globale della persona, svolta dal materiale didattico. Né mai da Comenio a Froebel, da Montessori alle Agazzi, da Dewey a Piaget si è pensato di delegare ad esso una funzione educativa taumaturgica, automatica, indipendente dalla motivazione della persona e dalla relazione con l'educatore. Anzi ricordiamo le parole proprio di M. Montessori, ideatrice del materiale didattico più scientificamente strutturato, tanto incompreso, quanto mal utilizzato: «Questo materiale era un mezzo meraviglioso, eccellente in mano a chi sapeva usarlo. Ma per se stesso, passava inosservato» ... «Io credo che non il materiale, ma questa mia voce che li chiamava destò i fanciulli e li spinse ad usare il materiale e a educar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bbiamo vigilare sempre contro la tendenza ad attribuire al materiale, anche al più prezioso, funzioni miracolistiche che rivelano solo l'impreparazione, l'insensibilità di educatori che vogliono rimanere lontani dal proprio alunno, delegando alle cose ciò che loro non hanno animo di f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visto che abbiamo avviato una riflessione critica sviluppiamone ancora qualche altro aspetto. Sappiamo che il bambino non vedente corre il rischio di amare le parole più della realtà, addirittura di intrattenersi con il suono come con un gioco; in genere questo problema viene chiamato «verbalismo». Spesso gli adulti sono anche ingannati e tendono a celebrare questa abilità apparente nell'usare un vasto repertorio lessicale senza avvedersi di quanto esso sia lontano da effettive competenze e abilità o addirittura ritenendo tutto ciò come proprio della ce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i bambini vedenti corrono rischi paragonabili pur se diversi. La ricerca psicopedagogica più attenta è sempre più allarmata perché la iperstimolazione visiva che i ragazzi ricevono da TV, videogiochi e altro li sta facendo diventare videodipendenti e ipervedenti e, fin qui, qualcuno con un po' di ironia potrebbe dire «beati loro!» ma in realtà si tratta di bambini che non sanno più osservare, non sanno collegare, non sanno utilizzare in modo correlato e personale l'intero panorama sensoriale che pure l'ambiente off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roppo spesso si confida in una frettolosa comprensione affidata all'immagine, che si rivela poi effimera e parcellare se non è stata vivificata dal confronto con altre esperienze e dalla personale riflessione. Potremmo parlare allora di una sorta di verbalismo delle immagini. Ma qualcosa di simile può accadere di nuovo anche ai nostri ragazzi quando si pretenda di «somministrargli» batterie di esercizi, o pile di plastici e model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è infatti il rischio che lo studente creda di aver compreso, quando invece ciò che ha compreso è sì e no il modello stesso. Il rischio in tal caso è di rinforzare paradossalmente il verbalismo che, come vuole un malinteso attivismo didattico, dovrebbe trovare soluzione dal concreto. Infatti allo scollamento tra parola e realtà si aggiunge lo scollamento immaginativo tra modello e realtà. Credo di sapere, ma ciò che tocco è solo l'ombra assai indiretta del vero. Abbiamo inventato il mito della caverna ap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ci si difende da questo rischio di un ulteriore inganno? La risposta è semplice ma articolata su tre condizioni: occorre un insegnante avveduto che curi la formazione di una vivace attività immaginativa, valorizzando, con prudenza, modelli ben fa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tiflodidattico, se ben utilizzato, consente sequenze di conoscenza e osservazione apticamente corrette che la realtà spesso non permette e perciò riduce la distanza conoscitiva tra il bambino e il mo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nostri sussidi, dico quelli italiani, sono tra i più belli esistenti, e pur se nati in condizioni modeste e da materiali poveri, rivelano l'affettuosa intuizione del problema tiflologico dei tanti maestri e artigiani che li hanno realizzati. La cura delle forme, delle dimensioni, delle superfici, consente un'analisi aptica accurata e sufficientemente autonoma, dalla quale progressivamente derivano la ordinata attività di sintesi, la rappresentazione mentale dell'oggetto e infine la sua reificazione, cioè la sua ricostruzione immagin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vvalendosi del sussidio e integrandolo con altre esperienze e concetti precedentemente acquisiti è allora possibile la proiezione dell'immagine verso l'oggetto. Io affermo, e non è uno slogan, che non è cieco chi non vede, ma chi non sa immaginare. Ricordiamo che non ci sarà mai plastico o qualsivoglia sussidio, che possa donare reali vantaggi se non sarà stato adeguatamente progettato, ben realizzato, proposto con cura magistrale e accolto da chi possieda la capacità e le motivazioni per apprezzar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intollerabile che non si faccia nulla perché «manca il materiale», qualcosa si può inventare comunque. Ricordo un'Italia fatta con la ghiaia del giardino, impolverandoci da capo a piedi per realizzarla in ginocchio nel piazzale della scuola, ricordo i giochi semplici ma efficaci di Romagnoli: «chi ha una moneta da due soldi?» ed è sicuramente ancora vero, come lui diceva, che i giocattoli e i sussidi più amati sono quelli costruiti dal bambino, con l'insegnante, con i compag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ancor più intollerabile, però, che al giorno d'oggi l'alunno ne sia privato, quando ne ha bisogno, per ignoranza o addirittura perché qualche insegnante lo ritiene emarginante. Ricordate quanti anni trascorsero prima che negli Istituti venisse accolto dai vedenti il Braille, perché considerato emarginante?... l'ignoranza 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Ha ragione F. Barausse quando avverte che «il voler rendere il bambino cieco uguale agli altri evitando di ricorrere a materiale speciale è un pericolo nel quale si incorre, magari in buona fede. Non è certo la diversità, per esempio di scrittura, che diversifica ed emargina il non vedente. Certo gli accorgimenti didattici specifici non vanno mitizzati, ma l'errore opposto, quello di trascurarli, è altrettanto grave». L. Paschetta rammenta che non sempre è possibile trasferire nelle scuole comuni quanto è stato concepito nelle scuole speciali, poiché le situazioni sono per molti aspetti diverse e pertanto è necessario apportare modifiche o meglio inventarne di nuo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pesso i nostri studenti, pur in grado di avvalersene, non trovano disponibili soluzioni didattiche rispondenti alle tematiche e alle innovazioni metodologiche più evolute e perciò subiscono un ulteriore svantaggio nel processo di apprendimento e di integrazione scolastica e sociale. Ciò avviene per un complesso di motivi a cui dobbiamo porre rimed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a ricerca tiflotecnica e tiflodidattica stenta a tenere il passo con il rinnovarsi continuo di metodi e mezzi sperimentati nella scuola comune, poiché è obiettivamente difficile traslare in termini aptici ciò che è concepito per 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Queste ricerche costano e non sempre è facile trovare sponso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È ben raro trovare personale ad un tempo esperto di tecnologie didattiche e di tiflopedago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à per mia disinformazione, ma mi sembrano sempre quei pochi, anzi sempre me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lgo l'occasione per informarvi in anteprima che la Federazione sta per mettere in produzione 16 nuovi plastici su tematiche varie e sta dando nuovo impulso alla ricerca tecnologica, sperimentando nuove tecniche di riproduzione in rilievo associate a contrasto cromatico. I modelli sono stati realizzati con tecnologie semplici che ne permettono l'approntamento veloce in risposta a richieste nuove e di ampia destinazione didattica. Le rappresentazioni in rilievo sono state concepite con l'intento di offrire uno strumento che faciliti l'apprendimento in situazione di integrazione scolastica, nel rispetto delle caratteristiche del sistema percettivo aptico e con l'intento di offrire un'immagine tattile e visiva piacevole e stimolante per tu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tra i motivi che impediscono ad un non vedente di fruire degli opportuni materiali, porrei in evidenza anche la disin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pesso chi ha bisogno non ne è cosciente, e, ammesso che lo sia, spesso non sa dove rivolgersi poiché i centri di produzione sono poco rappresentati presso i servizi territoriali scolastici e socio-sanitari; spesso chi ha bisogno non sa cosa scegliere ed infine spesso non sa come utilizzarli. (Né c'è da ritenere che gli insegnanti siano sempre più informati delle famigl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tali ragioni principali affermo che non può esserci un centro che svolga funzioni di documentazione tiflologica disgiunte dalle preliminari e integrali funzioni di consulenza psicopedagogica e didattica. Sappiamo che, nonostante la buona volontà di ognuno, molti casi sono poco seguiti, altri ancora sconosciuti; e così non solo soffre chi ci capita ma si rischia di compromettere nuovamente l'immagine sociale della persona cie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cune istituzioni educative storiche hanno rinnovato la propria esperienza volgendola in questa direzione: la UIC, la Federazione e la Biblioteca di Monza forniscono risposte importanti, ma che credo troverebbero un deciso potenziamento da un più concreto e dinamico sinergismo dei vari centri di ricerca e produzione, e da un confronto con lo stato dell'arte nei Paesi a ricerca tiflologica evolu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fine di concorrere a ridurre i disagi prodotti dalla disinformazione può essere utile realizzare e diffondere un catalogo illustrato e commentato del materiale didattico più utile per ogni ordine di scuola, per ogni area di studio, per ogni condizione di età e di residuo visivo. Anche in tal senso la Federazione ha in questi giorni predisposto un catalogo siffatto dei prodotti tiflologici tradizionali e innov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fare cose nuove e valide bisogna investire nella ricerca, nella sperimentazione. Investire in risorse umane ed economiche, anche a rischio di qualche remissione. Nuove tecnologie di produzione, in uso per altri settori industriali, possono tornare utili ai nostri problemi, ma bisogna provare e rischi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fare cose nuove è necessario migliorare l'interscambio stimolante di metodi, tecnologie e prodotti tra quei pochi che attualmente se ne occupano. Dobbiamo far girare fra noi, con semplicità, quanto è ideato e realizzato, e poi parlarne e discuterne per migliorarlo. Dobbiamo mettere ordine nei settori di produzione, altrimenti rischiamo di realizzare 10 modelli simili del medesimo monumento e di non averne affatto di tanti altri altrettanto impor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genere si ritiene che la concorrenza è l'anima del commercio, e in tal ottica si giustifica una proliferazione di ministrutture concorrenziali che si immagina possano produrre miglioramento dei prodotti. Io cre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he in questo settore l'ottica mercantilistica sia fuori luog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he il medesimo risultato di intensificazione della ricerca si possa ottenere con il confronto scientifico e la creatività di chi ci lavo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bbiamo incontrarci, voglio essere invitato, voglio poter invitare, per un confronto tra vecchi (è ormai il caso di dirlo) colleghi in «maniche di camic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sa si fa per la fase prescolare? Quali giocattoli, quali servizi? E per la scuola, come adattate un libro di testo, come lo illustrate? Come aiutate gli insegnanti a scuola e la famiglia nell'orario extrascolastico? Su quali materiali avete orientato la produzione? Come integrare le nostre ricerche e conoscenze senza sovrapposizioni, ma soprattutto senza lasciare vuoti? Come migliorare l'autonomia nello studio dei nostri ragazzi nelle scuole superiori? Consentitemi a tal proposito un'apparente digres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è in giro una notevole disparità di opinioni circa l'esigenza o meno del sostegno ai nostri ragazzi alle scuole superiori. Il discorso, ovviamente, è complesso e non è il caso di approfondirlo ora, ma, in relazione al nostro tema, una riflessione la dobbiamo fare. L'innovazione metodologica, i libri di testo, gli ipertesti, le fonti multimediali e comunque il patrimonio di immagini che uno studente vedente ha a disposizione possono essere controbilanciati, a fatica, fra i non vedenti, solo da chi possieda doti personali di grande vivacità intellettiva ed enorme spirito di perseveranza nello studio, ma anche da chi sia dotato di un adeguato patrimonio di materiale didattico autonomizzante: dai plastici al computer. Purtroppo mancano molti aiuti ai nostri ragazzi. Solo per fare pochi esempi rammento che mancano numerosi plastici di storia dell'arte, di fisica, di chimica e di geografia; non abbiamo vocabolari di greco e di latino completi, né cartacei, né su CD. Quest'ultima osservazione è resa ancor più paradossale dalla recente prova di sensibilità dimostrata dal Min. Pubbl. Istr. che ha predisposto la trascrizione in Braille di tutti i testi delle prove scritte d'esame di quegli istituti superiori frequentati da studenti non vedenti. In sintesi voglio dire che l'autonomia di studio dipende anche dalla dotazione di strumenti autonomizzanti e che quindi, tanto meno i nostri studenti ne sono dotati, tanto più avranno bisogno di interventi integrativi. Torniamo ora al nostro discorso principale: stavamo considerando qual è la situazione e quali le esigenze in relazione al materiale didat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necessario migliorare l'ordine e l'interscambio fra i centri di trascrizione Braille o di registrazione, favorendo una omogeneizzazione dei codici e dei criteri di adattamento del testo; è necessario migliorare i tempi di consegna e sperimentare modalità di stampa non cartacea o a caratteri ingranditi per ipovedenti. Si deve approfondire inoltre la ricerca clinico-pedagogica sul materiale e sui servizi più opportuni per i bambini con particolari difficoltà sensoriali, cognitive, motorie o relazionali, associate a minorazione visiva. La gran parte di ciò che oggi si usa è frutto di creatività magistrale in risposta alla particolarità del bisogno; parte è presa dal tradizionale repertorio tiflologico e parte, infine, è di comune produzione ma richiede un adattamento più o meno intenso. Ma tutto ciò non basta, il problema del cieco pluriminorato è sempre più drammatico e richiede tutta la solidarietà di chi non vede. Bisogna valorizzare ogni esperienza, ogni piccola conquista; anche in questo ambito sono necessari momenti di confronto e aggiornamento reciproco fra insegnanti, operatori, specialisti e famiglie; incontri semplici, ma efficaci. Ricordiamo che molti limiti del bambino in realtà dipendono dai nostri limiti di ricerca, di servizi e di attrezza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il settore della ipovisione richiede notevoli ed innovativi sinergismi tra centri di ricerca oculistica (ospedali, università, CNR) e centri di consulenza psicopedagogica e didattica. La condizione del soggetto ipovedente è spesso obiettivamente difficile da definire, sia sul piano funzionale che su quello psicologico (emergono a volte tendenze alla ipervalutazione o alla sottovalutazione del residuo, ad atteggiamenti di mimesi della minorazione, etc.). Spesso accade che chi avrebbe potuto valorizzare il residuo è stato costretto a «fare il cieco» e chi effettivamente avrebbe avuto vantaggio da uno strumentario tiflologico, invece viene indotto a prestazioni incongrue e perniciose. La collaborazione clinico-pedagogica, tranne poche isole tradizionalmente ben affermate nel settore, è inefficiente. Un centro di documentazione tiflologica deve saper indicare strumenti precisi atti a valorizzare, se è il caso, il residuo, anche indicando le più opportune scelte strumentali (caratteri di stampa su carta ingranditi, strumenti ottici ed elettronici di ingrandimento, programmi di videoscrittura ingrandita, quaderni a righe maggiorate, leggìo, et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lenco degli ambiti di ricerca potrebbe allungarsi ed entrare in certosini dettagli che ora ritengo inutili, mentre giudico molto stimolante l'idea di promuovere un elenco di richieste e di definire un ordine di priorità nella ideazione e nell'approntamento di nuovi prodo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te cose ci sono ancora da fare, ma anche quante piccole conquiste sono state fatte. Dall'inizio del '900, forse già da prima, alcuni studenti ciechi frequentarono le scuole pubbliche con impegno, riportando apprezzamenti sinceri quanto sorpresi. Già allora la creatività di semplici maestri si industriava di realizzare modelli per facilitare l'osservazione e strumenti per esprimere le capacità: cartone, gesso, fil di ferro, cuscinetto, fel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bbiamo molto al maestro Cianfanelli, a Pistolesi, a Sestini, alla maestra Ada Vergani etc. Ancor di più si deve alla innovazione metodologica di Augusto Romagnoli, centrata, come sintetizza E. Ceppi, su due direttrici: «Adeguare gli interventi educativi alle specifiche esigenze della minorazione visiva... e consentire la utilizzazione di sussidi e materiali didattici idonei per l'acquisizione di conoscenze della realtà e di elaborazione a tutti i livelli di comunicazione». Il piacere di scoprire il mondo nelle sue manifestazioni scientifiche e geografiche, di accostarsi al patrimonio artistico, di manifestare la propria autentica ricchezza umana e culturale, in parte dipende da questi piccoli semplici oggetti, frutto di intelligenza e sensibilità di educatori vedenti e non vedenti. Tante piccole cose sono state fatte e grazie ad esse da decenni è consentito di realizzare le proprie potenzialità di conoscenza e di espressione, superando quei limiti che la minorazione visiva in sé, ma ancor più i preconcetti sociali, tendono ad imporre. Possediamo un patrimonio di materiali, ma soprattutto di conoscenze e sensibilità che deve essere messo a disposizione di chi oggi percorre questa faticosa esis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te volte ho ricevuto un «grazie» solo per aver dato un indirizzo opportuno. Dobbiamo fare in modo che chi ha già tanti problemi non ne abbia altri ancora per poterli risolv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bene allora costituire subito efficienti centri di riferimento per la documentazione tiflologica ampiamente dotati di materiale didattico (e ciò è facile), utile per favorire le varie fasi di crescita del bambino, e di personale competente (e ciò è meno facile), in grado di restituire integre capacità educative a chi è alquanto disorientato dalla minorazione: il bambino, i genitori, la scuola e gli operatori. Ma per convincerci più compiutamente di questa necessità, consentitemi di tratteggiare alcune considerazioni sulla condizione della educazione del bambino minorato della vista oggi. Sappiamo che gli alunni minorati visivi sono relativamente pochi e sparpagliati sul territorio secondo imperscrutabili criteri. Ciò rende ovviamente difficile la maturazione di una diffusa competenza tiflologica. A complicare le cose si aggiungono anche l'infinita eterogeneità di situazioni di patologia visiva e di età di insorgenza, variabili che rendono ancor più specifica ogni realtà umana. Ma i guai peggiori sono altri: è fuor di dubbio che la minorazione visiva può indurre nel bambino gravi danni alla conoscenza e alla relazione e quindi alla autonomia. Ma sappiamo anche che questi rischi sono, in buona parte, evitabili o risolvibili, adottando opportune metodologie educative che richiedono però a loro volta genitori, insegnanti, psicologicamente sereni, forti e creativi nonché scientificamente preparati. Ma quasi mai un bambino minorato visivo, prima di nascere in queste condizioni, ha il buon senso di scegliersi gli educatori opportuni! Accade così che al danno iniziale arrecato alle sue potenzialità di sviluppo si aggiungano ben presto i guai indotti dalla incompetenza dell'ambiente educativo. Ma la situazione è ancor peggiore se consideriamo che non solo in genere non c'è specifica competenza tiflologica (e ciò è ovviamente comprensibile), ma c'è invece una abbondante presunzione di competenza, e ogni scelta educativa è frutto di una proiezione sul bambino di limiti che non appartengono realmente alla sua condizione, ma derivano da come essa viene immaginata. Un bambino rischia perciò di essere forgiato alla cecità non solo perché non vede, ma soprattutto perché vittima della incompetenza e dei preconcetti dell'ambiente educativo. Tutto ciò richiede interventi di consulenza precoce dei quali siamo tutti convinti, ma che restano sostanzialmente carenti in buona parte del territorio nazionale. Ma non basta. Anche l'esperienza dell'integrazione dei nostri ragazzi nella scuola comune, scelta pedagogica sulla quale ci siamo confrontati a più riprese fin dall'inizio del secolo e che negli ultimi 20 anni ha portato ad una radicale trasformazione delle modalità e dei contesti per l'istruzione, ci avverte di alcune esigenze. La preparazione degli insegnanti specializzati di sostegno è disomogenea e a volte dichiaratamente insufficiente, non solo per la inevitabile variabile umana, ma soprattutto per la difforme attenzione e competenza tiflologica erogata da taluni corsi. Molto spesso accade (ed è già un ottimo segno) di sentirsi confidare da insegnanti specializzati che non si ritengono adeguatamente preparati per seguire un alunno non vedente e capita anche di assistere, in questi tempi di disoccupazione, al rifiuto di posti su alunni minorati visivi ritenuti difficili per le competenze che si debbono possedere e per il lavoro che c'è da fare. Famiglie, scuole disorientate, incapaci di svolgere il proprio ruolo istituzionale per carenza di formazione e di informazione, chiedono aiuto morale e scientifico, ma pochi sono in grado di raccogliere tale richiesta. Tanti casi rimangono isolati e né le famiglie né le scuole sanno dove trovare consigli e aiuti concreti per capire e quindi per agire meglio. Quanto affermo non l'ho letto sui libri, ma l'ho raccolto negli ultimi 20 anni dalla voce di chi quotidianamente tenta di venire a capo delle difficoltà e delle incertezze. Eppure non si tratterebbe di problemi insolubili; ricordiamo le parole di Romagnoli in «I ragazzi ciechi nelle scuole elementari comuni»: «veggano gli educatori che non si tratta poi di una pedagogia tanto speciale e tanto inaccessibile, che un insegnante di mediocre cultura non possa prenderne conoscenza». Si tratta spesso di problemi derivanti da preconcetti, da ansie, solo raramente da torpore umano, ma dai quali derivano errate scelte metodologiche, incertezze che paralizzano la creatività magistrale e che richiedono, per essere sedate, una funzione di orientamento e di rassicurazione da parte di testimoni compet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oblemi e problemini che, a volte, se i genitori «fossero stati messi al corrente dei progressi raggiunti altrove dalla nostra didattica speciale, avrebbero anche risparmiato assai tempo e fatica, non essendo costretti ad escogitare ed inventare procedimenti già migliorati da lunghe esperienze». Queste cose il Romagnoli le scriveva nel 192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farla breve è ora di realizzare centri di consulenza educativa e di orientamento didattico che io considero impliciti nei centri di documentazione tiflologica, che siano in grado di offrire prontamente il supporto necessario al processo di integrazione di ogni soggetto minorato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ora che un genitore, un insegnante, un operatore possano trovare con immediatezza e continuità risposta concreta ai propri dubbi e ai vari bisogni generati dalla ce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centro che ora stiamo immaginando deve sape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cilitare la comprensione del bisogno aiutando l'educatore a valutare più realisticamente i limiti e le potenzialità del bambino sia dal punto di vista clinico che pedagog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orientare la programmazione dell'itinerario educativo, sia in famiglia che a scuola, nel rispetto delle caratteristiche specifiche dell'alunno e di quelle tiflologiche. Giustamente molti neuropsichiatri delle unità multidisciplinari si sono dichiarati non chiamati in causa dalla minorazione visiva e spesso anche gli oculisti non hanno molto da dire. Chi è allora in grado oggi di redigere una significativa diagnosi funzionale di un alunno minorato visivo? E chi saprà indirizzare gli obiettivi del profilo dinamico-fun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uidare la scelta dei sussidi più opportuni; solo se l'alunno è stato ben compreso, senza enfasi né scoramenti, sarà allora possibile indicare le dotazioni di materiale didattico più proficu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necessario che sia disponibile personale esperto in grado di orientare la scelta. Tutto il materiale deve essere disponibile in mostra per favorirne una prima comprensione. Ogni centro deve poter offrire in visione anche set base di strumenti per l'ipovisione, nonché un'ampia esemplificazione di ausili informatici e di strumenti per l'autonomia motoria, domestica e hobbistica. Il materiale deve inoltre essere prontamente disponibile per la fornitura così da ricavarne il massimo vantaggio nel periodo nel quale è più indic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tal fine è opportuno che l'acquisto venga suggerito con anticipo, assai prima del momento di utilizzazione, poiché spesso difficoltà economiche e burocratiche degli enti locali e delle USL rallentano di mesi e mesi la effettiva consegna. È altresì importante che il Centro possa facilitare le procedure di acquisto attraverso accordi privilegiati con gli enti loc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considerazione del fatto che alcuni sussidi richiedono una certa destrezza tecnica nell'uso, è bene che nel Centro si sappia esemplificarne la modalità di utilizzazione, nel rispetto di precise sequenze didattiche. In ogni caso è bene che, così come l'acquirente viene orientato nella scelta più opportuna, così pure venga aiutato a capirne gli obiettivi, le modalità d'uso, la più probabile sequenza didattica e anche a valutarne i risultati. Tutto ciò a volte dovrà avvenire direttamente nel contesto scolastico, anche sotto forma di aggiornamento. Ai fini dimostrativi il Centro dovrà attrezzarsi con una buona dotazione di videotapes appositamente realizz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anche importante che il Centro collabori con altre istituzioni di consulenza tiflologica, al fine di orientare la scelta di nuovi materiali in risposta alle più concrete esigenze didattiche. Il Centro di documentazione potrà anche stipulare apposite convenzioni con altri centri di ricerca universitaria, particolarmente con gli istituti di Scienze dell'educazione e di Oculistica, per la sperimentazione di nuovi ritrovati o per la redazione di significative statistiche sulle modalità di integrazione scolastica e sociale dei minorati della vista. Tra i compiti potenzialmente configurabili particolare attenzione va rivolta alla conduzione di un qualificato tirocinio diretto e indiretto a favore degli specializzandi degli Istituti di Specializzazione, curando in modo elettivo le ore dedicate ai sussidi tiflologici. Ho già ricordato in un precedente passaggio l'esigenza di un perfezionamento dei criteri di trascrizione del libro Braille, ma in questa panoramica sintetica è bene rammentare che i centri di documentazione meglio di chiunque altro potranno favorire la più qualificata identificazione dei criteri di adattamento e trascrizione nel rispetto delle effettive esigenze di ogni singolo utente, mentre spesso chi trascrive non riceve attualmente indicazioni appropriate su come condurre il lavoro, nel rispetto di variabili importanti quali la capacità di lettura, la capacità di fruire di disegni a rilievo o, nel caso di testi ingranditi per ipovedenti, quale sia l'acutezza visiva da vicino, la sensibilità cromatica, il campo visivo, etc... È bene anche che questi centri siano in contatto con chi è in grado di riparare il materiale (a volte per riparare una Dattilo occorrono 6 mesi) e siano comunque in grado di sopperire prontamente al disagio, sostituendo l'oggetto con un altro in prestito. Per taluni oggetti è anche ipotizzabile che il Centro divenga un luogo di raccolta e di ridistribuzione. Molti sussidi infatti, soprattutto per la scuola materna, sono di uso breve, sono robusti, facilmente lavabili e quindi prontamente riutilizzabili. Presso i centri di documentazione tiflologica è importante che chiunque, genitore, insegnante, ricercatore, possa trovare una significativa documentazione bibliogra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la realizzazione di queste finalità è necessario che un tale Centro s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dislocato a copertura di un territorio proporzionato alla popolazione da servire e dotato di adeguato personale così da poter svolgere il proprio ufficio in un ambito provinciale o interprovin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abbia locali dignitosi atti a porre in bella mostra il materiale e possegga le attrezzature per dimostrarne l'uso: proiettori, videoregistratori, et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instauri rapporti di collaborazione con le altre forze disponibili per l'handicap, Provveditorato, USL, servizi sociali, Province, Distretti, Cooperative, etc..., e con centri di ricerca e specializzazione universita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possa identificare personale esperto adatto, o promuoverne la preparazione con appositi corsi di livello adeguato al tipo di competenza richiesta dal problema della cecità in sé e da quella dovuta ai contesti educativi con i quali è chiamato a confrontarsi: famiglia, servizi, scuole di ogni ordine e gra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è evidente in sintesi che questo servizio va ben oltre semplici finalità commerciali, pur importanti, ma si pone invece come riferimento articolato e competente per ottimizzare le risposte educative attualmente possibili alla minorazione vi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finire, abbiamo parlato di materiale didattico e della sua diffusione attraverso un Centro apposito, e penso che siamo tutti convinti di questa esigenza, ma non dimentichiamo mai che anche nell'era dei mezzi tecnologici più raffinati, soltanto un buon genitore, un buon insegnante, un buon amico possono aiutare un bambino che non vede a superare la fatica del conoscere e accendere in lui l'allegria, la curiosità, l'intelligenza.</w:t>
      </w:r>
    </w:p>
    <w:p>
      <w:pPr>
        <w:pStyle w:val="Normal"/>
        <w:rPr>
          <w:rFonts w:ascii="Courier New" w:hAnsi="Courier New" w:cs="Courier New"/>
          <w:i/>
          <w:i/>
          <w:iCs/>
          <w:kern w:val="2"/>
          <w:sz w:val="28"/>
        </w:rPr>
      </w:pPr>
      <w:r>
        <w:rPr>
          <w:rFonts w:cs="Courier New" w:ascii="Courier New" w:hAnsi="Courier New"/>
          <w:i/>
          <w:iCs/>
          <w:kern w:val="2"/>
          <w:sz w:val="28"/>
        </w:rPr>
        <w:t>Vincenzo Bizzi</w:t>
      </w:r>
    </w:p>
    <w:p>
      <w:pPr>
        <w:pStyle w:val="Normal"/>
        <w:rPr>
          <w:rFonts w:ascii="Courier New" w:hAnsi="Courier New" w:cs="Courier New"/>
          <w:kern w:val="2"/>
          <w:sz w:val="28"/>
        </w:rPr>
      </w:pPr>
      <w:r>
        <w:rPr>
          <w:rFonts w:cs="Courier New" w:ascii="Courier New" w:hAnsi="Courier New"/>
          <w:kern w:val="2"/>
          <w:sz w:val="28"/>
        </w:rPr>
        <w:t>(Tiflologo, docente presso l'Istituto «A. Romagnoli» di Rom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 compiti dei Provveditorati agli Studi, delle Regioni, delle Unità Sanitarie Locali e degli Enti Locali per la fornitura di sussidi didattici agli alunni minorati della vista e l'organizzazione delle strutture universitarie per la fruizione di tutti i servizi culturali da parte dei giovani studenti ciechi</w:t>
      </w:r>
    </w:p>
    <w:p>
      <w:pPr>
        <w:pStyle w:val="Normal"/>
        <w:rPr>
          <w:rFonts w:ascii="Courier New" w:hAnsi="Courier New" w:cs="Courier New"/>
          <w:i/>
          <w:i/>
          <w:iCs/>
          <w:kern w:val="2"/>
          <w:sz w:val="28"/>
        </w:rPr>
      </w:pPr>
      <w:r>
        <w:rPr>
          <w:rFonts w:cs="Courier New" w:ascii="Courier New" w:hAnsi="Courier New"/>
          <w:i/>
          <w:iCs/>
          <w:kern w:val="2"/>
          <w:sz w:val="28"/>
        </w:rPr>
        <w:t>Premes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tema, che mi è stato proposto, è di natura essenzialmente giuridica. Tuttavia, non essendo io giurista, ma uomo di scuola e massimamente interessato alle conseguenze educative della normativa, la mia trattazione avverrà in un'ottica del tutto particolare: vale a dire, nell'ottica tipica di un uomo di scuo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mio modo di vedere, sarebbe stato molto interessante, se questo stesso tema fosse stato affidato ad un rappresentante delle Amministrazioni locali o delle Unità sanitarie locali, dal momento che, il fatto che noi scopriamo, nella normativa scolastica, dei principi sulla base dei quali si possono ottenere risposte concrete alle nostre esigenze di natura educativa, non significa necessariamente che coloro, cui compete fornirci i servizi prescritti dalla legge, concordino con le nostre interpretazioni. D'altra parte, trattandosi di una normativa estremamente complessa e non sempre sufficientemente chiara, non è raro trovare qualche burocrate particolarmente zelante, il quale riesca a stanare, tra le pieghe della legge possibili interpretazioni, che consentano, a chi di dovere, di eludere proprie precise responsab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ora, prima di addentrarmi in un discorso legislativo di carattere generale, debbo sottolineare la grande disomogeneità riscontrabile fra le diverse situazioni locali. Pertanto, una volta affermato un principio, che potrebbe risultare fecondissimo in una qualsiasi Regione a statuto ordinario, dovremo constatare che lo stesso non avrà la medesima efficacia, non soltanto nelle regioni a statuto speciale, ma anche in altre regioni a statuto ordina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inalmente, in alcune regioni, la normativa regionale ha largamente superato gli stessi principi sanciti dalla Legge-quadro sui diritti delle persone handicappate, la L. 104/92. In altre regioni, invece, o per mancanza di risorse economiche o per insufficiente volontà politica, il problema dell'integrazione scolastica dei fanciulli handicappati, o non viene affrontato o è affrontato in modo del tutto inadegu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tutto questo emerge che, al di là dell'analisi generale del problema, le risposte concrete alle esigenze reali potranno essere date soltanto sulla base di precise richieste ed indicazioni, che rispettino le situazioni loca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Definizione e analisi del proble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blema della fornitura del materiale ludico e didattico si manifesta sotto molteplici aspetti, alcuni dei quali sono stati magistralmente illustrati dal Prof. Enzo Bizzi. Mi limiterò, quindi, ad una segnalazione estremamente sinte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Molto spesso i familiari, ma, non di rado, anche gli insegnanti di classe e di sostegno, assumono un atteggiamento di evidente rifiuto, verso il materiale tradizionalmente usato dai minorati della vista, da essi ritenuto emarginante. Non a caso, il materiale più palesemente rifiutato è quello che ha attinenza con la lettura e la scrittura Braille. Sembra quasi che se si avvale del sistema Braille, un soggetto debba essere considerato cieco, mentre se produce illeggibili scarabocchi, oppure, se si ritrova con il banco di scuola ingombro per una grande quantità di dispositivi tecnologici, pare che nessuno possa accorgersi della sua mino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Si tende ad attribuire eccessiva efficacia ai sussidi ad alta tecnologia. Sicuramente, questi strumenti consentono di risolvere numerosi problemi, ma anche essi presentano limiti piuttosto notevoli, e, comunque, non permettono di superare tutte le diffico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Mancando di informazioni esatte sui materiali ludici e didattici esistenti, sia le famiglie che gli insegnanti di sostegno spesso si affaticano per la produzione di materiali, a volte anche validi, ma, più spesso, talmente arzigogolati e complessi, da riuscire inutilizzabili. L'insufficiente conoscenza delle caratteristiche percettive tattili unitamente a quello, che potremmo chiamare «il pregiudizio visivo», fanno sì che ai ciechi vengano attribuite o negate arbitrariamente capacità di comprensione. È questa la ragione per cui, certe mappe o certi disegni, anche molto belli a vedersi, risultano non fruibili da parte dei destinatari intenz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I centri tradizionali per la produzione di materiale ludico e didattico ad uso dei minorati della vista, come la Federazione Nazionale delle Istituzioni pro Ciechi (Via Gregorio VII, 267 - 00165 Roma), il Centro Nazionale Tiflotecnico (c/o Unione Italiana Ciechi, Via Borgognona, 38 - 00187 Roma), la Biblioteca Italiana per Ciechi «Regina Margherita» (c.p. 285, 20052 Monza (Mi)), l'Istituto per Ciechi di Milano (Via Vivaio, 7 - 20122 Milano), l'Istituto «David Chiossone» di Genova (C.so Armellini, 11 - 16100 Genova), la Stamperia della Regione Toscana (Via A. Nicolodi, 2 - 50131 Firenze), ecc., da una parte, non sono convenientemente sfruttati, dall'altra, se ad essi si rivolgessero tutti coloro, che necessitano di materiale, non sarebbero in grado di soddisfare tutte le richies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La normativa, per quanto concerne le competenze, in materia di assegnazione del materiale ludico e didattico, non è sempre sufficientemente chiara, tanto da generare non infrequenti conflitti di competenza fra i diversi 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Con campagne di propaganda, non sempre molto responsabili, alcuni rivenditori di dispositivi tiflotecnici riescono facilmente a persuadere gli Amministratori locali che, per risolvere tutti i problemi dell'alunno minorato della vista, è sufficiente assegnargli un personal computer, munito di barra Braille o di sintesi vocale o di videoingranditore. Considerati i costi per la trascrizione dei testi in Braille e per la retribuzione di un lettore pomeridiano, l'Amministratore locale, con l'acquisto dei dispositivi tiflotecnici, non soltanto metterà in pace la propria coscienza, ma sarà anche convinto di aver operato per il bene dell'alunno assistito e nell'interesse della Comunità, alla quale avrà fatto risparmiare una buona quantità di dena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r riconoscendo a tutti i cittadini italiani il diritto di commerciare liberamente, sarà bene vigilare, affinché simili equivoci vengano evitat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Norme di carattere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ltre alle disposizioni di carattere locale, già esistenti, ed a quelle, che le Regioni dovranno emanare, in applicazione delle disposizioni dello Stato, esistono alcune norme, che, per la loro natura, sono applicabili su tutto il territorio nazionale e alle quali è possibile fare rifer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a fine del 1993, la Presidenza Nazionale dell'Unione Italiana Ciechi ha distribuito un opuscolo piuttosto consistente, intitolato «Programmazione educativa e accordi di programma - Vademecum per i responsabili dell'Istruzione dell'Unione Italiana Ciechi». La pubblicazione fa il punto sulle disposizioni in materia di integrazione scolastica dei minorati della vista, fra le quali figurano anche le norme concernenti la fornitura del materiale spe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rima, fra le disposizioni alle quali ci possiamo richiamare, è, senza dubbio, la L. 5 febbraio 1992, n. 104, «Legge-quadro per l'assistenza, l'integrazione sociale e i diritti delle persone handicappate», con i suoi decreti applicativi: il Decreto Ministeriale (D.M.) 26 giugno 1992 (come è stato modificato ed integrato dal D.M. 13 aprile 1994, n. 122), con il quale sono stati costituiti i Gruppi di lavoro interistituzionali provinciali (GLIP); ed il Decreto Interministeriale (D.I.) 9 luglio 1992, che contiene gli indirizzi per la Stipula degli Accordi di Programma, ai sensi dell'art. 13 della citata Legge 104. Applicativo della stessa L. 104 può essere considerato anche il Decreto del Presidente della Repubblica (D.P.R.) 24 febbraio 1994 («Atto di indirizzo e coordinamento alle Regioni a statuto speciale e ordinario e alle Province Autonome di Trento e di Bolzano, in materia di compiti da attribuire alle Unità Sanitarie Locali e/o Socio-Sanitarie Locali per la predisposizione della Diagnosi funzionale, del Profilo dinamico-funzionale e per la formulazione del Piano educativo individualizzato, riferito all'alunno in situazione di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L. 8 giugno 1990, n. 142, sull'«Ordinamento delle autonomie locali», la quale, all'art. 27, disciplina gli Accordi di program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L. 18 marzo 1993, n. 67 («Disposizioni urgenti in materia sanitaria e socio-assistenziale»), che, con l'art. 5, sancisce la restituzione alle Amministrazioni Provinciali delle funzioni assistenziali già esercitate dalle stesse, a norma dell'art. 144, lettera g, III, del Testo Unico n. 383/1934, abrogato dall'art. 64 della L. 142/1990, appena ricord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Decreto del Ministro degli Interni, 28 maggio 1993, che attribuisce priorità agli interventi assistenziali, di cui al ricordato art. 5 della L. n. 67/199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enzione tutta particolare merita, poi, la L. 20 gennaio 1994, n. 52, concernente l'«Adeguamento del contributo statale a favore della Biblioteca Italiana per ciechi «Regina Margherita»», dal momento che determina le condizioni per il funzionamento della più prestigiosa struttura culturale italiana operante a favore de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nti di riferimento comune possono essere considerate anche tutte le disposizioni concernenti direttamente l'integrazione scola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rima di tali leggi è stata voluta dall'Unione Italiana Ciechi. Si tratta della L. 11 maggio 1976, n. 360 [Nota 1: Riporto il testo della L. 360/1976: Articolo unico: «L'art. 1 della L. 26 ottobre 1952, n. 1463, è sostituito dal seguente: L'obbligo scolastico sancito dalle vigenti disposizioni si adempie, per i fanciulli ciechi, nelle apposite scuole speciali, di cui al successivo art. 2, o nelle classi ordinarie delle pubbliche scuole. In tali classi debbono essere assicurati la necessaria integrazione specialistica e i servizi di sostegno, secondo le rispettive competenze dello Stato e degli Enti Locali prepo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abrogati gli artt. 455, 456, 457 del Regolamento Generale n. 1297 del 26 aprile 1928, nonché tutte le altre disposizioni in contrasto con l'attuazione del presente artic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rt. 1 della L. 1463/1952, sostituito dalla L. 360/1976, imponeva ai fanciulli minorati della vista di adempiere all'obbligo scolastico esclusivamente nelle apposite scuole speciali.], la quale consente ai genitori di bambini ciechi di optare fra la scuola speciale e la scuola di tutti, per l'adempimento dell'obbligo scolastico da parte dei loro fig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L. 4 agosto 1977, n. 517, con la quale lo Stato italiano legittima l'integrazione scolastica degli alunni handicappati (art. 2, per la scuola elementare, e art. 7, per la scuola media dell'obblig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L. 20 maggio 1982, n. 270, l'art. 12 della quale disciplina la frequenza della scuola materna di Stato da parte dei soggetti in situazione di handicap, mentre l'art. 14 stabilisce la possibilità di utilizzare personale della scuola in compiti di sost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Decreto Legislativo 16 aprile 1994, n. 297 («Approvazione del testo unico delle disposizioni legislative vigenti in materia di istruzione, relative alle scuole di ogni ordine e grado»): si tratta di un testo di 676 articoli, destinato a divenire, in qualche modo, la «magna charta» dell'istruzione, benché, in alcune parti, sia già stato superato dalla normativa emanata successivamente. Il problema della scolarizzazione dei soggetti portatori di handicap viene affrontato, senza nulla innovare, negli articoli compresi fra il 312 e il 32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completare questa rapida panoramica, ricorderò la sentenza della Corte Costituzionale, n. 215 del 1987, oltre ad una serie impressionante di Circolari Ministeriali, di Ordinanze Ministeriali e di Decreti Ministeriali, ad alcuni dei quali mi richiamerò in segui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a fornitura del materiale didattico e gli accordi di program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blema della fornitura del materiale didattico può essere affrontato efficacemente soltanto nella prospettiva degli accordi di programma, i quali obiettivamente stentano a decollare, benché in diverse parti si stia seriamente lavorando, per cercare di stipular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rattandosi di una prassi molto complessa, dovremo prestare la massima attenzione, affinché essi accolgano le effettive esigenze espresse in maniera chiara dal Piano educativo individualizzato (P.E.I.), sulla base della Diagnosi funzionale (D.F.) e del Profilo dinamico-funzionale (P.D.F.).</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rante l'elaborazione del P.E.I., l'esperto di problemi tiflologici dovrà dare il proprio determinante contributo, per l'individuazione dei bisogni formativi dei minorati della vista, ivi compresi quelli relativi al materiale ludico e didattico speciale. A proposito della richiesta di materiale, infatti, è noto che assai spesso, o per l'inconscio atteggiamento di rifiuto della minorazione, o per eccessiva indulgenza verso mode del momento, si tende ad esagerarne l'efficacia ed a esasperarne il bisogno, con conseguenze negative sia per il soggetto interessato, il quale, il più delle volte, vede deluse le proprie aspettative, sia per la pubblica finanza, alla quale si impone uno sforzo eccessivo ed inutile ad un tempo. Si pensi, ad esempio, alla grande quantità di optacon, distribuiti generosamente da alcune Amministrazioni provinciali, e finiti in qualche luogo dimenticato, dopo i primi falliti tentativi di util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L. 104/1992 si richiama all'istituto giuridico dell'Accordo di programma, con specifico riferimento all'art. 27 della L. 142/1990 perché le Intese, proposte dal Ministro della Pubblica Istruzione con le Circolari 258/1983 e 250/1985, erano risultate troppo facilmente eludibili. Tuttavia, in attesa della stipula degli Accordi di programma, le Intese rimangono ancora possibili e, da quanto mi è dato sapere, alcune Sezioni Provinciali dell'UIC vi hanno fatto utilmente ricorso anche di rec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cesso, per giungere alla stipula degli accordi di programma, presenta due polarità strettamente connesse fra loro: una di natura essenzialmente educativa, l'altra più propriamente politico-amministr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petto educativo si articola in tre mo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gnalazione e certificazione dell'handicap, che stanno alla base della Diagnosi fun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laborazione del Profilo dinamico-fun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 formulazione del P.E.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a sede, accennerò unicamente al momento iniziale, considerato che, dall'emanazione della L. 104/1992 ad oggi, la normativa ha prospettato ben quattro soluzioni del problema della segnalazione e della certificazione. Infatti, dopo la prescrizione dell'art. 4 della L. 104/1992, ritroviamo una soluzione semplificata nell'art. 4 del D.I. 9 luglio 1992 ed un'ulteriore soluzione nell'art. 2 della L. 423/1993. L'ultima soluzione è sancita dall'art. 2 del D.P.R. 24 febbraio 1994, secondo il quale: «All'individuazione dell'alunno come persona handicappata, al fine di assicurare l'esercizio del diritto all'educazione, all'istruzione e all'integrazione scolastica, di cui agli artt. 12 e 13 della L. 104/1992 provvede lo specialista, su segnalazione ai servizi di base: anche da parte del competente Capo d'istituto, ovvero lo psicologo esperto dell'età evolutiva, in servizio presso le UU.SS.LL. o in regime di convenzione con le medesime, che riferiscono alle Direzioni sanitaria ed amministrativa, per i successivi adempimenti, entro il termine di dieci giorni dalle segnal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articolo ha suscitato molte polemiche, dal momento che, attribuendo anche al Capo di Istituto la facoltà di segnalazione, viene a ledere, in qualche modo, i diritti degli esercenti la potestà parentale. Infatti, stando alla lettera dell'articolo stesso, pare che il Direttore didattico o il Preside possano segnalare la situazione di handicap anche contro la volontà dei familiari. Non è questa la sede per approfondire l'argomento, che è sicuramente di grande importanza. Quanto a me, mi limito ad osservare che obiettivamente, nel testo in parola, manca il riferimento esplicito alla volontà degli esercenti la potestà parentale.</w:t>
      </w:r>
    </w:p>
    <w:p>
      <w:pPr>
        <w:pStyle w:val="Normal"/>
        <w:rPr>
          <w:rFonts w:ascii="Courier New" w:hAnsi="Courier New" w:cs="Courier New"/>
          <w:kern w:val="2"/>
          <w:sz w:val="28"/>
        </w:rPr>
      </w:pPr>
      <w:r>
        <w:rPr>
          <w:rFonts w:cs="Courier New" w:ascii="Courier New" w:hAnsi="Courier New"/>
          <w:kern w:val="2"/>
          <w:sz w:val="28"/>
        </w:rPr>
        <w:t>----------</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Gli Enti Locali sono tenuti alla stipula degli Accordi di programma, secondo quella che i giuristi chiamano «doverosità». In altri termini, gli Accordi di programma, per gli Enti Locali, costituiscono un «dovere», in rapporto ai servizi pubblici essenziali, con finalità sociali. </w:t>
      </w:r>
      <w:r>
        <w:rPr>
          <w:rFonts w:cs="Courier New" w:ascii="Courier New" w:hAnsi="Courier New"/>
          <w:kern w:val="2"/>
          <w:sz w:val="28"/>
          <w:lang w:val="en-GB"/>
        </w:rPr>
        <w:t>[Nota 2: Cfr. L. 142/1990, art. 22, comma I.]</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rPr>
        <w:t>I servizi possono essere prestati direttamente o indirettamente, tramite aziende strumentali, [Nota 3: Le Unità Sanitarie Locali sono state trasformate in «aziende strumentali» dal Decreto Legislativo 502/1992.] o tramite le istituzioni per i servizi sociali, o mediante convenzione con soggetti privati, purché siano in possesso di precisi requisiti. [Nota 4: Agli istituti per ciechi ed agli istituti per sordomuti, ad esempio, fa espresso riferimento il 1° comma dell'art. 13 della L. 104/1992.]</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a «doverosità», per gli Enti Locali, di prestare questo tipo di servizi sociali è confermata anche da sentenze della Corte Costituzionale, quali la 303 e la 1104, entrambe del 1988, applicative dei principi sanciti dall'art. 43 della Costituzione repubblicana. [Nota 5: Cfr. Salvatore Nocera, </w:t>
      </w:r>
      <w:r>
        <w:rPr>
          <w:rFonts w:cs="Courier New" w:ascii="Courier New" w:hAnsi="Courier New"/>
          <w:i/>
          <w:iCs/>
          <w:kern w:val="2"/>
          <w:sz w:val="28"/>
        </w:rPr>
        <w:t>Gli accordi di programma per l'integrazione scolastica e sociale delle persone con handicap - Dalla Legge 142/90 sulle autonomie locali, alla Legge-quadro n. 104/1992</w:t>
      </w:r>
      <w:r>
        <w:rPr>
          <w:rFonts w:cs="Courier New" w:ascii="Courier New" w:hAnsi="Courier New"/>
          <w:kern w:val="2"/>
          <w:sz w:val="28"/>
        </w:rPr>
        <w:t>, Milano, 199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finalità degli Accordi di programma sono sancite dall'art. 13, 1° comma, lettera a, della L. 104/1992: «Tali Accordi di programma sono finalizzati alla predisposizione, attuazione e verifica congiunta di progetti educativi, riabilitativi e di socializzazione individualizzati, nonché a forme di integrazione tra attività scolastiche ed attività integrative extrascolastiche. Negli Accordi sono altresì previsti i requisiti che debbono essere posseduti dagli Enti pubblici e privati, ai fini della partecipazione alle attività di collaborazione coordin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artt. 5 e 39 della L. 104 prevedono accordi a livello regionale, concernenti l'orientamento professionale, il collocamento lavorativo, le attività di tempo libero, per i quali, tuttavia, siamo ancora in attesa degli indirizzi, che dovranno essere elaborati, dopo che la conferenza Stato-Regioni avrà espresso il proprio parere vincolante in materia. Gli Accordi di programma provinciali, di cui all'art. 2, 2° comma, del D.I. 9 luglio 1992, oltre ai fini indicati dal comma medesimo, dovranno perseguire anche quelli di cui all'art. 5 della L. 67/1993. [Nota 6: L. 18 marzo 1993, n. 67, art. 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e funzioni assistenziali già di competenza delle Province alla data di entrata in vigore della L. 8 giugno 1990, n. 142, sono restituite alla competenza delle Provincie, che le esercitano, direttamente o in regime di convenzione con i Comuni, secondo quanto previsto dalle Leggi regionali di settore, che le Regioni approveranno entro il 31 dicembre 199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In ogni caso, dovranno essere destinate risorse finanziarie in misura almeno pari a quelle effettivamente impegnate nel 1990, con l'incremento progressivo delle percentuali di aumento dei trasferimenti erariali per il 1991, il 1992, il 199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tutt'oggi, nessuna Regione italiana ha ottemperato alla disposizione del comma 10. Ciò nonostante, se le Amministrazioni provinciali rifiutano di adempiere a questo loro dovere, operano in maniera illegittima, dal momento che la Legge non si limita a restituire loro una competenza, ma precisa anche che vi siano specifici finanziamenti, con i quali assolvere, in concreto, ai compiti loro assegn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tipula di buoni accordi con le Amministrazioni provinciali diviene, pertanto, un obiettivo prioritario, per tutti coloro, che operano nel settore dell'assistenza scolastica a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servizi, che non rientrino nelle competenze operative dell'Amministrazione provinciale, come, ad esempio, il trasporto e l'assistenza socio-sanitaria, gli Enti, cui spetta, opereranno in coordinamento e/o in convenzione con l'Amministrazione provinciale stessa. In altri termini, non si mette in discussione il fatto che l'assistenza sanitaria sia di competenza dell'Usl e che il trasporto a scuola e la fornitura dei libri di testo, per la scuola dell'obbligo, competano ai Comuni; in applicazione dell'art. 5 della L. 67/1993, dovranno essere stipulate apposite convenzioni fra l'Amministrazione provinciale ed i diversi Enti, in rapporto alle attività che ciascuno di essi dovrà svolg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ccordo, sempre secondo l'art. 4, 2° comma, del medesimo D.I., non esonera dai loro compiti l'amministrazione scolastica, [Nota 7: Cfr. L. 360/1976, L. 517/1977 (artt. 2 e 7), L. 270/1982 (artt. 12 e 14), L. 104/1992 (particolarmente, art. 13, comma 3°, e art. 14, comma 6°), Decreto legislativo 16 aprile 1994, n. 297 (particolarmente l'art. 316, che raccoglie le disposizioni della normativa precedente).] né i Comuni, [Nota 8: Cfr. L. 118/1971, D.P.R. 24-7-1977, n. 616 (particolarmente gli artt. 42 e 45).] né le UU.SS.LL. [Nota 9: Cfr. D.P.R. 24-2-199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ccordo è proposto dal Provveditore agli Studi. Il Presidente dell'Amministrazione provinciale se ne fa promotore, organizzando tutte le fasi di lavoro, per giungere all'accordo (conferenza di servizi, elaborazione del progetto programmatico, stipula dell'accordo, pubblicazione sul Bollettino reg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soggetti privati, come ad esempio, l'UIC, non possono stipulare accordi né partecipare alla conferenza di servizi. Possono essere sentiti o singolarmente o tramite rappresentanti della consulta provinciale per gli handicappati. [Nota 10: Questo riferimento alla consulta provinciale è richiamato anche a proposito della designazione e della nomina dei tre rappresentanti delle associazioni di handicappati, nei GLIP (Cfr. D.M. 26-6-1992 e D.M. 13-4-1994, n. 122).] Mentre l'art. 13, 1° comma, lettera a, della Legge-quadro stabilisce che, nell'accordo, debbano essere previsti i requisiti delle associazioni, delle organizzazioni, degli Enti, ecc., che possono partecipare alle attività di collaborazione coordinata, in modo che venga attribuita una base di competenza e di autorevolezza a tale partecipazione, l'art. 18 della medesima Legge fa obbligo alle Regioni di disciplinare l'istituzione e la tenuta degli Albi regionali degli Enti, delle istituzioni, delle associazioni di volontariato, che, senza fini di lucro, svolgano attività di inserimento e di integrazione. Anche in questo caso, dobbiamo constatare che, a distanza di tre anni, diverse Regioni, non hanno ancora ottemperato a questa disposizione di legge. Non sarà superfluo ricordare che, fra gli enti citati dalla Legge-quadro, figurano anche gli istituti per i ciechi (art. 13, 1° comma) e gli IPAB (Istituti pubblici per l'assistenza e la beneficenza). [Nota 11: Ricordiamo che, fra gli IPAB vi sono alcuni istituti per ciechi, i quali, a suo tempo, non erano stati selezionati da Augusto Romagnoli, per divenire istituti per l'educazione e l'istruzione dei minorati della vista, a seguito della riforma operata a norma del Regio Decreto 30 dicembre 1923, n. 1841. Quando, con la L. 26 ottobre 1952, n. 1463, anche le scuole dell'obbligo annesse a tali istituti furono statizzate, la loro situazione giuridica non fu modificata e, ancor oggi, la norma di riferimento per i loro consigli di amministrazione è la L. 17 luglio 1890, n. 697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tentativo dell'Unione Italiana Ciechi, di costituire centri regionali per il supporto psicopedagogico all'integrazione scolastica dei minorati della vista, risulta più che legittimo. In pratica, possiamo dire che la Legge stessa prevede che vi siano, o che si istituiscano, tali centri, nonché l'opportunità di far ricorso ad essi. Se consideriamo infatti tutti i più progrediti Paesi occidentali, nei quali si è generalizzata la prassi dell'integrazione scolastica dei minorati della vista, soltanto l'Italia risulta mancare di strutture, che svolgano attività di consulenza, di coordinamento e di supporto, sul territo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ulla base di tali considerazioni, sarà necessario intensificare l'azione di sensibilizzazione sul Parlamento, affinché il progetto iniziale, sia pure con tutti gli adattamenti che verranno ritenuti più opportuni, venga quanto prima ripreso ed attuato, nel rispetto dei diritti dei giovani minorati della vista e delle più consolidate conoscenze tiflopedagog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possibilità di influenzare la fase preparatoria ed esecutiva degli Accordi di programma deriva ai rappresentanti dell'UIC dalla loro presenza nei GLIP, costituiti a norma dell'art. 15, 1° comma, della Legge-quadro. I Decreti Ministeriali 26-6-1992 e 13-4-1994, tra i requisiti, di cui debbono essere in possesso coloro che intendano entrare a far parte dei GLIP, indicano: provate competenze educative ed esperienza di integrazione scolastica, oppure competenze organizzative ed amministra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mma 3° dello stesso art. 15 della L. 104/1992, indica i compiti dei GLIP: consulenza e collaborazione in fase di stipula degli Accordi di programma, verifica delle modalità e dei livelli di attuazione degli Accordi stessi, eventuale collaborazione con i Collegi di vigilanza e relazione annuale al Presidente della Regione sui risultati conseguiti con gli Accor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un rappresentante dell'UIC fosse presente (sistematicamente o anche solo occasionalmente) anche ai lavori del Gruppo H, le possibilità di prospettazione delle esigenze formative dei minorati della vista sarebbero ulteriormente accresciute, considerato il ruolo che il Provveditore agli Studi, cui il Gruppo H offre la propria consulenza tecnica, svolge nel processo che si conclude con la stipula degli Accordi di program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ccorrerà, dunque, che i rappresentanti dell'UIC, nei GLIP, siano in possesso di competenze tali, da consentire loro sia di formulare proposte operative scientificamente fondate e praticamente efficaci, sia di esprimere motivate valutazioni critiche sull'adeguatezza dell'Accordo, in fase di attuazione. Occorrerà altresì prestare particolare attenzione, affinché le somme necessarie per lo svolgimento del programma, soprattutto in rapporto ai servizi in convenzione, siano inequivocabilmente dichiarate e garantite. Si tratta di una cautela necessaria, visto che, il più delle volte, l'Amministrazione provinciale delega all'UIC i compiti esecutivi, in materia di assistenza scolastica ai minorati della vista. In mancanza di garanzia del finanziamento, l'UIC, oltre a prestare la propria opera gratuitamente, si troverebbe a sopportare oneri finanziari assolutamente incompatibili con l'esiguità del proprio bilanc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o ambito, il problema della fornitura del materiale didattico, compresi i sussidi ed i presidi più sofisticati, trova la propria naturale soluzione. Infatti, soltanto nella elaborazione di un credibile PEI, noi abbiamo la possibilità di segnalare ciò che veramente è necessario per l'alunno. Ovviamente, il testo dell'Accordo di programma non deve incorporare le richieste presenti nei singoli PEI, visto che si tratta di una «norma di carattere generale»; sarà, invece, opportuno che i testi dei Piani figurino in allegato all'Accordo ste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ià il D.P.R. 616/1977, agli artt. 42 e 45, stabilisce che, per garantire il diritto allo studio nella scuola dell'obbligo, il Comune deve assicurare il trasporto, il materiale didattico speciale (compresi i libri di testo trascritti in Braille) e, nel caso di soggetti pluriminorati, l'assistente, per l'autonomia personale. La sentenza 215/1987 della Corte costituzionale estende l'obbligo di tali servizi anche alla scuola secondaria, mediante prestazioni gratuite. Illegittima pertanto, deve essere considerata la richiesta ai familiari di contributi, da parte di alcune Amministrazioni provinciali, secondo le quali, concluso l'obbligo, viene a cessare o, quanto meno, viene ad attenuarsi il loro impegno in materia di assistenza scolastica a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Regio Decreto 1449 del 1941, istitutivo delle scuole professionali per i ciechi, comprende la formazione professionale nell'ambito dell'obbligo. La ricordata sentenza 215/1987 della Corte Costituzionale chiarisce questo concetto in maniera inequivocabile. Tanto la sentenza 215, quanto il R.D. 1449, dovranno, dunque, essere utilizzati, per convincere i responsabili delle Amministrazioni provinciali a sostenere integralmente l'onere dell'assistenza scolastica degli alunni minorati della vista, anche quando frequentino le scuole secondarie di secondo gra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norma dell'art. 5 della L. 67/1993, alle Amministrazioni provinciali compete anche il finanziamento per l'acquisto del materiale didattico speciale ed eventualmente la stipula di particolari convenzioni con strutture, che siano in grado di produrre o di adattare materiale special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Sulla base della normativa vigente, per quanto concerne il materiale ludico e didattico, l'impegno delle Amministrazioni provinciali può essere integrato da quello delle Unità sanitarie locali, alle quali compete l'assegnazione gratuita, o mediante pagamento di ticket, di ausili, presidi e protesi, previsti dal Nomenclatore tariffario, emanato ed aggiornato annualmente, con apposito Decreto, dal Ministero della Sanità. </w:t>
      </w:r>
      <w:r>
        <w:rPr>
          <w:rFonts w:cs="Courier New" w:ascii="Courier New" w:hAnsi="Courier New"/>
          <w:kern w:val="2"/>
          <w:sz w:val="28"/>
          <w:lang w:val="de-DE"/>
        </w:rPr>
        <w:t>[Nota 12: Cfr. L. 833/1978, art. 26, e L. 104/1992, art. 34.]</w:t>
      </w:r>
    </w:p>
    <w:p>
      <w:pPr>
        <w:pStyle w:val="Normal"/>
        <w:rPr/>
      </w:pPr>
      <w:r>
        <w:rPr>
          <w:rFonts w:eastAsia="Courier New" w:cs="Courier New" w:ascii="Courier New" w:hAnsi="Courier New"/>
          <w:kern w:val="2"/>
          <w:sz w:val="28"/>
          <w:lang w:val="de-DE"/>
        </w:rPr>
        <w:t xml:space="preserve">  </w:t>
      </w:r>
      <w:r>
        <w:rPr>
          <w:rFonts w:cs="Courier New" w:ascii="Courier New" w:hAnsi="Courier New"/>
          <w:kern w:val="2"/>
          <w:sz w:val="28"/>
        </w:rPr>
        <w:t>Oltre all'Amministrazione provinciale ed all'Usl, anche la scuola può fornire materiale didattico speciale all'alunno minorato della vista, avvalendosi degli appositi fondi, stanziati allo scopo dal Ministero della Pubblica Istruzione, in applicazione della L. 5 febbraio 1992, n. 104. Tali fondi, benché solitamente molto limitati, vengono assegnati ai Provveditori agli Studi, i quali, sulla base di progetti finalizzati, li distribuiscono fra le scuole interess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secondo un principio generale, consolidato nella normativa italiana, agli alunni handicappati deve essere «garantito» il diritto alla frequenza delle scuole di ogni ordine e grado, a partire dall'asilo nido, a tali alunni non può essere negato il materiale ludico e didattico speciale, perché questo risulta indispensabile per la loro riabilitazione, per la comunicazione, per l'accesso all'informazione e alla cultura, nonché per la loro integrazione scolastica, lavorativa e sociale: in una parola, per la loro piena realizzazione come pers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norma dell'art. 314, 2° comma, del Decreto legislativo 16 aprile 1994, n. 297, «L'integrazione scolastica ha come obiettivo lo sviluppo delle potenzialità della persona handicappata nell'apprendimento, nella comunicazione, nelle relazioni e nella socializzazione». Il successivo comma 3° del medesimo articolo, riprendendo un principio già sancito dall'art. 12 della Legge-quadro, precisa che le difficoltà di qualunque tipo, non possono impedire il diritto all'educazione ed all'istr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rt. 315 dello stesso Decreto legislativo, al 1° comma, [Nota 13: Questo primo comma richiama gli indirizzi di cui al D.I. 9-7-1992 alla lettera b, riproducendo la lettera d dell'art. 13, 1° comma, della L. 5-2-1992, n. 104.] considera intervento irrinunciabile «la dotazione alle scuole di attrezzature tecniche e di sussidi didattici, nonché di ogni altra forma di ausilio tecnico, ferma restando la dotazione individuale di ausili e presidi funzionali all'effettivo esercizio del diritto allo studio, anche mediante convenzioni con centri specializzati aventi funzione di consulenza pedagogica, di produzione e adattamento di specifico materiale didat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tale disposizione discendono chiaramente tre conseguenz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 La scuola deve ottenere, dal Ministero della Pubblica Istruzione e dall'Ente locale competente (Comune o Amministrazione provinciale) la dotazione di materiale, che le consenta di garantire all'alunno minorato della vista il diritto allo studio. Per dare maggiore efficacia al loro intervento, «le Regioni, gli Enti locali, gli IRRSAE e i Provveditori agli Studi, singolarmente o congiuntamente, possono stipulare, su apposito progetto, convenzioni con centri specializzati in campo pedagogico, didattico, con scuole o istituti speciali, per minorati della vista o dell'udito, richiamati all'art. 13, comma 1°, della Legge-quadro, al fine di assicurare consulenza pedagogica relativa alla utilizzazione e all'adattamento di specifico materiale didattico. Sono fatte salve, comunque, preventive intese con i Capi d'istituto, al fine di garantire l'esercizio delle competenze del Collegio dei docenti, concernenti gli ausili didattici, di cui all'art. </w:t>
      </w:r>
      <w:r>
        <w:rPr>
          <w:rFonts w:cs="Courier New" w:ascii="Courier New" w:hAnsi="Courier New"/>
          <w:kern w:val="2"/>
          <w:sz w:val="28"/>
          <w:lang w:val="en-GB"/>
        </w:rPr>
        <w:t>4, D.P.R. 31-5-1974, n. 416». [Nota 14: Cfr. D.I. 9-7-1992, art. 5, comma 5°.]</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rPr>
        <w:t>b) La dotazione di materiale speciale è ritenuta irrinunciabile, ai fini di una frequenza regolare e, conseguentemente, di un adeguato sviluppo di tutte le potenzialità del sogg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L'alunno in situazione di handicap deve disporre di una dotazione personale dei sussidi e dei presidi tecnici ritenuti utili alla sua formazione. In questa prospettiva, l'art. 4, 4° comma, del D.I. 9 luglio 1992 tra l'altro, prevede corsi di «addestramento all'uso di ausili anche informatici e quant'altro sia ritenuto utile a favorire interventi precoci anche presso le famiglie, per sviluppare l'autonomia fisica, psicologica e 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pplicazione delle norme sugli Accordi di programma non segue dovunque gli stessi ritmi. Difficoltà di natura diversa, da luogo a luogo, producono in molte parti d'Italia, ritardi inaccettabili. In attesa che si pervenga alla stipula degli Accordi, le sezioni dell'UIC, come si diceva precedentemente, possono percorrere la via dell'intesa, con le Amministrazioni provinciali. Personalmente, quando le sezioni mi inviano il testo di qualche buona convenzione, mi affretto a pubblicizzarla fra tutte le strutture periferiche dell'Unione. Si tratta di un palliativo, me ne rendo perfettamente conto, ma, in alcuni casi, ha dato e continua a dare discreti risultat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Università e gli student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Legge-quadro considera anche il problema della frequenza dei corsi universitari, che dev'essere garantita, praticamente come la frequenza della scuola dell'obbligo e della scuola secondaria di secondo grado, a condizione che il soggetto sia in possesso dei necessari requisiti attitudinali e culturali. La fornitura del materiale speciale agli studenti universitari è garantita dalla Legge-quadro, [Nota 15: Cfr. l'art. 134, comma 1°, lettera b, della Legge-quadro: «La dotazione alle scuole e alle università di attrezzature tecniche e di sussidi didattici nonché di ogni altra forma di ausilio tecnico, ferma restando la dotazione individuale di ausili e presidi funzionali all'effettivo esercizio del diritto allo studio, anche mediante convenzioni con centri specializzati aventi funzione di consulenza pedagogica, di produzione e adattamento di specifico materiale didattico».] ma la stessa Legge-quadro, non limita la propria attenzione al problema del materiale; infatti, l'art. 13, 1° comma, lettera c, prevede: «la programmazione, da parte delle Università, di interventi adeguati sia al bisogno della persona, sia alla peculiarità del piano di studio individu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il Ministero dell'Università e della Ricerca Scientifica, come tutti gli altri interessati all'applicazione della Legge-quadro, ad eccezione del Ministero della Pubblica Istruzione, ha considerato puramente indicative le scadenze fissate dalla Legge stessa, per gli adempimenti di sua competenza. Pertanto, non sono stati emanati Decreti applicativi né sono stati erogati, con la necessaria tempestività, i fondi occorrenti per il finanziamento degli interventi delle università, in questo set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le quindici risposte ad un questionario, inviato a tutte le università italiane dalla Presidenza Nazionale dell'UIC, per conoscere i servizi predisposti a sostegno degli studenti minorati della vista, abbiamo rilevato che, a parte due atenei, i quali si sono limitati a segnalare le loro disastrose condizioni economiche ed il conseguente generale disservizio, molte università hanno già organizzato punti di lettura, dotati di computer e di periferiche utilizzabili da parte di studenti ciechi ed ipovedenti, oltre a servizi di accompagnamento, che si avvalgono degli obiettori di cosci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e le università, che hanno risposto al nostro questionario, si sono dichiarate disponibili a ricevere suggerimenti relativi all'organizzazione e alla natura dei servizi, che i nostri studenti ritengono più utili per loro. I suggerimenti contenuti nella risposta della Presidenza Nazionale dell'Unione sono stati desunti da un documento elaborato dal Club degli Universitari minorati della vista. In sintesi, le proposte hanno riguard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presenza di appositi posti di lettura e consultazione dei testi, in tutte le univers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produzione di materiale in rilievo, come schemi, diagrammi, testi speciali,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n servizio di accompagnamento all'interno delle univers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n servizio di aiuto per l'espletamento delle pratiche universitarie, spesso assai comples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n sistema di informazione sulle diverse iniziative di natura accademica e su quelle a favore degli studenti in diffico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nione Italiana Ciechi ha anche ottenuto che, per gli esami di ammissione ai corsi di dottorato nelle diverse discipline, si adottino i medesimi criteri, che da tempo disciplinano i concorsi a cattedre, compresa la facoltà di avvalersi di sussidi tecnici speciali. Gli aspiranti potranno scegliere, se dettare il loro elaborato ad un copista, oppure, fornirgli l'elaborato stesso su dischetto, per la trascrizione a man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i/>
          <w:iCs/>
          <w:kern w:val="2"/>
          <w:sz w:val="28"/>
        </w:rPr>
        <w:t>Conclu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sidero concludere il presente intervento, formulando qualche proposta oper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liberatamente, rielaborando il testo, per questo numero speciale di «Tiflologia per l'integrazione», non ho tolto alcune di esse, che pure già sono presenti nell'intervento del Prof. Bizzi. Mi è parso un modo valido, per sottolinearne l'ut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Tutte le sezioni dell'UIC dovranno impegnarsi per avere un proprio rappresentante nei GLIP, rispettando la richiesta del possesso di specifici requisiti di competenza, ai quali si è fatto cenno più sopra. Nel corso del 1995, vi sarà il rinnovo dei GLIP: sarà l'occasione buona, per le sezioni che non vi erano riuscite nel 1992, per ottenere la nomina di un loro rappresent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In considerazione dell'esiguo numero di centri per la produzione del materiale speciale, della difficoltà di trovare personale realmente specializzato e degli alti costi di produzione, è auspicabile il coordinamento fra tali centri, i quali potrebbero impegnarsi ad operare in esecuzione di un programma concordato. In tal modo, oltre al risparmio, in termini di risorse umane ed economiche, si potrebbe anche beneficiare dei vantaggi derivanti dalla specializzazione dei singoli cen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La collaborazione fra la Presidenza Nazionale dell'UIC e le strutture periferiche della stessa dovrà divenire sempre più intensa e concreta, favorendo la circolazione delle idee e delle informazioni sulle iniziative, che abbiano ottenuto il maggior successo. Il crescente decentramento dell'amministrazione dello Stato privilegia le soluzioni adottate in risposta a problemi locali, rendendo spesso poco efficaci soluzioni di ordine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I responsabili delle strutture periferiche dell'Unione dovranno seguire, con la massima attenzione, l'iter delle leggi regionali e dei provvedimenti adottati dagli Enti locali, in materia di assistenza scolastica, facendo il possibile per evitare l'approvazione di norme, che escludano l'Unione stessa, dal momento che risulterebbe poi assai difficile ottenerne la correzione, a definizione avvenu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Tutte le volte che risulterà opportuno, si dovrà fare in modo che, nelle disposizioni locali, negli accordi e nelle convenzioni concernenti l'integrazione scolastica, sia incluso un riferimento esplicito all'Unione Italiana dei Ciechi o all'Istituto per la ricerca, la formazione e la riabilitazione (I.Ri.Fo.R.), per avere titolo legittimo al coinvolgimento nelle diverse iniziative relative all'educazione ed alla formazione professionale de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Dovrà essere ricercata la collaborazione con tutte le agenzie, che, sul territorio, si dedichino all'integrazione scolastica dei portatori di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Sarà opportuno intensificare i rapporti con tutte le altre associazioni di, o per, handicappati, evitando, tuttavia, ogni forma di artificiosa assimilazione, che ostacolerebbe ogni reale possibilità di dare risposte specifiche ai problemi de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8. Dovranno essere favorite tutte le iniziative concernenti l'approfondimento dei problemi, l'informazione e l'aggiornamento degli operatori dell'Unione, nel settore dell'educazione e della formazione professionale, mediante l'organizzazione di incontri, di seminari e di convegni, con la partecipazione di esperti del mondo della scuola, dell'amministrazione e del mercato del lavor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9. L'UIC, in collaborazione con i Provveditorati agli studi, anche avvalendosi dell'opera dell'I.Ri.Fo.R., dovrà organizzare corsi di aggiornamento per insegnanti curriculari e di sostegno, al fine di far conoscere il materiale ludico e didattico disponibile, nonché i centri di produzione e di distribuzione dello stesso. [Nota 16: Tutti gli insegnanti di sostegno possono chiedere alla Presidenza Nazionale dell'UIC (Via Borgognona, 38 - 00187 Roma), versando unicamente le spese di spedizione, il libro di M.G. Lorenzotti (a cura di), </w:t>
      </w:r>
      <w:r>
        <w:rPr>
          <w:rFonts w:cs="Courier New" w:ascii="Courier New" w:hAnsi="Courier New"/>
          <w:i/>
          <w:iCs/>
          <w:kern w:val="2"/>
          <w:sz w:val="28"/>
        </w:rPr>
        <w:t>Materiale didattico per l'integrazione scolastica del non vedente. - Guida ragionata. Sussidi ed attività, stimolo per un itinerario di apprendimento</w:t>
      </w:r>
      <w:r>
        <w:rPr>
          <w:rFonts w:cs="Courier New" w:ascii="Courier New" w:hAnsi="Courier New"/>
          <w:kern w:val="2"/>
          <w:sz w:val="28"/>
        </w:rPr>
        <w:t>, edito a cura della Federazione Nazionale delle Istituzioni pro Ciechi, Roma, 199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0. Interventi particolari dovranno essere effettuati presso le famiglie, affinché le stesse apprendano il corretto uso del materiale ludico e didattico spe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1. Si rende sempre più urgente la necessità dell'istituzione di centri, i quali svolgano, fra le altre, le stesse funzioni, che Romagnoli aveva assegnato ai «Musei didattici» annessi a tutte le scuole speciali per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2. La rivista «Tiflologia per l'integrazione» dovrà essere capillarmente diffusa fra i familiari dei minorati della vista e fra gli insegnanti ed essere sistematicamente utilizzata come strumento di informazione su tutto quanto possa concorrere al miglioramento della qualità dell'educazione e della formazione professionale dei ciechi e degli ipovedenti.</w:t>
      </w:r>
    </w:p>
    <w:p>
      <w:pPr>
        <w:pStyle w:val="Normal"/>
        <w:rPr>
          <w:rFonts w:ascii="Courier New" w:hAnsi="Courier New" w:cs="Courier New"/>
          <w:i/>
          <w:i/>
          <w:iCs/>
          <w:kern w:val="2"/>
          <w:sz w:val="28"/>
        </w:rPr>
      </w:pPr>
      <w:r>
        <w:rPr>
          <w:rFonts w:cs="Courier New" w:ascii="Courier New" w:hAnsi="Courier New"/>
          <w:i/>
          <w:iCs/>
          <w:kern w:val="2"/>
          <w:sz w:val="28"/>
        </w:rPr>
        <w:t>Enzo Tioli</w:t>
      </w:r>
    </w:p>
    <w:p>
      <w:pPr>
        <w:pStyle w:val="Normal"/>
        <w:rPr>
          <w:rFonts w:ascii="Courier New" w:hAnsi="Courier New" w:cs="Courier New"/>
          <w:kern w:val="2"/>
          <w:sz w:val="28"/>
        </w:rPr>
      </w:pPr>
      <w:r>
        <w:rPr>
          <w:rFonts w:cs="Courier New" w:ascii="Courier New" w:hAnsi="Courier New"/>
          <w:kern w:val="2"/>
          <w:sz w:val="28"/>
        </w:rPr>
        <w:t>(Componente della Direzione Nazionale dell'UIC e coordinatore della commissione nazionale per i problemi dell'istruzione dell'UIC)</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Vantaggi e limiti dell'informatica nell'educazione del bambino non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ui vecchi libri di scuola elementare si trovava spesso questa storiella: «Un contadino, analfabeta che riceveva spesso delle lettere da un fratello emigrato in America, andava, per farsele leggere, o dal parroco o dal farmacista del paese. Poiché entrambi, prima di iniziare la lettura, si mettevano gli occhiali, l'«astuto» contadino pensò: - ho capito come fanno - ... Detto fatto, andò in città e vista la vetrina di un ottico entrò. Un signore, in camice bianco, gli chiese premuroso cosa volesse ed egli sicuro: - Un paio di occhiali per leggere -. L'ottico lo fece accomodare alla dovuta distanza, di fronte alla tabella ortottica e, provandogli una lente dopo l'altra, lo invitava a leggere ed il buonuomo rispondeva ogni volta con un: - Non riesco -. Dopo avergli provato quasi tutte le lenti che possedeva, l'ottico, spazientito, chiese: - Mi scusi, ma lei sa leggere? -.</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ntadino guardandolo stupito rispose: - Certo che no, se sapessi leggere cosa me ne farei degli occhiali? -.»</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Ho voluto riportare qui questo aneddoto, perché il comportamento dell'ingenuo contadino, richiama quello di alcuni studenti non vedenti o dei loro genitori, che credono negli effetti «miracolistici» del computer, pensando che il saperlo usare sia condizione sufficiente, per risolvere i problemi di accesso alla lettura e alla scrit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ciamo, quindi, subito che esso è uno strumento che facilita l'accesso al libro in nero e permette la produzione, da parte del cieco, di scritti leggibili dai normovedenti. Questo non significa, tuttavia, che il non vedente possa ignorare quello che resta il codice di lettura e scrittura più valido, per un minorato della vista: il sistema Braille. Il personal computer, infatti, è una «macchina intelligente» che è riuscita a fare quello che, solo alcuni anni fa, sembrava un miracolo: quello di permettere al cieco di leggere qualsiasi libro e di produrre autonomamente un testo, riuscendo a correggerlo, rielaborarlo anche in modo sostanziale e scriverlo in modo normale. Tutto questo è possibile non già in sostituzione del Braille, ma proprio attraverso una buona padronanza di tale sistema. L'«intelligenza» della macchina permette la trascodifica dei due metodi, così che il non vedente legge e controlla in Braille ciò che compare «in nero» sullo scher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questa capacità che rende possibile al cieco di leggere ogni cosa, purché scritta su supporto magne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fino ad alcuni anni fa poteva essere accettabile la disaffezione che alcuni studenti manifestavano nei confronti del Braille, ritenendolo un metodo emarginante, in quanto accessibile solo ai minorati della vista e, quindi, inutile per comunicare o per ricevere comunicazioni dai normovedenti che, ovviamente, non lo conoscono, oggi, proprio perché il computer riesce a «fare da intermediario» tra i due sistemi, una buona conoscenza del Braille è indispensabile, per poter leggere rapidamente un qualsiasi testo. Per trasferire il testo scritto su floppy disk è sufficiente uno scanner, il cui costo è oggi di due o tre milioni e quindi tale da essere abbordabile da parte di un ampio pubblico. Il computer permette di avere a disposizione, per l'immediata consultazione, una molteplicità di testi, ad esempio, tutti i libri di testo di uno studente. In questo modo egli può autonomamente e quando lo desidera, leggere, studiare, consultare il tutto con una velocità pari a quella del suo compagno, ma la validità del mezzo diventa limitata se, «per leggere», si usa il sintetizzatore: in tal modo non è più possibile un controllo diretto della grafìa delle parole e questo, può essere estremamente negativo, nel caso del bambino nella scuola dell'obbligo, ma anche per lo studente adulto, quando si trovi di fronte ad un testo in lingua latina o straniera. Allo stesso modo, la lettura di un brano molto lungo, attraverso una voce di sintesi, che legge in modo metallico e con scarsa prosodia, rende faticoso lo studio oltre a non permettere la immediata rilettura di un periodo, che esprime un concetto che non ci è subito chiaro. Solo la lettura diretta su «stringa Braille-labile» consente 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trollare l'esatta grafìa delle paro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eterminare il ritmo di let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leggere una parola od un peri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i evidenti vantaggi vanno aggiunti quelli derivanti dall'utilizzo di strumenti quali il notex: un elaboratore elettronico, dotato di tastiera a otto tasti che rende lo strumento particolarmente compatto, leggero e facilmente trasportabile, tanto da poter essere portato sempre con sé dallo studente. A tal proposito occorre precisare che, quando si parla di barra Braille-labile, si intende una stringa di almeno venti caratteri, che quindi nulla ha a che vedere con prodotti ad un solo carattere, la cui validità didattica è nul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novità assoluta e significativa è che il computer consente quello che prima era impossibile: l'elaborazione di un testo e la sua stampa in nero. Infine, se si considera la possibilità di collegare il computer al televideo o ad altra banca dati, si comprende quale potenzialità di lettura diretta offra questo strumento che, tra l'altro, visto il sempre minore ingombro può seguire ovunque il cieco. Purtroppo allo stato attuale pochi sono i non vedenti che usano l'informatica e ancor meno sono coloro che se ne servono sfruttando al massimo tutte le possibilità offerte da questi strumenti. Oltre alla video-scrittura e alla possibilità di accesso ad una molteplicità di fonti, è possibile l'utilizzo del «foglio-elettronico» e del «data base» con tutte le applicazioni che ne conseguono: costruzione di tabelle, di elenchi, di archivi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in qui i vantaggi: purtroppo lo sviluppo in senso grafico del software sta ponendo limiti, sempre maggiori, alle possibilità di accesso, da parte del cieco, ai nuovi prodotti. Prima di addentrarci nella disamina di questi limiti è opportuna una riflessione sui modelli pedagogici di utilizzo del P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principali usi del computer s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puter tuto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puter tool;</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puter mediu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primo caso esso viene utilizzato in funzione di «guida» all'apprendimento. Questo è possibile attraverso programmi che prevedano domande a risposta chiusa e, sulla base di istruzioni programmate, consentano il raggiungimento di obiettivi attraverso la loro definizione operativa. In questo caso il percorso dell'allievo può dipendere dalle risposte date in precedenza. Il PC è, altresì, in grado di esprimere valutazioni «in itinere» e finali sull'avvenuto apprendimento. In questo campo esistono prodotti in «formato testo» anche se la tendenza è quella di andare verso il «window» il che ne impedirebbe l'accesso a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mputer tool, ossia come strumento, permette la programmazione e l'uso dei pacchetti applicativi: editor, fogli elettronici, data base. In questo tipo di utilizzo vi sono le minori difficoltà. Ovviamente, non possono essere presi in considerazione quei prodotti, o parte di essi, che servono per la produzione grafica. Tuttavia il disabile visivo può fare l'analista programmatore, utilizzando i vari «linguaggi» e può servirsi dei pacchetti applicativi che, operando in DOS gli sono accessibili e gli permettono di fare le stesse cose di software omologhi, operanti in window.</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maggiori problemi derivano dall'uso del computer quale medium le cui principali applicazioni sono così schematizzabili: interattività, simulazione, multimedialità, realtà virtuale, ipertestualità, telematica. Le difficoltà non sono di ordine teorico, ma, viceversa, legate al tipo di software che viene utilizzato in questi casi. L'accesso ad una rete, ad esempio la conosciutissima «rete Internet» non presenta difficoltà, purché ci si serva di un programma d'accesso in MS-DOS, ma sarà possibile consultare solo banche dati e prodotti non grafici. Il limite maggiore, in particolare sul piano didattico, è quello rappresentato dall'impossibilità per il cieco di servirsi del personal come strumento multimediale e, di conseguenza, di non poter fruire del sempre maggior numero di videodischi disponibili. Le case editrici, infatti, stanno rivolgendo, con sempre maggior insistenza, la loro attenzione alla produzione di CD ROM, i quali, quasi sempre sono compilati in «modo grafico» e quindi non leggibili con le periferiche speciali: sintesi e barra-Braille. Un altro strumento didattico che si va sempre più affermando è «l'ipertesto», ossia un testo multimediale all'interno del quale l'utente può muoversi a piacere. Una Enciclopedia ipertestuale può essere consultata, o in modo alfabetico, o per argomenti e le varie voci sono presentate in modo multimediale. Ad esempio, giunto a «Giuseppe Verdi» posso leggerne la vita, l'elenco delle opere, ma mi è consentito altresì ascoltare brani delle opere stesse, consultarne gli spartiti e, magari, visualizzare il teatro La Scala, scoprire ogni informazione sul suo progettista e così via. L'utente «naviga» a piacere nell'ipertesto, scegliendosi i percorsi autonomamente. Possedendo l'ipertesto degli scavi di Pompei si può percorrere le strade della cittadina, entrare in una casa, scoprirne il proprietario, ingrandirne particolari architettonici ecc. Tutte queste possibilità sono precluse all'operatore, che non può vedere il video. Parimenti gli sono precluse le applicazioni nei settori della simulazione e della realtà virtu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si vede, l'informatica che circa dieci anni fa sembrava porre un limite invalicabile ai minorati della vista e che, dopo la diffusione del sistema MS-DOS e la messa a punto delle periferiche speciali, ha garantito anche ai non vedenti ampia possibilità di accesso ai suoi prodotti, oggi pone nuovi limiti. Questo non deve, tuttavia, trarre in inganno. Le possibilità ed i vantaggi offerti dall'informatica sono tali e tanti da giustificare una sua maggior diffusione tra i disabili visivi: sono troppo pochi coloro che se ne servono e le potenzialità offerte dalle nuove tecnologie sono state sfruttate solo in minima parte dagli utenti non vedenti. Vale la pena, quindi, di adoperarsi per una sua capillare diffusione tra i giova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temporaneamente bisogna sensibilizzare i produttori di software a tener conto che, tra i loro utenti, una parte importante è costituita dai minorati della vista: solo una azione sensibilizzatrice dell'Unione Italiana Ciechi, nei confronti delle ferrovie, è riuscito a conservare il software dell'orario ferroviario in DOS, mantenendolo così consultabile dai so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cienza e la tecnologia avanzano a ritmi vertiginosi e, spesso, dimenticano i più deboli e quindi per noi il raggiungimento di un risultato non ci deve distrarre dalla nostra quotidiana battaglia, per rimanere al passo coi tempi. L'informatica è un altro strumento per garantirci uguaglianza di opportunità ad aiutarci ad integrarci sempre più e meglio nella società. Anche in questo caso vogliamo aiutare i nostri giovani a crescere normalmente. Sì, ho detto normalmente, infatti la cosa più difficile, sovente, è quella di essere considerati normali: il portatore di handicap o è un incapace o è un fenomeno. Voglio chiudere, come ho iniziato, con una favola. Ve la ricordate quella del «brutto anatroccolo»? Egli prima era diverso e deriso dai fratelli, perché brutto e nero, poi, dopo essere fuggito, ritorna, ma, adesso, è un bel cigno bianco e maesto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i non vogliamo essere né anatroccoli né cigni. Vogliamo essere considerati per quello che siamo: nulla di più, nulla di meno.</w:t>
      </w:r>
    </w:p>
    <w:p>
      <w:pPr>
        <w:pStyle w:val="Normal"/>
        <w:rPr>
          <w:rFonts w:ascii="Courier New" w:hAnsi="Courier New" w:cs="Courier New"/>
          <w:i/>
          <w:i/>
          <w:iCs/>
          <w:kern w:val="2"/>
          <w:sz w:val="28"/>
        </w:rPr>
      </w:pPr>
      <w:r>
        <w:rPr>
          <w:rFonts w:cs="Courier New" w:ascii="Courier New" w:hAnsi="Courier New"/>
          <w:i/>
          <w:iCs/>
          <w:kern w:val="2"/>
          <w:sz w:val="28"/>
        </w:rPr>
        <w:t>Luciano Paschetta</w:t>
      </w:r>
    </w:p>
    <w:p>
      <w:pPr>
        <w:pStyle w:val="Normal"/>
        <w:rPr>
          <w:rFonts w:ascii="Courier New" w:hAnsi="Courier New" w:cs="Courier New"/>
          <w:kern w:val="2"/>
          <w:sz w:val="28"/>
        </w:rPr>
      </w:pPr>
      <w:r>
        <w:rPr>
          <w:rFonts w:cs="Courier New" w:ascii="Courier New" w:hAnsi="Courier New"/>
          <w:kern w:val="2"/>
          <w:sz w:val="28"/>
        </w:rPr>
        <w:t>(Consigliere Nazionale dell'UIC e componente della commissione nazionale per i problemi dell'istruzione dell'UIC)</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Versione ridotta del rapporto interno finale sulle specifiche delle esigenze degli utilizzatori per l'accesso ai sistemi ipermediali</w:t>
      </w:r>
    </w:p>
    <w:p>
      <w:pPr>
        <w:pStyle w:val="Normal"/>
        <w:rPr>
          <w:rFonts w:ascii="Courier New" w:hAnsi="Courier New" w:cs="Courier New"/>
          <w:kern w:val="2"/>
          <w:sz w:val="28"/>
        </w:rPr>
      </w:pPr>
      <w:r>
        <w:rPr>
          <w:rFonts w:cs="Courier New" w:ascii="Courier New" w:hAnsi="Courier New"/>
          <w:i/>
          <w:iCs/>
          <w:kern w:val="2"/>
          <w:sz w:val="28"/>
        </w:rPr>
        <w:t>Ringrazia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sideriamo esprimere i nostri sentiti ringraziamenti a tutti gli studenti ed utilizzatori esperti ciechi ed ipovedenti ed agli insegnanti che hanno partecipato, con un'intervista o un questionario, a questo nostro studio sulle esigenze degli utilizzator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biamo condotto interviste e studio di questionari nel Regno Unito e in Italia per stabilire le esigenze degli utilizzatori per un sistema ipermediale dimostrativo in sviluppo nel progetto Access. Il progetto Access (Development Platform for Unified Access to Enabling Environments) è finanziato in parte dal programma TIDE (Technology Initiative for the Disabled and Elderly) della Commissione della Comunità Europe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ngraziamo anche, per l'assistenza fornita, nel Regno Unito, la British Computer Association of the Blind, e in Italia l'Unione Italiana dei Ciechi, l'ASPHI e il Centro Nazionale di Supporto per le Persone con Disabilità dell'IB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sideriamo ringraziare anche Susan Gagliano per l'assistenz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1.0 </w:t>
      </w:r>
      <w:r>
        <w:rPr>
          <w:rFonts w:cs="Courier New" w:ascii="Courier New" w:hAnsi="Courier New"/>
          <w:i/>
          <w:iCs/>
          <w:kern w:val="2"/>
          <w:sz w:val="28"/>
        </w:rPr>
        <w:t>Introd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documento è stato tradotto con vari scopi. I due principali sono di ringraziare tutti i partecipanti al nostro studio sulle esigenze degli utilizzatori (il Consiglio Nazionale delle Ricerche sta inviando lo stesso documento ai partecipanti italiani). I risultati dell'indagine, svolta fra studenti ed insegnanti ciechi e ipovedenti e fra insegnanti di ragazzi ciechi ed ipovedenti, sono riassunti nella sezione 5. La sezione 6 contiene i risultati emersi dagli esperti utilizzatori di computer (il R.N.I.B. (Royal National Institute for the blind di Londra) pubblicherà le specifiche complete delle esigenze degli utilizza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ltro scopo di questo documento è di chiedere ai lettori un commento su questi risultati e la loro opinione sulle metafore. Noi ci rendiamo conto che il concetto di metafora non era ben spiegato nel primo questionario e speriamo di avere rimediato questo difetto descrivendo, nella sezione 1, cosa sono le metafore e perché i progettisti di interfacce utenti del computer le vogliono usare. Nella sezione 3 abbiamo cercato di descrivere come sono le applicazioni ipermediali, le esperienze positive e i problemi degli utilizzatori vedenti con esse. Nella sezione 4 abbiamo descritto, in breve, le metafore suggerite nello studio dei bisogni degli utilizzatori ed abbiamo incluso alcuni dei commenti e delle metafore suggerite da chi ha risposto a questo studio. Ci piacerebbe, perciò, cogliere questa occasione per chiedere di riconsiderare le metafore proposte, per l'accesso di una persona cieca alle applicazioni ipermediali. Ci piacerebbe molto sapere, se i lettori pensano che le metafore siano necessarie per: a) la comprensione del concetto di ipermedia e b) per la navigazione nell'applicazione ipermediale. Qualora si ritenga che siano necessarie, desidereremmo conoscere quali metafore siano considerate più appropriate. Desidereremmo anche conoscere le ragioni di chi non dovesse ritenerle necessarie.</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2.0 </w:t>
      </w:r>
      <w:r>
        <w:rPr>
          <w:rFonts w:cs="Courier New" w:ascii="Courier New" w:hAnsi="Courier New"/>
          <w:i/>
          <w:iCs/>
          <w:kern w:val="2"/>
          <w:sz w:val="28"/>
        </w:rPr>
        <w:t>Cosa sono le metafore e perché si us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metafora è l'uso di una parola o una frase (es. memoria umana), la quale denota letteralmente una specie di oggetto o idea (continuando l'esempio, «memoria umana» denota l'idea che i fatti possono essere immagazzinati e recuperati) applicata ad un altro oggetto o idea (es. un disco del computer), per suggerire una similitudine o analogia fra di essi (noi concepiamo i dischi come la memoria del computer dalla quale i dati possono essere estratti o aggiunti). Un altro esempio di uso di una metafora potrebbe essere la frase «Noi speriamo che questo documento fornisca cibo al pensiero». L'uso di questa metafora suggerisce che noi speriamo che questo documento generi molte idee e, continuando la metafora, che le idee siano digeri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ché le metafore sono usate nel progetto di interfacce del computer? Troppo spesso, il modello concettuale dell'utilizzatore di un particolare computer non coincide con il modello concettuale realizzato nell'interfaccia di chi l'ha sviluppata. Per l'utilizzatore, l'interfaccia è il sistema. Una dissonanza fra ciò che l'utilizzatore pensa stia facendo il computer e ciò che esso effettivamente fa, conduce a problemi del tipo: l'utilizzatore non sa come dire al computer di cancellare un file (l'utilizzatore può dare al computer il comando «delete», ma non dare il nome del file, non rendendosi conto che il computer richiede questa in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utilizzatori hanno una visione della struttura e della funzionalità di un sistema, che dipende dagli effettivi modelli mentali che essi sviluppano quando interagiscono con il sistema, dalla passata esperienza con altri sistemi e con il mondo in generale. Dato questo, una soluzione proposta del problema della dissonanza è l'uso delle metafore nel progetto delle interfacce. Il ragionamento nell'uso di metafore è di sfruttare la conoscenza del modo che l'utente ha per aiutarlo a capire il modo in cui lavora il sistema. Inoltre, la necessità di apprendere dovrebbe essere minimizzata mediante la prevedibilità in termini di come gli oggetti del mondo reale si comport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esempio di uso di una metafora nel progetto di una interfaccia è quella del piano di scrivania del Macintosh. Molti sistemi operativi di computer presentano adesso interfacce utenti grafiche, cioè i files sono rappresentati come oggetti mobili nello schermo del computer. L'interfaccia grafica del Macintosh usa una metafora del piano di scrivania nella quale i files sono rappresentati come rettangoli verticali etichettati che possono essere cancellati muovendoli verso un cestino che è anche rappresentato sullo schermo. L'idea dell'uso della metafora del piano di scrivania è data dalla conoscenza, da parte dell'utilizzatore, di un ambiente di ufficio ad esempio, quando uno schedario non è più necessario, viene buttato nel bidone dei rifiuti. Questa azione può essere trasferita nel computer, ad esempio come cancellazione di f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evidente che, fornire all'utilizzatore un modello metaforico, invece che una procedura ad istruzioni, per portare avanti un compito, conduce ad un miglioramento dell'efficienza e della possibilità di memorizzazione (cfr. Payne, 1987). Tuttavia, occorre cautela, nell'uso di metafore, poiché una metafora non rispecchia una operazione del sistema per ogni aspetto e, adottandone una inappropriata, può risultare potenzialmente contro-producente.</w:t>
      </w:r>
    </w:p>
    <w:p>
      <w:pPr>
        <w:pStyle w:val="Normal"/>
        <w:rPr>
          <w:rFonts w:ascii="Courier New" w:hAnsi="Courier New" w:cs="Courier New"/>
          <w:kern w:val="2"/>
          <w:sz w:val="28"/>
          <w:lang w:val="en-GB"/>
        </w:rPr>
      </w:pPr>
      <w:r>
        <w:rPr>
          <w:rFonts w:cs="Courier New" w:ascii="Courier New" w:hAnsi="Courier New"/>
          <w:kern w:val="2"/>
          <w:sz w:val="28"/>
          <w:lang w:val="en-GB"/>
        </w:rPr>
        <w:t>(Halasz and Moran, 1982)</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pPr>
      <w:r>
        <w:rPr>
          <w:rFonts w:cs="Courier New" w:ascii="Courier New" w:hAnsi="Courier New"/>
          <w:kern w:val="2"/>
          <w:sz w:val="28"/>
        </w:rPr>
        <w:t xml:space="preserve">3.0 </w:t>
      </w:r>
      <w:r>
        <w:rPr>
          <w:rFonts w:cs="Courier New" w:ascii="Courier New" w:hAnsi="Courier New"/>
          <w:i/>
          <w:iCs/>
          <w:kern w:val="2"/>
          <w:sz w:val="28"/>
        </w:rPr>
        <w:t>Cosa è un'applicazione ipermed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modo crescente l'informazione è resa disponibile elettronicamente, mediante applicazioni ipermediali. Una applicazione ipermediale consiste in nodi (nodes) e connessioni (links). Un nodo di solito rappresenta una unità di informazione, come un paragrafo di testo su un certo argomento. Un nodo può contenere testi, grafici, suoni, animazioni, filmati, immagini o programmi. I nodi sono collegati con altri nodi, per mezzo di links. Un nodo può avere molti links con altri nodi o nessu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links sono convenzionalmente indicati con una parola o un oggetto colorati o sottolineati in un nodo. Un link indica che ci sono più informazioni sulla parola marcata come tale, registrate in un altro nodo. Il contenuto del nodo, indicato nel link, viene presentato attivando il link stesso (per esempio, con un doppio click del mouse su di esso). I links collegano i nodi correlati. Essi possono essere bi-direzionali, facilitando così il ritorno all'indietro. I links possono essere referenziali (per scopi di riferimento incrociato) o gerarchici (per mostrare le relazioni di parentela). Un esempio di nodi e links è fornito di segu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cco il tentativo di illustrare il concetto di ipermedia usando quattro nodi intitolati «La famiglia dei legni» (strumenti a fiato), «La cornamusa», «Il clarinetto» e «Il suono del clarinetto». I links verso nodi testo sono indicati con il simbolo «asterisco», mentre i links verso nodi suono sono indicati con il simbolo «chiocciola». Ci sono due funzioni disponibili in questo esempio: un tasto «Go back», per tornare all'ultimo nodo visitato, ed un tasto «Home», per tornare all'inizio, indipendentemente da quanti nodi sono stati visi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mmaginiamo adesso di usare una applicazione ipermediale e che il testo seguente sia nel nodo «La famiglia dei leg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legni sono strumenti a fiato, che usano aria vibrante, per produrre una ricca varietà di suoni musicali. A dispetto del nome, essi non sempre sono fatti di legno. Possono essere costruiti in metallo, osso o avorio. Esempi di legni sono «asterisco» cornamu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o punto abbiamo una scelta: il simbolo «asterisco» che precede la parola «cornamuse» indica un link ad un nodo testo. Questo significa che possiamo o saltare ad un nodo, che contiene informazioni sulle cornamuse, o continuare a leggere le informazioni sulla famiglia dei legni. Assumiamo di voler continuare a leggere il nodo della famiglia dei legni. Allora leggeremmo: «asterisco» clarin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 nuovo abbiamo la scelta su cosa leggere di seguito. Questa volta scegliamo di selezionare il clarinetto. Adesso saltiamo dal nodo «Famiglia dei legni» al nodo «Clarinetto» attraverso il link. Possiamo leggere: «Il clarinetto consiste in un tubo cilindrico la cui imboccatura ha un'ancia vibrante. Uno dei più conosciuti è il «chiocciola» clarinetto-orchest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o punto possiamo usare il tasto «Go back» e tornare al nodo «Famiglia dei legni», oppure selezionare il nodo del suono del clarinetto, indicato dal simbolo «chiocciola» ed ascoltare un breve pezzo musicale suonato al clarinetto, oppure continuare a leggere il nodo del clarinetto. Questo nodo conterrà più informazioni di quelle presentate qui e quindi c'è un rapporto molto più alto fra quantità di testo e no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ncetto di ipermedia non è completamente nuovo. Per esempio l'enciclopedia è una forma molto vecchia di ipermedia. Una enciclopedia può essere vista come una rete di nodi di testo e immagini legate da links relaz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popee indiane come Ramayana e Mahabharata (storie concatenate ad altre storie) sono antiche forme di rappresentazione ipermediale (Balasubramanian, 199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ipermedia parallelizzano la cognizione umana e facilitano l'esplorazione. Gli esseri umani (e probabilmente anche altri animali) pensano in blocchi non lineari (cioè essi non pensano per linee diritte, saltano da un'idea all'altra; per esempio, un giorno puoi passeggiare in una foresta e pensare ad una vacanza estiva che hai fatto, poi a qualcuno che hai incontrato in quella vacanza; ma un altro giorno, passeggiando per una foresta potresti pensare a come sono belle le querce e pensare una frase sulla crescita dalla piccola ghianda alla possente quercia). Quando leggiamo un libro, andiamo molte volte indietro e avanti, per far riferimento a cose lette in precedenza, per prendere note o saltare ad altri argomenti usando l'indice! Quando ci accingiamo a scrivere un documento, prima sviluppiamo uno schema di idee, poi riflettiamo, buttiamo giù sulla carta, organizziamo, rivediamo, riorganizziamo e ripetiamo il ciclo, finché non siamo soddisfatti, per aver prodotto un coerente documento. Di fatto, siamo stati costretti ad adattarci al tradizionale testo lineare, a causa della sua rappresentazione sulla carta, mentre una rappresentazione ipermediale ci permette di saltare da un'idea all'altra, nel modo che vogliamo, piuttosto che in un modo dettato dall'ordinamento di un libro (Balasubramanian, 1994). In altre parole, i sistemi ipermediali permettono un metodo di accesso all'informazione non sequenziale e completamente nuovo, a differenza dei sistemi tradizionali che sono sequenziali per na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applicazioni ipermediali rappresentano al tempo stesso, sia grande potenzialità, sia considerevoli problemi, per le persone non vedenti. Esse possono consentire l'accesso a ricche fonti di informazioni precedentemente inaccessibili o difficili da raggiungere. Tuttavia, le applicazioni permediali sono di solito basate su interfacce grafiche e usano molti tipi di media, come suono e video. L'accesso alla grafica, nelle applicazioni ipermediali può essere difficile, ma è possibile ottenere un accesso alle informazioni e alle funzionalità disponibili in questi siste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o degli obiettivi del progetto Access è di fornire un efficiente accesso, per i ciechi, alle applicazioni ipermedia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3.1 </w:t>
      </w:r>
      <w:r>
        <w:rPr>
          <w:rFonts w:cs="Courier New" w:ascii="Courier New" w:hAnsi="Courier New"/>
          <w:i/>
          <w:iCs/>
          <w:kern w:val="2"/>
          <w:sz w:val="28"/>
        </w:rPr>
        <w:t>Ausili cognitivi e di navig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indagine sui problemi incontrati dalle persone vedenti nell'uso di sistemi ipermediali, ha rivelato due principali aree di difficoltà: la navigazione e il sovraccarico cognitivo. Elm e Woods (1985) definiscono «difficoltà di navigazione» la non conoscenza da parte degli utilizzatori del modo di trovare l'informazione desiderata e addirittura della disponibilità di quella determinata informazione. La navigazione appare difficoltosa quando le banche dati ipermediali sono grandi e/o la loro struttura non è familiare (cfr. Hara, Keller, and Wiederhold; 199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ltro notevole problema, che gli utilizzatori incontrano nei sistemi ipermediali è quello del sovraccarico cognitivo, perché il gran numero di scelte disponibili per l'utilizzatore e il fatto che la struttura del sistema ipermediale può non essere come uno si aspetta, rendono difficile la selezione del materiale desiderato (Jones, 198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isti questi risultati, ausili alla navigazione dovrebbero essere forniti agli utilizzatori, per renderli capaci di trovare il loro percorso in grandi sistemi ipermediali e per fornire un loro efficiente accesso alle informazioni di quei sistemi. Inoltre, devono essere forniti metodi, per permettere l'adeguata organizzazione delle informazioni registrate nei sistemi ipermediali, in modo da ridurre il carico cognitivo degli utilizzatori, senza sacrificare la liberà di esplorazione, che è una caratteristica così attraente di questi sistemi (Waterworth, 1992). L'uso di una metafora può supportare lo sviluppo di una appropriata mappa mentale di come le informazioni sono organizzate nell'applicazione ipermediale. Un'altra metafora (o la stessa) può aiutare gli utilizzatori a navigare nell'applicazione ipermediale indicando dove essi sono nell'applicazione e come arrivare là dove vogliono andare. Queste metafore possono essere di natura spaziale o non.</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4.0 </w:t>
      </w:r>
      <w:r>
        <w:rPr>
          <w:rFonts w:cs="Courier New" w:ascii="Courier New" w:hAnsi="Courier New"/>
          <w:i/>
          <w:iCs/>
          <w:kern w:val="2"/>
          <w:sz w:val="28"/>
        </w:rPr>
        <w:t>Metafore propos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i partecipanti allo studio dei requisiti e delle necessità degli utilizzatori sono state date le descrizioni di sei possibili metafore per un sistema ipermediale e era stato chiesto loro di commentarle tutte e di scegliere quella preferita. Ciascuna metafora è riportata qui sotto, con i commenti degli utilizzatori esperti, che hanno risposto al questionario. Queste sono seguite da alcune metafore da loro suggerite. Ma, prima di tutto, citiamo alcune preoccupazioni, espresse dai partecipanti, sull'uso di metafore, principalmente a base visiva, per utilizzatori ciechi. Per esempio: «dato che io in passato ci vedevo, posso capire la descrizione data di mezzi e presentazioni visive, ma mi è difficile capire come queste dovrebbero essere tradotte, per essere accettabili per un minorato vis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risposte degli utilizzatori esperti di computer alle sei metafore possibili sono state le segu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Un gruppo di schede in un raccoglitore, raccoglitori multipli, schede correlate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17% dei partecipanti hanno detto che questa poteva essere un'utile metafora per utilizzatori ciechi di sistemi ipermediali, perché incontra l'idea di schede individuali, ma si preoccupavano della navigazione e non erano sicuri su come questa potesse rappresentare la flessibilità di un sistema ipertestuale. Per esemp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sonalmente la trovo buona perché porta la distinzione di ciascun (documento) e fornisce anche le loro correlazioni. Rappresenta anche qualcosa che dovrebbe essere familiare alla maggior parte de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troppo ovvia, si finisce con l'immagine in mente di dover trovare il proprio percorso in questo enorme raccoglitore di sched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chede più appropriate sarebbero le «filing cards» (piuttosto che carte da gioco), ma queste sono troppo sequenziali; non è una cattiva metafora ma non molto ut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Un libro con la tradizionale struttura di un libro stampato, capitoli, paragrafi, pagine, indi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insieme a quella dell'escursione guidata, è stata la metafora scelta dal 42% dei partecipanti, ritenuta utile in un sistema ipermediale, specialmente perché riflette oggetti ed eventi, che ogni cieco conosce. Ma ci sono state preoccupazioni che questa metafora non fosse, in realtà, abbastanza buona in sé, per rappresentare un sistema ipermediale. Qualche partecipante ha suggerito di combinare questa metafora con altre; queste sono indicate sotto le altre rilevanti metafore. Per esemp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per me funziona, se il libro è un libro di riferimento, sarebbe familiare per la maggior parte, sebbene gli indici in Braille o su nastro sono inadegu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 non porta la flessib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igliore, perché c'è qualche struttura logica, sebbene molto materiale ipertestuale non si adatterebbe a questo genere di model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Una escursione guidata, con una persona che ti guida attraverso il sistema dandoti informazioni quando pensa che ne hai biso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42% dei partecipanti hanno pensato che anche questa era una utile metafora per i ciechi. Tuttavia, sebbene le restrizioni date dall'essere condotti in giro per un sistema fossero antipatiche, molti partecipanti hanno pensato che questa ha una potenzialità come strumento di addestramento o in combinazione con altre metafore. Per esemp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 perché le escursioni guidate per noi possono essere abbastanza un incubo, poiché esse sono spesso così vis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ò essere utile nei primi stadi di uso del siste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fferenze individuali fra i partecipanti sono state rivelate dal favore o sfavore per le escursioni guidate, e il loro uso delle escursioni come introduzione al sistema è stato citato molte vol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olto pietistica, sento che molti altri ciechi penserebbero la stessa co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volta che una persona è divenuta competente nell'uso di un tale sistema, l'approccio del «tenerti per mano» può essere molto noioso e restri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Un film che potrebbe includere «zooming in» o «zooming out» sulle informazioni, «flashbacks», «flash forwards», e panoramiche per dare una visione d'insieme sulle inform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ssuno dei partecipanti ha pensato che questa fosse una metafora utile per utilizzatori ciechi di sistemi ipermediali, sebbene qualche partecipante abbia pensato che con la sua forte inclinazione visiva, poteva essere utile per gli ipovedenti, piuttosto che per i ciechi, con il riconoscimento che la visione d'insieme di un sistema ipermediale potrebbe essere utile. Per esemp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potrebbe essere buona, ma non in sé stessa: si potrebbe arguire che i ciechi congeniti possono non conoscere questi conc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problema con questa è che un film non è visto come qualcosa che deve essere navigato ma solo guardato, per lo più passiva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etafora ha il problema che dà l'impressione che il cammino attraverso ogni sotto-sistema è strettamente controllato, il «direttore» conosce il migli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i piace l'idea di avere una visione d'insieme del sistema, e poi di poter affinare cosa voglio focalizz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Una biblioteca che può consistere in stanze, scaffali, libri, catalog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è stata la metafora preferita dal 67% dei partecipanti proposta come utile, per sistemi ipermediali per i ciechi, ed anche suggerita spesso come utile da combinare con altre metafore. Citata per la navigazione, ritenuta atta a facilitare l'orientamento, poiché basata su un'attività quotidiana. Molti partecipanti hanno rimarcato che questa è simile alla metafora dell'edificio, cosicché i commenti si riferivano spesso ad entrambe. Un esempio di commento è il segu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dovrebbe essere familiare alla maggior parte della g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 Un edificio costruito con stanze, ciascuna contenente diversi settori di in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è stata la seconda nelle preferenze dei partecipanti, il 58% di essi l'ha ritenuta utile. Molti hanno detto che è molto vicina alla metafora della libreria e questo spiega la simile alta preferenza. Esempi di commenti su questa metafora s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tanze possono aiutare l'orientamento e la navigazione, anche se io temo che mi possa rendere un po' impacci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può entrare in una stanza di biblioteca, il materiale specializzato il quale è riposto come descritto sopra, o si può andare in una stanza di libreria, e sfogliare fra gli scaff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binata con quella del libro crea una metafora estremamente attraente, essa riflette molto da vicino il mondo reale della raccolta di informazioni. La navigazione in un sistema con punti di riferimento che possono essere «visualizzati», può essere molto attraente. Io sono abituato a sentirmi dire: vai giù per la strada, l'edificio che cerchi è il terzo sulla sinistra. Sali al terzo piano, entra nella stanza n. 48, la persona che cerchi è lì».</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metafore preferite per la descrizione di sistemi ipermediali per utilizzatori ciechi s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biblioteca con stanze, scaffali, libri, preferita dal 67% dei partecip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 serie di stanze, preferita dal 58% dei partecip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tradizionale struttura del libro 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escursione guidata attraverso il sistema, preferite entrambe dal 42% dei partecip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sequenza di schede in un raccoglitore, preferita dal 17% dei partecip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film, con zoom e panoramica, questa metafora non è stata selezionata da nessuno dei partecip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cuni partecipanti hanno fatto commenti generali sull'uso di metafore, sottolineando che la metafora deve riscontrare il sistema, i progettisti dovrebbero concentrarsi principalmente sulla funzionalità del sistema. Per esemp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metafore vanno bene finché non finiscono per distoglierti dal compito che si sta svolgendo; vogliamo un sistema che non sia troppo intrusivo ma sia intui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iù importante delle metafore che si usano sono le facilities che sono fornite. Per esempio, una persona vedente può facilmente cercare visivamente, ma una persona cieca non può farlo; perciò una facility di ricerca sarebbe più import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i partecipanti erano a conoscenza del fatto che la natura dei sistemi ipermediali richiede una metafora diversa dalla struttura tradizionale del libro, a causa della sua organizzazione flessibile e fluida. Questo è rappresentato dall'alta proporzione fra i partecipanti che hanno pensato che le metafore della biblioteca e delle stanze fossero utili e la maggior parte di essi che ha suggerito che una combinazione di queste metafore sarebbe più appropriata, per prendere i punti più forti di ciascuna metafora, minimizzando insieme gli aspetti più deboli di esse. Per esemp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libro o un sistema a schede sarebbero difficili da navigare, un edificio è più facile da capire e navigare. I corridoi sono dritti, gli angoli sono retti e allo stesso livel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situazione del mondo reale ben conosciuta, che può essere adattata per i computer, può essere codificata, (per esempio un auditorio) e può modellare molte informazioni... Il problema delle metafore e dei sistemi molto complessi è che possono venir me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partecipante, il quale aveva già considerato l'uso di un sistema complesso come un ipertesto, ha proposto quanto segu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ia idea era che il modello per il mondo ipermediale dovrebbe essere come un edificio. Si va in giro per l'edificio, entrando ed uscendo dagli ascensori, premendo tasti per andare a certi piani, e ci sono telefoni lungo i muri per stare a contatto con un sistema di aiuto, targhe, indici e cose simili. L'idea originale fu usata per navigare in un libro, e ogni libro era un edificio. Potevano esserci differenti edifici per differenti libri, ma gli argomenti correlati dovevano essere nella stessa strada. Un fattore importante in questo modello è che la gente è molto abituata a ricordare percorsi, in giro fra strade e edifici, che il modello mentale che essi costruiscono è istintivo e le mappe molto vicine al mondo re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partecipante ha anche suggerito le seguenti metaf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nalogia con la ferrovia: è più aperta di un edificio chiuso ma è finita. Una ferrovia va in molti posti differenti; ci sono treni rapidi, treni espressi e treni lenti. Quando sali su un treno, sai da dove parti e sai dove vuoi andare, ma non devi realmente sapere molto su come si arriva a quella destinazione, questo è compito del treno. Se stai facendo un lungo viaggio, il treno passerà attraverso numerose stazioni intermedie, che ti confermeranno che sei sul percorso giusto. Se sei su un percorso sbagliato, i nomi delle stazioni ti avvertiranno, che non sono quelli che ti aspettavi». Penso che questa analogia sia particolarmente utile per i ciechi, poiché essi letteralmente salgono su un treno, stanno seduti, mentre questo li trasporta nel loro viaggio, con nessuna (o scarsa) percezione del viaggio in sé, ed essi scendono proprio quando viene detto loro che sono arrivati a destinazione. In un certo senso, ciascuno viaggia, alla cieca usando un ipertesto, si parte da qualche parte e si arriva da un'altra parte, con assolutamente nessuna idea di come si sia arrivati lì.</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altro aspetto positivo di questa analogia, che io penso sia utile ed importante, è che essa è strettamente legata all'esperienza di tutti, di navigazione nel mondo reale. Tutti sanno come andare in giro, come raggiungere il negozio locale o la fermata dell'autobus, e mentre essi potrebbero non sapere come raggiungere le parti più lontane del paese, sanno quasi certamente come andarci salendo in treno o in autobus e chiedere la giusta direzione.</w:t>
      </w:r>
    </w:p>
    <w:p>
      <w:pPr>
        <w:pStyle w:val="Normal"/>
        <w:rPr>
          <w:rFonts w:ascii="Courier New" w:hAnsi="Courier New" w:cs="Courier New"/>
          <w:i/>
          <w:i/>
          <w:iCs/>
          <w:kern w:val="2"/>
          <w:sz w:val="28"/>
        </w:rPr>
      </w:pPr>
      <w:r>
        <w:rPr>
          <w:rFonts w:cs="Courier New" w:ascii="Courier New" w:hAnsi="Courier New"/>
          <w:i/>
          <w:iCs/>
          <w:kern w:val="2"/>
          <w:sz w:val="28"/>
        </w:rPr>
        <w:t>AA.VV.</w:t>
      </w:r>
    </w:p>
    <w:p>
      <w:pPr>
        <w:pStyle w:val="Normal"/>
        <w:rPr>
          <w:rFonts w:ascii="Courier New" w:hAnsi="Courier New" w:cs="Courier New"/>
          <w:kern w:val="2"/>
          <w:sz w:val="28"/>
        </w:rPr>
      </w:pPr>
      <w:r>
        <w:rPr>
          <w:rFonts w:cs="Courier New" w:ascii="Courier New" w:hAnsi="Courier New"/>
          <w:kern w:val="2"/>
          <w:sz w:val="28"/>
        </w:rPr>
        <w:t>(da «Corriere dei Ciechi», settimanale, anno 50, n. 26, 26-6-1995)</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rFonts w:ascii="Courier New" w:hAnsi="Courier New" w:cs="Courier New"/>
          <w:kern w:val="2"/>
          <w:sz w:val="28"/>
          <w:lang w:val="en-GB"/>
        </w:rPr>
      </w:pPr>
      <w:r>
        <w:rPr>
          <w:rFonts w:cs="Courier New" w:ascii="Courier New" w:hAnsi="Courier New"/>
          <w:kern w:val="2"/>
          <w:sz w:val="28"/>
          <w:lang w:val="en-GB"/>
        </w:rPr>
        <w:t xml:space="preserve">7.0 </w:t>
      </w:r>
      <w:r>
        <w:rPr>
          <w:rFonts w:cs="Courier New" w:ascii="Courier New" w:hAnsi="Courier New"/>
          <w:i/>
          <w:iCs/>
          <w:kern w:val="2"/>
          <w:sz w:val="28"/>
          <w:lang w:val="en-GB"/>
        </w:rPr>
        <w:t>Bibliografia</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1) Balasubramanian, V. (1994): </w:t>
      </w:r>
      <w:r>
        <w:rPr>
          <w:rFonts w:cs="Courier New" w:ascii="Courier New" w:hAnsi="Courier New"/>
          <w:i/>
          <w:iCs/>
          <w:kern w:val="2"/>
          <w:sz w:val="28"/>
          <w:lang w:val="en-GB"/>
        </w:rPr>
        <w:t>State of the art review of hypermedia issues and applications</w:t>
      </w:r>
      <w:r>
        <w:rPr>
          <w:rFonts w:cs="Courier New" w:ascii="Courier New" w:hAnsi="Courier New"/>
          <w:kern w:val="2"/>
          <w:sz w:val="28"/>
          <w:lang w:val="en-GB"/>
        </w:rPr>
        <w:t>. Available at htttp://www.csi.uottowa.caèdduchier/misc/hypertextreview.</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2) Elm, W. and Woods, D. (1985): </w:t>
      </w:r>
      <w:r>
        <w:rPr>
          <w:rFonts w:cs="Courier New" w:ascii="Courier New" w:hAnsi="Courier New"/>
          <w:i/>
          <w:iCs/>
          <w:kern w:val="2"/>
          <w:sz w:val="28"/>
          <w:lang w:val="en-GB"/>
        </w:rPr>
        <w:t>Getting lost: a case study in interface design</w:t>
      </w:r>
      <w:r>
        <w:rPr>
          <w:rFonts w:cs="Courier New" w:ascii="Courier New" w:hAnsi="Courier New"/>
          <w:kern w:val="2"/>
          <w:sz w:val="28"/>
          <w:lang w:val="en-GB"/>
        </w:rPr>
        <w:t>. Proceedings of the Human Factors Society 29th Annual Meeting, 927-931.</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3) Halasz, F.G. and Moran, T.P. (1982): </w:t>
      </w:r>
      <w:r>
        <w:rPr>
          <w:rFonts w:cs="Courier New" w:ascii="Courier New" w:hAnsi="Courier New"/>
          <w:i/>
          <w:iCs/>
          <w:kern w:val="2"/>
          <w:sz w:val="28"/>
          <w:lang w:val="en-GB"/>
        </w:rPr>
        <w:t>Analogy Considered harmful</w:t>
      </w:r>
      <w:r>
        <w:rPr>
          <w:rFonts w:cs="Courier New" w:ascii="Courier New" w:hAnsi="Courier New"/>
          <w:kern w:val="2"/>
          <w:sz w:val="28"/>
          <w:lang w:val="en-GB"/>
        </w:rPr>
        <w:t>. Proceedings of the Conference on Human Factors in Computing Systems (Gaithersuburg, Maryland, USA).</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4) Hara, Y., Keller, A.M., and Wiederhold, G. (1991): </w:t>
      </w:r>
      <w:r>
        <w:rPr>
          <w:rFonts w:cs="Courier New" w:ascii="Courier New" w:hAnsi="Courier New"/>
          <w:i/>
          <w:iCs/>
          <w:kern w:val="2"/>
          <w:sz w:val="28"/>
          <w:lang w:val="en-GB"/>
        </w:rPr>
        <w:t>Implementing hypertexts database relationships through aggregations and exceptions</w:t>
      </w:r>
      <w:r>
        <w:rPr>
          <w:rFonts w:cs="Courier New" w:ascii="Courier New" w:hAnsi="Courier New"/>
          <w:kern w:val="2"/>
          <w:sz w:val="28"/>
          <w:lang w:val="en-GB"/>
        </w:rPr>
        <w:t>. Proceedings ACM Hypertext '91 Conference, 75-90.</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5) Jones, W.P. (1987): </w:t>
      </w:r>
      <w:r>
        <w:rPr>
          <w:rFonts w:cs="Courier New" w:ascii="Courier New" w:hAnsi="Courier New"/>
          <w:i/>
          <w:iCs/>
          <w:kern w:val="2"/>
          <w:sz w:val="28"/>
          <w:lang w:val="en-GB"/>
        </w:rPr>
        <w:t>How do we distinguish the hyper from the hype in non linear text</w:t>
      </w:r>
      <w:r>
        <w:rPr>
          <w:rFonts w:cs="Courier New" w:ascii="Courier New" w:hAnsi="Courier New"/>
          <w:kern w:val="2"/>
          <w:sz w:val="28"/>
          <w:lang w:val="en-GB"/>
        </w:rPr>
        <w:t>? HCI-Interact '87, 1107-1113.</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6) Payne, S. (1987): </w:t>
      </w:r>
      <w:r>
        <w:rPr>
          <w:rFonts w:cs="Courier New" w:ascii="Courier New" w:hAnsi="Courier New"/>
          <w:i/>
          <w:iCs/>
          <w:kern w:val="2"/>
          <w:sz w:val="28"/>
          <w:lang w:val="en-GB"/>
        </w:rPr>
        <w:t>Complex problem spaces: Modelling the knowledge needed to use interactive devices</w:t>
      </w:r>
      <w:r>
        <w:rPr>
          <w:rFonts w:cs="Courier New" w:ascii="Courier New" w:hAnsi="Courier New"/>
          <w:kern w:val="2"/>
          <w:sz w:val="28"/>
          <w:lang w:val="en-GB"/>
        </w:rPr>
        <w:t>. In D. Bullinger and B. Shackel (Eds.), Proceedings of Interact '87. Amsterdam: Elsevier Science.</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7) Waterworth, J.A. (1992): </w:t>
      </w:r>
      <w:r>
        <w:rPr>
          <w:rFonts w:cs="Courier New" w:ascii="Courier New" w:hAnsi="Courier New"/>
          <w:i/>
          <w:iCs/>
          <w:kern w:val="2"/>
          <w:sz w:val="28"/>
          <w:lang w:val="en-GB"/>
        </w:rPr>
        <w:t>Multimedia Interaction with Computers: Human Factors Issues</w:t>
      </w:r>
      <w:r>
        <w:rPr>
          <w:rFonts w:cs="Courier New" w:ascii="Courier New" w:hAnsi="Courier New"/>
          <w:kern w:val="2"/>
          <w:sz w:val="28"/>
          <w:lang w:val="en-GB"/>
        </w:rPr>
        <w:t xml:space="preserve">. </w:t>
      </w:r>
      <w:r>
        <w:rPr>
          <w:rFonts w:cs="Courier New" w:ascii="Courier New" w:hAnsi="Courier New"/>
          <w:kern w:val="2"/>
          <w:sz w:val="28"/>
        </w:rPr>
        <w:t>Ellis Horwood.</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Nuovi plastici in rilievo prodotti dalla Fede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ederazione Nazionale delle Istituzioni pro-ciechi ha, tra i propri compiti, quello di ideare, produrre e diffondere i sussidi e gli strumenti necessari, per educare il bambino minorato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decenni questi prodotti consentono, agli studenti non vedenti, di realizzare le proprie potenzialità di conoscenza e di espressione superando quei limiti che la minorazione visiva in sé, ma ancor più i preconcetti sociali, tendono a impor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iacere di scoprire il mondo nelle sue manifestazioni scientifiche e geografiche, di accostarsi al patrimonio artistico, di manifestare la propria autentica ricchezza umana e culturale, in parte dipende da questi piccoli, semplici oggetti, frutto di intelligenza e sensibilità di educatori vedenti e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ra i molti prodotti tiflodidattici in catalogo, i plastici meritano una particolare attenzione, perché consentono l'osservazione e l'apprezzamento di realtà altrimenti difficili da immaginare con sufficiente verosimiglia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tratta di un patrimonio didattico di centinaia di modelli, che la Federazione ha raccolto negli ultimi decenni, affidando ad esperti tiflologi e ad artisti il compito di rappresentare in rilievo tematiche artistiche, scientifiche e geografiche molto curate, sia dal punto di vista estetico, che da quello ap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quasi superfluo ricordare che non ci sarà mai plastico o sussidio che possa donare reali vantaggi se non sarà stato adeguatamente progettato, ben realizzato, appropriatamente proposto con cura magistrale, e accolto da chi possieda le capacità e la motivazione per apprezzarlo. Ma è altrettanto vero che spesso studenti non vedenti, pur in grado di avvalersi di questi sussidi, non trovano disponibili tavole rispondenti alle tematiche didattiche e alle innovazioni più evolute, e perciò subiscono un ulteriore svantaggio nel processo di integrazione scolastica e cultu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a luce di queste riflessioni la Federazione ha perciò inserito in catalogo numerosi nuovi plastici su tematiche didattiche varie e ha dato nuovo impulso alla ricerca tematica e tecnologica. Sono disponibili 16 nuovi plas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lanisfero; - Italia nel 1815; - Italia nel 1861; - Italia nel 1866; - Italia nel 1870; - Italia nel 1947; - Le prime tre tavole di un Atlante storico (L'espansione del dominio romano dal 510 a.C. al 117 d.C.); - Pianta di Ostia antica; Arte dell'antico Egitto: un geroglifico e la sezione di una Piramide; - Arte dell'antico Egitto: riproduzione in rilievo di un'immagine su papiro; - Le zone sismiche in Italia; L'interno di un aereo passeggeri; - L'orchestra sinfonica (schematizzazione del raggruppamento degli strumenti musicali e loro no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e le tavole, salvo quelle dell'Atlante storico, che misurano circa cm 28×48, sono di ampie dimensioni (circa 48×58) e sono stampate su plastica di medio spess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modelli sono stati realizzati con tecnologie semplici, che ne permettono l'approntamento veloce, in risposta a richieste innovative e di ampia destinazione didat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rappresentazioni in rilievo sono state concepite con l'intento di offrire uno strumento che faciliti l'apprendimento, anche in situazioni di integrazione scolastica, nel rispetto delle caratteristiche del sistema percettivo aptico e con l'intento di offrire un'immagine tattile e visiva piacevole e stimolante per l'intero gruppo clas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olte di queste tavole sono nate dalla collaborazione tra Federazione e Istituto Statale «Augusto Romagnoli», ed in particolare dall'impegno di ricerca di docenti e studenti dei Corsi di Specializzazione, e alla luce dei risultati ottenuti è auspicabile un'ancor più proficua collaborazione tra le due Istituzioni. Si propone a titolo esemplificativo la descrizione di alcuni di questi lav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toria d'Ital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tavole dedicate alla storia d'Italia dal 1815 al 1947 riproducono contemporaneamente, sia gli attuali confini regionali (con un segno scavato) sia il profilo dei confini degli Stati che nel tempo governarono quei territori (indicati con un segno in rilie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vari Stati sono caratterizzati da segni Braille che trovano spiegazione estesa in un'apposita legend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lanisfe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lanisfero è stampato su plastica sufficientemente sottile da consentire la sequenza didattica dal mappamondo alla superficie pia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resenza di numerosi codici ed elementi tattili (identici a quelli del mappamondo in rilievo della Federazione) rende la tavola, pur nella sua schematicità, di «lettura» complessa e sottintende la maturazione di raffinate abilità aptiche, vivaci capacità immaginative e ordinate competenze geograf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interno di un aere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terno di un aereo (tipo MD11) rappresenta in sezione orizzontale la disposizione dei posti dei passeggeri, dei vari servizi, la cabina di pilotaggio e riporta sulla legenda altre informazioni sulle caratteristiche di uno degli aerei più moderni e diffu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prime tre tavole dell'Atlante storico riproducono in rilievo il bacino del Mediterraneo e fanno parte di un progetto di Atlante storico dedicato alla storia d'Europ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territori progressivamente occupati dal dominio romano tra il 510 a.C. e il 117 d.C. sono tattilmente differenziati dallo sfondo, sia attraverso il rilievo sia per qualità della superficie (corrispondono alle tre tavole in marmo disposte lungo via dei Fori Imperiali a Ro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in lavorazione altri modelli, rispondenti alle esigenze didattiche più estese, ma con particolare riferimento a quelle degli studenti delle scuole superiori, come ad esempio la tavola periodica degli elementi di Mendeleev, la riproduzione di piante e prospetti di beni architettonici di vari stili (romanico, gotico, et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difficoltà di apprendimento rappresentate dalla minorazione visiva sono rese ancor più complesse dallo svantaggio indotto dal sempre più esteso uso nella didattica di sussidi audio-visivi e dall'avvento ormai prossimo di testi multimed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ederazione è, come sempre, impegnata nel tentativo di restituire agli studenti minorati della vista valide opportunità di studio e auspica, a tal fine, una sinergica ricerca metodologica e tiflotecnica tra le Istituzioni e i ricercatori interessati.</w:t>
      </w:r>
    </w:p>
    <w:p>
      <w:pPr>
        <w:pStyle w:val="Normal"/>
        <w:rPr>
          <w:rFonts w:ascii="Courier New" w:hAnsi="Courier New" w:cs="Courier New"/>
          <w:i/>
          <w:i/>
          <w:iCs/>
          <w:kern w:val="2"/>
          <w:sz w:val="28"/>
        </w:rPr>
      </w:pPr>
      <w:r>
        <w:rPr>
          <w:rFonts w:cs="Courier New" w:ascii="Courier New" w:hAnsi="Courier New"/>
          <w:i/>
          <w:iCs/>
          <w:kern w:val="2"/>
          <w:sz w:val="28"/>
        </w:rPr>
        <w:t>Vincenzo Bizzi</w:t>
      </w:r>
    </w:p>
    <w:p>
      <w:pPr>
        <w:pStyle w:val="Normal"/>
        <w:rPr>
          <w:rFonts w:ascii="Courier New" w:hAnsi="Courier New" w:cs="Courier New"/>
          <w:kern w:val="2"/>
          <w:sz w:val="28"/>
        </w:rPr>
      </w:pPr>
      <w:r>
        <w:rPr>
          <w:rFonts w:cs="Courier New" w:ascii="Courier New" w:hAnsi="Courier New"/>
          <w:kern w:val="2"/>
          <w:sz w:val="28"/>
        </w:rPr>
        <w:t>(Tiflologo, docente presso l'Istituto «A. Romagnoli» di Roma.)</w:t>
      </w:r>
    </w:p>
    <w:p>
      <w:pPr>
        <w:pStyle w:val="Normal"/>
        <w:rPr>
          <w:rFonts w:ascii="Courier New" w:hAnsi="Courier New" w:cs="Courier New"/>
          <w:kern w:val="2"/>
          <w:sz w:val="28"/>
        </w:rPr>
      </w:pPr>
      <w:r>
        <w:rPr>
          <w:rFonts w:cs="Courier New" w:ascii="Courier New" w:hAnsi="Courier New"/>
          <w:kern w:val="2"/>
          <w:sz w:val="28"/>
        </w:rPr>
        <w:t>(Cfr. «Tiflologia per l'integrazione» n. 2/95)</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Ruolo del materiale didattico nel processo di apprendimento e integrazione del non vedente in età evolu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scuola vengono introdotti, a diverso titolo, e con diverso rigore d'uso, materiali e mezzi didattici volti a facilitare il canale di comunicazione tra alunno e doc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copo è quello di rendere efficace la comunicazione dell'insegnamento e il setting di apprend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articolare, per gli allievi non vedenti l'esigenza è di favorire, attraverso l'uso di un materiale adeguato, l'approccio graduale a diversi ambiti di esperienze della realtà oggettuale; la possibilità di condurre esperienze percettive volte allo sviluppo di capacità; l'apprend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una concezione pedagogica, che considera la scuola come realtà formativa, in cui l'allievo è soggetto al processo di crescita, una delle funzioni importanti del materiale didattico è quello di facilitare i processi di partecipazione e attenzione, rendendo meno passiva la ricezione dell'inseg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Didattico si pone come momento di supporto all'azione dell'insegnante - non sostituisce in nessun modo la professionalità, che il docente deve essere in grado di esprimere - per il raggiungimento degli obiettivi programmati nel contesto del curric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llievo non vedente deve essere messo nella condizione di non subire, ma di essere «parte attiva» del processo di apprend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uso funzionale del materiale didattico può essere attuato nello spazio aula, intesa però come laboratorio, considerando quest'ultimo come momento dell'attività didattica in cui l'integrazione è fortemente favorita, basti pensare a tutti i materiali che sviluppano la capacità di osservazione, di esplorazione, di manipolazione e che sollecitano il lavoro di gruppo. Tali attività consentono all'allievo non vedente di possedere e consolidare una serie di competenze, tra le altre, sul piano comunicativo-espressivo e pratico-operativo, volte alla costruzione di una personalità aperta all'incontro con gli al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zione didattica da attuare, a favore dei nostri ragazzi non vedenti, ci porta ad affermare l'assoluta necessità, in ambito formativo, di dare spazio a momenti produttivi, elaborativi e rielaborativi nei diversi contesti disciplina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proposte didattiche, sottese all'uso dei diversi materiali proposti dall'Istituto dei Ciechi di Milano, hanno lo scopo di centrare l'attenzione sui processi della conoscenza, passando attraverso l'esperi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ha a che fare con il modo in cui il non vedente si rappresenta la realtà, col valore che si attribuisce a tale rappresen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ni conoscenza deve assumere i connotati di conoscenza organizzata sui diversi aspetti della realtà, mediante concetti e relazioni fra i concetti. La volontà dell'équipe dell'Istituto è quella di interpretare in modo coerente, senza sudditanze alle mode, la nuova concezione dei «curricoli scolastici», che considera i contenuti disciplinari alla luce delle loro proprietà organizzative delle conoscenze, cioè come conc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didattico proposto si pone anche come momento di mediazione rispetto all'apprendimento, che può venire dall'alto, a partire cioè dalla parola o dal basso, a partire dall'esperi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tra capacità fondamentale attivata attraverso un uso corretto del materiale tattile è di favorire la conquista dell'autonomia operativa in ambito scolastico che si tradurrà, successivamente, in autonomia personale complessiva. Ciò significa facilitare l'apprendimento nelle forme del pensiero astratto e nella rappresentazione mentale dei sape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termini generali il Materiale Didattico è strutturato tenendo presente lo sviluppo di capacità intese come processi operativi interiorizz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generale i criteri guida per la strutturazione e organizzazione del materiale tengono presenti le capacità connesse alla logica concreta, alla logica formale, alle relazioni spaziali, alle relazioni temporali, alla comuni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articolare possiamo evidenziare, per quanto concerne la logica concreta, la capacità di classificare con criteri dati o scelti; la capacità di seriare con criteri dati o scel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esempio riconoscere permanenze e variazioni; denominare le caratteristiche; discriminare e separare; associare e dissociare; confrontare e ordin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anto concerne la logica formale, ricordiamo la capacità di analizzare, scegliere e definire elementi, la capacità di sintetizzare e ricostrui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tri criteri guida sono relativi alla dimensione spazio-temporale come la capacità di riconoscere e costruire relazioni spaziali e temporali ad esempio percepire, permanere, invariare, rappresentare uno spazio, orientarsi nello spazio reale e rappresentato, organizzare uno spazio per uno scopo, durata, successione, permanere di caratteris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uso corretto del materiale didattico rimanda, inoltre, ad un uso razionale e finalizzato del linguaggio e, quindi, ad una dimensione ragionata della comunicazione, considerando la primaria importanza che riveste, per il bambino non vedente, l'esperienza concreta con la realtà. È dall'incontro con la realtà, che scaturisce la possibilità di costruire un linguaggio adeguato sia sul piano relazionale, che su quello più specificatamente cogni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articolare, possiamo ricordare che nell'ambito della comunicazione il materiale contribuisce a sviluppare la capacità di comprendere, per es. capire il significato di un messaggio, commentare un messaggio, utilizzare un messaggio; di produrre, per es. esprimersi in modo adeguato, usare un linguaggio adatto al destinatario, descrivere, tradurre, scegliere i termini corretti, utilizzare simboli correttamente, trasporre da un codice all'altro (verbale, corporeo,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didattico, progettato per i bambini-ragazzi non vedenti, non è un materiale da considerare solo per «loro» uso esclusivo, ma in diverse situazioni l'insegnante può agire in un «gioco integrato», che coinvolgendo anche il vedente, metta il non vedente nella condizione di relazionarsi pienamente con gli al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mpegno dell'Istituto è quello di dare spazio a nuovi progetti di ricerca, al fine di colmare i vuoti, che ancora oggi sussistono, nei diversi ambiti disciplinari e in particolare modo nella ideazione e progettazione di sussidi per la scuola media superi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amo consapevoli che l'utilizzo di supporti o sussidi didattici non potrà mai sostituirsi ad una efficace professionalità dell'insegnante, ma nello stesso tempo siamo fortemente convinti che un non vedente, nel suo processo di crescita cognitivo non possa fare a meno di quei sussidi, non essendo sufficiente la parola, ancorché buona, dell'insegn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attività sottese all'uso dei diversi materiali didattici contribuiscono a porre il bambino non vedente in una situazione motivazionale ricca di stimoli e volta alla scoperta, allo «star bene a scuola», in un contesto formativo dinamico in interazione con gli altri, superando il semplice approccio addestr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mpre per mantenere il riferimento da un lato alla motivazione, dall'altro alla professionalità, vale la pena di ricordare ancora che dobbiamo riflettere sul «modo» di fare scuola, senza il quale ogni materiale, anche il più funzionale e organizzato, perde gran parte della sua valid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ampliare, se pur sinteticamente il discorso, possiamo dunque affermare che il supporto fornito dal materiale didattico è una delle modalità per affrontare l'integrazione, è inserito nel processo di normalizzazione in quanto sollecita la scuola a confrontarsi con lo svantaggio e a lavorare per superar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un modo, tra gli altri, di combattere gli stereotipi, i pregiudizi che permangono, anche quando la volontà etica del singolo docente è contraria alla discrimin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uso individualizzato e integrato dei diversi materiali proposti, porta il bambino all'arricchimento delle sue potenzialità in un confronto costante con la realtà circostante. In tal senso, ruolo fondamentale riveste la scuola materna, luogo privilegiato di crescita, perché non ancora influenzato, da parte dei bambini, da giudizi precostituiti. Con la consapevolezza, certo, che l'operatività didattica, ancorché supportata da validi materiali, è una tessera del più vasto mosaico, in cui si colloca l'azione della scuola, che deve essere in grado di leggere i bisogni, le incertezze, le difficoltà del bambino in situazione di svantaggio; di esplicitazione di modelli educativi; di costruire rapporti interpersonali; di ricercare strumenti adegu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on vedente nella scuola comune, non è in una scuola «altra», è nella sua scuola, che deve garantire strumenti a chi ha meno strumenti.</w:t>
      </w:r>
    </w:p>
    <w:p>
      <w:pPr>
        <w:pStyle w:val="Normal"/>
        <w:rPr>
          <w:rFonts w:ascii="Courier New" w:hAnsi="Courier New" w:cs="Courier New"/>
          <w:i/>
          <w:i/>
          <w:iCs/>
          <w:kern w:val="2"/>
          <w:sz w:val="28"/>
        </w:rPr>
      </w:pPr>
      <w:r>
        <w:rPr>
          <w:rFonts w:cs="Courier New" w:ascii="Courier New" w:hAnsi="Courier New"/>
          <w:i/>
          <w:iCs/>
          <w:kern w:val="2"/>
          <w:sz w:val="28"/>
        </w:rPr>
        <w:t>Giancarlo Abba</w:t>
      </w:r>
    </w:p>
    <w:p>
      <w:pPr>
        <w:pStyle w:val="Normal"/>
        <w:rPr>
          <w:rFonts w:ascii="Courier New" w:hAnsi="Courier New" w:cs="Courier New"/>
          <w:kern w:val="2"/>
          <w:sz w:val="28"/>
        </w:rPr>
      </w:pPr>
      <w:r>
        <w:rPr>
          <w:rFonts w:cs="Courier New" w:ascii="Courier New" w:hAnsi="Courier New"/>
          <w:kern w:val="2"/>
          <w:sz w:val="28"/>
        </w:rPr>
        <w:t>(Direttore dell'Istituto dei Ciechi di Mil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ta: Per ottenere informazioni complete sul materiale didattico prodotto dall'Istituto dei Ciechi di Milano, richiedere il catalogo all'Istituto stesso, indirizzando le richieste a: Istituto dei Ciechi (Centro Materiale Didattico) Via Vivaio, 7 - 20122 Milano - Tel. 02/76.00.10.18 - 02/76.00.15.31</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l libro tattile: gioco e apprendimento</w:t>
      </w:r>
    </w:p>
    <w:p>
      <w:pPr>
        <w:pStyle w:val="Normal"/>
        <w:rPr>
          <w:rFonts w:ascii="Courier New" w:hAnsi="Courier New" w:cs="Courier New"/>
          <w:i/>
          <w:i/>
          <w:iCs/>
          <w:kern w:val="2"/>
          <w:sz w:val="28"/>
        </w:rPr>
      </w:pPr>
      <w:r>
        <w:rPr>
          <w:rFonts w:cs="Courier New" w:ascii="Courier New" w:hAnsi="Courier New"/>
          <w:i/>
          <w:iCs/>
          <w:kern w:val="2"/>
          <w:sz w:val="28"/>
        </w:rPr>
        <w:t>Il desiderio della lettura prima della capacità di legg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libri, illustrati per la prima infanzia sono importanti media culturali, attraverso i quali vengono trasmessi contenuti e messaggi, coinvolgendo nella loro funzione, la crescita cognitivo-affettiva e relazionale del bamb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teriali stampati, ricchi di illustrazioni visive, di immagini fotografiche e televisive che non può comprendere, investono il bambino non vedente nel contesto familiare ed educativo. Sistemi comunicativi ed espressivi che distribuiscono messaggi, ma con i quali è indispensabile stabilire un rapporto di compren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apacità, infatti, di riconoscere e simbolizzare, attraverso la produzione di codici, la realtà, presuppone un processo sistematico di comparazione tra la realtà stessa e l'immagine, che rappresenta il messaggio. Il confronto continuo tra l'oggetto reale e la sua rappresentazione iconica è uno dei principi educativi fondamentali della Tiflolo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riconoscimento e la stessa costruzione di un oggetto, rappresentato o da rappresentare, non è possibile, se prima il bambino non lo ha acquisito nella realtà.</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Toccare è Conoscere - Conoscere è Rappresentare - Rappresentare è Comunic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oporre storie figurate tattilmente ai bambini non vedenti in età prescolare, è, quindi, una risposta ad una precisa esigenza relativa alla possibilità di dare e ricevere comunicazioni, che, non potendo fare riferimento a dati esclusivamente visivi, rispondono a quella funzione di rinforzo al processo di simbolizzazione e di apprendimento dei linguaggi formali, che hanno le immagini visive, per i bambini con integrità sensoria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Primi libri tattili: co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llustrazione tattile, nelle sue varie articolazioni, contribuisce a dare al testo comprensibilità, avviando il bambino al concetto di rappresentazione ossia alla consapevolezza che si può raffigurare bidimensionalmente su un cartoncino, una serie di oggetti nella realtà tridimensionale, assumendone il valore di simb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nostra proposta, per la prima infanzia, si pone, allora, nella prospettiva di creare, nel bambino, interesse e motivazione, per l'elemento figurativo e, successivamente, per la lettura dei seg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ngono offerti, al bambino, racconti in rilievo che seguono un itinerario gradu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ibri ad immagini semplici, che presentano un continuo collegamento tra la figura l'oggetto concreto e la sua fun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Libri ad immagini di oggetti collegati tra di loro che presentano elementi, dapprima isolati e poi contestualizzati (es. tutti i materiali per mangiare, per giocare; l'ombrello, l'ombrello e la piog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Protostorie, brevi racconti ad immagini, di esperienze direttamente vissute. Sono caratterizzati da uno stesso personaggio presentato ripetutamente, in una successione di situazioni diverse. Sono sequenze di azioni semplici, facilmente riconoscibili. Il contenuto iconico è condivisibile coi coetanei vedenti. Sono arricchiti da un breve scritto (una parola, una frase, sia in Codice Braille, sia in nero). Stimolano inoltre, il processo di Identificazione attraverso contenuti affettivi nei quali il bambino si riconosc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Funzioni del Libro Tatt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reazione e la elaborazione dei primi libri è stata finalizzata ad assicurare al bambino non vedente un'esperienza educativa motivante e cognitivamente impegn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dati raccolti, attraverso la Consulenza Tiflopedagogica in famiglia, nell'Asilo Nido e nella Scuola Materna, confermano, anche per i bambini ciechi, il ruolo fondamentale del racconto illustrato tattil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artico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viluppare e stimolare il processo simbolico attraverso un'analisi percettiva dell'immagi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stematizzare i processi logici, come il riconoscimento di oggetti e situazioni appartenenti alla diretta esperienza del bamb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ggetto reale, dapprima analizzato nelle sue caratteristiche funzionali, strutturali e costitutive, diventa «Immagine che racconta». La comprensione del significato di una singola illustrazione di una storia è possibile solo operando continue integrazioni tra la rappresentazione e il dato percettivo re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Organizzare la Successione Temporale e la Consequenzialità, che implicano il riconoscimento sia di legami successivi, sia di causa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timolare la Scoperta e il Riconoscimento delle relazioni spaziali, che collegano fra loro gli elementi figurali e che riproducono un «sintagma descrittivo» (es. Ruvidino è seduto sull'altale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evocare e Riorganizzare, a livello mentale, i vissuti e gli oggetti esplorati in preced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nforzare la Comprensione verbale e Affinare il codice linguistico attraverso la denominazione degli elementi e della sequenza degli avvenimenti rappresen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essaggio e la comunicazione non avvengono solo attraverso racconti orali, ma su dati esplorabili percettivamente. La pagina illustrata facilita l'espressione verbale, pur vincolando ai contenuti rappresen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viluppare e Incrementare la motivazione all'esplorazione tatt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ocializzare e Comunicare attraverso la condivisione di contenuti simbolici fruibili anche dai compagni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centivare la Competenza comunicativa e la Funzione identificatoria attraverso la verbalizzazione delle emozioni, dei sentimenti vissuti e ritrovati nel racco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involgimento affettivo/emotivo ha riscontro nella capacità di rievocare esperienze proprie, suggerite dalla rappresentazione tattile, di identificarsi in qualcuno o con qualcosa presente nell'immagi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ossedere allora la capacità di produrre e ricevere codici figurati significa non solo, come recitano i Programmi per la Scuola Elementare «divenire capaci di tradurre in un messaggio la propria esperienza e di conoscere vari sistemi di segni propri dell'ambiente culturale in cui si vive», ma anche di essere protagonisti creativi nella realtà.</w:t>
      </w:r>
    </w:p>
    <w:p>
      <w:pPr>
        <w:pStyle w:val="Normal"/>
        <w:rPr>
          <w:rFonts w:ascii="Courier New" w:hAnsi="Courier New" w:cs="Courier New"/>
          <w:i/>
          <w:i/>
          <w:iCs/>
          <w:kern w:val="2"/>
          <w:sz w:val="28"/>
        </w:rPr>
      </w:pPr>
      <w:r>
        <w:rPr>
          <w:rFonts w:cs="Courier New" w:ascii="Courier New" w:hAnsi="Courier New"/>
          <w:i/>
          <w:iCs/>
          <w:kern w:val="2"/>
          <w:sz w:val="28"/>
        </w:rPr>
        <w:t>Paola Bonanomi</w:t>
      </w:r>
    </w:p>
    <w:p>
      <w:pPr>
        <w:pStyle w:val="Normal"/>
        <w:rPr>
          <w:rFonts w:ascii="Courier New" w:hAnsi="Courier New" w:cs="Courier New"/>
          <w:kern w:val="2"/>
          <w:sz w:val="28"/>
        </w:rPr>
      </w:pPr>
      <w:r>
        <w:rPr>
          <w:rFonts w:cs="Courier New" w:ascii="Courier New" w:hAnsi="Courier New"/>
          <w:kern w:val="2"/>
          <w:sz w:val="28"/>
        </w:rPr>
        <w:t>(Tiflologa presso l'Istituto dei Ciechi di Milano - Centro di Ricerca e Consulenza Tiflopedagog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approfondir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 cura di R. Cardarello e A. Chiantera: </w:t>
      </w:r>
      <w:r>
        <w:rPr>
          <w:rFonts w:cs="Courier New" w:ascii="Courier New" w:hAnsi="Courier New"/>
          <w:i/>
          <w:iCs/>
          <w:kern w:val="2"/>
          <w:sz w:val="28"/>
        </w:rPr>
        <w:t>Infanzia e cultura scritta</w:t>
      </w:r>
      <w:r>
        <w:rPr>
          <w:rFonts w:cs="Courier New" w:ascii="Courier New" w:hAnsi="Courier New"/>
          <w:kern w:val="2"/>
          <w:sz w:val="28"/>
        </w:rPr>
        <w:t xml:space="preserve"> (Atti delle giornate di studio di Irpa, Bologna 1988), La Nuova Itali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 cura di M.G. Lorenzotti: </w:t>
      </w:r>
      <w:r>
        <w:rPr>
          <w:rFonts w:cs="Courier New" w:ascii="Courier New" w:hAnsi="Courier New"/>
          <w:i/>
          <w:iCs/>
          <w:kern w:val="2"/>
          <w:sz w:val="28"/>
        </w:rPr>
        <w:t>Guida Ragionata</w:t>
      </w:r>
      <w:r>
        <w:rPr>
          <w:rFonts w:cs="Courier New" w:ascii="Courier New" w:hAnsi="Courier New"/>
          <w:kern w:val="2"/>
          <w:sz w:val="28"/>
        </w:rPr>
        <w:t>, Federazione Nazionale delle Istituzioni pro Ciechi 1993.</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Relazione-progetto Istituto «David Chiossone»</w:t>
      </w:r>
    </w:p>
    <w:p>
      <w:pPr>
        <w:pStyle w:val="Normal"/>
        <w:rPr>
          <w:rFonts w:ascii="Courier New" w:hAnsi="Courier New" w:cs="Courier New"/>
          <w:i/>
          <w:i/>
          <w:iCs/>
          <w:kern w:val="2"/>
          <w:sz w:val="28"/>
        </w:rPr>
      </w:pPr>
      <w:r>
        <w:rPr>
          <w:rFonts w:cs="Courier New" w:ascii="Courier New" w:hAnsi="Courier New"/>
          <w:i/>
          <w:iCs/>
          <w:kern w:val="2"/>
          <w:sz w:val="28"/>
        </w:rPr>
        <w:t>Premes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biamo aderito all'importante iniziativa di questo Congresso-Esposizione, consapevoli del significato che esso rivestiva, da vari punti di vista, per l'aggiornamento tiflologico, il miglioramento di tecniche e materiali e il coordinamento, spesso ricercato, ma sempre rinviato, delle istanze ideatrici e produttrici nel set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bbo riconoscere che l'entusiasmo suscitato è parzialmente scemato e ha lasciato spazio a delusione, verificando il numero esiguo e l'identità dei partecip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 fronte ad un tema così importante e alla presenza delle più alte cariche dell'Unione Italiana Ciechi e della Federazione Nazionale delle Istituzioni per Ciechi, è mancata la presenza delle istituzioni più significative del mondo della scuola, del Ministero della Pubblica Istruzione, delle organizzazioni pubbliche, cui, da parte dell'Unione - saggiamente - era stato inviato l'invito a partecipare. Non so quanto pesi su questa assenza il particolare periodo della stagione politica o un effettivo scarso interesse per queste problematiche, così importanti per no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avia costituisce ulteriore motivo di perplessità verificare, anche nel seno della specificità delle Istituzioni per Ciechi, la presenza di soli tre Enti produttori di materiale, devo dire anzi i soli tre Enti: la Federazione Nazionale Istituzioni per Ciechi, l'Istituto di Milano, l'Istituto David Chiossone di Geno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strano che proprio in questo momento, in cui si parla di decentramento, di regionalizzazione, di crescita di nuove iniziative, non sia di conforto la presenza reale di altre esperienze, non solo produttive, ma metodologiche, tecniche e didat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si auspica la individuazione - almeno a livello regionale - di Centri psicopedagogici esperti, di Centri di Tiflologia che svolgano azione di supporto alle scuole, agli insegnanti, ai genitori, è quanto meno strano verificare un apparente deserto di propos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stato tuttavia rassicurante sentire dal Prof. Daniele, dal Prof. Banchetti, dall'Onorevole Farigu, espressioni di fiducia per una ripresa dello spirito di Taormina, quello cioè che aveva individuato in un necessario coordinamento tra i Centri esistenti il primo passo per la diffusione del Know-how tiflopedagogico e tecn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rtroppo comunque, finora ben pochi passi avanti sono stati fatti in questo senso, e sembra che i Centri (ove esistano) abbiano proseguito nella loro ricerca e nella loro attività, senza costruire momenti di interazione e messa in comune delle esperienze acquisi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sì la miriade di piccole sperimentazioni artigianali, uniche, frutto di idee personali, spesso senza mezzi economici, rischia di rimanere sconosciuta e inutilizzata, comunque senza un coordinamento e una guida esperta di chi potrebbe suggerire, supervisionare, stimolare e supportare altre ipotesi di lavoro, con l'autorevolezza che deriva, non tanto da nomi altisonanti, ma da anni di esperienza e verifiche sul campo, oltre che dalla opportunità di conoscenze e scambi nazionali e internaz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evitare questo inaridimento e la conseguente caduta del bisogno degli utenti e dell'interesse degli operatori, ritengo necessario che quei Centri, che finora hanno continuato a produrre e sperimentare e che hanno pertanto acquisito una competenza forte nei diversi settori della tiflopedagogia e della tiflotecnica, sia dal punto di vista della elaborazione di modelli metodologici di riferimento, sia da quello della produzione pratica di ausili didattici, si propongano senza alcun ulteriore indugio come Centri di formazione e coordinamento e si mettano a disposizione delle realtà meno fortunate, per la preparazione di nuovi operatori e per la fondazione di nuovi gruppi di lavoro che possano offrire garanzie all'utenza senza lasciare spazio ai troppi parvenues della tiflopedagogia, spesso sostenuti solo da vuoto battage pubblicitario, pubblico e privato, piuttosto che da verificabili esperienze nel set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nione Italiana Ciechi e la Federazione Nazionale Istituzioni pro Ciechi potrebbero, per questa evoluzione, giocare un ruolo fondamentale: questo non si configura esclusivamente nella difesa emblematica delle posizioni conquistate duramente negli anni, come unici rappresentanti degli interessi dei rispettivi soci (i ciechi e gli Istituti per Ciechi), ma prendendo coscienza delle differenti posizioni e riconoscendo le valenze positive createsi in alcuni Centri avanzati e in alcune istanze territoriali, particolarmente attive, nel periodo in cui più forte fu lo scollamento tra utente e Istituzioni tradiz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otrebbero nascere così forme di collaborazione diversificate, ma coordinate, a totale interesse degli utenti, salvaguardando da un lato l'autorità delle organizzazioni più rappresentative (come Unione Italiana Ciechi e Federazione Nazionale Istituzioni pro Ciechi), mettendo nella giusta luce l'autorevolezza acquisita nei diversi settori dai Centri avanzati, cui si accennava e promuovendo la formazione di nuove istanze territoriali, sotto la supervisione tecnica di quelle già esperte e compet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è da sottovalutare, a questo proposito, l'importanza di una equa distribuzione delle risorse, con supporti economico-finanziari legati all'attività dimostrata, alla progettualità e al bacino di utenza dei diversi Centri coinvolti, badando alle garanzie effettivamente certificabili circa la scientificità, la professionalità e la creatività dei prodo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auspica, a questo scopo, la istituzione di una apposita autorevole Commissione di Esperti a rappresentanza del maggior numero di Centri interessat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impostazione teor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venendo a parlare più tecnicamente dell'argomento oggi in discussione, è necessario chiarire subito che la caratteristica originale, che ha contraddistinto le scelte politiche e gestionali, ma conseguentemente anche scientifiche e cliniche dell'Istituto David Chiossone, ha ovviamente influito anche sull'approccio tiflopedagogico e tiflotecn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fiutata politicamente l'idea della «specialità» e «diversità» dell'individuo disabile visivo; valutata peraltro scientificamente e clinicamente la necessità di individuare modelli psicologici e pedagogici originali di intervento per la riabilitazione e la autonomizzazione della disabilità visiva; senza ipotizzare una mistificante «normalizzazione», lo sforzo dell'Istituto ha sempre seguito la filosofia della integrazione e pertanto della comunione dei messaggi educ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nella individuazione di modelli interpretativi della realtà, si è cercato di ridurre al minimo la utilizzazione di materiale «speciale», promuovendo la rappresentazione mentale tramite le esperienze reali e la loro elaborazione, attraverso metodologie educative, abilitative e riabilitative, con passaggi successivi che, per semplificare e favorire la comprensione, spesso finiscono per mortificare e confondere la rea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bene non incorrere nell'errore di evitare il formalismo astratto della parola, cadendo nel formalismo astratto del model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unzione del materiale didattico è di accompagnare e favorire l'approccio alla realtà, non di sostituir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ercezione tattile, via maestra alla conoscenza diretta della realtà per il disabile visivo, non è infatti assimilabile alla percezione visiva, né ovviamente sul piano anatomico, né su quello neurologico, né pertanto su quello percettivo e fun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odalità di appercezione, tempi di acquisizione, mezzi di elaborazione del segnale, tempi e modalità di risposta, connotano il sistema tattile in termini più arcaici, meno sintetici e meno rapidi rispetto a quello visivo e pertanto richiedono trasformazioni degli stimoli-imput secondo patterns di riferimento, che ancora la ricerca neurofisiologica e percettiva non ha elaborato, né approfond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connotato da stimoli sonori assume caratteristiche di tipo «fasico», che spesso non rispondono alle esigenze di «tonicità», tipiche della realtà percepita visivamente e pertanto sono di aiuto solo parziale allo sviluppo psicologico e in particolare cognitivo del bambino cieco, specie negli stadi precoci dell'infanzia, fino alla stabilizzazione del 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visivo - per gli ipovedenti - necessita di alcuni accorgimenti, semplici nella sostanza concettuale, spesso sofisticati nei mezzi tecnici e tecnologici che ne permettono la produzione: devono essere favoriti l'ingrandimento, il contrasto, il movimento degli oggetti e la coordinazione di questi elementi svolge un ruolo propedeutico e facilitante l'approccio alla realtà naturale delle cose. Anche in questo caso, tuttavia, non debbono essere creati «mondi artificiali» e bombardamenti di stimoli di luci, di colori e forme abnormi, che finirebbero per far adagiare il bambino in un ambiente artificioso, confondendolo e demotivandolo nell'affrontare la realtà nelle sue dimensioni, luci e forme norma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attività pr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pera dell'Istituto David Chiossone si articola attualmente in 3 Unità Operative che, di concerto, affrontano le problematiche inerenti alla riabilitazione e autonomizzazione del disabile visivo, attraverso la sua integrazione scolastica e 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ª Unità Operativa: Età preco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ª Unità Operativa: Integrazione 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ª Unità Operativa: Metodologie e Tecnolog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ttività delle 3 Unità Operative si svolge secondo strategie, modelli e metodologie, che ciascuna di esse ha elaborato negli anni, nelle diverse aree di intervento e utilizza materiali, tecniche e tecnologie differenziate in relazione all'età, al tipo di disabilità, alla fascia scolastica e/o profess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articolare, la 1ª Unità Operativa, composta da 2 psicologi e 1 pedagogista, si pone come obiettivo primario la prevenzione dei danni secondari alla disabilità visiva, nelle varie sfere (psicomotoria), cognitiva, emotivo-relazionale e del linguaggio) dello sviluppo del bamb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stata elaborata una metodologia di intervento che, attraverso i tre momenti dell'osservazione, trattamento e verifica, permette di affrontare i nodi psicoterapeutici e riabilitativi del bambino, del suo nucleo familiare e delle istanze educative della prima infanz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ngono utilizzati, per questa attività, oltre agli strumenti psicodiagnostici tradizionali, anche alcuni altri reattivi specifici, in particolare le Scale di Sviluppo Reynell-Zinki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usato nelle varie aree (psicomotoria, logico matematica, del gioco simbolico, del gioco operatorio, di classificazione, di costruzione, di espressione, musicale, linguistica) è preferibilmente non strutturato e comunque reperibile nei normali repertori ludico-didattici, ma il Servizio è dotato, e spesso utilizza, anche materiale specifico con particolari connotazioni aptiche, tattili, cenestesiche, sonore costruito con propositi riabilitativi, per i disabili visivi. In particolare ci si riferisce al materiale costruito presso l'Istituto per Ciechi di Mil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nità Operativa utilizza regolarmente, sia come documentazione, sia come strumento vero e proprio di diagnostica e di verifica, la videoregistrazione di sedute e sequenze significative di trattamento, di cui esiste idonea catalog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2ª Unità Operativa, «Integrazione Sociale», composta da 12 tra psicologi, psicopedagogisti e riabilitatori, ha come obiettivo l'intervento longitudinale relativo alla integrazione scola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so si esplica in ambito familiare, ambulatoriale e, appunto, scolastico secondo diverse modalità e con vario materiale, in relazione alle esigenze dei singoli casi e delle diverse situazioni educative e scolas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articolare, l'Unità Operativa fornisce consulenza tiflopedagogica agli insegnanti delle scuole di ogni ordine e grado, alle famiglie dei disabili, alle strutture socio-sanitarie interessate, alle agenzie sportive e di ani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vviamente, accanto alla consulenza metodologica e tecnica viene fornito anche tutto il materiale didattico e riabilitativo, che viene ritenuto adeguato all'età e al tipo di disabilità, utilizzando il materiale tiflologico tradizionalmente a disposizione, ma ricorrendo anche a prodotti originali, sia in relazione alla alfabetizzazione Braille e alla percezione tattile (mappe, schemi, disegni a rilievo) per i ciechi totali, sia - per gli ipovedenti - in relazione a schede grafiche per lettura di immagini, tavole di percezione visiva con fotografie e dipinti, materiale per la lettura e la scrittura (quaderni e supporti cartacei con appoggi percettivi, alfabetieri), schede per la valutazione funzionale del residuo, materiale per l'apprendimento del grafismo (esercizi grafo-motori, rilevazione dei prerequisiti), metodiche di apprendimento per lo stampato maiuscolo e del cors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nità Operativa dispone nei suoi laboratori e ambulatori di un Centro di Riabilitazione Espressiva Percettiva (CREP), ove vengono utilizzati materiali e strumenti di varia natura per favorire la espressione e la percezione attraverso vie e canali percettivi alternativi (ceramica, materiali plastici, collages, drammatizzazione e teatro, animazione music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stituto organizza, ormai con regolarità, stages tecnici e culturali con personalità del mondo dell'arte e dell'artigianato, della musica e dell'animazione musicale, sia in propri laboratori, sia negli spazi più idonei alle singole forme artistiche (ateliers, botteghe, mostre, teatri, musei) , in cui i differenti linguaggi espressivi si cimentano con le difficoltà imposte dalla disabilità visiva e collaborazioni tecniche vengono avviate, per aprire, anche ai disabili visivi, le possibilità di fruizione e di produzione di «oggetti» artis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ine l'Unità Operativa ha attrezzato locali dedicati alle «Abilità di vita quotidiana», ove le principali funzioni di autonomia e indipendenza vengono affrontate, dal lavarsi e vestirsi all'uso delle normali apparecchiature, al cucinare, alla cura dell'abbigliamento, naturalmente utilizzando materiale «norm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mpre in quest'area il Chiossone promuove periodi di vita in comune, in ambienti diversi, ove i giovani disabili possano partecipare ad attività ricreative, sportive e tecnico-professionali, accanto ad operatori esperti e disponibili (ambiente agricolo con le attività tipiche, ambienti sportivi con le discipline accessibili, ambienti artigianali con le specifiche tecniche utilizza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3ª Unità Operativa, «Metodologie e Tecnologie», composta da 4 operatori (psicologi, pedagogisti, riabilitatori), ha il compito precipuo di intervenire, in forma puntuale e trasversale, per l'insegnamento e la riabilitazione di specifiche performances nei settori di: lettura, scrittura, mobilità, comuni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o scopo sono state elaborate e sperimentate negli anni idonee e specifiche metodologie in relazione 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ttura Optaco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ow Vision Training;</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raining di mobilità autono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lfabetizzazione infor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tilizzazione di tecniche di interfacciamento con i P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utilizzato è in questo caso rappresentato dalle tecnologie elettroniche e informatiche che l'Unità Operativa provvede ad aggiornare in relazione alla nota facile obsolescenza del merc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ualmente la dotazione è costituita d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Optaco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elevisori a circuito chiu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Vari sistemi di Paperless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Barre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ntesi voc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tampanti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chede informatiche per l'ingrand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canner automatico per l'acquisizione dei d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Varie postazioni di lavoro integr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lcuni sistemi di rilevazione degli ostaco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interno dell'Istituto è presente un Centro di Documentazione, nato come supporto all'attività clinico-riabilitativa e di ricerca delle Unità Operative, ma attualmente del tutto aperto all'esterno. Esso è una struttura organica, che si avvale di risorse informative e documentaristiche, ampie e continuamente aggiornate, focalizzate sul settore della disabilità visiva e aree correl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l'approfondimento e aggiornamento della tematica tiflologica il Centro di Documentazione offre una biblioteca specializzata e un correlato servizio di referenze, con monografie (circa 1.200), pubblicazioni periodiche (circa 100 titoli), audiovisivi, e compilazione in continuo di liste bibliografiche per circa 50 soggetti specifici. Notevole è la percentuale di materiale bibliografico e documentaristico estero: ciò permette di rispondere adeguatamente, a livello nazionale, a richieste di operatori e studiosi per ricerche approfondite e conoscenza esaustiva nell'are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stituto dispone, infine, della Biblioteca Braille (circa 4.500 volumi) e della Nastroteca (circa 2.600 titoli) che sono a disposizione di tutti gli utenti che ne facciano richiesta.</w:t>
      </w:r>
    </w:p>
    <w:p>
      <w:pPr>
        <w:pStyle w:val="Normal"/>
        <w:rPr>
          <w:rFonts w:ascii="Courier New" w:hAnsi="Courier New" w:cs="Courier New"/>
          <w:i/>
          <w:i/>
          <w:iCs/>
          <w:kern w:val="2"/>
          <w:sz w:val="28"/>
        </w:rPr>
      </w:pPr>
      <w:r>
        <w:rPr>
          <w:rFonts w:cs="Courier New" w:ascii="Courier New" w:hAnsi="Courier New"/>
          <w:i/>
          <w:iCs/>
          <w:kern w:val="2"/>
          <w:sz w:val="28"/>
        </w:rPr>
        <w:t>Massimo Campo</w:t>
      </w:r>
    </w:p>
    <w:p>
      <w:pPr>
        <w:pStyle w:val="Normal"/>
        <w:rPr>
          <w:rFonts w:ascii="Courier New" w:hAnsi="Courier New" w:cs="Courier New"/>
          <w:kern w:val="2"/>
          <w:sz w:val="28"/>
        </w:rPr>
      </w:pPr>
      <w:r>
        <w:rPr>
          <w:rFonts w:cs="Courier New" w:ascii="Courier New" w:hAnsi="Courier New"/>
          <w:kern w:val="2"/>
          <w:sz w:val="28"/>
        </w:rPr>
        <w:t>(Direttore Istituto «D. Chiossone» di Genova e autore di numerosi scritti tiflologici)</w:t>
      </w:r>
    </w:p>
    <w:p>
      <w:pPr>
        <w:pStyle w:val="Normal"/>
        <w:rPr>
          <w:rFonts w:ascii="Courier New" w:hAnsi="Courier New" w:cs="Courier New"/>
          <w:kern w:val="2"/>
          <w:sz w:val="28"/>
        </w:rPr>
      </w:pPr>
      <w:r>
        <w:rPr>
          <w:rFonts w:cs="Courier New" w:ascii="Courier New" w:hAnsi="Courier New"/>
          <w:kern w:val="2"/>
          <w:sz w:val="28"/>
        </w:rPr>
        <w:t>----------</w:t>
      </w:r>
    </w:p>
    <w:p>
      <w:pPr>
        <w:pStyle w:val="Normal"/>
        <w:rPr>
          <w:rFonts w:ascii="Courier New" w:hAnsi="Courier New" w:cs="Courier New"/>
          <w:kern w:val="2"/>
          <w:sz w:val="28"/>
        </w:rPr>
      </w:pPr>
      <w:r>
        <w:rPr>
          <w:rFonts w:cs="Courier New" w:ascii="Courier New" w:hAnsi="Courier New"/>
          <w:kern w:val="2"/>
          <w:sz w:val="28"/>
        </w:rPr>
        <w:t>IL MATERIALE DIDATTICO</w:t>
      </w:r>
    </w:p>
    <w:p>
      <w:pPr>
        <w:pStyle w:val="Normal"/>
        <w:rPr>
          <w:rFonts w:ascii="Courier New" w:hAnsi="Courier New" w:cs="Courier New"/>
          <w:b/>
          <w:b/>
          <w:bCs/>
          <w:kern w:val="2"/>
          <w:sz w:val="28"/>
        </w:rPr>
      </w:pPr>
      <w:r>
        <w:rPr>
          <w:rFonts w:cs="Courier New" w:ascii="Courier New" w:hAnsi="Courier New"/>
          <w:b/>
          <w:bCs/>
          <w:kern w:val="2"/>
          <w:sz w:val="28"/>
        </w:rPr>
        <w:t>SCHEDE LETTURA IMMAGINI A RILIEVO</w:t>
      </w:r>
    </w:p>
    <w:p>
      <w:pPr>
        <w:pStyle w:val="Normal"/>
        <w:rPr/>
      </w:pPr>
      <w:r>
        <w:rPr>
          <w:rFonts w:cs="Courier New" w:ascii="Courier New" w:hAnsi="Courier New"/>
          <w:kern w:val="2"/>
          <w:sz w:val="28"/>
        </w:rPr>
        <w:t xml:space="preserve">- </w:t>
      </w:r>
      <w:r>
        <w:rPr>
          <w:rFonts w:cs="Courier New" w:ascii="Courier New" w:hAnsi="Courier New"/>
          <w:i/>
          <w:iCs/>
          <w:kern w:val="2"/>
          <w:sz w:val="28"/>
        </w:rPr>
        <w:t>Descrizione del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lustrazioni a rilievo - spesso corredo per libri di testo, di favole, ecc. trascritti in Braille o in caratteri ingranditi - realizzate co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Collages poli-materici (materiali vari colorati) misure varia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Thermoform (foglio di plastica bianca termoformato su matrice) cm 21,5×28 cm 28×2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Minolta (rilievo omogeneo nero su fondo bianco, indicato per figure semplici, es. geometriche) cm 21×29,5</w:t>
      </w:r>
    </w:p>
    <w:p>
      <w:pPr>
        <w:pStyle w:val="Normal"/>
        <w:rPr/>
      </w:pPr>
      <w:r>
        <w:rPr>
          <w:rFonts w:cs="Courier New" w:ascii="Courier New" w:hAnsi="Courier New"/>
          <w:kern w:val="2"/>
          <w:sz w:val="28"/>
        </w:rPr>
        <w:t xml:space="preserve">- </w:t>
      </w:r>
      <w:r>
        <w:rPr>
          <w:rFonts w:cs="Courier New" w:ascii="Courier New" w:hAnsi="Courier New"/>
          <w:i/>
          <w:iCs/>
          <w:kern w:val="2"/>
          <w:sz w:val="28"/>
        </w:rPr>
        <w:t>Finalità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spetti riabilitativi: sviluppare e affinare la percezione tattile, favorire la simbolizzazione e la concettualizzazione; aspetti pedagogici: stimolare la lettura e l'approccio all'oggetto-libro, educare all'esplorazione di immagini tattili. Delle immagini possono fruire non vedenti e ipovedenti che necessitino di rinforzo tattile.</w:t>
      </w:r>
    </w:p>
    <w:p>
      <w:pPr>
        <w:pStyle w:val="Normal"/>
        <w:rPr/>
      </w:pPr>
      <w:r>
        <w:rPr>
          <w:rFonts w:cs="Courier New" w:ascii="Courier New" w:hAnsi="Courier New"/>
          <w:kern w:val="2"/>
          <w:sz w:val="28"/>
        </w:rPr>
        <w:t xml:space="preserve">- </w:t>
      </w:r>
      <w:r>
        <w:rPr>
          <w:rFonts w:cs="Courier New" w:ascii="Courier New" w:hAnsi="Courier New"/>
          <w:i/>
          <w:iCs/>
          <w:kern w:val="2"/>
          <w:sz w:val="28"/>
        </w:rPr>
        <w:t>Funzioni psichiche e percet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ocalizzazione e mantenimento attentivi - Concettualizzazioni - Percezione aptico-cinestesica - Riconoscimenti percettivi tattili fini - Integrazione afferenze senso-percettive visuo/tattili e motorie.</w:t>
      </w:r>
    </w:p>
    <w:p>
      <w:pPr>
        <w:pStyle w:val="Normal"/>
        <w:rPr/>
      </w:pPr>
      <w:r>
        <w:rPr>
          <w:rFonts w:cs="Courier New" w:ascii="Courier New" w:hAnsi="Courier New"/>
          <w:kern w:val="2"/>
          <w:sz w:val="28"/>
        </w:rPr>
        <w:t xml:space="preserve">- </w:t>
      </w:r>
      <w:r>
        <w:rPr>
          <w:rFonts w:cs="Courier New" w:ascii="Courier New" w:hAnsi="Courier New"/>
          <w:i/>
          <w:iCs/>
          <w:kern w:val="2"/>
          <w:sz w:val="28"/>
        </w:rPr>
        <w:t>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cilitazione del passaggio dall'esplorazione tattile/visiva del materiale alla verbalizzazione e al riscontro con didascalie, quesiti, testi, ecc.</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Met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sservazione dell'approccio libero alle immagini presentate singolarmente (dopo la lettura del testo se esistente), esplorazione guidata, lettura ordinata degli elementi, denominazione degli stessi, verbalizzazione fino al riconoscimento globale.</w:t>
      </w:r>
    </w:p>
    <w:p>
      <w:pPr>
        <w:pStyle w:val="Normal"/>
        <w:rPr/>
      </w:pPr>
      <w:r>
        <w:rPr>
          <w:rFonts w:cs="Courier New" w:ascii="Courier New" w:hAnsi="Courier New"/>
          <w:kern w:val="2"/>
          <w:sz w:val="28"/>
        </w:rPr>
        <w:t xml:space="preserve">- </w:t>
      </w:r>
      <w:r>
        <w:rPr>
          <w:rFonts w:cs="Courier New" w:ascii="Courier New" w:hAnsi="Courier New"/>
          <w:i/>
          <w:iCs/>
          <w:kern w:val="2"/>
          <w:sz w:val="28"/>
        </w:rPr>
        <w:t>Uso individuale e uso coll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inalizzate sia all'utilizzo individuale, con e senza sostegno, che all'uso in contesti scolastici e di gruppo con coetanei.</w:t>
      </w:r>
    </w:p>
    <w:p>
      <w:pPr>
        <w:pStyle w:val="Normal"/>
        <w:rPr/>
      </w:pPr>
      <w:r>
        <w:rPr>
          <w:rFonts w:cs="Courier New" w:ascii="Courier New" w:hAnsi="Courier New"/>
          <w:kern w:val="2"/>
          <w:sz w:val="28"/>
        </w:rPr>
        <w:t xml:space="preserve">- </w:t>
      </w:r>
      <w:r>
        <w:rPr>
          <w:rFonts w:cs="Courier New" w:ascii="Courier New" w:hAnsi="Courier New"/>
          <w:i/>
          <w:iCs/>
          <w:kern w:val="2"/>
          <w:sz w:val="28"/>
        </w:rPr>
        <w:t>Attività collate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rammatizzazione delle letture corredate, esplorazione della realtà (ambienti, analisi di oggetti tridimensionali, ecc.); costruzione di immagini tattili personali; approccio e conoscenza approfondita dei materiali.</w:t>
      </w:r>
    </w:p>
    <w:p>
      <w:pPr>
        <w:pStyle w:val="Normal"/>
        <w:rPr/>
      </w:pPr>
      <w:r>
        <w:rPr>
          <w:rFonts w:cs="Courier New" w:ascii="Courier New" w:hAnsi="Courier New"/>
          <w:kern w:val="2"/>
          <w:sz w:val="28"/>
        </w:rPr>
        <w:t xml:space="preserve">- </w:t>
      </w:r>
      <w:r>
        <w:rPr>
          <w:rFonts w:cs="Courier New" w:ascii="Courier New" w:hAnsi="Courier New"/>
          <w:i/>
          <w:iCs/>
          <w:kern w:val="2"/>
          <w:sz w:val="28"/>
        </w:rPr>
        <w:t>Ver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previste schede di verifica specifich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Libro di favole «Fiabe liguri»</w:t>
      </w:r>
    </w:p>
    <w:p>
      <w:pPr>
        <w:pStyle w:val="Normal"/>
        <w:rPr/>
      </w:pPr>
      <w:r>
        <w:rPr>
          <w:rFonts w:cs="Courier New" w:ascii="Courier New" w:hAnsi="Courier New"/>
          <w:kern w:val="2"/>
          <w:sz w:val="28"/>
        </w:rPr>
        <w:t xml:space="preserve">- </w:t>
      </w:r>
      <w:r>
        <w:rPr>
          <w:rFonts w:cs="Courier New" w:ascii="Courier New" w:hAnsi="Courier New"/>
          <w:i/>
          <w:iCs/>
          <w:kern w:val="2"/>
          <w:sz w:val="28"/>
        </w:rPr>
        <w:t>Descrizione del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bro di favole cartonato, con fogli interni spiralati, che riporta in parallelo, riga per riga, sia il testo in Braille, sia il testo in alfabeto normale, con caratteri di mm 4. Formato 25×33,5, pagg. 60. I caratteri Braille sono ottenuti con nuova tecnologia di stampa, che produce punti tramite inchiostro a rilievo su qualsiasi tipo di carta.</w:t>
      </w:r>
    </w:p>
    <w:p>
      <w:pPr>
        <w:pStyle w:val="Normal"/>
        <w:rPr/>
      </w:pPr>
      <w:r>
        <w:rPr>
          <w:rFonts w:cs="Courier New" w:ascii="Courier New" w:hAnsi="Courier New"/>
          <w:kern w:val="2"/>
          <w:sz w:val="28"/>
        </w:rPr>
        <w:t xml:space="preserve">- </w:t>
      </w:r>
      <w:r>
        <w:rPr>
          <w:rFonts w:cs="Courier New" w:ascii="Courier New" w:hAnsi="Courier New"/>
          <w:i/>
          <w:iCs/>
          <w:kern w:val="2"/>
          <w:sz w:val="28"/>
        </w:rPr>
        <w:t>Finalità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ività di lettura in età di scolarità elementar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unzioni psichiche e percet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cettualizzazione - Memorizzazione - Percezione visiva/percezione tattil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trinseco al materiale stesso.</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Met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relazione alle competenze di lettura e al livello delle funzioni cognitive, lettura libera o guidata, con valutazione per singole porzioni di testo di concettualizzazione, memorizzazione, comprens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Uso individuale e uso coll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so individuale e uso collettivo.</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Attività collate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rammatizzazione - Attività grafico-pittoric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Ver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chede di valutazione lettur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Tavole percettive</w:t>
      </w:r>
    </w:p>
    <w:p>
      <w:pPr>
        <w:pStyle w:val="Normal"/>
        <w:rPr/>
      </w:pPr>
      <w:r>
        <w:rPr>
          <w:rFonts w:cs="Courier New" w:ascii="Courier New" w:hAnsi="Courier New"/>
          <w:kern w:val="2"/>
          <w:sz w:val="28"/>
        </w:rPr>
        <w:t xml:space="preserve">- </w:t>
      </w:r>
      <w:r>
        <w:rPr>
          <w:rFonts w:cs="Courier New" w:ascii="Courier New" w:hAnsi="Courier New"/>
          <w:i/>
          <w:iCs/>
          <w:kern w:val="2"/>
          <w:sz w:val="28"/>
        </w:rPr>
        <w:t>Descrizione del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avole in compensato di cm 20×30 e 35×50 con solchi bordati in colore, ampiezza varia (da cm 1 a cm 8) e andamento rettilineo, spezzato, curvilineo, circolar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inalità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ilitazione-riabilitazione alla coordinazione oculo-manuale grafo-motoria in soggetti con grave ipovisione, specie se associata ad impacci motori.</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unzioni psichiche e percet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ocalizzazione e mantenimento attentivi; concettualizzazione spaziale topologica; uso della coordinazione visivo-motoria con integrazione del canale tattil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balizzazione delle caratteristiche delle tavole e delle operazioni motorie eseguit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Met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esentazione delle tavole in progressione facile-difficile. Richiesta di analisi della singola tavola. Richiesta di seguire da sinistra a destra con il dito il solco. Richiesta di seguire il percorso con il pennarello e di analizzare visivamente la tracci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Uso individuale e uso coll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ecipuamente uso individual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Attività collate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ecuzione di percorsi corporei ed andamento pre-ordin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racciature su schede strutturat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Ver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previsto l'utilizzo di specifica scheda di verific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chede di lettura immagini fotografiche per ipovedenti</w:t>
      </w:r>
    </w:p>
    <w:p>
      <w:pPr>
        <w:pStyle w:val="Normal"/>
        <w:rPr/>
      </w:pPr>
      <w:r>
        <w:rPr>
          <w:rFonts w:cs="Courier New" w:ascii="Courier New" w:hAnsi="Courier New"/>
          <w:kern w:val="2"/>
          <w:sz w:val="28"/>
        </w:rPr>
        <w:t xml:space="preserve">- </w:t>
      </w:r>
      <w:r>
        <w:rPr>
          <w:rFonts w:cs="Courier New" w:ascii="Courier New" w:hAnsi="Courier New"/>
          <w:i/>
          <w:iCs/>
          <w:kern w:val="2"/>
          <w:sz w:val="28"/>
        </w:rPr>
        <w:t>Descrizione del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 100 fotografie, su carta satinata di cm 20×25 e supporto in cartoncino rigido di 2 mm di spessore, ciascuna rappresentante un singolo oggetto di uso quotidiano, su sfondo uniforme e contrastato.</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inalità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ilitazione-riabilitazione della funzionalità senso-percettiva, visiva e cognitiva in bambini con grave ipovis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unzioni psichiche e percet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cettualizzazione, focalizzazione e mantenimento attentivo; percezione visiv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retto legame fra analisi del materiale, verbalizzazione e concettualizzaz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Met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esentazione singola di ogni item del materiale, preferibilmente per gruppi di tipologia di oggetti; analisi di forma, colore, indici di riconoscimento; denominazione; concettualizzaz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Uso individuale e uso coll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pur se finalizzato all'uso individuale, per gli specifici aspetti di riabilitazione visiva, si può adattare per il resto all'uso in piccolo gruppo.</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Attività collate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alisi e riconoscimento percettivo di oggetti tridimensionali e immagini grafico-pittorich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Ver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previsto l'utilizzo di specifica scheda di verific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Quaderni per ipovedenti</w:t>
      </w:r>
    </w:p>
    <w:p>
      <w:pPr>
        <w:pStyle w:val="Normal"/>
        <w:rPr/>
      </w:pPr>
      <w:r>
        <w:rPr>
          <w:rFonts w:cs="Courier New" w:ascii="Courier New" w:hAnsi="Courier New"/>
          <w:kern w:val="2"/>
          <w:sz w:val="28"/>
        </w:rPr>
        <w:t xml:space="preserve">- </w:t>
      </w:r>
      <w:r>
        <w:rPr>
          <w:rFonts w:cs="Courier New" w:ascii="Courier New" w:hAnsi="Courier New"/>
          <w:i/>
          <w:iCs/>
          <w:kern w:val="2"/>
          <w:sz w:val="28"/>
        </w:rPr>
        <w:t>Descrizione del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derno orizzontale da 30 fogli, misura 21×29,7, grammatura 150/170, copertina in cartoncino rigido, legatura a spirale laterale: a righe marcate di cm 1,5; o cm 2; o a quadretti marcati di cm 1, o cm 1,5 o cm 1,7 con appoggio percettivo in colore (verde-giallo).</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inalità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cilitazione delle attività scolastiche di scrittura, in soggetti con grave ipovisione, nella prima fase di scolarizzazione o con associati ritardi di sviluppo.</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unzioni psichiche e percet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i i processi cognitivi implicati nella lettura-scrittura. Percezione visiv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si connota, intrinsecamente, come supporto allo sviluppo del linguaggio nella forma scritt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Met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opedeuticamente all'utilizzo del materiale è necessaria una valutazione di funzionalità visiva e del livello prestazionale di scrittura/lettura del soggetto per l'individuazione del tipo di quaderno più idoneo al caso specifico (per misura e color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Uso individuale e uso corr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è finalizzato a permettere al bambino ipovedente di partecipare in situazione collettiva ad attività scolastich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Ver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itinere, durante la normale progressione delle attività scolastiche, è da individuarsi la compatibilità del materiale al livello prestazionale raggiunto dal sogget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chede riabilitazione oculo-motoria</w:t>
      </w:r>
    </w:p>
    <w:p>
      <w:pPr>
        <w:pStyle w:val="Normal"/>
        <w:rPr/>
      </w:pPr>
      <w:r>
        <w:rPr>
          <w:rFonts w:cs="Courier New" w:ascii="Courier New" w:hAnsi="Courier New"/>
          <w:kern w:val="2"/>
          <w:sz w:val="28"/>
        </w:rPr>
        <w:t xml:space="preserve">- </w:t>
      </w:r>
      <w:r>
        <w:rPr>
          <w:rFonts w:cs="Courier New" w:ascii="Courier New" w:hAnsi="Courier New"/>
          <w:i/>
          <w:iCs/>
          <w:kern w:val="2"/>
          <w:sz w:val="28"/>
        </w:rPr>
        <w:t>Descrizione del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 85 schede di riabilitazione oculo-motoria, a colori, cm 30×22 e supporto in cartoncino rigi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chede sono suddivise in: 24 schede di fissazione visiva, 9 di inseguimento visivo, 6 di arrampicamento visivo orizzontale, 6 di arrampicamento visivo verticale 15 di scanning visivo, 25 di movimenti saccadici.</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inalità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ilitazione-riabilitazione della funzionalità senso-percettiva visiva in soggetti con grave ipovis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unzioni psichiche e percet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ocalizzazione e mantenimento attentivi - Coordinazione visuomotoria - Riconoscimenti percettivi fini - Organizzazione spaziale topologic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iene attivata soprattutto la comprensione linguistic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Met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esentazione singola delle schede, per gruppi di tipologia. Si richiede al soggetto la lettura di ciò che è rappresentato nella scheda, fornendogli indicazioni specifiche in relazione all'obiettivo riabilitativo del gruppo di sched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Uso individuale e uso coll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tipologia del materiale comporta un uso individual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Attività collate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ività psicomotoria - Lettura immagini.</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Ver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iste apposita scheda di verifica dei movimenti ocular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chede lettura immagini per ipovedenti 1</w:t>
      </w:r>
    </w:p>
    <w:p>
      <w:pPr>
        <w:pStyle w:val="Normal"/>
        <w:rPr/>
      </w:pPr>
      <w:r>
        <w:rPr>
          <w:rFonts w:cs="Courier New" w:ascii="Courier New" w:hAnsi="Courier New"/>
          <w:kern w:val="2"/>
          <w:sz w:val="28"/>
        </w:rPr>
        <w:t xml:space="preserve">- </w:t>
      </w:r>
      <w:r>
        <w:rPr>
          <w:rFonts w:cs="Courier New" w:ascii="Courier New" w:hAnsi="Courier New"/>
          <w:i/>
          <w:iCs/>
          <w:kern w:val="2"/>
          <w:sz w:val="28"/>
        </w:rPr>
        <w:t>Descrizione del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 56 schede di lettura immagini in b/n e a colori, di cm 16×16 e cm 30×22, e supporto cartoncino rigido. Le immagini rappresentano singoli oggetti di uso comune o scene sempl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chede possono essere suddivise in 4 grupp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A comprendente 18 schede di riconoscimento croma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B comprendente 12 schede rappresentanti 4 oggetti proposti in 3 dimensioni cresc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C comprende 12 schede che rappresentano 4 immagini in b/n, a colori, in fotograf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D comprendente 12 schede di riconoscimento di ambienti interni ed esterni.</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inalità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ilitazione-riabilitazione della funzionalità senso-percettiva visiva in soggetti con grave ipovis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unzioni psichiche e percet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ocalizzazione e mantenimento attentivi - percezione parti/tutto - riconoscimenti percettivi fini - discriminazioni cromatich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retto legame fra analisi del materiale, verbalizzazione e concettualizzaz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Met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esentazione singola di ogni scheda per gruppi di tipologia di immag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A viene richiesto il riconoscimento del col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B viene presentata l'immagine più piccola e, in mancanza di riconoscimento, quella più grand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C si propongono dapprima le 4 immagini in b/n e poi quelle in fotografia, lasciando un apprezzabile intervallo temporale fra la presentazione di ciascuno dei 3 tipi di immag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D si richiede di analizzare i diversi elementi della scena e, successivamente, di integrare i singoli dati percettivi al fine del riconoscimento globale dell'immagi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Uso individuale e uso coll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chede, pur se finalizzate all'uso individuale per gli specifici aspetti di riabilitazione visiva, si possono adattare per il resto all'uso in piccoli gruppi.</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Attività collate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alisi e riconoscimenti di oggetti tridimensionali.</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Ver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previsto l'utilizzo di specifica scheda di verific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chede lettura immagini per ipovedenti 2</w:t>
      </w:r>
    </w:p>
    <w:p>
      <w:pPr>
        <w:pStyle w:val="Normal"/>
        <w:rPr/>
      </w:pPr>
      <w:r>
        <w:rPr>
          <w:rFonts w:cs="Courier New" w:ascii="Courier New" w:hAnsi="Courier New"/>
          <w:kern w:val="2"/>
          <w:sz w:val="28"/>
        </w:rPr>
        <w:t xml:space="preserve">- </w:t>
      </w:r>
      <w:r>
        <w:rPr>
          <w:rFonts w:cs="Courier New" w:ascii="Courier New" w:hAnsi="Courier New"/>
          <w:i/>
          <w:iCs/>
          <w:kern w:val="2"/>
          <w:sz w:val="28"/>
        </w:rPr>
        <w:t>Descrizione del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 56 schede di lettura immagini in b/n e a colori, di cm 16×16 e cm 30×22, e supporto in cartoncino rigi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chede possono essere suddivise in 4 grupp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A comprendente 12 schede relative a concetti tipolog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B comprendente 20 schede relative a 5 sequenze tempo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C comprendente 4 schede rappresentanti ciascuna un oggetto grande/picc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D comprendente 12 schede di riconoscimento di fisionomie ed età.</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inalità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ilitazione-riabilitazione della funzionalità senso-percettiva visiva e cognitiva in soggetti con grave ipovis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unzioni psichiche e percet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Organizzazione spazio-tempo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cettualizz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ocalizzazione e mantenimento atten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conoscimenti percettivi fini.</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retto legame fra analisi del materiale, verbalizzazione e concettualizzaz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Met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esentazione delle schede per gruppi di tipologia di immag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A si richiede la lettura dell'immagine verificando la verbalizzazione del concetto topologico rappresent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B si richiede una corretta successione logico temporale delle 4 schede presentate simultanea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C si richiede la lettura dell'immagine verificando la verbalizzazione del concetto dimens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D si richiede la lettura di ogni singola immagine e la verbalizzazione (e mimica) di fisionomia o età rappresentat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Uso individuale e uso coll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chede, pur se finalizzate all'uso individuale per gli specifici aspetti di riabilitazione visiva, si possono adattare per il resto all'uso in piccoli gruppi.</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Attività collate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ività psicomotoria - Drammatizzaz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Ver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previsto l'utilizzo di specifica scheda di verific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cheda lettura immagini per ipovedenti 3</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Descrizione del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 50 schede di lettura immagini in b/n e colori, cm 16×16 e 30×22 e supporto in cartoncino rigi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chede possono essere suddivise in 6 grupp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A, composto da 12 schede rappresentanti 4 soggetti in 32 diverse posizioni nello spaz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B, composta da 6 schede di ricerca dell'elemento comune presente nelle schede, due a du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C, composto da 12 schede rappresentanti 4 successive fasi di costruzione dell'immagine di 3 ogg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D, composta da 6 schede rappresentanti ciascuna un oggetto con particolare manc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E, composto da 10 schede a due a due rappresentanti un soggetto con e senza un partico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uppo F, composto da 4 schede a due a due rappresentanti una scena organizzata e la medesima scena disorganizzat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inalità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ilitazione-riabilitazione della funzionalità senso-percettiva visiva e cognitiva in soggetti con grave ipovis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unzioni psichiche e percet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rganizzazione spazio-temporale - focalizzazione e mantenimento attentivi - concettualizzazioni - chiusura percettiva - percezione parti/tutto - riconoscimenti percettivi fini.</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retto legame fra analisi del materiale, verbalizzazione e concettualizzaz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Met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esentazione delle schede per gruppo di tipolo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A si propongono le schede una a una, in maniera casuale, verificando il riconoscimento degli oggetti nelle diverse posizioni spaz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B si propongono le due schede contenenti il particolare comune, chiedendo l'individuazione dell'elemento comu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C, per ogni soggetto, si propone dapprima l'immagine meno dettagliata e, in mancanza di riconoscimento, quella succes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D si richiede per ciascuna scheda l'individuazione del particolare manc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E si richiede per ciascuna coppia di schede uguali quale è l'elemento mancante in una delle du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gruppo F si propone per ciascuna coppia di schede, dapprima quella con la scena organizzata, poi si chiede al soggetto di riconoscere i singoli elementi nella scheda con scena disorganizzata, infine di ritrovarli nella prima sched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Uso individuale e uso coll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chede, pur se finalizzate all'uso individuale per gli specifici aspetti di riabilitazione visiva, si possono adattare per il resto all'uso in piccoli gruppi.</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Attività collate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ività psicomotori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Ver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previsto l'utilizzo di specifica scheda di verific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Fascicolo schema sequenza sviluppo visivo (0-5 anni) variabili nell'ipovisione considerazioni e suggerimenti oper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fascicolo, di cm 21×28,5 e 14 pagine, con grafica a colonne, evidenzia e correla, per fasce di età cronologica, sintetici aspetti relativi allo sviluppo visivo normale e in situazione di ipovi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articolare, le fasce di età previste sono: nascita, 1-2 settimane, 1-3 mesi, 3-5 mesi, 5-7 mesi, 7-11 mesi, 11-12 mesi, 12-18 mesi, 18 mesi-3 anni, 3-4 anni, 4-5 an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ciascuna fascia di età sono fornite informazioni/dati relativi 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quenza dello sviluppo visivo nell'ipovi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e stimolare l'uso della vi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siderazioni sull'ipovi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obiet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iene fornito anche un breve glossario di alcuni termini usati nel test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l contenuto del fascicolo è una traduzione e adattamento di materiale tratto dal testo: Harrel L., Akeson n. </w:t>
      </w:r>
      <w:r>
        <w:rPr>
          <w:rFonts w:cs="Courier New" w:ascii="Courier New" w:hAnsi="Courier New"/>
          <w:i/>
          <w:iCs/>
          <w:kern w:val="2"/>
          <w:sz w:val="28"/>
        </w:rPr>
        <w:t>Pre-school vision stimulation</w:t>
      </w:r>
      <w:r>
        <w:rPr>
          <w:rFonts w:cs="Courier New" w:ascii="Courier New" w:hAnsi="Courier New"/>
          <w:kern w:val="2"/>
          <w:sz w:val="28"/>
        </w:rPr>
        <w:t xml:space="preserve"> New York: A.F.B., 198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inalità del fascicolo è quella di fornire uno strumento informativo - semplice, sintetico e, al contempo, attendibile - a chi, genitore, insegnante, operatore, etc. sia interessato alle problematiche di un bambino ipovedente in età precoce. La sua utilità è, pertanto, da collocarsi su di un piano pratico-funziona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Manuali «Apprendimento scrittura nell'ipovision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Descrizione del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 4 manuali su «Apprendimento della scrittura nell'ipovisione» (Manuale di valutazione grafomotoria - Manuale di Pregrafismo - Manuale di apprendimento dello stampato maiuscolo - Manuale di apprendimento del corsivo).</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inalità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fabetizzazione del bambino ipovedent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Funzioni psichiche e percet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i i processi cognitivi implicati nella lettura/scrittura - Funzioni psicomotorie con particolare riferimento a coordinazione occhio-mano e motricità fine - Percezione visiva - Attenzione visiv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si connota intrinsecamente come strumento di sviluppo del linguaggio nella forma scritt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Met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raverso l'utilizzo di schede operative, appositamente elaborate per una situazione di ipovisione, e seguendo una specifica successione nella presentazione delle lettere, al bambino viene proposto un percorso metodologico di apprendimento della scrittura sostanzialmente simile a quello utilizzato dal bambino normovedent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Uso individuale e uso coll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so individual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Attività collate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tilizzo di tavole percettivo-motorie, schede lettura immagini, materiale grafico-cartaceo-percorsi corporei in generale, attività psicomotori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Ver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previsto l'utilizzo di specifiche schede di ver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tilizzo dei manuali è da iniziarsi durante l'ultimo anno di scuola materna. Pur costituendo un unico percorso metodologico, ogni manuale può essere utilizzato singolarmente in base alle specifiche situazioni.</w:t>
      </w:r>
    </w:p>
    <w:p>
      <w:pPr>
        <w:pStyle w:val="Normal"/>
        <w:rPr>
          <w:rFonts w:ascii="Courier New" w:hAnsi="Courier New" w:cs="Courier New"/>
          <w:kern w:val="2"/>
          <w:sz w:val="28"/>
        </w:rPr>
      </w:pPr>
      <w:r>
        <w:rPr>
          <w:rFonts w:cs="Courier New" w:ascii="Courier New" w:hAnsi="Courier New"/>
          <w:kern w:val="2"/>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3z0">
    <w:name w:val="WW8NumSt3z0"/>
    <w:qFormat/>
    <w:rPr>
      <w:rFonts w:ascii="Symbol" w:hAnsi="Symbol" w:cs="Times New Roman"/>
    </w:rPr>
  </w:style>
  <w:style w:type="character" w:styleId="Caratterepredefinitoparagrafo">
    <w:name w:val="Carattere predefinito paragrafo"/>
    <w:qFormat/>
    <w:rPr/>
  </w:style>
  <w:style w:type="character" w:styleId="NumeroNero">
    <w:name w:val="NumeroNero"/>
    <w:basedOn w:val="Caratterepredefinitoparagrafo"/>
    <w:qFormat/>
    <w:rPr>
      <w:rFonts w:ascii="Arial" w:hAnsi="Arial" w:cs="Arial"/>
      <w:color w:val="FFFFFF"/>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31:00Z</dcterms:created>
  <dc:creator>msala</dc:creator>
  <dc:description/>
  <dc:language>en-US</dc:language>
  <cp:lastModifiedBy>msala</cp:lastModifiedBy>
  <dcterms:modified xsi:type="dcterms:W3CDTF">2009-11-11T13:25:00Z</dcterms:modified>
  <cp:revision>3</cp:revision>
  <dc:subject/>
  <dc:title>TIFLOLOGIA PER L'INTEGRAZIONE</dc:title>
</cp:coreProperties>
</file>