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kern w:val="2"/>
          <w:sz w:val="28"/>
        </w:rPr>
      </w:pPr>
      <w:r>
        <w:rPr>
          <w:rFonts w:cs="Courier New" w:ascii="Courier New" w:hAnsi="Courier New"/>
          <w:b/>
          <w:bCs/>
          <w:kern w:val="2"/>
          <w:sz w:val="28"/>
        </w:rPr>
        <w:t>TIFLOLOGIA PER L'INTEGRAZIONE</w:t>
      </w:r>
    </w:p>
    <w:p>
      <w:pPr>
        <w:pStyle w:val="Normal"/>
        <w:rPr>
          <w:rFonts w:ascii="Courier New" w:hAnsi="Courier New" w:cs="Courier New"/>
          <w:kern w:val="2"/>
          <w:sz w:val="28"/>
        </w:rPr>
      </w:pPr>
      <w:r>
        <w:rPr>
          <w:rFonts w:cs="Courier New" w:ascii="Courier New" w:hAnsi="Courier New"/>
          <w:kern w:val="2"/>
          <w:sz w:val="28"/>
        </w:rPr>
        <w:t>Ottobre-Dicembre 1996 n. 4</w:t>
      </w:r>
    </w:p>
    <w:p>
      <w:pPr>
        <w:pStyle w:val="Normal"/>
        <w:rPr>
          <w:rFonts w:ascii="Courier New" w:hAnsi="Courier New" w:cs="Courier New"/>
          <w:kern w:val="2"/>
          <w:sz w:val="28"/>
        </w:rPr>
      </w:pPr>
      <w:r>
        <w:rPr>
          <w:rFonts w:cs="Courier New" w:ascii="Courier New" w:hAnsi="Courier New"/>
          <w:kern w:val="2"/>
          <w:sz w:val="28"/>
        </w:rPr>
        <w:t>Anno 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Trimestrale edito a cura dell'Unione Italiana Ciechi, della Federazione Nazionale delle Istituzioni pro Ciechi e della Biblioteca Italiana per Ciechi «Regina Margheri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tampato in Braille a cura della Biblioteca Italiana per Ciechi - via G. Ferrari, 5/a - 20052 Monz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Hanno collaborato a questo numero: F. Acquabona, L. Bartolucci, P. Bonanomi, M. Brambring, B. Corsini, G. Di Trapani, J.L. Dufier, I. Escanero Martìnez, M.L. Gargiulo, A. Grassini, S. Lagati, G. Mannino, S. Nocera, M. Olivi, T. Padovan, M. Rugabotti, A. Scolari, B. Spadini, E. Tioli, G. V., A. Voltoli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Direttore responsabile: Tommaso Danie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Redattore: Enzo Tio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Comitato di Redazione: Tommaso Daniele, Silvestro Banchetti, Dario Galati, Ferruccio Gumirato, Mario Mazzeo, Luciano Paschet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Registrazione Tribunale Roma n. 00667/90 del 14-11-1990</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Direzione, Amministrazione, Redazione e Pubblicità: 00187 Roma, Via Borgognona, 38 - Tel. 06/69.98.81</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tampa: Tipografia Abilgraf - Via Pietro Ottoboni, 11 - Roma - Tel. 43.93.933-43.93.897</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SOMMARIO</w:t>
      </w:r>
    </w:p>
    <w:p>
      <w:pPr>
        <w:pStyle w:val="Normal"/>
        <w:rPr>
          <w:rFonts w:ascii="Courier New" w:hAnsi="Courier New" w:cs="Courier New"/>
          <w:kern w:val="2"/>
          <w:sz w:val="28"/>
        </w:rPr>
      </w:pPr>
      <w:r>
        <w:rPr>
          <w:rFonts w:cs="Courier New" w:ascii="Courier New" w:hAnsi="Courier New"/>
          <w:kern w:val="2"/>
          <w:sz w:val="28"/>
        </w:rPr>
        <w:t>Intervento precoce nello sviluppo dei bambini privi della vista, di Michael Brambring (Trad. di G. Mannino)</w:t>
      </w:r>
    </w:p>
    <w:p>
      <w:pPr>
        <w:pStyle w:val="Normal"/>
        <w:rPr>
          <w:rFonts w:ascii="Courier New" w:hAnsi="Courier New" w:cs="Courier New"/>
          <w:kern w:val="2"/>
          <w:sz w:val="28"/>
        </w:rPr>
      </w:pPr>
      <w:r>
        <w:rPr>
          <w:rFonts w:cs="Courier New" w:ascii="Courier New" w:hAnsi="Courier New"/>
          <w:kern w:val="2"/>
          <w:sz w:val="28"/>
        </w:rPr>
        <w:t>Il futuro dell'integrazione scolastica a rischio, di Salvatore Nocera</w:t>
      </w:r>
    </w:p>
    <w:p>
      <w:pPr>
        <w:pStyle w:val="Normal"/>
        <w:rPr>
          <w:rFonts w:ascii="Courier New" w:hAnsi="Courier New" w:cs="Courier New"/>
          <w:kern w:val="2"/>
          <w:sz w:val="28"/>
        </w:rPr>
      </w:pPr>
      <w:r>
        <w:rPr>
          <w:rFonts w:cs="Courier New" w:ascii="Courier New" w:hAnsi="Courier New"/>
          <w:kern w:val="2"/>
          <w:sz w:val="28"/>
        </w:rPr>
        <w:t>Il sistema spagnolo dei centri di istruzione a supporto dell'integrazione scolastica dei ciechi e degli ipovedenti, di Ignacio Escanero Martìnez (Trad. di B. Corsini)</w:t>
      </w:r>
    </w:p>
    <w:p>
      <w:pPr>
        <w:pStyle w:val="Normal"/>
        <w:rPr>
          <w:rFonts w:ascii="Courier New" w:hAnsi="Courier New" w:cs="Courier New"/>
          <w:kern w:val="2"/>
          <w:sz w:val="28"/>
        </w:rPr>
      </w:pPr>
      <w:r>
        <w:rPr>
          <w:rFonts w:cs="Courier New" w:ascii="Courier New" w:hAnsi="Courier New"/>
          <w:kern w:val="2"/>
          <w:sz w:val="28"/>
        </w:rPr>
        <w:t>Un Natale diverso, di E. Tioli</w:t>
      </w:r>
    </w:p>
    <w:p>
      <w:pPr>
        <w:pStyle w:val="Normal"/>
        <w:rPr>
          <w:rFonts w:ascii="Courier New" w:hAnsi="Courier New" w:cs="Courier New"/>
          <w:kern w:val="2"/>
          <w:sz w:val="28"/>
        </w:rPr>
      </w:pPr>
      <w:r>
        <w:rPr>
          <w:rFonts w:cs="Courier New" w:ascii="Courier New" w:hAnsi="Courier New"/>
          <w:kern w:val="2"/>
          <w:sz w:val="28"/>
        </w:rPr>
        <w:t>Centri di riabilitazione: L'Istituto Serafico. Una struttura educativa e riabilitativa per soggetti pluriminorati (II e ultima parte), di B. Spadini</w:t>
      </w:r>
    </w:p>
    <w:p>
      <w:pPr>
        <w:pStyle w:val="Normal"/>
        <w:rPr>
          <w:rFonts w:ascii="Courier New" w:hAnsi="Courier New" w:cs="Courier New"/>
          <w:kern w:val="2"/>
          <w:sz w:val="28"/>
        </w:rPr>
      </w:pPr>
      <w:r>
        <w:rPr>
          <w:rFonts w:cs="Courier New" w:ascii="Courier New" w:hAnsi="Courier New"/>
          <w:kern w:val="2"/>
          <w:sz w:val="28"/>
        </w:rPr>
        <w:t>Studi e ricerche:</w:t>
      </w:r>
    </w:p>
    <w:p>
      <w:pPr>
        <w:pStyle w:val="Normal"/>
        <w:rPr>
          <w:rFonts w:ascii="Courier New" w:hAnsi="Courier New" w:cs="Courier New"/>
          <w:kern w:val="2"/>
          <w:sz w:val="28"/>
        </w:rPr>
      </w:pPr>
      <w:r>
        <w:rPr>
          <w:rFonts w:cs="Courier New" w:ascii="Courier New" w:hAnsi="Courier New"/>
          <w:kern w:val="2"/>
          <w:sz w:val="28"/>
        </w:rPr>
        <w:t>- Scala di R. Hardy di valutazione delle manifestazioni d'ansia nei ciechi e persone con minima acuità visiva (A.S.B.), (Trad. e adatt. a cura di M. Olivi e A. Voltolini)</w:t>
      </w:r>
    </w:p>
    <w:p>
      <w:pPr>
        <w:pStyle w:val="Normal"/>
        <w:rPr>
          <w:rFonts w:ascii="Courier New" w:hAnsi="Courier New" w:cs="Courier New"/>
          <w:kern w:val="2"/>
          <w:sz w:val="28"/>
        </w:rPr>
      </w:pPr>
      <w:r>
        <w:rPr>
          <w:rFonts w:cs="Courier New" w:ascii="Courier New" w:hAnsi="Courier New"/>
          <w:kern w:val="2"/>
          <w:sz w:val="28"/>
        </w:rPr>
        <w:t>- Il gioco simbolico nel bambino non vedente, di P. Bonanomi</w:t>
      </w:r>
    </w:p>
    <w:p>
      <w:pPr>
        <w:pStyle w:val="Normal"/>
        <w:rPr>
          <w:rFonts w:ascii="Courier New" w:hAnsi="Courier New" w:cs="Courier New"/>
          <w:kern w:val="2"/>
          <w:sz w:val="28"/>
        </w:rPr>
      </w:pPr>
      <w:r>
        <w:rPr>
          <w:rFonts w:cs="Courier New" w:ascii="Courier New" w:hAnsi="Courier New"/>
          <w:kern w:val="2"/>
          <w:sz w:val="28"/>
        </w:rPr>
        <w:t>Didattica:</w:t>
      </w:r>
    </w:p>
    <w:p>
      <w:pPr>
        <w:pStyle w:val="Normal"/>
        <w:rPr>
          <w:rFonts w:ascii="Courier New" w:hAnsi="Courier New" w:cs="Courier New"/>
          <w:kern w:val="2"/>
          <w:sz w:val="28"/>
        </w:rPr>
      </w:pPr>
      <w:r>
        <w:rPr>
          <w:rFonts w:cs="Courier New" w:ascii="Courier New" w:hAnsi="Courier New"/>
          <w:kern w:val="2"/>
          <w:sz w:val="28"/>
        </w:rPr>
        <w:t>- Problemi visivi nel bambino sportivo, di J.L. Dufier</w:t>
      </w:r>
    </w:p>
    <w:p>
      <w:pPr>
        <w:pStyle w:val="Normal"/>
        <w:rPr>
          <w:rFonts w:ascii="Courier New" w:hAnsi="Courier New" w:cs="Courier New"/>
          <w:kern w:val="2"/>
          <w:sz w:val="28"/>
        </w:rPr>
      </w:pPr>
      <w:r>
        <w:rPr>
          <w:rFonts w:cs="Courier New" w:ascii="Courier New" w:hAnsi="Courier New"/>
          <w:kern w:val="2"/>
          <w:sz w:val="28"/>
        </w:rPr>
        <w:t>- I miei corsi di economia domestica, di M. Rubagotti</w:t>
      </w:r>
    </w:p>
    <w:p>
      <w:pPr>
        <w:pStyle w:val="Normal"/>
        <w:rPr>
          <w:rFonts w:ascii="Courier New" w:hAnsi="Courier New" w:cs="Courier New"/>
          <w:kern w:val="2"/>
          <w:sz w:val="28"/>
        </w:rPr>
      </w:pPr>
      <w:r>
        <w:rPr>
          <w:rFonts w:cs="Courier New" w:ascii="Courier New" w:hAnsi="Courier New"/>
          <w:kern w:val="2"/>
          <w:sz w:val="28"/>
        </w:rPr>
        <w:t>Documenti (a cura di E. Tioli):</w:t>
      </w:r>
    </w:p>
    <w:p>
      <w:pPr>
        <w:pStyle w:val="Normal"/>
        <w:rPr>
          <w:rFonts w:ascii="Courier New" w:hAnsi="Courier New" w:cs="Courier New"/>
          <w:kern w:val="2"/>
          <w:sz w:val="28"/>
        </w:rPr>
      </w:pPr>
      <w:r>
        <w:rPr>
          <w:rFonts w:cs="Courier New" w:ascii="Courier New" w:hAnsi="Courier New"/>
          <w:kern w:val="2"/>
          <w:sz w:val="28"/>
        </w:rPr>
        <w:t>- Centri del «Libro parlato» (L. 12 gennaio 1996, n. 24)</w:t>
      </w:r>
    </w:p>
    <w:p>
      <w:pPr>
        <w:pStyle w:val="Normal"/>
        <w:rPr>
          <w:rFonts w:ascii="Courier New" w:hAnsi="Courier New" w:cs="Courier New"/>
          <w:kern w:val="2"/>
          <w:sz w:val="28"/>
        </w:rPr>
      </w:pPr>
      <w:r>
        <w:rPr>
          <w:rFonts w:cs="Courier New" w:ascii="Courier New" w:hAnsi="Courier New"/>
          <w:kern w:val="2"/>
          <w:sz w:val="28"/>
        </w:rPr>
        <w:t>- Deroga posti di sostegno per la scuola materna (Circolare telegrafica n. 365 del 24 luglio 1996)</w:t>
      </w:r>
    </w:p>
    <w:p>
      <w:pPr>
        <w:pStyle w:val="Normal"/>
        <w:rPr>
          <w:rFonts w:ascii="Courier New" w:hAnsi="Courier New" w:cs="Courier New"/>
          <w:kern w:val="2"/>
          <w:sz w:val="28"/>
        </w:rPr>
      </w:pPr>
      <w:r>
        <w:rPr>
          <w:rFonts w:cs="Courier New" w:ascii="Courier New" w:hAnsi="Courier New"/>
          <w:kern w:val="2"/>
          <w:sz w:val="28"/>
        </w:rPr>
        <w:t>- Corsi di aggiornamento (Direttiva n. 305 del 1° luglio 1996)</w:t>
      </w:r>
    </w:p>
    <w:p>
      <w:pPr>
        <w:pStyle w:val="Normal"/>
        <w:rPr>
          <w:rFonts w:ascii="Courier New" w:hAnsi="Courier New" w:cs="Courier New"/>
          <w:kern w:val="2"/>
          <w:sz w:val="28"/>
        </w:rPr>
      </w:pPr>
      <w:r>
        <w:rPr>
          <w:rFonts w:cs="Courier New" w:ascii="Courier New" w:hAnsi="Courier New"/>
          <w:kern w:val="2"/>
          <w:sz w:val="28"/>
        </w:rPr>
        <w:t>- Accompagnamento di alunni minorati della vista nei viaggi di istruzione (C. M. 291/92)</w:t>
      </w:r>
    </w:p>
    <w:p>
      <w:pPr>
        <w:pStyle w:val="Normal"/>
        <w:rPr>
          <w:rFonts w:ascii="Courier New" w:hAnsi="Courier New" w:cs="Courier New"/>
          <w:kern w:val="2"/>
          <w:sz w:val="28"/>
        </w:rPr>
      </w:pPr>
      <w:r>
        <w:rPr>
          <w:rFonts w:cs="Courier New" w:ascii="Courier New" w:hAnsi="Courier New"/>
          <w:kern w:val="2"/>
          <w:sz w:val="28"/>
        </w:rPr>
        <w:t>Testimonianze:</w:t>
      </w:r>
    </w:p>
    <w:p>
      <w:pPr>
        <w:pStyle w:val="Normal"/>
        <w:rPr>
          <w:rFonts w:ascii="Courier New" w:hAnsi="Courier New" w:cs="Courier New"/>
          <w:kern w:val="2"/>
          <w:sz w:val="28"/>
        </w:rPr>
      </w:pPr>
      <w:r>
        <w:rPr>
          <w:rFonts w:cs="Courier New" w:ascii="Courier New" w:hAnsi="Courier New"/>
          <w:kern w:val="2"/>
          <w:sz w:val="28"/>
        </w:rPr>
        <w:t>- Un hobby originale, di F. Acquabona</w:t>
      </w:r>
    </w:p>
    <w:p>
      <w:pPr>
        <w:pStyle w:val="Normal"/>
        <w:rPr>
          <w:rFonts w:ascii="Courier New" w:hAnsi="Courier New" w:cs="Courier New"/>
          <w:kern w:val="2"/>
          <w:sz w:val="28"/>
        </w:rPr>
      </w:pPr>
      <w:r>
        <w:rPr>
          <w:rFonts w:cs="Courier New" w:ascii="Courier New" w:hAnsi="Courier New"/>
          <w:kern w:val="2"/>
          <w:sz w:val="28"/>
        </w:rPr>
        <w:t>- A scuola con L., di G. V.</w:t>
      </w:r>
    </w:p>
    <w:p>
      <w:pPr>
        <w:pStyle w:val="Normal"/>
        <w:rPr>
          <w:rFonts w:ascii="Courier New" w:hAnsi="Courier New" w:cs="Courier New"/>
          <w:kern w:val="2"/>
          <w:sz w:val="28"/>
        </w:rPr>
      </w:pPr>
      <w:r>
        <w:rPr>
          <w:rFonts w:cs="Courier New" w:ascii="Courier New" w:hAnsi="Courier New"/>
          <w:kern w:val="2"/>
          <w:sz w:val="28"/>
        </w:rPr>
        <w:t>Con i genitori:</w:t>
      </w:r>
    </w:p>
    <w:p>
      <w:pPr>
        <w:pStyle w:val="Normal"/>
        <w:rPr>
          <w:rFonts w:ascii="Courier New" w:hAnsi="Courier New" w:cs="Courier New"/>
          <w:kern w:val="2"/>
          <w:sz w:val="28"/>
        </w:rPr>
      </w:pPr>
      <w:r>
        <w:rPr>
          <w:rFonts w:cs="Courier New" w:ascii="Courier New" w:hAnsi="Courier New"/>
          <w:kern w:val="2"/>
          <w:sz w:val="28"/>
        </w:rPr>
        <w:t>- Accanimento visivo, di M.L. Gargiulo</w:t>
      </w:r>
    </w:p>
    <w:p>
      <w:pPr>
        <w:pStyle w:val="Normal"/>
        <w:rPr>
          <w:rFonts w:ascii="Courier New" w:hAnsi="Courier New" w:cs="Courier New"/>
          <w:kern w:val="2"/>
          <w:sz w:val="28"/>
        </w:rPr>
      </w:pPr>
      <w:r>
        <w:rPr>
          <w:rFonts w:cs="Courier New" w:ascii="Courier New" w:hAnsi="Courier New"/>
          <w:kern w:val="2"/>
          <w:sz w:val="28"/>
        </w:rPr>
        <w:t>- La vista e l'udito: le loro funzioni primarie, di S. Lagati</w:t>
      </w:r>
    </w:p>
    <w:p>
      <w:pPr>
        <w:pStyle w:val="Normal"/>
        <w:rPr>
          <w:rFonts w:ascii="Courier New" w:hAnsi="Courier New" w:cs="Courier New"/>
          <w:kern w:val="2"/>
          <w:sz w:val="28"/>
        </w:rPr>
      </w:pPr>
      <w:r>
        <w:rPr>
          <w:rFonts w:cs="Courier New" w:ascii="Courier New" w:hAnsi="Courier New"/>
          <w:kern w:val="2"/>
          <w:sz w:val="28"/>
        </w:rPr>
        <w:t>- Ragazzi ciechi ai Giochi della gioventù, di T. Padovan</w:t>
      </w:r>
    </w:p>
    <w:p>
      <w:pPr>
        <w:pStyle w:val="Normal"/>
        <w:rPr>
          <w:rFonts w:ascii="Courier New" w:hAnsi="Courier New" w:cs="Courier New"/>
          <w:kern w:val="2"/>
          <w:sz w:val="28"/>
        </w:rPr>
      </w:pPr>
      <w:r>
        <w:rPr>
          <w:rFonts w:cs="Courier New" w:ascii="Courier New" w:hAnsi="Courier New"/>
          <w:kern w:val="2"/>
          <w:sz w:val="28"/>
        </w:rPr>
        <w:t>- Preistoria in punta di dita, di A. Scolari</w:t>
      </w:r>
    </w:p>
    <w:p>
      <w:pPr>
        <w:pStyle w:val="Normal"/>
        <w:rPr>
          <w:rFonts w:ascii="Courier New" w:hAnsi="Courier New" w:cs="Courier New"/>
          <w:kern w:val="2"/>
          <w:sz w:val="28"/>
        </w:rPr>
      </w:pPr>
      <w:r>
        <w:rPr>
          <w:rFonts w:cs="Courier New" w:ascii="Courier New" w:hAnsi="Courier New"/>
          <w:kern w:val="2"/>
          <w:sz w:val="28"/>
        </w:rPr>
        <w:t>Dall'Italia e dall'Estero:</w:t>
      </w:r>
    </w:p>
    <w:p>
      <w:pPr>
        <w:pStyle w:val="Normal"/>
        <w:rPr>
          <w:rFonts w:ascii="Courier New" w:hAnsi="Courier New" w:cs="Courier New"/>
          <w:kern w:val="2"/>
          <w:sz w:val="28"/>
        </w:rPr>
      </w:pPr>
      <w:r>
        <w:rPr>
          <w:rFonts w:cs="Courier New" w:ascii="Courier New" w:hAnsi="Courier New"/>
          <w:kern w:val="2"/>
          <w:sz w:val="28"/>
        </w:rPr>
        <w:t>- Gestione banche dati</w:t>
      </w:r>
    </w:p>
    <w:p>
      <w:pPr>
        <w:pStyle w:val="Normal"/>
        <w:rPr>
          <w:rFonts w:ascii="Courier New" w:hAnsi="Courier New" w:cs="Courier New"/>
          <w:kern w:val="2"/>
          <w:sz w:val="28"/>
        </w:rPr>
      </w:pPr>
      <w:r>
        <w:rPr>
          <w:rFonts w:cs="Courier New" w:ascii="Courier New" w:hAnsi="Courier New"/>
          <w:kern w:val="2"/>
          <w:sz w:val="28"/>
        </w:rPr>
        <w:t>- Diplomati di due corsi I.Ri.Fo.R.</w:t>
      </w:r>
    </w:p>
    <w:p>
      <w:pPr>
        <w:pStyle w:val="Normal"/>
        <w:rPr>
          <w:rFonts w:ascii="Courier New" w:hAnsi="Courier New" w:cs="Courier New"/>
          <w:kern w:val="2"/>
          <w:sz w:val="28"/>
        </w:rPr>
      </w:pPr>
      <w:r>
        <w:rPr>
          <w:rFonts w:cs="Courier New" w:ascii="Courier New" w:hAnsi="Courier New"/>
          <w:kern w:val="2"/>
          <w:sz w:val="28"/>
        </w:rPr>
        <w:t>- Borsa di studio per un laureato in architettura</w:t>
      </w:r>
    </w:p>
    <w:p>
      <w:pPr>
        <w:pStyle w:val="Normal"/>
        <w:rPr>
          <w:rFonts w:ascii="Courier New" w:hAnsi="Courier New" w:cs="Courier New"/>
          <w:kern w:val="2"/>
          <w:sz w:val="28"/>
        </w:rPr>
      </w:pPr>
      <w:r>
        <w:rPr>
          <w:rFonts w:cs="Courier New" w:ascii="Courier New" w:hAnsi="Courier New"/>
          <w:kern w:val="2"/>
          <w:sz w:val="28"/>
        </w:rPr>
        <w:t>- Le scienze per i ciechi</w:t>
      </w:r>
    </w:p>
    <w:p>
      <w:pPr>
        <w:pStyle w:val="Normal"/>
        <w:rPr>
          <w:rFonts w:ascii="Courier New" w:hAnsi="Courier New" w:cs="Courier New"/>
          <w:kern w:val="2"/>
          <w:sz w:val="28"/>
        </w:rPr>
      </w:pPr>
      <w:r>
        <w:rPr>
          <w:rFonts w:cs="Courier New" w:ascii="Courier New" w:hAnsi="Courier New"/>
          <w:kern w:val="2"/>
          <w:sz w:val="28"/>
        </w:rPr>
        <w:t>- Agevolazioni nei trasporti</w:t>
      </w:r>
    </w:p>
    <w:p>
      <w:pPr>
        <w:pStyle w:val="Normal"/>
        <w:rPr>
          <w:rFonts w:ascii="Courier New" w:hAnsi="Courier New" w:cs="Courier New"/>
          <w:kern w:val="2"/>
          <w:sz w:val="28"/>
        </w:rPr>
      </w:pPr>
      <w:r>
        <w:rPr>
          <w:rFonts w:cs="Courier New" w:ascii="Courier New" w:hAnsi="Courier New"/>
          <w:kern w:val="2"/>
          <w:sz w:val="28"/>
        </w:rPr>
        <w:t>- Dalla scuola cani-guida</w:t>
      </w:r>
    </w:p>
    <w:p>
      <w:pPr>
        <w:pStyle w:val="Normal"/>
        <w:rPr>
          <w:rFonts w:ascii="Courier New" w:hAnsi="Courier New" w:cs="Courier New"/>
          <w:kern w:val="2"/>
          <w:sz w:val="28"/>
        </w:rPr>
      </w:pPr>
      <w:r>
        <w:rPr>
          <w:rFonts w:cs="Courier New" w:ascii="Courier New" w:hAnsi="Courier New"/>
          <w:kern w:val="2"/>
          <w:sz w:val="28"/>
        </w:rPr>
        <w:t>- Dispensa della ferma di leva</w:t>
      </w:r>
    </w:p>
    <w:p>
      <w:pPr>
        <w:pStyle w:val="Normal"/>
        <w:rPr>
          <w:rFonts w:ascii="Courier New" w:hAnsi="Courier New" w:cs="Courier New"/>
          <w:kern w:val="2"/>
          <w:sz w:val="28"/>
        </w:rPr>
      </w:pPr>
      <w:r>
        <w:rPr>
          <w:rFonts w:cs="Courier New" w:ascii="Courier New" w:hAnsi="Courier New"/>
          <w:kern w:val="2"/>
          <w:sz w:val="28"/>
        </w:rPr>
        <w:t>- Anche per i ciechi un posto da impiegato, di A. Grassini</w:t>
      </w:r>
    </w:p>
    <w:p>
      <w:pPr>
        <w:pStyle w:val="Normal"/>
        <w:rPr>
          <w:rFonts w:ascii="Courier New" w:hAnsi="Courier New" w:cs="Courier New"/>
          <w:kern w:val="2"/>
          <w:sz w:val="28"/>
        </w:rPr>
      </w:pPr>
      <w:r>
        <w:rPr>
          <w:rFonts w:cs="Courier New" w:ascii="Courier New" w:hAnsi="Courier New"/>
          <w:kern w:val="2"/>
          <w:sz w:val="28"/>
        </w:rPr>
        <w:t>- Per l'integrazione scolastica</w:t>
      </w:r>
    </w:p>
    <w:p>
      <w:pPr>
        <w:pStyle w:val="Normal"/>
        <w:rPr>
          <w:rFonts w:ascii="Courier New" w:hAnsi="Courier New" w:cs="Courier New"/>
          <w:kern w:val="2"/>
          <w:sz w:val="28"/>
        </w:rPr>
      </w:pPr>
      <w:r>
        <w:rPr>
          <w:rFonts w:cs="Courier New" w:ascii="Courier New" w:hAnsi="Courier New"/>
          <w:kern w:val="2"/>
          <w:sz w:val="28"/>
        </w:rPr>
        <w:t>- Borse di studio</w:t>
      </w:r>
    </w:p>
    <w:p>
      <w:pPr>
        <w:pStyle w:val="Normal"/>
        <w:rPr>
          <w:rFonts w:ascii="Courier New" w:hAnsi="Courier New" w:cs="Courier New"/>
          <w:kern w:val="2"/>
          <w:sz w:val="28"/>
        </w:rPr>
      </w:pPr>
      <w:r>
        <w:rPr>
          <w:rFonts w:cs="Courier New" w:ascii="Courier New" w:hAnsi="Courier New"/>
          <w:kern w:val="2"/>
          <w:sz w:val="28"/>
        </w:rPr>
        <w:t>- Percorso per i non vedenti in Valle d'Aosta</w:t>
      </w:r>
    </w:p>
    <w:p>
      <w:pPr>
        <w:pStyle w:val="Normal"/>
        <w:rPr>
          <w:rFonts w:ascii="Courier New" w:hAnsi="Courier New" w:cs="Courier New"/>
          <w:kern w:val="2"/>
          <w:sz w:val="28"/>
        </w:rPr>
      </w:pPr>
      <w:r>
        <w:rPr>
          <w:rFonts w:cs="Courier New" w:ascii="Courier New" w:hAnsi="Courier New"/>
          <w:kern w:val="2"/>
          <w:sz w:val="28"/>
        </w:rPr>
        <w:t>- Isolamento e handicap</w:t>
      </w:r>
    </w:p>
    <w:p>
      <w:pPr>
        <w:pStyle w:val="Normal"/>
        <w:rPr>
          <w:rFonts w:ascii="Courier New" w:hAnsi="Courier New" w:cs="Courier New"/>
          <w:kern w:val="2"/>
          <w:sz w:val="28"/>
        </w:rPr>
      </w:pPr>
      <w:r>
        <w:rPr>
          <w:rFonts w:cs="Courier New" w:ascii="Courier New" w:hAnsi="Courier New"/>
          <w:kern w:val="2"/>
          <w:sz w:val="28"/>
        </w:rPr>
        <w:t>- L'alfabetizzazione dei non vedenti</w:t>
      </w:r>
    </w:p>
    <w:p>
      <w:pPr>
        <w:pStyle w:val="Normal"/>
        <w:rPr>
          <w:rFonts w:ascii="Courier New" w:hAnsi="Courier New" w:cs="Courier New"/>
          <w:kern w:val="2"/>
          <w:sz w:val="28"/>
        </w:rPr>
      </w:pPr>
      <w:r>
        <w:rPr>
          <w:rFonts w:cs="Courier New" w:ascii="Courier New" w:hAnsi="Courier New"/>
          <w:kern w:val="2"/>
          <w:sz w:val="28"/>
        </w:rPr>
        <w:t>- Per la nuova moneta europea</w:t>
      </w:r>
    </w:p>
    <w:p>
      <w:pPr>
        <w:pStyle w:val="Normal"/>
        <w:rPr>
          <w:rFonts w:ascii="Courier New" w:hAnsi="Courier New" w:cs="Courier New"/>
          <w:kern w:val="2"/>
          <w:sz w:val="28"/>
        </w:rPr>
      </w:pPr>
      <w:r>
        <w:rPr>
          <w:rFonts w:cs="Courier New" w:ascii="Courier New" w:hAnsi="Courier New"/>
          <w:kern w:val="2"/>
          <w:sz w:val="28"/>
        </w:rPr>
        <w:t>- Un cieco spagnolo eletto senatore</w:t>
      </w:r>
    </w:p>
    <w:p>
      <w:pPr>
        <w:pStyle w:val="Normal"/>
        <w:rPr>
          <w:rFonts w:ascii="Courier New" w:hAnsi="Courier New" w:cs="Courier New"/>
          <w:kern w:val="2"/>
          <w:sz w:val="28"/>
        </w:rPr>
      </w:pPr>
      <w:r>
        <w:rPr>
          <w:rFonts w:cs="Courier New" w:ascii="Courier New" w:hAnsi="Courier New"/>
          <w:kern w:val="2"/>
          <w:sz w:val="28"/>
        </w:rPr>
        <w:t>- Medaglia per Joaquìn Rodrigo, (a cura di G. Di Trapani)</w:t>
      </w:r>
    </w:p>
    <w:p>
      <w:pPr>
        <w:pStyle w:val="Normal"/>
        <w:rPr>
          <w:rFonts w:ascii="Courier New" w:hAnsi="Courier New" w:cs="Courier New"/>
          <w:kern w:val="2"/>
          <w:sz w:val="28"/>
        </w:rPr>
      </w:pPr>
      <w:r>
        <w:rPr>
          <w:rFonts w:cs="Courier New" w:ascii="Courier New" w:hAnsi="Courier New"/>
          <w:kern w:val="2"/>
          <w:sz w:val="28"/>
        </w:rPr>
        <w:t>Recensioni:</w:t>
      </w:r>
    </w:p>
    <w:p>
      <w:pPr>
        <w:pStyle w:val="Normal"/>
        <w:rPr>
          <w:rFonts w:ascii="Courier New" w:hAnsi="Courier New" w:cs="Courier New"/>
          <w:kern w:val="2"/>
          <w:sz w:val="28"/>
        </w:rPr>
      </w:pPr>
      <w:r>
        <w:rPr>
          <w:rFonts w:cs="Courier New" w:ascii="Courier New" w:hAnsi="Courier New"/>
          <w:kern w:val="2"/>
          <w:sz w:val="28"/>
        </w:rPr>
        <w:t>- «Cecità», di J. Saramago</w:t>
      </w:r>
    </w:p>
    <w:p>
      <w:pPr>
        <w:pStyle w:val="Normal"/>
        <w:rPr>
          <w:rFonts w:ascii="Courier New" w:hAnsi="Courier New" w:cs="Courier New"/>
          <w:kern w:val="2"/>
          <w:sz w:val="28"/>
        </w:rPr>
      </w:pPr>
      <w:r>
        <w:rPr>
          <w:rFonts w:cs="Courier New" w:ascii="Courier New" w:hAnsi="Courier New"/>
          <w:kern w:val="2"/>
          <w:sz w:val="28"/>
        </w:rPr>
        <w:t>- Saramago sentenzia: il mondo è cieco, ma i non vedenti possono salvarlo, di L. Bartolucci</w:t>
      </w:r>
    </w:p>
    <w:p>
      <w:pPr>
        <w:pStyle w:val="Normal"/>
        <w:rPr>
          <w:rFonts w:ascii="Courier New" w:hAnsi="Courier New" w:cs="Courier New"/>
          <w:kern w:val="2"/>
          <w:sz w:val="28"/>
        </w:rPr>
      </w:pPr>
      <w:r>
        <w:rPr>
          <w:rFonts w:cs="Courier New" w:ascii="Courier New" w:hAnsi="Courier New"/>
          <w:kern w:val="2"/>
          <w:sz w:val="28"/>
        </w:rPr>
        <w:t>- Lettera aperta al Direttore dell'E.I.A.R., di P. Bentivoglio</w:t>
      </w:r>
    </w:p>
    <w:p>
      <w:pPr>
        <w:pStyle w:val="Normal"/>
        <w:rPr>
          <w:rFonts w:ascii="Courier New" w:hAnsi="Courier New" w:cs="Courier New"/>
          <w:kern w:val="2"/>
          <w:sz w:val="28"/>
        </w:rPr>
      </w:pPr>
      <w:r>
        <w:rPr>
          <w:rFonts w:cs="Courier New" w:ascii="Courier New" w:hAnsi="Courier New"/>
          <w:kern w:val="2"/>
          <w:sz w:val="28"/>
        </w:rPr>
        <w:t>Libri ricevuti:</w:t>
      </w:r>
    </w:p>
    <w:p>
      <w:pPr>
        <w:pStyle w:val="Normal"/>
        <w:rPr>
          <w:rFonts w:ascii="Courier New" w:hAnsi="Courier New" w:cs="Courier New"/>
          <w:kern w:val="2"/>
          <w:sz w:val="28"/>
        </w:rPr>
      </w:pPr>
      <w:r>
        <w:rPr>
          <w:rFonts w:cs="Courier New" w:ascii="Courier New" w:hAnsi="Courier New"/>
          <w:kern w:val="2"/>
          <w:sz w:val="28"/>
        </w:rPr>
        <w:t>- «Passo dopo passo. Verso l'autonomia e la mobilità dei minorati della vista», di AA.VV.</w:t>
      </w:r>
    </w:p>
    <w:p>
      <w:pPr>
        <w:pStyle w:val="Normal"/>
        <w:rPr>
          <w:rFonts w:ascii="Courier New" w:hAnsi="Courier New" w:cs="Courier New"/>
          <w:kern w:val="2"/>
          <w:sz w:val="28"/>
        </w:rPr>
      </w:pPr>
      <w:r>
        <w:rPr>
          <w:rFonts w:cs="Courier New" w:ascii="Courier New" w:hAnsi="Courier New"/>
          <w:kern w:val="2"/>
          <w:sz w:val="28"/>
        </w:rPr>
        <w:t>- «Strategie per la valutazione visiva nei pluriminorati con grave ritardo evolutivo» e «Modelli di interazione con i bambini pluriminorati psicosensoriali in Europ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ntervento precoce nello sviluppo dei bambini priv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a mia presentazione, vorrei sottolineare soltanto un aspetto dell'intervento precoce, che ritengo sempre più importante, dopo 10 anni di lavoro al nostro progetto di ricerca, per l'osservazione dello sviluppo e per l'intervento precoce nei confronti di bambini ciechi dalla nascita. Vorrei tentare di rispondere alle domande: se e come siamo in grado di apprendere, attraverso l'osservazione sistematica e attenta di bambini ciechi, e quali fattori promuovono o impediscono il loro sviluppo. Prima di rispondere a queste domande, farò delle considerazioni preliminari: una questione fondamentale, che riguarda l'intervento precoce si riferisce ai modi e ai metodi, secondo i quali i bambini ciechi sono capaci di percepire e di elaborare consapevolmente i dati sulle persone, gli oggetti, gli avvenimenti e le situazioni, dopo la perdita o la riduzione della funzione sensoriale più importante per gli esseri uma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legge nelle pubblicazioni scientifiche che l'80-90% di tutta l'informazione si ottiene attraverso il canale visivo. Queste cifre indicano quale perdita enorme d'informazione i bambini ciechi debbono compensare, se solo il 10-20% della stessa può essere acquisito attraverso gli altri sensi. Fortunatamente, l'essere umano riceve più del 100% dei messaggi, tramite vari organi sensoriali. A prima vista, questa affermazione potrebbe sembrare priva di senso e paradossale. Come può un essere umano ricevere più del 100% dell'informazione? La risposta è relativamente semplice: i diversi organi di senso forniscono all'essere umano informazioni in eccedenza. Non solo l'occhio, ma anche il tatto e l'udito - per citare gli altri sensi più importanti - gli forniscono informazioni utili, che riguardano la percezione delle persone, degli oggetti, degli avvenimenti e delle situazioni. L'adulto vedente - e anche il bambino vedente - generalmente non ha bisogno di queste informazioni eccedenti, fornite dal tatto e dall'udito, perché attraverso la vista è in grado di ottenere sufficienti dati, che gli consentono di assolvere tutti i suoi compiti. I bambini privi della vista debbono affrontare una situazione completamente diversa. Sono obbligati a usare le informazioni che ricevono attraverso il tatto e l'udito che, in gran parte, costituiscono un sovrappiù per i bambini vedenti. Di conseguenza, la questione veramente interessante non è quella di sapere con quanta informazione in meno debbono fare i conti i bambini non vedenti, ma di conoscere la natura e la qualità dell'informazione che il bambino cieco riesce ad ottenere dall'udito e dal ta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sinceramente convinto che si tratti di più del 10-20% che ci si aspetterebbe, data la perdita dell'80% dell'informazione, dovuta alla mancanza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questo è vero, allora si arriva ad una conclusione molto importante, che riguarda sia l'intervento precoce che il lavoro scientifico. Ha poco senso mettere a confronto lo sviluppo di bambini vedenti e non vedenti. I numerosi studi sulle differenze di sviluppo fra i bambini vedenti e bambini ciechi documentano il privilegio che hanno i primi, di potere accedere all'informazione visiva, ma ci dicono poco a proposito di come il bambino privo della vista può utilizzare l'informazione che gli viene dal tatto e dall'udito. I contributi di questi studi, per quanto attiene all'intervento precoce, consistono soprattutto nel fornirci importanti informazioni utili per i genitori dei bambini privi della vista. Essi dimostrano quanto sia difficile raggiungere i normali traguardi dello sviluppo, quando manchi la vista. Per esempio se questi studi rivelano che l'abilità di camminare da soli, per quanto riguarda i non vedenti in rapporto ai vedenti, è ritardata di almeno mezzo anno, allora, siamo in grado di usare questa conoscenza per tranquillizzare i genitori di un bambino cieco che non comincia a camminare da solo all'inizio del suo secondo anno di vita, come si sarebbero aspettati. A tale scopo, possiamo riferirci a questi studi, ma non possiamo riceverne indicazioni, per quanto riguarda i modi in cui i bambini privi della vista usano le informazioni tattili e uditive, per compensare la mancanza dell'informazione visiva. Per sapere questo, dobbiamo esaminare, come le esperienze tattili e uditive possono guidare lo sviluppo dei bambini ciechi. Quindi, dobbiamo osservare con molta attenzione il loro processo evolutivo, per vedere quale tipo di strategie per l'apprendimento essi sviluppino, per rendersi conto della complessità della realtà che li circonda, per riordinarla e per strutturarla. Seguendo questo approccio, si incontrano due problemi: il primo è dovuto al fatto che noi stessi osserviamo il bambino cieco da vedenti, e quindi percepiamo il mondo in quanto tali e non come non vedenti. Temo che da vedenti ci vengano a mancare informazioni molto importanti, perché a livello tattile e uditivo, la nostra percezione è insufficiente. Vi farò due esempi: quando incominciai a insegnare a una bambina cieca a usare punti di riferimento - aveva circa quattro anni - cercai di spiegarle che c'erano due pali diversi fra la porta d'ingresso della casa e il cancello d'accesso al giardino. Le spiegai che i pali erano fatti di materiali diversi e che erano diverse anche le loro superfici. La bambina cieca mi disse - a quell'età era in grado di comunicare verbalmente con me - che era abbastanza facile distinguere i due pali, perché al tatto uno era freddo e l'altro caldo. Io - da vedente - per distinguerli, non mi avvalevo di questo genere d'informazione. Fu una vera fortuna che la bambina mi avesse fatto presente quel partico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ltro esempio si riferisce a quando la bimba aveva due anni e non era in grado di comunicare verbalmente con me. Feci con lei il test di Piaget che consiste nel cercare un oggetto nascosto. Sistemammo un giocattolo in una ciotola, che lei e io insieme capovolgemmo sul pavimento. Poi, le chiesi di trovare il giocattolo. La piccola prese la ciotola, la rigirò e cercò il giocattolo dentro la stessa e non sul pavimento. Dimostrò, in tal modo, quale fosse la sola soluzione giusta del problema. Io, ragionando da vedente, mi aspettavo che lo cercasse sul pavimento. Ma, come avrebbe potuto una bambina cieca di due anni conoscere le leggi della gravità? Sbagliavo io. Temo che spesso commettiamo errori di valutazione e di previsione nei nostri interventi precoci. Quindi, sono convinto che non sia semplice per un vedente individuare e utilizzare le informazioni tattili e uditive importanti per la promozione dello sviluppo dei bambini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ostante queste difficoltà, non c'è altro modo per ottenere le necessarie informazioni, se non seguire il cammino evolutivo dei bambini privi della vista e osservare con la massima attenzione i loro procedimenti per l'acquisizione delle informazioni attraverso i sensi residui. In particolare, osservando i cosiddetti bambini ciechi normali, riusciamo a ottenere indicazioni rilevanti rispetto ai fattori, che promuovono il loro sviluppo. Se la ricerca segue questo approccio, sorge il secondo problema: di solito nei primi anni di vita non sappiamo se lo sviluppo del bambino privo della vista sarà normale o ritardato. Solo quando egli avrà raggiunto i quattro o cinque anni, cioè appena prima di entrare alla scuola elementare, potremo avere una qualche certezza dell'andamento normale o ritardato del suo percorso evolutivo. Ma, a quest'età, sia noi, che i genitori, non ricorderemo più che genere di idiosincrasie quel bambino non vedente normale abbia rivelato quando aveva due o tre anni. Per avere queste informazioni, è necessario prendere sistematicamente appunti durante tutto il periodo dell'infanzia, che precede l'inizio della frequenza scola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mettere insieme tali informazioni, si possono seguire due strade. Una è quella di chiedere ai professionisti, che hanno seguito il bambino in quel periodo della sua vita, di cercare nelle loro schede e di trovare le caratteristiche specifiche del bambino non vedente, che ha seguito un normale processo evolu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effetti, stiamo pensando di avviare uno studio di questo tipo. L'altra strada è quella, che abbiamo seguito nel nostro progetto-ricer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un periodo di cinque anni - dal compimento del primo anno, fino a quando hanno compiuto il sesto - abbiamo fatto regolarmente visita a 10 bambini ciechi dalla nascita ed alle loro famiglie. Abbiamo fornito loro un intervento domiciliare precoce. Ci siamo recati nelle loro case ogni 14 giorni, da quando avevano un anno compiuto, fino a tre anni compiuti, e ogni quattro settimane, dal terzo al sesto anno. Dopo ciascuna visita domiciliare, redigevamo appunti completi sullo sviluppo dei bambini e sulle loro condizioni familiari. Questi appunti adesso possono essere utilizzati per ricavarne le caratteristiche evolutive, che distinguono i bambini ciechi normali dai bambini ciechi, che presentano evidenti ritardi di sviluppo. Sebbene la nostra analisi non sia ancora conclusa, sono in grado di anticipare alcune risultanze prelimina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ttro dei nostri dieci bambini ciechi sono normali. Questa constatazione si ricava, in primo luogo, dalle nostre stesse osservazioni. In secondo luogo, questi bambini sono stati ritenuti normali da insegnanti per ciechi in base ai risultati dei test sostenuti prima di essere iscritti alla scuola. In terzo luogo, abbiamo fatto eseguire a questi bambini tre sottotest della parte verbale del test di Wechsler. I punteggi da loro ottenuti sono rientrati nella media di quelli ottenuti dai bambini vedenti. È interessante rilevare quali elementi distinguano questi quattro bambini dagli altri sei, e sin dal primo anno di vita siamo in grado di evidenziare caratteristiche evolutive che ci forniscono elementi relativi al normale percorso evolutivo del bambino privo della vista. Citerò alcune di tali differe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ambino cieco normale e quello ritardato differiscono (Test dello sviluppo di Bielefeld per bambini ciechi in età prescolare), come è facile aspettarsi, soprattutto per quanto attiene al ritmo evolu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e differenze si fanno ancora più nette con il crescere dell'età (Test U di Mann-Whitney).</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ffetto più evidente di tali differenze consiste in uno sviluppo più rapido nei cosiddetti bambini non vedenti normali. Ma questo risultato non ci dice quali caratteristiche prevalgano nei bambini ciechi normali. Vorrei citare quattro caratteristiche specif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Preferenze durature per materiali ed 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caratteristica specifica comune ai bambini ciechi senza problemi aggiuntivi è risultata la presenza in tutti loro di preferenze durature. Hanno giocato con gli stessi oggetti o continuato le stesse attività per lunghi periodi di tempo, a volte per giorni, persino per settimane. Si sono impegnati intensamente in attività di tipo tattile di natura esplorativa e non stereotipata come quella dei bambini non vedenti ritardati. Sembra che il bambino cieco abbia bisogno di queste fasi esplorative durature, per familiarizzare con oggetti o attività. Si è potuto osservare questo comportamento quando lo sviluppo linguistico non era molto avanzato, cioè, durante il secondo e il terzo anno di v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Acquisizione precoce dell'attività di esplorare ed afferr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i bambini non vedenti normali hanno dimostrato di essere in grado di creare rapporti spaziali fra il loro corpo e gli oggetti attorno a l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Acquisizione precoce dell'attività di gioco simbol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bambini non vedenti normali hanno dimostrato di essere capaci di svolgere giochi simbolici, alla fine del secondo anno di vita o all'inizio del terz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esempio, imitavano un'aspirapolvere con suoni propri. A quell'età, il gioco simbolico consisteva nell'imitazione di suoni o di movimenti da loro sperimentati, ma non nel giocare con le bambole o con le macchinet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Linguaggio norm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bambini non vedenti normali si sono distinti dagli altri grazie a un adeguato sviluppo del linguaggio. Contrariamente agli altri bambini privi della vista, nessuno di loro ha dato segni di ecolalia nel parlare, sebbene anch'essi abbiano cominciato a parlare in ritardo, rispetto alla norma dei vedenti. Dopo avere imparato le prime parole questi bambini hanno recuperato velocemente e hanno dato prova di uno sviluppo del linguaggio adeguato alla loro età. Questi quattro esempi rivelano in quale direzione ci si dovrebbe muovere per promuovere lo sviluppo dei bambini ciechi dalla nascita. Agevolare la strada dell'esplorazione tattile mediante durature opportunità di esplorazione sembra crei esperienze di apprendimento importanti per il bambino non vedente di due o tre anni. Non sembra che sia la stimolazione ad oltranza, con materiali vari, a promuovere il loro sviluppo a quest'età, bensì la ricerca di attività di gioco altamente motivanti. La cosa vale per il bambino non vedente normale come per quello ritardato. Ma, per quest'ultimo, i risultati si manifestano più tardi, rispetto a quello norm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mbra ugualmente importante promuovere l'attività di esplorare ed afferrare al più presto possibile. Fraiberg (1977) e Bigelow (1992) hanno evidenziato strategie d'insegnamento per facilitare l'attività di afferrare dei bambini non vedenti. Per esempio, mediante la presentazione simultanea di stimoli tattili e con i suoni o con movimenti sperimentati da loro stessi ci è stata molto utile. Riteniamo che questa constatazione possa essere utilizzata in caso di intervento precoce a favore di tali bambini. Non è il caso di tentare di stimolare al gioco simbolico con oggetti i bambini non vedenti che non abbiano ancora raggiunto l'età giusta. Rispetto al nostro approccio, rimane ancora aperto il dilemma, se possiamo applicare le nostre osservazioni longitudinali solo allo sviluppo del cieco senza altri problemi, o possiamo estenderle a tutti i bambini non vedenti. Non siamo in grado di dare una risposta definitiva a questa domanda. Il nostro approccio offre elementi utili per le specifiche modalità di apprendimento dei non vedenti. Se il bambino privo della vista ha altre minorazioni - per esempio, è ritardato mentale -, dobbiamo osservare le strategie d'apprendimento dei bambini vedenti ritardati mentali e scoprire se le loro strategie d'apprendimento funzionano, quando il bambino ritardato mentale è anche cieco. Ma siamo ben lungi dall'avere una risposta a questa domanda. Ciò nonostante, è ora di cominciare a cercare le caratteristiche positive specifiche dei non vedenti in grado di promuovere il loro apprend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concludere, vorrei sottolineare che le nostre osservazioni si basano solo su un esiguo campione di bambini non vedenti. Quindi, esse possono essere classificate più come ipotesi che come conoscenze scientifiche comprovate. Ma spero di essere riuscito a far capire che questo approccio di ricerca sembra promettente, perché abbiamo centrato il nostro interesse sull'osservazione delle specifiche strategie di sviluppo e d'apprendimento del bambino privo della vista e non sul raffronto fra bambini vedenti e non vedenti.</w:t>
      </w:r>
    </w:p>
    <w:p>
      <w:pPr>
        <w:pStyle w:val="Normal"/>
        <w:rPr>
          <w:rFonts w:ascii="Courier New" w:hAnsi="Courier New" w:cs="Courier New"/>
          <w:i/>
          <w:i/>
          <w:iCs/>
          <w:kern w:val="2"/>
          <w:sz w:val="28"/>
        </w:rPr>
      </w:pPr>
      <w:r>
        <w:rPr>
          <w:rFonts w:cs="Courier New" w:ascii="Courier New" w:hAnsi="Courier New"/>
          <w:i/>
          <w:iCs/>
          <w:kern w:val="2"/>
          <w:sz w:val="28"/>
        </w:rPr>
        <w:t>Michael Brambring</w:t>
      </w:r>
    </w:p>
    <w:p>
      <w:pPr>
        <w:pStyle w:val="Normal"/>
        <w:rPr>
          <w:rFonts w:ascii="Courier New" w:hAnsi="Courier New" w:cs="Courier New"/>
          <w:kern w:val="2"/>
          <w:sz w:val="28"/>
        </w:rPr>
      </w:pPr>
      <w:r>
        <w:rPr>
          <w:rFonts w:cs="Courier New" w:ascii="Courier New" w:hAnsi="Courier New"/>
          <w:kern w:val="2"/>
          <w:sz w:val="28"/>
        </w:rPr>
        <w:t>(Università di Belefield, Germania - Relazione tenuta al Congresso Europeo - Consiglio internazionale per l'educazione dei minorati della vista (I.C.E.V.I.) (Budapest 4-8 luglio, 1995)).</w:t>
      </w:r>
    </w:p>
    <w:p>
      <w:pPr>
        <w:pStyle w:val="Normal"/>
        <w:rPr>
          <w:rFonts w:ascii="Courier New" w:hAnsi="Courier New" w:cs="Courier New"/>
          <w:kern w:val="2"/>
          <w:sz w:val="28"/>
        </w:rPr>
      </w:pPr>
      <w:r>
        <w:rPr>
          <w:rFonts w:cs="Courier New" w:ascii="Courier New" w:hAnsi="Courier New"/>
          <w:kern w:val="2"/>
          <w:sz w:val="28"/>
        </w:rPr>
        <w:t>(Trad. di G. Mannin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l futuro dell'integrazione scolastica a risch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tegrazione scolastica delle persone disabili e quindi anche dei minorati visivi sta correndo seri rischi. Da una parte risorgono i nostalgici delle scuole speciali che ne chiedono la riapertura, cosa, in vero, che l'UIC da tempo non condivi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l'altra ci si mette adesso anche il Ministro dell'Università che ha recentemente emanato i due Decreti sulla formazione universitaria dei docenti: il D.M. n. 470/96 sulla abilitazione post lauream dei docenti di scuola secondaria ed il D.M. n. 471/96 sulla laurea per gli insegnanti di scuola materna ed elementare. I due Decreti sono pubblicati sul n. 214 della Gazzetta Ufficiale del 12 settembre 199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i Decreti risentono di una concezione culturale assai antiquata, almeno per quanto concerne il processo d'integrazione scolastica. Infatti la filosofia sottesa ai decreti è la seguente: Agli alunni disabili deve provvedere solo l'insegnante per attività di sostegno, e non anche gli insegnanti curricolari. La riprova si ha leggendo i Decreti. Questi prevedono un certo numero di discipline annuali (di circa 80 ore ciascuna) obbligatorie per tutti ed alcune discipline obbligatorie solo per quanti intendano prendere la specializzazione per le attività di sostegno. Orbene, nell'area comune per gli insegnanti di scuola secondaria non è prevista alcuna disciplina concernente l'integrazione scolastica; per gli insegnanti di scuola elementare è prevista una semestralità (circa 40 ore) e per gli insegnanti di scuola materna una annualità. Questa è la vecchia concezione «a canne d'organo» per cui gli insegnanti di scuola secondaria sarebbero per legge più preparati e quindi non avrebbero bisogno di uno studio minimo di problematiche sull'integrazione scolastica; quelli di scuola elementare sarebbero un po' meno preparati e quindi dovranno studiare per 10 ore questi problemi; quelli di scuola materna sarebbero i più bisognosi di apprendimenti e quindi dovrebbero studiare questi aspetti per 80 ore. La realtà mostra tutto il contrario. Infatti sono proprio i docenti di scuola media ed ancor di più quelli di scuola superiore (salvo rare eccezioni meritevoli) che sono i meno preparati ad affrontare i problemi pedagogici-didattici dell'integrazione e per questi i nuovi Decreti non prevedono nulla. Questa impostazione normativa continuerà a perpetuare l'erronea prassi illegittima di «delega» degli allievi disabili ai soli insegnanti di sostegno con la scusa degli insegnanti curricolari che essi non hanno studiato nulla di specifico all'università. Questa prassi è palesemente contraria alla Legge-quadro sull'handicap che negli artt. da 12 a 16 ha voluto che sia tutto il Consiglio di classe a farsi carico dei problemi dell'integrazione. Non per nulla già la L. n. 270/82 aveva stabilito che le classi con alunni disabili non dovevano superare il numero di 20 alunni. Perché questa riduzione, rispetto alle altre classi di 25 ed anche di 30 alunni? Proprio perché l'alunno disabile è a carico di tutto il Consiglio di intersezione o di classe, che deve collegialmente preparare il piano educativo personalizzato, svolgerlo e verificarlo, avvalendosi delle specifiche competenze dell'insegnante per attività di sostegno e lavorando assieme a lui. Anche il D.M. n. 226 del 27-6-95, recante i nuovi programmi dei corsi di specializzazione, gestiti o autorizzati dal Ministero P.I., insiste continuamente sulla necessità di coinvolgimento di tutto il Consiglio di classe; anzi i nuovi programmi sono stati stesi nella logica della formazione ricorrente di tutto il corpo docente sulle problematiche dell'integrazione scolastica. In tale ottica la O.M. 169/96, applicativa dei nuovi programmi, ha previsto all'art. 29 l'opportunità di corsi di aggiornamento per gli insegnanti di «sostegno» e dei colleghi curricolari, con espresso riferimento ai problemi dei minorati visivi e l'UIC, giustamente, ha chiesto al Ministero P.I. (come pure il M.A.C.) che questi corsi siano resi obbliga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indi per la parte concernente la formazione comune di tutti i docenti i Decreti debbono essere rivedu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anche nella parte concernente la specializzazione per il sostegno i decreti vanno riveduti. Infatti per gli insegnanti di scuola secondaria si prevedono genericamente 5 semestralità di discipline pedagogiche, di didattiche speciali, neurologiche ed attività di laboratorio e tirocinio. Per gli insegnanti di scuola materna ed elementare sono previste sei semestralità da scegliersi tra le discipline dell'«area dell'integrazione scolastica». Fra queste discipline, tranne quella della didattica speciale e della teoria e metodi di programmazione e valutazione scolastica, tutte le altre sono di carattere medico e clinico, concernenti gli aspetti riabilitativi per i minorati fisici, psichici e dell'udito. Non c'è una sola disciplina concernente i minorati vis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ebbe importante che per la specializzazione di tutti i docenti si prevedessero quasi esclusivamente discipline concernenti le didattiche specifiche e qualche disciplina per la conoscenza delle cliniche delle minorazioni e della psicologia dei disabili. Inoltre bisognerebbe dare una direttiva a tutte le università, in modo che nell'ambito di talune discipline dell'area comune, come pedagogia, metodologia e didattica, psicologia, legislazione ed altre, ognuna di esse dedichi alcuni ambiti alla trattazione delle problematiche dell'integrazione scolastica. Lo strumento tecnico della «direttiva» non violerebbe l'autonomia normativa ed organizzativa dell'università, limitandosi ad indicare alcuni ambiti, i cui contenuti sono rimessi alle scelte culturali del mondo universitario. Ciò potrebbe garantire una preparazione più completa culturalmente per i docenti e quindi una premessa di maggiore professionalità di tutti per assicurare il rispetto del principio dell'integrazione scola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necessario che tutte le associazioni che hanno a cuore una buona qualità dell'integrazione scolastica intervengano presso il Ministro dell'Università, dopo aver esaminato attentamente i Decreti, per chiedere un maggior numero di annualità di carattere pedagogico e didattico nell'area comune per la formazione di tutti i docenti ed una modifica nel tipo delle discipline per le specializz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oltre, piuttosto che pensare a proporre «scuole particolarmente attrezzate» o centri regionali di nuova istituzione, ritengo sia utile pretendere l'obbligatorietà dei corsi di aggiornamento previsti dall'art. 29 della O.M. n. 169/96, che nel caso dei minorati visivi, potrebbero essere svolti dall'I.Ri.Fo.R., dall'Istituto «A. Romagnoli» e da altri centri specializzati, come ad es. la Lega del filo d'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i Decreti verranno applicati così come sono, i futuri insegnanti specializzati e non, lungi dal garantire una buona qualità dell'integrazione scolastica, aggraveranno la prassi della delega al solo insegnante di «sostegno», che è la negazione dell'integrazione degli alunni disabili nel gruppo-classe e nella comunità scolastica di tutti i docenti, come anche la recente «Carta dei servizi scolastici», indica alla scuola italiana del futuro.</w:t>
      </w:r>
    </w:p>
    <w:p>
      <w:pPr>
        <w:pStyle w:val="Normal"/>
        <w:rPr>
          <w:rFonts w:ascii="Courier New" w:hAnsi="Courier New" w:cs="Courier New"/>
          <w:i/>
          <w:i/>
          <w:iCs/>
          <w:kern w:val="2"/>
          <w:sz w:val="28"/>
        </w:rPr>
      </w:pPr>
      <w:r>
        <w:rPr>
          <w:rFonts w:cs="Courier New" w:ascii="Courier New" w:hAnsi="Courier New"/>
          <w:i/>
          <w:iCs/>
          <w:kern w:val="2"/>
          <w:sz w:val="28"/>
        </w:rPr>
        <w:t>Salvatore Nocera</w:t>
      </w:r>
    </w:p>
    <w:p>
      <w:pPr>
        <w:pStyle w:val="Normal"/>
        <w:rPr>
          <w:rFonts w:ascii="Courier New" w:hAnsi="Courier New" w:cs="Courier New"/>
          <w:kern w:val="2"/>
          <w:sz w:val="28"/>
        </w:rPr>
      </w:pPr>
      <w:r>
        <w:rPr>
          <w:rFonts w:cs="Courier New" w:ascii="Courier New" w:hAnsi="Courier New"/>
          <w:kern w:val="2"/>
          <w:sz w:val="28"/>
        </w:rPr>
        <w:t>(Responsabile nazionale del Mo.V.I. per le problematiche di superamento dell'handicap.)</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l sistema spagnolo dei centri di istruzione a supporto dell'integrazione scolastica dei ciechi e degli ipovedenti</w:t>
      </w:r>
    </w:p>
    <w:p>
      <w:pPr>
        <w:pStyle w:val="Normal"/>
        <w:rPr>
          <w:rFonts w:ascii="Courier New" w:hAnsi="Courier New" w:cs="Courier New"/>
          <w:kern w:val="2"/>
          <w:sz w:val="28"/>
        </w:rPr>
      </w:pPr>
      <w:r>
        <w:rPr>
          <w:rFonts w:cs="Courier New" w:ascii="Courier New" w:hAnsi="Courier New"/>
          <w:kern w:val="2"/>
          <w:sz w:val="28"/>
        </w:rPr>
        <w:t xml:space="preserve">1. </w:t>
      </w:r>
      <w:r>
        <w:rPr>
          <w:rFonts w:cs="Courier New" w:ascii="Courier New" w:hAnsi="Courier New"/>
          <w:i/>
          <w:iCs/>
          <w:kern w:val="2"/>
          <w:sz w:val="28"/>
        </w:rPr>
        <w:t>Introd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intensi e profondi cambiamenti, verificatisi nella società spagnola nel corso degli ultimi 20 anni, rendono necessaria, nell'ambito specifico dell'istruzione dei nostri alunni minorati della vista, una presa di coscienza della nuova realtà socio-educativa ed una riflessione rigorosa sul nuovo orizzonte aperto da tale realtà. In questo senso, possiamo affermare che l'obiettivo fondamentale, che deve orientare la nostra politica in materia di istruzione, sarà, oltre all'ottimizzazione della qualità dei vari servizi educativi, il loro adeguamento alla realtà socio-educativa del Pae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necessario considerare la realtà, cui si deve adeguare la struttura dei servizi educativi della O.N.C.E., da tre punti di vista diversi: sociale, pedagogico e legisl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 punto di vista sociale, è evidente l'insieme di trasformazioni, che si sono verificate nel corso dell'ultimo decennio, per quanto concerne, in modo specifico, l'immagine che la comunità ha dei portatori di handicap in generale ed in particolare dei ciechi e degli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pinione della società ed il suo atteggiamento di fronte a tali gruppi minoritari sono sensibilmente mutati: i ciechi e gli ipovedenti sono ora meglio accettati, e vengono considerati come cittadini in grado di integrarsi e di partecipare attivamente alle diverse istanze della socie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tro canto, il progressivo calo dell'indice di natalità, caratteristica dominante dei paesi occidentali, determina importanti modifiche nella struttura organizzativa dei centri scolastici, soprattutto, in relazione al numero di studenti per ogni classe, ed al rapporto studenti-professori. Questi ultimi devono convertire le loro funzioni e dedicarsi a compiti complementari e di sostegno. Tali fattori favoriscono una maggiore e più consolidata integrazione degli alunni con necessità particolari di istruzione, nelle scuole comuni, dove possono essere seguiti in modo più diretto ed individu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anto riguarda l'ambito educativo e pedagogico propriamente detto, i tecnici e gli esperti hanno accettato, nella loro quasi totalità, i principi fondamentali della filosofia di base dell'istruzione integrata. Possiamo affermare che la dialettica istruzione speciale/istruzione integrata (caratteristica degli anni Ottanta) attualmente è quasi superata, per quel che riguarda i ciechi e gli ipovedenti. Non è più messo in discussione il principio dell'istruzione nella scuola comune: il sistema scolastico ordinario deve accogliere i soggetti in difficoltà, che non presentino eccessivi problemi aggiuntivi, ed incaricarsi della loro formazione integ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ine, dal punto di vista legislativo, tutto un complesso di norme, a partire dalla Costituzione spagnola, promulgata nel 1978, fino alla Legge-quadro di ordinamento generale del sistema educativo (1990), ha segnato le linee fondamentali ed ha reso possibile stabilire criteri ed obiettivi per adeguare la metodologia ed i processi di formazione dei portatori di handicap alla nuova realtà sociale e pedagog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tal senso dobbiamo, in primo luogo, fare una succinta analisi della legislazione spagnola degli ultimi 20 anni, sottolineando gli aspetti specifici connessi maggiormente con l'istruzione dei portatori di handicap.</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2. </w:t>
      </w:r>
      <w:r>
        <w:rPr>
          <w:rFonts w:cs="Courier New" w:ascii="Courier New" w:hAnsi="Courier New"/>
          <w:i/>
          <w:iCs/>
          <w:kern w:val="2"/>
          <w:sz w:val="28"/>
        </w:rPr>
        <w:t>Aspetti legisl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rimo luogo, la Costituzione del 1978, con l'articolo 49, sancisce l'attuazione di una politica di previdenza, di assistenza, di riabilitazione ed integrazione dei cittadini minorati psichici, fisici e sensoriali, ai quali debbono essere riconosciuti gli stessi diritti garantiti agli altri cittadini ed ai quali deve essere prestata tutta l'assistenza specifica per la soluzione dei problemi dei singoli gruppi. In tale prospettiva, merita particolare rilievo l'articolo 27, che riconosce a tutti indistintamente i cittadini il diritto all'istruzione ed alla valorizzazione, secondo le capacità di ciascu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egge 13/82 sull'integrazione sociale degli handicappati, in applicazione del medesimo art. 27 della Costituzione, compie un ulteriore passo, per quanto riguarda l'assistenza ai portatori di handicap fisico, psichico o sensoriale, costituendo, in accordo con le tendenze attuali in materia di istruzione, il fondamento dei quattro principi, secondo i quali deve essere condotta l'educazione degli handicappati stessi: normalizzazione dei servizi, integrazione scolastica, settorialità dell'assistenza educativa ed individualizzazione dell'inseg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formemente al principio di normalizzazione, i portatori di handicap non devono utilizzare, né ricevere servizi eccezionali, se non nei casi strettamente necessari. Pertanto, si deve fare in modo che dette persone beneficino, nei limiti del possibile, del sistema ordinario, predisposto per la collettività, integrandosi in es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pplicazione del principio di normalizzazione, dal punto di vista educativo, è definito integrazione sco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incipio di settorialità comporta che le strutture preposte ai servizi siano vicine ed adeguate (in questo caso i servizi educativi) in modo da favorire lo sviluppo personale del portatore di handicap. Questo significa che i servizi debbono essere ordinati in rapporto al territorio, al numero degli abitanti ed alle specifiche necess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ine, il principio di individualizzazione dell'insegnamento consiste nel fatto che ogni allievo minorato riceve l'istruzione di cui ha effettivamente bisogno, in ogni momento della sua evol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direttrici più importanti del Decreto reale 334/85 dell'Ordinamento dell'istruzione speciale sono fondamentalmente t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ima: L'istituzione scolastica comune deve essere dotata di alcuni servizi finalizzati espressamente a favorire il processo formativo, evitando la segregazione e facilitando l'integrazione del portatore di handicap nella scuo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conda: L'organizzazione scolastica, nel suo complesso, deve poter contare sull'esistenza di Centri specializzati per l'istruzione, i quali supportino l'integrazione scolastica e permettano di potenziare e sfruttare al massimo le capacità di apprendimento dell'alunno portatore di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erza: Si deve stabilire, in modo permanente, il necessario coordinamento, nell'ambito del sistema educativo, fra i Centri per l'educazione speciale e le scuole comu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sua volta, nel capitolo X del Libro Bianco per la riforma del sistema educativo del 1989 si compie decisamente un passo avanti nella considerazione dell'istruzione speciale, perché si sostituisce il concetto di allievo handicappato o minorato con quello, più generale e comprensivo, di necessità formativa speciale. È facile immaginare che il sistema educativo ordinario si pone, in modo più o meno permanente, domande di assistenza educativa complementare, alle quali il sistema stesso deve rispondere in modo flessibile e soddisfacente. Le necessità particolari di formazione sono, quindi, un tipo di esigenza o di domanda non indipendente dall'insieme delle necessità generali della formazione stessa. Si intende che un alunno ha esigenze formative particolari, quando per raggiungere i fini generali dell'istruzione, chiede al sistema educativo ordinario, risposte differenziate, che rendano possibile lo sviluppo massimo delle sue potenzialità. Di conseguenza, emerge che le necessità di istruzione di uno studente non possono essere stabilite in modo definitivo, dato che possono variare in funzione delle opportunità offerte dal contesto insegnamento/apprend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tro canto, il Libro Bianco conferisce ai centri per l'educazione speciale un ruolo preminente nel coordinamento delle scuole comuni per quanto riguarda: la trasmissione di esperienze, l'offerta di supporti tecnici, l'elaborazione e la fornitura di materiale didattico adegu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tal riguardo è interessante ricordare l'Ordinanza Ministeriale del 9 dicembre 1992 che attribuisce un'importanza particolare ai gruppi di orientamento educativo e psicopedagogico per il coordinamento dell'istruzione spe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conseguenza di tutto questo, la legge stabilisce che si procederà alla scolarizzazione in unità o centri di istruzione speciale, solo quando le necessità dell'alunno non potranno essere soddisfatte da un centro comune e che detta situazione deve essere rivista periodicamente, in modo da favorire, sempre nei limiti del possibile, l'accesso degli studenti ad un regime di maggiore integ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tro canto il decreto reale 358/91 di riordinamento dell'organizzazione nazionale dei ciechi spagnoli (ONCE), e lo statuto della stessa organizzazione stabiliscono come finalità dell'Ente, il raggiungimento dell'autonomia personale e della piena integrazione sociale di tutti gli iscrit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3. </w:t>
      </w:r>
      <w:r>
        <w:rPr>
          <w:rFonts w:cs="Courier New" w:ascii="Courier New" w:hAnsi="Courier New"/>
          <w:i/>
          <w:iCs/>
          <w:kern w:val="2"/>
          <w:sz w:val="28"/>
        </w:rPr>
        <w:t>Carattere ed implicazioni del concetto di «necessità di istruzione spe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mbito dell'analisi sommaria della realtà socio-educativa del Paese, si deve segnalare da un lato, la crescente diminuzione dei soggetti per i quali è prevista la necessità di essere educati nelle scuole speciali, e, dall'altro, l'accresciuta importanza dell'integrazione scola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siderando il soggetto educabile, e non la sua menomazione, viene a cadere, come principio, l'esigenza di un collettivo o di un gruppo umano che debba essere segregato dagli altri. Il concetto di necessità d'istruzione speciale implica (questo sì) l'esigenza di aiuti specifici di carattere occasionale e, in nessun caso, la necessità di applicare tali aiuti al di fuori della comunità generale degli stu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deve notare che per «comunità generale» intendiamo, in questa sede, tutte le azioni ordinarie o specifiche di istruzione volte a soddisfare le necessità formative degli studenti. Da questo punto di vista, fanno parte della comunità generale sia i servizi «ordinari», sia quelli che richiedono un maggior grado di specializzazione. In tal modo non esistono sottosistemi educativi al margine dell'unico sistema generale dell'istruzione, qualunque sia la modalità di intervento che si considera e qualunque siano la natura ed il grado delle necessità di educazione speciale da parte degli studen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4. </w:t>
      </w:r>
      <w:r>
        <w:rPr>
          <w:rFonts w:cs="Courier New" w:ascii="Courier New" w:hAnsi="Courier New"/>
          <w:i/>
          <w:iCs/>
          <w:kern w:val="2"/>
          <w:sz w:val="28"/>
        </w:rPr>
        <w:t>Obiettivi fondamentali per l'adeguamento alla realtà socio-educativa del pae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deguamento alla realtà socio-educativa, considerato come obiettivo generale essenziale, comporta di fatto due obiettivi specifici fondamentali: da un lato, la normalizzazione/integrazione del processo di formazione dei nostri studenti minorati della vista e, dall'altro, il carattere specializzato (e per tanto complementare), che deve presentare il comportamento della nostra istituzione in materia di istruzione.</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 xml:space="preserve">Normalizzazione/integrazione </w:t>
      </w:r>
      <w:r>
        <w:rPr>
          <w:rFonts w:cs="Courier New" w:ascii="Courier New" w:hAnsi="Courier New"/>
          <w:kern w:val="2"/>
          <w:sz w:val="28"/>
        </w:rPr>
        <w:t>- La normalizzazione ha influito maggiormente nell'area dell'educazione speciale. Il principio di normalizzazione si basa sulla convinzione che le attitudini e le opportunità dei portatori di handicap siano, per quanto possibile, vicine a quelle di tutti gli altri soggetti. Possiamo dire che la normalizzazione fa parte di una tendenza sociale più ampia, il cui obiettivo è garantire la dignità ed i diritti umani di base di tutte le persone. Il lavoro dei teorici e il fatto che nessuno possa provare che la segregazione scolastica dei portatori di handicap abbia come risultato un maggiore apprendimento, sono stati di notevole importanza nel rafforzamento della normalizzazione come base per l'erogazione di alcuni servizi di educazione speciale in Occi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incipio di normalizzazione contiene due idee di base. Da una parte, quella secondo la quale l'individuo handicappato (nel nostro caso colui che viene educato con speciali necessità formative) deve fare uso, «come cittadino in quanto tale» con tutti i diritti ed i doveri, dei beni e dei servizi che la società mette a disposizione dei suoi membri. In base a ciò, l'alunno minorato della vista (alunno con necessità educative speciali di natura visiva) deve beneficiare, nei limiti del possibile, delle prestazioni e dei servizi educativi normali che le istituzioni scolastiche destinano a tutti i cittadini. D'altro canto, la normalizzazione presuppone che si consideri normale l'esistenza, nel contesto sociale, di persone con necessità speciali, alle quali la società deve prestare la dovuta attenzione tramite le istanze corrispondenti. Pertanto, in base a ciò, è normale che nella scuola ci siano alunni che, a causa della loro minorazione visiva, abbiano bisogno di servizi e di prestazioni complementari, finalizzate alla soddisfazione delle loro necessità spec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seguentemente, il principio di normalizzazione così inteso determina l'assunzione di due diverse linee fondamentali di comportamento nella politica educativa, rivolta agli studenti ciechi ed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rimo luogo, promuovere decisamente l'utilizzo, per quanto possibile, da parte di tali alunni, di tutti i programmi, servizi e prestazioni di natura educativa destinati dalla società spagnola a tutti gli alunni della scuo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d in secondo luogo, promuovere tutte le misure ed i provvedimenti necessari a rendere normale la presenza, nel contesto sociale, dei minorati della vista con necessità specifiche, fra le quali figurano quelle educative, e a garantire le più idonee condizioni per il loro sviluppo, nel rispetto dei loro interessi, delle loro attitudini e delle loro potenzialità. In tal senso la ONCE dovrà svolgere un ruolo chiaramente complementare e sussidia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incipio di normalizzazione è indissolubilmente connesso a quello di integrazione, a tal punto che possiamo considerare entrambi come le due facce di una stessa medaglia; infatti, secondo il Libro bianco per la riforma del sistema d'istruzione, la normalizzazione, si chiama appunto integrazione scola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effetti, normalizzare comporta sia integrare la persona con necessità speciali nel seno della società, sia integrare in essa gli adeguamenti ed i servizi che si possono richiedere, per soddisfare le necessità speciali delle pers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normalizzazione istruttiva dei ciechi e degli ipovedenti comporta, pertanto, la loro integrazione nella scuola di tutti. Difendiamo l'idea, secondo la quale il contatto in essa fra minorati della vista e vedenti favorisce considerevolmente l'acquisizione di conoscenze ed abilità nei primi, come lo sviluppo della comprensione e della solidarietà nei secondi. In effetti, in un contesto educativo normalizzato (e pertanto integrato) i diversi studenti possono imparare a conoscersi reciprocamente e a divenire amici. Tramite l'interazione, possono apprendere che è normale avere compagni con necessità educative speciali. Certo, tali esperienze e la conoscenza degli altri (con le loro differenze e peculiarità perfettamente integrabili), riusciranno a cambiare gli atteggiamenti dei bambini nei confronti dei disabili, contribuendo, senza dubbio, a determinare atteggiamenti corretti per il resto della v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normalizzazione e l'integrazione richiedono, ovviamente, che sia lo studente minorato della vista, sia la scuola dispongano delle risorse materiali ed umane specifiche occorrenti, per rendere reali ed effettive la normalizzazione e l'integrazione. Certo, integrare non significa inserire fisicamente lo studente handicappato in aula e nel contesto scolastico normale. Al contrario, integrare significa rendere lo studente, con necessità speciali, attivo e partecipe della vita della scuola che lo accoglie. Ciò comporta, quindi, mettere a sua disposizione tutto un insieme di mezzi tecnici, materiali e personale senza i quali il processo di normalizzazione/integrazione sarebbe imposs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ltre alla normalizzazione/integrazione, la seconda linea fondamentale, nella quale si concretizza l'obiettivo generico dell'adeguamento, è definita dal carattere specializzato e complementare, che deve presentare la prestazione di servizi educativi da parte della nostra istituzione. Detto carattere, ha un'importanza particolare nel caso dell'istruzione. Di fatto, la ONCE, in quanto Ente erogatore di servizi specializzati, incide nella sua realizzazione in modo preminente, facendo pervenire ai suoi iscritti servizi e prestazioni in relazione stretta, diretta e specifica con la loro minorazione visiva. La ONCE, in tal modo, si preoccupa essenzialmente delle necessità connesse con la minorazione vi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fatto determina il carattere di complementarietà e di sussidiarietà, che riveste la prestazione sociale dell'Ente. I suoi programmi ed i suoi servizi, completano e rafforzano le prestazioni ed i servizi offerti dalla società alla generalità dei suoi membri. La ONCE non intende sostituirsi all'Amministrazione pubblica dal punto di vista sociale, ma integrarne l'opera per quanto concerne l'assistenza ai minorati della vista, al fine di consentir loro di conseguire il massimo di autonomia personale e di integrazione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rattere specialistico dei servizi educativi dell'Ente, indirizza sia la struttura (organizzazione ed obiettivi degli Istituti, produzione bibliografica, ecc.), sia le funzioni e gli impegni dei suoi operatori. In effetti in base a questo principio, i centri d'istruzione diventano autentici centri per la fornitura di sistemi specializzati tanto umani quanto materiali, destinati a promuovere l'integrazione scolastica degli studenti. I servizi di detti centri si configurano, secondo questo criterio, come elementi di supporto e di rafforzamento dell'attività formativa della scuola comune. In questo senso sono fondamentali servizi quali: la tiflotecnologia, l'adeguamento e l'elaborazione del materiale didattico di qualunque tipo, l'insegnamento di tecniche strumentali di base, la ricerca tiflopedagogica, la specializzazione degli insegnanti e degli educatori,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base a ciò i centri d'istruzione dovrebbero impartire, in modo transitorio e tramite la struttura modulare convenuta, determinati livelli di educazione speciale, di istruzione media dell'obbligo, certi moduli di formazione professionale, nonché determinati insegnamenti, che si possono inquadrare nei programmi di educazione perman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biettivo essenziale dell'integrazione scolastica determina una concezione ed una configurazione peculiari delle nostre attuali scuole superiori. In funzione di tale obiettivo, esse dovranno essere orientate e ristrutturate per quanto concerne funzionamento e numero degli allievi. Da parte loro gli insegnanti dell'Ente svolgono un ruolo preminente di orientamento e di assistenza agli studenti per gli aspetti specifici, connessi con la minorazione visiva. La specializzazione nell'assistenza agli studenti minorati della vista fa di tali insegnanti un elemento di supporto insostituibile all'integrazione scolastica. Il corpo insegnante, quindi, non si assume direttamente il compito di formare lo studente minorato della vista, svolgendo i programmi propri del suo livello di scuola, ma quello di rafforzare e supportare il suo processo formativo, in stretta collaborazione con la scuola frequentata.</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5. </w:t>
      </w:r>
      <w:r>
        <w:rPr>
          <w:rFonts w:cs="Courier New" w:ascii="Courier New" w:hAnsi="Courier New"/>
          <w:i/>
          <w:iCs/>
          <w:kern w:val="2"/>
          <w:sz w:val="28"/>
        </w:rPr>
        <w:t>Centri d'istruzione, profilo di ba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evidente che l'obiettivo fondamentale dell'integrazione/normalizzazione, su cui si deve concentrare l'azione educativa del nostro Ente, determina in modo esplicito ed inequivocabile il progetto dei servizi e delle prestazioni educa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complesso dei servizi educativi svolgono un ruolo preminente, i Centri di Risorse Educative. Questi, in effetti, si convertono in autentici nuclei per il coordinamento dell'insieme delle azioni educative e delle strategie di intervento per l'educazione e la formazione. La realizzazione del processo educativo, nei suoi vari aspetti, deve poggiarsi su di un solido centro operativo dal quale irradino tutte le azioni concrete e tutti i procedimenti tendenti al raggiungimento dell'obiettivo essenziale dell'integrazione/normalizzazione dei non vedenti. Allo stesso modo, il principio di territorialità assume un significato speciale, dato che, in stretta connessione con il concetto di Centro di istruzione, emerge quello di «Zona d'influenza». Vale a dire che l'azione educativa dell'Ente si settorizza in funzione dell'ambito di competenza territoriale di ciascun Centro di istruzione. La «territorializzazione» comporta, naturalmente, una maggiore efficacia ed un significativo aumento del livello di qualità nella prestazione dei servizi educ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po aver sottolineato l'importanza che acquistano i Centri di istruzione, secondo questa nuova visione, si devono illustrare, sia pure in sintesi, i vari elementi (servizi e prestazioni), che costituiscono la struttura generale del Centro di istruzione. Tali elementi possono essere descritti come segu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Modulo di riabilitazione di base: questo servizio ha, come obiettivo, l'assistenza allo studente cieco o ipovedente in settori essenziali, imprescindibili per il normale sviluppo di altri processi. In questa sede distinguiamo due diversi ambiti di 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Riabilitazione visiva: questo servizio, gestito da professionisti esperti, ha come scopo la formazione e l'assistenza agli ipovedenti residenti sul territorio ed a coloro che sono accolti nel Cen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Riabilitazione di base: comprende l'assistenza ai soggetti residenti sul territorio di competenza ed a quelli interni all'Istitu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Modulo di sostegno, di ricerca e di adattamento e produzione di materiale didattico: questo servizio è di straordinaria importanza, tenendo presente che, per una solida, reale ed efficace integrazione dei nostri studenti, in un contesto scolastico normalizzato, la disponibilità di metodi didattici e di strumenti tecnici adattati è indispensabile. In effetti, senza questi supporti materiali, l'integrazione/normalizzazione diventa una chimera. In questo modulo distinguiamo i seguenti set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Unità per la produzione di sistemi didat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Esperti specializzati nell'adattamento di materiali e di te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Unità di elaborazione di materiale didattico non bibliografico, in stretta collaborazione con la Unità per gli Aiuti Tecnici ed i centri di prod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Unità per le nuove tecnologie con istruttori tiflotecnici per l'adeguamento delle sedi scolastiche della provincia e l'assistenza e la formazione su tutto il territorio di competenza. Il modulo comprende anche esperti che si occupino di alfabetizzazione infor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Modulo di programmi sperimentali e sviluppo dei curricula: questo servizio è strettamente legato a quello precedente, a tal punto da costituirne il vero fondamento. Vi operano specialisti di diverse discipline ed ha come scopo fondamentale l'elaborazione di orientamenti, e l'adeguamento di programmi scolastici delle diverse mater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Modulo di specializzazione e aggiornamento professionale: questo servizio è considerato fattore esterno al processo educativo, ma essenziale per la buona riuscita dello stesso. Si possono segnalare i seguenti ele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Progettazione, applicazione e valutazione di programmi per la ricerca educativa spe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Informazione e documentazione per gli specialisti della zona di influ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Progettazione, organizzazione e valutazione dei programmi di specializzazione e di aggiornamento rivolti ai professionisti iscritti al Cen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Pianificazione, gestione ed organizzazione dei corsi nelle sedi del territo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Valutazione del livello d'ingresso e dell'avvenuta preparazione degli operatori del centro e del territorio, in collaborazione con l'Amministrazione scolastica e con altri organis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Scuola per l'istruzione speciale: in primo luogo si vuole sottolineare il fatto che la Scuola speciale è un elemento in più che si può integrare nella struttura generale dei Centri d'istruzione. Come è già stato detto, si tratta dell'unità fondamentale per il coordinamento dell'azione educativa sul territorio. La scuola specifica non costituisce un'unità educativa marginale, è solamente un servizio in più che il Centro mette a disposizione del territorio. La scuola speciale, secondo questa nuova concezione, è destinata esclusivamente ai non vedenti o agli ipovedenti con handicap gravi aggiuntivi, che non possono essere normalmente integrati nella scuola comu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Unità di formazione professionale: la formazione professionale costituisce l'elemento educativo primario nel contesto socio-economico del Paese. Le diverse istanze amministrative, sociali e lavorative hanno preso coscienza, negli ultimi tempi, della necessità di potenziare al massimo il sottosistema di formazione professionale, dotandolo di una struttura scolastica in stretta relazione con il sistema produttivo a cui deve tendere in modo chiaro e diretto. Nel caso dei ciechi e degli ipovedenti, questo potenziamento deve essere incentivato per quanto più è possibile. Tuttavia, il principio di integrazione/normalizzazione non deve essere dimenticato in nessun momento, in modo che nei Centri di istruzione si impartisca solamente la formazione professionale specifica e con caratteristiche non riscontrabili nel sistema di formazione professionale comu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Modulo di residenza: questo servizio di carattere infrastrutturale si rivolge a quattro diverse categor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Allievi della Scuola spe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Studenti della scuola comune. La residenza di questo gruppo nel Centro è, comunque, di tipo transito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Genitori di studenti della Scuola spe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Insegnanti: qualora nel Centro si svolgano corsi di formazione e di aggior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Modulo di istruzione integrata: obiettivo fondamentale è il coordinamento di tutte le azioni formative volte all'integrazione scolastica degli alunni del territorio. Questo coordinamento globale deve essere condotto in stretta relazione con il compito proprio delle commissioni, costituite in base agli accordi di cooperazione educativa tra la ONCE e le amministrazioni locali. Il modulo compren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Gruppi specializzati di appoggio all'istruzione integrata nel territo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Unità di intervento transitorio, con due obiet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guire gli alunni che attraversino momenti di particolare difficoltà. L'ammissione degli allievi a questa unità e la durata dell'intervento sono determinate, caso per caso, dagli esperti. Detta unità potrà avvalersi di un determinato numero di insegnanti stabili e dell'assistenza degli insegnanti del Centro di formazione professionale e dei moduli dei programmi sperimentali e di sviluppo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rganizzare corsi speciali per tutti gli alunni del territorio nei periodi di vacanza: tiflotecnologia, relazioni sociali, attività ludico-sportive per adolesc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9. Modulo di orientamento educativo e di intervento psicopedagogico: questo servizio presenta un carattere complementare rispetto agli altri programmi sviluppati nel Centro. Ha come obiettivi l'orientamento e l'assistenza, da parte di un gruppo di specialisti, su problemi quali: l'orientamento scolastico e professionale, le strategie di apprendimento, i modelli di intervento psicopedagogico ecc...</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6. </w:t>
      </w:r>
      <w:r>
        <w:rPr>
          <w:rFonts w:cs="Courier New" w:ascii="Courier New" w:hAnsi="Courier New"/>
          <w:i/>
          <w:iCs/>
          <w:kern w:val="2"/>
          <w:sz w:val="28"/>
        </w:rPr>
        <w:t>Singole angolazioni del progetto d'istr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ultima parte, vorrei affrontare due argomenti relativi al progetto dei centri d'istruzione. Mi riferisco all'importanza dell'azione, in questo progetto, di gruppi specializzati per l'educazione dei ciechi e degli ipovedenti ed all'obiettivo finale dell'integrazione/normalizzazione. Per essere più preciso, mi riferisco al ruolo che deve svolgere l'insegnante itinerante (membro di questi gruppi), nell'opera di integrazione scolastica dei minorati della vista. Inoltre, voglio sottolineare la straordinaria incidenza delle nuove tecnologie nell'istruzione dei ciech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6.1 </w:t>
      </w:r>
      <w:r>
        <w:rPr>
          <w:rFonts w:cs="Courier New" w:ascii="Courier New" w:hAnsi="Courier New"/>
          <w:i/>
          <w:iCs/>
          <w:kern w:val="2"/>
          <w:sz w:val="28"/>
        </w:rPr>
        <w:t>Il ruolo dell'insegnante itiner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igura dell'insegnante itinerante è rappresentata da un professionista con un elevato livello di preparazione, che possiede spiccate capacità di avere relazioni interpersonali ed un'ottima capacità di organizzazione e di pianificazione per coordinare gli operatori dei diversi servizi. Egli svolge la sua azione nei confronti di una popolazione eterogenea, distribuita in un'area geografica molto este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mpia gamma di competenze richieste e la necessità di operare in una gran diversità di situazioni rende unica questa fig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segnante deve essere cosciente che il suo intervento influisce in modo decisivo nella vita dello studente. La risposta scientifica a tre interrogativi che si possono porre gli permetterà di conoscere lo studente come un «essere irripetibile».</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1° - </w:t>
      </w:r>
      <w:r>
        <w:rPr>
          <w:rFonts w:cs="Courier New" w:ascii="Courier New" w:hAnsi="Courier New"/>
          <w:i/>
          <w:iCs/>
          <w:kern w:val="2"/>
          <w:sz w:val="28"/>
        </w:rPr>
        <w:t>A chi devo insegn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un'adeguata valutazione personale ed interdisciplinare, l'insegnante riuscirà a valutare lo studente in base a tre livelli: biofisico (handicap visivo, deficit sensoriale, altri deficit associati); psicopedagogico (caratteristiche personali, particolarità conoscitive ed educative, potenzialità di apprendimento); socio-familiare (relazioni familiari, comportamento familiare e sociale, adattamento genera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2° - </w:t>
      </w:r>
      <w:r>
        <w:rPr>
          <w:rFonts w:cs="Courier New" w:ascii="Courier New" w:hAnsi="Courier New"/>
          <w:i/>
          <w:iCs/>
          <w:kern w:val="2"/>
          <w:sz w:val="28"/>
        </w:rPr>
        <w:t>Cosa farò con lu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frase comporta una decisione per l'orientamento scolastico ed il consiglio educativo in base alle necessità di ogni alunno e richiede una pianificazione dei sistem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3° - </w:t>
      </w:r>
      <w:r>
        <w:rPr>
          <w:rFonts w:cs="Courier New" w:ascii="Courier New" w:hAnsi="Courier New"/>
          <w:i/>
          <w:iCs/>
          <w:kern w:val="2"/>
          <w:sz w:val="28"/>
        </w:rPr>
        <w:t>Dove si svolgerà il mio lav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imprescindibile la conoscenza e la valutazione di tutta la comunità educ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quadro educativo: progettazione del curriculum base e dei suoi diversi livelli di attu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contesto educativo: realtà ambientale nella quale si trova la scuola; progetto educativo della scuola, progetto educativo individualizz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contesto familiare: dinamica e modalità di comunicazione; effetti e reazioni di fronte alla cecità; aspetta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contesto sociale: ripercussioni della limitazione dell'alunno sugli atteggiamenti e sull'interazione; comportamento della comunità di fronte alla divers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nfronto dei presupposti metodologici con l'esperienza permette di analizzar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1° - </w:t>
      </w:r>
      <w:r>
        <w:rPr>
          <w:rFonts w:cs="Courier New" w:ascii="Courier New" w:hAnsi="Courier New"/>
          <w:i/>
          <w:iCs/>
          <w:kern w:val="2"/>
          <w:sz w:val="28"/>
        </w:rPr>
        <w:t>Qual è il punto di par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caratteristiche psicoevolutive dello stu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peculiarità del contes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ideazione del curriculum e le sue possibilità di adeguamen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2° - </w:t>
      </w:r>
      <w:r>
        <w:rPr>
          <w:rFonts w:cs="Courier New" w:ascii="Courier New" w:hAnsi="Courier New"/>
          <w:i/>
          <w:iCs/>
          <w:kern w:val="2"/>
          <w:sz w:val="28"/>
        </w:rPr>
        <w:t>Che cosa si deve modific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momento costituisce il nucleo centrale dell'azione educativa dato che l'insegnante deve scegliere pe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a programmazione normale con adeguamenti non significativi per lo sviluppo del curriculum (alunni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a programmazione normale con adeguamenti significativi del progetto di curriculum (alunni ciechi o con capacità visive non utilizz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 adeguamento individualizzato del curriculum agli elementi del progetto e allo sviluppo del curriculum (alunni plurihandicapp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 programma specifico di gruppo, adeguamento curricolare suscettibile di applicazione ad un gruppo di alunni con necessità educative speciali sim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l'analisi delle esigenze funzionali presentate si può concludere che l'insegnante itiner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è un professionista che deve avere una formazione multidisciplinare e comple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suo intervento deve andare oltre la sola istruzione scolastica in senso str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importanza del suo lavoro risiede nel suo ruolo di unione e di veicolo fra il lavoro dei diversi operatori appartenenti alle istituzioni che concorrono all'educazione dell'alu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ccezionalità del suo compito consiste nel rendere possibile uno sviluppo globale ed un pieno adattamento alla vita dell'alunno minorato della vista.</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6.2 </w:t>
      </w:r>
      <w:r>
        <w:rPr>
          <w:rFonts w:cs="Courier New" w:ascii="Courier New" w:hAnsi="Courier New"/>
          <w:i/>
          <w:iCs/>
          <w:kern w:val="2"/>
          <w:sz w:val="28"/>
        </w:rPr>
        <w:t>Le nuove tecnologie nell'istruzione dei ciechi e degli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evidente che lo sviluppo tecnologico produce importanti cambiamenti nel modo di vita dei singoli e della collettività. Le nuove tecnologie dell'informazione e della comunicazione e, soprattutto, i computer sono una realtà presente nella maggior parte delle attività sociali e influiscono su elementi fondamentali della nostra cultura quali il linguaggio, i modi di comunicazione, l'espressione e il pensi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 fronte a questa società dell'informazione, la scuola, in quanto istituzione immersa nel contesto sociale, non può e non deve rimanerne al margine. L'insegnamento deve adeguarsi ai cambiamenti dovuti allo sviluppo tecnologico, preparando le future generazioni a vivere in una società in costante evol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ciò, è imprescindibile un'integrazione creativa del computer nel mondo della scuola, sia come strumento didattico (imparare con e per mezzo del computer), sia come fine a se stesso (imparare a conoscere il compute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realtà, l'uso del computer con fini didattici non si può considerare un'autentica novità. Già a partire dall'inizio degli anni Settanta, numerosi Paesi avevano ideato progetti e programmi per estendere l'uso del computer all'inseg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congresso, organizzato nel 1982 dal Ministero dell'istruzione e della scienza degli USA, sul futuro dell'informatica nell'istruzione ed al quale hanno partecipato ricercatori, esperti e professionisti, Herbert A. Simon, professore di informatica all'Università di Pittsburg e Premio Nobel per l'economia, ha dichiarato che i computer destavano negli amministratori, nei docenti, negli studenti e nei genitori degli studenti più interesse di qualunque altro strumento, teoria o programma educativo concepiti fino a quel mo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istema d'istruzione attuale, che si basa, quasi esclusivamente, sulla trasmissione ripetitiva e mnemonica della conoscenza, non è il più adeguato, se teniamo presenti le limitazioni delle capacità dell'individuo di fronte alla valanga di nuove conoscenze acquisite dalla nostra società, che si calcola duplichino ogni dieci anni. Tutto ciò giustifica più che mai la formazione dell'alunno nel campo dell'informatica e nell'affrontare nuove situazioni e problemi, ricorrendo alle grandi possibilità, che offre il compute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Spagna, il Ministero dell'istruzione e della scienza ha avviato, a partire dall'anno scolastico 1983/84, il Progetto «Atenea» che, con carattere sperimentale, vuole inserire gradualmente e sistematicamente programmi informatici nelle scuole inferiori e secondarie, nell'ambito di un contesto innovativo con il fine ultimo di migliorare la qualità dell'inseg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elazione valutativa, che il Ministero dell'Istruzione e della scienza ha eseguito nel 1991 (1993 per l'area dell'istruzione speciale), ha reso manifesti gli indubbi benefici dell'introduzione dei sistemi informatici nell'insegnamento, creando le future linee di azione in questo campo e procedendo ad una maggiore diffusione, possibilmente graduale, con i necessari orientamenti già sperimen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arallelamente all'iniziativa dell'Amministrazione centrale, le Comunità autonome, con competenza in materia di istruzione, hanno sviluppato diversi progetti sperimentali con obiettivi simili, completando l'introduzione dei computer a scopo educativo nei centri d'insegnamento non universitari di tutta la Spag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gicamente, sia i principi teorici sia gli importanti obiettivi psicopedagogici e didattici, che giustificano l'introduzione razionale del computer nell'ambito dell'istruzione sono perfettamente adattabili ai bambini con necessità speciali e, in particolare, agli studenti ciechi ed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seri problemi di accesso all'informazione e alla comunicazione scritta dei non vedenti, uniti alla crescente presenza che il computer ha nella vita quotidiana, esigono un intervento deciso in questo set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esto motivo, e per evitare che l'introduzione dei computer nelle scuole comuni possa costituire un ulteriore grave impedimento all'integrazione degli studenti minorati della vista, oltre ad impedire loro di utilizzare uno strumento didattico, che comporterebbe innegabili benefici, migliorando, fra l'altro, la qualità dell'apprendimento, la ONCE ha avviato un programma nazionale orientato all'introduzione di nuove tecnologie nell'istruzione degli studenti ciechi ed ipovedenti, evitando, in questo modo, che la tecnologia si trasformi in un elemento in più di emarginazione 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base a questa prospettiva, i servizi e le prestazioni di carattere tiflotecnico sia dei Centri d'istruzione sia dell'Unità tiflotecnica, devono essere potenziati al massimo, perché gli utenti abbiano gli strumenti adeguati e le possibilità di accesso, nonché l'informazione bibliografica necessaria. Senza dubbio, la tiflotecnologia è un fattore di rilevanza fondamentale per la promozione sia di una solida formazione, sia di una reale ed efficace integrazione/normalizzazione nella scuola comune. Da questo punto di vista, il cammino percorso fino ad oggi dovrà essere approfondito in futuro per raggiungere mete sempre più elevate, solide e ambiziose.</w:t>
      </w:r>
    </w:p>
    <w:p>
      <w:pPr>
        <w:pStyle w:val="Normal"/>
        <w:rPr>
          <w:rFonts w:ascii="Courier New" w:hAnsi="Courier New" w:cs="Courier New"/>
          <w:i/>
          <w:i/>
          <w:iCs/>
          <w:kern w:val="2"/>
          <w:sz w:val="28"/>
        </w:rPr>
      </w:pPr>
      <w:r>
        <w:rPr>
          <w:rFonts w:cs="Courier New" w:ascii="Courier New" w:hAnsi="Courier New"/>
          <w:i/>
          <w:iCs/>
          <w:kern w:val="2"/>
          <w:sz w:val="28"/>
        </w:rPr>
        <w:t>Ignacio Escanero Martìnez</w:t>
      </w:r>
    </w:p>
    <w:p>
      <w:pPr>
        <w:pStyle w:val="Normal"/>
        <w:rPr>
          <w:rFonts w:ascii="Courier New" w:hAnsi="Courier New" w:cs="Courier New"/>
          <w:kern w:val="2"/>
          <w:sz w:val="28"/>
        </w:rPr>
      </w:pPr>
      <w:r>
        <w:rPr>
          <w:rFonts w:cs="Courier New" w:ascii="Courier New" w:hAnsi="Courier New"/>
          <w:kern w:val="2"/>
          <w:sz w:val="28"/>
        </w:rPr>
        <w:t>(Responsabile della ONCE (Organizzazione Nazionale dei Ciechi Spagnoli) per i problemi dell'istruzione.</w:t>
      </w:r>
    </w:p>
    <w:p>
      <w:pPr>
        <w:pStyle w:val="Normal"/>
        <w:rPr>
          <w:rFonts w:ascii="Courier New" w:hAnsi="Courier New" w:cs="Courier New"/>
          <w:kern w:val="2"/>
          <w:sz w:val="28"/>
        </w:rPr>
      </w:pPr>
      <w:r>
        <w:rPr>
          <w:rFonts w:cs="Courier New" w:ascii="Courier New" w:hAnsi="Courier New"/>
          <w:kern w:val="2"/>
          <w:sz w:val="28"/>
        </w:rPr>
        <w:t>(Relazione svolta alla Conferenza Europea del Consiglio Internazionale per l'educazione delle persone minorate della vista - Budapest 4-8 luglio 1995)</w:t>
      </w:r>
    </w:p>
    <w:p>
      <w:pPr>
        <w:pStyle w:val="Normal"/>
        <w:rPr>
          <w:rFonts w:ascii="Courier New" w:hAnsi="Courier New" w:cs="Courier New"/>
          <w:kern w:val="2"/>
          <w:sz w:val="28"/>
        </w:rPr>
      </w:pPr>
      <w:r>
        <w:rPr>
          <w:rFonts w:cs="Courier New" w:ascii="Courier New" w:hAnsi="Courier New"/>
          <w:kern w:val="2"/>
          <w:sz w:val="28"/>
        </w:rPr>
        <w:t>(Trad. di B. Corsi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Un Natale diver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amico, il prof. Enrico Luparia di Alessandria, dopo aver letto un paio di interventi, sulle origini dei periodici pubblicati dall'Unione Italiana Ciechi, mi ha inviato alcune informazioni, tratte dai suoi ricordi. Di particolare interesse mi è parso quanto egli ha scritto, a proposito di «Progresso» e di «Gennariello», perché rievoca personaggi cari alla nostra memoria e ci offre due piccoli frammenti della vita, che si conduceva negli Istituti per ciechi, intorno alla metà degli anni Venti. Scrive il prof. Luparia: «Il primo numero del «Progresso» uscì nell'aprile del 1925. Lo portò in Istituto Vassio, [Nota 1: Il maestro Guglielmo Vassio, scomparso da qualche anno, è stato uno dei più autorevoli studiosi della segnografia musicale Braille. Ha rappresentato l'Italia in diverse commissioni internazionali di esperti incaricate di elaborare un codice di scrittura musicale unico. Per diverse ragioni, tale codice rimane ancora nel regno delle buone intenzioni.] ma gli fu subito sequestrato dal nostro maestro, prof. Giovanni Brossa. Guglielmo Vassio, abitando a Torino, conosceva dei ciechi adulti, che lo hanno aiutato a ricevere la rivista fin dal suo primo num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bbonamento era gratuito, ma i numeri successivi non entrarono più nell'Istituto di Torino e Vassio si limitò ad informarci sul loro contenuto. Stampato, in un primo tempo, all'estero, successivamente «Il Progresso» venne prodotto in Italia. L'abbonamento rimase gratuito, ma ai lettori venivano chieste Lire dieci, per le spese postali, le quali, in realtà, si coprivano soltanto con dodici francobolli, del valore di due centesimi ognuno. Per questa ragione, durante il Congresso del 1931, al quale io ho partecipato, vi furono alcune rimostra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imo fascicolo di «Gennariello» è senza numero ed è datato «Natale 1925». I bambini dell'Istituto di Firenze lo trovarono sul letto, al loro risveglio, il mattino di quel giorno. A noi dell'Istituto di Torino fu distribuito la domenica dopo Natale [Nota 2: Vale a dire, due giorni dopo, visto che, nel 1925, il giorno di Natale era venerdì.].</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econdo fascicolo uscì il 15 gennaio 1926 e fu il numero uno dell'anno primo. Quindi, «Gennariello» ha un anno in meno di quelli che gli vengono attribuiti nell'attuale prima pagi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f. Luparia mi informa, poi, di essere ancora in possesso di quel primo fascicolo e si dice disposto ad inviarmelo. L'offerta è immediatamente accolta, con entusiasmo e gratitudine ed ora mi ritrovo con quel sottile fascicolo fra le mani e, lo confesso, con tanta emozione nel cuore. Il ricordo di quei bambini, che trascorrevano anche il giorno di Natale lontani dagli affetti familiari (fra loro ce n'erano anche alcuni di tre o quattro anni), non può lasciare indifferenti, anche se sappiamo che proprio in quel sottile fascicolo scritto in Braille, coloro che sapevano leggere, trovarono un po' di conforto. E vediamo un po' com'era il numero zero di «Gennariello», definito dai redattori: «numero di s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formato è quello classico dei volumi della Stamperia di Firenze: 28 righe di 36 caratteri per ogni pagina. La carta, di colore tendente al marrone, è piuttosto sottile (grammatura 100, massimo 110), ma molto resistente, visto che, dopo tanti anni, si legge ancora benissimo. La copertina reca insieme scritte a stampa comune ed in Braille, secondo una tradizione che «Gennariello» rispetterà, fino all'interruzione della pubblicazione, nel 1943. In nero, leggiamo, partendo dall'alto: «Istituto nazionale per ciechi adulti, Ente morale, R.D. 1442 del 27 maggio 1923 - Firenze - via delle Carra 2 - telef. 2 - 41. Gennariello - Natale 1925 - Numero di saggio - Stamperia nazionale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Braille, in luogo dei riferimenti all'Istituto ed alla Stamperia, leggiamo il sommario. Le 36 pagine conteng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i piccoli lettori»: l'editoriale di presentazione della nuova pubblicazione, che riporteremo più oltre, anche per dare un saggio dello stile del tem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ntuccio degli indovinelli»: forse la rubrica più amata, comprendente indovinelli, sciarade e altri giochi (in seguito, occuperà la parte finale della rivista); «Stellina, dove vai?»: una poesia natalizia di A. Cuman Pert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ino e Mino» di G. Romeo: il racconto di un sogno in forma di fiaba, scritto da uno «scolaretto di terza element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vittoria azzurra»: è la narrazione dell'impresa, compiuta, tra il 20 aprile e il 7 novembre 1925, dal comandante Francesco De Pinedo, il quale, a bordo del suo idroplano, chiamato «Gennariello», aveva percorso, in 53 tappe, 55.000 km. Attraverso i Paesi dell'estremo oriente, toccando anche l'Australia ed il Giappone. Per ricordare il viaggio di De Pinedo, che evidentemente aveva suscitato enorme interesse nell'Italia del tempo, fu chiamato «Gennariello» il periodico destinato ai bambini ciechi. Essendosi ormai perduto il ricordo del coraggioso comandante napoletano, coloro che per la prima volta si trovano fra le mani «Gennariello», rimangono interdetti, di fronte ad un nome, quanto meno, un poco démodé.</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ché il Natale viene d'inverno», di A. Valori: è un racconto (anche questa volta si tratta di un so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useo dello Spielberg»: si tratta di un pezzo redazionale, scritto evidentemente in fretta, per non lasciare troppe pagine vuo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edattore di «Gennariello» era Oreste Poggiolini, per noi ragazzi il mitico «Papà Poggiolini», allora segretario della Federazione delle Istituzioni pro Ciechi (quanto cambiano i tem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hiude l'ultima pagina la firma del direttore responsabile «ten. dott. Aurelio Nicolodi», il presidente e fondatore dell'Unione Italiana Ciechi, che, nel 1925, a soli 31 anni, aveva costruito, per i ciechi italiani, un sistema educativo, ritenuto esemplare da esperti di tutto il mondo.</w:t>
      </w:r>
    </w:p>
    <w:p>
      <w:pPr>
        <w:pStyle w:val="Normal"/>
        <w:rPr>
          <w:rFonts w:ascii="Courier New" w:hAnsi="Courier New" w:cs="Courier New"/>
          <w:kern w:val="2"/>
          <w:sz w:val="28"/>
        </w:rPr>
      </w:pP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Gennariello», Natale 1925, numero di saggio: «Ai piccoli lettori. Voi saprete dai vostri compagni più grandi che ogni 15 giorni esce a Firenze il «Corriere dei Ciechi». Ma esso parla di questioni che ancora non possono interessare tutti voi, e vi interesseranno solo più tardi col crescere dell'età. Forse potrà maggiormente attrarvi un giornalino come questo che vi mandiamo e che vi può servire di lettura amena ed istruttiva. Per ora vi facciamo avere questo numero di saggio. Vi piace? Se potesse uscirne un numero ogni 15 giorni o almeno una volta al mese sareste contenti? Fateci sapere la risposta col mezzo dei vostri egregi direttori. E intanto gradite l'augurio di buon Natale».</w:t>
      </w:r>
    </w:p>
    <w:p>
      <w:pPr>
        <w:pStyle w:val="Normal"/>
        <w:rPr>
          <w:rFonts w:ascii="Courier New" w:hAnsi="Courier New" w:cs="Courier New"/>
          <w:i/>
          <w:i/>
          <w:iCs/>
          <w:kern w:val="2"/>
          <w:sz w:val="28"/>
        </w:rPr>
      </w:pPr>
      <w:r>
        <w:rPr>
          <w:rFonts w:cs="Courier New" w:ascii="Courier New" w:hAnsi="Courier New"/>
          <w:i/>
          <w:iCs/>
          <w:kern w:val="2"/>
          <w:sz w:val="28"/>
        </w:rPr>
        <w:t>E. Tioli</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Centri di riabilitazione: L'Istituto Serafico. Una struttura educativa e riabilitativa per soggetti pluriminorati (II e ultima par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blema dei non vedenti pluriminorati e della pluriminorazione in genere, manifestandosi con prospettive scolastiche e sociali imprevedibili e drammatiche, si pone come problema pedagogico, sollecitando uno specifico intervento educativo ed un particolare trattamento psico-socio-medico-didattico, abilitativo e riabilit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quadrare ai margini della vita sociale tante esistenze non può soddisfare la coscienza degli uomini e soprattutto non corrisponde all'impegno di una scuola che, con i suoi programmi, si è posta il compito di essere una scuola per tutti (scuola di società, scuola di vita), né a quello di uno Stato che direttamente si assume la responsabilità del recupero e dell'educazione di tutti i soggetti in situazione di handicap anche gravissimi (leggi 517/77 e 104/9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tale ottica, anche la scuola per non vedenti pluriminorati ha una sua ragione di esist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perienza pluriennale sviluppata dall'Istituto Serafico di Assisi a livello di scuola materna, elementare e media di primo grado dimostra infatti in modo inequivocabile che si possono conseguire successi a beneficio del soggetto e della socie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iabilitazione, l'educazione e l'istruzione di tali soggetti non possono essere incanalate in un comune iter scolastico con percorsi didattici, metodologie, tempi di reazione e di stimolo ed obiettivi precostitui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tanto, appare imprescindibile la formula della sperimentazione scolastica con modelli adattabili, ripetibili e sovrapponibili ogni qualvolta le analogie delle situazioni lo consentano, ma con una notevole elasticità organizzativo-didattica in modo da permettere alle singole individualità di interagire a loro misura all'interno di un contenitore educativo multiforme e polifunzionale in cui procedere, a volte per tent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attività educative e riabilitative dell'Istituto Serafico sono regolate da un decreto del M.P.I. ai sensi del D.P.R. 31-05-1974, n. 419, che consente l'insegnamento individualizzato, la ricerca scientifica, didattica e metodologica, la continuità educativo-didattica tra i successivi gradi di scolarizzazione, il coordinamento unitario delle programmazioni e delle verifiche, l'aggiornamento specifico del personale, l'interdipendenza e la complementarietà degli interventi medico-terapici ed educativo-riabilit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soggetti pluriminorati gravi, totalmente o parzialmente istituzionalizzati, trovano positive occasioni per la valorizzazione delle potenzialità residue o carenti in un contesto scolastico altamente specializzato in grado di attuare specifici e qualificati interventi, anche individualizzati, fin dai primi anni di vita del soggetto e di offrire anche momenti integranti all'interno delle scuole comuni per favorire il contatto e le sollecitazioni di un ambiente norm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atti, per i soggetti che dopo un primo periodo di scolarizzazione nelle realtà speciali manifestano significativi miglioramenti è prevista la possibilità di inserimento in alcuni momenti della giornata scolastica nelle scuole comuni, adeguatamente supportati e stimolati da docenti della scuola spe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alunni vengono accolti in Istituto fin dall'età di 3 anni e vi permangono fino al compimento del percorso educativo-istruttivo e riabilitativo previsto dai livelli di apprendimento determinati dal Collegio dei Docenti di intesa con l'Équipe psico-medico-riabilitativa operante, in modo continuativo, all'interno dell'istit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le condizioni educativo-didattiche lo consentono, gli alunni potranno rientrare in famiglia per essere inseriti nelle scuole ordinarie dei rispettivi territori di apparten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diritto a vivere è diritto a comunic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otenziale comunicativo presente in ciascun essere vivente rappresenta la spinta primaria per tutte le acquisi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soggetto portatore di handicap la comunicazione è l'ambito fondamentale nel quale si possono ipotizzare le strade di approccio ai suoi problemi, di percorsi operativi sui quali condur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tanto, obiettivo fondamentale di una sperimentazione in ambito educativo con soggetti pluriminorati gravi è la costruzione di un canale comunicativo-relazionale che realizzi un rapporto significativo tra il soggetto e gli al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senza o la drastica riduzione degli strumenti che presiedono alla sintesi mentale, la primitività della relazione oggettuale, la difficoltà o l'impossibilità di aggregare significativamente le percezioni sono alla base di un vissuto d'angoscia, ansia e paura che, a volte, trovano un equivalente fenomenico in comportamenti aggressivi o autis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tro obiettivo, quindi, è quello di far conquistare al soggetto delle positive percezioni di sé da fondare nei sentimenti di sicurezza, fiducia e tranquil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articolare rilievo viene attribuito agli interventi mirati a far acquisire ai soggetti pluriminorati l'autonomia che si estrinseca nei suoi vari aspetti, quali la cura della persona, l'alimentazione, la deambulazione,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rappresenta il presupposto indispensabile per portare il soggetto alla percezione, alla comunicazione, all'utilizzo degli elementi dell'ambi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gli interventi educativi e riabilitativi sono finalizzati allo sviluppo ed all'arricchimento delle potenzialità residue nonché alla riduzione dei danni e degli svantaggi connessi al defici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articolare rilevanza assume il ruolo della famiglia nei processi educativi e riabilitativi dei soggetti non vedenti pluriminor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si, infatti, completato l'iter educativo-istruttivo, dovranno essere reinseriti nel proprio ambiente sociale e famili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petterà, allora, alla famiglia ed ai locali servizi socio-assistenziali il compito di vigilare e, ove necessario, di intervenire adeguatamente per evitare possibili regr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tale ottica, è prevista la periodica presenza in Istituto delle famiglie ed il loro coinvolgimento diretto nei processi educativi per favorire il formarsi di un positivo rapporto bambino-genitore con l'obiettivo di cointeressarle, in modo consapevole e responsabile, nella gestione dei figli multidisabili, affinché, una volta dimessi dall'Istituto, possano trovare un ambiente familiare e sociale qualificato e disponibile ad accoglierli ed a fornire risposte tempestive ed adeguate ai loro molteplici bisog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 soggetti privi di famiglia o da essa rifiutati funziona un settore di accoglienza permanente adeguatamente attrezzato anche per lo svolgimento di terapie occupazionali anche per quei soggetti non scolarizzabili con l'obiettivo di promuovere, con opportuni interventi di natura riabilitativa, il massimo possibile di autonomia personale e di valorizzare le abilità manuali residu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soggetti che, conseguita la licenza media di primo grado, rivelino una sufficiente maturazione intellettiva e culturale o specifiche attitudini professionali, vengono incoraggiati a proseguire gli studi superiori nelle scuole comuni o a frequentare corsi di formazione e di qualificazione profess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uni e gli altri vengono organizzati ed assistiti adeguatamente e supportati in ministrutture attrezzate per gruppi-famigl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tengo di poter affermare senza tema di smentita che, almeno allo stato attuale, l'Istituto Serafico, per l'esperienza acquisita in oltre 25 anni di attività in un settore così delicato e complesso per la grande molteplicità e varietà di situazioni connesse alla compresenza, in ciascun soggetto, di deficit di diversa natura ed entità, rappresenta, in Italia, l'Istituzione più qualificata e meglio organizzata ed attrezzata per il trattamento ed il recupero riabilitativo ed educativo dei soggetti non vedenti pluriminor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so, infatti, dispone di strutture logistiche, di strumentazioni ed attrezzature nonché di personale docente, educativo, medico e riabilitativo altamente specializzati e qualific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nostre sezioni, cui non sfugge certamente la drammaticità delle problematiche connesse alle situazioni di pluriminorazioni associate alla cecità, devono, a mio giudizio, farsi carico adeguatamente del problema indirizzando i bambini non vedenti al Serafico in età più precoce possibile e non già, come attualmente si verifica, quando altre strutture non qualificate pubbliche o private hanno fallito condannando tali soggetti a vivere permanentemente e drammaticamente in situazione di irrecupera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è ormai assodato, infatti, più precoci sono gli interventi educativi e riabilitativi, maggiori sono le possibilità di recupero e le prospettive di inserimento nel tessuto socio-produttivo.</w:t>
      </w:r>
    </w:p>
    <w:p>
      <w:pPr>
        <w:pStyle w:val="Normal"/>
        <w:rPr>
          <w:rFonts w:ascii="Courier New" w:hAnsi="Courier New" w:cs="Courier New"/>
          <w:i/>
          <w:i/>
          <w:iCs/>
          <w:kern w:val="2"/>
          <w:sz w:val="28"/>
        </w:rPr>
      </w:pPr>
      <w:r>
        <w:rPr>
          <w:rFonts w:cs="Courier New" w:ascii="Courier New" w:hAnsi="Courier New"/>
          <w:i/>
          <w:iCs/>
          <w:kern w:val="2"/>
          <w:sz w:val="28"/>
        </w:rPr>
        <w:t>B. Spadini</w:t>
      </w:r>
    </w:p>
    <w:p>
      <w:pPr>
        <w:pStyle w:val="Normal"/>
        <w:rPr>
          <w:rFonts w:ascii="Courier New" w:hAnsi="Courier New" w:cs="Courier New"/>
          <w:kern w:val="2"/>
          <w:sz w:val="28"/>
        </w:rPr>
      </w:pPr>
      <w:r>
        <w:rPr>
          <w:rFonts w:cs="Courier New" w:ascii="Courier New" w:hAnsi="Courier New"/>
          <w:kern w:val="2"/>
          <w:sz w:val="28"/>
        </w:rPr>
        <w:t>(Presidente Reg. UIC Umbri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STUDI E RICERCHE</w:t>
      </w:r>
    </w:p>
    <w:p>
      <w:pPr>
        <w:pStyle w:val="Normal"/>
        <w:rPr>
          <w:rFonts w:ascii="Courier New" w:hAnsi="Courier New" w:cs="Courier New"/>
          <w:kern w:val="2"/>
          <w:sz w:val="28"/>
        </w:rPr>
      </w:pPr>
      <w:r>
        <w:rPr>
          <w:rFonts w:cs="Courier New" w:ascii="Courier New" w:hAnsi="Courier New"/>
          <w:b/>
          <w:bCs/>
          <w:kern w:val="2"/>
          <w:sz w:val="28"/>
        </w:rPr>
        <w:t xml:space="preserve">Scala di R. Hardy </w:t>
      </w:r>
      <w:r>
        <w:rPr>
          <w:rFonts w:cs="Courier New" w:ascii="Courier New" w:hAnsi="Courier New"/>
          <w:kern w:val="2"/>
          <w:sz w:val="28"/>
        </w:rPr>
        <w:t xml:space="preserve">[Nota: Hardy, </w:t>
      </w:r>
      <w:r>
        <w:rPr>
          <w:rFonts w:cs="Courier New" w:ascii="Courier New" w:hAnsi="Courier New"/>
          <w:i/>
          <w:iCs/>
          <w:kern w:val="2"/>
          <w:sz w:val="28"/>
        </w:rPr>
        <w:t>The Anxiety Scale for the Blind</w:t>
      </w:r>
      <w:r>
        <w:rPr>
          <w:rFonts w:cs="Courier New" w:ascii="Courier New" w:hAnsi="Courier New"/>
          <w:kern w:val="2"/>
          <w:sz w:val="28"/>
        </w:rPr>
        <w:t xml:space="preserve"> - American Foundation for the Blind, 1968.] </w:t>
      </w:r>
      <w:r>
        <w:rPr>
          <w:rFonts w:cs="Courier New" w:ascii="Courier New" w:hAnsi="Courier New"/>
          <w:b/>
          <w:bCs/>
          <w:kern w:val="2"/>
          <w:sz w:val="28"/>
        </w:rPr>
        <w:t>di valutazione delle manifestazioni d'ansia nei ciechi e persone con minima acuità visiva (A.S.B.)</w:t>
      </w:r>
    </w:p>
    <w:p>
      <w:pPr>
        <w:pStyle w:val="Normal"/>
        <w:rPr>
          <w:rFonts w:ascii="Courier New" w:hAnsi="Courier New" w:cs="Courier New"/>
          <w:i/>
          <w:i/>
          <w:iCs/>
          <w:kern w:val="2"/>
          <w:sz w:val="28"/>
        </w:rPr>
      </w:pPr>
      <w:r>
        <w:rPr>
          <w:rFonts w:cs="Courier New" w:ascii="Courier New" w:hAnsi="Courier New"/>
          <w:i/>
          <w:iCs/>
          <w:kern w:val="2"/>
          <w:sz w:val="28"/>
        </w:rPr>
        <w:t>Premessa alla traduzione e adattamento italia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iabilitazione del disabile visivo si sta sempre più connotando come una disciplina multicompetente, fondata sulla ricerca, individuazione, analisi dei diversi aspetti che concorrono a definire la unicità del singolo soggetto. La multicompetenza è strettamente interconnessa alla multimodalità degli strumenti conoscitivi e di indagine utilizzati, in quanto il fine è un'appropriazione il più possibile fedele ed esaustiva di «dati» su cui impostare un percorso di riabili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ambito psicologico-clinico e terapeutico-riabilitativo è il colloquio lo strumento più utilizzato con il disabile visivo. Nell'ottica multicompetente su accennata, d'altra parte, si rende opportuno, se possibile, l'utilizzo di altre tecniche e strumenti al fine di integrare e supportare le conoscenze che emergono durante il colloquio st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rca l'aspetto specifico delle problematiche di personalità e dell'adattamento psicologico alle condizioni di cecità vi è una notevole carenza, in assoluto, di strumenti diagnostici strutturati, approntati e validati per l'uso con disabili visivi. La carenza diventa totale, se si fa riferimento a materiale disponibile in lingua italia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le constatazione ha fatto ritenere opportuno iniziare una verifica di strumenti diagnostici specifici per disabili visivi reperibili all'estero, nell'ambito dell'attività di studio e ricerca nel settore tiflologico cui l'Istituto Chiossone di Genova si dedica da decenni a fianco del lavoro clinico e riabilitativo. In questo senso, in relazione particolare alle problematiche d'ansia - così rilevanti in un soggetto affetto da cecità - si è valutato come potenzialmente utile il Test A.S.B. (Anxiety Scale for the Blind) di R. Hardy. Si è provveduto, pertanto, alla traduzione del test, strutturato per disabili visivi in età adolescenziale o adulta, che non presentino una situazione di disabilità pluri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test, nella sua forma originale, è composto da 78 items, sotto forma di domande, che prevedono una risposta vero/falso in base ai vissuti e ai convincimenti soggettivi della persona e non in relazione ad un criterio di giusto/sbagliato. Le domande attengono ad alcuni contenuti esistenziali, e sono di fatto raggruppabili in base ad essi: rapporti interpersonali, autostima, autonomia, condizioni psico-fisiche e manifestazioni psico-soma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uccessivamente alla traduzione si è provveduto a somministrare il test ad un campione di 28 soggetti, al fine di tararlo e verificarne la funzionalità per l'utilizzo in ambito riabilitativo dopo averne valutato, a priori, in linea generale, la significa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mpione, disabili visivi senza altre compromissioni, era così suddiviso: per sesso, 16 maschi e 12 femmine; per tipologia di minorazione, 22 ciechi e 6 ipovedenti; per età, 5 soggetti nella fascia 13-25 anni, 14 in quella 26-44, 6 in quella 45-60 e 3 oltre i 61 anni. Il campione variava, inoltre, per grado di istruzione, dalla scuola media inferiore al diploma di laurea (Lingue, Giurisprudenza, Pedagogia, Lettere) ed una parte dei soggetti, infine, aveva avuto esperienza in Istituti durante il periodo dell'iter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omministrazione del test è avvenuta mantenendo costante, per ciascun soggetto, la struttura del setting (ambiente, stanza, somministratori, modalità di presentazione, indicazioni,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accolta e controllo dei dati dei singoli questionari, nonché le spontanee osservazioni dei soggetti testati, hanno permesso di avere conferma circa l'inadeguatezza e scarsa significatività di alcuni items del questionario, stante il diverso ambito temporale, geografico, culturale e sociale in cui il test è stato elaborato originari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tanto, allo scopo di rendere il test il più possibile attendibile per il nostro contesto e, quindi, proficuamente utilizzabile sul piano clinico-operativo, si è provveduto ad una modifica di 20 items. Inoltre, 2 items («spesso sono preoccupato di come guadagnare per vivere»/«temo che non avrò mai una sicurezza economica») sono stati eliminati in quanto, come confermato dalle risposte del campione, inadeguati alla luce della attuale condizione dei ciechi in Ital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questa stesura adattata del test si prevede di allargare il campione dei disabili visivi esaminato. Inoltre, ci si pone l'obiettivo di individuare l'area nella quale, in misura più frequente, il disabile visivo manifesta ansia. Tale obiettivo può essere rilevante sia sul piano generale della ricerca tiflologica, sia per quanto riguarda il lavoro clinico con il singolo disabile vis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previste infine, l'acquisizione, la traduzione e l'analisi di altri strumenti diagnostici, relativi alle problematiche di personalità, di più recente e specifica elaborazione per disabili visivi, considerata l'importanza di tale campo di indagine e la carenza, precedentemente accennata, di specifici strumenti utilizzabili e fruibi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Scala di valutazione delle manifestazioni d'ansia nei ciechi e persone con minima acuità visiva (A.S.B.)</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sposte che indicano ansia: (vero o fal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1. Spesso sono preoccupato di perdere l'ud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2. Quasi sempre mi fido delle persone che mi guid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3. Frequentemente sono turbato, perché ho una sensazione di soffoc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4. La folla mi rende nervo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5. Frequentemente sono in difficoltà nel dover scegliere capi di abbigli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6. Mi sento a disagio, quando devo mangiare con persone che ved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7. Non mi preoccupa fare amiciz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8. Penso di arrossire rar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9. Quasi sempre riesco a socializzare con fac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10. Direi che la cecità ha completamente rovinato la mia v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11. Di solito sono a mio agio, quando incontro g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12. Mi pare che la gente spesso eviti di stringermi la m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13. Mi piace stare con un grup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14. Spesso mi preoccupo del mio asp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15. Mi sento a disagio, quando utilizzo il bastone, perché la mia minorazione diventa evi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16. Solitamente sono a mio agio con i miei amici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17. Sono preoccupato di riuscire a raggiungere una soddisfacente sistemazione quando finirò la scuo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17. (modifica per adulti) Sono preoccupato di riuscire a raggiungere una soddisfacente sistemazione nel futu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18. Spesso ho i crampi allo stoma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19. Direi che, in molti casi, i ciechi dovrebbero sposare altr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20. Spesso ho difficoltà a prendere decis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21. Raramente ho difficoltà ad addormentar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22. Spesso mi sento in tensione, perché devo stare aller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23. Sono preoccupato di dovere dipendere dagli al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24. È difficile, per me, dimenticare un liti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25. Mi sento fuori posto, nella maggior parte dei grup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26. Frequentemente prendo parte ad attività di grup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27. La cecità è una punizione pers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28. Non mi preoccupo di essere cie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29. Non stabilirei una relazione con un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30. Non mi preoccupa il fatto di riuscire ad ottenere un lav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31. Spesso sono agitato, quando parlo con persone che non conosco be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32. Quando cammino da solo non sono rilass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33. Ho una forte propensione ad essere d'accordo con ciò che la gente di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34. Le mie mani, di solito, tremano, quando sono in diffico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35. Spesso mi sento indesiderato, quando sono con amic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36. I vedenti raramente mi fanno sentire inut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37. Sono eccessivamente irrita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38. La mia capacità di concentrazione è, quasi sempre, buo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39. Spesso trovo difficile esprimere le mie idee, quando sono in compagnia di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40. I rumori spesso mi rendono nervo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41. Mi piace intraprendere nuovi compi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42. Spesso mi sento teso, quando sono in ambienti non conosciu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43. Mi sembra di non fare più errori quando ho fret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44. Anche piccoli ostacoli mi preoccup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45. Quando sono obbligato ad essere inattivo mi piace avere tra le mani qualcosa, ad esempio una pen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46. Frequentemente sono troppo teso per studiare in modo effica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46. Frequentemente sono troppo teso per ricordare ciò che leggo o ciò che mi viene l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47. Quando sono con persone vedenti ho, di solito, dei problemi a par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48. Quando cammino da solo sono eccessivamente preoccupato per gli oggetti sporgenti e gli ostacoli improvvi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49. In ambienti conosciuti, a volte, ho la sensazione di avere completamente perso l'orient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50. Spesso mi preoccupo del futu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51. Non sogno troppo ad occhi aper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52. Spesso mi preoccupo per le mie espressioni del vol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53. Non ho un maggior numero di paure, di quante ne abbiano le altre persone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54. Devo essere prudente in compagnia di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55. Per il fatto che non vedo, la vita è un continuo stato di stres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56. Quando penso che la gente mi guarda, a volte aumenta la sudorazione delle mie ma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57. Mi piacciono le avventure nuove e diver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58. Penso costantemente alla capacità di vederci bene e spesso ne par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59. Quasi mai sono imbarazzato a causa di movimenti muscolari del mio volto inopportuni e incontroll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60. Raramente sono preoccupato per qualcosa che ho d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61. La maggior parte delle volte sono fiducioso delle mie capa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62. Quando sono con persone cieche sono meno irritabile che quando sono c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63. Frequentemente mi sento a disagio nel competere con al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64. Frequentemente, quando non riesco a trovare le cose, mi indispon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65. Sono eccessivamente infastidito dalle frustrazioni quotidia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66. Mi preoccupo molto per le mie condizioni di salu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67. Spesso temo di perder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68. Frequentemente capita che una stanza conosciuta mi appaia diver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69. Raramente sono imbarazz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70. Spesso non esprimo rincrescimento per quello che facc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71. Non mi rincresce chiedere aiuto ai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72. Spesso mi preoccupo di apparire inadegu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73. Spesso non sono educato, quando qualcuno mi offre aiu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74. A volte mi sento totalmente inut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75. Direi che i ciechi sono padroni del loro futu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also: 76. Direi che la gente mi apprezza per i miei risultati.</w:t>
      </w:r>
    </w:p>
    <w:p>
      <w:pPr>
        <w:pStyle w:val="Normal"/>
        <w:rPr>
          <w:rFonts w:ascii="Courier New" w:hAnsi="Courier New" w:cs="Courier New"/>
          <w:kern w:val="2"/>
          <w:sz w:val="28"/>
        </w:rPr>
      </w:pPr>
      <w:r>
        <w:rPr>
          <w:rFonts w:cs="Courier New" w:ascii="Courier New" w:hAnsi="Courier New"/>
          <w:kern w:val="2"/>
          <w:sz w:val="28"/>
        </w:rPr>
        <w:t>(Traduzione e adattamento a cura di Maurizio Olivi e Alva Voltolini - Istituto David Chiossone, Genov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lang w:val="en-GB"/>
        </w:rPr>
      </w:pPr>
      <w:r>
        <w:rPr>
          <w:rFonts w:cs="Courier New" w:ascii="Courier New" w:hAnsi="Courier New"/>
          <w:i/>
          <w:iCs/>
          <w:kern w:val="2"/>
          <w:sz w:val="28"/>
          <w:lang w:val="en-GB"/>
        </w:rPr>
        <w:t>Bibliography</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1. Anastasi, Anne, </w:t>
      </w:r>
      <w:r>
        <w:rPr>
          <w:rFonts w:cs="Courier New" w:ascii="Courier New" w:hAnsi="Courier New"/>
          <w:i/>
          <w:iCs/>
          <w:kern w:val="2"/>
          <w:sz w:val="28"/>
          <w:lang w:val="en-GB"/>
        </w:rPr>
        <w:t>Psychological Testing</w:t>
      </w:r>
      <w:r>
        <w:rPr>
          <w:rFonts w:cs="Courier New" w:ascii="Courier New" w:hAnsi="Courier New"/>
          <w:kern w:val="2"/>
          <w:sz w:val="28"/>
          <w:lang w:val="en-GB"/>
        </w:rPr>
        <w:t>. New York: The Macmillan Company, 1959.</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2. Bauman, Mary K. and Yoder, Norman M., </w:t>
      </w:r>
      <w:r>
        <w:rPr>
          <w:rFonts w:cs="Courier New" w:ascii="Courier New" w:hAnsi="Courier New"/>
          <w:i/>
          <w:iCs/>
          <w:kern w:val="2"/>
          <w:sz w:val="28"/>
          <w:lang w:val="en-GB"/>
        </w:rPr>
        <w:t>Adjustment to Blindness - Re-Viewed</w:t>
      </w:r>
      <w:r>
        <w:rPr>
          <w:rFonts w:cs="Courier New" w:ascii="Courier New" w:hAnsi="Courier New"/>
          <w:kern w:val="2"/>
          <w:sz w:val="28"/>
          <w:lang w:val="en-GB"/>
        </w:rPr>
        <w:t>. Springfield, Illinois: Charles C. Thomas Publisher, 1966.</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3. Hardy, Richard, E., «A Study of Manifest Anxiety Among Blind Residential School Students», </w:t>
      </w:r>
      <w:r>
        <w:rPr>
          <w:rFonts w:cs="Courier New" w:ascii="Courier New" w:hAnsi="Courier New"/>
          <w:i/>
          <w:iCs/>
          <w:kern w:val="2"/>
          <w:sz w:val="28"/>
          <w:lang w:val="en-GB"/>
        </w:rPr>
        <w:t>The New Outlook for the Blind</w:t>
      </w:r>
      <w:r>
        <w:rPr>
          <w:rFonts w:cs="Courier New" w:ascii="Courier New" w:hAnsi="Courier New"/>
          <w:kern w:val="2"/>
          <w:sz w:val="28"/>
          <w:lang w:val="en-GB"/>
        </w:rPr>
        <w:t>, 62: 173-180 (June, 1968).</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4. Hardy, Richard E., </w:t>
      </w:r>
      <w:r>
        <w:rPr>
          <w:rFonts w:cs="Courier New" w:ascii="Courier New" w:hAnsi="Courier New"/>
          <w:i/>
          <w:iCs/>
          <w:kern w:val="2"/>
          <w:sz w:val="28"/>
          <w:lang w:val="en-GB"/>
        </w:rPr>
        <w:t>A Study of Manifest Anxiety Among Blind Residential School Students Using an Experimental Instrument Constructed for the Blind</w:t>
      </w:r>
      <w:r>
        <w:rPr>
          <w:rFonts w:cs="Courier New" w:ascii="Courier New" w:hAnsi="Courier New"/>
          <w:kern w:val="2"/>
          <w:sz w:val="28"/>
          <w:lang w:val="en-GB"/>
        </w:rPr>
        <w:t>. Unpublished Doctoral Dissertation, University of Maryland, August, 1966.</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5. Hardy, Richard, E., «Prediction of Manifest Anxiety Levels of Blind Persons Through the Use of a Multiple Regression Technique», </w:t>
      </w:r>
      <w:r>
        <w:rPr>
          <w:rFonts w:cs="Courier New" w:ascii="Courier New" w:hAnsi="Courier New"/>
          <w:i/>
          <w:iCs/>
          <w:kern w:val="2"/>
          <w:sz w:val="28"/>
          <w:lang w:val="en-GB"/>
        </w:rPr>
        <w:t>The International Journal for the Education of the Blind</w:t>
      </w:r>
      <w:r>
        <w:rPr>
          <w:rFonts w:cs="Courier New" w:ascii="Courier New" w:hAnsi="Courier New"/>
          <w:kern w:val="2"/>
          <w:sz w:val="28"/>
          <w:lang w:val="en-GB"/>
        </w:rPr>
        <w:t>, XVII: 2, 51-55 (1967).</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6. Taylor, Janet A., «A Personality Scale of Manifest Anxiety», </w:t>
      </w:r>
      <w:r>
        <w:rPr>
          <w:rFonts w:cs="Courier New" w:ascii="Courier New" w:hAnsi="Courier New"/>
          <w:i/>
          <w:iCs/>
          <w:kern w:val="2"/>
          <w:sz w:val="28"/>
          <w:lang w:val="en-GB"/>
        </w:rPr>
        <w:t>The Journal of Abnormal and Social Psychology</w:t>
      </w:r>
      <w:r>
        <w:rPr>
          <w:rFonts w:cs="Courier New" w:ascii="Courier New" w:hAnsi="Courier New"/>
          <w:kern w:val="2"/>
          <w:sz w:val="28"/>
          <w:lang w:val="en-GB"/>
        </w:rPr>
        <w:t>, XLVIII: 2, 285-290 (1953).</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7. Winer, B.J., </w:t>
      </w:r>
      <w:r>
        <w:rPr>
          <w:rFonts w:cs="Courier New" w:ascii="Courier New" w:hAnsi="Courier New"/>
          <w:i/>
          <w:iCs/>
          <w:kern w:val="2"/>
          <w:sz w:val="28"/>
          <w:lang w:val="en-GB"/>
        </w:rPr>
        <w:t>Statistical Methods in Experimental Design</w:t>
      </w:r>
      <w:r>
        <w:rPr>
          <w:rFonts w:cs="Courier New" w:ascii="Courier New" w:hAnsi="Courier New"/>
          <w:kern w:val="2"/>
          <w:sz w:val="28"/>
          <w:lang w:val="en-GB"/>
        </w:rPr>
        <w:t>. New York: McGraw-Hill Book Co., Inc., 1962.</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rFonts w:ascii="Courier New" w:hAnsi="Courier New" w:cs="Courier New"/>
          <w:b/>
          <w:b/>
          <w:bCs/>
          <w:kern w:val="2"/>
          <w:sz w:val="28"/>
        </w:rPr>
      </w:pPr>
      <w:r>
        <w:rPr>
          <w:rFonts w:cs="Courier New" w:ascii="Courier New" w:hAnsi="Courier New"/>
          <w:b/>
          <w:bCs/>
          <w:kern w:val="2"/>
          <w:sz w:val="28"/>
        </w:rPr>
        <w:t>Il gioco simbolico nel bambino non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iaget, nella sua ricerca sulla formazione del simbolo nel bambino, sottolinea l'importanza, che assume, nello sviluppo intellettivo, il gioco di finzione, come assimilazione di eventi reali in forma simbol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gioco del «far per finta», in particolare, se da un lato appare con il manifestarsi dell'intelligenza rappresentativa, dall'altro ha il vantaggio di favorire, unitamente all'imitazione differita e al linguaggio iconico e verbale, un progressivo sviluppo dell'intelligenza stes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atti, imitazione, simbolo, linguaggio verbale, trovano ampio spazio nel gioco simul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ambino che gioca al «come se», ad un tempo attiva la sua capacità imitativa differita e rievoca simbolicamente, con gesti e parole, situazioni e oggetti temporaneamente assenti. Giocando, il bambino produce immagini mentali relative ad una realtà vissuta, ma non più presente: evoca, padroneggiandole, situazioni re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far per finta» serve, allora, a rivivere, in forma fantastica, una situazione, la cui attuazione nella realtà è difficile per il bambino, ma che trova, nella realizzazione simulata e nella rivisitazione fantastica, una compensazione, una rivincita su una realtà generatrice di ans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fantastico viene a costituire, quindi, uno spazio di frontiera tra il piano della realtà e il piano della magia, favorendo l'importante capacità di equilibrare lo sviluppo affettivo e sociale del bambino e arricchendolo di conquiste cogni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e considerazioni di grande importanza psicologica e i riferimenti espliciti al ruolo del gioco simbolico nei Nuovi Orientamenti per la scuola materna, devono stimolare gli educatori ad un'analisi più approfondita di questa fondamentale tappa ludica. Contemporaneamente, aprono una riflessione sulle strategie di intervento tiflopedagogico nella situazione di integrazione nella scuola mater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tudio si è rivolto inizialmente a contributi stranieri, essendo assente in Italia una ricerca sul gioco simbolico nel bambino non vedent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tudi anglosassoni, ad indirizzo psicoanalitico, nelle loro ricerche su bambini ciechi, ipotizzano che il gioco di finzione compaia molto più tardi che nei bambini vedenti, e che la sua comparsa abbia caratteristiche primitive, </w:t>
      </w:r>
      <w:r>
        <w:rPr>
          <w:rFonts w:cs="Courier New" w:ascii="Courier New" w:hAnsi="Courier New"/>
          <w:i/>
          <w:iCs/>
          <w:kern w:val="2"/>
          <w:sz w:val="28"/>
        </w:rPr>
        <w:t>performances</w:t>
      </w:r>
      <w:r>
        <w:rPr>
          <w:rFonts w:cs="Courier New" w:ascii="Courier New" w:hAnsi="Courier New"/>
          <w:kern w:val="2"/>
          <w:sz w:val="28"/>
        </w:rPr>
        <w:t xml:space="preserve"> ridotte, spesso non adeguate e che sia quasi sempre assente una progettualità e piani d'azione, caratteristici del gioco simbolico del coetaneo vedente tra i cinque e i sei anni. Riflettendo su questi studi, si è però osservato che essi si riferivano a bambini ciechi, che vivevano esperienze scolastiche molto dissimili dalla situazione di integrazione, che caratterizza da anni la nostra realtà scolastica italian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Frequentavano </w:t>
      </w:r>
      <w:r>
        <w:rPr>
          <w:rFonts w:cs="Courier New" w:ascii="Courier New" w:hAnsi="Courier New"/>
          <w:i/>
          <w:iCs/>
          <w:kern w:val="2"/>
          <w:sz w:val="28"/>
        </w:rPr>
        <w:t>nursery</w:t>
      </w:r>
      <w:r>
        <w:rPr>
          <w:rFonts w:cs="Courier New" w:ascii="Courier New" w:hAnsi="Courier New"/>
          <w:kern w:val="2"/>
          <w:sz w:val="28"/>
        </w:rPr>
        <w:t xml:space="preserve"> per soli bambini non vedenti e ricevevano, quindi, stimolazioni diverse, rispetto ai bambini ciechi inseriti nella scuola comune, dove l'emulazione, intesa come apprendimento reciproco tra bambino vedente e bambino non vedente, riveste grande importanza nel processo cognitivo e sociale di entrambi. Le conclusioni di tali ricerche risultavano, quindi, non esportabili nella nostra realtà.</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Obiet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utilizzarono solo studi e ricerche compiuti con bambini vedenti e ci si posero le seguenti ipotesi/doman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La presenza di una minorazione sensoriale grave come la cecità (e quindi in assenza di imitazione visiva), può impedire una corretta progressione nella formazione del gioco simbol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L'attività del «far finta» è limitata alla sola imitazione verb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Se il gioco simbolico si manifesta, quali sono le sue caratteristiche e modalità di attu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Metodolo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stati osservati trenta bambini non vedenti dalla nascita, di età compresa fra i tre e i sei anni, frequentanti le scuole materne comuni del loro paese e utenti del nostro Servizio di Consulenza Tiflopedagogica dell'Istituto dei Ciechi di Milano. Ai bambini è stata somministrata la Scala di Maturità Sociale di Vineland, riadattata per bambini non vedenti da Maxfield e Buccholz, [Nota 1: Cfr. «Tiflologia per l'integrazione», Anno IV, n. 3, luglio-settembre 1994, p. 15, fascicolo I (N.d.R.).] e la Scala di Sviluppo di Rejnell-Zinki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ntrambe le prove indicavano un livello di sviluppo adeguato all'età de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nnero analizzate le abilità sottese (prerequisiti) al gioco del «far finta», in partico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La strutturazione e l'interiorizzazione di schemi motori funz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La conoscenza e il dominio del contesto ambientale in cui il bambino vive (spazio-famiglia, spazio-scuola mater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La permanenza e la costanza dell'og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L'acquisizione dei concetti di spazio e tem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La capacità di decontestualizzare un'esperienza e un og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 Il concetto di Sé come Io stabile (anche se assumo nel gioco ruoli diversi sono sempre 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 Il concetto di Sé come Io separato da altri e in relazione ad altri (decentr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raccogliere i dati relativi al gioco fantastico sono state usate due batterie di pro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 La Play Symbolic Test della Lowe, che ha sistematizzato una batteria per il gioco simbol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degli items era costituito da oggetti in scala miniaturizzati di uso comune nelle scuole per l'infanzia. Al bambino non vedente venivano proposte quattro situazioni strutturate di gio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 La seconda batteria era composta da items costruiti appositamente per integrare la prec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era composto da un gruppo di oggetti reali, già conosciuti dal bambino (pettine, tazza, bicchiere, cucchiaio etc.), da oggetti conosciuti, ma mai utilizzati per attività simboliche, assimilabili, però, per caratteristiche, ad oggetti reali usati (bastoncini, scatole, pezzi di legno etc.), e da una serie di oggetti non assimilabili ad oggetti reali utilizzati. Contemporaneamente, venivano compilate, sia dal tiflologo che dalle insegnanti, Schede di Osservazioni mirate, per registrare, in modo sistematico, le caratteristiche mimico-gestuali, relazionali e linguistiche presenti nel gioco simbolico del bambino cie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la lettura e l'analisi dei dati, venne utilizzata la Scala di Sviluppo Ordinale della Nicolich e, per quanto concerne la progressione e le caratteristiche del gioco, lo studio della Garvey. Venivano, inoltre, svolte interviste alle madri, per raccogliere i dati relativi al gioco del «far finta» del bambino, nel contesto familiar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Proced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bambini furono esaminati per la somministrazione dei Test in due sedute, alla presenza dell'insegnante, per ridurre l'ansia dovuta, in alcuni casi, alla figura non familiare dell'esaminatri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niva, dapprima, accertato che il bambino conoscesse nella realtà e per la loro funzione gli oggetti presentati e riconoscesse quelli riprodotti in minia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ateriale veniva posto, inizialmente, sul tavolo e al bambino veniva dato un oggetto per vol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indi, gli veniva chiesto di manipolarlo e di denominarlo. Successivamente veniva presentata la serie dei materiali corrispondenti alle situazioni da rappresentare e venivano poste al bambino precise consegne verba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Risul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le due prove sperimentali e dalle osservazioni dirette i risultati confermano i seguenti d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bambino non vedente sa riprodurre su sé e su altri, con modalità fantastiche, un'azione propria al di fuori del suo contesto abituale e in assenza del suo obiettivo fun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a riprodurre azioni su oggetti diversi; è in grado, cioè, di proiettare schemi simbolici su oggetti nuovi evidenziando una generalizzazione delle condotte simbol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a assimilare un oggetto reale ad un altro simbol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ttua assimilazioni combinate e riproduce scene reali già sperimentate arricchendole fantastic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è in grado di attuare giochi di ru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sulta, quindi, che i bambini non vedenti, se adeguatamente stimolati, possono percorrere le stesse tappe del gioco simbolico dei compagni vedenti: su sé, su altri, sugli ogg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celgono l'adulto come primo partner, passando, solo successivamente, al gioco fantastico di copp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temporaneamente si rileva, rispetto ai coetanei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a richiesta più prolungata della presenza dell'adulto, vissuto, inizialmente, come Io ausiliario e organizzatore, anche nel gioco simul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a maggior presenza di combinazioni simboliche compensatrici e liquidatr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gioco del «far finta», nel bambino non vedente, è in misura maggiore centrato sulle malattie, operazioni, visite mediche, caratteristiche chiaramente riferite al suo vissu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levante è la presenza di combinazioni anticipatrici, dirette a risolvere, nel fantastico, situazioni ansiogene dovute al non controllo visiv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le </w:t>
      </w:r>
      <w:r>
        <w:rPr>
          <w:rFonts w:cs="Courier New" w:ascii="Courier New" w:hAnsi="Courier New"/>
          <w:i/>
          <w:iCs/>
          <w:kern w:val="2"/>
          <w:sz w:val="28"/>
        </w:rPr>
        <w:t>performances</w:t>
      </w:r>
      <w:r>
        <w:rPr>
          <w:rFonts w:cs="Courier New" w:ascii="Courier New" w:hAnsi="Courier New"/>
          <w:kern w:val="2"/>
          <w:sz w:val="28"/>
        </w:rPr>
        <w:t xml:space="preserve"> sono meno ricche, ma funzionali nei giochi in cui i bambini riproducono situazioni direttamente vissute. Le stesse sono assenti, o limitate a imitazioni verbali, in situazioni o nei ruoli mai sperimen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entre la risposta dei bambini vedenti alla proposta relativa all'uso di oggetti più o meno assimilabili all'oggetto reale è stata varia, di doppio utilizzo, i bambini non vedenti hanno scelto sempre, per usarlo in forma simbolica, l'oggetto più vicino, per caratteristiche, all'oggetto reale. Solo verso i cinque anni circa, i bambini non vedenti si staccano dai dati fortemente percettivi e usano oggetti non assimilabili ad oggetti re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oblematica rimane la gestione dei ruoli e delle azioni in presenza del grande grup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 situazione di comunicazione adeguata, e limitatamente al piccolo gruppo, il bambino non vedente è in grado di attuare, con i compagni, «piani di azione» combin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truttura una progettualità nel gioco, ma ha bisogno, per giocare e condividere con i compagni un'attività fantastica, di organizzare e conoscere anticipatamente le azioni dei compagni stessi, di definire, altresì, il «tema» e il suo svolgimento, accordarsi sugli oggetti con i quali si intende rappresentare un'azione e su che cosa simuli un oggetto, di dare e darsi delle norme di gioco precis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Notazioni conclus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ulla base dei risultati, sembra possibile prospettare una serie di considerazioni che, se da un lato si inseriscono in un ambito prettamente teorico, dall'altro precisano linee metodologiche da adottare nella stesura dei Piani Educativi Individualizz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gioco simbolico, infatti, non dipende soltanto da variabili individuali di maturazione, ma anche e soprattutto, da condizioni più o meno favorevoli. Gli educatori devono, quind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stimolare</w:t>
      </w:r>
      <w:r>
        <w:rPr>
          <w:rFonts w:cs="Courier New" w:ascii="Courier New" w:hAnsi="Courier New"/>
          <w:kern w:val="2"/>
          <w:sz w:val="28"/>
        </w:rPr>
        <w:t xml:space="preserve"> nel bambino cieco le abilità necessarie alla finzione, offrendo materiali reali e simbolici diversificati e materiali miniaturizzati, ma con caratteristiche distinguibili mediante l'esplorazione tattil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organizzare</w:t>
      </w:r>
      <w:r>
        <w:rPr>
          <w:rFonts w:cs="Courier New" w:ascii="Courier New" w:hAnsi="Courier New"/>
          <w:kern w:val="2"/>
          <w:sz w:val="28"/>
        </w:rPr>
        <w:t xml:space="preserve"> angoli di gioco appositi, dando al bambino punti di riferimento, permettendogli di localizzarsi facilmente, in rapporto allo spazio e agli altri compagni e dove possa facilmente recuperare gli oggett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promuovere</w:t>
      </w:r>
      <w:r>
        <w:rPr>
          <w:rFonts w:cs="Courier New" w:ascii="Courier New" w:hAnsi="Courier New"/>
          <w:kern w:val="2"/>
          <w:sz w:val="28"/>
        </w:rPr>
        <w:t>, inoltre, una ricchezza di esperienze agite, e di ruoli funzionali, per evitare la permanenza di attività ripetitive e per ampliare il corredo gestuale del bambino.</w:t>
      </w:r>
    </w:p>
    <w:p>
      <w:pPr>
        <w:pStyle w:val="Normal"/>
        <w:rPr>
          <w:rFonts w:ascii="Courier New" w:hAnsi="Courier New" w:cs="Courier New"/>
          <w:i/>
          <w:i/>
          <w:iCs/>
          <w:kern w:val="2"/>
          <w:sz w:val="28"/>
        </w:rPr>
      </w:pPr>
      <w:r>
        <w:rPr>
          <w:rFonts w:cs="Courier New" w:ascii="Courier New" w:hAnsi="Courier New"/>
          <w:i/>
          <w:iCs/>
          <w:kern w:val="2"/>
          <w:sz w:val="28"/>
        </w:rPr>
        <w:t>Paola Bonanomi</w:t>
      </w:r>
    </w:p>
    <w:p>
      <w:pPr>
        <w:pStyle w:val="Normal"/>
        <w:rPr>
          <w:rFonts w:ascii="Courier New" w:hAnsi="Courier New" w:cs="Courier New"/>
          <w:kern w:val="2"/>
          <w:sz w:val="28"/>
        </w:rPr>
      </w:pPr>
      <w:r>
        <w:rPr>
          <w:rFonts w:cs="Courier New" w:ascii="Courier New" w:hAnsi="Courier New"/>
          <w:kern w:val="2"/>
          <w:sz w:val="28"/>
        </w:rPr>
        <w:t>(Istituto dei Ciechi di Milano - Centro di ricerca e consulenza tiflopedagog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i/>
          <w:iCs/>
          <w:kern w:val="2"/>
          <w:sz w:val="28"/>
        </w:rPr>
        <w:t>Bibliografi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P. Piaget, </w:t>
      </w:r>
      <w:r>
        <w:rPr>
          <w:rFonts w:cs="Courier New" w:ascii="Courier New" w:hAnsi="Courier New"/>
          <w:i/>
          <w:iCs/>
          <w:kern w:val="2"/>
          <w:sz w:val="28"/>
        </w:rPr>
        <w:t>La formazione del simbolo nel bambino</w:t>
      </w:r>
      <w:r>
        <w:rPr>
          <w:rFonts w:cs="Courier New" w:ascii="Courier New" w:hAnsi="Courier New"/>
          <w:kern w:val="2"/>
          <w:sz w:val="28"/>
        </w:rPr>
        <w:t>, Nuova Italia, Firenze, 1974.</w:t>
      </w:r>
    </w:p>
    <w:p>
      <w:pPr>
        <w:pStyle w:val="Normal"/>
        <w:rPr/>
      </w:pPr>
      <w:r>
        <w:rPr>
          <w:rFonts w:eastAsia="Courier New" w:cs="Courier New" w:ascii="Courier New" w:hAnsi="Courier New"/>
          <w:kern w:val="2"/>
          <w:sz w:val="28"/>
        </w:rPr>
        <w:t xml:space="preserve">  </w:t>
      </w:r>
      <w:r>
        <w:rPr>
          <w:rFonts w:cs="Courier New" w:ascii="Courier New" w:hAnsi="Courier New"/>
          <w:kern w:val="2"/>
          <w:sz w:val="28"/>
          <w:lang w:val="en-GB"/>
        </w:rPr>
        <w:t xml:space="preserve">M. Lowe, </w:t>
      </w:r>
      <w:r>
        <w:rPr>
          <w:rFonts w:cs="Courier New" w:ascii="Courier New" w:hAnsi="Courier New"/>
          <w:i/>
          <w:iCs/>
          <w:kern w:val="2"/>
          <w:sz w:val="28"/>
          <w:lang w:val="en-GB"/>
        </w:rPr>
        <w:t>Trends in the development of representational play in infant from one to three years: An observational study</w:t>
      </w:r>
      <w:r>
        <w:rPr>
          <w:rFonts w:cs="Courier New" w:ascii="Courier New" w:hAnsi="Courier New"/>
          <w:kern w:val="2"/>
          <w:sz w:val="28"/>
          <w:lang w:val="en-GB"/>
        </w:rPr>
        <w:t>, Journal of Child Psychology and Psychiatry, 1975.</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 xml:space="preserve">L. Vygotskij, </w:t>
      </w:r>
      <w:r>
        <w:rPr>
          <w:rFonts w:cs="Courier New" w:ascii="Courier New" w:hAnsi="Courier New"/>
          <w:i/>
          <w:iCs/>
          <w:kern w:val="2"/>
          <w:sz w:val="28"/>
        </w:rPr>
        <w:t>Il ruolo del gioco nello sviluppo mentale del bambino</w:t>
      </w:r>
      <w:r>
        <w:rPr>
          <w:rFonts w:cs="Courier New" w:ascii="Courier New" w:hAnsi="Courier New"/>
          <w:kern w:val="2"/>
          <w:sz w:val="28"/>
        </w:rPr>
        <w:t xml:space="preserve">, in </w:t>
      </w:r>
      <w:r>
        <w:rPr>
          <w:rFonts w:cs="Courier New" w:ascii="Courier New" w:hAnsi="Courier New"/>
          <w:i/>
          <w:iCs/>
          <w:kern w:val="2"/>
          <w:sz w:val="28"/>
        </w:rPr>
        <w:t>Il gioco</w:t>
      </w:r>
      <w:r>
        <w:rPr>
          <w:rFonts w:cs="Courier New" w:ascii="Courier New" w:hAnsi="Courier New"/>
          <w:kern w:val="2"/>
          <w:sz w:val="28"/>
        </w:rPr>
        <w:t>, Armando, 1981.</w:t>
      </w:r>
    </w:p>
    <w:p>
      <w:pPr>
        <w:pStyle w:val="Normal"/>
        <w:rPr/>
      </w:pPr>
      <w:r>
        <w:rPr>
          <w:rFonts w:eastAsia="Courier New" w:cs="Courier New" w:ascii="Courier New" w:hAnsi="Courier New"/>
          <w:kern w:val="2"/>
          <w:sz w:val="28"/>
        </w:rPr>
        <w:t xml:space="preserve">  </w:t>
      </w:r>
      <w:r>
        <w:rPr>
          <w:rFonts w:cs="Courier New" w:ascii="Courier New" w:hAnsi="Courier New"/>
          <w:kern w:val="2"/>
          <w:sz w:val="28"/>
          <w:lang w:val="en-GB"/>
        </w:rPr>
        <w:t xml:space="preserve">C. Whitaker, </w:t>
      </w:r>
      <w:r>
        <w:rPr>
          <w:rFonts w:cs="Courier New" w:ascii="Courier New" w:hAnsi="Courier New"/>
          <w:i/>
          <w:iCs/>
          <w:kern w:val="2"/>
          <w:sz w:val="28"/>
          <w:lang w:val="en-GB"/>
        </w:rPr>
        <w:t>Child Psychol., Psychiat.</w:t>
      </w:r>
      <w:r>
        <w:rPr>
          <w:rFonts w:cs="Courier New" w:ascii="Courier New" w:hAnsi="Courier New"/>
          <w:kern w:val="2"/>
          <w:sz w:val="28"/>
          <w:lang w:val="en-GB"/>
        </w:rPr>
        <w:t>, vol. 2, Pergamon Press, Great Britain, 1980.</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M. Nicolich, </w:t>
      </w:r>
      <w:r>
        <w:rPr>
          <w:rFonts w:cs="Courier New" w:ascii="Courier New" w:hAnsi="Courier New"/>
          <w:i/>
          <w:iCs/>
          <w:kern w:val="2"/>
          <w:sz w:val="28"/>
          <w:lang w:val="en-GB"/>
        </w:rPr>
        <w:t>Beyond sensorimotor intelligence. Assessment of symbolic maturity through analysis of prevend play</w:t>
      </w:r>
      <w:r>
        <w:rPr>
          <w:rFonts w:cs="Courier New" w:ascii="Courier New" w:hAnsi="Courier New"/>
          <w:kern w:val="2"/>
          <w:sz w:val="28"/>
          <w:lang w:val="en-GB"/>
        </w:rPr>
        <w:t>, Merrill-Palmer, Quarterly, 1977.</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 xml:space="preserve">C. Garvey, </w:t>
      </w:r>
      <w:r>
        <w:rPr>
          <w:rFonts w:cs="Courier New" w:ascii="Courier New" w:hAnsi="Courier New"/>
          <w:i/>
          <w:iCs/>
          <w:kern w:val="2"/>
          <w:sz w:val="28"/>
        </w:rPr>
        <w:t>Il gioco</w:t>
      </w:r>
      <w:r>
        <w:rPr>
          <w:rFonts w:cs="Courier New" w:ascii="Courier New" w:hAnsi="Courier New"/>
          <w:kern w:val="2"/>
          <w:sz w:val="28"/>
        </w:rPr>
        <w:t>, Armando, Roma 1979.</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T. Giani Gallino, </w:t>
      </w:r>
      <w:r>
        <w:rPr>
          <w:rFonts w:cs="Courier New" w:ascii="Courier New" w:hAnsi="Courier New"/>
          <w:i/>
          <w:iCs/>
          <w:kern w:val="2"/>
          <w:sz w:val="28"/>
        </w:rPr>
        <w:t>Il sistema bambino</w:t>
      </w:r>
      <w:r>
        <w:rPr>
          <w:rFonts w:cs="Courier New" w:ascii="Courier New" w:hAnsi="Courier New"/>
          <w:kern w:val="2"/>
          <w:sz w:val="28"/>
        </w:rPr>
        <w:t>, Bollati Boringhieri 1990.</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D.G. Singer - J.L. Singer, </w:t>
      </w:r>
      <w:r>
        <w:rPr>
          <w:rFonts w:cs="Courier New" w:ascii="Courier New" w:hAnsi="Courier New"/>
          <w:i/>
          <w:iCs/>
          <w:kern w:val="2"/>
          <w:sz w:val="28"/>
        </w:rPr>
        <w:t>Nel regno del possibile</w:t>
      </w:r>
      <w:r>
        <w:rPr>
          <w:rFonts w:cs="Courier New" w:ascii="Courier New" w:hAnsi="Courier New"/>
          <w:kern w:val="2"/>
          <w:sz w:val="28"/>
        </w:rPr>
        <w:t>, Giunti, 1990.</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IDATTICA</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Problemi visivi nel bambino spor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bambino, essere in costante divenire, la pratica regolare e controllata di uno sport rafforza non soltanto lo sviluppo della personalità, ma anche i suoi atteggiamenti psicomotori e psicovis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effetti, se è vero che la maturazione dell'apparato visivo del bambino si protrae fino all'età di sei anni, insieme allo sviluppo del sistema nervoso centrale e delle strutture oculari, non è men vero che, fin dalla prima settimana di vita, il neonato a termine dispone di capacità visive reali e anche di una coordinazione occhio-mano, come è stato dimostrato chiaramente da Gremie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iù tardi, nel corso della seconda infanzia, la pratica dello sport potrà sollevare un certo numero di problemi visivi, ben inteso assai diversi, se il bambino sarà emmetrope, ametrope o minorato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ambino in buona salute e che non presenti alcuna patologia oculare può praticare, senza rischi e con grande beneficio, l'educazione fisica e l'iniziazione alla pratica sportiva, secondo le modalità seguite in ambito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ertamente si possono verificare alcuni inconvenienti: la pratica del nuoto in piscina può provocare la congiuntivite, il gioco del tennis può produrre contusioni oculari, più raramente, in bambini che accompagnano i genitori durante le partite di golf possono verificarsi traumi alle orbite; può anche accadere che, durante l'esecuzione di un salto pericoloso, il bambino si colpisca il viso con un ginocchio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avia, l'organizzazione e l'osservanza di regole fanno sì che i rischi oculari derivanti dalla pratica dello sport risultino infinitamente minori rispetto agli incidenti cui è esposto un bambino durante la libera ricreazione (gomitate, cadute, lancio di sassi), o agli incidenti di gioco (freccette, cerbottana), o agli incidenti di traffico sul tragitto di andata e ritorno tra la casa e la scuola, o, infine, rispetto agli incidenti domestici, particolarmente, quelli che accadono in cucina, che è uno dei luoghi sicuramente più pericolosi per il bambino (detersivi, forbici, punte di coltelli da cucina che sporgono dall'orlo del tav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ercizio di uno sport, praticato in maniera corretta, apporta evidenti benefici nel settore visivo che ci interessa, perché fa prendere coscienza al bambino della coordinazione occhio-mano-piede, lo esercita a sviluppare tale coordinazione e contribuisce anche ad una buona latera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gli esercizi possono essere utili: la ginnastica soprattutto, ma anche le discipline sportive relative ai lanci (peso, giavellotto, disco), agli sport di destrezza (calcio, tennis, scherma, volley-ball). Il tiro all'arco (prescindendo dal fatto che ogni bambino si ritiene a torto un Guglielmo Tell il quale, come è risaputo, tirava con la balestra) è eccellente per lo sviluppo psicovisivo e per la determinazione dell'occhio dominante del bambino, dal momento che egli deve mantenere, a braccia tese, un perfetto allineamento tra il suo occhio dominante, la corda, la freccia ed il bersagl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ine, benché questo entri nel nostro argomento in maniera soltanto marginale, occorre vietare per il bambino l'allenamento sportivo intensivo precoce e selvaggio, che rischia di danneggiare la sua salu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roblemi visivi sono di tutt'altra natura nel bambino ametrop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atti, lo sport, che è benefico per il bambino, lo è assai meno per i suoi occhiali, che escono raramente indenni da una partita di football o da un'ora di ricreazione un po' turbolenta. Ma c'è di più: la loro rigidità può essere all'origine di contusioni oculari o di ferite alle palpebre o alla congiun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esto, per motivi di responsabilità dei Capi di Istituto, gli oftalmologi sono quotidianamente invitati a precisare le condizioni nelle quali un soggetto deve portare gli occhiali escludendo le attività sportive ed i periodi di ricre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lenti a contatto potrebbero essere un'interessante alternativa, ma bisogna riconoscere che il bambino le usa con qualche difficoltà e che sulla possibilità di essere utilizzate per un tempo prolungato i pareri rimangono discor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to alla chirurgia rifrattiva della cornea, sembra assai poco indicata per un occhio, la cui ametropia (che in questo caso è di norma una miopia) non è ancora stabilizz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avia, un bambino miope, ipermetrope o astigmatico rimarrà un giovane miope, ipermetrope o astigmatico; e talvolta si rimane sbalorditi nel vedere i bambini miopi (ma anche gli adulti) praticare ad esempio, lo sci, senza alcuna correzione ot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este ragioni, una soluzione molto promettente del dilemma sport/ametropia, per il bambino sportivo, sembra essere offerta dall'impiego di montature flessibili (polietilene o poliesteri-elastomeri), sulle quali vengono adattate lenti infrangibili in policarbon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li occhiali presentano il triplice vantaggio di essere, per definizione, traumatizzanti e di mantenere la correzione ottica durante l'esercizio sportivo o la ricreazione, garantendo, al tempo stesso, la protezione del bulbo oculare e dell'orb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oro struttura deformabile, ma infrangibile, viene incontro anche alle preoccupazioni dei genitori, degli educatori e delle società di assicurazione. Una tecnica particolare consente anche di incorporarli in una maschera da sciatore. Un trattamento al silicone ne impedisce l'appan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ultimo ordine di problemi riguarda il bambino minorato della vista spor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ncando dell'informazione visiva, che gli permetterebbe di conoscere le diverse attività sportive, e non provando il desiderio di praticarle, il bambino minorato della vista potrebbe sentirsi escluso dallo sport ed essere tentato di ripiegarsi su se st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ra, come ha rilevato Sinitzine, l'attività sportiva aiuta il bambino minorato della vista a risolvere problemi, quali: la corretta posizione del corpo, la rigidità nel camminare, i disturbi del senso dell'orientamento e dell'equilibrio, come quelli relativi alla precisione, al ritmo ed al coordinamento dei movi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iuttosto che vietare una pratica sportiva, val la pena di correre un rischio calcolato e, per far questo, sarà bene distinguere ciechi ed ipovedenti in due grup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loro, il cui globo oculare risulta anatomicamente fragile, per ectopia del cristallino, miopia con o senza sindrome di Wagner Stickler, afachia e, soprattutto glaucoma congenito, che associa la fragilità della parete sclerale al rischio di lussazione di un cristallino, trattenuto in maniera precaria da una zonula tesa, a causa dell'aumento del diametro ocu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tutti questi casi è bene sconsigliare gli sport, che comportano lotta (judo), l'equitazione e gli sport collettivi, particolarmente quelli che richiedono l'impiego del pallone. Mentre gli sport individuali (come la corsa e la scherma), gli sport nautici (canottaggio e nuoto) possono essere pratic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gli altri minorati della vista, affetti da anoftalmia, microftalmia, retinopatie degenerative ereditarie, come la retinite pigmentosa, debbono essere incoraggiati all'esercizio di un'attività sportiva adeguata ai loro gusti, alle loro capacità fisiche ed al loro residuo vis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o caso, la collaborazione tra oftalmologo, pediatra ed educatore risulta di fondamentale importa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mpetizione costituisce, per il bambino minorato della vista, un mezzo eccellente per la conquista della determinazione e della tenacia, che gli saranno necessari per superare le difficoltà della vita quotidiana e per forgiare la sua person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conclusione, lo sport è uno dei più significativi fattori di sviluppo fisico ed intellettuale per il bambino e nessun problema visivo dovrà trasformarsi in un ostacolo insormontabile rispetto alla pratica sportiva, purché, caso per caso, si sappia trovare una opportuna soluzione personalizzata.</w:t>
      </w:r>
    </w:p>
    <w:p>
      <w:pPr>
        <w:pStyle w:val="Normal"/>
        <w:rPr>
          <w:rFonts w:ascii="Courier New" w:hAnsi="Courier New" w:cs="Courier New"/>
          <w:i/>
          <w:i/>
          <w:iCs/>
          <w:kern w:val="2"/>
          <w:sz w:val="28"/>
          <w:lang w:val="fr-FR"/>
        </w:rPr>
      </w:pPr>
      <w:r>
        <w:rPr>
          <w:rFonts w:cs="Courier New" w:ascii="Courier New" w:hAnsi="Courier New"/>
          <w:i/>
          <w:iCs/>
          <w:kern w:val="2"/>
          <w:sz w:val="28"/>
          <w:lang w:val="fr-FR"/>
        </w:rPr>
        <w:t>J.L. Dufier</w:t>
      </w:r>
    </w:p>
    <w:p>
      <w:pPr>
        <w:pStyle w:val="Normal"/>
        <w:rPr>
          <w:rFonts w:ascii="Courier New" w:hAnsi="Courier New" w:cs="Courier New"/>
          <w:kern w:val="2"/>
          <w:sz w:val="28"/>
          <w:lang w:val="fr-FR"/>
        </w:rPr>
      </w:pPr>
      <w:r>
        <w:rPr>
          <w:rFonts w:cs="Courier New" w:ascii="Courier New" w:hAnsi="Courier New"/>
          <w:kern w:val="2"/>
          <w:sz w:val="28"/>
          <w:lang w:val="fr-FR"/>
        </w:rPr>
        <w:t>(da «Le Louis Braille», n. C. 145, febbraio 1996)</w:t>
      </w:r>
    </w:p>
    <w:p>
      <w:pPr>
        <w:pStyle w:val="Normal"/>
        <w:rPr>
          <w:rFonts w:ascii="Courier New" w:hAnsi="Courier New" w:cs="Courier New"/>
          <w:kern w:val="2"/>
          <w:sz w:val="28"/>
          <w:lang w:val="fr-FR"/>
        </w:rPr>
      </w:pPr>
      <w:r>
        <w:rPr>
          <w:rFonts w:cs="Courier New" w:ascii="Courier New" w:hAnsi="Courier New"/>
          <w:kern w:val="2"/>
          <w:sz w:val="28"/>
          <w:lang w:val="fr-FR"/>
        </w:rPr>
      </w:r>
    </w:p>
    <w:p>
      <w:pPr>
        <w:pStyle w:val="Normal"/>
        <w:rPr>
          <w:rFonts w:ascii="Courier New" w:hAnsi="Courier New" w:cs="Courier New"/>
          <w:b/>
          <w:b/>
          <w:bCs/>
          <w:kern w:val="2"/>
          <w:sz w:val="28"/>
        </w:rPr>
      </w:pPr>
      <w:r>
        <w:rPr>
          <w:rFonts w:cs="Courier New" w:ascii="Courier New" w:hAnsi="Courier New"/>
          <w:b/>
          <w:bCs/>
          <w:kern w:val="2"/>
          <w:sz w:val="28"/>
        </w:rPr>
        <w:t>I miei corsi di economia dome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inizio di questa esposizione, ritengo necessario precisare che le mie riflessioni e la mia operatività sono unicamente il frutto della mia esperienza personale, non avendo io letto alcun libro sull'argomento, né ricevuto addestramenti specifici da parte di persone non vedenti. Poiché ho perso la vista da adulta, mi sono trovata nella necessità di adattarmi alla nuova realtà ingegnandomi ad applicare ad essa, tutto quanto avevo acquisito durante la precedente esperienza da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perando, poi, nell'ambito dell'Unione Italiana dei Ciechi, mi è parso opportuno trasmettere le mie abilità ad altri, per aiutarli nel difficile compito di conseguire una maggiore autonomia personale. Perciò, dal 1991, presso la sezione provinciale U.I.C. di Brescia, organizzo regolarmente corsi di economia domestica, cucito, maglieria, ricamo e cucina; inoltre nel 1994 e nel 1995, ho tenuto presso il Centro Studi e Riabilitazione «Giuseppe Fucà» di Tirrenia, corsi di economia domestica, istruendo nel primo anno dieci allievi, e nel secondo dod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tengo questo tipo di addestramento di fondamentale importanza sia per uomini che per donne di tutte le età: spesso la mancanza di esperienze pratico-manuali, costituisce un grande limite per chi non vede, ponendolo in forte stato di dipendenza e di disagio. Eppure, a volte, non mancano le capacità né la volontà. Occorrono di contro sollecitazioni esterne, e fiducia da parte degli altri, in primo luogo delle famiglie. È indescrivibile la soddisfazione di chi, sperimentando per la prima volta alcuni lavoretti, scopre d'un tratto di sapersi destreggiare come qualsiasi altra persona. Ho visto ragazze piangere di gioia, solo perché avevano saputo preparare un vassoio per la colazione, senza alcun aiu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iste, a mio avviso, una stretta relazione fra autonomia domestica, economia domestica e capacità di destreggiarsi in cucina: soltanto un buon livello di autonomia personale consente una corretta gestione della casa e l'espletamento dei compiti ad essa connessi. Chi frequenta i corsi di economia domestica e di cucina, viene istruito a compiere quelle semplici operazioni, che, tuttavia, sono molto importanti nella vita di tutti i gior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i sembra qui significativo soffermarmi sulle varie tappe del corso di economia dome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po avere compilato la scheda conoscitiva proposta dalla Commissione per le Pari Opportunità uomo-donna dell'U.I.C., per accertarne tra l'altro anche le abilità di base, ogni corsista di Tirrenia deve sostenere un colloquio individuale con l'istruttore. Ritengo questo primo incontro fondamentale, perché costituisce il punto di partenza per l'impostazione della futura attività; esso segna l'avvio di un contatto umano e, se condotto con sensibilità e misura, spiana la via per instaurare un rapporto di fiducia e di comprensione. Di solito coloro che si accingono a frequentare i corsi di Economia Domestica, appaiono titubanti e, talvolta, spaventati, dalle nuove esperienze che dovranno affrontare, e soprattutto non hanno fiducia nelle loro capacità. Occorre quindi rassicurarli, incoraggiarli, elogiarli, per evidenziare i piccoli progressi, ma al tempo stesso bisogna procedere con la dovuta fermezza, per correggere gli eventuali err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mpiti dell'istruttore non sono semplici: sin dall'inizio egli deve essere consapevole che i risultati saranno proporzionati all'età ed allo sviluppo della manualità degli allievi. Deve sapere con certezza che, in una persona anziana, rigida nell'uso delle mani, un lavoro di dieci giorni, se pure intenso, consentirà solo un parziale recupero delle abilità. La cosa è assai diversa in un giovane, che ha notevoli possibilità di recupero della manualità. Inoltre l'istruttore deve saper trovare strategie di intervento diversificate a seconda che il soggetto sia un ipovedente, un cieco dalla nascita, od una persona affetta da cecità acquisita nel corso degli anni. Affinché l'apprendimento si riveli efficace, l'insegnante deve operare con umiltà e tatto, ponendosi allo stesso livello dei corsisti, per indurli a credere nelle loro potenzialità e a sfruttarle al megl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anto mi concerne, dopo il colloquio con i corsisti, faccio esplorare l'ambiente in cui si effettuano le esercitazioni. È necessario che essi si rendano conto della forma e delle dimensioni della cucina, dell'ubicazione delle porte, delle finestre, della disposizione dei mobili e degli elettrodomestici; li induco ad osservare con attenzione la forma dei vari oggetti che dovranno utilizzare e la loro sistemazione nei mobili. Cerco di inculcare loro il senso dell'ordine e della pulizia, facendo adoperare gli elettrodomestici, come ad esempio la scopa elettrica, la lavastoviglie ed il for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erco poi di verificare le abilità manuali dei partecipanti: so che quando essi sono in grado di servirsi degli strumenti, il compito di chi li istruisce è di gran lunga facilitato. Ci sono persone assolutamente disabituate all'uso corretto delle mani: per aiutarle a sbloccarsi, le stimolo a compiere esercizi specifici con l'ausilio di apposite palline. Vi è poi chi, pur mostrando discrete abilità, deve imparare ad adoperare correttamente gli utensili. A questo scopo è indispensabile un lavoro individualizzato che educhi all'impiego dei vari coltelli, per sbucciare, tagliare, affettare. Queste operazioni sono per taluni soggetti, molto lunghe e faticose, avendo essi scarsissima dimestichezza con simili attrezzi. Tuttavia, con la pratica quotidiana e con il tempo, i risultati non si fanno attend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po aver insistito sulla necessità di attenersi a norme igieniche scrupolose, alla cura costante della persona e alle indispensabili precauzioni, quali rimboccarsi le maniche, indossare grembiuli aderenti, prima di accostarsi al fuoco, al cibo, faccio esplorare il piano di cottura e avvio gli allievi ad un primo approccio con i fornelli. Spesso chi non vede prova un sacro terrore nell'accostarsi al fuoco; perciò va guidato, incoraggiato e rassicurato; soprattutto in questa fase la mano dell'istruttore dovrà fondersi con quella dell'allievo, per comunicargli destrezza e fiducia, finché non riuscirà, da solo, nell'ardua impre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il tempo il corsista imparerà a predisporre in ordine tutti gli ingredienti occorrenti per l'esecuzione di una ricetta, saprà distinguere i diversi alimenti, osservandone i contenitori o adottando piccoli accorgimenti; dovrà essere in grado di dosare la quantità di condimento richiesta, di scolare la pasta senza scottarsi, di versare il caffè e di apparecchiare la tavola. Preparerà da solo il vassoio della prima colazione e, a poco a poco, si accingerà a confezionare alcuni primi piatti ed alcune pieta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sidero concluso questo corso, allorché il partecipante sarà in grado di eseguire per proprio conto una ricetta da me richiesta, orientandosi anche nell'utilizzo e nella scelta degli stru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e esercitazioni insegnano cose che vanno al di là della semplice preparazione di un piatto di minestra e di un dolce. Danno la possibilità di orientarsi in uno spazio ben preciso e di controllarlo, facendo uso dei diversi sensi: udito, olfatto, tatto. Inducono all'uso corretto delle posate, abituano a saper tagliare una pietanza, ad essere in grado di versare le bevande, a condire le verdure; avviano ad una gestione più oculata della casa ed impartiscono regole di comportamento che rendono più autonomo un individuo, favorendone, nel contempo, le relazioni umane.</w:t>
      </w:r>
    </w:p>
    <w:p>
      <w:pPr>
        <w:pStyle w:val="Normal"/>
        <w:rPr>
          <w:rFonts w:ascii="Courier New" w:hAnsi="Courier New" w:cs="Courier New"/>
          <w:i/>
          <w:i/>
          <w:iCs/>
          <w:kern w:val="2"/>
          <w:sz w:val="28"/>
        </w:rPr>
      </w:pPr>
      <w:r>
        <w:rPr>
          <w:rFonts w:cs="Courier New" w:ascii="Courier New" w:hAnsi="Courier New"/>
          <w:i/>
          <w:iCs/>
          <w:kern w:val="2"/>
          <w:sz w:val="28"/>
        </w:rPr>
        <w:t>Mariuccia Rubagotti</w:t>
      </w:r>
    </w:p>
    <w:p>
      <w:pPr>
        <w:pStyle w:val="Normal"/>
        <w:rPr>
          <w:rFonts w:ascii="Courier New" w:hAnsi="Courier New" w:cs="Courier New"/>
          <w:kern w:val="2"/>
          <w:sz w:val="28"/>
        </w:rPr>
      </w:pPr>
      <w:r>
        <w:rPr>
          <w:rFonts w:cs="Courier New" w:ascii="Courier New" w:hAnsi="Courier New"/>
          <w:kern w:val="2"/>
          <w:sz w:val="28"/>
        </w:rPr>
        <w:t>(Componente della commissione nazionale dell'U.I.C. per le pari opportunità uomo-donn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OCUMENTI (a cura di E. Tiol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Centri del «Libro parl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la legge 12 gennaio 1996, n. 24, che attribuisce all'Unione Italiana Ciechi un contributo compensativo annuo di funzionamento, si prevede anche uno stanziamento di Lire 800 milioni a favore dei Centri (esclusi il Centro Nazionale del Libro Parlato e la Biblioteca Italiana per ciechi), che si dedichino alla produzione di testi registrati o trascritti in Braille, da almeno dieci anni. La qualità e l'efficacia dell'opera di tali centri sarà costantemente controllata dal Ministero per i Beni Culturali, il quale si avvarrà della consulenza di una commissione di esperti da nominare con apposito decre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inistero per i Beni Culturali e Ambientali, con proprio Decreto 5 aprile 1996 ha già provveduto a stabilire le «Modalità di erogazione dei finanziamenti a favore dei progetti del libro parlato di cui all'art. 2, comma 1, della legge 12 gennaio 1996, n. 24», indicando anche la composizione della commissione, che dovrà verificare i progetti. In tale commissione, è rappresentata anche l'Unione Italiana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riporta l'art. 2 della legge in parola.</w:t>
      </w:r>
    </w:p>
    <w:p>
      <w:pPr>
        <w:pStyle w:val="Normal"/>
        <w:rPr>
          <w:rFonts w:ascii="Courier New" w:hAnsi="Courier New" w:cs="Courier New"/>
          <w:b/>
          <w:b/>
          <w:bCs/>
          <w:kern w:val="2"/>
          <w:sz w:val="28"/>
        </w:rPr>
      </w:pPr>
      <w:r>
        <w:rPr>
          <w:rFonts w:cs="Courier New" w:ascii="Courier New" w:hAnsi="Courier New"/>
          <w:b/>
          <w:bCs/>
          <w:kern w:val="2"/>
          <w:sz w:val="28"/>
        </w:rPr>
        <w:t>Legge 12 gennaio 1996, n. 2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missi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Per gli anni 1996 e 1997, il Ministero per i beni culturali e ambientali provvede alla erogazione di finanziamenti a favore di progetti del libro parlato presentati dai centri di cui al comma 2, esclusi i centri che già ricevano contributi dallo Stato allo stesso tit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I progetti di cui al comma 1 possono essere presentati da Centri che operino nel settore da almeno dieci anni a livello nazionale ed internazionale e che svolgano l'attività di registrazione ovvero di trascrizione in Braille dei testi su richiesta degli utenti, anche relativamente a testi scolastici e universitari, in almeno tre lingue e senza limiti qualitativi e quantit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Con Decreto del Ministero per i beni culturali ed ambientali, da emanare entro trenta giorni dalla data di entrata in vigore della presente legge, sono definite le modalità di erogazione dei finanziamenti a favore dei progetti di cui al comma 1, sulla base di criteri relativi alla qualità e alla efficacia degli st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missis</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eroga posti di sostegno per la scuola mater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soddisfare le richieste provenienti da numerosi Provveditori agli Studi, lo scorso anno, con Circolari 248 e 249 del 17 luglio, il Ministero della Pubblica Istruzione aveva autorizzato l'attivazione di posti di sostegno, in deroga al rapporto 1/4, per la scuola materna e per la scuola element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causa delle restrizioni, nella costituzione degli organici, a norma del D.M. 174/96, il problema della inadeguatezza del numero degli insegnanti di sostegno, almeno per la scuola materna, si è riproposto anche per l'a.s. 1996/9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ovviare all'inconveniente, il Ministero della Pubblica Istruzione ha emanato la Circolare telegrafica n. 365 del 24 luglio 1996 concernente l'autorizzazione di deroghe, per la scuola mater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a rilevato che detta circolare autorizza l'assunzione di personale, in caso di assoluta necessità, anche oltre i limiti fissati dal D.I. 174/96. Inoltre (e questo assume una notevole importanza) le disposizioni della Circolare 365/96 hanno valore permanente.</w:t>
      </w:r>
    </w:p>
    <w:p>
      <w:pPr>
        <w:pStyle w:val="Normal"/>
        <w:rPr/>
      </w:pPr>
      <w:r>
        <w:rPr>
          <w:rFonts w:cs="Courier New" w:ascii="Courier New" w:hAnsi="Courier New"/>
          <w:b/>
          <w:bCs/>
          <w:kern w:val="2"/>
          <w:sz w:val="28"/>
        </w:rPr>
        <w:t>Circolare telegrafica n. 365 del 24 luglio 1996</w:t>
      </w:r>
      <w:r>
        <w:rPr>
          <w:rFonts w:cs="Courier New" w:ascii="Courier New" w:hAnsi="Courier New"/>
          <w:kern w:val="2"/>
          <w:sz w:val="28"/>
        </w:rPr>
        <w:t>: Scuola materna statale - Posti di sostegno - a.s. 1996/9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riferimento alle esigenze qui rappresentate da parte di diversi Provveditorati agli studi di attivazione per l'anno scolastico 1996/97 di posti di sostegno di scuola materna in deroga al rapporto medio di un insegnante ogni 4 alunni portatori di handicap, al fine di garantire con ogni tempestività, in vista dell'inizio dell'anno scolastico, interventi di sostegno adeguati alle necessità, tenuto conto della precettività delle disposizioni di cui alla legge n. 104/1992, la quale sancisce «il diritto all'educazione e all'istruzione della persona handicappata» anche nelle sezioni di scuola materna, si dispone che le SS.LL., nell'ambito della propria competenza e responsabilità, previa rigorosa valutazione delle richieste, sulla base della documentazione prevista dalle vigenti disposizioni, sentito il gruppo provinciale per l'integrazione, procedano all'assegnazione alle singole scuole dei posti di sostegno in deroga in numero corrispondente alle esigenze risultate ineludibili, anche oltre il limite della dotazione organica provinciale determinata ai sensi del D.I. n. 174/96 ove necessa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osti attivati saranno assegnati ai docenti aventi titolo mediante la stipula di contratti individuali di lavoro a tempo determinato, e soltanto dopo la completa utilizzazione del personale docente di ruolo in conformità alle vigenti disposi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esente circolare ha validità permanen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Corsi di aggior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la C.M. 309 del 2 luglio 1996 il Ministero della Pubblica Istruzione trasmette la direttiva n. 305 del 1° luglio 1996, la quale detta norme, per disciplinare i rapporti tra l'amministrazione scolastica e le organizzazioni private, in materia di aggiornamento dei docenti. Come è noto, infatti, il contratto collettivo del personale della scuola prevede che debbano essere svolte almeno cento ore di aggiornamento, in sei anni, con effetti sulla progressione di carriera e sul compenso incentivante. La scarsità dei fondi disponibili e le complicazioni burocratiche, almeno in questo primo anno di vigenza del contratto hanno vanificato molte iniziative di aggiornamento, all'interno dell'amministrazione. Di qui, la necessità di far ricorso, come del resto avviene già fin dal 1989, alle iniziative di aggiornamento da parte delle organizzazioni priv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novità più salienti della direttiva, che si rifà alla C.M. 376/95, possono essere così sintetizz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Per i corsi su base nazionale ed interregionale, le organizzazioni private possono convenzionarsi direttamente con l'ufficio studi e programmazione del Ministero della Pubblica Istruzione, mentre per i corsi provinciali o regionali possono convenzionarsi con il Provveditorato agli Studi competente per territorio (in caso di corso regionale, competente per territorio è il provveditore nella cui provincia si svolge il cor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I progetti dovranno indicare dettagliatamente gli obiettivi contenuti, la metodologia e i nomi del direttore e dei docenti; il calendario dei lavori potrà essere comunicato trenta giorni prima dell'inizio delle attività corsuali. L'autorizzazione verrà concessa, previo parere di apposita commissione scientif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I corsi non potranno svolgersi nel primo e nell'ultimo mese delle le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Gli attestati di frequenza, oltre che dal direttore del corso, dovranno essere sottoscritti dal legale rappresentante dell'Ente. Non è definito il numero minimo delle ore di frequenza per il rilascio dell'attestato. Tutta la documentazione dovrà essere inviata all'amministrazione scolastica che ha concesso l'autorizzazione. Durante lo svolgimento del corso potranno essere svolte attività ispet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Potrà essere richiesto un contributo finanziario ai partecipanti ai corsi per far fronte alle spese di organizzazione e di gest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Le domande di autorizzazione, con relativi progetti, dovranno essere presentate rispettivamente all'ufficio studi e programmazione del Ministero della P.I. o al Provveditore agli Studi competente, entro il 31 marzo di ciascun a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lla direttiva si trascrivono soltanto le parti di maggior interesse per i nostri lettori.</w:t>
      </w:r>
    </w:p>
    <w:p>
      <w:pPr>
        <w:pStyle w:val="Normal"/>
        <w:rPr>
          <w:rFonts w:ascii="Courier New" w:hAnsi="Courier New" w:cs="Courier New"/>
          <w:b/>
          <w:b/>
          <w:bCs/>
          <w:kern w:val="2"/>
          <w:sz w:val="28"/>
        </w:rPr>
      </w:pPr>
      <w:r>
        <w:rPr>
          <w:rFonts w:cs="Courier New" w:ascii="Courier New" w:hAnsi="Courier New"/>
          <w:b/>
          <w:bCs/>
          <w:kern w:val="2"/>
          <w:sz w:val="28"/>
        </w:rPr>
        <w:t>Direttiva n. 305 del 1° luglio 199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1 - Obiettivi e ambi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attività di formazione ed aggiornamento del personale direttivo, docente e ATA delle scuole ed Istituti di istruzione di ogni ordine e grado si realizza nel quadro delle disposizioni contenute nel C.C.N.L. del comparto scuola sottoscritto il 4 agosto 1995, con particolare riferimento all'art. 28.</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Allo scopo di costituire le condizioni per realizzare, in favore del predetto personale della scuola, un'offerta formativa complessiva e qualificata, che tenga conto, oltre che delle iniziative promosse dall'amministrazione, nelle sue diverse articolazioni, dagli IRRSAE e dalle università, anche delle opportunità derivanti dalle iniziative di formazione e aggiornamento organizzate dalle associazioni professionali e dagli enti culturali e scientifici, si indicano nelle disposizioni contenute negli articoli seguenti i requisiti soggettivi ed oggettivi per l'autorizzazione delle attività di formazione e aggiornamento, con la conseguente disciplina per quanto concerne i connessi eff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2 - Requisiti delle attività e dei soggetti richi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e attività di aggiornamento promosse dalle associazioni e dagli enti debbono porsi in un quadro di coerenza e funzionalità rispetto 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li obiettivi formativi assunti come prioritari a livello nazionale e le indicazioni contenute nella direttiva di cui al comma 3 dell'art. 28 del citato C.C.N.L.;</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li obiettivi di promozione dell'efficacia del sistema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iniziative di sostegno dei processi di innovazione in a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voluzione qualitativa e quantitativa dei profili profess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esigenze e gli interessi culturali del personale scolastico destinatario dell'attività di 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Sono legittimati a richiedere l'autorizzazione di iniziative di formazione e di aggior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associazioni professionali del personale scolastico destinatario dell'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li enti e le associazioni dotati di personalità giuridica, i quali per espressa previsione nello statuto o nell'atto costitutivo, annoverano tra le finalità la formazione e l'aggiornamento del personale destinatario dell'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associazioni e gli enti, le istituzioni scientifiche, gli enti culturali non dotati di personalità giuridica, costituiti con atto pubblico, i quali hanno come finalità statutaria prevalente - risultante da espressa previsione nello statuto o nell'atto costitutivo - la formazione e l'aggiornamento del personale destinatario dell'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li enti dotati di personalità di diritto pubblico che per legge o per espressa previsione dello statuto o dell'atto costitutivo perseguano almeno una delle seguenti fin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la formazione e l'aggiornamento del personale destinatario dell'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l'attuazione dell'esercizio del diritto allo studio, attraverso anche attività di formazione e aggiornamento rivolte ai doc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istituzioni culturali dei paesi dell'Unione europea e dei paesi membri dell'OC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li enti e le associazioni con cui l'amministrazione abbia stipulato intese e convenzioni le quali prevedano attività di formazione e aggior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Le associazioni e gli enti di cui ai precedenti commi, per espressa previsione dello statuto o dell'atto costitutivo, non debbono avere fini di luc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Le associazioni e gli enti aventi per statuto carattere nazionale, che intendano presentare progetti di formazione e aggiornamento a carattere interprovinciale o nazionale, devono garantire una sede amministrativa centrale ed un recapito telefonico, senza fare riferimento ad indirizzi priv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Le sezioni locali delle associazioni e degli enti a carattere nazionale o regionale devono allegare la certificazione che attesti l'appartenenza alla struttura nazionale ed individui il responsabile territoriale. Nel caso in cui le stesse sezioni richiedano l'autorizzazione a svolgere attività di formazione e aggiornamento in ambito diverso dal proprio territorio di operatività, debbono allegare anche il parere positivo degli organismi naz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Le associazioni e gli enti per statuto non aventi carattere nazionale in base allo statuto o all'atto costitutivo possono chiedere soltanto l'autorizzazione di attività che si svolgono nel proprio ambito territo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Le università, i consorzi fra università costituiti ai sensi della legge 341/90, art. 8, gli IRRSAE non sono destinatari della presente direttiva, in quanto le loro iniziative in materia di formazione e aggiornamento non necessitano di autor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3 - Presentazione delle richieste di autor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e richieste di autorizzazione a svolgere attività di formazione e aggiornamento che hanno carattere nazionale o interregionale debbono essere inviate direttamente al ministero della Pubblica Istruzione - ufficio Studi, Bilancio e Programmazione, entro il 31 marzo di ogni anno. Il termine è ordinatorio, fatto salvo quanto previsto al successivo art. 5, comma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Le richieste di autorizzazione a svolgere attività di formazione e aggiornamento che hanno carattere regionale, interprovinciale o provinciale debbono essere inviate, entro la data suddetta, al provveditorato agli studi della provincia in cui si svolgono i corsi st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Le richieste di autorizzazione, devono essere corredate da un progetto per ciascuna attività richiesta, nel quale siano indic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il te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le finalità, gli obiettivi e la metodologia di lav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gli strumenti, le modalità ed i tempi della verifica e della valu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il programma dei lav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il nominativo e la qualifica del direttore responsa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i nominativi dei rela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i destinatari, distinti per ordine e grado di scuola, con l'indicazione del loro num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La specificazione dell'eventuale contributo finanziario richiesto ai partecipanti come concorso alle spese organizzative e gest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9. la data di svolgimento dell'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Le associazioni, gli enti culturali e scientifici devono presentare la domanda di autorizzazione a svolgere attività di aggiornamento e formazione corredata dal progetto, di cui al precedente comma 3, nonché dallo statuto o dall'atto costitutivo; per questi ultimi, tuttavia, si può fare riferimento ad altra copia già acquisita agli atti dello stesso ufficio centrale o periferico, purché si precisino gli estremi della presentazione, e sempre che questa risalga a non oltre i due anni prec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eventuali modifiche statutarie devono risultare da atto pubbl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associazioni e gli enti autorizzati dall'Ufficio Studi del Ministero ai sensi della presente direttiva a svolgere iniziative di formazione e aggiornamento non sono tenuti a ripresentare la documentazione attestante il possesso dei requisiti di legittimazione, di cui all'art. 2, comma 2, nel caso di richiesta di autorizzazione successiva a quelle accolte nel quinquennio precedente. A tal fine è sufficiente una dichiarazione contestuale alla nuova richiesta che attesti gli estremi della precedente autorizzazione, nonché la permanenza dei requisiti di legittimazione che avevano consentito la precedente autor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consentita la non contestualità dell'indicazione della data di svolgimento dell'attività a condizione di espressa riserva di successiva notificazione della data stessa; tale notificazione dovrà, comunque, essere effettuata, a cura del richiedente, almeno trenta giorni prima della data in paro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La mancanza di uno o più degli elementi sopraelencati, non consentendo una completa valutazione del progetto presentato e dei requisiti di idoneità dei soggetti richiedenti, rende improcedibili le richieste stes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Le attività culturali, quando costituiscano specifica materia di convegni e congressi per i quali l'amministrazione concede l'esonero ai sensi dell'art. 453 del T.U. 297/94 non possono essere oggetto di contestuale richiesta di autorizzazione quali iniziative di formazione e aggior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lora, tuttavia, nella stessa sede e data del convegno l'associazione o l'ente intenda individuare una particolare fase da dedicare ad autonoma attività di formazione e aggiornamento, può richiederne l'autorizzazione ai sensi della presente direttiva. Ciò a condizione che si riveli possibile rilevare puntualmente la specificità culturale e l'autonomia anche operativa della attività, riguardo agli elementi previsti al precedente comma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nvegni che, a prescindere dalla terminologia usata dalle associazioni o enti, consistono sostanzialmente in attività di formazione e aggiornamento sono soggetti alle procedure di autorizzazione previste dalla presente direttiva qualora le stesse associazioni o enti ne richiedano espressamente l'appl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4 - Esame delle richies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missi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5 - Autorizzazione delle 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missi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Le attività di formazione e aggiornamento autorizzate a livello sia nazionale sia provinciale in base a domande prodotte entro il 31 marzo sono comprese, con le indicazioni di riferimento necessarie, in un apposito elenco, esposto all'albo dell'ufficio scolastico provinciale sede dell'iniziativa, per le deliberazioni del collegio dei docenti in merito alla definizione dei propri piani di formazione e aggiornamento. Le associazioni e gli enti possono chiedere di inserire le predette attività anche nell'elenco di altri uffici scolastici provinciali non sede dell'iniziativa, con apposita richiesta a ciascuno di essi indirizzata direttamente e contenente tutti i dati di riferimento necessa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Le attività di formazione e aggiornamento autorizzate debbono svolgersi in un periodo di tempo che non coincida con il primo e l'ultimo mese delle lezioni previste dal calendario scolastico reg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6 - Verifica e valu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Nella direttiva ministeriale di cui all'articolo 28 del C.C.N.L., comma 3 sono definiti annualmente i criteri e le modalità di monitoraggio e valutazione delle attività di formazione e aggior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Il provveditore agli studi, nel cui ambito territoriale si svolgono le attività, esercita la vigilanza sul regolare svolgimento delle medesime, anche per verificarne la conformità al progetto autorizz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Ai fini di cui al precedente comma il provveditore stesso si avvale degli ispettori tecnici particolarmente per quanto concerne i profili di valutazione relativi ai punti 2, 3 e 4 dell'art. 3, comma 3, nei limiti oggettivi posti dalle disponibilità di fondi per far fronte alle spese di viaggio e di mis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Gli esiti delle attività di formazione e aggiornamento costituiscono elemento necessario di valutazione ai fini delle successive autorizzazioni e debbono essere documentati dai soggetti autorizzati. Analogamente, costituisce oggetto di valutazione il mancato svolgimento delle attività autorizzate qualora non sia stato determinato da comprovate cause di forza maggi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Le associazioni e gli enti conservano presso i loro uffici l'elenco dei partecipanti con le firme e la rilevazione delle ore di frequenza delle attività autorizzate, ne inviano copia al provveditore agli studi competente, unitamente alla relazione su ciascuna attività di formazione/aggiornamento, in merito a tutti gli elementi di cui al precedente articolo 4, comma 3, firmata dal direttore responsabile, entro 60 giorni dalla conclusione dell'attività stessa. Qualora si tratti di attività nazionali, il provveditore invierà una copia della relazione, al ministero della Pubblica Istruzione, ufficio Studi Bilancio e Program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7 - Attes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attestato di partecipazione alle iniziative, firmato dal legale rappresentante dell'associazione o ente e dal direttore responsabile dell'attività deve riportare gli estremi del provvedimento istitutivo dell'iniziativa, il relativo titolo, il numero delle ore di aggiornamento effettivamente seguite dal partecipante, che può presentarlo agli organi competenti per l'accesso ai benefici economici e di carriera previsti dall'art. 28 del C.C.N.L. sopra richiama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Accompagnamento di alunni minorati della vista nei viaggi di istruzion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Riceviamo numerosi quesiti relativi all'accompagnamento dei nostri alunni frequentanti la scuola pubblica, durante i viaggi di istruzione (gite scolastiche). Dal momento che i mesi di febbraio e marzo sono solitamente dedicati a questo particolare tipo di attività didattica, riteniamo di fare cosa utile, riportando le disposizioni in materia, di cui alla </w:t>
      </w:r>
      <w:r>
        <w:rPr>
          <w:rFonts w:cs="Courier New" w:ascii="Courier New" w:hAnsi="Courier New"/>
          <w:b/>
          <w:bCs/>
          <w:kern w:val="2"/>
          <w:sz w:val="28"/>
        </w:rPr>
        <w:t>C.M. n. 291/92</w:t>
      </w:r>
      <w:r>
        <w:rPr>
          <w:rFonts w:cs="Courier New" w:ascii="Courier New" w:hAnsi="Courier New"/>
          <w:kern w:val="2"/>
          <w:sz w:val="28"/>
        </w:rPr>
        <w:t xml:space="preserve"> (paragrafo 8.2, capoverso quar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caso di partecipazione di uno o più alunni in situazione di handicap, si demanda alla ponderata valutazione dei competenti organi collegiali di provvedere, in via prioritaria, alla designazione di un qualificato accompagnatore fino a due alunni, in aggiunta al numero di accompagnatori contemplato al 1° capoverso del presente punto, nonché di predisporre ogni altra misura di sostegno commisurata alla gravità della meno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pressione «qualificato accompagnatore» risulta piuttosto evidente; infatti, nel momento in cui viene nominato l'insegnante di sostegno, per assistere un alunno in situazione di handicap, la nomina avviene sulla base del possesso del requisito della specializzazione. Anche quando, per mancanza di insegnanti specializzati, il sostegno venga affidato ad insegnanti privi di titolo di specializzazione, si intende che l'accompagnamento durante i viaggi di istruzione, che costituiscono parte integrante dell'attività didattica, sia di competenza dello stesso insegnante di sost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meno che il Capo di Istituto non si assuma, in maniera del tutto personale, una responsabilità alla quale non è tenuto, non è possibile pensare alla presenza di un genitore, con funzioni di accompagnamento, in sostituzione dell'insegnante di sost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per due rag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insegnante di sostegno è contitolare della classe e quindi condivide con gli altri colleghi la responsabilità didattica concernente la classe stes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il viaggio di istruzione ha una funzione essenzialmente didattica e non esclusivamente di viaggio, pertanto il genitore, assegnato come accompagnatore all'alunno minorato della vista, lo priverebbe di un indispensabile supporto didattico e probabilmente lo isolerebbe dal contesto del gruppo clas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condo l'indicazione del primo capoverso del punto 8.2 della circolare ministeriale in parola, possono accompagnare una classe anche tre docenti. Pertanto il docente accompagnatore dell'alunno minorato della vista (che può seguire anche due soggetti in situazione di handicap contemporaneamente) deve essere comunque inteso in aggiunta al numero dei docenti che accompagnano una classe, anche quando questi raggiungano il numero massimo consenti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TESTIMONIANZE</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Un hobby origi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ecità non impedì a Giacomo Leopardi di comporre le grandi opere che oggi leggiamo, così come la sordità non frenò Beethoveen. Potrei continuare a lungo nella citazione di grandi artisti affermatisi e operanti nonostante gravi menomazioni, ma non è di questi casi «mitici» che voglio parlare: esistono realtà più piccole, più quotidiane, più vicine a noi, che meritano di essere rese no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toria che vi state accingendo a leggere non ha niente di eroico o favoloso: è la storia di un uomo che non ha voluto rinunciare alla sua creatività, alla sua capacità di creare, di modellare nonostante la perdita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fredo Bruschi fa il centralinista, come tanti altri non vedenti, e il lavoro non lo gratifica. Ma ha trovato una scappatoia alla monotonia del centralino: creare mo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Signor Bruschi può raccontarci come è nata in lei la passione per la produzione di mo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La mia passione per i mobili è una cosa abbastanza recente: risale a circa tre o quattro anni fa. Ho cominciato con piccole cose fatte a mano, fino all'acquisto di una macchina per levigare le superfici in legno, grazie alla quale posso ottenere superfici uniformi, lisce, senza difetti o irregolarità: da quel momento mi sono cimentato in mobili di più grandi dimens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Quale è stata la prima rea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La prima opera di grandi dimensioni è stata una vetrinetta, che mi ha chiesto mia figlia. Sa, lei ha l'hobby di collezionare bambole e cercava un mobile adatto a contenerle. Allora io l'ho accontentata e ho costruito una vetrinetta alta circa 1,80 cm, composta da una parte superiore, la vetrina vera e propria a quattro ripiani, e la parte inferiore composta da tanti piccoli cass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Dal punto di vista tecnico, come riesce ad effettuare misurazioni preci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In genere faccio tutto a memoria: se, per esempio, devo tagliare il legno per farne un tavolo lungo 1 m, sbaglio al massimo di 5 cm. Se invece necessito di misurazioni precise fino al millimetro, allora chiedo aiuto ai miei fig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Tra le foto che mi ha mostrato ce n'è una che mi ha particolarmente stupita: un mobile portapipe. Come le è venuto in mente questo genere di mobile così partico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Il mobiletto portapipe è nato su richiesta di mia moglie che voleva regalarlo ad un suo collega in occasione del pensionamento. Anche mia moglie ha problemi con la vista e per entrambi, come per tutti i non vedenti credo, è estremamente importante sapere di poter fidarsi di qualcuno, soprattutto sul posto di lavoro, dove passiamo la gran parte della giornata. Ritornando al mobiletto portapipe, la parte superiore ha tre ripiani, mentre quella inferiore ha dei cassettini per contenere il tabacco. Ogni pipa è sorretta da un supporto in legno, diciotto in tutto. Quando abbiamo consegnato il regalo al nostro amico, il suo stupore è stato così grande, che non credeva al fatto che quel mobiletto fosse opera m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Se non sbaglio è stato proprio questo mobile a regalarle la notorietà e le interviste apparse su testate a diffusione n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È stato proprio così. Il nostro amico ha contattato «Il resto del Carlino» e poi da lì si è fatto avanti un giornalista di «cronaca vera» al quale non volevo rilasciare un'intervista, perché mi sentivo un po' come un fenomeno da baracc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i però ho ceduto all'insistenza del giornalista. In seguito si sono fatte avanti delle televisioni locali. È vero che queste cose lusingano ma non amo essere al centro dell'atten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Lei difende giustamente la sua privacy. Ma non crede che, raccontando la sua storia, possa aiutare altri non vedenti, a trovare la sua stessa determinazione per uscire dal ghetto della cecità e al contempo a battere le stupide convinzioni di alcuni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Sì, lei ha ragione, perché purtroppo esistono ciechi che considerano il loro handicap come la fine di tu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Che cosa ha significato per lei la ce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Io ho cominciato a perdere la vista a causa di una retinite, a venti anni, fino alla cecità totale. E l'attività del mobiliere è cominciata proprio con la cecità assoluta: così, nonostante tutte le rinunce che i ciechi devono sopportare, io ho cominciato a creare. Però non escludo che lo avrei fatto anche da vedente: mi è sempre piaciuto costruire, fare qualcosa che fosse solo mio. Fin da piccolo mi costruivo i giocattoli; quando poi mi venivano regalati, io subito li smontavo in mille pezzi per vedere come erano fatti den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Quali altre attività occupano la sua giorn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Il legno è stato la mia passione da sempre, ma in genere mi cimento in tutto. In casa faccio l'elettricista, l'idraulico, il muratore: mi sono costruito un appartamento e ho chiamato un aiuto solo per le rifiniture. Ci ho impiegato tre anni, a tempo perso durante le festività e le Domeniche. Per me il lavoro di centralinista è un riposo: la vera attività comincia a ca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Allora credo che stia attendendo la pensione con ansia per dedicarsi totalmente al l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In un certo senso sì: finalmente avrò più tempo per 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C'è qualche cosa che non piace fare ad Alfredo Brus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Credo di no. Mi interesso di tutto, amo in modo particolare lo sport. Sono convinto che ogni nostro desiderio sia realizzabile con un po' di buona volontà. Costruire mobili non è difficile, basta applicar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testo immediatamente questa affermazione al Signor Bruschi, perché credo che, se da una parte la volontà è determinante in ogni azione della nostra vita, dall'altra, poche persone concretizzano i loro deside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struire mobili non è certo una sciocchezza e richiede una grande abilità manuale, che non tutti possiedono!!!</w:t>
      </w:r>
    </w:p>
    <w:p>
      <w:pPr>
        <w:pStyle w:val="Normal"/>
        <w:rPr>
          <w:rFonts w:ascii="Courier New" w:hAnsi="Courier New" w:cs="Courier New"/>
          <w:i/>
          <w:i/>
          <w:iCs/>
          <w:kern w:val="2"/>
          <w:sz w:val="28"/>
        </w:rPr>
      </w:pPr>
      <w:r>
        <w:rPr>
          <w:rFonts w:cs="Courier New" w:ascii="Courier New" w:hAnsi="Courier New"/>
          <w:i/>
          <w:iCs/>
          <w:kern w:val="2"/>
          <w:sz w:val="28"/>
        </w:rPr>
        <w:t>Federica Acquabona</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A scuola con L.</w:t>
      </w:r>
    </w:p>
    <w:p>
      <w:pPr>
        <w:pStyle w:val="Normal"/>
        <w:rPr>
          <w:rFonts w:ascii="Courier New" w:hAnsi="Courier New" w:cs="Courier New"/>
          <w:i/>
          <w:i/>
          <w:iCs/>
          <w:kern w:val="2"/>
          <w:sz w:val="28"/>
        </w:rPr>
      </w:pPr>
      <w:r>
        <w:rPr>
          <w:rFonts w:cs="Courier New" w:ascii="Courier New" w:hAnsi="Courier New"/>
          <w:i/>
          <w:iCs/>
          <w:kern w:val="2"/>
          <w:sz w:val="28"/>
        </w:rPr>
        <w:t>Testimonianza dell'insegnante di sostegno di una bambina ipovedente con problemi affet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o vivo il mondo utilizzando appieno il senso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ggo e scrivo in Braille utilizzando gli occhi ma, soprattutto, le immagini mentali, che associo al linguaggio, determinano il mio pensiero, strutturandolo in modo da restare sempre intimamente legato alle mie esperienze sensoriali. Non solo! Do pure per scontato che il soggetto con handicap sensoriale visivo conosca perfettamente la diversità tra le sue e le mie conoscenze esperienz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questo principio mi ritrovo a partire, per costruire una sintonia piena con chi, come me, riconosce il valore d'essere diverso, un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insegnante di sostegno ritengo che solo l'accettazione autentica delle diversità permetta una vera integrazione, un allargarsi degli orizzonti del vivere insie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però così non è? Se nessuno mai ha avuto il coraggio di dire al bambino nato cieco: «Tu non ve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 fatto si instaurerà una situazione paradossale, assurda, allucinante: il piccolo crescerà senza potersi conosc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oprio l'alterità, che doveva essere, con difficoltà, tristezza, rabbia, accettata per diventare arricchimento e punto di forza, viene di fatto occultata e quindi, crescendo, tutto il mondo esterno gli invierà messaggi incomprensibili. Non avrà, cioè, la giusta chiave di lettura per comprendere se stesso e il suo posto nella rea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nica possibilità che gli rimane sarà la fuga in un mondo onirico fatto soprattutto d'incubi: una forma di psicosi più o meno accentuata. In tutto ciò, quanto incide il comportamento dei geni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la mia esperienza noto che chi ha più difficoltà ad accettarsi ha sempre genitori che puntano, in modo eccessivo, sulle potenzialità di quel minimo residuo visivo, che spesso c'è, dandogli una valenza che non potrà di fatto mai avere. Ragazzi, dichiarati dai medici non vedenti assoluti, vengono, al contrario, spinti verso la lettura e la scrittura con ingranditori e c'è chi (forse per malcelato interesse commerciale?), spiega loro che la ricerca fa, in questo settore, continui passi avanti. Tutto ciò è indubbio ma, mi domando, non c'è differenza tra chi perde la vista dopo aver già acquisito la realtà con gli occhi (e può quindi avvalersi di tali ritrovati, rifacendosi a conoscenze precedenti) e chi deve ancora cominciare a conoscere se stesso (e interpretare il mondo in base alle sue possi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so di Lorena mi pare, per questo aspetto, esemp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Ho conosciuto L. come insegnante di sostegno al suo ingresso nella scuola media. La dichiarazione medica la definisce «non vedente» in seguito a fibroplasia retrolentico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realtà vi è un minimo residuo visivo (al disotto di un decimo, ma non valutabile esattamente) limitato ad un solo occhio e solo ad una zona della retina non relativa alla fovea. Da quanto detto L. può essere considerata una «nata cieca» e sono evidenti in lei problematiche motorie, marcati ciechismi e rifiuto, o comunque, agitazione, di fronte alle novità. Tutto ciò è tipico di chi ha dovuto imparare a conoscere il mondo non grazie alla molteplicità delle esperienze, ma solo attraverso la verbalizzazione mater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la problematica più evidente riguarda quello che, secondo lo psicologo che la segue, è un «grave disagio psichico con Q.I. nella norma». Sicuramente vi è una non accettazione di sé e un tentativo di crearsi una propria rea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taluni soggetti nati ciechi possiamo riconoscere quasi il rifiuto a crescere e la tendenza a rifugiarsi in una forma psicotica, che mantenga attorno a loro quel mondo ansioso e iperprotettivo, che li aveva accolti nei primi anni di vita. Le conseguenze di ciò saranno più evidenti nell'adolescenza, quando sarà manifesta la loro incapacità di relazioni sociali, il loro rifiuto del reale, la non volontà di reazione e, soprattutto, la chiusura all'interno di un bozzolo onirico solo l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atti le parole di L. non si fermano ai confini che separano la realtà dalla fantasia, il mondo vissuto dal mondo immaginato, il concreto dal desiderio. I suoi discorsi hanno una logica interna, in cui si rifugia per non doversi scontrare con il riconoscimento e l'accettazione (o la non accettazione) degli altri. Nei momenti di serenità L. ascolta le richieste dell'adulto, cercando di eseguirle e dimostrando le sue potenzialità, ma più spesso la mancanza di concentrazione e la tendenza ad affermare la propria volontà (anzi la propria realtà fittizia) portano L. ad entrare in opposizione con chi è a lei vicin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Situazione di par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maestre che l'hanno seguita durante le elementari descrissero un quadro pesante della situazione: L. era sempre presente in classe, ma si comportava da estranea, addirittura chiudendosi a volte in una «casetta», cioè un posto creato per lei in cui «stava buona». Lunghi periodi caratterizzati da urla molto forti (tanto da non sentire alcunché e poter quindi chiudersi nel suo mondo) si sono fatti sempre più frequenti, addirittura giornalieri. Ogni rumore, presenza nuova nella scuola, variazione dalla sua abituale situazione, comportava nuove cri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è cercato di intervenire con approcci diversi, ma mai efficaci. Che fare? Gli insegnanti del Consiglio di classe risposero subito con una manifesta paura di non avere le competenze (nel senso di conoscenze e del loro utilizzo) adeguate ad aiutare la ragazza e cercando di rifiutare quindi inconsciamente l'impegno che un tale inserimento nella classe avrebbe sicuramente comport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primo periodo di scuola, effettivamente, le crisi di L. erano frequenti (due alla settimana circa) e per il resto del tempo non vi era un reale contatto con il mondo. Parlava quasi esclusivamente con frasi monotermini o costruendosi parole inventate e discorsi crip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criveva su appositi quaderni per ipovedenti aspettando la dettatura parola per parola (spesso lettera per lette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segnava riempiendo spazi marcati da linee evidenti o proponendo stereotipi della figura umana o della casa tutti uguali tra loro. Manipolava das o altro materiale in modo molto impreciso e correndo a lavarsi le mani subito dopo. Non sembrava quindi voler o saper utilizzare questi linguaggi per comunicare e, del resto, il suo handicap sensoriale impediva un contatto diretto attraverso lo sguardo e l'analisi reciproca della mimica fac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niva cioè a mancare un importante feed-back, un messaggio di ritorno, nella relazione interpers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i accorsi presto, però, che aveva un linguaggio corporeo inequivocabile. Quando stava per innervosirsi muoveva le dita a scatti e le braccia si alzavano progressivamente, così come si alzava la sua vo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tenni importante, quindi, mandarle messaggi attraverso il tono di voce che tenevo sempre pacato e tranquil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psicologo inoltre fece notare l'importanza di un lavoro con metodo multimodale e, solo dopo essere riusciti ad instaurare un rapporto in cui l'adulto è un punto fermo, sicuro, ma non impositivo, per non schiacciare la fragile ed incerta personalità di L.</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Relazione comunicativ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desiderio d'essere confermati e la capacità di confermare gli altri è il primo modello comunicativo possibile. Dovevo quindi confermare L., renderla cioè presente, riconoscerle l'importanza d'essere e accettare l'alterità e l'unicità intese come ciò che è e ciò che diverrà. Guai invece ad instaurare una lotta più o meno esplicita alla fine della quale ci sarà, almeno in apparenza un vinto ed un vincitore. In realtà il risentimento, la frustrazione di chi si sente in posizione </w:t>
      </w:r>
      <w:r>
        <w:rPr>
          <w:rFonts w:cs="Courier New" w:ascii="Courier New" w:hAnsi="Courier New"/>
          <w:i/>
          <w:iCs/>
          <w:kern w:val="2"/>
          <w:sz w:val="28"/>
        </w:rPr>
        <w:t>down</w:t>
      </w:r>
      <w:r>
        <w:rPr>
          <w:rFonts w:cs="Courier New" w:ascii="Courier New" w:hAnsi="Courier New"/>
          <w:kern w:val="2"/>
          <w:sz w:val="28"/>
        </w:rPr>
        <w:t xml:space="preserve"> si affiancano ai sensi di colpa e comunque al nervosismo di chi si sente in posizione </w:t>
      </w:r>
      <w:r>
        <w:rPr>
          <w:rFonts w:cs="Courier New" w:ascii="Courier New" w:hAnsi="Courier New"/>
          <w:i/>
          <w:iCs/>
          <w:kern w:val="2"/>
          <w:sz w:val="28"/>
        </w:rPr>
        <w:t>up</w:t>
      </w:r>
      <w:r>
        <w:rPr>
          <w:rFonts w:cs="Courier New" w:ascii="Courier New" w:hAnsi="Courier New"/>
          <w:kern w:val="2"/>
          <w:sz w:val="28"/>
        </w:rPr>
        <w:t>. Al di là delle parole però sarà in questo caso il codice prosodico (pause, tono, durata ed altezza della voce) a permettere una corretta interpretazione della relazione. E certamente, se nel contesto educativo vi è autorevolezza allora si può anche richiamare l'altro e ciò verrà visto come un mettere cartelli stradali ad un incrocio per aiutare la scelta grazie alla libertà delle conosce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tero corpo docente ha scelto consapevolmente di dare a L. «messaggi io» in modo da non cadere nel modello comunicativo della disconferma dell'«io scelgo al posto tuo», del «tu non esi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sono brava?» ripetuto in modo esasperato ad inizio anno ho risposto con tranquillità «io riconosco l'oggetto che mi prop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giro di un mese e mezzo L. non chiedeva più giudizi di merito, né in bene, né in male. Anzi dimostrava d'aver compreso il mio reale messaggio informandomi: «Adesso costruisco il modello in pongo e dopo verifico se è come il tu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ogressivamente accettava anche consigli. Nei momenti in cui l'agitazione rendeva difficile ogni lavoro ecco l'uso del problem-solving: «Scegli tra questi lavori quello che ti piace». «È fastidioso il rumore dell'aspirapolvere. Adesso stanno pulendo l'aula di tecnica: preferisci stare qui dove il rumore è più forte o in giard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crisi si ridussero sensibilmente divennero mensili e non urlava più con la stessa intensità di pri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tare in classe è diventato via via più produ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vivere a contatto con gli altri ed il capire meglio ciò che veniva detto, di sicuro, ha avvicinato L. alla consapevolezza che era diversa dai compag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corso del 2° anno scolastico L. ha infatti preso coscienza del suo handicap visivo fino a dichiarare con voce tranquilla: «Carla, sai che io non vedo?... Non vedo te che colori con il pennarello, la mamma che lava i panni, il papà che legge il giornale... ecco, per questo io non ve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rtroppo ancora una volta la famiglia, per gravi motivi personali, non è stata in grado di aiutare la ragazza che non ha potuto, quindi, far seguire alla consapevolezza l'accet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realtà la pacatezza con cui descrisse tali cose era, infatti, in netto contrasto con le crisi di pianto, anche molto forti, di questo periodo. L. infatti piangeva spesso, a volte in modo aggressivo, nervoso, altre volte dimostrando una tristezza infinita, ma sempre cercando una motivazione esterna. È cioè sempre «colpa» di qualcuno o qualcosa, anche se la risposta alla mia volontà di comprendere meglio e di più è «piango... perché non serve!». Ed eccoci nell'assurdo: è il «comunico che non serve comunic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ni comunicazione ha una parte di contenuto e una di relazione e L. parla, ma il contenuto non ha significato (se non altro per la ripetitività con cui è proposto) e la relazione qual è?</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ntrando a scuola il suo approccio con me può essere letto come una richiesta di conferma (vuole assicurarsi che le cose che sa sono ancora valide? O che io sono ancora una volta disposta ad accettarla così com'è?) o di disconferma (riesco a farti dire ciò che voglio! Sono in grado di gestire te e la tua rea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l resto il contatto con un mondo spesso a lei sconosciuto, ed in ogni caso lontano dalle sue aspettative, comporta ansia e rabbia verso tutto e tu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 sceglie allora di manipolare chi le sta vicino cercando di condurlo nel suo mondo, obbligandolo a risposte ripetitive su argomenti solo a lei noti e riconoscere quindi nell'altro lo stesso suo nervosismo e solo allora può passare dalle lacrime rabbiose al sorriso o addirittura alla ris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nuova consapevolezza di L. ha quindi comportato una marcata regressione: «Non vedo... sono triste... che fare?». Facile la scelta di scappare ancora una volta nel suo mondo di fantasticherie, se non altro per avere il tempo di far propria questa problematica, di passare dalla conoscenza del fatto all'accet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parte mia solo uscendo dal labirinto comunicativo propostomi e non sentendomi quindi obbligata ad entrare in una espressione dialogica assurda, dalle mille interpretazioni possibili, riuscirò a mantenere la mia tranquillità e, con essa, tentare il recupero della tranquillità di L.</w:t>
      </w:r>
    </w:p>
    <w:p>
      <w:pPr>
        <w:pStyle w:val="Normal"/>
        <w:rPr>
          <w:rFonts w:ascii="Courier New" w:hAnsi="Courier New" w:cs="Courier New"/>
          <w:i/>
          <w:i/>
          <w:iCs/>
          <w:kern w:val="2"/>
          <w:sz w:val="28"/>
        </w:rPr>
      </w:pPr>
      <w:r>
        <w:rPr>
          <w:rFonts w:cs="Courier New" w:ascii="Courier New" w:hAnsi="Courier New"/>
          <w:i/>
          <w:iCs/>
          <w:kern w:val="2"/>
          <w:sz w:val="28"/>
        </w:rPr>
        <w:t>G. V.</w:t>
      </w:r>
    </w:p>
    <w:p>
      <w:pPr>
        <w:pStyle w:val="Normal"/>
        <w:rPr>
          <w:rFonts w:ascii="Courier New" w:hAnsi="Courier New" w:cs="Courier New"/>
          <w:kern w:val="2"/>
          <w:sz w:val="28"/>
        </w:rPr>
      </w:pPr>
      <w:r>
        <w:rPr>
          <w:rFonts w:cs="Courier New" w:ascii="Courier New" w:hAnsi="Courier New"/>
          <w:kern w:val="2"/>
          <w:sz w:val="28"/>
        </w:rPr>
        <w:t>(Insegnante di sostegn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CON I GENITOR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Accanimento vis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lche volta si sente parlare di accanimento terapeutico quando ci si riferisce all'atteggiamento di quei clinici che si ostinano a somministrare cure e terapie, anche molto pesanti, ad alcuni pazienti i quali non hanno nessuna possibilità di giovarsene o che per riuscire ad avere un effetto positivo da queste cure, devono subire un danno, sopportare uno sforzo o correre un rischio ben più grande del vantaggio che guadagnano dalla cura in quest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è sentito parlare di accanimento terapeutico a proposito delle pratiche mediche rivolte ai malati terminali, o ad alcuni bambini prematuri. A volte se ne sente parlare quando ci si trova di fronte ad un'ostinazione nel curare, che conduce ad un miglioramento di una certa funzione, ma, in generale, ad un peggioramento della perso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un po' di tempo a questa parte non posso fare a meno di notare qualcosa di simile nell'atteggiamento di alcuni medici, insegnanti, genitori ed altri professionisti, nei confronti di alcune persone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 che quanto sto per affermare farà sobbalzare dalla sedia più di una persona, in quanto va decisamente contro-corrente rispetto alla tendenza di questi ultimi anni, ma dato che, a mio avviso, si tratta di qualcosa di esagerato e pericoloso, mi sento pienamente in diritto di criticar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ino a pochissimi anni fa, quasi tutto il mondo scientifico e pedagogico sembrava non curarsi, o peggio preferiva evitare di usare la vista residua degli ipovedenti. Ciò è derivato, a mio avviso, da due ordini di mo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rimo luogo la possibilità di utilizzare le informazioni che la vista molto bassa è in grado di fornire è qualcosa che ha incontrato molta diffidenza tra gli operatori del settore. Questi, semplicemente, non riuscivano proprio a capire quale utilità si potesse trarre da una vista così bassa da essere prossima allo zero. Questo punto di vista è comprensibile se si pensa che tali operatori erano per la maggior parte normovedenti e questa condizione rendeva loro difficile comprendere come si potesse riuscire a ricavare informazioni significative ed utili da qualcosa che a loro appariva poco più che nebb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econda ragione, per la quale il residuo visivo è stato ignorato, risiede nella difficoltà oggettiva di professionisti a progettare e realizzare modelli educativi e riabilitativi per ipovedenti, che tengano pienamente in considerazione l'ipovisione: è quasi più facile immedesimarsi e prevedere i bisogni, le potenzialità ed i limiti di un cieco assoluto che è tale costantemente e coerentemente, mentre resta senz'altro arduo avere a che fare con quel senso di imprevedibilità e di contraddittorietà che permea l'approccio ad un ipovedente. Per questo motivo, nella storia dell'educazione degli ipovedenti, vi sono pagine tristi di accecamento del residuo, ossia della tendenza a ignorare e, conseguentemente, a non fare utilizzare le possibilità visive sia pur minimali delle pers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tendenza oggi fortunatamente sta avviandosi a scomparire, anche se qui e là si trova ancora qualche «mummia oculistica» che parla ancora di «residuo non utilizzabile» ed altre «bestialità» equival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abbandonato questo eccesso, stiamo purtroppo pericolosamente passando a quello opposto, con il quale ho voluto dare il titolo a questo artic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tentazione di trattare un ipovedente come un vedente in miniatura, sta mietendo molte vittime, a quanto mi pare di constatare. La leggittima valorizzazione della vista residua e l'accentuarsi dell'attenzione educativa attorno all'uso del canale visivo ha generato in molti operatori un grosso equivoco, che si potrebbe riassumere con la seguente falsissima affe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to maggiormente un ipovedente usa la sua vista, tanto più somiglia ad un normovedente e quindi si avvicina ad essere una persona norm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modo di vedere le cose porta con sé molti errori, soprattutto perché determina un comportamento tutto centrato sullo sfruttamento del canale visivo, avendo come obiettivo, più o meno dichiarato e consapevole, quello di insegnare alla persona ad usare la vista nei modi e nella misura in cui la usa un normovedente, senza capire quanto questa vista possa e debba realmente essere usata, cosa comporti il suo uso, in termini di costi per la persona e quale sia davvero il modo effettivamente più conveniente di acquisire informazioni per quella persona nelle differenti situ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così si assiste sempre più spesso a scene nelle quali si tenta di educare la persona ad accontentarsi di ciò che le può dare la sua insufficiente vista, inibidendo qualsiasi tendenza a completare o sopperire le carenze di quest'ultima con strategie comportamentali che utilizzano anche altri ca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è comprensibile se si pensa a quanta rassicurazione e soddisfazione può derivare per un operatore, un riabilitatore, un oculista o in un genitore nell'accorgersi che la vista viene usata e che la persona la usa con successo e che in definitiva dimostra a tutti di ved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o ciò è comprensibile, perché la tentazione di riuscire a «normalizzare» la persona si risveglia ogni volta che la si vede improvvisamente, e magari inaspettatamente, dimostrarci di vedere come una persona normale. Ma prima o poi chi osserva piomberà nella depressione più nera, quando si accorgerà che la persona avrà anche bisogno di comportarsi da cieco in altre situazioni, quando userà uno degli altri sensi a sua disposizione dimostrando a tutti che in quel momento non ve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rischio di basare tutta la riuscita dei compiti e dello svolgimento delle varie azioni della vita quotidiana sulla vista è proprio questo: si rischia di sentirsi o di dimostrarsi inadeguati tutte le volte che si prova a risolvere tutto con la vista quasi nel voler raggiungere l'utopia di essere norm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Ho conosciuto tante mamme e tante maestre, letteralmente terrorizzate, o peggio scandalizzate, al mio consiglio di insegnare a quel bambino, che aveva tanta voglia di sentirsi come gli altri, ad andare a scuola senza bisogno di essere accompagnato dalla mamma; che forse l'uso del bastone bianco sarebbe stato utile per evitare i gradini e percorrere con sicurezza la strada dalla casa alla scuola. «Marco non è cieco!» è la risposta tipicamente indignata a questo genere di suggeri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blema sta tutto qui: con l'intento di allontanare qualsiasi segno più o meno tangibile della minorazione visiva, si costringe il Marco di turno a sentirsi realmente diverso dagli altri, giacché sarà l'unico bambino accompagnato dalla mamma, o lo si condanna ad un rapporto difficile e pieno di pericoli con i suoi coetanei, ai quali verrà affidato come un imbecille da consegnare sano e salvo a casa. Qualche Marco prima o poi proverà ad andare a scuola da solo, anche per dimostrare ciò che i suoi genitori vorrebbero tanto constatare, cioè che lui è normale. Ma lo farà senza aver prima imparato tutto ciò che gli occorre per camminare da solo nella città, sempre perché «Mio figlio dall'istruttore dei ciechi non ci va!» e così prima o poi si spaventerà o si farà male e magari non potrà dirlo, per la vergogna di non essere stato bra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bambino gravemente ipovedente di una città della Sicilia disse ad un istruttore di orientamento e mobilità che lui era un po' malato perché non riusciva a leggere a duecento metri le insegne stradali (sottintendendo che quelle a cento o a cinquanta metri erano per lui perfettamente leggi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tendenza si sta facendo strada anche tra gli addetti ai lavori. Moltissimi (anche se fortunatamente non tutti) si comportano come se la «riabilitazione» di una persona ipovedente sia da ricondursi unicamente alla riabilitazione vi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provate poi ad andare a sentire un congresso sull'ipovisione avrete l'imbarazzo tra mettervi le mani nei capelli o serrarle al collo di quelli che vi prendono la paro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aggior parte dei relatori si presenta con una serie di diapositive con grafici di statistiche descrittive sull'incidenza delle varie patologie e sui trattamenti medici od ottici loro prescritti. Qualcuno si sofferma sul miglioramento delle capacità di lettura, in seguito all'introduzione di questa o quell'altra lente. Nessuno si domanda se le abilità che si riescono a raggiungere con questo o quel trattamento sono equivalenti, maggiori o minori di quelle che la persona potrebbe raggiungere, se provasse ad utilizzare anche gli altri sen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relatore straniero mostrò tutto fiero lo schema di un sistema di cinque lenti a fuoco differenziate, che per ogni occhio aveva montato sugli occhiali di una paziente. Questi dovevano servire a far eseguire i seguenti compiti alla paziente in questione, le cui capacità visive stavano peggiora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avorare a magl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leggere i tasti del centralino telefonico, che costituiva il posto di lavoro della signo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leggere i libri gialli di cui andava paz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leggere il numero dell'autobus per andare a lavorare. Indubbiamente non conviene qui sprecare parole per ricordare come almeno la metà di queste cose si possono fare anche aiutandosi con gli altri sensi e con ausili adeguati. Quello che qui mi preme sottolineare è il fatto che se si affronta con serenità la propria condizione si è tranquillamente capaci di accettare e riconoscere che alcune cose devono essere compiute necessariamente o più facilmente con l'uso della vista, mentre altre verrebbero compiute con più efficienza e soddisfazione in altro m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ttica parte dal presupposto che i sensi sono un mezzo per compiere azioni e non un fine in sé.</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iabilitazione del residuo visivo non è la riabilitazione della persona ipovedente, perché quest'ultimo atto comprende anche l'aiuto che la persona ha il diritto di ricevere per poter accettarsi, per conoscere e rispettare i propri bisogni e trovare la maniera per soddisfarli.</w:t>
      </w:r>
    </w:p>
    <w:p>
      <w:pPr>
        <w:pStyle w:val="Normal"/>
        <w:rPr>
          <w:rFonts w:ascii="Courier New" w:hAnsi="Courier New" w:cs="Courier New"/>
          <w:i/>
          <w:i/>
          <w:iCs/>
          <w:kern w:val="2"/>
          <w:sz w:val="28"/>
        </w:rPr>
      </w:pPr>
      <w:r>
        <w:rPr>
          <w:rFonts w:cs="Courier New" w:ascii="Courier New" w:hAnsi="Courier New"/>
          <w:i/>
          <w:iCs/>
          <w:kern w:val="2"/>
          <w:sz w:val="28"/>
        </w:rPr>
        <w:t>Maria Luisa Gargiulo</w:t>
      </w:r>
    </w:p>
    <w:p>
      <w:pPr>
        <w:pStyle w:val="Normal"/>
        <w:rPr>
          <w:rFonts w:ascii="Courier New" w:hAnsi="Courier New" w:cs="Courier New"/>
          <w:kern w:val="2"/>
          <w:sz w:val="28"/>
        </w:rPr>
      </w:pPr>
      <w:r>
        <w:rPr>
          <w:rFonts w:cs="Courier New" w:ascii="Courier New" w:hAnsi="Courier New"/>
          <w:kern w:val="2"/>
          <w:sz w:val="28"/>
        </w:rPr>
        <w:t>(Psicologa)</w:t>
      </w:r>
    </w:p>
    <w:p>
      <w:pPr>
        <w:pStyle w:val="Normal"/>
        <w:rPr>
          <w:rFonts w:ascii="Courier New" w:hAnsi="Courier New" w:cs="Courier New"/>
          <w:kern w:val="2"/>
          <w:sz w:val="28"/>
        </w:rPr>
      </w:pPr>
      <w:r>
        <w:rPr>
          <w:rFonts w:cs="Courier New" w:ascii="Courier New" w:hAnsi="Courier New"/>
          <w:kern w:val="2"/>
          <w:sz w:val="28"/>
        </w:rPr>
        <w:t>(da «Tifloautonomia», II, luglio 199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a vista e l'udito: le loro funzioni primarie</w:t>
      </w:r>
    </w:p>
    <w:p>
      <w:pPr>
        <w:pStyle w:val="Normal"/>
        <w:rPr>
          <w:rFonts w:ascii="Courier New" w:hAnsi="Courier New" w:cs="Courier New"/>
          <w:i/>
          <w:i/>
          <w:iCs/>
          <w:kern w:val="2"/>
          <w:sz w:val="28"/>
        </w:rPr>
      </w:pPr>
      <w:r>
        <w:rPr>
          <w:rFonts w:cs="Courier New" w:ascii="Courier New" w:hAnsi="Courier New"/>
          <w:i/>
          <w:iCs/>
          <w:kern w:val="2"/>
          <w:sz w:val="28"/>
        </w:rPr>
        <w:t>L'importanza della stimolazione precoce e piacevole dei residui di vista e di ud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vista e l'udito sono i due sensi più importanti (assieme al tatto, bisogna subito aggiungere) per la sopravvivenza e l'apprendimento in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vista in particolare serve per l'orientamento, per evitare certi pericoli, per avere dei punti di riferimento, per il coordinamento occhio-mano, ecc.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dito serve per orientarsi, per avvertire certi pericoli, per sentire suoni e rumori, per sentire le voci, per avere un feed-back uditivo, ecc.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la vista non è nella norma ma è diminuita per motivi vari, allora se ne stimolano i residui, onde riuscire ad utilizzarli il più possibile e il meglio poss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qualche anno la Fondazione Hollman di Cannero Riviera ha intrapreso un programma di stimolazione visiva che si rivolge a bambini piccoli, entro i 4 anni di età, con l'obiettivo di renderli coscienti di come possono usare i residui di vista che eventualmente ha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ostro Servizio di Consulenza Pedagogica da anni invia ai genitori di bambini ciechi e ai genitori di bambini sordi, Corsi per Corrispondenza dove, assieme ad altri argomenti, viene trattato quello della stimolazione visiva e uditiva. A tutt'oggi hanno chiesto questi corsi 800 famiglie di bambini sordi e 360 famiglie di bambin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vista può alle volte essere completamente assente. In questi casi evidentemente non vi è nulla da fare per la sua stimol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comunque quando proponiamo a un bambino la stimolazione dei residui visivi, questo bambino si sottopone volentieri, in quanto la stimolazione viene fatta in modo piacevole e pra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dito non è quasi mai totalmente assente. Se un bambino piccolo viene diagnosticato sordo, può venire immediatamente sottoposto a stimolazione dei residui di udito, previa ovviamente diagnosi precisa e impostazione di un programma valido. Se questa stimolazione viene fatta in modo piacevole e pratico, il bambino collaborerà volentie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bambini piccoli devono sempre essere stimolati ad usare i residui di vista e di ud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vista e l'udito sono due sensi paralleli: in qualche modo si controllano a vicenda e quando noi ne stimoliamo uno, quasi sempre contemporaneamente stimoliamo anche l'altro. Anzi spesso quando stimoliamo la vista, stimoliamo più l'udito, che la vista. E analogamente, quando stimoliamo l'udito, riusciamo a stimolare più la vista che l'udito. A meno che non escludiamo intenzionalmente l'altro sen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bambino deve provare piacere a usare i suoi sensi, anche se vi sono soltanto dei residui. Anzi, se viene aiutato, quel poco che rimane viene sfruttato al massim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Ma per riuscire in questo la metodologia è molto importante. Si deve puntare molto sull'</w:t>
      </w:r>
      <w:r>
        <w:rPr>
          <w:rFonts w:cs="Courier New" w:ascii="Courier New" w:hAnsi="Courier New"/>
          <w:i/>
          <w:iCs/>
          <w:kern w:val="2"/>
          <w:sz w:val="28"/>
        </w:rPr>
        <w:t>Input</w:t>
      </w:r>
      <w:r>
        <w:rPr>
          <w:rFonts w:cs="Courier New" w:ascii="Courier New" w:hAnsi="Courier New"/>
          <w:kern w:val="2"/>
          <w:sz w:val="28"/>
        </w:rPr>
        <w:t>, cioè sul fare entrare informazioni piacevoli sia attraverso la vista che attraverso l'udito e sulla relazione, altrettanto piacevole, fra l'udito e il bambino. Se noi puntiamo a far in modo che il bambino ipovedente o ipoacusico veda o senta ripetutamente qualcosa di bello, questo bambino vorrà sentire e vedere sempre di più. Da lui all'inizio ci aspetteremo soltanto una risposta comportamentale: se riuscirà a sentire qualcosa di ritmico, si muoverà a tempo; se riuscirà a vedere qualcosa di bello, il suo viso si illuminerà di gio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osco bambini piccoli che sono stati dichiarati ciechi totali, mentre loro con un minimo di residuo di vista, riescono a localizzare e a prendere un oggetto sul pav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tesso vale per l'udito. Questo si affina man mano che viene stimolato piacevol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timolo acustico più piacevole è la musica, la voce delle persone a cui vogliamo bene, i rumori ambientali, che ci fanno sentire inseriti e partecipi delle attività di tutti i gior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timolo visivo più piacevole per un bambino è il volto della mamma, la figura dei suoi giocattoli preferiti,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siamo la musica per stimolare l'udito dei bambini ipoacusici, anche di quelli dichiarati sordi profondi. C'è sempre qualche residuo di udito anche in questi bambini. Ma soprattutto c'è sempre da parte loro il piacere di ascoltare. Se però non vengono stimolati nei primissimi anni di vita, questi residui si perderanno. E si perderanno per semp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gi sono disponibili molti ausili visivi e uditivi. Si tratta di scegliere per ciascun bambino quelli che fanno per lui. Per quanto riguarda le protesi acustiche, ve ne sono di tante qualità e ti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per un bambino sordo scegliamo accuratamente le protesi più adatte al suo tipo e grado di residuo di udito, e le adattiamo di volta in volta, questo bambino ne avrà sicuramente dei vantaggi. Conosco dei bambini che dopo averle sperimentate, chiedono ogni mattina di indossare le protesi acustiche e non se le vorrebbero levare neanche di sera prima di andare a l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videntemente poter sentire anche soltanto un po' è molto bello e ut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bello sentire le voci delle persone a cui si vuol bene. È bello sentire un po' di musica. È utile poter sentire da dove provengono i rumori per potersi eventualmente difendere. Anche se tutto ciò può essere raggiunto in minima parte, è sempre ut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mportante è aiutare il bambino a saper usare gli ausili visivi e le protesi acustiche, guidarlo nella discriminazione dei suoni e dei rumori, e il tutto sempre in modo piacevole e pra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tutto ciò a prescindere dall'acquisizione, per quanto riguarda la vista, ad esempio, della capacità di leggere e di scrivere. Infatti non sempre un bambino ipovedente grave potrà riuscire ad apprendere a leggere in nero, anche se ha avuto un ottimo aiuto per la stimolazione visiva. In questi casi dovrà rivolgersi alla scrittura in rilievo, cioè al Braille, che fa uso del ta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sì anche per quanto riguarda l'udito. È il senso in assoluto che vigila sui pericoli: anche un residuo di udito, se bene usato, può essere utile a questo fine. Infatti certi sordi adulti di notte non vogliono togliere le protesi acustiche quando vivono da soli. Resterebbero senza una sentinella sempre vig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dito serve anche per apprendere a parlare. Non tutti i sordi profondi però possono imparare a parlare facendo uso soltanto dei residui di udito. In quanto questi alle volte sono troppo scarsi e quindi devono fare uso anche della lettura labiale. O rivolgersi ad altri sistemi e meto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l'udito ha un valore in se stesso ed è anzitutto per questo che deve essere stimolato nei bambini. Per ragioni diciamo naturali, prima che culturali. Non soltanto quindi per l'apprendimento della parola parl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dito, come la vista, è uno dei sensi più importanti per la vita e l'apprendimento in generale. È perciò che non bisogna trascurarlo, anche quando il residuo è mini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llenamento della vista e dell'udito deve essere finalizzato alla vita pratica, alla vita di tutti i giorni e deve essere sempre fatto in modo piacevo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se un bambino non potrà usare la vista per leggere e scrivere, o non potrà usare solo l'udito per imparare a parlare, ciò non dovrà impedirgli di sfruttare questi sensi per scopi pratici e concreti, per i quali in fin dei conti gli uomini da sempre li hanno usati, cioè per l'orientamento e la difesa dai pericoli: molto prima di imparare a leggere e scrivere e prima di imparare a comunicare con le parole.</w:t>
      </w:r>
    </w:p>
    <w:p>
      <w:pPr>
        <w:pStyle w:val="Normal"/>
        <w:rPr>
          <w:rFonts w:ascii="Courier New" w:hAnsi="Courier New" w:cs="Courier New"/>
          <w:i/>
          <w:i/>
          <w:iCs/>
          <w:kern w:val="2"/>
          <w:sz w:val="28"/>
        </w:rPr>
      </w:pPr>
      <w:r>
        <w:rPr>
          <w:rFonts w:cs="Courier New" w:ascii="Courier New" w:hAnsi="Courier New"/>
          <w:i/>
          <w:iCs/>
          <w:kern w:val="2"/>
          <w:sz w:val="28"/>
        </w:rPr>
        <w:t>Salvatore Lagati</w:t>
      </w:r>
    </w:p>
    <w:p>
      <w:pPr>
        <w:pStyle w:val="Normal"/>
        <w:rPr>
          <w:rFonts w:ascii="Courier New" w:hAnsi="Courier New" w:cs="Courier New"/>
          <w:kern w:val="2"/>
          <w:sz w:val="28"/>
        </w:rPr>
      </w:pPr>
      <w:r>
        <w:rPr>
          <w:rFonts w:cs="Courier New" w:ascii="Courier New" w:hAnsi="Courier New"/>
          <w:kern w:val="2"/>
          <w:sz w:val="28"/>
        </w:rPr>
        <w:t>(Direttore del servizio di consulenza pedagogica (Tn))</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Ragazzi ciechi ai Giochi della gioventù</w:t>
      </w:r>
    </w:p>
    <w:p>
      <w:pPr>
        <w:pStyle w:val="Normal"/>
        <w:rPr>
          <w:rFonts w:ascii="Courier New" w:hAnsi="Courier New" w:cs="Courier New"/>
          <w:i/>
          <w:i/>
          <w:iCs/>
          <w:kern w:val="2"/>
          <w:sz w:val="28"/>
        </w:rPr>
      </w:pPr>
      <w:r>
        <w:rPr>
          <w:rFonts w:cs="Courier New" w:ascii="Courier New" w:hAnsi="Courier New"/>
          <w:i/>
          <w:iCs/>
          <w:kern w:val="2"/>
          <w:sz w:val="28"/>
        </w:rPr>
        <w:t>L'handicap si può sconfiggere - Il nuoto: una disciplina che ci fa sentire uguali agli al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violenza sui bambini si può esercitare in tanti modi e uno di questi può essere quello di non considerare tutte le opportunità che i nostri ragazzi possono avere per integrarsi con i coetanei normodo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pesso la famiglia decide cosa debba o non debba fare il proprio figlio, spesso senza informarsi sulle altre eventuali attività accessibili a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ltanto per fare qualche esempio, oltre all'istruzione, che è senza dubbio prioritaria, esistono l'educazione fisica praticata nella scuola, la mobilità guidata nei centri C.A.S. (Centro di Assistenza Sportiva) e tutte le discipline sportive organizzate e praticate dai gruppi appositamente costituiti presso le sezioni dell'Unione Italiana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volta vorrei parlare particolarmente della disciplina del nuoto, a seguito della positiva esperienza compiuta con la partecipazione ai «Giochi della gioventù», svoltisi a Bari, nella prima settimana di luglio di quest'anno, con la squadra giovanile di ragazzi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nostra prima partecipazione, a livello dimostrativo, alle finali dei «Giochi della gioventù», ha dato esito molto positivo. Gli atleti selezionati si sono comportati bene, costituendo subito un gruppo compatto, con il quale è stato agevole lavor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giornata del 4 luglio hanno svolto la loro competizione dimostrativa, riscuotendo un notevole successo per l'attenzione riscontr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ria Poiani, Riccardo Occhipinti, Daniele Patania e A. Benedetta Spampinato hanno capito perfettamente il messaggio dei responsabili della F.I.C.S. (Federazione Italiana Ciechi Sportivi), dando il meglio di sé per onorare il primo invito fattoci dai Dirigenti del C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tengo di dover ringraziare i genitori di questi ragazzi, non tanto perché, con il loro aiuto, potranno consentirci di avere atleti competitivi, quanto piuttosto perché hanno posto le basi per un comportamento più disinvolto e corretto dei loro figli nei loro rapporti con la società, sia nel presente, come ragazzi, sia nel futuro come adul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nformazioni sulle iniziative sportive programmate, per i ragazzi e per gli adulti, dalla Federazione Italiana Ciechi Sportivi (FICS), rivolgersi ai Gruppi Sportivi costituiti presso le Sezioni dell'Unione Italiana Ciechi, oppure direttamente alla Signora Teresa Padovan (tel. 059/45.10.16 - 059/39.36.84).</w:t>
      </w:r>
    </w:p>
    <w:p>
      <w:pPr>
        <w:pStyle w:val="Normal"/>
        <w:rPr>
          <w:rFonts w:ascii="Courier New" w:hAnsi="Courier New" w:cs="Courier New"/>
          <w:i/>
          <w:i/>
          <w:iCs/>
          <w:kern w:val="2"/>
          <w:sz w:val="28"/>
        </w:rPr>
      </w:pPr>
      <w:r>
        <w:rPr>
          <w:rFonts w:cs="Courier New" w:ascii="Courier New" w:hAnsi="Courier New"/>
          <w:i/>
          <w:iCs/>
          <w:kern w:val="2"/>
          <w:sz w:val="28"/>
        </w:rPr>
        <w:t>Teresa Padovan</w:t>
      </w:r>
    </w:p>
    <w:p>
      <w:pPr>
        <w:pStyle w:val="Normal"/>
        <w:rPr>
          <w:rFonts w:ascii="Courier New" w:hAnsi="Courier New" w:cs="Courier New"/>
          <w:kern w:val="2"/>
          <w:sz w:val="28"/>
        </w:rPr>
      </w:pPr>
      <w:r>
        <w:rPr>
          <w:rFonts w:cs="Courier New" w:ascii="Courier New" w:hAnsi="Courier New"/>
          <w:kern w:val="2"/>
          <w:sz w:val="28"/>
        </w:rPr>
        <w:t>(Consigliere Nazionale della FICS)</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Preistoria in punta di d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spiti dell'Associazione Archeoland, presieduta da Renato Fasolo con sede a Stallavena, un gruppo di ragazzi non vedenti provenienti da tutta Italia, accolti in sala civica dall'assessore alla pubblica istruzione Valerio Malizia, al loro primo approccio col mondo dell'archeolo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mpo scuola di archeologia sperimentale, organizzato dall'I.Ri.Fo.R., Istituto di ricerca per la riabilitazione di ragazzi con problemi di handicap la cui sede è a Roma, si prefigge di dare ai ragazzi delle opportunità nuove per crescere e maturare esperienze e conoscenze altrimenti impensabili. Lucio Verza, con altri due esperti istruttori, hanno predisposto un programma per 10 giorni di attività inten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mpo scuola è stato articolato in tre momenti diversi: visita ai siti archeologici della provincia (Ponte di Veja, disegni rupestri sul lago di Garda, Torre del Falasco e altri siti) con spiegazione da parte degli istruttori, una parte pratica come la riproduzione di disegni e con l'argilla di piccoli oggetti e utensili (lame, selci, coltellini etc.) e momenti di vita insieme con tanta amicizia ed alleg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d è Luigi Manuto proveniente da Asti, 20 anni, alla sua prima uscita senza genitori e parenti, che comunica la sua soddisfazione: «ero un po' preoccupato ma poi ho cominciato a comunicare con i miei compagni, a scambiare le mie idee soprattutto sui miei problemi, e sono contento di essere riuscito ad esprimermi con loro». Bruno Gariglio di Torino al suo primo approccio con il mondo dell'archeologia, «felice di apprendere dai professori tante cose nuove», è impressionato dalla maestosità del Ponte di Veja. Simone Granci di Gabicce Mare, dice: «sono contento per come si mangia, sia il tipo di cibo (per lo più vegetariano), sia per il modo, il contesto insolito e piacevole in cui si mangia». Claudio Lucchesi di Tobbiana, Pistoia, diciassettenne, racconta la sua esperienza di falciare l'orzo con il falcetto costruito, come gli uomini primitivi, in legno e selci, e di tutti «i sassi» che si porterà a casa. Paolo Bassi è di Villafranca, ha appena finito il terzo anno di ragioneria, «per fortuna è andato bene» dice, e sta costruendo uno strumento musicale, il «litofono», con mezzi ed attrezzi primi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decina le persone che lavorano intorno al campo scuola, in questo caso in uno slancio di umanità sincera, convinti che dare ai ragazzi significative nozioni di archeologia «è sempre dare loro un qualcosa in più», dice Lucio Verza, «che consentirà loro di entrare e trovarsi in sintonia con altri ragazzi perfettamente sani». I ragazzi porteranno con loro questa esperienza certamente particolare, come quella di dormire, «invece che nella stanza di un albergo», nella solida casetta in legno.</w:t>
      </w:r>
    </w:p>
    <w:p>
      <w:pPr>
        <w:pStyle w:val="Normal"/>
        <w:rPr>
          <w:rFonts w:ascii="Courier New" w:hAnsi="Courier New" w:cs="Courier New"/>
          <w:i/>
          <w:i/>
          <w:iCs/>
          <w:kern w:val="2"/>
          <w:sz w:val="28"/>
        </w:rPr>
      </w:pPr>
      <w:r>
        <w:rPr>
          <w:rFonts w:cs="Courier New" w:ascii="Courier New" w:hAnsi="Courier New"/>
          <w:i/>
          <w:iCs/>
          <w:kern w:val="2"/>
          <w:sz w:val="28"/>
        </w:rPr>
        <w:t>Alessandra Scolari</w:t>
      </w:r>
    </w:p>
    <w:p>
      <w:pPr>
        <w:pStyle w:val="Normal"/>
        <w:rPr>
          <w:rFonts w:ascii="Courier New" w:hAnsi="Courier New" w:cs="Courier New"/>
          <w:kern w:val="2"/>
          <w:sz w:val="28"/>
        </w:rPr>
      </w:pPr>
      <w:r>
        <w:rPr>
          <w:rFonts w:cs="Courier New" w:ascii="Courier New" w:hAnsi="Courier New"/>
          <w:kern w:val="2"/>
          <w:sz w:val="28"/>
        </w:rPr>
        <w:t>(da «L'arena» 31 Luglio 199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ALL'ITALIA E DALL'ESTERO</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Gestione banche d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Ri.Fo.R. ha ottenuto dal Ministero del Lavoro il finanziamento, nell'ambito delle iniziative di formazione innovativa, di un corso per la formazione integrata di normodotati e minorati della vista per la gestione di banche dati informatiche, compresa la banca dati giuridico-legislativa della Corte di Cass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rso, che sarà svolto in collaborazione con il Foram (Consorzio per la Formazione Amministrativa) e il CED della Corte di Cassazione, mira alla formazione parallela di soggetti normodotati e soggetti minorati della vista, finalizzata alla ottimizzazione delle risorse, attraverso il recupero delle capacità lavorative residue e la preparazione all'ingresso nel mondo del lavoro non prot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ramma è focalizzato su due obiettivi fondamentali per incrementare le opportunità occupazionali dei formandi attraverso l'attivazione di meccanismi autopropulsivi di creazione e formazione alle tecniche informatiche di ricerca e comun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ormazione parallela, promuovendo il processo di socializzazione e di integrazione tra soggetti normodotati e minorati della vista, si qualifica, anche al di là degli aspetti didattico-formativi, come servizio di interesse collettivo, ripetibile, prevedendo nel suo ambito la formazione di formatori, fasi di analisi e sintesi dei risultati e la loro massima diffu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omento più importante del processo di integrazione è previsto nella fase di esercitazione pratica inserita in ogni modu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corso possono essere ammessi minorati della vista, in numero di 14, e normodotati, in pari numero, in possesso di diploma di scuola media superiore che siano inoccupati o disoccupati da almeno 12 me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rso dovrà compiersi entro l'anno scolastico 1996/97; si svolgerà in parte presso il Centro Studi «Giuseppe Fucà» di Tirrenia ed in parte a Roma presso il CED della Corte di Cassazione e altre strutture forma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domande dovranno essere presentate all'I.Ri.Fo.R., Via Borgognona, 38 - 00187 Ro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 momento che, a causa della trimestralità di «Tiflologia per l'integrazione», non ci è consentito precisare il termine ultimo di presentazione delle domande, si invitano gli interessati a rivolgersi, per informazioni, alla Segreteria centrale dell'I.Ri.Fo.R., tel. 06/69.98.83.7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 minorati della vista è richiesta una buona conoscenza del Braille, mentre per tutti è richiesta la disposizione all'apprendimento dell'informat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iplomati di due corsi I.Ri.Fo.R.</w:t>
      </w:r>
    </w:p>
    <w:p>
      <w:pPr>
        <w:pStyle w:val="Normal"/>
        <w:rPr>
          <w:rFonts w:ascii="Courier New" w:hAnsi="Courier New" w:cs="Courier New"/>
          <w:kern w:val="2"/>
          <w:sz w:val="28"/>
        </w:rPr>
      </w:pPr>
      <w:r>
        <w:rPr>
          <w:rFonts w:cs="Courier New" w:ascii="Courier New" w:hAnsi="Courier New"/>
          <w:kern w:val="2"/>
          <w:sz w:val="28"/>
        </w:rPr>
        <w:t xml:space="preserve">1) </w:t>
      </w:r>
      <w:r>
        <w:rPr>
          <w:rFonts w:cs="Courier New" w:ascii="Courier New" w:hAnsi="Courier New"/>
          <w:i/>
          <w:iCs/>
          <w:kern w:val="2"/>
          <w:sz w:val="28"/>
        </w:rPr>
        <w:t>Tiflolog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rso per la formazione di tiflologi, organizzato dall'I.Ri.Fo.R. è stato ultim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Hanno superato l'esame finale, conseguendo la relativa qualifica i sign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orescalchi Livia - Via Perosi, 49 - 50127 Firenze - tel. 055/43.15.5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rassi Nicoletta - Via Bologna, 21 - 50016 Montecatini Terme (Pt) - tel. 055/47.58.8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ngelo Loredana - Via S. Lucia - 04026 Minturno (Lt) - tel. 081/76.27.47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 Devitis Nadia - Via Porta Napoli - 67031 Castel di Sangro - tel. 0864/84.51.88</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lzano Mario - Via U. Cavalcabò, 20 - 00176 Roma - tel. 06/29.80.6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gnorini Claudio - Via Tito Speri, 22 - 46100 Mantova - tel. 0376/32.31.6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varnesi Pietro - Rione S. Erunello, 12 - 89122 Reggio Calabria - tel. 0965/47.67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rini M. Laura - Viale dei Caduti della Resistenza, 768 - 00128 Roma - tel. 06/50.81.30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qualifica è stata conseguita al termine di un corso annuale che si è sviluppato su un programma di tiflologia completo in ogni sua par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tiflologi hanno conseguito una specifica attitudine ad affrontare e risolvere i problemi connessi alla minorazione visiva e ad operare nella realtà educativa, nel coordinamento delle attività di sostegno, nella consulenza familiare, nella promozione e organizzazione delle attività integrative extra-scolastiche, nel reperimento di materiale ludico e didattico di uso più comu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2) </w:t>
      </w:r>
      <w:r>
        <w:rPr>
          <w:rFonts w:cs="Courier New" w:ascii="Courier New" w:hAnsi="Courier New"/>
          <w:i/>
          <w:iCs/>
          <w:kern w:val="2"/>
          <w:sz w:val="28"/>
        </w:rPr>
        <w:t>Riabilitatori per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rso per la formazione di Riabilitatori per minorati della vista organizzato dall'I.Ri.Fo.R. è stato ultim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Hanno superato l'esame finale conseguendo la qualifica i sign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orghero Laura - Via L. da Vinci, 36 - 60041 Alte di Montecchio (VI) - tel. 0444/69.70.3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appellano Daniela - Via Calatafimi, 37 - 98057 Milazzo (Me) - tel. 090/92.87.48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cortes Francesco - Via A. da Fossano, 29 - 27100 Pavia - tel. 0382/52.87.07 - 0784/33.49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ossati Marco - Via Vetrice, 8/a - 50065 Pontassieve (Fi) - tel. 055/83.96.13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umagalli Chiara - Via S. Alessandro, 70 - 24122 Bergamo - tel. 035/24.10.9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eraci M. Teresa - Via Val D'Aosta, 22 - 93100 Caltanissetta - tel. 0934/50.50.3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torani Emanuela - Via L. Aquilanti, 25 - 62040 Montefano (Mc) - tel. 0733/85.24.9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ola Chiara - Via dei Pollaioli, 55 - 27100 Pavia - tel. 0382/59.78.14 - 0382/46.80.7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tiello Giovanni - Corso Resina, 225 - 80056 Ercolano (Na) - tel. 0871/73.93.23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qualifica comprende le professionalità di istruttori di orientamento e mobilità e di autonomia pers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trutture territoriali che finora hanno incontrato oggettiva difficoltà a svolgere i relativi corsi per carenza di istruttori vorranno tenere presenti i nominativi sopra indicati per le loro esigenze formative e riabilitativ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Borsa di studio per un laureato in architet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stituto per la ricerca, la formazione e la riabilitazione (I.Ri.Fo.R.), emanazione dell'Unione Italiana Ciechi, bandisce un concorso per l'assegnazione di una borsa di studio ad un laureato in architettura, che abbia sostenuto una tesi sulle problematiche dei non vedenti, o nella quale si siano proposte, in merito, soluzioni progettuali originali. La borsa è di L. 10.000.000, non suddivisibile, e prevede lo svolgimento di uno studio approfondito sul tema di tesi e di ricerca affrontato, da svolgersi sotto la guida e il controllo di un docente nominato dal Corso di diploma in edilizia della Facoltà di Architettura di Roma, «La Sapi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Ri.Fo.R. potrà disporre la pubblicazione del lavoro. Il concorso è aperto a tutti i laureati in Architettura, che abbiano sostenuto la tesi nell'anno accademico 1994/9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uffici dell'I.Ri.Fo.R. sono a disposizione per ogni ulteriore inform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e scienze per 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avviene ormai da diversi anni, anche quest'anno, il Museo Regionale di Scienze naturali di Torino ha mostrato, in maniera concreta, la propria sensibilità verso i problemi dei minorati della vista, con la mostra: «Pietre figurative e minerali in Piemonte». Già per precedenti esposizioni, erano stati studiati percorsi guidati e riproduzioni in gomma degli esemplari più significativi. Per quest'ultima esposizione, sono stati preparati anche commenti audio, per i video proposti, ed opuscoli in Braille con disegni in rilievo. L'intera visita all'esposizione è accompagnata da un commento sonor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Agevolazioni nei traspor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teniamo utile rammentare alcune norme che regolano le agevolazioni nei traspor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bbiamo innanzitutto controllare che la tessera, rilasciata dall'Unione Italiana Ciechi, per mezzo della quale si ha diritto alla «Concessione speciale III» delle Ferrovie dello Stato S.p.A. (Mod. 28/C), non sia scaduta. In tal caso (la prima scadenza avverrà alla fine del prossimo mese di luglio) occorre recarsi presso la Sezione Provinciale dell'Unione Italiana Ciechi che ha sede in ogni capoluogo di provincia per consegnare la vecchia tessera e ritirarne una nuova che, come la precedente, ha la validità di cinque an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caso si tratti di non vedenti non iscritti all'Unione Italiana Ciechi (hanno diritto alla tessera anche i non soci), occorre dimostrare con documenti sanitari che il richiedente appartiene ad una delle categorie indicate all'art. 6 della legge 482/68 e cioè cieco assoluto oppure con residuo visivo in entrambi gli occhi non superiore ad 1/10 con corre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vietato rinnovare il tesserino con una semplice indicazione a tergo del tesserino stesso. Il rinnovo, in altri termini, avviene con il rilascio di un nuovo tesserino modello 28/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ormiamo inoltre che esiste un accordo multilaterale concernente l'emissione di biglietti internazionali per i ciechi e i loro accompagna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reti partecipanti al suddetto accordo sono quelle contenute nella tabella che di seguito riportia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disposizioni sono applicabili soltanto se il cieco viaggia effettivamente accompagnato da persona o cani gui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minore di quattro anni cieco, che viaggia gratuitamente e senza biglietto, non può beneficiare di un accompagnatore gratu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 viaggi in partenza dall'Italia i ciechi devono presentare la tessera mod. 28/C rilasciata dall'Unione Italiana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acilitazione prevede: per i ciechi, il pagamento tariffa ordinaria di un biglietto di andata e ritorno, in prima o in seconda classe; per l'accompagnatore (persona o cane) la gratuità del trasporto per lo stesso itinerario e nella stessa classe in cui viaggia il cieco. Inoltre, possono essere emessi dei tagliandi di sezione di andata e ritorno per località poste al di fuori dell'itinerario principale o oltre la località di destinazione in complemento del biglietto internazionale princip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ine, rammentiamo che il tesserino mod. 28/C non autorizza il cieco ad ottenere le suddette facilitazioni all'estero. In altri termini occorre munirsi di biglietto di andata e ritorno nel nostro Pae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 viaggi in aereo nazionali la compagnia di bandiera concede uno sconto del 30% sia al cieco sia al suo accompagnatore. L'interessato deve munirsi di una lettera credenziale che viene rilasciata dalla Sezione Provinciale UIC competente per territorio.</w:t>
      </w:r>
    </w:p>
    <w:p>
      <w:pPr>
        <w:pStyle w:val="Normal"/>
        <w:rPr>
          <w:rFonts w:ascii="Courier New" w:hAnsi="Courier New" w:cs="Courier New"/>
          <w:kern w:val="2"/>
          <w:sz w:val="28"/>
        </w:rPr>
      </w:pPr>
      <w:r>
        <w:rPr>
          <w:rFonts w:cs="Courier New" w:ascii="Courier New" w:hAnsi="Courier New"/>
          <w:kern w:val="2"/>
          <w:sz w:val="28"/>
        </w:rPr>
      </w:r>
    </w:p>
    <w:tbl>
      <w:tblPr>
        <w:tblW w:w="9778" w:type="dxa"/>
        <w:jc w:val="left"/>
        <w:tblInd w:w="-75" w:type="dxa"/>
        <w:tblLayout w:type="fixed"/>
        <w:tblCellMar>
          <w:top w:w="0" w:type="dxa"/>
          <w:left w:w="70" w:type="dxa"/>
          <w:bottom w:w="0" w:type="dxa"/>
          <w:right w:w="70" w:type="dxa"/>
        </w:tblCellMar>
      </w:tblPr>
      <w:tblGrid>
        <w:gridCol w:w="7522"/>
        <w:gridCol w:w="2256"/>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kern w:val="2"/>
                <w:sz w:val="28"/>
              </w:rPr>
            </w:pPr>
            <w:r>
              <w:rPr>
                <w:rFonts w:cs="Courier New" w:ascii="Courier New" w:hAnsi="Courier New"/>
                <w:b/>
                <w:bCs/>
                <w:kern w:val="2"/>
                <w:sz w:val="28"/>
              </w:rPr>
              <w:t>Reti e compagnie marittime partecipanti all'accordo multilaterale concernente l'emissione dei biglietti internazionali per i ciechi e il loro accompagnatore (persona o cane)</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Adriatica di Navigazion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ADN</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delle Alpi Bernesi (Berne - Lötschberg-Simpl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BLS</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Britannich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BR</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Federali Svizzere (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CFF</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Lussemburghes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CFL</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Grech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CH</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Irlandes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CIE</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Cech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CD</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Tedesch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DB e DR</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Danes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DSB</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Italiane dello Stato S.p.A.</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FS</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Hellenic Mediterranean Lin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HML</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Croat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HZ</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Comunità delle Ferrovie Iugoslav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JZ</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Ungheres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MAV</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Irlandesi del Nord</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NIR</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Olandes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NS</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Austriache (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ÖBB</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Olau Line Ltd (U.K.)</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OL</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Polacch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PKP</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fr-FR"/>
              </w:rPr>
            </w:pPr>
            <w:r>
              <w:rPr>
                <w:rFonts w:cs="Courier New" w:ascii="Courier New" w:hAnsi="Courier New"/>
                <w:kern w:val="2"/>
                <w:sz w:val="28"/>
                <w:lang w:val="fr-FR"/>
              </w:rPr>
              <w:t>Ferrovie Spagnol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fr-FR"/>
              </w:rPr>
            </w:pPr>
            <w:r>
              <w:rPr>
                <w:rFonts w:cs="Courier New" w:ascii="Courier New" w:hAnsi="Courier New"/>
                <w:kern w:val="2"/>
                <w:sz w:val="28"/>
                <w:lang w:val="fr-FR"/>
              </w:rPr>
              <w:t>RENFE</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fr-FR"/>
              </w:rPr>
            </w:pPr>
            <w:r>
              <w:rPr>
                <w:rFonts w:cs="Courier New" w:ascii="Courier New" w:hAnsi="Courier New"/>
                <w:kern w:val="2"/>
                <w:sz w:val="28"/>
                <w:lang w:val="fr-FR"/>
              </w:rPr>
              <w:t>Régie belge des Transports Maritim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RTM</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Stena Line Hoeck van Holland-Harwich</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St. L</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Belgh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SNCB</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Frances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SNCF</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Ferrovie Rumen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SNCFR</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Sealink SNAT</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SNAT</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lang w:val="en-GB"/>
              </w:rPr>
            </w:pPr>
            <w:r>
              <w:rPr>
                <w:rFonts w:cs="Courier New" w:ascii="Courier New" w:hAnsi="Courier New"/>
                <w:kern w:val="2"/>
                <w:sz w:val="28"/>
                <w:lang w:val="en-GB"/>
              </w:rPr>
              <w:t>Sealink Stena Lines</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kern w:val="2"/>
                <w:sz w:val="28"/>
                <w:lang w:val="en-GB"/>
              </w:rPr>
            </w:pPr>
            <w:r>
              <w:rPr>
                <w:rFonts w:cs="Courier New" w:ascii="Courier New" w:hAnsi="Courier New"/>
                <w:kern w:val="2"/>
                <w:sz w:val="28"/>
                <w:lang w:val="en-GB"/>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Sloven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SZ</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Ferrovie della Repubblica Slovacca</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ZSR</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2"/>
                <w:sz w:val="28"/>
              </w:rPr>
            </w:pPr>
            <w:r>
              <w:rPr>
                <w:rFonts w:cs="Courier New" w:ascii="Courier New" w:hAnsi="Courier New"/>
                <w:kern w:val="2"/>
                <w:sz w:val="28"/>
              </w:rPr>
              <w:t>(1) Comprese le imprese svizzere di trasporto contenute nel Fascicolo II/III Suisse.</w:t>
            </w:r>
          </w:p>
          <w:p>
            <w:pPr>
              <w:pStyle w:val="Normal"/>
              <w:rPr>
                <w:rFonts w:ascii="Courier New" w:hAnsi="Courier New" w:cs="Courier New"/>
                <w:kern w:val="2"/>
                <w:sz w:val="28"/>
              </w:rPr>
            </w:pPr>
            <w:r>
              <w:rPr>
                <w:rFonts w:cs="Courier New" w:ascii="Courier New" w:hAnsi="Courier New"/>
                <w:kern w:val="2"/>
                <w:sz w:val="28"/>
              </w:rPr>
              <w:t>(2) Comprese le reti private MBS e ROeEE.</w:t>
            </w:r>
          </w:p>
        </w:tc>
      </w:tr>
    </w:tbl>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alla scuola cani-gui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tanno giungendo presso la Segreteria della Scuola Nazionale Cani Guida per Ciechi molte domande di richiesta di cani guida sprovviste del parere del Comune di appartenenza del richi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ricorda che tale adempimento è obbligatorio per il successivo iter della domanda, infatti, per effetto dell'art. 5 del D.P.R. 23-12-1978, pubblicato sulla G.U. n. 62 del 3-3-1979, si rende indispensabile il parere favorevole del Comune e pertanto le domande, che ne risulteranno sprovviste, saranno restituite al mitt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l'occasione si informa che la Scuola Nazionale Cani Guida per Ciechi si propone di organizzare, a breve scadenza, un Convegno avente come tema il sistema di navigazione satellitare G.P.S. ed il suo sviluppo applicato alla mobilità dei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hi fosse interessato, per le cognizioni in materia possedute, ad essere inserito nel novero degli oratori, è pregato di prendere contatto con il Sig. Franco Lotti - Relazioni Esterne - Tel. 055/74.18.221 - Fax 055/74.18.233.</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ispensa dalla ferma di le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ulla Gazzetta Ufficiale, serie generale n. 143 del 20 giugno 1996, è stato pubblicato il decreto del Ministero della Difesa 13 maggio 1996 con il quale vengono approvati i criteri per la concessione della dispensa dalla ferma di le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i nostri fini interessano le seguenti disposi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spensa in favore dell'«unico figlio convivente con genitori dei quali uno portatore di handicap che lo renda non autosufficiente, o invalido civile affetto da mutilazione o invalidità analoga a quelle per le quali è previsto l'accompagnatore ai sensi del decreto del Presidente della Repubblica 30 dicembre 1981, n. 83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condizioni di cui all'art. 2, ... debbono essere prospettate con valida certificazione o documentazione secondo le modalità indicate dalla Direzione generale della le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conoscere la modalità ai fini dell'ottenimento della dispensa della ferma di leva, occorre rivolgersi al competente Distretto militare, che fornirà, se richiesto, l'iter del provvedimento di invio in licenza illimitata senza assegni in attesa di congedo in favore dei giovani alle armi per situazioni dimostrate successivamente alla loro incorporazione o non fatte valere in tempo uti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Anche per i ciechi un posto da impieg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ppur si muo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 non stiamo scomodando il vecchio Galilei in riferimento alle nostre povere cose! La citazione ci è venuta in mente perché, di fronte alla sensazione che tutto ristagni e non si aprano prospettive sul fronte del lavoro, - nonostante la Legge 120 che dovrebbe aprire ai ciechi le carriere direttive nella Pubblica Amministrazione, ma all'atto pratico sembra restare nel limbo delle pie intenzioni legislative, - ecco improvvisamente qualcosa di interessante provenire dalla Regione Marche, qualcosa di piccolo e di grande, e in ogni caso, di veramente nuovo. Si tratta della proposta, cui l'Unione offre la sua entusiastica adesione, di attivare un progetto pilota (una piccola cosa), finanziato dalla Regione Marche, che potrebbe aprire una grande prospettiva: esso, infatti, attraverso un tirocinio di alcuni soggetti privi della vista, affidati per qualche mese alle «cure» di impiegati esperti, dovrebbe dimostrare all'Italia intera una cosa di cui noi siamo assolutamente convinti e cioè che una persona istruita e intelligente, anche se non dispone del bene della vista, può riuscire a svolgere le funzioni di un impiegato di concetto, utilizzando gli strumenti informatici che la tecnica le mette a disposi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l'esperimento avrà successo, come potrà essere ignorato dal Legislatore all'atto della riforma della legge sul collocamento dei dis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dimentichiamoci che la stragrande maggioranza dei ciechi in Italia viene collocata attualmente per svolgere le mansioni di centralinista telefonico, un lavoro che non offre possibilità di carriera e che non incentiva la scelta di compiere studi superiori; per non ricordare che il boom dell'elettronica tende a rendere sempre meno indispensabile la presenza dell'operatore nei collegamenti telefon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ornando al nostro progetto, il dr. Pelosi, dirigente dei Servizi Sociali della Regione Marche, ci crede molto ed ha pienamente ragione. Cinque o sei non vedenti, dotati di diploma di scuola media superiore e di una discreta padronanza del computer, potranno lavorare per tre o quattro mesi, presso altrettanti uffici pubblici, per imparare il mestiere dell'impiegato, «sotto l'ala» di funzionari sensibili al valore sociale dell'iniziativa e opportunamente preparati in un corso preliminare. Naturalmente la Regione metterà a disposizione tutte le attrezzature necessarie per la buona riuscita dell'esperiment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lang w:val="fr-FR"/>
        </w:rPr>
        <w:t>Se son rose...</w:t>
      </w:r>
    </w:p>
    <w:p>
      <w:pPr>
        <w:pStyle w:val="Normal"/>
        <w:rPr>
          <w:rFonts w:ascii="Courier New" w:hAnsi="Courier New" w:cs="Courier New"/>
          <w:i/>
          <w:i/>
          <w:iCs/>
          <w:kern w:val="2"/>
          <w:sz w:val="28"/>
        </w:rPr>
      </w:pPr>
      <w:r>
        <w:rPr>
          <w:rFonts w:cs="Courier New" w:ascii="Courier New" w:hAnsi="Courier New"/>
          <w:i/>
          <w:iCs/>
          <w:kern w:val="2"/>
          <w:sz w:val="28"/>
        </w:rPr>
        <w:t>Aldo Grassini</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Per l'integrazione scolastica</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Julie and Brandon, Our Blind Friends</w:t>
      </w:r>
      <w:r>
        <w:rPr>
          <w:rFonts w:cs="Courier New" w:ascii="Courier New" w:hAnsi="Courier New"/>
          <w:kern w:val="2"/>
          <w:sz w:val="28"/>
        </w:rPr>
        <w:t xml:space="preserve"> (Julie e Brandon, i nostri amici ciechi), è un libro realizzato a cura della Federazione Nazionale dei ciechi dell'IDAHO (U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aggior parte dei bambini ciechi viene educata nelle scuole pubbliche, dove i libri di argomento tiflologico, e soprattutto dedicati ai bambini vedenti, praticamente non esistono. Tutti i bambini provano un intenso desiderio di conoscere il Braille, di saper a che cosa serva il bastone bianco e come funzionino i computer parlanti, in modo da rendersi conto di come si svolga la vita dei loro compagni ciechi. Quando queste informazioni vengono loro fornite in maniera adatta, essi ne rimangono affascinati. La Federazione Nazionale dei ciechi dell'IDAHO ha realizzato un libro sulla realtà e sulle attività dei bambini ciechi. Il libro contiene informazioni sul Braille, puzzles che utilizzano il Braille, giochi di parole, una breve storia concernente i bambini ciechi, illustrazioni da colorare, domande cui deve essere data una risposta, molte informazioni e tante altre co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libro può essere utilizzato anche durante le lezioni in classe o in altri gruppi, tanto a scuola come in ogni altro luogo di incon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ederazione nazionale dei ciechi (NFB) è la massima organizzazione dei non vedenti degli Stati Uniti. I suoi rappresentanti dell'IDAHO hanno ritenuto di dover realizzare un libro di attività per bambini, nell'intento di aiutarli a conoscere i compagni non vedenti. Nel settore della Bibliografia tiflologica, quest'opera occupa indubbiamente un posto del tutto particolare, perché, oltre a fornire informazioni, impegna il bambino in numerose 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ottenere il libro, rivolgersi alla National Federation for the Blind IDAHO 1031 S. Capitol Boulevard - Suite C - Boise - IDAHO 8370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sto è di $ 4+1,50 per spese di spedi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Borse di stud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i lasciti delle Signore Lidia Teresa Beretta ed Elena Pistoresi, la Direzione Nazionale dell'Unione Italiana Ciechi ha costituito un fondo, elevato a 200 milioni, con i proventi del quale verranno annualmente assegnate tre borse di studio per ricordare il gesto di solidarietà delle due donatr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borsa di studio «Elena Pistoresi», sarà assegnata ad un neolaure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e borse di studio, intitolate a «Lidia Teresa Beretta» verranno assegnate rispettivamente ad un diplomato di conservatorio e ad un diplomato di un corso di formazione professionale, per l'accesso al quale sia richiesto il Diploma di scuola secondaria di secondo gra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ppena sarà disponibile il Bando di Concorso relativo ai laureati e diplomati nel 1996, sarà nostra premura informarne i nostri lettor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Percorso per i non vedenti in Valle d'Ao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stato attrezzato, in Valle d'Aosta, il sentiero per non vedenti al Bois de la Tour. Gli adattamenti consentono ai non vedenti di percorrere il sentiero autonomamente, imparando a riconoscere le specie arboree attraverso il tatto. Il sentiero è, infatti, provvisorio di corrimano e lastricatura per la guida, di plastico orientativo e punti di sos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solamento e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 3 al 5 ottobre 1997, si svolgerà a Roma, presso l'Università Urbaniana il VI Congresso Mondiale sull'isolamento, sul tema: «Isolamento e Handicap - Alla ricerca di nuove modalità di intervento e di comun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ramma scientifico prevede la trattazione di tre temi fondamentali, articolati come segu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I problemi dell'isolamento</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Handicap fis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Valutazione e diagno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perienze e testimonianze</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Handicap intelle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Valutazione e diagno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perienze e testimonianze</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Handicap psich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Valutazione e diagno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perienze e testimonia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tegrazione psico-fis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intervento</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Arti-terap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anzaterap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sicodram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rteterap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usicoterap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ltre tecniche non verbali</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Area psicopedagog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proccio dinam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proccio cognitivo-comportament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proccio sistemico-rel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proccio cognitivista</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approccio riabilit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udiopsicofonolo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erapia neuromoto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erapia occup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sicomotri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erapia di 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erapie fisiche</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Neuropsicofarmacolo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rattamento della spasti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alattie neuromuscola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rmaci e funzioni cogni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rattamento dell'autis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rattamento dell'Attention Deficit Disorders</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L'approccio interdisciplin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voro di équip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programmazione integra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Verso l'integ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i/>
          <w:iCs/>
          <w:kern w:val="2"/>
          <w:sz w:val="28"/>
        </w:rPr>
        <w:t>La realtà dell'interv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migl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n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stitu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i/>
          <w:iCs/>
          <w:kern w:val="2"/>
          <w:sz w:val="28"/>
        </w:rPr>
        <w:t>Nuove modalità di comun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for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ele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unicazione e civiltà moder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i/>
          <w:iCs/>
          <w:kern w:val="2"/>
          <w:sz w:val="28"/>
        </w:rPr>
        <w:t>Bioe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alati terminali e isol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eligione e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rganizzazione prevede agevolazioni per la partecipazione dei portatori di handicap (gli accompagnatori non pagano alcuna quota di iscrizione), degli insegnanti e degli studenti. Le iscrizioni debbono essere inviate entro il 30-04-1997 alla Segreteria organizzativa, alla quale potranno essere richieste tutte le informazioni sul Congr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greteria organizzativa:</w:t>
      </w:r>
    </w:p>
    <w:p>
      <w:pPr>
        <w:pStyle w:val="Normal"/>
        <w:rPr>
          <w:rFonts w:ascii="Courier New" w:hAnsi="Courier New" w:cs="Courier New"/>
          <w:kern w:val="2"/>
          <w:sz w:val="28"/>
        </w:rPr>
      </w:pPr>
      <w:r>
        <w:rPr>
          <w:rFonts w:cs="Courier New" w:ascii="Courier New" w:hAnsi="Courier New"/>
          <w:kern w:val="2"/>
          <w:sz w:val="28"/>
        </w:rPr>
        <w:t>Progress Promozione Congressi</w:t>
      </w:r>
    </w:p>
    <w:p>
      <w:pPr>
        <w:pStyle w:val="Normal"/>
        <w:rPr>
          <w:rFonts w:ascii="Courier New" w:hAnsi="Courier New" w:cs="Courier New"/>
          <w:kern w:val="2"/>
          <w:sz w:val="28"/>
        </w:rPr>
      </w:pPr>
      <w:r>
        <w:rPr>
          <w:rFonts w:cs="Courier New" w:ascii="Courier New" w:hAnsi="Courier New"/>
          <w:kern w:val="2"/>
          <w:sz w:val="28"/>
        </w:rPr>
        <w:t>Via G. Trevis 88</w:t>
      </w:r>
    </w:p>
    <w:p>
      <w:pPr>
        <w:pStyle w:val="Normal"/>
        <w:rPr>
          <w:rFonts w:ascii="Courier New" w:hAnsi="Courier New" w:cs="Courier New"/>
          <w:kern w:val="2"/>
          <w:sz w:val="28"/>
        </w:rPr>
      </w:pPr>
      <w:r>
        <w:rPr>
          <w:rFonts w:cs="Courier New" w:ascii="Courier New" w:hAnsi="Courier New"/>
          <w:kern w:val="2"/>
          <w:sz w:val="28"/>
        </w:rPr>
        <w:t>00147 Roma</w:t>
      </w:r>
    </w:p>
    <w:p>
      <w:pPr>
        <w:pStyle w:val="Normal"/>
        <w:rPr>
          <w:rFonts w:ascii="Courier New" w:hAnsi="Courier New" w:cs="Courier New"/>
          <w:kern w:val="2"/>
          <w:sz w:val="28"/>
        </w:rPr>
      </w:pPr>
      <w:r>
        <w:rPr>
          <w:rFonts w:cs="Courier New" w:ascii="Courier New" w:hAnsi="Courier New"/>
          <w:kern w:val="2"/>
          <w:sz w:val="28"/>
        </w:rPr>
        <w:t>tel. 06/51.66.00.647</w:t>
      </w:r>
    </w:p>
    <w:p>
      <w:pPr>
        <w:pStyle w:val="Normal"/>
        <w:rPr>
          <w:rFonts w:ascii="Courier New" w:hAnsi="Courier New" w:cs="Courier New"/>
          <w:kern w:val="2"/>
          <w:sz w:val="28"/>
        </w:rPr>
      </w:pPr>
      <w:r>
        <w:rPr>
          <w:rFonts w:cs="Courier New" w:ascii="Courier New" w:hAnsi="Courier New"/>
          <w:kern w:val="2"/>
          <w:sz w:val="28"/>
        </w:rPr>
        <w:t>fax 06/51.60.01.31</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alfabetizzazione dei non vedent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numero 3, Volume 90, maggio-giugno 1996, del </w:t>
      </w:r>
      <w:r>
        <w:rPr>
          <w:rFonts w:cs="Courier New" w:ascii="Courier New" w:hAnsi="Courier New"/>
          <w:i/>
          <w:iCs/>
          <w:kern w:val="2"/>
          <w:sz w:val="28"/>
        </w:rPr>
        <w:t>Journal of visual Impairment and Blindness</w:t>
      </w:r>
      <w:r>
        <w:rPr>
          <w:rFonts w:cs="Courier New" w:ascii="Courier New" w:hAnsi="Courier New"/>
          <w:kern w:val="2"/>
          <w:sz w:val="28"/>
        </w:rPr>
        <w:t xml:space="preserve"> è interamente dedicato al problema dell'alfabetizzazione, affrontato nei suoi diversi aspetti. La trattazione è suddivisa nelle seguenti se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li inizi dell'apprendimento, con riferimento sia all'attività degli insegnanti che della famigl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 punti di vista sul Braille: riferisce il pensiero degli insegnanti, degli studenti e dei lettori adulti di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impiego del Braille, nello studio e nel lavoro, da parte di chi lo ha appreso in età scolare e di chi vi si è accostato da adul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valutazione della lettura Braille: comprende studi sulle diverse condizioni e modalità di let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codice Braille: affronta il problema dell'uso del Braille contratto e le possibilità di utilizzazione del Braille con il compute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sorse e materiali per l'apprendimento del Braille, sia da parte dei bambini sia da parte degli adul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menti: comprende brevi interventi su argomenti diversi attinenti il problema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umero si conclude con la consueta rubrica «Random Access» dedicata alla tecnologia. Per ottenere il numero speciale del JVIB, è sufficiente inviare $ 19+$ 3,50 per spese postali a:</w:t>
      </w:r>
    </w:p>
    <w:p>
      <w:pPr>
        <w:pStyle w:val="Normal"/>
        <w:rPr>
          <w:rFonts w:ascii="Courier New" w:hAnsi="Courier New" w:cs="Courier New"/>
          <w:kern w:val="2"/>
          <w:sz w:val="28"/>
          <w:lang w:val="en-GB"/>
        </w:rPr>
      </w:pPr>
      <w:r>
        <w:rPr>
          <w:rFonts w:cs="Courier New" w:ascii="Courier New" w:hAnsi="Courier New"/>
          <w:kern w:val="2"/>
          <w:sz w:val="28"/>
          <w:lang w:val="en-GB"/>
        </w:rPr>
        <w:t>Journal of Visual Impairment and Blindness</w:t>
      </w:r>
    </w:p>
    <w:p>
      <w:pPr>
        <w:pStyle w:val="Normal"/>
        <w:rPr>
          <w:rFonts w:ascii="Courier New" w:hAnsi="Courier New" w:cs="Courier New"/>
          <w:kern w:val="2"/>
          <w:sz w:val="28"/>
          <w:lang w:val="en-GB"/>
        </w:rPr>
      </w:pPr>
      <w:r>
        <w:rPr>
          <w:rFonts w:cs="Courier New" w:ascii="Courier New" w:hAnsi="Courier New"/>
          <w:kern w:val="2"/>
          <w:sz w:val="28"/>
          <w:lang w:val="en-GB"/>
        </w:rPr>
        <w:t>49, Sheridan Ave.</w:t>
      </w:r>
    </w:p>
    <w:p>
      <w:pPr>
        <w:pStyle w:val="Normal"/>
        <w:rPr>
          <w:rFonts w:ascii="Courier New" w:hAnsi="Courier New" w:cs="Courier New"/>
          <w:kern w:val="2"/>
          <w:sz w:val="28"/>
          <w:lang w:val="en-GB"/>
        </w:rPr>
      </w:pPr>
      <w:r>
        <w:rPr>
          <w:rFonts w:cs="Courier New" w:ascii="Courier New" w:hAnsi="Courier New"/>
          <w:kern w:val="2"/>
          <w:sz w:val="28"/>
          <w:lang w:val="en-GB"/>
        </w:rPr>
        <w:t>Albany NY 12210</w:t>
      </w:r>
    </w:p>
    <w:p>
      <w:pPr>
        <w:pStyle w:val="Normal"/>
        <w:rPr>
          <w:rFonts w:ascii="Courier New" w:hAnsi="Courier New" w:cs="Courier New"/>
          <w:kern w:val="2"/>
          <w:sz w:val="28"/>
        </w:rPr>
      </w:pPr>
      <w:r>
        <w:rPr>
          <w:rFonts w:cs="Courier New" w:ascii="Courier New" w:hAnsi="Courier New"/>
          <w:kern w:val="2"/>
          <w:sz w:val="28"/>
        </w:rPr>
        <w:t>US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Per la nuova moneta europe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gruppo di esperti dell'Unione Europea dei Ciechi (EBU), operanti nell'ambito del programma Helios, ha formulato alcune raccomandazioni per coloro che saranno impegnati nella progettazione e nella produzione delle monete e delle banconote in Euro, la futura moneta dell'Europa unita. Gli esperti hanno proposto una serie di suggerimenti che, qualora venissero accolti, renderebbero le monete e le banconote facilmente riconoscibili da parte dei ciechi e degli ipovedenti. In particolare, i suggerimenti riguardano, la forma, le dimensioni ed il colore. L'Istituto per l'emissione della moneta europea ha valutato molto positivamente l'iniziativa dell'EBU ed ha fatto sapere che tutti i suggerimenti verranno tenuti nel debito con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Un cieco spagnolo eletto sena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la prima volta, nella storia della Spagna, un cieco è stato eletto senatore. Si tratta di Samuel Rodrìguez Fontecha, che, per diversi anni, è stato responsabile del Centro Bibliografico e Culturale dell'Organizzazione Nazionale dei Ciechi Spagnoli (ONCE) di Madrid.</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rante il periodo di transizione, dal regime franchista all'attuale democrazia spagnola, Samuel Rodrìguez Fontecha è stato fra i protagonisti della democratizzazione della ONCE, processo nel quale poté utilizzare la vasta esperienza politica acquisita durante i lunghi anni, nei quali fu consigliere comunale e vicesindaco di Zamora, la sua città natale. Perduta la vista, durante la prima infanzia, Samuel Rodrìguez Fontecha, poté compiere i suoi studi, fino al conseguimento della laurea in giurisprudenza, grazie al sistema di scuole speciali e di assistenza scolastica organizzato dalla ONCE. Appassionato di elettronica, Rodrìguez ritiene che una parte, almeno, delle difficoltà, che potrà incontrare nella sua attività di parlamentare, risulteranno più facilmente superabili, grazie alla disponibilità dei nuovi sussidi tecnologici. In un tempo nel quale la grave situazione debitoria induce anche i governi dei Paesi più progrediti ad intaccare pesantemente lo «stato sociale», Samuel Rodrìguez assicura che porrà il massimo impegno per la soluzione dei problemi sociali e, soprattutto, per la difesa degli interessi delle persone handicappate, pur essendo perfettamente consapevole della gravità del compito, che lo attende. Egli sa bene, inoltre, che dall'esito della sua attività dipenderanno l'impegno o il disimpegno di molti ciechi e di altri handicappati nella vita politica. Esorta, comunque, i ciechi, che ritengano di averne le attitudini, a non rinunciare alla competizione politica, soltanto a causa della loro minorazione.</w:t>
      </w:r>
    </w:p>
    <w:p>
      <w:pPr>
        <w:pStyle w:val="Normal"/>
        <w:rPr>
          <w:rFonts w:ascii="Courier New" w:hAnsi="Courier New" w:cs="Courier New"/>
          <w:kern w:val="2"/>
          <w:sz w:val="28"/>
        </w:rPr>
      </w:pPr>
      <w:r>
        <w:rPr>
          <w:rFonts w:cs="Courier New" w:ascii="Courier New" w:hAnsi="Courier New"/>
          <w:kern w:val="2"/>
          <w:sz w:val="28"/>
        </w:rPr>
        <w:t>(da «Perfiles», giugno-luglio 1996, Organo ufficiale della ONC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Medaglia per Joaquìn Rodri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orse non ha bisogno di altri onori, però continua a meritarseli. A novantaquattro anni, il Maestro Joaquìn Rodrigo ha ricevuto la medaglia d'oro del Real Conservatorio Superiore di musica di Madrid. Gliel'ha consegnata il direttore di quella Istituzione, Miguel del Barco, in una cerimonia pubblica, che ha avuto luogo il giorno di Santa Cecilia, patrona dei musici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rante la cerimonia che si è svolta nella sala Manuel de Falla, Miguel del Barco ha affermato: «Questa medaglia è un atto di rispetto e di omaggio alla Spagna creatrice. In questo caso si tratta del riconoscimento ad una lunga carriera di successi e di dedizione alla musica». Del Barco ha annunziato che a partire da quel momento la «Sala dei Professori» del Conservatorio di Madrid avrebbe portato il nome di Joaquìn Rodrigo, come «stimolo a professori ed alunni», aggiungendo un desiderio ed un auspicio: «Voglia il Cielo che esca da questo Conservatorio un altro maestro Rodrigo, ma mi sembra molto diffic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tà avanzata del compositore del «Concierto de Aranjuez», che già aveva fatto abbastanza intervenendo alla cerimonia, gli ha impedito di salire fino alla Sala a lui dedicata. Il direttore ha dato lettura, in omaggio a Rodrigo, di alcune citazioni di grande elogio nei confronti di Hernando de Cabezòn, musicista cieco alla corte di Filippo II, avente parecchi punti in comune con il Maestro festeggiato. Entrambi sono due grandi tra i compositori spagnoli, entrambi furono privi del senso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termine della cerimonia, la consegna della decorazione con «L'affetto e l'ammirazione del Conservatorio di Madrid e di tutti gli Spagnoli».</w:t>
      </w:r>
    </w:p>
    <w:p>
      <w:pPr>
        <w:pStyle w:val="Normal"/>
        <w:rPr>
          <w:rFonts w:ascii="Courier New" w:hAnsi="Courier New" w:cs="Courier New"/>
          <w:kern w:val="2"/>
          <w:sz w:val="28"/>
        </w:rPr>
      </w:pPr>
      <w:r>
        <w:rPr>
          <w:rFonts w:cs="Courier New" w:ascii="Courier New" w:hAnsi="Courier New"/>
          <w:kern w:val="2"/>
          <w:sz w:val="28"/>
        </w:rPr>
        <w:t>(da «Pan Casals», a cura di G. Di Trapa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RECENSION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José Saramago, </w:t>
      </w:r>
      <w:r>
        <w:rPr>
          <w:rFonts w:cs="Courier New" w:ascii="Courier New" w:hAnsi="Courier New"/>
          <w:b/>
          <w:bCs/>
          <w:kern w:val="2"/>
          <w:sz w:val="28"/>
        </w:rPr>
        <w:t>«Cecità»</w:t>
      </w:r>
      <w:r>
        <w:rPr>
          <w:rFonts w:cs="Courier New" w:ascii="Courier New" w:hAnsi="Courier New"/>
          <w:kern w:val="2"/>
          <w:sz w:val="28"/>
        </w:rPr>
        <w:t>, Einaudi, Torino, 1996, pp. 315, L. 30.000. - Riteniamo indispensabile recensire l'ultimo lavoro di José Saramago, non tanto perché l'autorevolezza della casa editrice e la fama dell'Autore ne fanno un libro destinato al successo, quanto perché, ancora una volta, sia pure in forma metaforica, nel rappresentare i ciechi, vengono conservati, se non addirittura rinforzati i pregiudizi contro i quali da sempre essi debbono lottare, nel tentativo di evitare di essere mantenuti ai margini della società, indipendentemente dalle loro qualità natural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Un sentito grazie ci sentiamo di esprimere alla traduttrice dell'opera, la Prof. Rita Desti, la quale ha intitolato l'opera </w:t>
      </w:r>
      <w:r>
        <w:rPr>
          <w:rFonts w:cs="Courier New" w:ascii="Courier New" w:hAnsi="Courier New"/>
          <w:i/>
          <w:iCs/>
          <w:kern w:val="2"/>
          <w:sz w:val="28"/>
        </w:rPr>
        <w:t>Cecità</w:t>
      </w:r>
      <w:r>
        <w:rPr>
          <w:rFonts w:cs="Courier New" w:ascii="Courier New" w:hAnsi="Courier New"/>
          <w:kern w:val="2"/>
          <w:sz w:val="28"/>
        </w:rPr>
        <w:t xml:space="preserve">, evitando la forma originale </w:t>
      </w:r>
      <w:r>
        <w:rPr>
          <w:rFonts w:cs="Courier New" w:ascii="Courier New" w:hAnsi="Courier New"/>
          <w:i/>
          <w:iCs/>
          <w:kern w:val="2"/>
          <w:sz w:val="28"/>
        </w:rPr>
        <w:t>Ensaio sobre a Cegueira</w:t>
      </w:r>
      <w:r>
        <w:rPr>
          <w:rFonts w:cs="Courier New" w:ascii="Courier New" w:hAnsi="Courier New"/>
          <w:kern w:val="2"/>
          <w:sz w:val="28"/>
        </w:rPr>
        <w:t xml:space="preserve"> (Saggio o, addirittura </w:t>
      </w:r>
      <w:r>
        <w:rPr>
          <w:rFonts w:cs="Courier New" w:ascii="Courier New" w:hAnsi="Courier New"/>
          <w:i/>
          <w:iCs/>
          <w:kern w:val="2"/>
          <w:sz w:val="28"/>
        </w:rPr>
        <w:t>esperimento</w:t>
      </w:r>
      <w:r>
        <w:rPr>
          <w:rFonts w:cs="Courier New" w:ascii="Courier New" w:hAnsi="Courier New"/>
          <w:kern w:val="2"/>
          <w:sz w:val="28"/>
        </w:rPr>
        <w:t xml:space="preserve"> sulla cecità): infatti, senza pretendere di addentrarci sul terreno della critica letteraria, ci permettiamo di osservare che al romanzo di Saramago si potranno riconoscere diverse qualità, ma certissimamente mai qualità scientifiche. Gli immondi ciechi senza identità rappresentati dall'Autore rimarranno nella mente del lettore, il quale, qualora non conosca i ciechi (e le indagini statistiche dimostrano che i ciechi sono realmente poco conosciuti), si confermerà nei propri preconcetti verso di lor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Per questa ragione, alla recensione di Luisa Bartolucci (</w:t>
      </w:r>
      <w:r>
        <w:rPr>
          <w:rFonts w:cs="Courier New" w:ascii="Courier New" w:hAnsi="Courier New"/>
          <w:i/>
          <w:iCs/>
          <w:kern w:val="2"/>
          <w:sz w:val="28"/>
        </w:rPr>
        <w:t>Il Corriere dei Ciechi</w:t>
      </w:r>
      <w:r>
        <w:rPr>
          <w:rFonts w:cs="Courier New" w:ascii="Courier New" w:hAnsi="Courier New"/>
          <w:kern w:val="2"/>
          <w:sz w:val="28"/>
        </w:rPr>
        <w:t>, settembre 1996) facciamo seguire una lettera scritta nel 1932 da Paolo Bentivoglio al Direttore dell'EIAR (Ente Italiano Audizioni Radio), dopo la trasmissione della commedia di Maurizio Maeterlinck «I ciechi», nella quale il poeta fiammingo, anch'egli in forma simbolica, mette in scena dodici ciechi caratterizzati secondo tutte le convinzioni più stereotipate intorno alla ce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eoccupato per le conseguenze che simili rappresentazioni possono avere per il processo di integrazione sociale dei ciechi, Bentivoglio usa concetti ed espressioni assai decisi, rispetto alla cautela che ritroviamo nei giudizi della nostra giovane collaboratrice.</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b/>
          <w:bCs/>
          <w:kern w:val="2"/>
          <w:sz w:val="28"/>
        </w:rPr>
        <w:t>Saramago sentenzia: il mondo è cieco, ma i non vedenti possono salvarlo</w:t>
      </w:r>
      <w:r>
        <w:rPr>
          <w:rFonts w:cs="Courier New" w:ascii="Courier New" w:hAnsi="Courier New"/>
          <w:kern w:val="2"/>
          <w:sz w:val="28"/>
        </w:rPr>
        <w:t xml:space="preserve">. - Di tanto in tanto capita di leggere libri che abbiano fra i protagonisti i ciechi. Non di rado si tratta di figure stereotipate, lontane e, talora in netta contrapposizione, con quella che è la realtà di un soggetto non vedente. Non sono rari neanche racconti o novelle. È difficile, però, che diventino un caso letterario come invece è avvenuto per l'ultimo romanzo dello scrittore portoghese José Saramago </w:t>
      </w:r>
      <w:r>
        <w:rPr>
          <w:rFonts w:cs="Courier New" w:ascii="Courier New" w:hAnsi="Courier New"/>
          <w:i/>
          <w:iCs/>
          <w:kern w:val="2"/>
          <w:sz w:val="28"/>
        </w:rPr>
        <w:t>Cecità</w:t>
      </w:r>
      <w:r>
        <w:rPr>
          <w:rFonts w:cs="Courier New" w:ascii="Courier New" w:hAnsi="Courier New"/>
          <w:kern w:val="2"/>
          <w:sz w:val="28"/>
        </w:rPr>
        <w:t>.</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autore della celebre </w:t>
      </w:r>
      <w:r>
        <w:rPr>
          <w:rFonts w:cs="Courier New" w:ascii="Courier New" w:hAnsi="Courier New"/>
          <w:i/>
          <w:iCs/>
          <w:kern w:val="2"/>
          <w:sz w:val="28"/>
        </w:rPr>
        <w:t>Storia dell'Assedio di Lisbona</w:t>
      </w:r>
      <w:r>
        <w:rPr>
          <w:rFonts w:cs="Courier New" w:ascii="Courier New" w:hAnsi="Courier New"/>
          <w:kern w:val="2"/>
          <w:sz w:val="28"/>
        </w:rPr>
        <w:t xml:space="preserve"> mette in piedi un romanzo «apocalittico», con il quale vuole far riflettere sulla «cecità etica del nostro tempo». L'opera richiama alla mente, sia pure con le debite differenze, il capolavoro di Albert Camus </w:t>
      </w:r>
      <w:r>
        <w:rPr>
          <w:rFonts w:cs="Courier New" w:ascii="Courier New" w:hAnsi="Courier New"/>
          <w:i/>
          <w:iCs/>
          <w:kern w:val="2"/>
          <w:sz w:val="28"/>
        </w:rPr>
        <w:t xml:space="preserve">La peste </w:t>
      </w:r>
      <w:r>
        <w:rPr>
          <w:rFonts w:cs="Courier New" w:ascii="Courier New" w:hAnsi="Courier New"/>
          <w:kern w:val="2"/>
          <w:sz w:val="28"/>
        </w:rPr>
        <w:t>(1947). La cecità descritta da Saramago, presenta forti connotazioni negative, l'handicap fisico viene utilizzato per stigmatizzare il progressivo decadimento dei costumi. Ne scaturisce un romanzo soffocante, talora banale, in cui la figura del non vedente, viene eccessivamente caricata. È vero che quella del romanzo è una cecità bianca, e non nera, come comunemente è descritta, ma è altrettanto vero che l'unico personaggio nato cieco, che si incontra nello scritto si rivelerà, poi, un vero e proprio delinquente, un essere spregevole, che sfrutterà il proprio vantaggio, datogli dall'aver sempre vissuto da cieco, per azioni e ricatti infa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tentiamo di ricostruire la trama. A termine di una giornata qualunque, in una città qualunque, di un paese qualunque, un guidatore è fermo al semaforo in attesa del verde; scatta il semaforo, ma le automobili non partono e i loro occupanti, frenetici più che mai, strombazzano, gridano, ignari del dramma che si sta consuma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cendono dai veicoli, minacciosi, picchiano sui vetri della macchina dell'uomo che, dopo aver visto per l'ultima volta il semaforo rosso, è divenuto cieco. Dice di essersi trovato in mezzo ad una nebbia somigliante ad un «mare di lat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Il morbo str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così che ha inizio l'epidemia, un contagio collettivo, che dalla prima vittima si trasmette a colui che, apparentemente carico di umanità e comprensione, accompagna l'uomo a casa in automobile, rivelandosi, però, solo un ladro. Ruba la macchina, approfittando della situazione, ma diventa anch'egli cieco. Il morbo si propaga poi allo studio dell'oculista, ove il «primo cieco» si reca accompagnato dalla moglie, all'intero gruppo di pazienti (una ragazza con gli occhiali scuri, di facili costumi, un bambino affetto da strabismo, un vecchio privo di un occhio ed affetto da cataratta). Lo stesso oculista, dopo poche ore, diventa cieco. Il governo, avvertito dall'oculista, preso dal panico rinchiude i contagiati e coloro che sono già affetti dal «Mal bianco» in un vecchio manicomio-lager. Col passare del tempo aumenta il numero dei ricoverati, diminuiscono le razioni di cibo, i soldati, terrorizzati dall'eventualità di rimanere ciechi, passano per le armi chiunque si avvicini. I soldati compiono stermini veri e propri ma si giustificano così: «All'esercito rincresce di essere stato costretto a reprimere con le armi un moto sedizioso responsabile della creazione di una situazione di rischio imminente, della quale non ha avuto colpa direttamente od indirett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greco horào (vedere) ha una radice «oid» simile al vid latino, che significa sapere per aver visto. È per questo che molti dei pregiudizi sulla cecità non riguardano una minorazione fisica, ma sono legati, piuttosto, ad una credenza di limitazione delle capacità intellettive, oltre che pratiche. Scrive Saramago, quasi a conferma di questa opinione: «Chi ci dice che questa cecità bianca non sia proprio un male dello spirito e, se ammettiamo, per ipotesi, che lo sia, gli spiriti dei ciechi morti, non saranno mai stati tanto liberi come adesso, fuori dai corpi e dunque più liberi di fare ciò che vogliono, soprattutto il male, che, come tutti sanno, è sempre stato il più facile da compiere». Raccapricciante poi risulta la descrizione della vita all'interno del vecchio manicomio: i ciechi vivono nella sporcizia perché incapaci di pulirsi, di evacuare nei posti giusti e nelle debite maniere; vengono descritti nell'atto di camminare a quattro zampe, «con un portamento simile a quello dei suini»: «c'era da crepare - commenta lo scrittore - un gruppo di ciechi che procedevano a quattro zampe con la faccia strisciante per terra, come i suini, un braccio avanti a scandagliare l'aria, mentre altri, forse per paura che lo spazio bianco fuori dalla protezione del soffitto li inghiottisse continuavano a stare disperatamente avvinghiati alla cord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È evidente che l'autore si serve di situazioni iperboliche per raggiungere lo scopo che si è prefisso, ma cosa resterà in chi legge un simile libro? Se il titolo originale è </w:t>
      </w:r>
      <w:r>
        <w:rPr>
          <w:rFonts w:cs="Courier New" w:ascii="Courier New" w:hAnsi="Courier New"/>
          <w:i/>
          <w:iCs/>
          <w:kern w:val="2"/>
          <w:sz w:val="28"/>
        </w:rPr>
        <w:t>Saggio sulla cecità</w:t>
      </w:r>
      <w:r>
        <w:rPr>
          <w:rFonts w:cs="Courier New" w:ascii="Courier New" w:hAnsi="Courier New"/>
          <w:kern w:val="2"/>
          <w:sz w:val="28"/>
        </w:rPr>
        <w:t>, se lo scrittore dice di raccontare, in qualche modo, delle esperienze, se parla di una sofferenza nell'aver messo a punto la stesura del libro, chi non ha mai avuto a che fare con i ciechi, quale immagine se ne potrà fare? Cecità equivale ad ignoranza, cattiveria, incapacità, abiezione, umiliazione a soggetti da assistere, o intriganti. «Essere cieco è tale e quale ad essere morto» così Saramago fa esprimere i suoi personaggi. E che dire della crudezza, più vicina alla volgarità che al realismo, con cui lo scrittore descrive il baratto di razioni di cibo con prestazioni sessuali? Donne stuprate collettivamente, costrette a compiere atti indesiderati, donne uccise per eccesso di violenza. La moglie del medico è l'unica ad avere conservato la vista, con la quale aiuta tutti per arrivare poi ad uccidere. «Voi non sapete - dice - non potete saperlo cosa significa avere occhi in un mondo di ciechi! In non sono regina, no, sono soltanto colei che è nata per vedere l'orrore, voi lo sentite, io lo sento e lo vedo!». Sarà pure un romanzo, una metafora, ma è pieno di tutti quegli stereotipi e quei falsi e dannosi luoghi comuni che da anni i ciechi combattono nel loro progressivo processo di emancipazione. E quando si parla dei sentimenti e dell'affettività dei ciechi? Saramago scrive «La cecità è la provvidenza dei brutti». Pensa forse il grande scrittore portoghese che chi non vede non abbia la concezione del bello, che non possegga nozioni di este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pesso si dice: «Se ne parli anche male, l'importante è che se ne parli»: in questo caso vorremmo dire a José Saramago: «no grazie!».</w:t>
      </w:r>
    </w:p>
    <w:p>
      <w:pPr>
        <w:pStyle w:val="Normal"/>
        <w:rPr>
          <w:rFonts w:ascii="Courier New" w:hAnsi="Courier New" w:cs="Courier New"/>
          <w:i/>
          <w:i/>
          <w:iCs/>
          <w:kern w:val="2"/>
          <w:sz w:val="28"/>
        </w:rPr>
      </w:pPr>
      <w:r>
        <w:rPr>
          <w:rFonts w:cs="Courier New" w:ascii="Courier New" w:hAnsi="Courier New"/>
          <w:i/>
          <w:iCs/>
          <w:kern w:val="2"/>
          <w:sz w:val="28"/>
        </w:rPr>
        <w:t>L. Bartolucci</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kern w:val="2"/>
          <w:sz w:val="28"/>
        </w:rPr>
      </w:pPr>
      <w:r>
        <w:rPr>
          <w:rFonts w:cs="Courier New" w:ascii="Courier New" w:hAnsi="Courier New"/>
          <w:b/>
          <w:bCs/>
          <w:kern w:val="2"/>
          <w:sz w:val="28"/>
        </w:rPr>
        <w:t>Lettera aperta al direttore dell'E.I.A.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hiarissimo Diret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cché, la sera del 26 settembre 1932, le stazioni di Milano, Torino, Genova, Trieste e Firenze hanno trasmesso la traduzione di «I Ciechi» di Maurizio Maeterlinck, ho avuto la tentazione di scambiare una parola con i lettori del «Radio Corriere». Proprio una parola sola, perché non è certo pensiero o fatto mio tentare una grande o piccola critica lettera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ofonda anima di Maeterlinck non si può scandagliare a lume di lampadina tascabile. Lascio, dunque, la poesia e l'allegoria dell'opera agli artisti e ai filosofi, i quali, del resto, hanno già compiuto intorno ad essa l'ufficio loro, e mi contento, assai più modestamente e prosaicamente di lagnarmi del puro andamento esteriore: cioè, delle parvenze sceniche di quei 12 ciechi simbolici che, se mi piacciono poco in funzione di campioni d'umanità, perché non accetto la concezione pessimista, fatalista e tragica del poeta fiammingo, mi piacciono anche meno, anzi, mi dispiacciono affatto, come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ebbe da vedere, anzitutto, se, sul terreno del suo complesso simbolismo, il poeta fosse tenuto a plasmarli come veri o potesse contentarsi di presentarli stilizzati. Ma, lasciando stare questa pregiudiziale, che, appunto, ci condurrebbe sulle sabbie mobili della critica, il fatto si è che veri non s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 bene che i poeti non debbono essere presi in parola e che l'aureo cocchio della fantasia non tollera impacci di martinicca o di fermate doganali, ma noi, ciechi vivi e veri, ci quereliamo da gran tempo con Maeterlinck e con altri inventori di ciechi, più o meno schizzati o convenzionali. Gli uomini di pensiero e d'arte ci hanno, infatti, con le migliori intenzioni del mondo, singolarmente bistrattati e trasfigurati. Si direbbe che anche le mani abitualmente felici, ogni volta che si sono adoperate a disegnare la figura di un cieco, non abbiano saputo cavarne altro che sgorbi di carbone. Con tutto il rispetto dovuto all'allegoria del nostro e di ogni altro tempo, noi non riusciamo a spiegarci come, dopo quasi un secolo, dal momento in cui i privi di vista, per l'invenzione dei procedimenti speciali di lettura e scrittura, hanno potuto entrare nella comune attività, in funzione di uomini di studio e di lavoro ed a centinaia si sono affermati, modestamente o brillantemente secondo le loro forze, in svariatissimi campi, non riusciamo a spiegarci, dico, che i pensatori e gli artisti possano restare ancora attaccati ai tristi cliché del passato e, allorché sono originali in tutto, non riescano ad essere che pedissequi nei nostri riguar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pinione comune può essere ingombrata dal pregiudizio visivo, per il quale le sole finestre dell'anima sono gli occhi, ma possibile che gli uomini di genio non arrivino più in là? Possibile che essi non intendano la paziente, minuta e provvida sapienza medicatrice e compensativa della natura e, soprattutto, non si siano ancora resi conto che lo spirito solo è il vero dominatore e che la materia, per quanto incompleta, riottosa, straziata e straziante, finisce sempre per obbedirgli. Ed il nostro rammarico non è soltanto, per così dire, d'amor proprio estetico. C'è ben al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i siamo ingaggiati in fierissima battaglia con una minorazione che non ci interdice la vita e l'attività, ma ci rende faticosi e difficili gli accessi ed il cammino. Vivere, però, si deve. Non c'è concessa elezione. Bisogna conquistare la vetta a forza di garretti, con l'animo che vince ogni battaglia. E allora si cammina, si lotta, ci si tempera e non pochi fra noi giungono a conquistarsi un titolo di cittadinanza nell'agone del lavoro comu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dimostrazione del fatto comincia ad illuminare di qualche bagliore e ad aprirsi innanzi la caligine del pregiudizio. Ma ecco che dall'opera di un artista balza fuori uno dei soliti ciechi del convenzionalismo; una delle consuete tantafere del passato. E quel bamboccione di cartapesta si tira dietro molta più nebbia di quanta ne abbia dissipata l'esempio di cento fra i nostri lavoratori dell'intelletto e del bracc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verrà, dunque, mai il giorno nel quale noi saremo giudicati per quello che siamo e facciamo, fuori di ogni retorica, tanto pessimista quanto miracol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chiarissimo Direttore, la passione dell'argomento mi conduceva a dimenticare quasi la mia promessa di brevità. Mi usi indulgenza e mi lasci concludere, esprimendo una speranza che da lunghissimo tempo ho in cuore e che formulo come auspicio. Il nostro sforzo non è simbolo di tristezza. Noi siamo figli dello spirito ed in nome di questa nobile figliolanza abbiamo già vinto e combattiamo per nuove vittorie. Dopo tanti simboli tristi e mortiferi, che hanno svolazzato intorno a noi come sinistri uccelli, perché non vi sarà qualche giorno un artista che senta e traduca la maschia bellezza di questo simbolo (che è la verità) della lotta dello spirito e del suo trionfo sulla mate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ebbe, finalmente, un'allegoria confortante, ritemprante per noi e forse più per gli altri; sarebbe una fra le belle gemme della corona della rinascita.</w:t>
      </w:r>
    </w:p>
    <w:p>
      <w:pPr>
        <w:pStyle w:val="Normal"/>
        <w:rPr>
          <w:rFonts w:ascii="Courier New" w:hAnsi="Courier New" w:cs="Courier New"/>
          <w:i/>
          <w:i/>
          <w:iCs/>
          <w:kern w:val="2"/>
          <w:sz w:val="28"/>
        </w:rPr>
      </w:pPr>
      <w:r>
        <w:rPr>
          <w:rFonts w:cs="Courier New" w:ascii="Courier New" w:hAnsi="Courier New"/>
          <w:i/>
          <w:iCs/>
          <w:kern w:val="2"/>
          <w:sz w:val="28"/>
        </w:rPr>
        <w:t>Paolo Bentivoglio</w:t>
      </w:r>
    </w:p>
    <w:p>
      <w:pPr>
        <w:pStyle w:val="Normal"/>
        <w:rPr>
          <w:rFonts w:ascii="Courier New" w:hAnsi="Courier New" w:cs="Courier New"/>
          <w:kern w:val="2"/>
          <w:sz w:val="28"/>
        </w:rPr>
      </w:pPr>
      <w:r>
        <w:rPr>
          <w:rFonts w:cs="Courier New" w:ascii="Courier New" w:hAnsi="Courier New"/>
          <w:kern w:val="2"/>
          <w:sz w:val="28"/>
        </w:rPr>
        <w:t>(Presidente Nazionale dell'Unione Italiana Ciechi dal 1945 al 1965)</w:t>
      </w:r>
    </w:p>
    <w:p>
      <w:pPr>
        <w:pStyle w:val="Normal"/>
        <w:rPr>
          <w:rFonts w:ascii="Courier New" w:hAnsi="Courier New" w:cs="Courier New"/>
          <w:kern w:val="2"/>
          <w:sz w:val="28"/>
        </w:rPr>
      </w:pPr>
      <w:r>
        <w:rPr>
          <w:rFonts w:cs="Courier New" w:ascii="Courier New" w:hAnsi="Courier New"/>
          <w:kern w:val="2"/>
          <w:sz w:val="28"/>
        </w:rPr>
        <w:t>(da «Argo», anno IV, n. 4, pag. 12. Ora anche in: «Una vita per una meta. Le opere e le idee di Paolo Bentivoglio attraverso i suoi scritti», raccolta a cura di Gino Gianfale e Teresa Anzolla, - pag. 54 - Bologna 196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IBRI RICEVUT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A.VV., </w:t>
      </w:r>
      <w:r>
        <w:rPr>
          <w:rFonts w:cs="Courier New" w:ascii="Courier New" w:hAnsi="Courier New"/>
          <w:b/>
          <w:bCs/>
          <w:i/>
          <w:iCs/>
          <w:kern w:val="2"/>
          <w:sz w:val="28"/>
        </w:rPr>
        <w:t>Passo dopo passo. Verso l'autonomia e la mobilità dei minorati della vista</w:t>
      </w:r>
      <w:r>
        <w:rPr>
          <w:rFonts w:cs="Courier New" w:ascii="Courier New" w:hAnsi="Courier New"/>
          <w:kern w:val="2"/>
          <w:sz w:val="28"/>
        </w:rPr>
        <w:t>, edizione a cura dell'A.N.I.O.M. in collaborazione con International Inner Wheel Club Milano Castello, 1996, pp. 142, Lire 20.0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libro è dedicato, in primo luogo, ai genitori, ma risulterà comunque di interesse comune per tutti coloro che sono coinvolti, direttamente o indirettamente, nell'educazione, assistenza e riabilitazione de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libro tratta dell'educazione di base all'autonomia e alla mobilità dei ragazzi non vedenti ed ipovedenti con suggerimenti pratici su come e cosa fare per favorire l'autonomia nell'ambito della famiglia, della scuola e nel tempo libero. Il libro può essere richiesto all'A.N.I.O.M., versando Lire 20.000+Lire 5.000 per spese di spedizione con vaglia postale, indirizzato a:</w:t>
      </w:r>
    </w:p>
    <w:p>
      <w:pPr>
        <w:pStyle w:val="Normal"/>
        <w:rPr>
          <w:rFonts w:ascii="Courier New" w:hAnsi="Courier New" w:cs="Courier New"/>
          <w:kern w:val="2"/>
          <w:sz w:val="28"/>
        </w:rPr>
      </w:pPr>
      <w:r>
        <w:rPr>
          <w:rFonts w:cs="Courier New" w:ascii="Courier New" w:hAnsi="Courier New"/>
          <w:kern w:val="2"/>
          <w:sz w:val="28"/>
        </w:rPr>
        <w:t>Simona Roca,</w:t>
      </w:r>
    </w:p>
    <w:p>
      <w:pPr>
        <w:pStyle w:val="Normal"/>
        <w:rPr>
          <w:rFonts w:ascii="Courier New" w:hAnsi="Courier New" w:cs="Courier New"/>
          <w:kern w:val="2"/>
          <w:sz w:val="28"/>
        </w:rPr>
      </w:pPr>
      <w:r>
        <w:rPr>
          <w:rFonts w:cs="Courier New" w:ascii="Courier New" w:hAnsi="Courier New"/>
          <w:kern w:val="2"/>
          <w:sz w:val="28"/>
        </w:rPr>
        <w:t>Tesoriere A.N.I.O.M.</w:t>
      </w:r>
    </w:p>
    <w:p>
      <w:pPr>
        <w:pStyle w:val="Normal"/>
        <w:rPr>
          <w:rFonts w:ascii="Courier New" w:hAnsi="Courier New" w:cs="Courier New"/>
          <w:kern w:val="2"/>
          <w:sz w:val="28"/>
        </w:rPr>
      </w:pPr>
      <w:r>
        <w:rPr>
          <w:rFonts w:cs="Courier New" w:ascii="Courier New" w:hAnsi="Courier New"/>
          <w:kern w:val="2"/>
          <w:sz w:val="28"/>
        </w:rPr>
        <w:t>Via Vittorio Veneto, 2/B</w:t>
      </w:r>
    </w:p>
    <w:p>
      <w:pPr>
        <w:pStyle w:val="Normal"/>
        <w:rPr>
          <w:rFonts w:ascii="Courier New" w:hAnsi="Courier New" w:cs="Courier New"/>
          <w:kern w:val="2"/>
          <w:sz w:val="28"/>
        </w:rPr>
      </w:pPr>
      <w:r>
        <w:rPr>
          <w:rFonts w:cs="Courier New" w:ascii="Courier New" w:hAnsi="Courier New"/>
          <w:kern w:val="2"/>
          <w:sz w:val="28"/>
        </w:rPr>
        <w:t>38068 Rovereto (Tn)</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b/>
          <w:bCs/>
          <w:i/>
          <w:iCs/>
          <w:kern w:val="2"/>
          <w:sz w:val="28"/>
        </w:rPr>
        <w:t>Strategie per la valutazione visiva nei pluriminorati con grave ritardo evolutivo</w:t>
      </w:r>
      <w:r>
        <w:rPr>
          <w:rFonts w:cs="Courier New" w:ascii="Courier New" w:hAnsi="Courier New"/>
          <w:kern w:val="2"/>
          <w:sz w:val="28"/>
        </w:rPr>
        <w:t xml:space="preserve"> e </w:t>
      </w:r>
      <w:r>
        <w:rPr>
          <w:rFonts w:cs="Courier New" w:ascii="Courier New" w:hAnsi="Courier New"/>
          <w:b/>
          <w:bCs/>
          <w:i/>
          <w:iCs/>
          <w:kern w:val="2"/>
          <w:sz w:val="28"/>
        </w:rPr>
        <w:t>Modelli di interazione con bambini pluriminorati psicosensoriali in Europa</w:t>
      </w:r>
      <w:r>
        <w:rPr>
          <w:rFonts w:cs="Courier New" w:ascii="Courier New" w:hAnsi="Courier New"/>
          <w:kern w:val="2"/>
          <w:sz w:val="28"/>
        </w:rPr>
        <w:t>, sono gli Atti rispettivamente dell'Expert Workshop (Osimo, 26/27 novembre 1992) e del Seminario (Ancona, 12 novembre 1994), organizzati dalla Lega del Filo d'Oro, che ci ha cortesemente fatto pervenire le due pubblic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ulteriori notizie, gli interessati possono rivolgersi a:</w:t>
      </w:r>
    </w:p>
    <w:p>
      <w:pPr>
        <w:pStyle w:val="Normal"/>
        <w:rPr>
          <w:rFonts w:ascii="Courier New" w:hAnsi="Courier New" w:cs="Courier New"/>
          <w:kern w:val="2"/>
          <w:sz w:val="28"/>
        </w:rPr>
      </w:pPr>
      <w:r>
        <w:rPr>
          <w:rFonts w:cs="Courier New" w:ascii="Courier New" w:hAnsi="Courier New"/>
          <w:kern w:val="2"/>
          <w:sz w:val="28"/>
        </w:rPr>
        <w:t>Lega del Filo d'Oro</w:t>
      </w:r>
    </w:p>
    <w:p>
      <w:pPr>
        <w:pStyle w:val="Normal"/>
        <w:rPr>
          <w:rFonts w:ascii="Courier New" w:hAnsi="Courier New" w:cs="Courier New"/>
          <w:kern w:val="2"/>
          <w:sz w:val="28"/>
        </w:rPr>
      </w:pPr>
      <w:r>
        <w:rPr>
          <w:rFonts w:cs="Courier New" w:ascii="Courier New" w:hAnsi="Courier New"/>
          <w:kern w:val="2"/>
          <w:sz w:val="28"/>
        </w:rPr>
        <w:t>Via Montecerno, 1</w:t>
      </w:r>
    </w:p>
    <w:p>
      <w:pPr>
        <w:pStyle w:val="Normal"/>
        <w:rPr>
          <w:rFonts w:ascii="Courier New" w:hAnsi="Courier New" w:cs="Courier New"/>
          <w:kern w:val="2"/>
          <w:sz w:val="28"/>
        </w:rPr>
      </w:pPr>
      <w:r>
        <w:rPr>
          <w:rFonts w:cs="Courier New" w:ascii="Courier New" w:hAnsi="Courier New"/>
          <w:kern w:val="2"/>
          <w:sz w:val="28"/>
        </w:rPr>
        <w:t>60027 Osimo (Ancona)</w:t>
      </w:r>
    </w:p>
    <w:p>
      <w:pPr>
        <w:pStyle w:val="Normal"/>
        <w:rPr>
          <w:rFonts w:ascii="Courier New" w:hAnsi="Courier New" w:cs="Courier New"/>
          <w:kern w:val="2"/>
          <w:sz w:val="28"/>
          <w:szCs w:val="24"/>
        </w:rPr>
      </w:pPr>
      <w:r>
        <w:rPr>
          <w:rFonts w:cs="Courier New" w:ascii="Courier New" w:hAnsi="Courier New"/>
          <w:kern w:val="2"/>
          <w:sz w:val="28"/>
          <w:szCs w:val="24"/>
        </w:rPr>
      </w:r>
    </w:p>
    <w:sectPr>
      <w:type w:val="nextPage"/>
      <w:pgSz w:w="12240" w:h="15840"/>
      <w:pgMar w:left="1296" w:right="1728" w:gutter="0" w:header="0" w:top="7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St3z0">
    <w:name w:val="WW8NumSt3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9:00Z</dcterms:created>
  <dc:creator>Utente Generico</dc:creator>
  <dc:description/>
  <dc:language>en-US</dc:language>
  <cp:lastModifiedBy>msala</cp:lastModifiedBy>
  <dcterms:modified xsi:type="dcterms:W3CDTF">2009-11-09T12:13:00Z</dcterms:modified>
  <cp:revision>3</cp:revision>
  <dc:subject/>
  <dc:title/>
</cp:coreProperties>
</file>