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kern w:val="2"/>
          <w:sz w:val="28"/>
        </w:rPr>
      </w:pPr>
      <w:r>
        <w:rPr>
          <w:rFonts w:cs="Courier New" w:ascii="Courier New" w:hAnsi="Courier New"/>
          <w:b/>
          <w:bCs/>
          <w:kern w:val="2"/>
          <w:sz w:val="28"/>
        </w:rPr>
        <w:t>TIFLOLOGIA PER L'INTEGRAZIONE</w:t>
      </w:r>
    </w:p>
    <w:p>
      <w:pPr>
        <w:pStyle w:val="Normal"/>
        <w:rPr>
          <w:rFonts w:ascii="Courier New" w:hAnsi="Courier New" w:cs="Courier New"/>
          <w:kern w:val="2"/>
          <w:sz w:val="28"/>
        </w:rPr>
      </w:pPr>
      <w:r>
        <w:rPr>
          <w:rFonts w:cs="Courier New" w:ascii="Courier New" w:hAnsi="Courier New"/>
          <w:kern w:val="2"/>
          <w:sz w:val="28"/>
        </w:rPr>
        <w:t>Gennaio-Marzo 1996 n. 1</w:t>
      </w:r>
    </w:p>
    <w:p>
      <w:pPr>
        <w:pStyle w:val="Normal"/>
        <w:rPr>
          <w:rFonts w:ascii="Courier New" w:hAnsi="Courier New" w:cs="Courier New"/>
          <w:kern w:val="2"/>
          <w:sz w:val="28"/>
        </w:rPr>
      </w:pPr>
      <w:r>
        <w:rPr>
          <w:rFonts w:cs="Courier New" w:ascii="Courier New" w:hAnsi="Courier New"/>
          <w:kern w:val="2"/>
          <w:sz w:val="28"/>
        </w:rPr>
        <w:t>Anno 6</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Trimestrale edito a cura dell'Unione Italiana Ciechi, della Federazione Nazionale delle Istituzioni pro Ciechi e della Biblioteca Italiana per Ciechi «Regina Margheri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tampato in Braille a cura della Biblioteca Italiana per Ciechi - via G. Ferrari, 5/a - 20052 Monz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Hanno collaborato a questo numero: A. Romagnoli, L. Nielsen, P. Zaniboni, M.A. Lucerga, E. Calligaris, P. Caldironi, F. Bonetta, F. Patino, P. Portulano, M. Baldeschi, E. Tioli, P. Zurita, G. Elmi, L. Bartolucci, M. Mazze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Direttore responsabile: Tommaso Danie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Redattore: Enzo Tio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Comitato di Redazione: Tommaso Daniele, Enzo Tioli, Silvestro Banchetti, Dario Galati, Ferruccio Gumirato, Mario Mazzeo, Luciano Paschet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Registrazione Tribunale Roma n. 00667/90 del 14-11-1990</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Direzione, Amministrazione, Redazione e Pubblicità: 00187 Roma, Via Borgognona, 38 - Tel. 06/69.98.81</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Stampa: Grafica CdP S.r.l. - Via di Portonaccio, 23/b - Roma - Tel. 43.86.447-43.53.02.26</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SOMMARIO</w:t>
      </w:r>
    </w:p>
    <w:p>
      <w:pPr>
        <w:pStyle w:val="Normal"/>
        <w:rPr>
          <w:rFonts w:ascii="Courier New" w:hAnsi="Courier New" w:cs="Courier New"/>
          <w:kern w:val="2"/>
          <w:sz w:val="28"/>
        </w:rPr>
      </w:pPr>
      <w:r>
        <w:rPr>
          <w:rFonts w:cs="Courier New" w:ascii="Courier New" w:hAnsi="Courier New"/>
          <w:kern w:val="2"/>
          <w:sz w:val="28"/>
        </w:rPr>
        <w:t>I ragazzi ciechi nelle scuole elementari comuni, di A. Romagnoli</w:t>
      </w:r>
    </w:p>
    <w:p>
      <w:pPr>
        <w:pStyle w:val="Normal"/>
        <w:rPr>
          <w:rFonts w:ascii="Courier New" w:hAnsi="Courier New" w:cs="Courier New"/>
          <w:kern w:val="2"/>
          <w:sz w:val="28"/>
        </w:rPr>
      </w:pPr>
      <w:r>
        <w:rPr>
          <w:rFonts w:cs="Courier New" w:ascii="Courier New" w:hAnsi="Courier New"/>
          <w:kern w:val="2"/>
          <w:sz w:val="28"/>
        </w:rPr>
        <w:t>Il raggiungimento di un'organizzazione «Midline» delle mani in bambini ciechi e spastici: un approccio attivo all'apprendimento, di L. Nielsen (Trad. di G. Mannino)</w:t>
      </w:r>
    </w:p>
    <w:p>
      <w:pPr>
        <w:pStyle w:val="Normal"/>
        <w:rPr>
          <w:rFonts w:ascii="Courier New" w:hAnsi="Courier New" w:cs="Courier New"/>
          <w:kern w:val="2"/>
          <w:sz w:val="28"/>
        </w:rPr>
      </w:pPr>
      <w:r>
        <w:rPr>
          <w:rFonts w:cs="Courier New" w:ascii="Courier New" w:hAnsi="Courier New"/>
          <w:kern w:val="2"/>
          <w:sz w:val="28"/>
        </w:rPr>
        <w:t>Il bambino non vedente: finalità e metodi della scuola dell'obbligo (parte sesta), di P. Zaniboni</w:t>
      </w:r>
    </w:p>
    <w:p>
      <w:pPr>
        <w:pStyle w:val="Normal"/>
        <w:rPr>
          <w:rFonts w:ascii="Courier New" w:hAnsi="Courier New" w:cs="Courier New"/>
          <w:kern w:val="2"/>
          <w:sz w:val="28"/>
        </w:rPr>
      </w:pPr>
      <w:r>
        <w:rPr>
          <w:rFonts w:cs="Courier New" w:ascii="Courier New" w:hAnsi="Courier New"/>
          <w:kern w:val="2"/>
          <w:sz w:val="28"/>
        </w:rPr>
        <w:t>L'accesso dei minorati della vista al mondo dei Musei (parte quarta), di M.A.G. Lucerga (Trad. di G. Di Trapani)</w:t>
      </w:r>
    </w:p>
    <w:p>
      <w:pPr>
        <w:pStyle w:val="Normal"/>
        <w:rPr>
          <w:rFonts w:ascii="Courier New" w:hAnsi="Courier New" w:cs="Courier New"/>
          <w:kern w:val="2"/>
          <w:sz w:val="28"/>
        </w:rPr>
      </w:pPr>
      <w:r>
        <w:rPr>
          <w:rFonts w:cs="Courier New" w:ascii="Courier New" w:hAnsi="Courier New"/>
          <w:kern w:val="2"/>
          <w:sz w:val="28"/>
        </w:rPr>
        <w:t>Influenza dell'handicap visivo sull'apprendimento, di E. Calligaris</w:t>
      </w:r>
    </w:p>
    <w:p>
      <w:pPr>
        <w:pStyle w:val="Normal"/>
        <w:rPr>
          <w:rFonts w:ascii="Courier New" w:hAnsi="Courier New" w:cs="Courier New"/>
          <w:kern w:val="2"/>
          <w:sz w:val="28"/>
        </w:rPr>
      </w:pPr>
      <w:r>
        <w:rPr>
          <w:rFonts w:cs="Courier New" w:ascii="Courier New" w:hAnsi="Courier New"/>
          <w:kern w:val="2"/>
          <w:sz w:val="28"/>
        </w:rPr>
        <w:t>Centri di riabilitazione:</w:t>
      </w:r>
    </w:p>
    <w:p>
      <w:pPr>
        <w:pStyle w:val="Normal"/>
        <w:rPr>
          <w:rFonts w:ascii="Courier New" w:hAnsi="Courier New" w:cs="Courier New"/>
          <w:kern w:val="2"/>
          <w:sz w:val="28"/>
        </w:rPr>
      </w:pPr>
      <w:r>
        <w:rPr>
          <w:rFonts w:cs="Courier New" w:ascii="Courier New" w:hAnsi="Courier New"/>
          <w:kern w:val="2"/>
          <w:sz w:val="28"/>
        </w:rPr>
        <w:t>1) Fondazione Robert Hollman - Centro di Padova, di O. Caldironi</w:t>
      </w:r>
    </w:p>
    <w:p>
      <w:pPr>
        <w:pStyle w:val="Normal"/>
        <w:rPr>
          <w:rFonts w:ascii="Courier New" w:hAnsi="Courier New" w:cs="Courier New"/>
          <w:kern w:val="2"/>
          <w:sz w:val="28"/>
        </w:rPr>
      </w:pPr>
      <w:r>
        <w:rPr>
          <w:rFonts w:cs="Courier New" w:ascii="Courier New" w:hAnsi="Courier New"/>
          <w:kern w:val="2"/>
          <w:sz w:val="28"/>
        </w:rPr>
        <w:t>2) Centro di riabilitazione polifunzionale, di F. Bonetta</w:t>
      </w:r>
    </w:p>
    <w:p>
      <w:pPr>
        <w:pStyle w:val="Normal"/>
        <w:rPr>
          <w:rFonts w:ascii="Courier New" w:hAnsi="Courier New" w:cs="Courier New"/>
          <w:kern w:val="2"/>
          <w:sz w:val="28"/>
        </w:rPr>
      </w:pPr>
      <w:r>
        <w:rPr>
          <w:rFonts w:cs="Courier New" w:ascii="Courier New" w:hAnsi="Courier New"/>
          <w:kern w:val="2"/>
          <w:sz w:val="28"/>
        </w:rPr>
        <w:t>Studi e ricerche:</w:t>
      </w:r>
    </w:p>
    <w:p>
      <w:pPr>
        <w:pStyle w:val="Normal"/>
        <w:rPr>
          <w:rFonts w:ascii="Courier New" w:hAnsi="Courier New" w:cs="Courier New"/>
          <w:b/>
          <w:b/>
          <w:bCs/>
          <w:kern w:val="2"/>
          <w:sz w:val="28"/>
        </w:rPr>
      </w:pPr>
      <w:r>
        <w:rPr>
          <w:rFonts w:cs="Courier New" w:ascii="Courier New" w:hAnsi="Courier New"/>
          <w:kern w:val="2"/>
          <w:sz w:val="28"/>
        </w:rPr>
        <w:t>- Didattica e integrazione, seguendo il metodo «Feuerstein», di F. Patino e C. Portunano</w:t>
      </w:r>
    </w:p>
    <w:p>
      <w:pPr>
        <w:pStyle w:val="Normal"/>
        <w:rPr>
          <w:rFonts w:ascii="Courier New" w:hAnsi="Courier New" w:cs="Courier New"/>
          <w:kern w:val="2"/>
          <w:sz w:val="28"/>
        </w:rPr>
      </w:pPr>
      <w:r>
        <w:rPr>
          <w:rFonts w:cs="Courier New" w:ascii="Courier New" w:hAnsi="Courier New"/>
          <w:kern w:val="2"/>
          <w:sz w:val="28"/>
        </w:rPr>
        <w:t>Didattica:</w:t>
      </w:r>
    </w:p>
    <w:p>
      <w:pPr>
        <w:pStyle w:val="Normal"/>
        <w:rPr>
          <w:rFonts w:ascii="Courier New" w:hAnsi="Courier New" w:cs="Courier New"/>
          <w:b/>
          <w:b/>
          <w:bCs/>
          <w:kern w:val="2"/>
          <w:sz w:val="28"/>
        </w:rPr>
      </w:pPr>
      <w:r>
        <w:rPr>
          <w:rFonts w:cs="Courier New" w:ascii="Courier New" w:hAnsi="Courier New"/>
          <w:kern w:val="2"/>
          <w:sz w:val="28"/>
        </w:rPr>
        <w:t>- L'insegnamento dell'educazione artistica mediante i sussidi «Baldeschi», di M. Baldeschi</w:t>
      </w:r>
    </w:p>
    <w:p>
      <w:pPr>
        <w:pStyle w:val="Normal"/>
        <w:rPr>
          <w:rFonts w:ascii="Courier New" w:hAnsi="Courier New" w:cs="Courier New"/>
          <w:kern w:val="2"/>
          <w:sz w:val="28"/>
        </w:rPr>
      </w:pPr>
      <w:r>
        <w:rPr>
          <w:rFonts w:cs="Courier New" w:ascii="Courier New" w:hAnsi="Courier New"/>
          <w:kern w:val="2"/>
          <w:sz w:val="28"/>
        </w:rPr>
        <w:t>Documenti (a cura di E. Tioli):</w:t>
      </w:r>
    </w:p>
    <w:p>
      <w:pPr>
        <w:pStyle w:val="Normal"/>
        <w:rPr>
          <w:rFonts w:ascii="Courier New" w:hAnsi="Courier New" w:cs="Courier New"/>
          <w:b/>
          <w:b/>
          <w:bCs/>
          <w:kern w:val="2"/>
          <w:sz w:val="28"/>
        </w:rPr>
      </w:pPr>
      <w:r>
        <w:rPr>
          <w:rFonts w:cs="Courier New" w:ascii="Courier New" w:hAnsi="Courier New"/>
          <w:kern w:val="2"/>
          <w:sz w:val="28"/>
        </w:rPr>
        <w:t>- L'attività della Biblioteca Italiana per Ciechi (Circolare ministeriale n. 354 del 20-11-1995)</w:t>
      </w:r>
    </w:p>
    <w:p>
      <w:pPr>
        <w:pStyle w:val="Normal"/>
        <w:rPr>
          <w:rFonts w:ascii="Courier New" w:hAnsi="Courier New" w:cs="Courier New"/>
          <w:b/>
          <w:b/>
          <w:bCs/>
          <w:kern w:val="2"/>
          <w:sz w:val="28"/>
        </w:rPr>
      </w:pPr>
      <w:r>
        <w:rPr>
          <w:rFonts w:cs="Courier New" w:ascii="Courier New" w:hAnsi="Courier New"/>
          <w:kern w:val="2"/>
          <w:sz w:val="28"/>
        </w:rPr>
        <w:t>- Orario di insegnamento per insegnanti elementari di sostegno (Circolare ministeriale n. 338 del 27-10-1995)</w:t>
      </w:r>
    </w:p>
    <w:p>
      <w:pPr>
        <w:pStyle w:val="Normal"/>
        <w:rPr>
          <w:rFonts w:ascii="Courier New" w:hAnsi="Courier New" w:cs="Courier New"/>
          <w:b/>
          <w:b/>
          <w:bCs/>
          <w:kern w:val="2"/>
          <w:sz w:val="28"/>
        </w:rPr>
      </w:pPr>
      <w:r>
        <w:rPr>
          <w:rFonts w:cs="Courier New" w:ascii="Courier New" w:hAnsi="Courier New"/>
          <w:kern w:val="2"/>
          <w:sz w:val="28"/>
        </w:rPr>
        <w:t>- Benefici a favore degli handicappati (Circolare Ministero per la funzione pubblica n. 20 del 30-10-1995)</w:t>
      </w:r>
    </w:p>
    <w:p>
      <w:pPr>
        <w:pStyle w:val="Normal"/>
        <w:rPr>
          <w:rFonts w:ascii="Courier New" w:hAnsi="Courier New" w:cs="Courier New"/>
          <w:kern w:val="2"/>
          <w:sz w:val="28"/>
        </w:rPr>
      </w:pPr>
      <w:r>
        <w:rPr>
          <w:rFonts w:cs="Courier New" w:ascii="Courier New" w:hAnsi="Courier New"/>
          <w:kern w:val="2"/>
          <w:sz w:val="28"/>
        </w:rPr>
        <w:t>Testimonianze:</w:t>
      </w:r>
    </w:p>
    <w:p>
      <w:pPr>
        <w:pStyle w:val="Normal"/>
        <w:rPr>
          <w:rFonts w:ascii="Courier New" w:hAnsi="Courier New" w:cs="Courier New"/>
          <w:b/>
          <w:b/>
          <w:bCs/>
          <w:kern w:val="2"/>
          <w:sz w:val="28"/>
        </w:rPr>
      </w:pPr>
      <w:r>
        <w:rPr>
          <w:rFonts w:cs="Courier New" w:ascii="Courier New" w:hAnsi="Courier New"/>
          <w:kern w:val="2"/>
          <w:sz w:val="28"/>
        </w:rPr>
        <w:t>- Da zero all'infinito, di P. Zurita</w:t>
      </w:r>
    </w:p>
    <w:p>
      <w:pPr>
        <w:pStyle w:val="Normal"/>
        <w:rPr>
          <w:rFonts w:ascii="Courier New" w:hAnsi="Courier New" w:cs="Courier New"/>
          <w:b/>
          <w:b/>
          <w:bCs/>
          <w:kern w:val="2"/>
          <w:sz w:val="28"/>
        </w:rPr>
      </w:pPr>
      <w:r>
        <w:rPr>
          <w:rFonts w:cs="Courier New" w:ascii="Courier New" w:hAnsi="Courier New"/>
          <w:kern w:val="2"/>
          <w:sz w:val="28"/>
        </w:rPr>
        <w:t>- Il Centro Nazionale del «Libro Parlato» e l'audiodescrizione dei film, di G. Elmi</w:t>
      </w:r>
    </w:p>
    <w:p>
      <w:pPr>
        <w:pStyle w:val="Normal"/>
        <w:rPr>
          <w:rFonts w:ascii="Courier New" w:hAnsi="Courier New" w:cs="Courier New"/>
          <w:kern w:val="2"/>
          <w:sz w:val="28"/>
        </w:rPr>
      </w:pPr>
      <w:r>
        <w:rPr>
          <w:rFonts w:cs="Courier New" w:ascii="Courier New" w:hAnsi="Courier New"/>
          <w:kern w:val="2"/>
          <w:sz w:val="28"/>
        </w:rPr>
        <w:t>Dall'Italia e dall'Estero:</w:t>
      </w:r>
    </w:p>
    <w:p>
      <w:pPr>
        <w:pStyle w:val="Normal"/>
        <w:rPr>
          <w:rFonts w:ascii="Courier New" w:hAnsi="Courier New" w:cs="Courier New"/>
          <w:b/>
          <w:b/>
          <w:bCs/>
          <w:kern w:val="2"/>
          <w:sz w:val="28"/>
        </w:rPr>
      </w:pPr>
      <w:r>
        <w:rPr>
          <w:rFonts w:cs="Courier New" w:ascii="Courier New" w:hAnsi="Courier New"/>
          <w:kern w:val="2"/>
          <w:sz w:val="28"/>
        </w:rPr>
        <w:t>- Concorso di lettura Braille</w:t>
      </w:r>
    </w:p>
    <w:p>
      <w:pPr>
        <w:pStyle w:val="Normal"/>
        <w:rPr>
          <w:rFonts w:ascii="Courier New" w:hAnsi="Courier New" w:cs="Courier New"/>
          <w:b/>
          <w:b/>
          <w:bCs/>
          <w:kern w:val="2"/>
          <w:sz w:val="28"/>
        </w:rPr>
      </w:pPr>
      <w:r>
        <w:rPr>
          <w:rFonts w:cs="Courier New" w:ascii="Courier New" w:hAnsi="Courier New"/>
          <w:kern w:val="2"/>
          <w:sz w:val="28"/>
        </w:rPr>
        <w:t>- Atti della commemorazione di A. Nicolodi, disponibili in Braille</w:t>
      </w:r>
    </w:p>
    <w:p>
      <w:pPr>
        <w:pStyle w:val="Normal"/>
        <w:rPr>
          <w:rFonts w:ascii="Courier New" w:hAnsi="Courier New" w:cs="Courier New"/>
          <w:b/>
          <w:b/>
          <w:bCs/>
          <w:kern w:val="2"/>
          <w:sz w:val="28"/>
        </w:rPr>
      </w:pPr>
      <w:r>
        <w:rPr>
          <w:rFonts w:cs="Courier New" w:ascii="Courier New" w:hAnsi="Courier New"/>
          <w:kern w:val="2"/>
          <w:sz w:val="28"/>
        </w:rPr>
        <w:t>- Per i giovani minorati della vista con problemi aggiuntivi</w:t>
      </w:r>
    </w:p>
    <w:p>
      <w:pPr>
        <w:pStyle w:val="Normal"/>
        <w:rPr>
          <w:rFonts w:ascii="Courier New" w:hAnsi="Courier New" w:cs="Courier New"/>
          <w:b/>
          <w:b/>
          <w:bCs/>
          <w:kern w:val="2"/>
          <w:sz w:val="28"/>
        </w:rPr>
      </w:pPr>
      <w:r>
        <w:rPr>
          <w:rFonts w:cs="Courier New" w:ascii="Courier New" w:hAnsi="Courier New"/>
          <w:kern w:val="2"/>
          <w:sz w:val="28"/>
        </w:rPr>
        <w:t>- Per i genitori dei fanciulli minorati della vista</w:t>
      </w:r>
    </w:p>
    <w:p>
      <w:pPr>
        <w:pStyle w:val="Normal"/>
        <w:rPr>
          <w:rFonts w:ascii="Courier New" w:hAnsi="Courier New" w:cs="Courier New"/>
          <w:b/>
          <w:b/>
          <w:bCs/>
          <w:kern w:val="2"/>
          <w:sz w:val="28"/>
        </w:rPr>
      </w:pPr>
      <w:r>
        <w:rPr>
          <w:rFonts w:cs="Courier New" w:ascii="Courier New" w:hAnsi="Courier New"/>
          <w:kern w:val="2"/>
          <w:sz w:val="28"/>
        </w:rPr>
        <w:t>- Sull'utilizzazione degli insegnanti</w:t>
      </w:r>
    </w:p>
    <w:p>
      <w:pPr>
        <w:pStyle w:val="Normal"/>
        <w:rPr>
          <w:rFonts w:ascii="Courier New" w:hAnsi="Courier New" w:cs="Courier New"/>
          <w:b/>
          <w:b/>
          <w:bCs/>
          <w:kern w:val="2"/>
          <w:sz w:val="28"/>
        </w:rPr>
      </w:pPr>
      <w:r>
        <w:rPr>
          <w:rFonts w:cs="Courier New" w:ascii="Courier New" w:hAnsi="Courier New"/>
          <w:kern w:val="2"/>
          <w:sz w:val="28"/>
        </w:rPr>
        <w:t>- Dati statistici sui portatori di handicap</w:t>
      </w:r>
    </w:p>
    <w:p>
      <w:pPr>
        <w:pStyle w:val="Normal"/>
        <w:rPr>
          <w:rFonts w:ascii="Courier New" w:hAnsi="Courier New" w:cs="Courier New"/>
          <w:b/>
          <w:b/>
          <w:bCs/>
          <w:kern w:val="2"/>
          <w:sz w:val="28"/>
        </w:rPr>
      </w:pPr>
      <w:r>
        <w:rPr>
          <w:rFonts w:cs="Courier New" w:ascii="Courier New" w:hAnsi="Courier New"/>
          <w:kern w:val="2"/>
          <w:sz w:val="28"/>
        </w:rPr>
        <w:t>- Bollettino di documentazione</w:t>
      </w:r>
    </w:p>
    <w:p>
      <w:pPr>
        <w:pStyle w:val="Normal"/>
        <w:rPr>
          <w:rFonts w:ascii="Courier New" w:hAnsi="Courier New" w:cs="Courier New"/>
          <w:b/>
          <w:b/>
          <w:bCs/>
          <w:kern w:val="2"/>
          <w:sz w:val="28"/>
        </w:rPr>
      </w:pPr>
      <w:r>
        <w:rPr>
          <w:rFonts w:cs="Courier New" w:ascii="Courier New" w:hAnsi="Courier New"/>
          <w:kern w:val="2"/>
          <w:sz w:val="28"/>
        </w:rPr>
        <w:t>- «Visiòn '96»</w:t>
      </w:r>
    </w:p>
    <w:p>
      <w:pPr>
        <w:pStyle w:val="Normal"/>
        <w:rPr>
          <w:rFonts w:ascii="Courier New" w:hAnsi="Courier New" w:cs="Courier New"/>
          <w:b/>
          <w:b/>
          <w:bCs/>
          <w:kern w:val="2"/>
          <w:sz w:val="28"/>
        </w:rPr>
      </w:pPr>
      <w:r>
        <w:rPr>
          <w:rFonts w:cs="Courier New" w:ascii="Courier New" w:hAnsi="Courier New"/>
          <w:kern w:val="2"/>
          <w:sz w:val="28"/>
        </w:rPr>
        <w:t>- Decima Conferenza mondiale dell'ICEVI</w:t>
      </w:r>
    </w:p>
    <w:p>
      <w:pPr>
        <w:pStyle w:val="Normal"/>
        <w:rPr>
          <w:rFonts w:ascii="Courier New" w:hAnsi="Courier New" w:cs="Courier New"/>
          <w:b/>
          <w:b/>
          <w:bCs/>
          <w:kern w:val="2"/>
          <w:sz w:val="28"/>
          <w:lang w:val="en-GB"/>
        </w:rPr>
      </w:pPr>
      <w:r>
        <w:rPr>
          <w:rFonts w:cs="Courier New" w:ascii="Courier New" w:hAnsi="Courier New"/>
          <w:kern w:val="2"/>
          <w:sz w:val="28"/>
          <w:lang w:val="en-GB"/>
        </w:rPr>
        <w:t>- Notizie dal Royal National Institute for the Blind (Londra)</w:t>
      </w:r>
    </w:p>
    <w:p>
      <w:pPr>
        <w:pStyle w:val="Normal"/>
        <w:rPr>
          <w:rFonts w:ascii="Courier New" w:hAnsi="Courier New" w:cs="Courier New"/>
          <w:kern w:val="2"/>
          <w:sz w:val="28"/>
        </w:rPr>
      </w:pPr>
      <w:r>
        <w:rPr>
          <w:rFonts w:cs="Courier New" w:ascii="Courier New" w:hAnsi="Courier New"/>
          <w:kern w:val="2"/>
          <w:sz w:val="28"/>
        </w:rPr>
        <w:t>Recensioni:</w:t>
      </w:r>
    </w:p>
    <w:p>
      <w:pPr>
        <w:pStyle w:val="Normal"/>
        <w:rPr>
          <w:rFonts w:ascii="Courier New" w:hAnsi="Courier New" w:cs="Courier New"/>
          <w:b/>
          <w:b/>
          <w:bCs/>
          <w:kern w:val="2"/>
          <w:sz w:val="28"/>
        </w:rPr>
      </w:pPr>
      <w:r>
        <w:rPr>
          <w:rFonts w:cs="Courier New" w:ascii="Courier New" w:hAnsi="Courier New"/>
          <w:kern w:val="2"/>
          <w:sz w:val="28"/>
        </w:rPr>
        <w:t>- «Apprendimento ai primi passi...», di A. Nisi e P. Ceccarani</w:t>
      </w:r>
    </w:p>
    <w:p>
      <w:pPr>
        <w:pStyle w:val="Normal"/>
        <w:rPr>
          <w:rFonts w:ascii="Courier New" w:hAnsi="Courier New" w:cs="Courier New"/>
          <w:kern w:val="2"/>
          <w:sz w:val="28"/>
        </w:rPr>
      </w:pPr>
      <w:r>
        <w:rPr>
          <w:rFonts w:cs="Courier New" w:ascii="Courier New" w:hAnsi="Courier New"/>
          <w:kern w:val="2"/>
          <w:sz w:val="28"/>
        </w:rPr>
        <w:t>Libri ricevuti:</w:t>
      </w:r>
    </w:p>
    <w:p>
      <w:pPr>
        <w:pStyle w:val="Normal"/>
        <w:rPr>
          <w:rFonts w:ascii="Courier New" w:hAnsi="Courier New" w:cs="Courier New"/>
          <w:b/>
          <w:b/>
          <w:bCs/>
          <w:kern w:val="2"/>
          <w:sz w:val="28"/>
        </w:rPr>
      </w:pPr>
      <w:r>
        <w:rPr>
          <w:rFonts w:cs="Courier New" w:ascii="Courier New" w:hAnsi="Courier New"/>
          <w:kern w:val="2"/>
          <w:sz w:val="28"/>
        </w:rPr>
        <w:t>- Handicappati: la nuova cittadinanza. Commento alla L. Q. 5-2-1992, di S. Nocera</w:t>
      </w:r>
    </w:p>
    <w:p>
      <w:pPr>
        <w:pStyle w:val="Normal"/>
        <w:rPr>
          <w:rFonts w:ascii="Courier New" w:hAnsi="Courier New" w:cs="Courier New"/>
          <w:b/>
          <w:b/>
          <w:bCs/>
          <w:kern w:val="2"/>
          <w:sz w:val="28"/>
          <w:lang w:val="en-GB"/>
        </w:rPr>
      </w:pPr>
      <w:r>
        <w:rPr>
          <w:rFonts w:cs="Courier New" w:ascii="Courier New" w:hAnsi="Courier New"/>
          <w:kern w:val="2"/>
          <w:sz w:val="28"/>
          <w:lang w:val="en-GB"/>
        </w:rPr>
        <w:t>- Telecommunications for all, di AA.VV.</w:t>
      </w:r>
    </w:p>
    <w:p>
      <w:pPr>
        <w:pStyle w:val="Normal"/>
        <w:rPr>
          <w:rFonts w:ascii="Courier New" w:hAnsi="Courier New" w:cs="Courier New"/>
          <w:kern w:val="2"/>
          <w:sz w:val="28"/>
        </w:rPr>
      </w:pPr>
      <w:r>
        <w:rPr>
          <w:rFonts w:cs="Courier New" w:ascii="Courier New" w:hAnsi="Courier New"/>
          <w:kern w:val="2"/>
          <w:sz w:val="28"/>
        </w:rPr>
        <w:t>ALLEGATO: Con i genitori</w:t>
      </w:r>
    </w:p>
    <w:p>
      <w:pPr>
        <w:pStyle w:val="Normal"/>
        <w:rPr>
          <w:rFonts w:ascii="Courier New" w:hAnsi="Courier New" w:cs="Courier New"/>
          <w:kern w:val="2"/>
          <w:sz w:val="28"/>
        </w:rPr>
      </w:pPr>
      <w:r>
        <w:rPr>
          <w:rFonts w:cs="Courier New" w:ascii="Courier New" w:hAnsi="Courier New"/>
          <w:kern w:val="2"/>
          <w:sz w:val="28"/>
        </w:rPr>
        <w:t>- Una mattinata all'Enea di Frascati, di L. Bartolucci</w:t>
      </w:r>
    </w:p>
    <w:p>
      <w:pPr>
        <w:pStyle w:val="Normal"/>
        <w:rPr>
          <w:rFonts w:ascii="Courier New" w:hAnsi="Courier New" w:cs="Courier New"/>
          <w:kern w:val="2"/>
          <w:sz w:val="28"/>
        </w:rPr>
      </w:pPr>
      <w:r>
        <w:rPr>
          <w:rFonts w:cs="Courier New" w:ascii="Courier New" w:hAnsi="Courier New"/>
          <w:kern w:val="2"/>
          <w:sz w:val="28"/>
        </w:rPr>
        <w:t>- La madre del bambino che non vede, di M. Mazzeo</w:t>
      </w:r>
    </w:p>
    <w:p>
      <w:pPr>
        <w:pStyle w:val="Normal"/>
        <w:rPr>
          <w:rFonts w:ascii="Courier New" w:hAnsi="Courier New" w:cs="Courier New"/>
          <w:kern w:val="2"/>
          <w:sz w:val="28"/>
        </w:rPr>
      </w:pPr>
      <w:r>
        <w:rPr>
          <w:rFonts w:cs="Courier New" w:ascii="Courier New" w:hAnsi="Courier New"/>
          <w:kern w:val="2"/>
          <w:sz w:val="28"/>
        </w:rPr>
        <w:t>- Interviene la mamma di Federico Martel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 ragazzi ciechi nelle scuole elementari comu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1996, ricorre il 50° anniversario della morte di Augusto Romagnoli. L'Unione Italiana Ciechi, la Federazione Nazionale delle Istituzioni pro Ciechi e la Biblioteca Italiana per Ciechi «Regina Margherita» hanno programmato diverse iniziative culturali per ricordare il grande maest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iflologia per l'integrazione» vuole rendergli omaggio, aprendo il primo numero di quest'anno con la pubblicazione dell'Introduzione del libro «I ragazzi ciechi nelle scuole elementari comuni». Si tratta di un volumetto, oggi praticamente introvabile, pubblicato dalla Federazione nel 1926. In esso sono raccolte cinque relazioni di insegnanti che hanno avuto nelle loro classi di scuola comune alunni minorati della vista, in applicazione dell'art. 4 dell'O.M. 27-6-1924, che consentiva ai direttori degli Istituti per ciechi di inviare i fanciulli minorati della vista nelle pubbliche scuole, a partire dalla quarta classe element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breve intervento di Augusto Romagnoli è talmente denso di contenuti e ricco di fecondissime intuizioni, da richiedere un grande sforzo, per sottrarsi alla tentazione di commentarlo a lungo. Ma riteniamo di fare cosa utile e gradita ai nostri lettori, proponendo alla loro riflessione il pensiero del Maestro, direttamente e senza alcun filtro. Non possiamo esimerci tuttavia, dall'osservare che, se queste poche pagine fossero state conosciute, nel momento in cui si scatenò il grande dibattito intorno all'integrazione scolastica dei minorati della vista, forse tante polemiche aspre e sterili si sarebbero potute evitare, con grande beneficio di tutti e particolarmente dei nostri giova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entro Nazionale del Libro ha già acquisito l'opera al proprio Catalogo e l'ha messa in circolazione. La Biblioteca Italiana per ciechi ne sta curando la trascrizione in Braille. Nei primi mesi di quest'anno uscirà anche l'edizione a stampa per il grande pubblico.</w:t>
      </w:r>
    </w:p>
    <w:p>
      <w:pPr>
        <w:pStyle w:val="Normal"/>
        <w:rPr>
          <w:rFonts w:ascii="Courier New" w:hAnsi="Courier New" w:cs="Courier New"/>
          <w:i/>
          <w:i/>
          <w:iCs/>
          <w:kern w:val="2"/>
          <w:sz w:val="28"/>
        </w:rPr>
      </w:pPr>
      <w:r>
        <w:rPr>
          <w:rFonts w:cs="Courier New" w:ascii="Courier New" w:hAnsi="Courier New"/>
          <w:i/>
          <w:iCs/>
          <w:kern w:val="2"/>
          <w:sz w:val="28"/>
        </w:rPr>
        <w:t>E. 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accomando volentieri ai lettori queste relazioni sulla coeducazione dei ragazzi ciechi coi vedenti nelle scuole elementari comuni dopo la terza classe. Dubitavo che l'esperimento fosse stato lodato più del merito, finché non ebbi l'occasione di accertarmene con una visita dilig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ve essere di soddisfazione, per i dirigenti e gli insegnanti che accolsero i ragazzi ciechi, la disposizione dell'Ordinanza 27 giugno 1924 di S. E. il Ministro Gentile sull'istruzione elementare dei ciechi, l'articolo 1° della quale prescrive: «L'obbligo dell'istruzione elementare dei ciechi, sancito dall'articolo 5° del Regio Decreto 31 dicembre 1923, n. 3126, si assolve, per i fanciulli che non ricevono l'istruzione in scuole private o paterne, negli Istituti dei ciechi all'uopo designati e presso le pubbliche scuole elementari, dove gli alunni ciechi devono essere ammessi dalla quarta elementare in poi, qualora ne sia fatta richiesta dalle loro famiglie o dai direttori dell'Istituto in cui sono accol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difficoltà incontrate per l'insegnamento della geometria, della geografia e del disegno, di cui si troverà ripetuta notizia in queste relazioni, saranno molto minori in avvenire, poiché l'ordinanza medesima fa obbligo dell'insegnamento del disegno, e dell'applicazione di esso alla geografia e alla geometria, nelle scuole dei ciechi fino dalle classi inferiori, cosa finora attuata solo da qualche raro insegnante, mentre inopportunamente e con sommo danno i più affermavano essere tali insegnamenti inutili e inattua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ggiore lode pertanto va data agli insegnanti delle scuole di Firenze, per avere superato il pregiudizio degli educatori tradizionali dei ciechi, iniziando anche questi a tali esercizi. Se questi valenti maestri fossero stati messi al corrente dei progressi raggiunti altrove dalla nostra didattica speciale, avrebbero anche risparmiato assai tempo e fatica, non essendo costretti ad escogitare ed inventare procedimenti già migliorati da lunghe esperienze, come per esempio, l'uso di un grosso feltro o di una cassetta imbottita per il disegno con cordoncini e spilli, invece di punteggiare le figure sulla tavoletta Braille. Ragione di più per lodare e ringraziare questi insegnanti, che, guidati semplicemente dalla sana cultura pedagogica, tentarono e ottennero risultati maggiori delle scuole interne di taluni Istituti d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gi, che tali Istituti, per l'azione concorde della loro Federazione Nazionale, dell'Unione Italiana dei ciechi e dello Stato, si vanno alacremente riformando, è utile, oltre che bello, divulgare la notizia di ciò che con mezzi e preparazione tanto minore riuscirono a fare insegnanti pieni di zelo e di bontà. La lettura delle loro relazioni fa bene infatti, anche per il calore d'affetto che le pervade e per l'affermazione di alcuni concetti elevati, intorno a ciò che è capace di redimere i ciechi dalle penose conseguenze sociali e morali della loro sven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o è, che l'esperimento, così ben riuscito a Firenze, sarebbe stato e forse è ancora prematuro altrove; e per tale considerazione la medesima ordinanza Gentile sopra citata dice, all'art. 4°, che «le scuole elementari mantenute negli Istituti speciali per i ciechi possono essere accettate a sgravio per le prime quattro classi», lasciando così ai direttori degli Istituti medesimi la scelta tra l'inviare alla scuola pubblica, dopo la terza classe, tutti o parte dei loro alunni, o il continuare a prepararli nella scuola interna, finché non siano meglio sviluppati intellettualmente e moralmente, per compiere la loro istruzione e la loro educazione insieme ai ragazzi norm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agioni morali soprattutto consigliano a non avere soverchia fretta di mandare i ragazzi ciechi alle scuole comuni, poiché se essi non sono già così formati da esercitare un ascendente sui compagni vedenti, dopo il primo momento di curiosità e di entusiasmo sono alquanto lasciati in disparte, ovvero umiliati dalle attenzioni che per sola pietà e cortesia ricevono, privi della possibilità di stabilire quello scambio, che è condizione indispensabile per ogni amicizia e simpatia dura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atti il cieco deve con le qualità morali supplire alla inevitabile sua inferiorità fisica; lo esigono le relazioni sociali, lo esige la sua stessa dignità, perché egli possa essere sereno e fidente in se stesso. Accade inoltre non di rado, nel contatto tra ciechi e vedenti, che per mostrarsi disinvolti e cattivarsi le premure e l'assistenza di cui hanno bisogno, i ciechi si appiglino al partito di imitare i peggiori. Giustamente scrive uno di questi insegnanti, Bruno Sestini: «La maggiore soddisfazione che si può dare ai ciechi è di condurli piano piano a fare da sé, perciò ho cercato, per quanto era possibile, che l'aiuto mio e dei loro compagni giunga loro solamente nei casi indispensabili; e ho cercato di evitare loro quel tanto di compatimento, quell'atmosfera di esagerate prestazioni, determinate spesse volte più da curiosità e da pietà che non da aff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il bisogno di aiuto è troppo, perché l'educando cieco è ancora immaturo, il maestro si trova nella penosa alternativa di trascurare lui o la scolaresca vedente; questa si annoia e diventa irrequieta, quegli si avvilisce e s'intimidisce. Devono perciò i direttori delle scuole di ciechi giudicare del momento opportuno per fare fruire i loro alunni del beneficio della coeducazione coi vedenti; ma tuttavia non dimenticare che a questa si deve tendere senza soverchie esit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 bene che è assai più comodo avere le scuole interne e i propri alunni segregati dai contatti non facilmente controllabili della scuola pubblica; ma poiché il fine dell'educazione non è la scuola, ma la vita, vana è l'opera degli educatori, anzi dannosa, se vogliono sottrarre i giovanetti alla prova o ritardarla più del necessario. Oggi dobbiamo lamentare il fatto che i giovani ciechi a diciotto o vent'anni sono dimessi dagli Istituti e si trovano bruscamente nella vita con un corredo più o meno sufficiente di cognizioni, ma con un concetto totalmente inesatto della vita di relazioni, delle esigenze pratiche, dei contatti sociali. L'inviarli a compiere la loro educazione nelle scuole pubbliche, facendo loro trovare negli Istituti speciali gli aiuti, le ripetizioni, i consigli opportuni, è l'unico mezzo di farne dei giovani allenati alla v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i i pregiudizi dei tiflologi, e ne potrei notare parecchi, dipendono appunto dall'avere data un'educazione troppo artificiale, troppo chiusa ai ragazzi ciechi. Si sono così venuti attribuendo come qualità inerenti alla cecità difetti derivati dalle scuole; e poi hanno chiamate eccezioni coloro che di tali difetti erano privi, senza pensare che n'erano privi principalmente perché avevano potuto fruire d'una maggior larghezza di contatti, per modo da non misurarsi con gli altri ciechi, bensì con la grande maggioranza degli uom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ano dunque lette con interesse queste poche pagine da chi non ha conoscenza delle scuole dei ciechi, perché veggano che non si tratta poi d'una pedagogia tanto speciale e tanto inaccessibile, che un insegnante di mediocre cultura non possa prenderne conoscenza; e parimenti siano lette dagli educatori di ciechi, per riflettere sui pregiudizi tanto facili a contrarsi da ogni specialista e avere più fede nella cooperazione dei maestri comuni e dei giovanetti vedenti, per temprare nell'emulazione e nelle prove della vita ordinaria i ciechi normalizzati da un'acconcia prima edu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h, siano certi di non perdere l'ascendente sui loro alunni mandandoli a proseguire i loro studi sotto altri maestri, coloro che dischiusero per primi le loro intelligenze e i loro cuori, coloro che li abilitarono a convivere coi vedenti. «Sono sicuro che nel ricordo dei miei scolari ciechi vivrò più a lungo che in quello di coloro che mi videro sì dinanzi ai loro occhi aperti alla luce, ma certo meno mi sentirono». Ciò scrive uno di questi maestri, che ebbe solo per un anno e in una classe di passaggio tali alunni, per cui luce è il sapere e la bon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o conosco personalmente due dei primi alunni del maestro Cianfanelli, Ubaldo Bonistalli, ora avvocato e professore di materie giuridiche in un R. Istituto Tecnico; Augusto Bianchini, che conduce con intelligente capacità la Stamperia Nazionale Braille in Firenze; e posso testimoniare che essi conservano una riconoscenza filiale per il loro maestro della quarta classe, forse perché egli ebbe più fede e ne ispirò loro più degli insegnanti precedenti; non già, credo, perché essi ne avessero meno, ma perché meno ebbero occasione di usarne, mancando loro lo stimolo nelle piccole aule di soli ciechi guidati per m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ducatore più caro ai giovani non è il più tenero, ma colui che mostra loro più ferma fiducia nelle loro forze e nel loro avvenire.</w:t>
      </w:r>
    </w:p>
    <w:p>
      <w:pPr>
        <w:pStyle w:val="Normal"/>
        <w:rPr>
          <w:rFonts w:ascii="Courier New" w:hAnsi="Courier New" w:cs="Courier New"/>
          <w:i/>
          <w:i/>
          <w:iCs/>
          <w:kern w:val="2"/>
          <w:sz w:val="28"/>
        </w:rPr>
      </w:pPr>
      <w:r>
        <w:rPr>
          <w:rFonts w:cs="Courier New" w:ascii="Courier New" w:hAnsi="Courier New"/>
          <w:i/>
          <w:iCs/>
          <w:kern w:val="2"/>
          <w:sz w:val="28"/>
        </w:rPr>
        <w:t>Augusto Romagnoli</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pPr>
      <w:r>
        <w:rPr>
          <w:rFonts w:cs="Courier New" w:ascii="Courier New" w:hAnsi="Courier New"/>
          <w:b/>
          <w:bCs/>
          <w:kern w:val="2"/>
          <w:sz w:val="28"/>
        </w:rPr>
        <w:t>Il raggiungimento di un'organizzazione «Midline»</w:t>
      </w:r>
      <w:r>
        <w:rPr>
          <w:rFonts w:cs="Courier New" w:ascii="Courier New" w:hAnsi="Courier New"/>
          <w:kern w:val="2"/>
          <w:sz w:val="28"/>
        </w:rPr>
        <w:t xml:space="preserve"> [Nota 1: Con l'espressione «organizzazione Midline», l'Autrice intende l'organizzazione in rapporto all'asse mediano del corpo; si preferisce lasciare il termine originale, per non appesantire il discorso.] </w:t>
      </w:r>
      <w:r>
        <w:rPr>
          <w:rFonts w:cs="Courier New" w:ascii="Courier New" w:hAnsi="Courier New"/>
          <w:b/>
          <w:bCs/>
          <w:kern w:val="2"/>
          <w:sz w:val="28"/>
        </w:rPr>
        <w:t>delle mani in bambini ciechi e spastici: un approccio attivo all'apprendimento</w:t>
      </w:r>
      <w:r>
        <w:rPr>
          <w:rFonts w:cs="Courier New" w:ascii="Courier New" w:hAnsi="Courier New"/>
          <w:kern w:val="2"/>
          <w:sz w:val="28"/>
        </w:rPr>
        <w:t xml:space="preserve"> [Nota 2: Relazione svolta alla III Conferenza Europea dell'ICEVI - Budapest 4-8 luglio 1995. </w:t>
      </w:r>
      <w:r>
        <w:rPr>
          <w:rFonts w:cs="Courier New" w:ascii="Courier New" w:hAnsi="Courier New"/>
          <w:kern w:val="2"/>
          <w:sz w:val="28"/>
          <w:lang w:val="en-GB"/>
        </w:rPr>
        <w:t>Titolo originale: «The Active Learning Approach: Achieving Midline Organization of Hands in Children Who are Blind and Spastic».]</w:t>
      </w:r>
    </w:p>
    <w:p>
      <w:pPr>
        <w:pStyle w:val="Normal"/>
        <w:rPr>
          <w:rFonts w:ascii="Courier New" w:hAnsi="Courier New" w:cs="Courier New"/>
          <w:i/>
          <w:i/>
          <w:iCs/>
          <w:kern w:val="2"/>
          <w:sz w:val="28"/>
        </w:rPr>
      </w:pPr>
      <w:r>
        <w:rPr>
          <w:rFonts w:cs="Courier New" w:ascii="Courier New" w:hAnsi="Courier New"/>
          <w:i/>
          <w:iCs/>
          <w:kern w:val="2"/>
          <w:sz w:val="28"/>
        </w:rPr>
        <w:t>La filosofia dell'approccio attivo all'apprend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ilosofia dell'approccio attivo all'apprendimento è quella di dare al bambino l'opportunità di apprendere, e quindi di ottenere, passo dopo passo, i requisiti indispensabili che gli permetteranno di progredire nel processo di apprendimento. L'organizzazione «Midline» delle mani è uno dei requisiti indispensab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guendo l'approccio attivo all'apprendimento, qualora gli sia data la possibilità di imparare, attraverso la propria esplorazione attiva, il bambino consegue alcune abilità, che diventano parte della sua personalità, e alle quali, quindi, gli verrà naturale ricorrere, sia quando interagisce con altri, che quando deve soddisfare sue esigenz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Organizzazione «Midline» delle ma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in da quando è nel seno materno, il bambino sano porta le mani alla bocca, per succhiarle. Quando ha poche settimane di vita egli guarda consapevolmente una o l'altra delle sue mani, mettendo così insieme le informazioni ottenute, attraverso modalità sensoriali visive e cinestesiche. Più avanti, quando sta ancora guardandosi le mani, il bambino comincia a giocare con le sue dita, ad afferrarsi le mani e anche a farle ruotare. Un po' più tardi, farà passare un oggetto da una mano all'altra, e a circa otto mesi riuscirà a spostarlo, usando entrambe le mani, ed osservando il cambiamento dell'aspetto dell'oggetto stesso. Facendo ruotare gli oggetti, egli migliora il movimento rotatorio delle mani e impara ad afferrarli in fretta se gli stanno cadendo. Gradualmente l'organizzazione «Midline» delle mani permette al bambino di compiere attività più complesse, come mangiare, spogliarsi, vestirsi, giocare, lavarsi le mani, trasportare oggetti pesanti, scartare regali, e così v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alcuni bambini minorati della vista, così come in bambini pluriminorati, il processo dell'apprendimento dell'organizzazione «Midline» delle mani è influenzato negativamente dalle loro minorazioni. Per questi bambini è indispensabile l'intervento delle persone del loro ambiente, per avere la possibilità di ottenere un'organizzazione «Midline» delle ma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rante i primi tre o quattro mesi di vita, l'attività di succhiare le mani, afferrare la propria mano e toccarsi il viso e i vestiti, sono sufficientemente motivanti a fare eseguire, al bambino cieco, movimenti «Midline» con le mani. Però, una volta che egli sia in grado di compiere queste attività, le stesse non gli servono per progredire, poiché gli manca la motivazione derivante dalla visione degli oggetti circost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bambino cieco ha bisogno di un ambiente, che includa la possibilità di ottenere informazioni da molteplici fonti tattili, acustiche e olfattive, in modo che l'organizzazione «Midline» delle mani abbia ancora senso. Senza una tale possibilità, il portarsi la mano alla bocca diventa un'azione tanto consueta da non rappresentare più uno sprone per il bambino, che smette di farlo e quindi diventa ritardato nell'apprendimento di movimenti più difficili delle mani e delle dita. Il bambino che non riesce a muovere le mani, perché è spastico, o a portare la mano verso l'asse mediano del suo corpo, ha anche bisogno di interventi ambientali specifici, se gli si vuole offrire l'opportunità di conseguire un'organizzazione «Midline» delle mani. Il bambino cieco e spastico deve affrontare un problema specifico: l'essere spastico gli impedisce di muovere le braccia e le mani, in modo tale da potere afferrare e lasciare gli oggetti. La sua abilità ad avvalersi della modalità sensoriale cinestesica è di norma molto scarsa, così che, in certi casi, l'essere spastico e non vedente impedisce al bambino di muovere le mani verso l'asse mediano del corp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imitata possibilità di ricevere informazioni tatt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pesso, si sostiene che i bambini spastici hanno poca capacità di ricevere informazioni tattili. Ma è più probabile che le informazioni che arrivano ai recettori tattili della pelle del bambino siano state troppo poche, troppo occasionali, o troppo poco interessanti, per attivare i recettori stessi. È stato notato che bambini spastici hanno reagito con interesse quando hanno eseguito attività di orientamento tattile con materiali con rilievi molto marcati. È il caso di ricordare che l'apprendimento è facilitato dai materiali ritenuti interessanti dal bambino e non da quelli ritenuti piacevoli al tatto dall'insegnante. Inoltre, Diamond (1990) scoprì che un ambiente arricchito dal punto di vista tattile ha un effetto positivo sulle funzioni del sistema nervoso centrale. Nel suo articolo «Tactile Stimulation Improving CNS Function» (Stimolazione tattile, che migliora le funzioni del sistema nervoso centrale) egli scrive: «Le risposte della corteccia alla complessità ambientale hanno tante dimensioni, quante ne ha l'ambiente ste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utilizzare l'approccio attivo all'apprendimento si sono individuati contesti ambientali che potessero aiutare il bambino cieco e spastico a imparare a portare le mani verso l'asse mediano del corpo, a usare le mani per afferrare e lasciare, a graffiare e toccare superfici, per potere così gradualmente progredire nell'uso delle mani, per attività «Midline» e per orientamento tatti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Imparare a controllare le reazioni spas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bambino spastico e cieco di 7 anni, appena all'inizio della sua carriera scolastica, non era ancora in grado di esibire un'organizzazione «Midline» delle mani. Come tanti altri bambini spastici, aveva le braccia sempre ripiegate, le mani chiuse strettamente, e si muoveva solo se in preda a uno spasmo. Quindi, anzitutto doveva imparare a controllare le reazioni spastiche. E così, il successivo intervento da parte di chi gli stava intorno divenne parte integrante del suo programma d'apprendimento. Ogni mattina, si recava nella «Little Room» (Piccola Stanza) (Nielsen, 1989, 1992), nella quale erano 12 oggetti diversi, che pendevano dal soffitto, appesi alla parete alla sua destra e 2 appesi alla sua sinistra. Le sue prime esperienze tattili e acustiche, in questo ambiente, furono causate dai suoi movimenti spastici involontari. A poco a poco cominciò a prestare attenzione a un certo suono, che sentiva ogni volta che gli capitava di muovere la mano verso un oggetto, alla sua sinistra. Si sentì motivato a ripetere questa esperienza acustica, tutte le volte che intendeva farlo. Usando tutte le sue forze egli si oppose ai movimenti spastici e riuscì a ripetere l'azione. Poiché la ripetizione immediata ne fissa la memoria (Baddeley, 1986), il bambino aveva cominciato il processo di apprendimento del movimento della mano sinistra in una direzione specifica. Dato che la «Little Room» gli dava anche la possibilità di usare la bocca, per sentire e mordere oggetti, egli gradualmente imparò ad associare i due modi di «afferrare», e quindi cominciò ad afferrare un oggetto usando la mano, e a portarselo alla bocca. La capacità del bambino di opporsi alle reazioni spastiche, andò migliorando nel corso degli an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ltra parte del suo programma d'apprendimento consisteva nel farlo sdraiare, in posizione prona, su una «Support Bench» (Panca di appoggio) (Nielsen, 1992, 1993). Sotto le mani gli veniva messa una «Scratching Board» (Tavola da graffiare, le due superfici della quale presentano diversa testura) (Nielsen, 1993). Ancora una volta, i suoi primi movimenti furono provocati dal suo essere spastico, ma presto cominciò a muovere deliberatamente la mano chiusa, prima su una, poi sull'altra delle due superfici della Tavola, evidentemente per mettere a confronto le diverse esperienze tattili. Fornendogli sempre nuovi contesti e materiali ci si assicurò che fosse continuamente spronato a progredire e che continuasse a imparare altri movimenti delle mani. Alla fine raggiunse un'organizzazione «Midline» delle mani. Tre anni dopo l'inizio di questa parte del programma d'apprendimento era in grado di far passare un oggetto da una mano all'altra, di afferrare immediatamente un oggetto, che stava per cadergli dalle mani, e di mangiare un panino senza bisogno di aiu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Utilizzo dei movimenti «cinematic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l processo d'apprendimento è fortemente agevolato, se il bambino riceve </w:t>
      </w:r>
      <w:r>
        <w:rPr>
          <w:rFonts w:cs="Courier New" w:ascii="Courier New" w:hAnsi="Courier New"/>
          <w:i/>
          <w:iCs/>
          <w:kern w:val="2"/>
          <w:sz w:val="28"/>
        </w:rPr>
        <w:t>feedback</w:t>
      </w:r>
      <w:r>
        <w:rPr>
          <w:rFonts w:cs="Courier New" w:ascii="Courier New" w:hAnsi="Courier New"/>
          <w:kern w:val="2"/>
          <w:sz w:val="28"/>
        </w:rPr>
        <w:t xml:space="preserve"> da un movimento grazie a un'esperienza tattile, acustica, visiva o olfattiva (Van der Poel, 1988).</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oltre, la realizzazione di un movimento volontario usando, per esempio, la mano sinistra, spesso provoca un movimento involontario della mano destra. Tali movimenti vengono detti «movimenti cinematici» (Nielsen, 199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termine «cinematico» deriva dalle due parole «cinetico» (movimenti dovuti all'esercizio di una certa forza) e «automatismo» (azione eseguita senza controllo cosciente) (Van der Poel, sue relazioni nel corso del 199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le condizioni ambientali sono tali da consentire al bambino di relazionarsi con gli oggetti attraverso stimoli sensoriali e movimenti «cinematici», è probabile che egli si renda conto dei movimenti stessi, e che cominci gradualmente ad eseguire movimenti «cinematici» volontaria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esto motivo al bambino spastico, incapace di nutrirsi da solo, è sempre messo in mano un cucchiaio, mentre gli viene somministrato il cib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riceve il cibo, il bambino compie movimenti volontari della lingua e delle labbra, che possono provocare movimenti «cinematici» delle braccia. Se ha in mano un cucchiaio, mentre muove la mano verso la bocca, è possibile che senta di prendere parte all'attività nutritiva. Certamente abbiamo parecchi bambini che, nonostante siano ciechi e spastici, sono oggi in grado di portare alla bocca il cucchiaio o la forchetta con il cibo. Devono ancora imparare a raccogliere il cibo con il cucchiaio o con la forchet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Percezione dei sussidi e dei contesti ambient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pproccio attivo all'apprendimento si è dimostrato positivo per l'apprendimento di un'organizzazione «Midline» nei bambini ciechi e spastici, ma è ancora necessario progettare contesti ambientali specifici per la percezione, e sviluppare sussidi di percezione per facilitare l'apprendimento stesso (Nielsen, 1993). Vorrei adesso descrivere alcuni di tali progetti che ho messo a punto personalment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Strumenti a vib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o strumento a vibrazione, messo in mano a un bambino gravemente spastico, può dargli proprio quelle sensazioni dei muscoli, delle giunture, dei tendini e della pelle che lo incoraggeranno a muovere il braccio o a cominciare ad eseguire i movimenti dell'afferrare e del lasciare. Quest'apprendimento può essere ulteriormente facilitato se lo strumento a vibrazione è sistemato nella mano del bambino, per mezzo di un Buncher, e se la misura e il peso dell'attrezzo ben s'adattano alla misura della mano del bambino e alla sua forza muscolar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Il grembiule per le 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bambino vestito è fatto indossare un grembiule per le attività, al quale sono attaccati vari materiali, che lo incoraggeranno ad eseguire attività «Midline», anche quando è semplicemente in attesa di qualcuno o di qualcos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Se il bambino ha raggiunto il livello in cui è in grado di battere su qualcosa o di premere, i materiali del grembiule dovrebbero fornirgli </w:t>
      </w:r>
      <w:r>
        <w:rPr>
          <w:rFonts w:cs="Courier New" w:ascii="Courier New" w:hAnsi="Courier New"/>
          <w:i/>
          <w:iCs/>
          <w:kern w:val="2"/>
          <w:sz w:val="28"/>
        </w:rPr>
        <w:t>feedback</w:t>
      </w:r>
      <w:r>
        <w:rPr>
          <w:rFonts w:cs="Courier New" w:ascii="Courier New" w:hAnsi="Courier New"/>
          <w:kern w:val="2"/>
          <w:sz w:val="28"/>
        </w:rPr>
        <w:t xml:space="preserve"> acustico o tattile, quando li batte o li preme. Se il bambino riesce a grattare, i materiali attaccati al grembiule dovrebbero fornirgli esperienze tattili diverse da quelle, già note, che gli derivano dal grattare la sua pelle e i suoi abiti. Se egli riesce già ad afferrare e a lasciare, gli oggetti dovrebbero essere attaccati al grembiule mediante un elastico, lungo tanto da permettergli di spostare l'oggetto dal grembiule alla bocca e da una mano all'altr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Contesti ambientali per la perce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oiché i movimenti diventano interessanti per il beneficio che il bambino riceve da fonti sensoriali diverse da quelle cinestesiche, il bambino cieco e spastico è qualche volta inserito anche in un contesto ambientale dove può praticare la «pittura digitale». Al bambino viene dato un vassoio con sopra qualcosa di commestibile, per esempio, uno yogurt all'arancia. Il vassoio gli viene sistemato davanti, mentre è seduto sulla sua sedia a rotelle, o anche sotto le mani mentre è disteso in posizione prona sulla «Support Bench». Più avanti, quando il bambino avrà imparato a sporcarsi le mani con il materiale di pittura, sarà capace di lavarsele e di spalmarsele di lo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lang w:val="en-GB"/>
        </w:rPr>
      </w:pPr>
      <w:r>
        <w:rPr>
          <w:rFonts w:cs="Courier New" w:ascii="Courier New" w:hAnsi="Courier New"/>
          <w:i/>
          <w:iCs/>
          <w:kern w:val="2"/>
          <w:sz w:val="28"/>
          <w:lang w:val="en-GB"/>
        </w:rPr>
        <w:t>La «Little Room»</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rPr>
        <w:t xml:space="preserve">La «Little Room» facilita lo sviluppo delle modalità cinestesiche del bambino, poiché gli fornisce </w:t>
      </w:r>
      <w:r>
        <w:rPr>
          <w:rFonts w:cs="Courier New" w:ascii="Courier New" w:hAnsi="Courier New"/>
          <w:i/>
          <w:iCs/>
          <w:kern w:val="2"/>
          <w:sz w:val="28"/>
        </w:rPr>
        <w:t>feedback</w:t>
      </w:r>
      <w:r>
        <w:rPr>
          <w:rFonts w:cs="Courier New" w:ascii="Courier New" w:hAnsi="Courier New"/>
          <w:kern w:val="2"/>
          <w:sz w:val="28"/>
        </w:rPr>
        <w:t xml:space="preserve"> affidabile, ogni volta che ripete un movimento, gli permette di orientarsi con le mani, senza essere interrotto da suoni che non hanno niente a che fare con gli oggetti che sta toccando, di associare varie esperienze sensoriali, di sperimentare diversi modi di afferrare o modi diversi di opporsi alle sue reazioni spastiche, così da poter scegliere il modo che gli sembra migliore (Edelma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ogni caso, qualunque sia il sussidio o il contesto ambientale percettivo di cui il bambino possa avvantaggiarsi, l'apprendimento richiede tempo, soprattutto quando deve anche ricordarsi di come opporsi ai suoi movimenti spastici. Quando è inserito in un contesto ambientale percettivo, possono occorrere dai 15 ai 20 minuti prima che il bambino cominci a provare e a esplorare, e quindi a percepire, imparare e finalmente a mostrare all'insegnante che vuole condividere con lei ciò che sta facendo o che ha scoper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ine, vorrei sottolineare che è bene che il bambino cieco e spastico ottenga un'organizzazione «Midline» delle mani prima possibile.</w:t>
      </w:r>
    </w:p>
    <w:p>
      <w:pPr>
        <w:pStyle w:val="Normal"/>
        <w:rPr>
          <w:rFonts w:ascii="Courier New" w:hAnsi="Courier New" w:cs="Courier New"/>
          <w:i/>
          <w:i/>
          <w:iCs/>
          <w:kern w:val="2"/>
          <w:sz w:val="28"/>
        </w:rPr>
      </w:pPr>
      <w:r>
        <w:rPr>
          <w:rFonts w:cs="Courier New" w:ascii="Courier New" w:hAnsi="Courier New"/>
          <w:i/>
          <w:iCs/>
          <w:kern w:val="2"/>
          <w:sz w:val="28"/>
        </w:rPr>
        <w:t>Lilli Nielsen</w:t>
      </w:r>
    </w:p>
    <w:p>
      <w:pPr>
        <w:pStyle w:val="Normal"/>
        <w:rPr>
          <w:rFonts w:ascii="Courier New" w:hAnsi="Courier New" w:cs="Courier New"/>
          <w:kern w:val="2"/>
          <w:sz w:val="28"/>
        </w:rPr>
      </w:pPr>
      <w:r>
        <w:rPr>
          <w:rFonts w:cs="Courier New" w:ascii="Courier New" w:hAnsi="Courier New"/>
          <w:kern w:val="2"/>
          <w:sz w:val="28"/>
        </w:rPr>
        <w:t>(Psicologa della «Refsnaesskolen» - Kalundborg, Danimarca)</w:t>
      </w:r>
    </w:p>
    <w:p>
      <w:pPr>
        <w:pStyle w:val="Normal"/>
        <w:rPr>
          <w:rFonts w:ascii="Courier New" w:hAnsi="Courier New" w:cs="Courier New"/>
          <w:kern w:val="2"/>
          <w:sz w:val="28"/>
        </w:rPr>
      </w:pPr>
      <w:r>
        <w:rPr>
          <w:rFonts w:cs="Courier New" w:ascii="Courier New" w:hAnsi="Courier New"/>
          <w:kern w:val="2"/>
          <w:sz w:val="28"/>
        </w:rPr>
        <w:t>(Trad. di G. Mannin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lang w:val="en-GB"/>
        </w:rPr>
      </w:pPr>
      <w:r>
        <w:rPr>
          <w:rFonts w:cs="Courier New" w:ascii="Courier New" w:hAnsi="Courier New"/>
          <w:i/>
          <w:iCs/>
          <w:kern w:val="2"/>
          <w:sz w:val="28"/>
          <w:lang w:val="en-GB"/>
        </w:rPr>
        <w:t>Bibliografia</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Baddeley A. (1986): </w:t>
      </w:r>
      <w:r>
        <w:rPr>
          <w:rFonts w:cs="Courier New" w:ascii="Courier New" w:hAnsi="Courier New"/>
          <w:i/>
          <w:iCs/>
          <w:kern w:val="2"/>
          <w:sz w:val="28"/>
          <w:lang w:val="en-GB"/>
        </w:rPr>
        <w:t>Working Memory</w:t>
      </w:r>
      <w:r>
        <w:rPr>
          <w:rFonts w:cs="Courier New" w:ascii="Courier New" w:hAnsi="Courier New"/>
          <w:kern w:val="2"/>
          <w:sz w:val="28"/>
          <w:lang w:val="en-GB"/>
        </w:rPr>
        <w:t>. Oxford Science Publications.</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Diamond, M.C. (1990): </w:t>
      </w:r>
      <w:r>
        <w:rPr>
          <w:rFonts w:cs="Courier New" w:ascii="Courier New" w:hAnsi="Courier New"/>
          <w:i/>
          <w:iCs/>
          <w:kern w:val="2"/>
          <w:sz w:val="28"/>
          <w:lang w:val="en-GB"/>
        </w:rPr>
        <w:t>Tactile Stimulation Improving CNS Function</w:t>
      </w:r>
      <w:r>
        <w:rPr>
          <w:rFonts w:cs="Courier New" w:ascii="Courier New" w:hAnsi="Courier New"/>
          <w:kern w:val="2"/>
          <w:sz w:val="28"/>
          <w:lang w:val="en-GB"/>
        </w:rPr>
        <w:t xml:space="preserve">. In: </w:t>
      </w:r>
      <w:r>
        <w:rPr>
          <w:rFonts w:cs="Courier New" w:ascii="Courier New" w:hAnsi="Courier New"/>
          <w:i/>
          <w:iCs/>
          <w:kern w:val="2"/>
          <w:sz w:val="28"/>
          <w:lang w:val="en-GB"/>
        </w:rPr>
        <w:t>Touch: The Foundation of Experience</w:t>
      </w:r>
      <w:r>
        <w:rPr>
          <w:rFonts w:cs="Courier New" w:ascii="Courier New" w:hAnsi="Courier New"/>
          <w:kern w:val="2"/>
          <w:sz w:val="28"/>
          <w:lang w:val="en-GB"/>
        </w:rPr>
        <w:t>, curato da Barnard K. and Brazelton T.B., International Universities Press, Connecticut.</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Edelman, G. (1984): </w:t>
      </w:r>
      <w:r>
        <w:rPr>
          <w:rFonts w:cs="Courier New" w:ascii="Courier New" w:hAnsi="Courier New"/>
          <w:i/>
          <w:iCs/>
          <w:kern w:val="2"/>
          <w:sz w:val="28"/>
          <w:lang w:val="en-GB"/>
        </w:rPr>
        <w:t>Bright Air. Brillant Fire. A Matter of the Mind</w:t>
      </w:r>
      <w:r>
        <w:rPr>
          <w:rFonts w:cs="Courier New" w:ascii="Courier New" w:hAnsi="Courier New"/>
          <w:kern w:val="2"/>
          <w:sz w:val="28"/>
          <w:lang w:val="en-GB"/>
        </w:rPr>
        <w:t xml:space="preserve">. </w:t>
      </w:r>
      <w:r>
        <w:rPr>
          <w:rFonts w:cs="Courier New" w:ascii="Courier New" w:hAnsi="Courier New"/>
          <w:kern w:val="2"/>
          <w:sz w:val="28"/>
          <w:lang w:val="de-DE"/>
        </w:rPr>
        <w:t>Penguin.</w:t>
      </w:r>
    </w:p>
    <w:p>
      <w:pPr>
        <w:pStyle w:val="Normal"/>
        <w:rPr/>
      </w:pPr>
      <w:r>
        <w:rPr>
          <w:rFonts w:eastAsia="Courier New" w:cs="Courier New" w:ascii="Courier New" w:hAnsi="Courier New"/>
          <w:kern w:val="2"/>
          <w:sz w:val="28"/>
          <w:lang w:val="de-DE"/>
        </w:rPr>
        <w:t xml:space="preserve">  </w:t>
      </w:r>
      <w:r>
        <w:rPr>
          <w:rFonts w:cs="Courier New" w:ascii="Courier New" w:hAnsi="Courier New"/>
          <w:kern w:val="2"/>
          <w:sz w:val="28"/>
          <w:lang w:val="de-DE"/>
        </w:rPr>
        <w:t xml:space="preserve">Nielsen, L. (1989): </w:t>
      </w:r>
      <w:r>
        <w:rPr>
          <w:rFonts w:cs="Courier New" w:ascii="Courier New" w:hAnsi="Courier New"/>
          <w:i/>
          <w:iCs/>
          <w:kern w:val="2"/>
          <w:sz w:val="28"/>
          <w:lang w:val="de-DE"/>
        </w:rPr>
        <w:t>Patial Relations in Congenitally Blind Infants</w:t>
      </w:r>
      <w:r>
        <w:rPr>
          <w:rFonts w:cs="Courier New" w:ascii="Courier New" w:hAnsi="Courier New"/>
          <w:kern w:val="2"/>
          <w:sz w:val="28"/>
          <w:lang w:val="de-DE"/>
        </w:rPr>
        <w:t>. Refsnaesskolen, Kalundborg, Denmark.</w:t>
      </w:r>
    </w:p>
    <w:p>
      <w:pPr>
        <w:pStyle w:val="Normal"/>
        <w:rPr/>
      </w:pPr>
      <w:r>
        <w:rPr>
          <w:rFonts w:eastAsia="Courier New" w:cs="Courier New" w:ascii="Courier New" w:hAnsi="Courier New"/>
          <w:kern w:val="2"/>
          <w:sz w:val="28"/>
          <w:lang w:val="de-DE"/>
        </w:rPr>
        <w:t xml:space="preserve">  </w:t>
      </w:r>
      <w:r>
        <w:rPr>
          <w:rFonts w:cs="Courier New" w:ascii="Courier New" w:hAnsi="Courier New"/>
          <w:kern w:val="2"/>
          <w:sz w:val="28"/>
          <w:lang w:val="en-GB"/>
        </w:rPr>
        <w:t xml:space="preserve">Nielsen, L. (1992): </w:t>
      </w:r>
      <w:r>
        <w:rPr>
          <w:rFonts w:cs="Courier New" w:ascii="Courier New" w:hAnsi="Courier New"/>
          <w:i/>
          <w:iCs/>
          <w:kern w:val="2"/>
          <w:sz w:val="28"/>
          <w:lang w:val="en-GB"/>
        </w:rPr>
        <w:t>Space and Self</w:t>
      </w:r>
      <w:r>
        <w:rPr>
          <w:rFonts w:cs="Courier New" w:ascii="Courier New" w:hAnsi="Courier New"/>
          <w:kern w:val="2"/>
          <w:sz w:val="28"/>
          <w:lang w:val="en-GB"/>
        </w:rPr>
        <w:t>. SIKON, Copenhagen.</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en-GB"/>
        </w:rPr>
        <w:t xml:space="preserve">Nielsen, L. (1993): </w:t>
      </w:r>
      <w:r>
        <w:rPr>
          <w:rFonts w:cs="Courier New" w:ascii="Courier New" w:hAnsi="Courier New"/>
          <w:i/>
          <w:iCs/>
          <w:kern w:val="2"/>
          <w:sz w:val="28"/>
          <w:lang w:val="en-GB"/>
        </w:rPr>
        <w:t>Early Learning, Step by Step</w:t>
      </w:r>
      <w:r>
        <w:rPr>
          <w:rFonts w:cs="Courier New" w:ascii="Courier New" w:hAnsi="Courier New"/>
          <w:kern w:val="2"/>
          <w:sz w:val="28"/>
          <w:lang w:val="en-GB"/>
        </w:rPr>
        <w:t xml:space="preserve">. </w:t>
      </w:r>
      <w:r>
        <w:rPr>
          <w:rFonts w:cs="Courier New" w:ascii="Courier New" w:hAnsi="Courier New"/>
          <w:kern w:val="2"/>
          <w:sz w:val="28"/>
          <w:lang w:val="de-DE"/>
        </w:rPr>
        <w:t>SIKON, Copenhagen.</w:t>
      </w:r>
    </w:p>
    <w:p>
      <w:pPr>
        <w:pStyle w:val="Normal"/>
        <w:rPr/>
      </w:pPr>
      <w:r>
        <w:rPr>
          <w:rFonts w:eastAsia="Courier New" w:cs="Courier New" w:ascii="Courier New" w:hAnsi="Courier New"/>
          <w:kern w:val="2"/>
          <w:sz w:val="28"/>
          <w:lang w:val="de-DE"/>
        </w:rPr>
        <w:t xml:space="preserve">  </w:t>
      </w:r>
      <w:r>
        <w:rPr>
          <w:rFonts w:cs="Courier New" w:ascii="Courier New" w:hAnsi="Courier New"/>
          <w:kern w:val="2"/>
          <w:sz w:val="28"/>
          <w:lang w:val="de-DE"/>
        </w:rPr>
        <w:t xml:space="preserve">Van der Poel, J. (1988): </w:t>
      </w:r>
      <w:r>
        <w:rPr>
          <w:rFonts w:cs="Courier New" w:ascii="Courier New" w:hAnsi="Courier New"/>
          <w:i/>
          <w:iCs/>
          <w:kern w:val="2"/>
          <w:sz w:val="28"/>
          <w:lang w:val="de-DE"/>
        </w:rPr>
        <w:t>Die Visueelgestremde Kind van Geboorte Tot Nege Jaar: n Ortopedagogiese Studie</w:t>
      </w:r>
      <w:r>
        <w:rPr>
          <w:rFonts w:cs="Courier New" w:ascii="Courier New" w:hAnsi="Courier New"/>
          <w:kern w:val="2"/>
          <w:sz w:val="28"/>
          <w:lang w:val="de-DE"/>
        </w:rPr>
        <w:t xml:space="preserve">. </w:t>
      </w:r>
      <w:r>
        <w:rPr>
          <w:rFonts w:cs="Courier New" w:ascii="Courier New" w:hAnsi="Courier New"/>
          <w:kern w:val="2"/>
          <w:sz w:val="28"/>
        </w:rPr>
        <w:t>Universiteit van Stellenbosch, South Afric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l bambino non vedente: finalità e metodi della scuola dell'obbligo (Parte se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ormazione logico-matematica pone le sue basi nella log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sa stabilisce quali siano i caratteri che rendono corretto un ragio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logica si manifesta fin dalla prima infanzia ed è il fondamento che unifica tutte le aree disciplinari. Essa permette una strutturazione delle esperienze e delle conoscenze del bambino tale da divenire un valido supporto ad altre conosce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ià prima della conquista del linguaggio è presente nel bambino una forma di logica che gli permette di coordinare le varie azioni e di sviluppare, gradualmente, il linguaggio. Essa organizza le scoperte del bambino in schemi di riferimento, in strutture che vengono via via ampliate e perfezionate con l'apporto delle esperienze motorie e sensoriali. La mancanza di questa forma di esperienze nel non vedente produce uno squilibrio tra lo sviluppo del suo linguaggio e le sue capacità log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ancanza della vista priva il bambino dello stimolo immediato al movimento e questo lo induce spesso a ripiegare sull'uso dell'unico strumento di contatto con l'ambiente esterno: l'udito e la parola. Da qui spesso si degenera nell'ecolal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la stimolazione visiva viene invece sostituita da quella tattile l'interesse al movimento sarà egualmente garantito. La manipolazione degli oggetti e la conoscenza della realtà sono le basi per lo sviluppo logico-matema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il possesso dei concetti topologici è fondamentale: senza conoscere che cosa si intenda per linea aperta e chiusa, inclusione, vicinanza, separazione etc. è impossibile conquistare il concetto d'insie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topologia non è una scienza che oggi viene proposta in alternativa alla geometria euclidea, ma è ad essa complementare, oltre ad offrire un valido strumento per lo sviluppo logico del bamb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tracciamo all'interno di uno spazio una linea chiusa ci troviamo di fronte a due regioni: una interna e una esterna alla linea stessa. Noi ci interessiamo particolarmente dello spazio racchiuso all'interno. In esso possiamo collocare gli oggetti in modo casuale, ma possiamo farlo anche in base ad una determinata caratteristica. In questo caso ci troviamo di fronte ad un insieme di elementi legati tra loro da una determinata qua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imo passo verso la costituzione di insiemi è l'osservazione della realtà. Tutti gli oggetti presenti all'interno di un ambiente vengono osservati mettendone in evidenza le caratteristiche. Queste vengono poi usate per la classific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lassificare significa costituire classi o gruppi caratterizzati da una determinata qualità. Si può notare, in seguito, che all'interno di una classe si possono formare altre classi e che ogni classe può essere inserita in un'altra più amp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ni insieme che si viene così a determinare deve essere caratterizzato da una qualità ben chiara, comprensibile a tutti e non suscettibile di confu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in da piccolo il bambino tende a produrre delle classificazioni. Nelle prime non si riscontra un vero criterio oggettivo e non esiste un vero rapporto tra i vari pezzi scel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uccessivamente egli comincia ad individuare le qualità degli oggetti ed a sceglierne una o alcune per formare una classificazione. Manca ancora a questa età, sei anni, la reversibilità del pensiero. Essa comincia a comparire verso i sette anni. Ora egli può realizzare vere operazioni log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l'alunno non vedente compie gli stessi passaggi e osserva gli stessi oggetti presenti nella realtà, anche se è bene presentargli quelli che, per le loro dimensioni, possono essere contenuti nel palmo della mano così da offrire una percezione il più globale possibile degli stessi. In questa prima fase non sussistono differenze né a livello di metodo né a livello di stru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ima di procedere verso l'acquisizione di nuovi concetti è bene assicurarsi che quello d'insieme sia stato ben acquisito da tutti. Occorre perciò far costruire con gli oggetti molti insiemi a ciascun alu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si ha la certezza dell'assunzione di questo concetto si procede confrontando fra loro due insiemi per giungere all'acquisizione dei concetti di maggiore, minore, equipotente e uguale. Questo risultato si ottiene soprattutto attraverso la corrispondenza biunivoca che mette in relazione, singolarmente, gli elementi del primo insieme con quelli del secondo rendendo così evidente, al termine dell'operazione, quale sia il rapporto esistente tra i due insiemi di par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assaggio al sottoinsieme avviene molto facilmente. Spesso sono alcuni bambini che, avendo ben assimilato il concetto d'insieme, pur non conoscendo il nome dell'operazione che propongono, riescono ad individuare un sottogruppo con una caratteristica che non è comune a tutti gli elementi dell'insieme di par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ra diventerà un gioco ricercare i sottoinsiemi, ma questa operazione richiede un ragionamento continuo e sviluppa così le capacità logiche di ogni alu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po aver costruito nella realtà tanti insiemi e in essi aver ricercato i sottoinsiemi il bambino giunge alla definizione teorica di questi ultimi dimostrando così di aver interiorizzato e strutturato le esperienze concre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possibile ora svolgere osservazioni in rapporto a due o più insiemi. Mettendone a confronto due può accadere che alcuni elementi del primo possano appartenere al secondo e vicever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realizza l'intersezione. Essa di norma si rappresenta graficamente con il diagramma di Wen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in questo caso, come nei precedenti, l'operazione diretta con gli oggetti precederà qualunque tipo di simbol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o proposito si deve sottolineare che non è possibile continuare ad operare sempre con gli oggetti e ad un certo punto si iniziano a rappresentare graficamente gli oggetti stessi, attraverso il diagramma di Wen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bambino non vedente non può usare questo tipo di rappresentazione grafica su foglio, ma può realizzarla attraverso il «cuscinetto». Esso è uno strumento di gommapiuma, rettangolare, ricoperto di stoffa su cui viene fissato, attraverso gli spilli, un cordoncino. Essendo piuttosto grande esso è estremamente comodo per effettuare questo tipo di rappresent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in una classe è inserito un non vedente è bene, a mio avviso, evitare l'uso di piccoli modelli rappresentanti per lo più animali, per costituire i primi insiemi. È molto meglio utilizzare oggetti di dimensioni normali come le cartelle e tutto ciò che in esse è contenuto e i vari strumenti presenti in classe. Lo strumento più idoneo, comunque, è rappresentato dai «Blocchi logici» che consistono in un gruppo di figure geometriche, quadrato, triangolo, rettangolo, circolo, differenziate tra di loro dalla grandezza, dal colore, dallo spess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si sono stati ideati da Vygotsky e Hull. Dienes ne ha prodotto poi di simili e sono quelli che oggi vengono prevalentemente usati nella scuola italiana. Occorre apportare ad essi una piccola correzione, relativamente al colore, se si vuole che anche il non vedente possa utilizzarli piena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so verrà sostituito da diverse percezioni tatt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ncetto di equipotenza emerge dal confronto tra le quantità presenti all'interno di due insiemi. Esso prepara il concetto di numero cardinale. Il numero, infatti, rappresenta la proprietà comune a tutti gli insiemi caratterizzati dalla stessa quantità di ele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so è un simbolo che si inserisce al termine di un lungo lavoro di osservazione e di analisi e che perciò non rimane astratto in quanto è legato ad una realtà a lungo osservata e manipol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ra in poi il numero sostituirà la manipolazione e la rappresentazione grafica degli insiemi, ma ad essi rimarrà sempre collegato nella mente del bambino assumendone significato e val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qui si svilupperà poi il concetto di numero ordinale, attraverso l'acquisizione della capacità di seriazione. Acquisito il concetto di numero quale astrazione l'alunno dovrà, con la guida dell'insegnante, acquisire la capacità di operare con i numeri attraverso la conoscenza e l'uso delle quattro oper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rante tutto questo importantissimo lavoro non si sarebbero dovute riscontrare difficoltà per il bambino non vedente proprio perché l'acquisizione di concetti astratti è stata raggiunta attraverso una continua attività manipolato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lunno non vedente acquisirà la conoscenza dei segni grafici rappresentanti i numeri solo quando avrà terminato lo studio dell'alfabeto e della punteggiatura. Questo accorgimento è indispensabile per non ingenerare confusione dato che i numeri sono rappresentati dalle prime nove lettere dell'alfabeto precedute da un simbolo particolare che si definisce «segnanumero». Esso sta infatti ad indicare che, nel caso specifico, non si tratta di lettere, ma di numeri. Anche i segni matematici sono rappresentati da lettere che vengono però scritte nella parte inferiore del casell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fare allora, se quando la classe giunge alla conoscenza grafica del numero il bambino non vedente non è ancora pronto? Occorre pazientare e svolgere oralmente le prime attività di calcolo per recuperare poi, comunque entro la prima classe elementare, il divario così creato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lcolo delle operazioni, finché può essere svolto in riga, è possibile anche al non vedente attraverso la scrittura; quando esse divengono più complesse ed occorre calcolarle in colonna egli deve utilizzare uno strumento particolare, sia esso il cubaritmo o, ancor meglio, l'apparecchio viennese per la matematica. Terminato il calcolo egli riporterà sul foglio, accanto all'operazione scritta in riga, il risult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parte ciò non dovrebbero presentarsi difficoltà per l'apprendimento della matema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vale pure per la geometria poiché il non vedente può disegnare sul piano di gomma, in rilievo, le figure geometriche come i suoi compagn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a manipolazione della creta ed il disegno in rilie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ercezione tattile offre una conoscenza tridimensionale della rea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dati percettivi, così raccolti, unitamente a quelli uditivi, concorrono ad organizzare, nella mente del fanciullo come in quella dell'adulto non vedente, l'immagine generale, lo schema immaginativo, la struttura di un oggetto o di un ambi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costruire questa immagine occorrono quindi dati raccolti da diverse fonti: fisiche, psichiche e intellettuali. Fondamentali però rimangono, per la ricostruzione immaginativa della forma, i dati raccolti dalla percezione tattile purché organizzati attraverso un processo di sintesi che si realizza a livello ment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rante il periodo evolutivo dell'alunno si dovranno porre in grande rilievo l'attività esplorativa e il graduale sviluppo di immagini ad essa correlato. Esso verrà verificato costantemente attraverso l'utilizzazione di diversi stru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so della creta, nella scuola materna come in quella elementare, ha due motivazioni principali: da una parte è un ottimo strumento di verifica, dall'altra è un ottimo materiale per l'espressione personale dell'alu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poter utilizzare in modo corretto questo materiale occorre che l'allievo abbia raggiunto un buon livello nello sviluppo della manualità. Ecco che, ancora una volta, l'attività motoria è complementare ed indispensabile. Senza di essa, infatti, non ci potrebbe essere esplorazione ambientale e nemmeno la possibilità di manipolare questo materiale in modo da dargli una forma signific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o caso occorre dare particolare risalto allo sviluppo della manualità fine che permette, attraverso movimenti controllati e coordinati, di esplorare un oggetto per poi riprodurlo in modo sufficientemente chia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l'interno di questa problematica si rende ancor più evidente la ragione della necessità inderogabile di presentare solo oggetti reali e non mai modellini. Il rispetto delle proporzioni che non viene richiesto subito, ma che è pure una meta da raggiungere, comincia a costruirsi così, confrontando nella realtà i vari elementi di un oggetto e successivamente gli oggetti noti fra l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bambino vedente comincia ad utilizzare le matite colorate fin dai primi anni di vita passando attraverso le varie fasi di sviluppo che vanno dallo scarabocchio alla riproduzione sommaria e molto soggettiva della realtà a lui circostante per giungere ad una rappresentazione della stessa sempre più rispondente al dato oggettivo. Anche il non vedente deve attraversare diverse fasi di sviluppo per conseguire la capacità di riprodurre correttamente la realtà. Questo processo per lui si svolge utilizzando la creta che permette la riproduzione tridimensionale degli oggetti osservati perché questa è la conoscenza immediata che egli ne h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splorazione tattile, infatti, offre dati percettivi nelle tre dimensioni e la scoperta che il bambino fa di se stesso, degli altri e della realtà è fondata sulle tre dimensioni dello spazio: altezza, larghezza, profond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ià ho detto che la percezione tattile è discontinua e non riesce da sola a soddisfare le esigenze di conoscenza del bambino. Essa va perciò completata attraverso l'acquisizione di altri dati provenienti da percezioni uditive, olfattive, cinestetiche e conoscenze intellettive. Da ciò appare evidente che l'esplorazione della realtà è un processo quanto mai complesso che richiede costanza nell'impegno e una metodologia fatta di piccoli pa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ciò nella scuola materna l'uso della creta è unicamente strumento di verifica della formazione di schemi immaginativi corr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è più volte sottolineato come sia bene iniziare dall'osservazione degli oggetti appartenenti alla realtà del bambino perché fondamentale in questo periodo è l'apporto dell'interesse personale. La manipolazione di un oggetto può presentare contemporaneamente motivazioni ludiche e di apprend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può l'insegnante verificare se nella mente del bambino si sta organizzando l'immagine dell'oggetto a lungo osserv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istema più idoneo consiste nel richiederne la riproduzione in creta. Perché la creta e non altri mater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ché essa è, di norma, gradevole al tatto per il bambino, molto più del pongo che è oleoso e si ammorbidisce sempre più a mano a mano che lo si lavora e molto più del DAS che, durante la lavorazione, si secca sulla pelle delle mani formando uno strato duro che diminuisce le capacità percettive, oltre che per l'odore che emana. Ciò non toglie la possibilità di utilizzare altri prodotti che non presentino proprietà negative qualora si trovino in commerc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chiedendo la rappresentazione di un oggetto ad un bambino al di sotto dei sei anni è fondamentale utilizzare elementi molto semplici. In un primo momento l'unica richiesta possibile è quella della riproduzione di tutte le parti fondamentali dell'oggetto stesso indipendentemente dalla proporzione tra di es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infatti bene sottolineare con vigore, a questo punto, che la lavorazione della creta per il non vedente non si prefigge finalità artistiche, ma comunicative e, successivamente, espress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un primo tempo non si terrà conto neppure del tipo di lavorazione che sarà forzatamente poco raffinato. Una maggiore qualità nel processo di lavorazione si può richiedere e ottenere gradualmente nel tempo, attraverso la realizzazione di numerosi prodo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passa gradualmente da forme estremamente semplici ad altre relativamente più complesse quando ci si rende conto che l'alunno è in grado di riprodurre senza incertezze e a memoria le forme più semplici fino ad ora present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il trascorrere del tempo si richiede una maggiore precisione nella lavorazione, una maggiore ricchezza di particolari e si comincia, nella scuola elementare, a sottolineare il concetto di proporzione tra le parti, senza però pretendere ancora che esso venga sempre rispett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i sono diverse tecniche per la lavorazione della creta, di per sé tutte valide, ma non per il non vedente. È importante utilizzare la tecnica che, dall'unico blocco di creta, dà forma alle singole parti senza staccarle mai. Questo perché il tatto offre percezioni parziali che vanno mentalmente unificate ed è fondamentale assicurarsi che il bambino abbia svolto questo processo di sintesi ment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ocedendo alla costruzione separata delle singole parti di un oggetto per unificarle alla fine, non si può avere la certezza che il bambino abbia organizzato nella sua mente l'immagine globale dell'ogg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rso la fine del primo ciclo l'uso della creta è invitante per il bambino non vedente come il disegno lo è per il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ra si deve utilizzare la conoscenza di questo strumento per avviarsi alla realizzazione del disegno bidimensionale. Questo rappresenta un ulteriore affinamento della capacità immaginativa dell'alunno offrendogli la possibilità di organizzare mentalmente la realtà con strutture ancora più semplici e linea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assaggio dalla tridimensionalità alla bidimensionalità è delicato e deve essere affrontato per gradi. Già da tempo è iniziata la presentazione di oggetti in cui la terza dimensione è praticamente irrilevante. Questi sono stati appoggiati sul cuscinetto e contornati rilevandone così la sagoma o il diseg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ra si procede ricercando ad esempio oggetti sezionabili come una mela. Appoggiandoli sul cuscinetto se ne rileva il contorno. Parimenti si può riprodurre in creta un oggetto osservato e schiacciarlo sul cuscinetto facendo attenzione a non alterarne la forma, ma annullando la terza dimensione. Dopo di che si passerà a riprodurne il contor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tri possono essere i metodi per giungere al disegno bidimensionale. L'importante è che restino sempre legati al lavoro svolto precedentemente affinché sia sempre evidente il legame logico che unisce i diversi passaggi. Il disegno sul cuscinetto non è, d'altronde, un fatto nuovo per il non vedente. Fino ad ora l'ha utilizzato per la riproduzione di schemi ambientali e di percorsi acquisendo così abilità nella lavo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ra in poi esso diventerà anche strumento di espressione personale, di produzione fantastica. Ora l'attività espressiva, sia attraverso la creta, sia attraverso il disegno, ha la possibilità di estrinsecarsi e diventa strumento di comunicazione tra il bambino e l'ambiente che lo circond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importante non di meno tener presenti alcuni accorgimenti essenziali nell'utilizzo del cuscinetto quale strumento di espressione creativa. Il più importante è senza dubbio la realizzazione della linea di terra che consiste nel rappresentare graficamente il piano su cui vengono collocati i personaggi o gli oggetti riprodo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concetto, quasi innato nel vedente che normalmente vede tutto ciò che lo circonda appoggiato ad un piano, non lo è, invece, per il non vedente che, non avendo la percezione globale della realtà che si ha con la vista, non sempre si rende conto che ogni persona od oggetto è appoggiato ad una base, senza la quale sarebbe sospeso nel vuo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è valido anche per la lavorazione della creta. Infatti, prima di riprodurre qualunque oggetto, è bene far preparare al bambino la base su cui collocar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termine della quinta elementare l'alunno dovrebbe essere in grado di utilizzare la creta attraverso una lavorazione raffinata e accurata, e rispettando totalmente le propor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anto riguarda il disegno sul cuscinetto dovrebbe essere in grado di rappresentare soggetti sia statici sia dinamici come avviene per la riproduzione grafica del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si deve dimenticare però che il cuscinetto continua, per altri aspetti, quali quello geografico, ad essere un insostituibile strumento di verifica dell'organizzazione spaziale del fanciull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pprendimento della storia, geografia e scienze. La stor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tudio della storia propriamente detto è solitamente preceduto da numerose osservazioni sul trascorrere del tempo e sulle trasformazioni che ne conseguono nelle persone, negli animali e nelle co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 norma il punto di partenza consiste nell'esaminare oggetti noti e situazioni vissute in prima persona dal bambi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ra queste, una delle più importanti è la sua storia personale vista attraverso un'anamnesi costruita sui ricordi dei nonni, dei genitori, sui documenti relativi al matrimonio di mamma e papà, alla sua nascita e sull'osservazione di giocattoli e capi di abbigliamento usati nel corso degli an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sì facendo si chiamano in causa direttamente l'alunno ed il suo mondo affettivo avviandolo, con minore difficoltà, all'acquisizione dei difficili concetti di passato remoto, passato prossimo, presente e futuro. Non è facile, infatti, per un bambino, immaginare l'esistenza di persone vissute migliaia di anni fa con abitudini e moduli di vita tanto differenti dai nostri. Ciò perché l'alunno, nel periodo della scuola elementare, è portato naturalmente a comprendere attraverso l'esperienza, cosa che in questo campo non è ovviamente possibile f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cco che assumono importanza estrema l'osservazione e la lettura delle fonti storiche e la loro differenziazione in testimonianze e docu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o lavoro può partecipare senza difficoltà il piccolo non vedente che, come gli altri, troverà nella motivazione personale un incentivo ad interessarsi, entrando così in una mentalità storica che col tempo si trasferirà in campi più ogget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l momento di iniziare lo studio della storia propriamente detta egli, come gli altri, avrà interiorizzato il fondamentale concetto che l'interazione tra uomo e uomo e tra uomo e ambiente, nel trascorrere del tempo, porta inevitabilmente trasformazioni dallo studio delle quali è possibile ricostruire le vicende dell'umanità pass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toria può essere vista come l'alternarsi ininterrotto di periodi di pace e di periodi di guerra. Partendo da questo punto di vista, come si è per lo più fatto fino ad oggi, essa diviene lo studio di alleanze e di trattati, di battaglie, di vittorie e di sconfitte. Essa viene altresì vivificata dal racconto di episodi più o meno esaltanti che puntualizzano alcuni avvenimenti rispetto ad alt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olti oggi, invece, pensano che lo studio della storia debba basarsi su altri presupposti, considerandola, cioè, fondata sullo sviluppo econom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o modo essa diviene meno storia di battaglie e più storia di uomini perché le scelte economiche dei diversi paesi hanno sempre condizionato la vita politica e sociale. Essa diviene altresì storia di pensiero, di ideologie e di scienza perché le scelte economiche operate o non operate hanno sempre un supporto nel pensiero espresso da filosofi, politici e scienziati e la prevalenza di una corrente su un'altra influisce indirettamente sulla vita di tu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aspetto si rende più evidente in alcuni momenti storici rispetto ad altri, ma è vero per qualunque periodo. Presentare la storia in questo modo significa inoltre dare al fanciullo la possibilità di comprendere e di utilizzare la propria intelligenza oltre che la memoria, con il conseguente risultato di una introiezione più profonda degli aspetti fondamentali caratterizzanti ogni perio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permette inoltre di comprendere che essa non è un «collage» più o meno riuscito di fatti tra i quali non sempre appare evidente il collegamento. Essa è un susseguirsi logico di vicende che trovano la loro origine in fatti precedenti e che pongono le premesse per le scelte futu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a ricerca di soddisfare i suoi bisogni primari l'uomo ha operato delle scelte, ha messo in atto delle strategie che hanno prodotto, di volta in volta, determinati risul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i sono positivi o negativi a seconda che rispondano o no all'imperativo di partenza: cercare di migliorare il proprio tenore di vita nei suoi vari aspetti: fisico, psichico, intellettuale e spiritu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nostra vita, le nostre abitudini, la nostra mentalità trovano così, in periodi anche molto lontani da noi, la loro origine e motivazione. Ecco che lo studio della storia ci aiuta a capirci e forse dovrebbe aiutarci anche a non ripetere scelte che già in passato sono risultate catastrof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toria del passato spiega perché siamo come siamo e nello sviluppo costante dell'umanità verso un sistema di vita migliore ci rende partecipi dello sforzo di ogni singolo e di tutti e ci deve rendere grati verso chi, con personale sacrificio, ha permesso a tutti noi una vita miglior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a geograf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primo ciclo l'osservazione ambientale presenta finalità ben precise. Innanzitutto quella di realizzare un contatto positivo con la realtà, quindi quella di sviluppare nel bambino la capacità di muoversi nei diversi luoghi con disinvoltura, aiutato dai riferimenti che gradualmente egli trova e assimila, in ultimo quella di strutturare a livello immaginativo quegli schemi che gli permettono di visualizzare mentalmente una determinata realtà ambientale. Tutto ciò viene verificato attraverso la realizzazione di percorsi e di piantine sul cuscin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sservazione svolta prevalentemente in ambienti noti e la relativa verifica, permettono l'insorgere di immagini mentali e la loro riduzione dalle dimensioni reali in altre molto inferiori, ma corrispondenti a quelle di par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o questo lavoro è anche preparatorio ad un'altra attività che richiede in assoluto la capacità di orientarsi mentalmente nello spazio: lo studio della geograf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oiché è buona norma che lo sviluppo cognitivo, in qualunque campo si realizzi, avvenga per gradi, prima di addentrarsi in questo settore, inteso tradizionalmente, si dovrà affrontare un momento di passaggio che aiuti il bambino ad allargare gradualmente e senza incertezze i suoi orizzo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à quindi necessario affrontare l'osservazione sistematica del quartiere in cui vive e successivamente della città o del paese nelle loro linee essenz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dando a riprodurre sul cuscinetto gli ambienti osservati il ragazzo si renderà conto della difficoltà di contenere sul cuscinetto tanti elementi e dovrà, con l'aiuto dell'insegnante, operare delle scelte in ordine a ciò che è più importante rappresentare e definire simboli a cui corrispondono elementi precisi della rea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passaggio è molto importante perché prepara all'osservazione e alla lettura delle cartine geografiche. Inoltre permette la formazione delle prime idee geografiche relative alla costituzione del terreno, ai monti, ai fiumi, alle pianure e così v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nza che queste conoscenze siano state interiorizzate attraverso l'incontro diretto con i diversi elementi della natura è perfettamente inutile, se non assurdo, presentare all'alunno lo studio della geografia attraverso le carte geografiche e il testo scola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invece l'insegnante sarà certo, avendolo verificato attraverso riproduzioni in creta, che nella mente del bambino vi è una chiara conoscenza degli elementi costitutivi dell'ambiente naturale e di altri costruiti dall'uomo come ponti, strade, gallerie, potrà, operando insieme all'allievo una riduzione in scala, ritrovare questi dati sulle carte geografiche sulle quali egli riuscirà ad orientarsi senza troppa difficol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noscenza intellettuale raggiunta attraverso i racconti del testo e le parole dell'insegnante offrirà materiale di conoscenza oggettiva e di produzione fantastica, sopperendo con la parola alla carenza di esperienze derivante dall'impossibilità tecnica di esplorare alcune realtà ambientali. Mi riferisco, ad esempio, all'idea di orizzonte che, derivando esclusivamente da una percezione visiva, non potrà mai essere verificata dall'alunno non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endiamo come esempio lo studio della propria regione. Esso deve basarsi sulla conoscenza del tipo di struttura fisica in essa presente, ma ciò va senza dubbio integrato con l'analisi dell'aspetto economico, etnico e storico. La presenza o meno di certe realtà, come per esempio una forte industrializzazione, non dipende infatti solo dalle ricchezze primarie del territorio, ma anche da come, nel corso dei secoli, si è svolta la storia dei popoli che vi hanno vissu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o modo il nome delle città non rimane una vuota nozione teorica, ma viene legato ad eventi che ne hanno determinato lo sviluppo o la decadenza. Il nome dei fiumi o monti si lega con l'importanza che questi hanno avuto nel favorire o nel rendere difficoltosi gli scambi commerciali. Anche il clima è stato ed è un fattore determinante nello sviluppo di un territorio. Anzi, basandosi proprio sulle diverse fasce climatiche è possibile svolgere interamente lo studio della geograf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sa diviene quindi come, pure la storia, uno strumento per conoscere meglio se stessi ed il proprio passato. Diverrà perciò più facile, perché produttivo, imparare ad organizzare nella mente lo schema di una regione o di una nazione. E riprodurlo sul cuscinetto non sarà un pesante esercizio di memoria, ma uno strumento per rivivere, a livello mentale, tante conoscenze ormai acquisi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sulta da ciò evidente l'importanza dell'interdisciplinarietà a tutti i livelli nella scuola elementare come nella media perché ogni attività è rivolta alla formazione globale ed integrale dell'alunno sia a livello psicologico, sia intellettuale, sia mora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e scie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ue parole ora per le scienze. Esse non rappresentano assolutamente un problema in quanto fin dalla scuola materna il piccolo cieco ha osservato la natura vegetale e gli anim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tratta ora, nel corso del secondo ciclo, di approfondire queste conoscenze esperienziali trasformandole in contenuti teor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che lo studio del corpo umano nei suoi vari organi e apparati non deve creare difficoltà in quanto sono presenti sul mercato sussidi didattici validissimi che è opportuno utilizz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gli anni precedenti ci si è soffermati sulle caratteristiche fisiche come la forma, l'odore, la consistenza e sul nome. Ora tutti questi elementi vengono arricchiti con lo studio della funzionalità nelle piante, negli animali e nel corpo um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raverso lo studio di se stesso e della natura deve scaturire nel fanciullo l'amore per qualunque tipo di scienza e da ciò l'amore per tutto ciò che, favorendo la curiosità nella mente dell'uomo, lo stimola al ragionamento e alla riflessione.</w:t>
      </w:r>
    </w:p>
    <w:p>
      <w:pPr>
        <w:pStyle w:val="Normal"/>
        <w:rPr>
          <w:rFonts w:ascii="Courier New" w:hAnsi="Courier New" w:cs="Courier New"/>
          <w:i/>
          <w:i/>
          <w:iCs/>
          <w:kern w:val="2"/>
          <w:sz w:val="28"/>
        </w:rPr>
      </w:pPr>
      <w:r>
        <w:rPr>
          <w:rFonts w:cs="Courier New" w:ascii="Courier New" w:hAnsi="Courier New"/>
          <w:i/>
          <w:iCs/>
          <w:kern w:val="2"/>
          <w:sz w:val="28"/>
        </w:rPr>
        <w:t>Paola Zaniboni</w:t>
      </w:r>
    </w:p>
    <w:p>
      <w:pPr>
        <w:pStyle w:val="Normal"/>
        <w:rPr>
          <w:rFonts w:ascii="Courier New" w:hAnsi="Courier New" w:cs="Courier New"/>
          <w:kern w:val="2"/>
          <w:sz w:val="28"/>
        </w:rPr>
      </w:pPr>
      <w:r>
        <w:rPr>
          <w:rFonts w:cs="Courier New" w:ascii="Courier New" w:hAnsi="Courier New"/>
          <w:kern w:val="2"/>
          <w:sz w:val="28"/>
        </w:rPr>
        <w:t>(Laureata in pedagogia presso l'università di Bologna e in possesso del diploma di specializzazione per insegnanti ed educatori dei minorati della vista conseguito presso l'ist. «A. Romagnoli» di Ro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B.: Informiamo i nostri lettori che la pubblicazione dello studio di P. Zaniboni è iniziata con il n. 4/1994 di «Tiflologia per l'Integra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L'accesso dei minorati della vista al mondo dei Musei (Parte quarta)</w:t>
      </w:r>
    </w:p>
    <w:p>
      <w:pPr>
        <w:pStyle w:val="Normal"/>
        <w:rPr>
          <w:rFonts w:ascii="Courier New" w:hAnsi="Courier New" w:cs="Courier New"/>
          <w:i/>
          <w:i/>
          <w:iCs/>
          <w:kern w:val="2"/>
          <w:sz w:val="28"/>
        </w:rPr>
      </w:pPr>
      <w:r>
        <w:rPr>
          <w:rFonts w:cs="Courier New" w:ascii="Courier New" w:hAnsi="Courier New"/>
          <w:i/>
          <w:iCs/>
          <w:kern w:val="2"/>
          <w:sz w:val="28"/>
        </w:rPr>
        <w:t>Il Museo di Lons-le-Saunier (Franc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quadro delle attività che vengono svolte dai Musei del Giura in Francia, il Museo di Lons-le-Saunier ha organizzato numerose esposizioni concepite e realizzate in modo che tutti i bambini, anche quelli minorati fisici e mentali, possano usufruir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llo che è realmente interessante in questa esperienza sta nel fatto che non si tratta di organizzare esposizioni specificamente destinate a questi gruppi, ma, piuttosto, di conseguire questo obiettivo adattando o modificando le mostre concepite per il pubblico in generale in guisa tale che ad esse possa avere proficuo accesso ogni tipo di ut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bambini con deficit visitano il Museo in gruppi di tre al massimo. In tal modo, come avviene per i visitatori piccoli che si presentano individualmente, possono essere integrati facilmente nei gruppi di scolari che partecipano a visite organizz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lustriamo, ad esempio, le seguenti esposizion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1) - </w:t>
      </w:r>
      <w:r>
        <w:rPr>
          <w:rFonts w:cs="Courier New" w:ascii="Courier New" w:hAnsi="Courier New"/>
          <w:i/>
          <w:iCs/>
          <w:kern w:val="2"/>
          <w:sz w:val="28"/>
        </w:rPr>
        <w:t>Esposizione degli arazzi di Lesho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a esposizione i bambini vennero invitati a percorrere la mostra, intanto che i monitori andavano raccontando loro una favola o recitavano una poesia, richiamandosi ai motivi che adornavano gli arazzi di questa cultura africana, tanto lontana dalla loro. In seguito, i bambini - se lo desideravano - giocavano a comporre essi stessi un arazzo. Venivano consegnate loro numerose figurine o sagome, ricalcate dagli arazzi che, mediante un sistema di calamite, potevano essere fissate sopra grandi pannelli. Così i bambini realizzavano quadri illustrativi della «storia», che era stata ispirata loro dagli arazzi precedentemente osservati nell'esposi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i bambini ciechi, ai quali era stato narrato il contenuto degli arazzi, si chiedeva la stessa cosa; riconoscendo le figure al tatto, con l'aggiunta di alcune spiegazioni, poterono comporre scene animate sui pannelli magnetizzati, mandando a briglia sciolta la loro immaginazione. I bambini minorati della vista avevano potuto usufruire, così, di un'esposizione destinata al pubblico dei normovedenti, grazie ad un riuscito sistema di integrazione.</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2) - </w:t>
      </w:r>
      <w:r>
        <w:rPr>
          <w:rFonts w:cs="Courier New" w:ascii="Courier New" w:hAnsi="Courier New"/>
          <w:i/>
          <w:iCs/>
          <w:kern w:val="2"/>
          <w:sz w:val="28"/>
        </w:rPr>
        <w:t>Esposizione sulla storia dell'automo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a esposizione si poté disporre di motori da dimostrazione che, essendo sezionati, mostravano il meccanismo interno. Nel medesimo tempo apparivano, insieme ad essi, una grande quantità di ingranaggi diversi che i visitatori potevano toccare e manipo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nnero esposti anche plastici di automobili antiche ed attuali molto caratteristiche, intagliati in agglomerati di legno. I non vedenti riconoscevano con gioia la sagoma ed il modello intagliato di ciascuna vettura; potevano percorrere con le loro mani gli infiniti cavi dell'interno dei motori, e capire, aiutati da buone spiegazioni, le funzioni che questi disimpegnano nell'insieme del mo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cco un'altra esposizione nella quale l'accesso ai minorati della vista non subisce restrizioni.</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3) - </w:t>
      </w:r>
      <w:r>
        <w:rPr>
          <w:rFonts w:cs="Courier New" w:ascii="Courier New" w:hAnsi="Courier New"/>
          <w:i/>
          <w:iCs/>
          <w:kern w:val="2"/>
          <w:sz w:val="28"/>
        </w:rPr>
        <w:t>Esposizione sull'architettura go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a esposizione sono stati presentati numerosi plastici degli edifici più tipici dell'architettura gotica, realizzati in materiali che permettono di percorrerli con il tatto, o al thermoform. Parallelamente si creò un giuoco nel quale i bambini utilizzavano il loro corpo a guisa di una immaginaria colonna di cattedrale gotica, e nella quale le loro braccia tese facevano le veci della modanatura delle arcate. Con questo semplice giuoco i bambini minorati della vista, come i vedenti, scoprirono il principio dell'equilibrio tra due forze opposte, e compresero, attraverso il loro proprio corpo, il senso e la funzione di pilastri, archi, rampe ed altri elementi strutturali, non solo dell'architettura gotica, ma di tutti gli altri stili in gener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bambini ciechi potevano usufruire di una esposizione non destinata specificamente ad essi, riuscendo a ricavarne utilità altrettanto, o più, dei bambini norm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alutiamo come particolarmente positivo il lavoro compiuto da questo Museo nel suo sforzo di rendere partecipi le persone non vedenti di una autentica sensibilità arti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enso del tatto, come già abbiamo avuto occasione di sottolineare in precedenza, ha bisogno di venire addestrato; non basta che una persona cieca «collochi» le sue mani sopra un oggetto, perché questo senso sostituisca la vista. Il cieco, per interpretare i dati che ottiene attraverso le sue sensazioni tattili, deve disporre delle risorse necessarie e conoscere il codice di rappresentazioni di ciò che è rappresentato - di architettura, pittura o scultura - che gli permetta di valutare le opere d'arte: per esempio, poter tracciare con la mano nello spazio la forma a pallina da tennis e distinguerla dallo spazio che occuperebbe un pallone da football. È ugualmente importante che egli assuma un punto di riferimento fisso, per ogni tipo di esplorazione spaziale, mettendo in relazione le forme che sta esplorando con una mano, con un asse verticale od orizzontale, che funzioni da punto di riferimento, poiché, diversamente, le sue dita passerebbero da un rilievo all'altro e richiederebbero uno sforzo inimmaginabile per poter ricostruire l'insieme a partire dagli elementi isolati che va apprendend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4) - </w:t>
      </w:r>
      <w:r>
        <w:rPr>
          <w:rFonts w:cs="Courier New" w:ascii="Courier New" w:hAnsi="Courier New"/>
          <w:i/>
          <w:iCs/>
          <w:kern w:val="2"/>
          <w:sz w:val="28"/>
        </w:rPr>
        <w:t>Scul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anto alla scultura, bisogna osservare in primo luogo che essa inganna il tatto: le pieghe di un abito assumono un'importanza sproporzionata rispetto ai rilievi soavi che traducono l'espressione del volto. Il marmo, il bronzo e il legno rimangono indifferenti alla pressione della mano: fanno sì che una capigliatura duplichi la grandezza reale di una testa, ecc... Per non parlare della difficoltà di apprezzare, con le dita, la differenza tra una fronte corrugata, perché in stato riflessivo, ed un'altra rugosa per l'età, o di distinguere i movimenti dei muscoli facciali, che esprimono il sorriso di un bambino felice, da quelli provocati dalle sofferenze di un uomo tortur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ieco deve conformarsi alla interpretazione fornita dal suo accompagnatore, e cercare di confermarla, per mezzo del tatto. La ricerca, condotta dal personale di questo Museo, ha permesso di proporre ai non vedenti un metodo che, secondo le loro affermazioni, offre loro molto di più di tutto ciò che essi conoscevano pri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équipe ha elaborato un sistema, che permette al bambino cieco o all'adulto che non vede, di scoprire gli atteggiamenti del personaggio o dei personaggi rappresentati e lo stato psichico da essi rifles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primo passo, si è insegnato loro a rilassarsi al massimo delle proprie possibilità, l'operatore (guida, assistente, educatore) ha frequentato un appropriato corso di 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volta messa a punto questa fase preparatoria e scelta una scultura, il cieco, in piedi, rilassa completamente i propri muscoli, e l'operatore, manipolandolo come se fosse un manichino, gli fa assumere la posa esatta della statua. Rimane immobile fino a quando il suo corpo raggiunga lo «stato spirituale» del personaggio interpret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po aver mantenuto il silenzio per qualche momento, si invita il bambino a descrivere via via quello che prova. Gli atteggiamenti dei personaggi che si stanno interpretando vanno assumendo forma nel proprio corpo e si riesce ad apprezzarli con la stessa profonda intensità con la quale li apprezzerebbe un vedente mediante la vista; a volte, addirittura, in maniera più ricca, a cagione della carica emozionale che questo processo ha potuto comport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econdo passo consiste nel fare in modo che il bambino cieco collochi il proprio corpo nello spazio. A questo scopo, l'operatore assume la posa della statua, e il non vedente, per mezzo del tatto, scopre il luogo che ciascuna delle parti del proprio corpo occupava nello spazio, nonché la posizione di ciascuna di esse nei confronti delle altre. Tuttavia, l'équipe è venuta via via constatando che questa fase si viene dimostrando sempre più «non necessaria», giacché il cieco acquisisce rapidamente l'abitudine a sentire il proprio corpo nello spaz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terza ed ultima fase consiste nella esplorazione tattile della scultura, della quale già possiede una conoscenza approfondita. Le spiegazioni dell'operatore allora si riferiranno unicamente a dettagli materiali, come, per esempio, le pieghe del vesti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kern w:val="2"/>
          <w:sz w:val="28"/>
        </w:rPr>
        <w:t xml:space="preserve">5) - </w:t>
      </w:r>
      <w:r>
        <w:rPr>
          <w:rFonts w:cs="Courier New" w:ascii="Courier New" w:hAnsi="Courier New"/>
          <w:i/>
          <w:iCs/>
          <w:kern w:val="2"/>
          <w:sz w:val="28"/>
        </w:rPr>
        <w:t>Pit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elativamente alla iniziazione alla pittura, e prendendo come esempio «La Visita dei Magi» di Gentile da Fabriano (Gli Uffizi, Firenze), si lavora con un gruppo di quindici alunni ciechi ed altri quindici alunni vedenti volonta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rimo luogo si racconta la storia che ispirò il Pittore per il tema della sua opera, stimolando al massimo l'immaginazione dei bambini ciechi. Successivamente, si presenta loro un quadro vivente chiedendo al gruppo dei bambini vedenti di assumere il ruolo dei personaggi del quadro e di riferire ad alta voce a mano a mano che si vanno situando. Gli attori, per mezzo di queste indicazioni fornite a voce, permettono ai bambini ciechi di localizzarli nello spazio e di conoscere la posizione in cui si trov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volta terminata questa «messa in scena», vengono segnati i luoghi nei quali si trovava ciascun personaggio, e si ritorna ad interpretare lo stesso quadro; però, questa volta, da parte dei bambini ciechi: essi debbono, senza aiuto, dirigersi dal loro posto al luogo in cui si trovava il loro personaggio. Una volta ricostruita la composizione, il monitore, che conduce il giuoco, ripete la storia rappresentata, ed ogni bambino si sente compenetrato nel suo ruolo e collocato nel luogo esatto scelto dal pittore nella rappresenta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Il museo tiflologico della O.N.C.E. a Madrid</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condo quanto affermato dal Direttore Generale, Miguel Durán Campos, «una organizzazione importante come la O.N.C.E. (Organizzazione Nazionale dei Ciechi di Spagna) non può disinteressarsi delle tendenze attuali, non può non raccogliere la sfida implicita nello schema, nel programma che stiamo sviluppando. Da una parte essa è l'Istituzione ideale e idonea a farsi carico del patrimonio culturale prodotto dai ciechi e ancora non sufficientemente valorizzato dal resto della società, a causa, fondamentalmente, della mancata conoscenza del medesimo, da parte della collettività; dall'altra, solamente essa, l'Istituzione, è in possesso degli elementi e delle conoscenze sufficienti per la realizzazione di un Museo in grado di soddisfare le aspettative di un pubblico concreto, specificatamente connotato dal deficit vis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e queste aspettative sono divenute realtà con la creazione del Museo Tiflologico, ubicato nel Centro Bibliografico e Culturale della O.N.C.E. in Madrid, che, disponendo di un'area libera, agevolava la creazione di un complesso «ex novo», nel quale poter realizzare tutte e ciascuna delle speciali esigenze poste da un Museo con proprie caratteris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dea di un Museo Tiflologico, con le sue diverse interpretazioni o modalità, annovera in Spagna i seguenti prec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Le collezioni a carattere didattico iniziate nel Collegio dei Ciechi di Madrid;</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I ciechi nella storia», opera che sta scrivendo Jesùs Montoro, professore del Centro di Risorse Educative di Alicante (per la quale ha già portato a termine la raccolta di materiale per sei volu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I laboratori per la produzione di materiale in rilievo, che sono sorti nei due Centri di «Produzione Bibliografica» di Barcellona e di Madrid;</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Le appassionate ricerche, lungamente sofferte, di Francisco Rodrigo per rendere possibile l'accesso dei ciechi al mondo delle arti plas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L'opera personale, infine, di alcuni artisti ciechi, tra i quali spiccano Pedro C. Delgado, pittore, e Sagra Ibañez, artista tess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o ciò ha condotto, negli ultimi anni, alla realizzazione, per incarico della O.N.C.E., di vari plastici di monumenti architettonici e di modelli di sculture, che sono stati esposti in maniera occasionale fino alla creazione di questo Muse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andava raccogliendo, intanto, un importante numero di oggetti, rappresentativi della storia dei ciechi con l'intenzione di esporli il giorno in cui si fosse potuto contare su una sede adegu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inalmente, lo sviluppo della produzione di materiale in rilievo con finalità didattiche e l'interesse crescente che si viene manifestando per l'accesso dei ciechi alla eredità del passato, conservata nei Musei ordinari, sono altrettanti precedenti o motivazioni, che hanno contribuito a maturare l'idea del Museo Tiflologico della O.N.C.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Gli obiettivi del Muse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O.N.C.E. ha considerato la creazione di questo Museo quale ulteriore servizio a disposizione dei ciechi, con un duplice propos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Raccogliere e conservare il legato storico, la memoria storica dei ciechi di Spagna e, per quanto possibile, del mo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Creare un ambiente adeguato nel quale i ciechi possano conseguire il migliore accesso possibile alla conoscenza delle Belle Ar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e segnala Manuel Cejudo, nel numero 5 della Rivista «Integración», della O.N.C.E., «Solo i ciechi possono avere la sensibilità sufficiente per valorizzare e tesaurizzare quelle testimonianze, che rappresentano il difficile processo della loro integrazione nella società. E analogamente, solo essi conoscono bene le difficoltà per avvicinarsi a quelle Arti per la cui fruizione l'umanità utilizza fondamentalmente le risorse visive. È dunque questo un progetto che i ciechi spagnoli intraprendono con ottimismo e con affetto, convinti della sua importanza, non solo come servizio per il futuro, ma anche come riflesso di un certo livello di maturità del collettivo nel momento present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Impianto del Muse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ultimedialità del Museo, che è stato creato, riunisce gli obiettivi più importanti di un Museo: conservare, ricercare e investigare, esporre, educare..., sdoppiandoli in due settori: l'uno, diretto principalmente a conservare e diffondere gli aspetti propri del mondo della cecità nel nostro Paese; l'altro, finalizzato ad offrire una «visione» ampia, semplice e comprensibile delle Arti Plastiche e della relativa Cultura a qualsiasi persona cieca che voglia avvicinarsi al Muse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to al primo settore, una delle attività primarie deve essere la conservazione. Come dichiara il Direttore Generale della Organizzazione, «Una Istituzione che gode della popolarità della O.N.C.E., se non realizza una adeguata conservazione dei suoi «Fondi» (in senso museografico), difficilmente potrà passare a una tappa più elevata e proiettarsi nella società in forma completa». Al di là della conservazione fisica degli oggetti, se la ricerca non fa costantemente da supporto a ciascuna delle attività dispiegate, difficilmente si potrà conseguire la valorizzazione delle medesime. E, logicamente, se queste premesse non vengono attuate scrupolosamente nel Museo, non si potrà passare dalla conservazione e investigazione, alle fasi della esibizione e della educazione: educazione degli affiliati all'O.N.C.E. e del resto dei cittad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secondo campo, invece, la priorità va alla ricerca e alla esposizione. La ricerca, fondamentalmente per favorire un più facile ed efficace approccio del non vedente alle Arti Plastiche, la esposizione come base di questo approccio. Il Museo, cioè, per mezzo dei manufatti esposti, cerca di rendere accessibili, al non vedente, due espressioni artistiche che finora gli venivano quasi vietate: la scultura e l'architet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teressante risulta inoltre il proposito che il Museo orienti le sue ricerche verso lo studio delle possibilità di accesso, da parte dei disabili visivi, ai Musei, che la nostra società offre alla totalità dei cittadini, ma con un minimo di garanzie tecniche, di metodologia adeguata e, dunque, di utilità.</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Struttura - Contenuto del Muse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le caratteristiche speciali di questo Museo saranno indispensabili talune installazioni o una distribuzione dello spazio, che non corrispondono alle esigenze di qualsiasi museo, ma sono proprie di un servizio specifico, come quello di cui ci stiamo occupan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gresso al Museo offre in primo luogo un plastico esplicativo dell'ambiente che si va ad esplorare, nonché un supporto sonoro con indicazioni del luogo in cui si trova e del modo in cui si può cominciare la vis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facilitare la visita si è contrassegnato il percorso, a mo' di passerella, con un color grigio che contrasta con le tonalità granata e rosa delle zone di esposizione. Per le colonne e le pareti di separazione sono stati scelti colori molto vivi, come rosso intenso e azzurro, che permettono di raggiungere una perfetta armonizzazione composi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ccesso al secondo piano si realizza per mezzo di una scala segnalata acusticamente, il cui percorso centrale è stato evidenziato con moquette e le cui ringhiere sono state pure dipinte in rosso intenso; ogni gradino, inoltre, presenta illuminazione a livello del pav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secondo piano, decorato allo stesso modo del primo, è dotato al suo ingresso, al solito, del relativo plastico di descrizione spaz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anto alla distribuzione degli spazi, consta di sale di esposizione permanente, divise in vari settori, in armonica relazione con il materiale museale; sale di esposizioni temporanee; una sala dedicata alla esposizione di opere di artisti ciechi spagnoli; ambienti per il personale del Museo, magazzini e depositi.</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kern w:val="2"/>
          <w:sz w:val="28"/>
        </w:rPr>
        <w:t xml:space="preserve">A) </w:t>
      </w:r>
      <w:r>
        <w:rPr>
          <w:rFonts w:cs="Courier New" w:ascii="Courier New" w:hAnsi="Courier New"/>
          <w:i/>
          <w:iCs/>
          <w:kern w:val="2"/>
          <w:sz w:val="28"/>
        </w:rPr>
        <w:t>Sale di esposizione perman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llezione del Museo in esposizione permanente è divisa in vari set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Sale destinate alla percezione tattile di riproduzioni di opere d'arte. In queste sale si espone una serie di plastici, che riproducono i monumenti più importanti di ciascun periodo artistico, nei diversi Paesi del mondo. In una prima sala incontreremo monumenti spagnoli come la Cattedrale di Burgos, la Moschea di Cordova, la Cattedrale di Santiago de Compostela, la Alhambra di Granada, insieme a riproduzioni della Dama di Elche (scultura), le pitture rupestri di Altami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una seconda sala si trovano i monumenti di altri Paesi. Tra essi la Torre di Pisa (Italia), una ricostruzione ideale del Partenone di Atene, la Statua della Libertà (Stati Uniti d'America), il Ponte della Torre di Londra, il Kremlino di Mos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e opere riassumono l'evoluzione delle teorie artistiche lungo il corso della storia, mediante riproduzioni molto dettagliate, che permettono la lettura delle caratteristiche generali del periodo che rappresentano. Tutte le riproduzioni sono state confezionate con materiali non deteriorabili al tatto (dalle mani che esplorano), affinché possano essere «osservate» dai «non vedenti» che possono così usufruire proficuamente, senza limitazioni o preoccup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questo punto è da sottolineare l'enorme interesse che questo tipo di riproduzioni suscita anche nel pubblico normovedente. Tali manufatti speciali, in effetti, non solo permettono di farsi un'idea generale della struttura dell'opera d'arte, difficilmente «abbracciabile» (percepibile nella sua globalità) ai piedi dell'edificio, ma rendono anche possibile lo studio dettagliato degli elementi fondamentali di ciascuna costruzione, grazie alla alta qualità delle riprodu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dea di «Museo Tattile» non viene meno in nessun mo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Sale Tiflologiche. Le sale tiflologiche si trovano ubicate al secondo piano; in esse troviamo settori ben differenziati, con l'intento di esibire una panoramica relativa al mondo della ce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pazio centrale è destinato a presentare l'evoluzione storica del «cupòn» (biglietto della lotteria nazionale istituita dal Generale Franco per l'autofinanziamento dei ciechi spagnoli); venduto dai ciechi in appositi chioschi il «cupòn» è stata la fonte primordiale della O.N.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cinque vetrine, una centrale e quattro all'intorno, sono esposti i biglietti della lotteria nazionale: da quella effettuata nella provincia di Huelva a quelli di oggi; particolare rilievo alla «Colecciòn de cupones de la Hispalense», che poteva contare addirittura su un apposito album per i collezionisti. Nella vetrina centrale anche un «pezzo» storico: possiamo vedere «una pieza clave, los bombos» utilizzati per le estrazioni. Nello spazio circostante si trovano le vetrine specialmente adattate, per consentire l'osservazione tattile degli ogg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esse si espone la collezione di utensili e macchinari per la lettura, la scrittura e la stampa in Braille, di apprendimento tattile, musica, matematica, ecc. Tra questi oggetti possiamo notare tavolette e righe per Braille e Abreu; Braille stampato in clichés, punzoni; macchine per la scrittura in Braille (dattilobraille diciamo noi) come la macchina «Stainsby» o la «Costançon», entrambe a carrello fisso, e le macchine a carrello mobile come la «Hall» o la «Pich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terzo spazio è costituito da una sala chiusa e «condizionata» in modo speciale per quanto attiene a climatizzazione, temperatura e umidità, intensità della luce, ecc., nella quale è esposto materiale bibliograf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bri in Braille o in caratteri visivi in rilievo sono custoditi in vetrine aperte per rendere agevole la lettura. Per l'esposizione di questi «documenti» sono stati selezionati i «pezzi» più rappresentativi: prime edizioni o esemplari di indubbio valore artistico o storico. Tra essi possiamo segnal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lementi di Geometria e Trigonometria - Parigi, 1833»</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zioni di Storia di Spagna - Madrid, 1870»</w:t>
      </w:r>
    </w:p>
    <w:p>
      <w:pPr>
        <w:pStyle w:val="Normal"/>
        <w:rPr/>
      </w:pPr>
      <w:r>
        <w:rPr>
          <w:rFonts w:eastAsia="Courier New" w:cs="Courier New" w:ascii="Courier New" w:hAnsi="Courier New"/>
          <w:kern w:val="2"/>
          <w:sz w:val="28"/>
        </w:rPr>
        <w:t xml:space="preserve">  </w:t>
      </w:r>
      <w:r>
        <w:rPr>
          <w:rFonts w:cs="Courier New" w:ascii="Courier New" w:hAnsi="Courier New"/>
          <w:kern w:val="2"/>
          <w:sz w:val="28"/>
          <w:lang w:val="fr-FR"/>
        </w:rPr>
        <w:t>«Choix de Morceaux en vers (Selezione di frammenti) - Parigi, 1858».</w:t>
      </w:r>
    </w:p>
    <w:p>
      <w:pPr>
        <w:pStyle w:val="Normal"/>
        <w:rPr/>
      </w:pPr>
      <w:r>
        <w:rPr>
          <w:rFonts w:eastAsia="Courier New" w:cs="Courier New" w:ascii="Courier New" w:hAnsi="Courier New"/>
          <w:kern w:val="2"/>
          <w:sz w:val="28"/>
          <w:lang w:val="fr-FR"/>
        </w:rPr>
        <w:t xml:space="preserve">  </w:t>
      </w:r>
      <w:r>
        <w:rPr>
          <w:rFonts w:cs="Courier New" w:ascii="Courier New" w:hAnsi="Courier New"/>
          <w:kern w:val="2"/>
          <w:sz w:val="28"/>
        </w:rPr>
        <w:t>Le sale di esposizione temporanea sono pure suddivise in due settori destinati, uno all'esposizione temporanea di opere d'arte di interesse specifico per l'accesso delle persone con deficit visivo, e un secondo spazio per l'esposizione di opere realizzate da artisti ciechi (scultura, pittura, tappeti, ecc.).</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Accesso all'in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evidente che a nulla servirebbero gli sforzi compiuti per creare questo Museo così specifico, se non si realizzasse un lavoro attento affinché possano arrivare agli utenti, nella maniera più pratica ed utile, informazioni sul contenuto, cioè su quello «che vanno a ved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potrà contare, in primo luogo, su una serie di mappe in rilievo, per la visualizzazione dell'ambiente topografico, nel quale il visitatore cieco si deve muov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descrizione del contenuto dell'esposizione si sviluppa, lungo tutte le sale, in due modalità complementari: in forma di testi in Braille e macrotipi (testi in nero ingranditi) disposti a lato degli oggetti, dove saranno riportate informazioni come la data di fabbricazione, destinazione, funzione, modalità di impiego, caratteristiche, tecnologie..., in supporto sonoro: registrazioni nelle sale di riproduzioni di monumenti con descrizione dell'opera, notizie generali sul momento sociale e storico nel quale essa venne realizzata, e così via.</w:t>
      </w:r>
    </w:p>
    <w:p>
      <w:pPr>
        <w:pStyle w:val="Normal"/>
        <w:rPr>
          <w:rFonts w:ascii="Courier New" w:hAnsi="Courier New" w:cs="Courier New"/>
          <w:i/>
          <w:i/>
          <w:iCs/>
          <w:kern w:val="2"/>
          <w:sz w:val="28"/>
        </w:rPr>
      </w:pPr>
      <w:r>
        <w:rPr>
          <w:rFonts w:cs="Courier New" w:ascii="Courier New" w:hAnsi="Courier New"/>
          <w:i/>
          <w:iCs/>
          <w:kern w:val="2"/>
          <w:sz w:val="28"/>
        </w:rPr>
        <w:t>Marìa Asunciòn Garçìa Lucerga</w:t>
      </w:r>
    </w:p>
    <w:p>
      <w:pPr>
        <w:pStyle w:val="Normal"/>
        <w:rPr>
          <w:rFonts w:ascii="Courier New" w:hAnsi="Courier New" w:cs="Courier New"/>
          <w:kern w:val="2"/>
          <w:sz w:val="28"/>
        </w:rPr>
      </w:pPr>
      <w:r>
        <w:rPr>
          <w:rFonts w:cs="Courier New" w:ascii="Courier New" w:hAnsi="Courier New"/>
          <w:kern w:val="2"/>
          <w:sz w:val="28"/>
        </w:rPr>
        <w:t>Trad. di Gioacchino Di Trapani</w:t>
      </w:r>
    </w:p>
    <w:p>
      <w:pPr>
        <w:pStyle w:val="Normal"/>
        <w:rPr>
          <w:rFonts w:ascii="Courier New" w:hAnsi="Courier New" w:cs="Courier New"/>
          <w:kern w:val="2"/>
          <w:sz w:val="28"/>
        </w:rPr>
      </w:pPr>
      <w:r>
        <w:rPr>
          <w:rFonts w:cs="Courier New" w:ascii="Courier New" w:hAnsi="Courier New"/>
          <w:kern w:val="2"/>
          <w:sz w:val="28"/>
        </w:rPr>
        <w:t>(Per gentile concessione dell'autri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B.: Informiamo i nostri abbonati che la pubblicazione dell'opera ha avuto inizio nel n. 1/1995 di «Tiflologia per l'Integra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nfluenza dell'handicap visivo sull'apprend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re quanto la minorazione visiva incida sull'apprendimento non è facile, anche perché le difficoltà scolastiche che si riscontrano nei minorati visivi affondano le loro radici piuttosto nell'impreparazione delle figure educative che li seguono o li hanno seguiti in preced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voglio certo affermare che l'assenza o la carente efficienza di un canale primario di comunicazione con la realtà, qual è quello visivo, non determini difficoltà di relazione col mondo delle persone e delle cose, incidendo in particolar modo sugli apprendimenti legati allo spontaneo sperimentare di ogni bambino. Tuttavia, quando ci si trova di fronte ad un bambino con disturbi visivi, che presenta carenze nell'apprendimento, nonostante sia normalmente scolarizzato, riesce spesso difficile capire se la sua disabilità visiva si sia accompagnata, fin dall'origine, a disturbi neuro-psico-fisiologici, che determinano un ritardo mentale o un'insufficienza intellettiva, o se non si sia piuttosto instaurata una pseudo-insufficienza mentale per mancanza di interventi educativi e didattici adegu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maggio del 1990 Armando Vidoni, in qualità di operatore psicologico addetto all'orientamento post-scolastico presso il Consorzio Medico Psico-pedagogico di Udine, nella sua relazione al Convegno di Studio su «Scuola e Società: l'ipovisione in età evolutiva» organizzato dall'A.N.Fa.Mi.V. [Nota 1: Associazione Nazionale Famiglie dei Minorati della vista.] e dal Provveditorato agli Studi di Udine, ha ben illustrato queste problematiche alla luce di quanto ha potuto rilevare nella sua attività professionale, individuando più di un caso di ragazzi segnalati nella scuola come minorati psichici, portatori invece di una minorazione visiva spesso pes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gigiorno, probabilmente, il cieco assoluto gode di un trattamento educativo e didattico quasi perfettamente calibrato sulle sue reali capacità e necessità, poiché il suo è un handicap evidente e ormai conosciuto. Non altrettanto si può dire dei bambini e dei ragazzi che accusano disturbi visivi di diversa entità, meno evidenti e quindi meno studiati, fino a pochi anni fa, soprattutto sotto l'aspetto didattico-metodolog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nrico Ceppi, già nel suo libro «Minorazione della vista e apprendimento» (M. Fabbri-Cosmodidattica, Roma, 1982) tentava una classificazione dei minorati visivi che a me pare senz'altro adeguata. Egli, in relazione all'apprendimento, distingue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difettosi vis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ubefficienti vis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efficienti vis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questa classificazione intendeva comunicare agli insegnanti quale atteggiamento e quali sussidi dovessero utilizzare, in rapporto alle varie esigenze. Egli sottolineava come un'adeguata valutazione della funzionalità visiva fosse indicativa della metodologia più idonea per l'apprendimento. Richiamava tra l'altro le classi differenziali per bambini ambliopi, istituite con l'Ordinanza del Ministero della Pubblica Istruzione del 9 luglio 1964, che avevano come scopo l'educazione di tutti i sensi perché possano costituire un effettivo supporto a quello visivo deficitario e l'utilizzo e la stimolazione del residuo visivo presente in affiancamento ai trattamenti ortottici. Praticamente la scuola riconosceva che leggere, scrivere e in genere apprendere attraverso la vista con un occhio occluso o con occlusioni alternanti, mentre si cambiano lenti molto di frequente o mentre si apprende l'uso di particolari sussidi ottici, rappresenta un'impresa non facile per il bambino, specie se gli si richiedono i tempi dei suoi compagni norm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ssunto della psicologia dell'apprendimento secondo cui si impara meglio e con minor fatica quando ci sia un'alta motivazione ad applicarsi, mentre la motivazione sussiste nella misura in cui il risultato è gratificante, dovrebbe illuminarci sul giusto approccio al bambino con problemi di vista, di qualunque entità essi siano. Non voglio qui discutere sull'opportunità o meno di riattivare le classi differenziali per ambliopi, né voglio entrare nella diatriba «classi speciali sì, classi speciali no» per i non vedenti; voglio però affermare con forza che bisogna tener conto della minorazione e accettare che alcuni apprendimenti debbano avvenire in ambienti e con materiali appositamente strutturati. Il personale altamente specializzato che dovrebbe essere preposto ad operare in questi ambienti, con questi mezzi e con i metodi più appropriati, dovrebbe mirare alla maturazione nell'allievo della capacità di trasferire l'appreso nell'ambiente «normale». Noi siamo ancora vittime di quei - sia pur pochi - risvolti negativi della contestazione sessantottesca. In nome dell'uguaglianza si sono negate anche le diversità più evidenti e questo ha portato a un abbassamento del livello culturale ed operativo nella vita da parte dei soggetti disabili in gen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può, infatti, essere diversi senza per questo sentirsi inferiori o quantomeno non uguali per dignità e potenzialità produttiva, o, se preferiamo, «uomini tra gli uomini», per dirla con Augusto Romagno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Ho qui più volte parlato della scuola perché questo è, per definizione, il luogo degli apprendimenti, ma pure senza disconoscerle questo ruolo, non posso tralasciare che accanto ad essa operano di fatto agenzie educative forse più incisive della scuola stessa. A queste agenzie, costituite dai vari ambienti in cui avviene l'educazione dei nostri ragazzi, nel tempo extrascolastico (ambienti sportivi, parrocchie, gruppi giovanili, ecc.), perché non aggiungere strutture riabilitative o abilitative capaci di farsi attente alle necessità di apprendimento dei ragazzi disabili? In alcune città si stanno già abbozzando centri di questo tipo in cui collaborano/oculisti ortottisti, ottici, psicologi, psicomotricisti, pedagogisti e tiflologi, e io credo che questa sia la strada giusta. Presso questi centri, però, i bambini non dovrebbero recarsi solo per visite o trattamenti riabilitativi temporanei, ma anche per periodi di trattamento intensivo, all'occorrenza. Questi centri dovrebbero inoltre supervisionare l'integrazione scolastica, arginando la pericolosa tendenza alle certificazioni che, rilasciate da psicologi che per la prima volta incontrano un minorato visivo, basandosi su tests strutturati per chi vede, li catalogano spesso nel grande mucchio degli handicappati psichici precludendo loro di fatto l'accesso, da grandi, all'alta cultura: una certificazione di questo tipo, infatti, influisce sugli insegnanti portandoli ad accontentarsi di sottoprestazioni (da handicappato psichico) che certo non stimolano adeguatamente la crescita intellettiva e culturale dell'alunno il quale, gradualmente, matura un ritardo indotto proprio dall'errata didattica applicatag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tro canto bisogna anche guardarsi dalle ipervalutazioni, altrettanto facilmente riscontrabili, cui i minorati visivi sono soggetti a causa del loro vocabolario particolarmente evoluto. Lo stereotipo del cieco che con l'intelligenza e i suoi sensi particolarmente affinati supplisce da solo alla minorazione visiva, è altrettanto dannoso. Il cieco, e come lui il minorato visivo in genere, non ha risorse innate né sesti sensi, è invece come gli altri, il prodotto dell'educazione che riceve. Un'educazione inadeguata può addirittura deviare le potenziali risorse sensoriali, portando il soggetto ad atteggiamenti di chiusura che alle volte addirittura rasentano l'autismo: questo avviene ad esempio quando gli si permette di vivere da puro «uditore dell'ambiente» nel senso di persona che ad esso si relaziona solo attraverso l'udito senza associarvi il tatto e il movi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mondo fatto soltanto di suoni e di parole senza avere l'esatta cognizione di ciò che questi suoni e queste parole connotano, non è altro che un mondo fantastico, in grado di generare solo verbalis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questo può riuscire senz'altro comprensibile riferito al cieco assoluto, non sempre ci si accorge che il bambino che vede poco o male incorre negli stessi pericoli. Molto spesso questi bambini maturano conoscenze inadeguate o parziali, che li portano anche a forme di disadattamento scolastico, se non a vere e proprie chiusure in se stessi. Vedere male la lavagna, ad esempio, può significare copiare male o non aver voglia di copiare, determinando nel tempo un rifiuto nei confronti della scuola e di tutti i suoi contenu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problemi di apprendimento che oggi si riscontrano nei minorati visivi possono però essere prevenuti. La prevenzione sta nella diagnosi precoce e nella collaborazione assidua fra tutti coloro che agiscono sul bambino. Fra costoro, e per primi, colloco i genitori, la prima forma di educazione avviene infatti in famiglia perché il bambino impara ad apprendere da appena nato, da quando cioè si relaziona solo con i suoi familiari più stretti. Vale la pena, a questo proposito, di accogliere i consigli di William Herchul e Barbara Turner che in un articolo intitolato «Bambini con disturbi visivi: strategie d'intervento», apparso su HD (Giornale Italiano di Psicologia e Pedagogia dell'Handicap e delle Disabilità di Apprendimento) nel numero 23 del 1988, riprendendo la gerarchia di Maslow raccomandan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1 - In relazione ai </w:t>
      </w:r>
      <w:r>
        <w:rPr>
          <w:rFonts w:cs="Courier New" w:ascii="Courier New" w:hAnsi="Courier New"/>
          <w:i/>
          <w:iCs/>
          <w:kern w:val="2"/>
          <w:sz w:val="28"/>
        </w:rPr>
        <w:t xml:space="preserve">bisogni fisiologici </w:t>
      </w:r>
      <w:r>
        <w:rPr>
          <w:rFonts w:cs="Courier New" w:ascii="Courier New" w:hAnsi="Courier New"/>
          <w:kern w:val="2"/>
          <w:sz w:val="28"/>
        </w:rPr>
        <w:t>(soddisfazione di fame, sete, ecc.) bisogna favorire nei genitori l'accettazione del loro bambino sostenendoli con consulenze capaci di spiegar loro i comportamenti particolari del figlio. Ad esempio, essi devono sapere che l'immobilità che assume quando gli si avvicinano è segnale di attenzione uditiva e olfattiva alla loro presenza, non già disinteresse o, peggio, paura o rifiuto. Devono sapere altresì che se il bambino sobbalza e si mette a piangere quando lo prendono in braccio è perché non hanno anticipato il gesto con il far percepire la loro presenza, e così lo hanno spaventat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2 - In relazione ai </w:t>
      </w:r>
      <w:r>
        <w:rPr>
          <w:rFonts w:cs="Courier New" w:ascii="Courier New" w:hAnsi="Courier New"/>
          <w:i/>
          <w:iCs/>
          <w:kern w:val="2"/>
          <w:sz w:val="28"/>
        </w:rPr>
        <w:t xml:space="preserve">bisogni di sicurezza </w:t>
      </w:r>
      <w:r>
        <w:rPr>
          <w:rFonts w:cs="Courier New" w:ascii="Courier New" w:hAnsi="Courier New"/>
          <w:kern w:val="2"/>
          <w:sz w:val="28"/>
        </w:rPr>
        <w:t>è opportuno offrire al bambino un mondo, almeno a livello familiare, ordinato e prevedibile, che dia senso di protezione, ma che gli fornisca anche stimolazioni adeguate a garantire lo sviluppo cognitivo, potenziando l'eventuale efficienza visiva e migliorando le capacità di orientamento e mobilità. Così ad esempio muoversi in un ambiente con sicurezza, significa assumere inizialmente un comportamento esplorativo per poter poi usare agevolmente dei suoi spazi in quanto è ormai noto. Oppure saper usare in maniera idonea le proprie mani significa poter confrontare, sperimentare, misurare, quindi in seguito immaginare e ricordare per confrontare a distanza di tempo la nuova esperienza con la memoria muscolare e tattil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3 - In relazione ai </w:t>
      </w:r>
      <w:r>
        <w:rPr>
          <w:rFonts w:cs="Courier New" w:ascii="Courier New" w:hAnsi="Courier New"/>
          <w:i/>
          <w:iCs/>
          <w:kern w:val="2"/>
          <w:sz w:val="28"/>
        </w:rPr>
        <w:t>bisogni di amore e affiliazione</w:t>
      </w:r>
      <w:r>
        <w:rPr>
          <w:rFonts w:cs="Courier New" w:ascii="Courier New" w:hAnsi="Courier New"/>
          <w:kern w:val="2"/>
          <w:sz w:val="28"/>
        </w:rPr>
        <w:t xml:space="preserve"> (dare e ricevere amore) si rende necessario diminuire nel bambino i comportamenti inadeguati aumentandone le abilità sociali. Questo significa che il bambino, proprio perché si sente appoggiato dai suoi genitori, riesce a staccarsi da loro facendosi accettare nel gruppo dei pari.</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4 - In relazione ai </w:t>
      </w:r>
      <w:r>
        <w:rPr>
          <w:rFonts w:cs="Courier New" w:ascii="Courier New" w:hAnsi="Courier New"/>
          <w:i/>
          <w:iCs/>
          <w:kern w:val="2"/>
          <w:sz w:val="28"/>
        </w:rPr>
        <w:t xml:space="preserve">bisogni di stima </w:t>
      </w:r>
      <w:r>
        <w:rPr>
          <w:rFonts w:cs="Courier New" w:ascii="Courier New" w:hAnsi="Courier New"/>
          <w:kern w:val="2"/>
          <w:sz w:val="28"/>
        </w:rPr>
        <w:t>(autostima basata sul successo personale e sul rispetto degli altri) favorire gli apprendimenti significa proprio favorire nel bambino l'autostima. Perché questo avvenga è necessario graduare gli apprendimenti evitando il più possibile l'insuccess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5 - In relazione ai </w:t>
      </w:r>
      <w:r>
        <w:rPr>
          <w:rFonts w:cs="Courier New" w:ascii="Courier New" w:hAnsi="Courier New"/>
          <w:i/>
          <w:iCs/>
          <w:kern w:val="2"/>
          <w:sz w:val="28"/>
        </w:rPr>
        <w:t xml:space="preserve">bisogni di autorealizzazione </w:t>
      </w:r>
      <w:r>
        <w:rPr>
          <w:rFonts w:cs="Courier New" w:ascii="Courier New" w:hAnsi="Courier New"/>
          <w:kern w:val="2"/>
          <w:sz w:val="28"/>
        </w:rPr>
        <w:t>(sviluppo e realizzazione delle proprie potenzialità e capacità) è possibile aiutare il bambino ad accettarsi per ciò che è. Avere la coscienza dei propri limiti significa sapere quando e come questi possano essere super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una recente esperienza riabilitativa nei confronti di un adolescente, condotta assieme alla psicologa dott. Barbara Toros, e a mio marito Giampaolo Bulligan in qualità di esperto delle tecnologie di supporto ai minorati della vista, ho avuto modo di riscontrare ancora una volta come tecniche e tecnologie siano importanti, ma ancor più importante sia il dare senso alla propria vita. Questo ragazzo, cui abbiamo dedicato un libro intitolato «Storia di Marco - la riabilitazione di un giovane ipovedente per danno cerebrale» (Milano, Europrint, 1991), mi ha fatto toccare con mano, ancora una volta, come l'apprendimento non possa non passare attraverso un valido rapporto affettivo, fatto di stima reciproca, di rispetto, di fiducia, di costanza, di tenac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so, a fronte di una diagnosi infausta, che prevedeva una progressiva atrofia ottica, si è evoluto verso una responsabile accettazione dello status di ipovedente, ma ciò, emblematicamente, è avvenuto solo nel momento in cui si è riscoperto come giovane potenzialmente valido e attivo per il fatto che alcuni apprendimenti precedenti al trauma riaffioravano e potevano aiutarlo a bruciare le tappe per la sua reintegrazione nella società, anche se attraverso ausili e sussidi specif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olte sono le esperienze che abbiamo maturato nel campo dell'educazione del bambino a collaborare con gli oculisti, nella scrittura «in nero» a tratto continuo per gli ipovedenti e per i ciechi, nella strutturazione di curricula per l'uso del videoingranditore, anche associato a sintesi voc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cludo con una raccomandazione rivolta anzitutto a me stessa: tutti coloro che operano con un minorato visivo per portarlo ad apprendere, dall'oculista all'ortottista, all'ottico, allo psicologo, al pedagogista, allo psicomotricista, al tecnico di mobilità, al riabilitatore low-vision, al tiflologo, all'insegnante, abbiano cura di affiancarlo nel contesto delle relazioni familiari, affinché maturi una sua reale accettazione della disabilità; comprendano che egli, nel suo cammino verso l'uguaglianza, sta soffrendo, più o meno consciamente, della sua diversità. Abbiano fiducia in lui aiutandolo così a diventare, per dirla con Frankl, padre della Logoterapia, «Homo Patiens» consapevole e responsabile, e proprio per questo, «Homo Agens».</w:t>
      </w:r>
    </w:p>
    <w:p>
      <w:pPr>
        <w:pStyle w:val="Normal"/>
        <w:rPr>
          <w:rFonts w:ascii="Courier New" w:hAnsi="Courier New" w:cs="Courier New"/>
          <w:i/>
          <w:i/>
          <w:iCs/>
          <w:kern w:val="2"/>
          <w:sz w:val="28"/>
        </w:rPr>
      </w:pPr>
      <w:r>
        <w:rPr>
          <w:rFonts w:cs="Courier New" w:ascii="Courier New" w:hAnsi="Courier New"/>
          <w:i/>
          <w:iCs/>
          <w:kern w:val="2"/>
          <w:sz w:val="28"/>
        </w:rPr>
        <w:t>Edda Calligaris</w:t>
      </w:r>
    </w:p>
    <w:p>
      <w:pPr>
        <w:pStyle w:val="Normal"/>
        <w:rPr>
          <w:rFonts w:ascii="Courier New" w:hAnsi="Courier New" w:cs="Courier New"/>
          <w:kern w:val="2"/>
          <w:sz w:val="28"/>
        </w:rPr>
      </w:pPr>
      <w:r>
        <w:rPr>
          <w:rFonts w:cs="Courier New" w:ascii="Courier New" w:hAnsi="Courier New"/>
          <w:kern w:val="2"/>
          <w:sz w:val="28"/>
        </w:rPr>
        <w:t>(Assegnata alla cattedra di pedagogia della facoltà di lingue e lett. straniere dell'Università di Udine per le esercitazioni didattich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Bibliografi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A.VV., </w:t>
      </w:r>
      <w:r>
        <w:rPr>
          <w:rFonts w:cs="Courier New" w:ascii="Courier New" w:hAnsi="Courier New"/>
          <w:i/>
          <w:iCs/>
          <w:kern w:val="2"/>
          <w:sz w:val="28"/>
        </w:rPr>
        <w:t>Atti del Seminario dei Quadri Associativi su La problematica dell'ipovisione: realtà e prospettive</w:t>
      </w:r>
      <w:r>
        <w:rPr>
          <w:rFonts w:cs="Courier New" w:ascii="Courier New" w:hAnsi="Courier New"/>
          <w:kern w:val="2"/>
          <w:sz w:val="28"/>
        </w:rPr>
        <w:t>, Unione Italiana Ciechi - Consiglio Regionale, Firenze, 1987.</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A.VV., </w:t>
      </w:r>
      <w:r>
        <w:rPr>
          <w:rFonts w:cs="Courier New" w:ascii="Courier New" w:hAnsi="Courier New"/>
          <w:i/>
          <w:iCs/>
          <w:kern w:val="2"/>
          <w:sz w:val="28"/>
        </w:rPr>
        <w:t>Atti del Seminario Regionale sul tema La specializzazione degli operatori nel processo di integrazione scolastica dei non vedenti</w:t>
      </w:r>
      <w:r>
        <w:rPr>
          <w:rFonts w:cs="Courier New" w:ascii="Courier New" w:hAnsi="Courier New"/>
          <w:kern w:val="2"/>
          <w:sz w:val="28"/>
        </w:rPr>
        <w:t>, Unione Italiana Ciechi, Firenze, 1988.</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Calligaris Bulligan E., </w:t>
      </w:r>
      <w:r>
        <w:rPr>
          <w:rFonts w:cs="Courier New" w:ascii="Courier New" w:hAnsi="Courier New"/>
          <w:i/>
          <w:iCs/>
          <w:kern w:val="2"/>
          <w:sz w:val="28"/>
        </w:rPr>
        <w:t>I bambini ciechi nella scuola comune - piccolo manuale di tiflologia pratica per i genitori e per gli operatori scolastici e sociali</w:t>
      </w:r>
      <w:r>
        <w:rPr>
          <w:rFonts w:cs="Courier New" w:ascii="Courier New" w:hAnsi="Courier New"/>
          <w:kern w:val="2"/>
          <w:sz w:val="28"/>
        </w:rPr>
        <w:t>, Europrint Publications, Milano, 1983, pagg. 215.</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Calligaris Bulligan E., Toros B., Bulligan G., </w:t>
      </w:r>
      <w:r>
        <w:rPr>
          <w:rFonts w:cs="Courier New" w:ascii="Courier New" w:hAnsi="Courier New"/>
          <w:i/>
          <w:iCs/>
          <w:kern w:val="2"/>
          <w:sz w:val="28"/>
        </w:rPr>
        <w:t>Storia di Marco - la riabilitazione di un giovane ipovedente per danno cerebrale</w:t>
      </w:r>
      <w:r>
        <w:rPr>
          <w:rFonts w:cs="Courier New" w:ascii="Courier New" w:hAnsi="Courier New"/>
          <w:kern w:val="2"/>
          <w:sz w:val="28"/>
        </w:rPr>
        <w:t>, Europrint Pubblications, Milano, 1991, pagg. 200.</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Ceppi E. (a cura di), </w:t>
      </w:r>
      <w:r>
        <w:rPr>
          <w:rFonts w:cs="Courier New" w:ascii="Courier New" w:hAnsi="Courier New"/>
          <w:i/>
          <w:iCs/>
          <w:kern w:val="2"/>
          <w:sz w:val="28"/>
        </w:rPr>
        <w:t>Minorazione della vista e apprendimento</w:t>
      </w:r>
      <w:r>
        <w:rPr>
          <w:rFonts w:cs="Courier New" w:ascii="Courier New" w:hAnsi="Courier New"/>
          <w:kern w:val="2"/>
          <w:sz w:val="28"/>
        </w:rPr>
        <w:t>, M.F.E. Sas Editrice Cosmodidattica, Roma, 1982, pagg. 230.</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Herchull W., Turner B., </w:t>
      </w:r>
      <w:r>
        <w:rPr>
          <w:rFonts w:cs="Courier New" w:ascii="Courier New" w:hAnsi="Courier New"/>
          <w:i/>
          <w:iCs/>
          <w:kern w:val="2"/>
          <w:sz w:val="28"/>
        </w:rPr>
        <w:t>Bambini con disturbi visivi - strategie d'intervento</w:t>
      </w:r>
      <w:r>
        <w:rPr>
          <w:rFonts w:cs="Courier New" w:ascii="Courier New" w:hAnsi="Courier New"/>
          <w:kern w:val="2"/>
          <w:sz w:val="28"/>
        </w:rPr>
        <w:t>, in H.D., Giornale italiano di Psicologia e Pedagogia dell'Handicap e delle Disabilità di Apprendimento, num. 23, Learning Press, Roma, 1988, bimestral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Romagnoli A., </w:t>
      </w:r>
      <w:r>
        <w:rPr>
          <w:rFonts w:cs="Courier New" w:ascii="Courier New" w:hAnsi="Courier New"/>
          <w:i/>
          <w:iCs/>
          <w:kern w:val="2"/>
          <w:sz w:val="28"/>
        </w:rPr>
        <w:t>Pagine vissute di un educatore cieco</w:t>
      </w:r>
      <w:r>
        <w:rPr>
          <w:rFonts w:cs="Courier New" w:ascii="Courier New" w:hAnsi="Courier New"/>
          <w:kern w:val="2"/>
          <w:sz w:val="28"/>
        </w:rPr>
        <w:t>, Unione Italiana Ciechi, Firenze, 1944, pagg. 250, riedito nel 1990.</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Vidoni A., </w:t>
      </w:r>
      <w:r>
        <w:rPr>
          <w:rFonts w:cs="Courier New" w:ascii="Courier New" w:hAnsi="Courier New"/>
          <w:i/>
          <w:iCs/>
          <w:kern w:val="2"/>
          <w:sz w:val="28"/>
        </w:rPr>
        <w:t>La Diagnosi funzionale: esempio di schede di raccolta dati</w:t>
      </w:r>
      <w:r>
        <w:rPr>
          <w:rFonts w:cs="Courier New" w:ascii="Courier New" w:hAnsi="Courier New"/>
          <w:kern w:val="2"/>
          <w:sz w:val="28"/>
        </w:rPr>
        <w:t>, in Bulligan G. (a cura di), «Convegno di studio - Scuola e Società: l'ipovisione in età evolutiva - Atti», Europrint Publications, Milano, 1991, pagg. 55-80.</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Centri di riabili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d iniziare dal presente numero, «Tiflologia per l'integrazione» intende pubblicare notizie sulle attività e sulle iniziative dei Centri per l'educazione e la riabilitazione dei minorati della vista, operanti in Ital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ffinché le notizie siano il più possibile rispondenti alla realtà, ci avvaliamo dell'intervento diretto da parte di persone responsabili dei centri stessi. È evidente che questa nostra rassegna sarà tanto più completa ed esauriente quanto maggiore sarà la collaborazione, che riceveremo da parte degli interessati, ai quali, oltre che da queste colonne, ci rivolgeremo anche direttamente, per ottenere gli interv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o modo, intendiamo diffondere informazioni, che riteniamo di particolare utilità, tanto per i familiari, che per gli insegnanti di sostegno, i quali, occorrendo, sapranno anche dove rivolgersi o dove indirizzare i bambini, che presentino situazioni più comples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iziamo la serie delle presentazioni, con il Centro della Fondazione «Robert Hollman» di Padova e con l'Ist. per ciechi «C. Rittmeyer» di Triest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1) Fondazione Robert Hollman - Centro di Padova</w:t>
      </w:r>
    </w:p>
    <w:p>
      <w:pPr>
        <w:pStyle w:val="Normal"/>
        <w:rPr>
          <w:rFonts w:ascii="Courier New" w:hAnsi="Courier New" w:cs="Courier New"/>
          <w:i/>
          <w:i/>
          <w:iCs/>
          <w:kern w:val="2"/>
          <w:sz w:val="28"/>
        </w:rPr>
      </w:pPr>
      <w:r>
        <w:rPr>
          <w:rFonts w:cs="Courier New" w:ascii="Courier New" w:hAnsi="Courier New"/>
          <w:i/>
          <w:iCs/>
          <w:kern w:val="2"/>
          <w:sz w:val="28"/>
        </w:rPr>
        <w:t>Diagnosi e riabilitazione per bambini con deficit vis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entro Robert Hollman di Padova si occupa della diagnosi e della riabilitazione di bambini con problemi di vista e di bambini che, oltre al deficit visivo, sono portatori di handicap diver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entro può occuparsi del bambino dalla nascita a tutta la frequenza della scuola dell'obblig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ostro obiettivo principale è quello di creare, assieme ai genitori, un ambiente psicologico favorevole in cui il bambino in difficoltà possa esprimere al meglio le sue potenzialità ed impossessarsi delle abilità che gli consentiranno di raggiungere il massimo livello di autonomia possi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per noi essenziale che ogni presa in carico sia, per quanto possibile, globale ovvero capace di rispondere a tutte le dimensioni dell'esperienza del bambino. Bambino che, pur nell'attenzione ai suoi handicap, va considerato innanzitutto per il suo impulso naturale alla crescita ed il suo diritto di avere la migliore qualità di vita possi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ostro lavoro è diretto non solo al bambino ma anche ai suoi genitori, per i quali cerchiamo di diventare una valida guida al fine di comprendere ed aiutare al meglio il loro figlio, ed agli operatori educativi e scolastici ai quali offriamo specifiche consulenz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Ogni presa in carico è preceduta da una </w:t>
      </w:r>
      <w:r>
        <w:rPr>
          <w:rFonts w:cs="Courier New" w:ascii="Courier New" w:hAnsi="Courier New"/>
          <w:i/>
          <w:iCs/>
          <w:kern w:val="2"/>
          <w:sz w:val="28"/>
        </w:rPr>
        <w:t xml:space="preserve">fase diagnostica </w:t>
      </w:r>
      <w:r>
        <w:rPr>
          <w:rFonts w:cs="Courier New" w:ascii="Courier New" w:hAnsi="Courier New"/>
          <w:kern w:val="2"/>
          <w:sz w:val="28"/>
        </w:rPr>
        <w:t>al termine della quale l'équipe fornisce ai genitori un quadro diagnostico sia medico che psico-educativo e l'eventuale proposta di interv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possibilità di intervento sono diverse e specifich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intervento di guida all'integrazione psico-sensoriale</w:t>
      </w:r>
      <w:r>
        <w:rPr>
          <w:rFonts w:cs="Courier New" w:ascii="Courier New" w:hAnsi="Courier New"/>
          <w:kern w:val="2"/>
          <w:sz w:val="28"/>
        </w:rPr>
        <w:t xml:space="preserve"> nella relazione tra il bambino piccolo e la mamm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psicoterapia</w:t>
      </w:r>
      <w:r>
        <w:rPr>
          <w:rFonts w:cs="Courier New" w:ascii="Courier New" w:hAnsi="Courier New"/>
          <w:kern w:val="2"/>
          <w:sz w:val="28"/>
        </w:rPr>
        <w:t xml:space="preserve"> per la cura di problematiche psichiche riconducibili ad arresti o ritardi di sviluppo conseguenti al deficit visiv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riabilitazione neuro-visiva e visuo-motoria</w:t>
      </w:r>
      <w:r>
        <w:rPr>
          <w:rFonts w:cs="Courier New" w:ascii="Courier New" w:hAnsi="Courier New"/>
          <w:kern w:val="2"/>
          <w:sz w:val="28"/>
        </w:rPr>
        <w:t xml:space="preserve"> per bambini con diagnosi di ipovision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fisioterapia</w:t>
      </w:r>
      <w:r>
        <w:rPr>
          <w:rFonts w:cs="Courier New" w:ascii="Courier New" w:hAnsi="Courier New"/>
          <w:kern w:val="2"/>
          <w:sz w:val="28"/>
        </w:rPr>
        <w:t xml:space="preserve"> per bambini ciechi o ipovedenti affetti da handicap neuro e psico-motori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logopedia</w:t>
      </w:r>
      <w:r>
        <w:rPr>
          <w:rFonts w:cs="Courier New" w:ascii="Courier New" w:hAnsi="Courier New"/>
          <w:kern w:val="2"/>
          <w:sz w:val="28"/>
        </w:rPr>
        <w:t xml:space="preserve"> per bambini affetti da deficit visivo e con problemi di produzione verbal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psicomotricità ed esperienze ritmico-musicali</w:t>
      </w:r>
      <w:r>
        <w:rPr>
          <w:rFonts w:cs="Courier New" w:ascii="Courier New" w:hAnsi="Courier New"/>
          <w:kern w:val="2"/>
          <w:sz w:val="28"/>
        </w:rPr>
        <w:t>, finalizzate ad una maggiore integrazione psicomotoria del bambin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attività espressivo-creative</w:t>
      </w:r>
      <w:r>
        <w:rPr>
          <w:rFonts w:cs="Courier New" w:ascii="Courier New" w:hAnsi="Courier New"/>
          <w:kern w:val="2"/>
          <w:sz w:val="28"/>
        </w:rPr>
        <w:t>, al fine di favorire il passaggio da una modalità di espressione sensoriale ad una modalità rappresentativo-simbolic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attività cognitivo-didattiche</w:t>
      </w:r>
      <w:r>
        <w:rPr>
          <w:rFonts w:cs="Courier New" w:ascii="Courier New" w:hAnsi="Courier New"/>
          <w:kern w:val="2"/>
          <w:sz w:val="28"/>
        </w:rPr>
        <w:t>, per avviare i bambini all'acquisizione di abilità utili per l'inserimento nella scuola, come l'avviamento al Braill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sostegno ai genitori</w:t>
      </w:r>
      <w:r>
        <w:rPr>
          <w:rFonts w:cs="Courier New" w:ascii="Courier New" w:hAnsi="Courier New"/>
          <w:kern w:val="2"/>
          <w:sz w:val="28"/>
        </w:rPr>
        <w:t>, mediante colloqui individuali e gruppi strutturati di incontr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w:t>
      </w:r>
      <w:r>
        <w:rPr>
          <w:rFonts w:cs="Courier New" w:ascii="Courier New" w:hAnsi="Courier New"/>
          <w:i/>
          <w:iCs/>
          <w:kern w:val="2"/>
          <w:sz w:val="28"/>
        </w:rPr>
        <w:t xml:space="preserve">consulenza agli operatori </w:t>
      </w:r>
      <w:r>
        <w:rPr>
          <w:rFonts w:cs="Courier New" w:ascii="Courier New" w:hAnsi="Courier New"/>
          <w:kern w:val="2"/>
          <w:sz w:val="28"/>
        </w:rPr>
        <w:t>delle strutture scolastiche e riabilitative interess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requenza al Centro può avvenire con diverse modalità, in relazione alle indicazioni emerse in fase diagnostica e successivamente concordate con i geni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er seguire i trattamenti ambulator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er la frequenza giornaliera, dalle 9 alle 1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er l'accompagnamento al Centro dal lunedì al venerdì.</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équipe del Centro Robert Hollman si compone di una direttrice, una psicologa-psicoterapeuta, una psicologa collaboratrice, una terapista della riabilitazione, una logopedista, personale educativo specializzato con specifiche competenze relative ai diversi interventi offerti, personale ausiliario e di assis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entro si avvale inoltre della consulenza di un neuropsichiatra infantile e di un pediatra, nonché dell'intervento di specialisti quali oculisti, fisiatri, ortopedici, audiologi e lavora in stretta collaborazione con l'Università degli Studi di Padova.</w:t>
      </w:r>
    </w:p>
    <w:p>
      <w:pPr>
        <w:pStyle w:val="Normal"/>
        <w:rPr>
          <w:rFonts w:ascii="Courier New" w:hAnsi="Courier New" w:cs="Courier New"/>
          <w:i/>
          <w:i/>
          <w:iCs/>
          <w:kern w:val="2"/>
          <w:sz w:val="28"/>
        </w:rPr>
      </w:pPr>
      <w:r>
        <w:rPr>
          <w:rFonts w:cs="Courier New" w:ascii="Courier New" w:hAnsi="Courier New"/>
          <w:i/>
          <w:iCs/>
          <w:kern w:val="2"/>
          <w:sz w:val="28"/>
        </w:rPr>
        <w:t>Paola Caldironi</w:t>
      </w:r>
    </w:p>
    <w:p>
      <w:pPr>
        <w:pStyle w:val="Normal"/>
        <w:rPr>
          <w:rFonts w:ascii="Courier New" w:hAnsi="Courier New" w:cs="Courier New"/>
          <w:kern w:val="2"/>
          <w:sz w:val="28"/>
        </w:rPr>
      </w:pPr>
      <w:r>
        <w:rPr>
          <w:rFonts w:cs="Courier New" w:ascii="Courier New" w:hAnsi="Courier New"/>
          <w:kern w:val="2"/>
          <w:sz w:val="28"/>
        </w:rPr>
        <w:t>(Direttore della Fondazione «R. Hollman» - Centro di Padova - via Sette Martiri, 33, Padova - Tel. 049-87.11.37; fax 049-87.10.559)</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2) Centro di riabilitazione polifunzionale per minorati della vista in via di costituzione presso l'Istituto Rittmeyer di Tries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sigenza di costituire un'attività polifunzionale di riabilitazione per minorati della vista, nella regione Friuli-Venezia Giulia, emerge a seguito di più consider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primo luogo non esiste alcuna struttura riabilitativa pubblica del genere in regione, né tantomeno nel Trivene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secondo luogo è necessario valutare con attenzione i dati relativi all'utenza potenziale di tale centro. Dati forniti dall'Istituto di Clinica Oculistica dell'Università degli Studi di Trieste e dall'Unione Italiana Ciechi regionale indicano in circa cinquemila i soggetti della regione Friuli-Venezia Giulia che possono essere considerati utenti potenziali di una struttura di questo tipo. Può essere realistico indicare in alcune centinaia i casi da definire urgenti, per quanto riguarda la necessità di una riabili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a rilevato che i casi di cecità accertati, nella fascia giovanile, sono in netta diminuzione, mentre è importantissimo considerare che i casi di insorgenza di ipovedenza stanno aumentando, in misura crescente, e comunque proporzionale all'aumento dell'età media della popol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entro Riabilitativo vuole fornire una risposta a queste problematiche, finora sottovalutate ed evitare, con interventi specialistici ambulatoriali, il verificarsi di situazioni ben più gravi. Il concetto di partenza è stato basato sull'esperienza e gli studi applicativi degli unici centri similari operanti in Italia e precisamente il Centro R. Hollman di Cannero Riviera (Verbania) per la riabilitazione in età precoce, l'Eugenio Medea Scientific Institute - La Nostra Famiglia di Bosisio Parini (Co) e l'Istituto per Ciechi D. Chiossone di Geno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modalità di intervento applicate uniformemente in questi Centri e in altri simili, operanti in Europa e Stati Uniti, prevedono un approccio multidisciplinare al problema. Con tale definizione si intende che il soggetto minorato della vista deve essere riabilitato globalmente dal punto di vista visivo, fisico e psicologico, se si intende raggiungere dei risultati. Naturale conseguenza di tale approccio è la costituzione di un'équipe polifunzionale che, grazie all'opera di specialisti, sia in grado di trattare ogni aspetto specifico necessa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entro Riabilitativo in progetto si inserirà nelle attività già svolte dall'Istituto Rittmeyer, che continueranno ad esistere utilizzando, in modo complementare, le nuove competenze disponibili. Il Rittmeyer intende mantenere e sviluppare l'attività di supporto all'integrazione scolastica per minorati della vista, dalla scuola elementare fino agli studi universitari, l'attività di assistenza a ciechi pluriminorati, l'attività di formazione professionale di centralinisti telefonici, stenotipisti e l'attività della casa di riposo per anzia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i questi servizi hanno logiche diverse dal nuovo Centro Riabilitativo: sono a prevalente indirizzo residenziale o semi-residenziale; sono sostenuti mediante rette dagli Enti locali competenti e abbisognano di personale con preparazione e competenze completamente differenti, già presenti in Istitu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nuovo Centro, invece, opererà a prevalente indirizzo ambulatoriale, con interventi specialistici e, solo per particolari casi, sono previsti interventi domiciliari o con permanenza residenziale presso la struttura, ma per periodi limitati dalla settimana al me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fatto da sottolineare maggiormente è la struttura amministrativa del nuovo Centro, che prevede il convenzionamento con il Sistema Sanitario Nazionale. Esso permetterà a qualunque cittadino che ne manifesti il bisogno, l'accesso attraverso il rituale dell'impegnativa da parte del medico di base e/o di un oculista, la corresponsione del ticket ed un appunt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a precisato che, essendo l'attività rivolta anche agli ipovedenti, è necessario studiare una forma di accesso anche per coloro i quali non siano considerati ciechi civili ai sensi della vigente normativa, ma necessitano di un intervento proprio al fine di non precipitare nella condizione di cieco civile o ventesimista. Si ritiene che la regione Friuli-Venezia Giulia a statuto speciale possa e debba intervenire in tale campo, anticipando i tempi che anche in sede nazionale dovranno essere affrontati doverosa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rganizzazione del Centro Riabilitativo sarà strutturata nella maniera seguente: la direzione sanitaria sarà affidata al direttore della Clinica Oculistica Universitaria. Ogni caso verrà analizzato preventivamente da un'équipe composta da un tiflologo, uno psicologo ed un oculista/ortottista. Per i casi di bambini dai 0 ai 16 anni il Centro si avvarrà della consulenza del direttore della Clinica Oculistica dell'Ospedale Infantile «Burlo Garofolo» e l'équipe sarà integrata dall'opera di un neuropsichiatra infantile. L'équipe visiterà l'utente e programmerà un piano di intervento multidisciplinare che andrà verificato ed eventualmente ripreso a scadenze prefiss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interventi saranno svolti oltre che direttamente dagli specialisti sopraindicati anche da altri operatori che interverranno sulla base delle indicazioni dell'équipe fissa e svolgeranno una funzione complementare ad essa. Sono, per la riabilitazione visiva: un'ortottista per i bambini dai 0 ai 16 anni, un'ortottista per adulti, un tecnico informatico per l'insegnamento delle tecniche informatiche specifiche per minorati della vista (sintesi vocale, scanner, barra Braille, ecc.), un tecnico dell'orientamento e della mobilità. Per la riabilitazione fisica: un fisiatra, un fisioterapista, un insegnante di educazione fisica e nuoto, un logopedista. Per la riabilitazione psicologica: un neurologo, uno psicomotricista ed un insegnante di musicoterap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e queste professionalità verranno a dipendere direttamente dall'Istituto Rittmeyer con contratti di lavoro autonomo e svolgeranno la loro attività in base alle necessità di volta in volta matur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tali specifiche figure va aggiunta l'opera di un assistente educatore, dipendente dell'Istituto, che avrà il compito specifico di intervenire nell'insegnamento del Braille, delle tecniche di base per le esigenze di ogni giorno di un cieco e/o ipovedente (cioè insegnare al soggetto a vestirsi, lavarsi, mangiare,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ttività ovviamente avrà uno sviluppo calibrato, corrispondente al grado di fruizione da parte dell'ut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nostra intenzione partire per gradi, iniziando con un numero limitato di interventi, per poi svilupparsi in ragione delle richieste, sia di cittadini regionali che nazio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ttività si svolgerà negli spazi appositamente strutturati al II piano dell'ala nuova dell'Istituto Rittmeyer. Sono state previste una stanza medici, per le riunioni di équipe, un locale d'attesa, uno spogliatoio, un'aula per la logopedia, due ambienti per la riabilitazione visiva di bambini, tre ambienti per la riabilitazione visiva per adulti, un ampio ambiente per la fisioterapia e la psicomotricità, un altro ampio ambiente per gli interventi a carattere psicolog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attrezzature impiegate verranno acquistate dall'Istituto Rittmeyer e vanno dagli arredi sino a materiali sofisticati quali le lampade a fessura, i videoingranditori e tutti gli strumenti che si renderanno necessari. Gli interventi ambulatoriali avranno una durata oraria media di un'ora ciascuno, per cui la potenzialità massima di intervento a pieno regime con l'utilizzo di ogni ambiente, potrà raggiungere le cinquanta prestazioni giornaliere. Nella fase di avvio, che si ritiene possa durare almeno due anni, è ragionevole ipotizzare tra i 20 ed i 40 interventi settiman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osti di tale Centro andranno analiticamente valutati, stabilendo nella convenzione attuativa, un prezzario per ogni singolo interv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ò essere di notevole aiuto l'esame della convenzione stipulata tra l'Istituto Chiossone di Genova e l'Unità Sanitaria Locale XII GE 3, l'8-10-1992.</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fronte di questo progetto e dei necessari investimenti preventivati bisogna porre l'accento su quali posano essere i risultati ipotizzabili. Oltre al prestigio di poter contare in regione su di una struttura riabilitativa all'avanguardia nel settore specifico in campo nazionale, va rimarcato il fatto che intervenendo sulla riabilitazione di ciechi ed ipovedenti è indubbio che si realizzerà uno sgravio per il sistema sanitario nazionale e per tutti gli Enti locali che intervengono direttamente per la cura e l'assistenza a tali sogg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iziando una politica riabilitativa sul territorio di tal genere è ragionevole ipotizzare che nell'arco di una decina d'anni sarà possibile realizzare a Trieste e nella regione un'attività seria ed efficace di prevenzione delle disabilità visive che affliggono percentuali non irrilevanti della popolazione. Coordinando l'attività delle strutture cliniche oculistiche, dei singoli oculisti e dei medici di base attraverso una pubblicizzazione capillare dell'iniziativa sarà attuabile la prevenzione e la riabilitazione globale di persone, che attualmente non trovano risposte concrete, se non a livello clinico sanitario o assistenz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venta molto interessante cercare inoltre di realizzare una banca dati informatizzata sull'argomento in modo da avere in tempo reale la possibilità di verifica del lavoro svolto comparandolo con facilità all'incidenza statistica delle problematiche cita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trada qui tracciata deve essere percorsa per realizzare con gradualità l'inserimento e l'integrazione completa di quei particolari disabili che sono 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o senso l'Istituto Rittmeyer intende porsi come centro di riferimento di tale problematica sul territorio regionale ed oltre, sfruttando le competenze e l'esperienza acquisite ed il notevole patrimonio di strutture e personale a disposizione, per migliorarne di conseguenza l'utilizzazione e la redditività specifica sia dal punto di vista dell'utenza che dell'impiego delle risorse.</w:t>
      </w:r>
    </w:p>
    <w:p>
      <w:pPr>
        <w:pStyle w:val="Normal"/>
        <w:rPr>
          <w:rFonts w:ascii="Courier New" w:hAnsi="Courier New" w:cs="Courier New"/>
          <w:i/>
          <w:i/>
          <w:iCs/>
          <w:kern w:val="2"/>
          <w:sz w:val="28"/>
        </w:rPr>
      </w:pPr>
      <w:r>
        <w:rPr>
          <w:rFonts w:cs="Courier New" w:ascii="Courier New" w:hAnsi="Courier New"/>
          <w:i/>
          <w:iCs/>
          <w:kern w:val="2"/>
          <w:sz w:val="28"/>
        </w:rPr>
        <w:t>Fabio Bonetta</w:t>
      </w:r>
    </w:p>
    <w:p>
      <w:pPr>
        <w:pStyle w:val="Normal"/>
        <w:rPr>
          <w:rFonts w:ascii="Courier New" w:hAnsi="Courier New" w:cs="Courier New"/>
          <w:kern w:val="2"/>
          <w:sz w:val="28"/>
        </w:rPr>
      </w:pPr>
      <w:r>
        <w:rPr>
          <w:rFonts w:cs="Courier New" w:ascii="Courier New" w:hAnsi="Courier New"/>
          <w:kern w:val="2"/>
          <w:sz w:val="28"/>
        </w:rPr>
        <w:t>(Segretario dell'Ist. «Rittmeyer» - Trieste)</w:t>
      </w:r>
    </w:p>
    <w:p>
      <w:pPr>
        <w:pStyle w:val="Normal"/>
        <w:rPr>
          <w:rFonts w:ascii="Courier New" w:hAnsi="Courier New" w:cs="Courier New"/>
          <w:kern w:val="2"/>
          <w:sz w:val="28"/>
        </w:rPr>
      </w:pPr>
      <w:r>
        <w:rPr>
          <w:rFonts w:cs="Courier New" w:ascii="Courier New" w:hAnsi="Courier New"/>
          <w:kern w:val="2"/>
          <w:sz w:val="28"/>
        </w:rPr>
        <w:t>(Istituto Regionale Rittmeyer per i ciechi - Viale Miramare, 119 - 34136 Trieste - Tel. 040-42.28.01; fax 040-42.28.03)</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STUDI E RICERCHE</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Didattica e integrazione, seguendo il metodo «Feuerstein»</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l </w:t>
      </w:r>
      <w:r>
        <w:rPr>
          <w:rFonts w:cs="Courier New" w:ascii="Courier New" w:hAnsi="Courier New"/>
          <w:i/>
          <w:iCs/>
          <w:kern w:val="2"/>
          <w:sz w:val="28"/>
        </w:rPr>
        <w:t xml:space="preserve">Metodo Feuerstein </w:t>
      </w:r>
      <w:r>
        <w:rPr>
          <w:rFonts w:cs="Courier New" w:ascii="Courier New" w:hAnsi="Courier New"/>
          <w:kern w:val="2"/>
          <w:sz w:val="28"/>
        </w:rPr>
        <w:t>può essere definito una transazione fra la psicologia cognitiva e la pedagogia, completata da quaderni di esercizi o strumenti (</w:t>
      </w:r>
      <w:r>
        <w:rPr>
          <w:rFonts w:cs="Courier New" w:ascii="Courier New" w:hAnsi="Courier New"/>
          <w:i/>
          <w:iCs/>
          <w:kern w:val="2"/>
          <w:sz w:val="28"/>
        </w:rPr>
        <w:t>Instrumental Enrichment</w:t>
      </w:r>
      <w:r>
        <w:rPr>
          <w:rFonts w:cs="Courier New" w:ascii="Courier New" w:hAnsi="Courier New"/>
          <w:kern w:val="2"/>
          <w:sz w:val="28"/>
        </w:rPr>
        <w:t xml:space="preserve">), che hanno come obiettivo il recupero e lo sviluppo delle funzioni cognitive carenti, per gli individui con problemi di apprendimento, e il potenziamento delle abilità cognitive, per individui normodotati (cfr. </w:t>
      </w:r>
      <w:r>
        <w:rPr>
          <w:rFonts w:cs="Courier New" w:ascii="Courier New" w:hAnsi="Courier New"/>
          <w:i/>
          <w:iCs/>
          <w:kern w:val="2"/>
          <w:sz w:val="28"/>
        </w:rPr>
        <w:t xml:space="preserve">Instrumental Enrichment </w:t>
      </w:r>
      <w:r>
        <w:rPr>
          <w:rFonts w:cs="Courier New" w:ascii="Courier New" w:hAnsi="Courier New"/>
          <w:kern w:val="2"/>
          <w:sz w:val="28"/>
        </w:rPr>
        <w:t>di R. Feuerstein, Y. Rand, M.B. Hoffman e R. Miller).</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teoria del prof. Feuerstein si basa su una visione ottimistica del processo di apprendimento ed egli ritiene che ogni individuo sia modificabile sul piano cognitivo, in quanto l'organismo umano è un sistema aperto, caratterizzato da grande plasticità. È possibile pertanto tentare di produrre cambiamenti di tipo strutturale, malgrado l'età, la gravità del ritardo, le limitazioni esogene ed endoge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ale ipotesi porta alla ricerca di strumenti e metodi per determinare la plasticità e produrre modificabilità anche là dove, inizialmente, non sembra possibil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Secondo Feuerstein si possono creare le condizioni per una particolare modalità di interazione tra l'individuo e l'ambiente: non è sufficiente esporre l'individuo agli stimoli per ottenere modificazioni di tipo strutturale e lo schema S:::oR (Skinner) non basta per spiegare lo sviluppo intellettuale, ma è necessario che un essere umano si interponga, con intenzionalità e con comportamento attivo, fra l'individuo e le fonti di stimolo, assumendo la funzione di </w:t>
      </w:r>
      <w:r>
        <w:rPr>
          <w:rFonts w:cs="Courier New" w:ascii="Courier New" w:hAnsi="Courier New"/>
          <w:i/>
          <w:iCs/>
          <w:kern w:val="2"/>
          <w:sz w:val="28"/>
        </w:rPr>
        <w:t>Mediatore</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rapporto educativo, quindi, l'adulto mediatore (genitore, educatore, insegnante) seleziona alcuni stimoli, li pone in sequenza ordinata (prima-dopo), li inserisce in un sistema di relazioni, favorisce le associazioni etc. Lo schema S:::oR pertanto si modifica in ShOhR (cfr. «Don't accept me as I am», di R. Feuerstein, Y. Rand e J.E. Rinders).</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a teoria del prof. Feuerstein è completata da materiale strutturato (I. E.), articolato in 14 strumenti con esercizi del tipo carta-matita, per il recupero e il potenziamento delle </w:t>
      </w:r>
      <w:r>
        <w:rPr>
          <w:rFonts w:cs="Courier New" w:ascii="Courier New" w:hAnsi="Courier New"/>
          <w:i/>
          <w:iCs/>
          <w:kern w:val="2"/>
          <w:sz w:val="28"/>
        </w:rPr>
        <w:t>funzioni ricognitive</w:t>
      </w:r>
      <w:r>
        <w:rPr>
          <w:rFonts w:cs="Courier New" w:ascii="Courier New" w:hAnsi="Courier New"/>
          <w:kern w:val="2"/>
          <w:sz w:val="28"/>
        </w:rPr>
        <w:t>. Tutti gli strumenti possono essere divisi in tre grupp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quelli fruibili indipendentemente da capacità di letto-scrittura: Organizzazione di Punti, Percezione Analitica, illustr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quelli che richiedono capacità minime di lettura e scrittura: Orientamento Spaziale 1 e 2, Confronti, Relazioni Familiari, Progressioni Numeriche, Sago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quelli che richiedono autonomia di lettura, scrittura e comprensione: Classificazioni, Relazioni temporali, Relazioni transitive, Consegne, Sillogis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i gli strumenti sono stati progettati in funzione del modello di L.P.A.D. (Learning Potential</w:t>
      </w:r>
    </w:p>
    <w:p>
      <w:pPr>
        <w:pStyle w:val="Normal"/>
        <w:rPr/>
      </w:pPr>
      <w:r>
        <w:rPr>
          <w:rFonts w:cs="Courier New" w:ascii="Courier New" w:hAnsi="Courier New"/>
          <w:kern w:val="2"/>
          <w:sz w:val="28"/>
        </w:rPr>
        <w:t xml:space="preserve">Assessment Device). Questo è un sistema di valutazione che stimola processi di cambiamento, anche durante lo stesso procedimento di valutazione. La diagnosi viene effettuata con un metodo diverso da quello utilizzato nei classici tests di valutazione dell'intelligenza, poiché </w:t>
      </w:r>
      <w:r>
        <w:rPr>
          <w:rFonts w:cs="Courier New" w:ascii="Courier New" w:hAnsi="Courier New"/>
          <w:i/>
          <w:iCs/>
          <w:kern w:val="2"/>
          <w:sz w:val="28"/>
        </w:rPr>
        <w:t>l'obiettivo è quello di valutare la «modificabilità cognitiva</w:t>
      </w:r>
      <w:r>
        <w:rPr>
          <w:rFonts w:cs="Courier New" w:ascii="Courier New" w:hAnsi="Courier New"/>
          <w:kern w:val="2"/>
          <w:sz w:val="28"/>
        </w:rPr>
        <w:t>» e non le abilità, già patrimonio del soggetto. L'esaminatore attraverso una sequenza test-insegnamento-test deve scoprire il processo cognitivo del soggetto esaminato e le componenti responsabili del suo successo o insuccesso rispetto ad un determinato compito, al fine di programmare un intervento specifico e sistematico con gli strumenti dell'I. 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Ogni strumento è diviso in unità; in ciascuna di esse le difficoltà e la complessità sono graduate e ogni esercizio implica l'applicazione di abilità già acquisite con le pagine precedenti. Tutti gli strumenti hanno la pagina di copertina con lo stesso logo, «</w:t>
      </w:r>
      <w:r>
        <w:rPr>
          <w:rFonts w:cs="Courier New" w:ascii="Courier New" w:hAnsi="Courier New"/>
          <w:i/>
          <w:iCs/>
          <w:kern w:val="2"/>
          <w:sz w:val="28"/>
        </w:rPr>
        <w:t>un bambino che pensa</w:t>
      </w:r>
      <w:r>
        <w:rPr>
          <w:rFonts w:cs="Courier New" w:ascii="Courier New" w:hAnsi="Courier New"/>
          <w:kern w:val="2"/>
          <w:sz w:val="28"/>
        </w:rPr>
        <w:t>», lo stesso slogan «</w:t>
      </w:r>
      <w:r>
        <w:rPr>
          <w:rFonts w:cs="Courier New" w:ascii="Courier New" w:hAnsi="Courier New"/>
          <w:i/>
          <w:iCs/>
          <w:kern w:val="2"/>
          <w:sz w:val="28"/>
        </w:rPr>
        <w:t>un momento... sto pensando</w:t>
      </w:r>
      <w:r>
        <w:rPr>
          <w:rFonts w:cs="Courier New" w:ascii="Courier New" w:hAnsi="Courier New"/>
          <w:kern w:val="2"/>
          <w:sz w:val="28"/>
        </w:rPr>
        <w:t xml:space="preserve">» e un </w:t>
      </w:r>
      <w:r>
        <w:rPr>
          <w:rFonts w:cs="Courier New" w:ascii="Courier New" w:hAnsi="Courier New"/>
          <w:i/>
          <w:iCs/>
          <w:kern w:val="2"/>
          <w:sz w:val="28"/>
        </w:rPr>
        <w:t>simbolo</w:t>
      </w:r>
      <w:r>
        <w:rPr>
          <w:rFonts w:cs="Courier New" w:ascii="Courier New" w:hAnsi="Courier New"/>
          <w:kern w:val="2"/>
          <w:sz w:val="28"/>
        </w:rPr>
        <w:t xml:space="preserve"> relativo alle caratteristiche proprie dello strumento. Logo e slogan mirano ad evidenziare come fondamentale sia l'operazione del pensare e come importante sia per ogni individuo applicarsi all'apprendimento del pensiero formale secondo i tempi ed i ritmi a lui più congeniali. Ogni pagina di copertina viene utilizzata dal docente mediatore per introdurre lo strumento, suscitando curiosità e motivazione al compit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Tutto il Programma è basato sulla ipotesi della </w:t>
      </w:r>
      <w:r>
        <w:rPr>
          <w:rFonts w:cs="Courier New" w:ascii="Courier New" w:hAnsi="Courier New"/>
          <w:i/>
          <w:iCs/>
          <w:kern w:val="2"/>
          <w:sz w:val="28"/>
        </w:rPr>
        <w:t>Modificabilità Cognitiva Strutturale</w:t>
      </w:r>
      <w:r>
        <w:rPr>
          <w:rFonts w:cs="Courier New" w:ascii="Courier New" w:hAnsi="Courier New"/>
          <w:kern w:val="2"/>
          <w:sz w:val="28"/>
        </w:rPr>
        <w:t xml:space="preserve"> e la metodologia è quella della </w:t>
      </w:r>
      <w:r>
        <w:rPr>
          <w:rFonts w:cs="Courier New" w:ascii="Courier New" w:hAnsi="Courier New"/>
          <w:i/>
          <w:iCs/>
          <w:kern w:val="2"/>
          <w:sz w:val="28"/>
        </w:rPr>
        <w:t>Mediazione</w:t>
      </w:r>
      <w:r>
        <w:rPr>
          <w:rFonts w:cs="Courier New" w:ascii="Courier New" w:hAnsi="Courier New"/>
          <w:kern w:val="2"/>
          <w:sz w:val="28"/>
        </w:rPr>
        <w:t>. Gli strumenti offrono agli studenti la possibilità di una svolta nell'apprendimento, poiché essi devono imparare, attraverso gli esercizi e sotto la guida del docente mediatore, ad applicare in altri ambiti le abilità acquisite, con uno sviluppo del pensiero di tipo diverg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necessario precisare che ogni strumento ha come obiettivo il superamento delle difficoltà in una funzione cognitiva e tutti gli esercizi prescindono da contenuti di tipo scolastico ed alcuni sono accessibili anche in assenza di capacità di lettura e scrittura. Ciò è molto importante poiché consente a tutti una uguale base di partenza ed è perciò incoraggiante per gli allievi frustrati da ripetuti insuccessi scolastici e favorisce il processo di integrazione degli alunni portatori di handicap, ai quali il metodo offre la possibilità di sensibili progressi a livello di abilità cognitive, percettive, organizzative e manipolati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ramma è strutturato per essere proposto alla classe per 2 o 3 ore alla settimana da un insegnante che ha seguito una formazione specifica sulla teoria e sugli strumenti; è possibile proporlo anche a piccoli gruppi di allievi o in situazione individualizzata secondo le modalità e i tempi ritenuti più idonei dal media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ra però impossibile applicare l'I. E. del prof. Feuerstein con gli alunni non vedenti e di conseguenza nelle classi in cui essi sono inseriti con i normali strumenti che utilizzano il tradizionale linguaggio grafico. È scaturita in noi, docenti di scuola media inferiore e formatori Feuerstein, impegnati in attività didattiche con allievi ciechi, l'esigenza di adattare questo materiale in modo da renderlo tattilmente percepibile e abbiamo individuato modalità operative tali da consentire a non vedenti e ipovedenti con gravi deficit l'esecuzione degli eserciz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dattamento degli strumenti per i ciechi consente anche a questi alunni handicappati di partecipare al programma di Instrumental Enrichment. Il programma per essi non solo favorisce il consolidamento delle funzioni cognitive e il recupero di quelle carenti, ma permette anche l'acquisizione ed il rinforzo di alcune abilità fondamentali per l'autonomia nella vita di tutti i giorni degli handicappati sensoriali visivi, qu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manua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motricità fi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capacità di orientarsi e di organizzare uno spazio a cominciare da quello ristr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splorazione e la ricerca sistemat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passaggio da una percezione analitica ad una di tipo sinte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rappresentazione mentale ed immagin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capacità di osservare la realtà da differenti punti di osserv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l consolidamento ed il rinforzo di una corretta verbalizzazione (anche al fine di ridurre il fenomeno dell'ecolali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Il primo strumento del Programma Feuerstein è </w:t>
      </w:r>
      <w:r>
        <w:rPr>
          <w:rFonts w:cs="Courier New" w:ascii="Courier New" w:hAnsi="Courier New"/>
          <w:i/>
          <w:iCs/>
          <w:kern w:val="2"/>
          <w:sz w:val="28"/>
        </w:rPr>
        <w:t>Organizzazione di punti</w:t>
      </w:r>
      <w:r>
        <w:rPr>
          <w:rFonts w:cs="Courier New" w:ascii="Courier New" w:hAnsi="Courier New"/>
          <w:kern w:val="2"/>
          <w:sz w:val="28"/>
        </w:rPr>
        <w:t>, che prescinde completamente dal possesso di capacità di lettura e di scrittura. Suo obiettivo fondamentale è quello di insegnare all'allievo a «proiettare relazioni virtuali», cioè a organizzare un sistema di relazioni possibili fra elementi in disordi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sigenza di ritrovare relazioni fra elementi apparentemente disorganizzati, è una caratteristica propria della mente umana e la ricerca di relazioni - non sempre evidenti - è un comportamento cognitivo che, secondo il prof. Feuerstein, può essere appre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ale abilità viene sollecitata con esercizi che richiedono di individuare - in un insieme confuso - dei punti che l'allievo deve unire con segmenti per realizzare le diverse figure proposte come model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ttività è presentata ai non vedenti con pagine che riproducono a rilievo le figure modello e l'insieme di punti. Per svolgere gli esercizi il cieco utilizza le pagine applicate su una apposita tavoletta: in corrispondenza dei punti a rilievo posiziona degli spilli e successivamente «disegna» le figure da realizzare, avvolgendo degli elastici intorno ad 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stato necessario ingrandire proporzionalmente le dimensioni di tutte le figure proposte negli esercizi originali, per consentire agli alunni ciechi di percepire con chiarezza anche i punti ravvicinati ed è stato necessario ridurre, con una scelta finalizzata, il numero degli esercizi per permettere ad essi una corretta esplorazione della pagina e adeguati tempi di esecuzione in situazione integrata con i compagni vedenti all'interno della class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Un successivo strumento del Programma Feuerstein è </w:t>
      </w:r>
      <w:r>
        <w:rPr>
          <w:rFonts w:cs="Courier New" w:ascii="Courier New" w:hAnsi="Courier New"/>
          <w:i/>
          <w:iCs/>
          <w:kern w:val="2"/>
          <w:sz w:val="28"/>
        </w:rPr>
        <w:t>Orientamento nello spazio 1</w:t>
      </w:r>
      <w:r>
        <w:rPr>
          <w:rFonts w:cs="Courier New" w:ascii="Courier New" w:hAnsi="Courier New"/>
          <w:kern w:val="2"/>
          <w:sz w:val="28"/>
        </w:rPr>
        <w:t>, il cui obiettivo fondamentale è di insegnare all'allievo ad utilizzare un sistema di riferimento, attraverso il quale egli possa descrivere le relazioni spaziali esistenti nelle diverse situ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prime pagine dello strumento propongono esercizi per l'individuazione delle relazioni tra alcuni oggetti stabili nello spazio e un bambino che, di volta in volta, modifica il suo orientamento rispetto ad 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rappresentazione prospettica del campo - in cui sono posizionati gli oggetti e il bambino - che simula la tridimensionalità per i vedenti, è stata proposta ai ciechi con un plastico, assemblato sulla tavoletta, che permette ad essi una percezione tattile tridimensionale. Il compito di individuare ed indicare le relazioni spaziali, esistenti tra gli oggetti del plastico e il soggetto umano «punto di riferimento», è svolto dai ciechi posizionando, in corrispondenza degli oggetti, bandierine con scritte abbreviate in Braille, che indicano le relazioni. L'uso del plastico favorisce la rappresentazione immaginativa dei non vedenti ed essi possono costantemente verificarla in una situazione concreta anche se simul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gli esercizi delle pagine successive i ciechi lavorano con fogli a rilievo che riproducono la pianta topografica del campo e come i vedenti, nelle ultime pagine dello strumento, essi utilizzano un linguaggio simbolico (freccia-punto), svolgendo gli esercizi con frecce autoadesive e spil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biamo rispettato la «scansione» proposta nello strumento originale del prof. Feuerstein, che propone un sempre maggiore grado di astrazione, rappresentando l'essere umano prima con modalità figurative e successivamente con un simbolo astratto, in modo da rendere sempre più difficile per l'alunno identificarsi col primo e favorire così il superamento in lui dell'egocentrism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o strumento </w:t>
      </w:r>
      <w:r>
        <w:rPr>
          <w:rFonts w:cs="Courier New" w:ascii="Courier New" w:hAnsi="Courier New"/>
          <w:i/>
          <w:iCs/>
          <w:kern w:val="2"/>
          <w:sz w:val="28"/>
        </w:rPr>
        <w:t xml:space="preserve">percezione analitica </w:t>
      </w:r>
      <w:r>
        <w:rPr>
          <w:rFonts w:cs="Courier New" w:ascii="Courier New" w:hAnsi="Courier New"/>
          <w:kern w:val="2"/>
          <w:sz w:val="28"/>
        </w:rPr>
        <w:t>ha come obiettivo generale la ristrutturazione delle abilità percettive dell'individuo attraverso l'elaborazione di processi di analisi e di sinte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ttività richiesta dagli esercizi di questo strumento è quella di osservare, riconoscere e organizzare le varie parti di un insieme, contarle, suddividerle in categorie, descriverle e denominarle, metterle in relazione tra loro, individuare i rapporti esistenti tra le parti e l'intera struttura dell'insie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esercizi propongono dapprima l'analisi, ovvero il riconoscimento in fase di input delle singole parti, che compongono il tutto (elementi dell'insieme), e poi una fase di sintesi, in cui le singole parti vengono mentalmente assemblate per ricostruire l'insieme, mediante l'analisi delle relazioni esistenti tra gli elementi e il tu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iechi, nella fase di analisi, sono agevolati rispetto ai loro compagni vedenti, poiché - sin da piccoli - essi sono educati ad una percezione di tipo analitico, determinata da una esplorazione tattile sistematica e minuzio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l'applicazione di questo strumento essi consolidano la capacità di percepire in modo analitico, esplorando le singole parti, e soprattutto sviluppano la capacità di percepire globalmente (sintesi) individuando le relazioni esistenti tra le parti, rappresentandosi una corretta immagine mentale dell'insie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tutti gli esercizi sono proposte differenti forme geometriche, la maggior parte delle quali sono irregolari e non denominabili universal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esercizi sono presentati ai ciechi con pagine a rilievo per la percezione tatt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figure geometriche proposte devono risultare assolutamente precise e perfette, in modo da consentire ai non vedenti una corretta discriminazione di tipo fine. Abbiamo perciò dovuto ingrandire le figure rispetto a quelle dello strumento originale, rispettando le proporzioni, per consentire ai ciechi una corretta esplorazione della pagina, e abbiamo, a volte, ridotto il numero degli esercizi, per permettere loro di lavorare con gli stessi tempi dei compagni in clas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iechi svolgono gli esercizi utilizzando la tavoletta sulla quale poggiano le pagine a rilievo, spilli per individuare ed indicare le parti dell'insieme e bandierine con scritte Braille, quando è necessario indicare numeri o lettere.</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La funzione cognitiva del confrontare, prerequisito per più complesse ed astratte operazioni mentali, viene sollecitata da un altro strumento del programma I. E. del prof. Feuerstein (</w:t>
      </w:r>
      <w:r>
        <w:rPr>
          <w:rFonts w:cs="Courier New" w:ascii="Courier New" w:hAnsi="Courier New"/>
          <w:i/>
          <w:iCs/>
          <w:kern w:val="2"/>
          <w:sz w:val="28"/>
        </w:rPr>
        <w:t>confronti</w:t>
      </w:r>
      <w:r>
        <w:rPr>
          <w:rFonts w:cs="Courier New" w:ascii="Courier New" w:hAnsi="Courier New"/>
          <w:kern w:val="2"/>
          <w:sz w:val="28"/>
        </w:rPr>
        <w:t>), adattato per i videolesi con pagine a rilievo, che riproducono gli esercizi dello strumento originale. Essi indicano con spilli gli elementi del confronto individuati e verbalizzano, quando è richiesto, utilizzando i loro sistemi di scritt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esercizi originali propongono confronti a volte tra elementi geometrici, a volte tra immagini di tipo pittorico-figur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allievi non vedenti non hanno difficoltà alcuna ad identificare gli elementi geometrici noti, né a descrivere geometricamente figure irregolari non universalmente note, attraverso una percezione tattile estremamente analitica e puntuale. Essi però incontrano difficoltà a individuare e denominare i soggetti rappresentati con modalità pittoriche e figurative (disegni di animali, di oggetti di uso comune, et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vedenti, osservando una qualsiasi immagine disegnata nei suoi contorni, applicando una corretta percezione figura-sfondo, mentalmente e istantaneamente «riempiono» lo spazio circoscritto dalla linea chiusa della sagoma e associano l'immagine percepita (indipendentemente quindi dalle sue dimensioni e dal suo orientamento) agli elementi della realtà tridimensionale. I non vedenti invece, con la loro metodica esplorazione tattile della pagina, focalizzano l'attenzione sulle tracce a rilievo e quindi solo sul contorno della sagoma; con grande difficoltà riescono a memorizzare e rappresentare mentalmente l'insieme delle linee irregolari che compongono l'immagine e, non sempre, sono in grado di individuare, indipendentemente dalle dimensioni, forme associabili a quella analizzata, rifacendosi al patrimonio individuale di esperienze e conosce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isogna comunque ricordare che obiettivo dello strumento non è quello di individuare e denominare gli oggetti del confronto, ma di individuare e identificare gli elementi simili e differenti appartenenti a questi oggetti al fine di acquisire o rinforzare il comportamento comparativo spontane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ciechi comunque, se opportunamente aiutati nella fase di interazione verbale del gruppo, sono in grado di superare le difficoltà evidenziate, che sono dovute non all'adattamento a rilievo degli esercizi, ma alle caratteristiche proprie della percezione tatt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biamo sperimentato con successo la possibilità di modificare parzialmente gli esercizi sostituendo ai disegni di tipo iconico e pittorico quelli di tipo geometrico, mantenendo inalterati gli obiettivi e le finalità dell'eserciz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vedenti osservano due o più figure solo in successione e, nel passaggio dall'osservazione dell'una a quella dell'altra, possono, e spesso avviene, dimenticare alcuni dettagli, il che li costringe a ripetere più volte l'attività esplorativa; i ciechi, al contrario, sono in grado di confrontare contemporaneamente due diverse immagini e ricevere così informazioni simultanee da due differenti fonti, utilizzando nello stesso momento entrambe le mani nell'esplorazione tattile. Possono così individuare, con maggiore facilità, elementi simili e/o differenti fra le immagini proposte per il confro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pplicazione nelle classi del programma di Instrumental Enrichment in situazione integrata ha favorito una corretta interazione educativa e didattica tra gli alunni handicappati e gli altri. Nella fase di verbalizzazione è stato rilevante il contributo di tutti; si è concretizzato uno scambio di conoscenze che ha consentito ad ognuno di colmare lacune individuali e di potenziare specifiche abilità, grazie al travaso di competenze tra tutti gli alunni. Anche i ciechi hanno potuto partecipare, con gli altri, alle attività; essi sono stati in grado sia di eseguire gli esercizi, sia di condividere con i loro compagni l'elaborazione cognitiva nella fase di interazione verbale, recuperando e correggendo le loro funzioni cognitive carenti, oltre che a sviluppare e rinforzare quelle specifiche abilità necessarie ed indispensabili per i non vedenti nella vita di tutti i gior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dattamento a rilievo dei quattro strumenti ha richiesto circa due anni di lavoro, in quanto è stato necessario ipotizzare prima, sperimentare e verificare poi, e in alcuni casi modificare le trasformazioni a rilievo propos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ttività, avviata già da alcuni anni, è tuttora in corso e la sperimentazione è stata sottoposta alla supervisione del prof. Reuven Feuerstein ed è stata da lui approva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corso di questi anni abbiamo così potuto verificare la validità delle nostre scelte e procedere ad una ulteriore, concreta e reale integrazione anche degli alunni handicappati visivi con i loro compagni di classe, nello svolgimento delle medesime attività e nella possibilità loro offerta di accedere alle stesse occasioni educative dei normali vedenti.</w:t>
      </w:r>
    </w:p>
    <w:p>
      <w:pPr>
        <w:pStyle w:val="Normal"/>
        <w:rPr>
          <w:rFonts w:ascii="Courier New" w:hAnsi="Courier New" w:cs="Courier New"/>
          <w:i/>
          <w:i/>
          <w:iCs/>
          <w:kern w:val="2"/>
          <w:sz w:val="28"/>
        </w:rPr>
      </w:pPr>
      <w:r>
        <w:rPr>
          <w:rFonts w:cs="Courier New" w:ascii="Courier New" w:hAnsi="Courier New"/>
          <w:i/>
          <w:iCs/>
          <w:kern w:val="2"/>
          <w:sz w:val="28"/>
        </w:rPr>
        <w:t>Franco Patino e Cristina Portulano</w:t>
      </w:r>
    </w:p>
    <w:p>
      <w:pPr>
        <w:pStyle w:val="Normal"/>
        <w:rPr>
          <w:rFonts w:ascii="Courier New" w:hAnsi="Courier New" w:cs="Courier New"/>
          <w:kern w:val="2"/>
          <w:sz w:val="28"/>
        </w:rPr>
      </w:pPr>
      <w:r>
        <w:rPr>
          <w:rFonts w:cs="Courier New" w:ascii="Courier New" w:hAnsi="Courier New"/>
          <w:kern w:val="2"/>
          <w:sz w:val="28"/>
        </w:rPr>
        <w:t>(Insegnanti di scuola media (Bar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i/>
          <w:iCs/>
          <w:kern w:val="2"/>
          <w:sz w:val="28"/>
        </w:rPr>
        <w:t>Bibliografi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Canevaro A. (1983). </w:t>
      </w:r>
      <w:r>
        <w:rPr>
          <w:rFonts w:cs="Courier New" w:ascii="Courier New" w:hAnsi="Courier New"/>
          <w:i/>
          <w:iCs/>
          <w:kern w:val="2"/>
          <w:sz w:val="28"/>
        </w:rPr>
        <w:t>Handicap e Scuola: Manuale per l'integrazione scolastica</w:t>
      </w:r>
      <w:r>
        <w:rPr>
          <w:rFonts w:cs="Courier New" w:ascii="Courier New" w:hAnsi="Courier New"/>
          <w:kern w:val="2"/>
          <w:sz w:val="28"/>
        </w:rPr>
        <w:t>. Roma: La Nuova Italia Scientific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Ceppi E., Natoli I., Bizzi E., e Gioberti R. (1982). </w:t>
      </w:r>
      <w:r>
        <w:rPr>
          <w:rFonts w:cs="Courier New" w:ascii="Courier New" w:hAnsi="Courier New"/>
          <w:i/>
          <w:iCs/>
          <w:kern w:val="2"/>
          <w:sz w:val="28"/>
        </w:rPr>
        <w:t>Minorazione della vista e apprendimento</w:t>
      </w:r>
      <w:r>
        <w:rPr>
          <w:rFonts w:cs="Courier New" w:ascii="Courier New" w:hAnsi="Courier New"/>
          <w:kern w:val="2"/>
          <w:sz w:val="28"/>
        </w:rPr>
        <w:t>. Roma: Cosmodidattic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Conte Oberto G., e Paschetta L. (1983). </w:t>
      </w:r>
      <w:r>
        <w:rPr>
          <w:rFonts w:cs="Courier New" w:ascii="Courier New" w:hAnsi="Courier New"/>
          <w:i/>
          <w:iCs/>
          <w:kern w:val="2"/>
          <w:sz w:val="28"/>
        </w:rPr>
        <w:t>Handicappati e Scuola: Il bambino cieco nella scuola di tutti</w:t>
      </w:r>
      <w:r>
        <w:rPr>
          <w:rFonts w:cs="Courier New" w:ascii="Courier New" w:hAnsi="Courier New"/>
          <w:kern w:val="2"/>
          <w:sz w:val="28"/>
        </w:rPr>
        <w:t>. Torino: Edizioni Omeg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lang w:val="de-DE"/>
        </w:rPr>
        <w:t xml:space="preserve">Feuerstein R., Rand Y., Hoffman M.B., e Miller R. (1980). </w:t>
      </w:r>
      <w:r>
        <w:rPr>
          <w:rFonts w:cs="Courier New" w:ascii="Courier New" w:hAnsi="Courier New"/>
          <w:i/>
          <w:iCs/>
          <w:kern w:val="2"/>
          <w:sz w:val="28"/>
          <w:lang w:val="en-GB"/>
        </w:rPr>
        <w:t>Instrumental Enrichment</w:t>
      </w:r>
      <w:r>
        <w:rPr>
          <w:rFonts w:cs="Courier New" w:ascii="Courier New" w:hAnsi="Courier New"/>
          <w:kern w:val="2"/>
          <w:sz w:val="28"/>
          <w:lang w:val="en-GB"/>
        </w:rPr>
        <w:t>. Park Press University Maryland: Scott, Foresman &amp; Company.</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de-DE"/>
        </w:rPr>
        <w:t xml:space="preserve">Feuerstein R., Rand Y., e Rynders J.E. (1988). </w:t>
      </w:r>
      <w:r>
        <w:rPr>
          <w:rFonts w:cs="Courier New" w:ascii="Courier New" w:hAnsi="Courier New"/>
          <w:i/>
          <w:iCs/>
          <w:kern w:val="2"/>
          <w:sz w:val="28"/>
          <w:lang w:val="en-GB"/>
        </w:rPr>
        <w:t>Don't accept me as I am</w:t>
      </w:r>
      <w:r>
        <w:rPr>
          <w:rFonts w:cs="Courier New" w:ascii="Courier New" w:hAnsi="Courier New"/>
          <w:kern w:val="2"/>
          <w:sz w:val="28"/>
          <w:lang w:val="en-GB"/>
        </w:rPr>
        <w:t>. New York: Plenum Publishing Corporation.</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lang w:val="de-DE"/>
        </w:rPr>
        <w:t xml:space="preserve">Feuerstein R., Klein P.S., e Tannenbaum A.J. (1991). </w:t>
      </w:r>
      <w:r>
        <w:rPr>
          <w:rFonts w:cs="Courier New" w:ascii="Courier New" w:hAnsi="Courier New"/>
          <w:i/>
          <w:iCs/>
          <w:kern w:val="2"/>
          <w:sz w:val="28"/>
          <w:lang w:val="en-GB"/>
        </w:rPr>
        <w:t>Mediated Learning Experience (M.L.E.): Theoretical, Psychosocial and Learning Implications</w:t>
      </w:r>
      <w:r>
        <w:rPr>
          <w:rFonts w:cs="Courier New" w:ascii="Courier New" w:hAnsi="Courier New"/>
          <w:kern w:val="2"/>
          <w:sz w:val="28"/>
          <w:lang w:val="en-GB"/>
        </w:rPr>
        <w:t>. Londra: Freund Publishing House L.T.D.</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rFonts w:ascii="Courier New" w:hAnsi="Courier New" w:cs="Courier New"/>
          <w:kern w:val="2"/>
          <w:sz w:val="28"/>
        </w:rPr>
      </w:pPr>
      <w:r>
        <w:rPr>
          <w:rFonts w:cs="Courier New" w:ascii="Courier New" w:hAnsi="Courier New"/>
          <w:b/>
          <w:bCs/>
          <w:kern w:val="2"/>
          <w:sz w:val="28"/>
        </w:rPr>
        <w:t>DIDATTIC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L'insegnamento dell'educazione artistica mediante i sussidi «Baldeschi»</w:t>
      </w:r>
    </w:p>
    <w:p>
      <w:pPr>
        <w:pStyle w:val="Normal"/>
        <w:rPr>
          <w:rFonts w:ascii="Courier New" w:hAnsi="Courier New" w:cs="Courier New"/>
          <w:kern w:val="2"/>
          <w:sz w:val="28"/>
        </w:rPr>
      </w:pPr>
      <w:r>
        <w:rPr>
          <w:rFonts w:cs="Courier New" w:ascii="Courier New" w:hAnsi="Courier New"/>
          <w:i/>
          <w:iCs/>
          <w:kern w:val="2"/>
          <w:sz w:val="28"/>
        </w:rPr>
        <w:t>Introdu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Programma Ministeriale di Educazione Artistica indica, come obiettivo fondamentale di questa disciplina, quello di promuovere e sviluppare le potenzialità estetiche del preadolescente, attraverso esperienze sia di carattere espressivo-creativo, che fruitivo-cri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principali fini che il documento indica sono comuni a quelli di altri insegnamenti e cioè:</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cquisire ed esprimere l'esperienza del mondo e di sé;</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viluppare modalità generali di pensiero, quali, ad esempio, analisi, sintesi, coordinamento logico, pensiero cre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rendere coscienza del proprio patrimonio artistico ed accedere via via ad un mondo culturale sempre più amp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raverso i diversi momenti specifici della disciplina gli alunni dovra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aturare le capacità percettive (e nel nostro caso soprattutto tatt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cquisire la conoscenza delle strutture del linguaggio artistico come linea, composizione, peso ed equilibrio, ritmi, simmetria ed asimmetria, dinamismo e sta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viluppare capacità di lettura consapevole e critica dei messaggi artistici, per coglierne il significato espressivo, culturale ed este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oltre, sarebbe opportuno che l'insegnante prendesse visione anche dei Nuovi Programmi della Scuola Elementare non solo perché questo è il documento più recente emanato dal Ministero e quindi in grado di indicare quali sono i fini educativi più attuali, che vengono richiesti per la formazione delle nuove generazioni, ma anche, e soprattutto, per la ricchezza di suggerimenti e orientamenti del documento stesso, caratterizzato dalla visione ampia e adeguata sotto il profilo pedagogico e psicolog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bbene questo documento sia destinato ad un ordine di scuola diverso dal nostro, dovremmo non dimenticare che sarebbe auspicabile una connessione fra scuole la meno traumatica possibile e riflettere sulla natura della scuola Media vista come naturale continuazione della Elementare e di preparazione alla Superi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mio avviso i criteri fondamentali per la programmazione potrebbero essere sintetizzati come segu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a creatività deve essere esercitata facendo ricorso ad una metodologia attiva, ricca di sollecitazioni, utilizzando proposte creative e mezzi stimolanti come il gioco e la sperimentazione, creando un clima di ricer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ducazione all'immagine inizia sul piano operativo. Il ragazzo si inserisce nella realtà sfruttando le proprie capacità sensopercettive e percettivo-motorie: è con l'uso di queste capacità che apprende e capis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esperienze fatte con i vari mezzi espressivi dovranno sollecitare l'alunno a elaborare i dati acquisiti e a ricostruirli in modi e forme nuove. Ogni materiale sfruttato in chiave espressiva diventa un medium ricco di possibilità diverse. L'alunno facendo esperienza con più media si abitua a fronteggiare situazioni nuove, affina il proprio senso critico, acquisisce la capacità di trovare ordine e for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occorre superare la tendenza al non intervento, nell'attesa di un prodotto infantile che dovrebbe manifestarsi in modo del tutto spontane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ragazzo può esprimersi in modo personale solo se opportunamente guidato in situazioni ricche di stimoli e materiali adatti. Ciò è particolarmente vero per un bambino non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una gamma così ampia ed articolata di suggerimenti, l'insegnante in base alla realtà geografica, alle peculiarità culturali, alle attitudini e alle motivazioni della classe, farà una selezione per l'elaborazione del curricolo cercando di conciliare le esigenze della classe sopra elencate con quelle del bambino cieco, tenendo presente, però, che pur avendo in comune lo stesso tessuto sociale e magari le medesime agenzie educative, il suo vissuto e, quindi, il suo patrimonio esperenziale è diver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tanto l'insegnante potrà elaborare un piano di lavoro, che rifletta le indicazioni programmatiche del Ministero, scegliendo gli argomenti più adatti agli obiettivi che si è proposta, ma individuerà una metodologia che non privilegi l'aspetto visivo, come accade di solito, ma che preveda contemporaneamente due percorsi, per raggiungere l'obiettivo: uno visivo ed uno manipolativo, considerando che il secondo è anche un ottimo momento integrativo dei bambini vedenti e non certamente superflu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quindi potrà, nell'economia della produzione degli elaborati, attribuire proporzioni diverse dal consueto ai due modi espressivi; se di solito si richiede un 90% di produzione grafico-pittorica ed un 10% di quella manipolativa, spostare quest'ultima almeno alla metà. È evidente che il bambino non vedente tratterà anch'egli gli argomenti relativi alla composizione, ma utilizzerà materiali alternativi per le sue produzioni, invece delle consuete tecniche graf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à quindi necessario presentare una gran varietà di tecniche in modo che ciascuno possa operare scelte consapevoli adeguate alla propria personalità, al tipo di messaggio che intende esprimere e alle reali abilità, dedicando però un ampio spazio a quei mezzi espressivi particolarmente interessanti sotto il profilo tattile come lo sbalzo, il modellaggio o le composizioni con materiali di varia provenienza per la realizzazione di collage, calchi e costru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chiaro che queste tecniche, particolarmente adatte al bambino non vedente, non sono affatto specifiche per lui e questo è estremamente importante, perché la possibilità di partecipare alle attività comuni è sempre la motivazione più for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poi la sperimentazione delle varie tecniche viene fatta in maniera collettiva per poi lasciare liberi i ragazzi di scegliere quella più consona alle loro attitudini, allora, il bambino cieco non sentirà come una limitazione lavorare la creta, mentre altri compagni diping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nsegnante terrà presente che il linguaggio plastico è strettamente legato ad una capacità di rappresentazione spaziale ancora in fase di sviluppo e che l'eventuale intervento correttivo va effettuato sotto forma di gioco: sarebbe cioè controproducente costringere il bambino a modificare le proporzioni di un manufatto, perché ritenuto poco reali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lo quando il ragazzo comincia a maturare le facoltà critiche e ad acquisire una maggiore capacità di riflessione, allora dovrà essere sostenuto ed indirizzato per trovare le soluzioni espressive di cui sente la necess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cioè affiora in lui l'esigenza della verosimiglianza, l'insegnante lo aiuterà presentando dei canoni di rappresentazione, avvertendolo, però, che le regole estetiche non sono fisse e stabili nel tempo in quanto l'arte si evolve col modificarsi del pensiero e della realtà dell'Uo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la comprensione di questo concetto sarà utile presentare le principali opere dell'Arte collegandosi il più possibile con gli argomenti delle altre discipline quali Storia, Geografia, Educazione Matematica, affinché il ragazzo si formi un'idea globale e unitaria dell'evoluzione umana nelle sue varie manifestazion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Perché la Storia dell'Ar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ducazione Artistica in generale, e la Storia dell'Arte in particolare, sono discipline molto adatte alla formazione degli allievi, perché pur essendo in grado di far raggiungere livelli di pensiero di raffinata complessità, dispongono, se presentate con adeguata metodologia, di caratteristiche che stimolano la curiosità del ragazzo, che permettono la manipolazione, il gioco, e che, per il tipo di osservazione e di ragionamento di cui necessitano, possono essere propedeutiche e complementari ad altre discipli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tudiare la Storia dell'Arte significa avvicinarsi a quel processo che ha visto l'Uomo, nel corso dei secoli, usare il pensiero analitico, quindi la razionalità, l'intelligenza pratica, le conoscenze scientifiche e matematiche per risolvere problemi tecnici inerenti all'architettura, dalla prima struttura trilitica alla Sezione Aurea, fino alle più recenti soluzioni moderne, e contemporaneamente il pensiero sincretico, per esprimere i suoi sentimenti, le sue emozioni, l'ineffabilità e l'enigma del problema esistenziale; infatti Riegl affermava che esiste un parallelo fra la Storia dell'Arte e la Storia dello Spirito: in effetti quarantamila anni fa l'uomo scolpiva statuette votive e solo ieri Kandinsky evocava le sue risonanze interi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cco perché, a mio avviso questa materia è duttile e completa: abitua ad osservare, ad interagire con gli oggetti, a riflettere, e, se opportunamente presentata, con la sua apparente facilità avvicina i ragazzi a concetti che, una volta acquisiti, non sono fini a se stessi o a questa disciplina, ma formano un patrimonio spendibile in altre attività, e non solo scolastich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Perché questo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attività di conoscenza sono processi mentali superiori, cioè funzioni che entrano in gioco nel comprendere e nell'affrontare il mondo che ci circonda: percezione, linguaggio, formazione di concetti, astrazione, soluzione di problemi, intelligenza, pensiero (Mussen, 1974). Studi compiuti da psicologi hanno dimostrato che la scarsa motivazione provoca un livello di prestazione più basso rispetto al potenziale intellettivo e che l'ansia tende a menomare la capacità dei bambini a risolvere proble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so di materiale familiare, da toccare, da montare e smontare, induce il bambino a superare l'aspetto minaccioso di una nuova materia, e diventa esso stesso motiv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ercezione e la formazione di concetti comportano entrambe l'organizzazione e l'interpretazione delle impressioni e delle esperienze sensoriali (Mussen, 1974).</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condo il Piaget: «La vita è una continua creazione di forme sempre più complesse ed il progressivo adattamento di queste forme all'ambi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rescita dell'intelligenza o adattamento coinvolge sempre due processi complementari: l'assimilazione e l'accomod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l'assimilazione il bambino incorpora ed utilizza stimoli dall'ambiente; ciò è realizzato interpretando i nuovi stimoli, nei termini di quelli già familiari, adattando quelli non familiari alle strutture mentali, già a sua disposi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ccomodamento si ha quando gli stimoli ambientali richiedono nuove risposte nelle situazioni familiari: cioè quando le risposte apprese non sono più idonee ed il bambino deve adeguarsi alla situazione cambiando il suo comport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queste brevi osservazioni emerge che, qualsiasi sia l'indirizzo psicologico, l'interazione con l'oggetto è fondamentale per l'apprendimento, per la formazione di concetti, per la costruzione di una corretta immagine ment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tanto i sussidi didattici che si propongono seguono uno schema comune, che si flette adeguandosi alle caratteristiche dell'oggetto da rappresent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costanti dei sussidi Baldeschi s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 semplice al complesso: il progetto prevede un ordine nella somministrazione del materiale. L'allievo dopo aver interiorizzato la struttura trilitica fondamentale accede sicuro a soluzioni architettoniche più complesse; se ha manipolato gli elementi della Porta dei Leoni, coglie con facilità il problema dello scarico delle forze, poiché lo ha vissuto in prima persona; egli ne è stato l'esecutore come i costruttori micenei che lo hanno preceduto. Allegati A/2, A/3, B/6. Questa sua esperienza è propedeutica alla costruzione dell'arco a tutto sesto: adesso deve elaborare quanto appreso precedentemente e individuare una risposta per una consegna più alta, ma conseguente al percorso mentale già fatto, che si connette strutturandosi su quello. L'evoluzione dell'Arte ci offre un percorso didattico già elaborato e pronto per essere presentato. Allegato B/1. L'uso di questo materiale consente di evidenziare la logica architettonica che garantisce la stabilità, la solidità nel tempo e le caratteristiche estetiche peculiari di uno stile (es.: la colonna dorica con entasis pronunciato rappresenta bene la massività ricercata da un popolo bellicoso come quello dei Dori; l'eleganza e la raffinatezza della colonna ionica simboleggia la limpidezza del pensiero dell'uomo classico, il suo senso delle proporzioni). Ciò avrà una ricaduta positiva sulla maturazione del senso este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truttura logica di costruzione: dal basso verso l'alto, seguendo le fasi d'innalzamento dell'arte edilizia, riproponendo lo stile del muratore, dello scalpellino, del carpentiere, dell'archit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componibile completamente: il sistema non prevede parti assemblabili già composte negli elementi costitutivi fondamentali. Ogni segmento architettonico deve poter essere analizzato per giustificarne la funzione strutturale, ovvero riproporre schemi costruttivi identici a quelli degli originali, affinché sia occasione di riflessione sulle tecniche usate nel corso del tem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rende i sussidi «dinamici e funzionanti» anche se trattano temi statici per eccellenza: ciò permette un rinforzo dell'attenzione e dell'interesse durante tutto il lavoro. Se fossero necessarie aggiunte di supporti di sostegno per garantire stabilità al manufatto, queste saranno prontamente segnalate agli allievi. Allegato C/1. Il tatto è un ottimo senso vicariante della vista, ma le modalità percettive sono diverse: il primo da un'analisi graduale dei particolari giunge alla comprensione dell'insieme, invece la seconda dalla visione sintetica e globale arriva alla conoscenza del dettagl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ltra differenza significativa è che mentre la visione è spontanea e può non essere soggetta alla volontà di chi guarda, il toccare è intenzionale, in quanto manca lo stimolo involonta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esto è necessario che nasca nel bambino cieco il desiderio di toccare: egli è motivato dalla funzione di un oggetto, non dalla sua conoscenza fine a se stessa: un ottimo stimolo per l'interesse è il fare qualcosa con gli altri: ecco perché una situazione valida è il montare e smontare modellini con l'adulto e i compag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mplificato: è noto che l'occhio riesce a raccogliere e trattenere particolari minuti in quantità superiore rispetto al ta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ffinché il bambino non si confonda con dettagli, che troppo ravvicinati impediscono una buona lettura tattile e confondono la costruzione di una immagine mentale corretta, i modelli saranno «alleggeriti» dalle ridondanze: così egli potrà strutturare bene il concetto fondamentale, abituandosi alla scelta «dell'essenz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rendere il sussidio completo, quindi valido sotto il profilo scientifico e didattico, gli elementi minuti soppressi saranno dipinti: in tal modo i «Baldeschi» saranno più attraenti per lo sguardo. L'allievo non vedente accederà comunque all'informazione globale integrata verbalmente: il contenuto è un apprendimento di appena un gradino superiore rispetto all'immagine mentale che egli ha potuto ben strutturare grazie alla manipol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 in un capitello corinzio alto circa 4 cm si possono riprodurre le volute e solo un ordine di foglie di acanto, in tal modo il tatto può apprezzare sufficientemente la forma di ciascun elemento. Le restanti file di foglie saranno dipinte e quindi non intralceranno l'esplorazione, ma, dopo l'istruzione dell'insegnante, il ragazzo, per estensione, sommerà mentalmente fila su fila immaginando il reperto completo e corretto. All. B/4.</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Stimolante per la percezione sia visiva che tattile: affinché induca l'intera classe a manipolarlo con piacere perché vicino al tipo di «costruzioni» già familiari (es.: lego) ed attraente tanto da essere ricercato da tutti: questo faciliterà il superamento di quell'atteggiamento passivo di chi non gode dello stimolo visivo e si rifugia in «periferia». Essendo poi adatto al gioco diventa occasione di socializzazione nel senso del «fare insieme», dello sperimentare e del ricercare, secondo gli schemi dell'attivismo pedagogico. I perni interni al manufatto: essi rappresentano l'asse per la direzione, una sorta di linea per l'andamento, da usare come l'insieme dei rettangoli sequenza in un diagramma di flusso. Essi si inseriscono in una base di legno stabile alla manipolazione: questa che può essere la «terra», le «fondamenta della casa», lo «stilobate» etc., va pensata come l'ellisse di un diagramma di flusso, la «</w:t>
      </w:r>
      <w:r>
        <w:rPr>
          <w:rFonts w:cs="Courier New" w:ascii="Courier New" w:hAnsi="Courier New"/>
          <w:i/>
          <w:iCs/>
          <w:kern w:val="2"/>
          <w:sz w:val="28"/>
        </w:rPr>
        <w:t>Tana</w:t>
      </w:r>
      <w:r>
        <w:rPr>
          <w:rFonts w:cs="Courier New" w:ascii="Courier New" w:hAnsi="Courier New"/>
          <w:kern w:val="2"/>
          <w:sz w:val="28"/>
        </w:rPr>
        <w:t xml:space="preserve">» del linguaggio </w:t>
      </w:r>
      <w:r>
        <w:rPr>
          <w:rFonts w:cs="Courier New" w:ascii="Courier New" w:hAnsi="Courier New"/>
          <w:i/>
          <w:iCs/>
          <w:kern w:val="2"/>
          <w:sz w:val="28"/>
        </w:rPr>
        <w:t>Logo</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ul perno si inseriscono, rispettando l'ordine prestabilito, i vari elementi; l'assemblaggio impone l'osservazione di ogni singola parte, una riflessione sulle peculiarità di ciascun pezzo, un riconoscimento, una scelta per la collocazione corret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forme richiedono un continuo esercizio di problem-solving; gli errori di composizione sono un momento importante di crescita del senso estetico. Ad esempio: il ragazzo colloca in un tempio greco una colonna dorica rastremata secondo il senso opposto. Commento raccolto durante una lezione per testare il materiale (Prima Media - Scuola Pistelli, Livorno 1989/90): - Ho sbagliato, ora sembra una colonna del Palazzo di Cnosso. All. B/2. Un altro esempio: l'insieme ottenuto sovrapponendo un capitello corinzio elegante e slanciato su un fusto di colonna arcaica tozza e massiccia è stato definito «brutto» ed è stato cercato il suo capitello; nel giovane autore già si faceva strada il bisogno dell'armonia tra le parti. Questo è stato evidenziato dall'occasione di poter creare «chimere architettoniche», impossibili da fare senza un materiale strutturato di questo tipo ed adottando strategie didattiche tradizionali con le quali si travasano stili ed ordini architettonici dal manuale in un allievo pass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materia con cui sono realizzati i modelli: particolare cura sarà usata nella scelta delle paste modellabili con cui realizzare i reperti. Essi devono rispondere non solo ad esigenze di stabilità nell'esplorazione, ma oltre ad essere resistenti agli urti in caso di caduta dal banco (una eventuale rottura frustrerebbe l'allievo) dovranno essere anche «evocativi», cioè suggerire sensazioni simili a quelle suscitate dall'originale, sia per la materia che per l'epoca: un'amigdala preistorica non può avere lo stesso peso e la stessa tessitura di un marmo classico, una terracotta etrusca non può avere la stessa superficie di un menhir. Le comuni paste in commercio non soddisfano questa esigenza e per quanto si differenzino le superfici con reticoli o gibbosità rimangono sempre «mute» ed uguali le une alle alt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esto è stata messa a punto una miscela di cui fornirò la composizione precisando che ciascun operatore troverà opportuno modificare dosi ed ingredienti a seconda del manufatto che si troverà a dover realizz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base è della comune cartapesta: giornali non lucidi, tagliati a piccoli pezzetti e messi a macerare in acqua bollente. Meglio se si fa bollire la carta su fuoco lento. A questa, dopo averla strizzata accuratamente, si aggiunge vinavil e si mescola con creta morbidissima fino ad ottenere un impasto omogeneo (2/3 di carta, 1/3 di creta, 1/10 del volume totale di vinavil).</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prima miscela (A) è particolarmente facile da modellare e si presta per ottenere rilievi minuti. Adesso per ottenere (B) una miscela sempre delicata ma già più granulosa si aggiunge polvere di marmo. Avremo un composto adattissimo per decorazioni classich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ggiungendo a (B) sottile sabbia avremo il materiale (C) per colonne greche: il candore della polvere bianca prevale sulla sabbia ed abbiamo una buona imitazione del marmo. A (C) aggiungeremo sabbia più grossolana e così l'impasto (D) diventerà ancora più aspro, accidentato e questo sarà buono per pietre ancora più antiche, per reperti meno raffinati. Per realizzare manufatti preistorici possiamo aggiungere sabbione e piccole pietruzze alla composizione (A). Se il peso specifico dell'originale è maggiore del nostro manufatto, consiglio di inserire dei piombini all'interno, comprimendo bene la pas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Suggeri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ccorre ricordare che è necessario aggiungere colla vinilica proporzionalmente alla quantità della sabbia/polvere di marmo usata. È opportuno, comunque, abbondare con la colla, poiché questa non solo garantisce la coesione tra le particelle, facilitando il modellaggio, ma «plastifica» il composto che, una volta asciutto, risulta infrangi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ò essere utile, talvolta, usare stampi per formare i manufatti, un esempio dimostra la semplicità di esecuzione. All. D. Scanalature di una colonna: dopo aver modellato un tronco di cono (rastrematura) con una delle paste indicate sopra, avvolgerlo in un rettangolo di giornale; quest'ultimo si ammorbidirà con l'umidità del composto; rotolatelo, ora, sul piano di lavoro per levigare e compattare la superficie laterale del pezz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isponete intorno al fusto un numero adeguato di cannucce da bibita o di spiedini da barbecue (a seconda della grandezza delle scanalature da ottenere) ed affossatele nella pasta; serratele con due o tre elast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po un paio di giorni (si possono esporre a moderata fonte di calore senza danno) le toglierete con facilità grazie al giornale che è servito da diaframma e terminate l'asciugatura. Rifinite, se necessario, con carta vetrat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Perché i modelli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difficoltà nell'insegnamento della Storia dell'Arte consiste nella frequente impossibilità di esplorazione tattile dei manufatti, sia nell'ambiente museale che in sedi archeologiche; i reperti conservati nei musei sono perlopiù raccolti in teche. Quelli degli scavi archeologici sono, di solito, architetture e quindi di dimensioni troppo gran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oltre, qualche volta, si può toccare solo una parte degli oggetti, non la loro totalità tridimensionale e quindi la comprensione può essere errata o non comple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tutto ciò è un limite per i bambini vedenti, che vengono privati della possibilità di prender confidenza con l'oggetto d'arte, continuando a considerarlo lontano dalla propria quotidianità, è particolarmente grave per il bambino non vedente, che viene escluso da determinate esperie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qui l'opportunità-necessità di avere modellini miniaturizzati delle opere fondamentali, relative al programma da svolgere; questi non saranno funzionali solo al bambino non vedente, ma a tutta la classe e, poiché saranno presentati in maniera collettiva, in un clima ludico, precederanno l'uso del manuale e la proiezione delle diapositive: le opere saranno «riconosciute», note; gli allievi godranno di un approccio ideale con una disciplina considerata, di solito, ostica, perché lontana dal loro vissuto persona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Suggerimenti metodolog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e la lezione viene fatta in un clima disteso e sotto forma di gioco, agli allievi rimane la curiosità e la voglia di continuare la manipolazione, quindi si può proporre una seconda costruzione: questa volta sarà il bambino non vedente, aiutato dai consigli dei compagni, a collocare i vari pezzi (i forellini per l'alloggiamento dei perni di sostegno saranno segnalati da cerchietti di riconoscimento, affinché la loro ricerca non sia difficolto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opportuno che gli altri allievi non intervengano manualmente insieme a lui, o almeno non più di uno alla volta (il compagno designato può essere nominato sul campo «assistente dell'architetto») poiché trovare sul piano pezzi collocati a sua insaputa potrebbe creargli confusione nel suo processo mentale o provocare disordine sul tavolo, il che è, comunque, disorient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arà utile che l'insegnante, dopo la costruzione del reperto, proponga un'esplorazione accurata dell'insieme, faccia qualche domanda di verifica per controllare se il bambino ha ben strutturato l'immagine dell'oggetto, e quindi un percorso a ritroso, smontando il tu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tilizzo di questo materiale può ovviare a quell'eventuale ed involontario errore dell'insegnante che consiste nel rivolgersi alla classe mediante un gesto, con il semplice sguardo o usando un aggettivo dimostrativo: se l'oggetto-argomento è fra le mani del bambino, e bene in vista per la classe, egli può seguire con i movimenti delle sue dita le descrizioni dell'insegnante ed è in grado di capire e di seguire comunque anche se ci sono lacune nella verbal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so di questi sussidi non è finalizzato solo all'apprendimento della Storia dell'Arte, ma permette di abituare il bambino a toccare in maniera metodica, ad osservare nell'insieme e nel dettaglio, a creare immagini mentali ben costruite, per arrivare ad operare per simboli. Pertanto, sarà utile, per il principio dell'estensione e della generalizzazione, far toccare più oggetti della stessa specie, ad esempio diverse colonne: colonne non scanalate (Tempio di Segesta) e colonne scanalate (Partenone), affinché possa formarsi un'idea generale del concetto di colonna da applicare ad altro (albero, palo, colonna, e quindi chiostro, porticato). L'insegnante farà attenzione, durante l'esposizione, ad indicare bene le dimensioni originali paragonando aspetto, misure, o sensazioni particolari a qualche struttura mentale già in possesso dei ragazzi; naturalmente non si limiterà ad una descrizione «culturale» del reperto, ma definirà quelle caratteristiche che possono apparire ovvie: occorre, cioè, verbalizzando, sottolineare la consistenza del materiale, fare osservazioni sul peso, la morbidezza, la rugosità et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che gli allievi hanno appreso sarà ovviamente verificato, finché è possibile, in occasione di visite didattiche, durante le quali si confronteranno le impressioni ricevute in classe con quelle che provano di fronte agli original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i/>
          <w:iCs/>
          <w:kern w:val="2"/>
          <w:sz w:val="28"/>
        </w:rPr>
        <w:t>Osserv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sussidi «Baldeschi», progettati per i minorati della vista, sono stati sottoposti a verifica seguendo i criteri sopra illustrati, non solo con soggetti ciechi, ma anche con altre tipologie dell'handicap, studiando i comportamenti, le reazioni, le dinamiche relazionali e i vantaggi nell'apprendimento sia degli allievi in difficoltà che dei compagni normodot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MS «Leonardo da Vinci», Rufina (Fi). Anno scolastico 88/89: alunno non vedente, visus 00 dalla nascita, inserito nella classe prima. Di questa esperienza esiste un videotap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cuola Elementare di Tavernuzze (Fi). Anno scolastico 91/92: alunna non vedente con handicap associati, inserita nella classe terza; reperti usati per lo svolgimento del programma di storia (Sarcofago con mummia, Piramide egizia, Faraone, Sfinge, teatro e temp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MS «Pistelli» - Orea (Li). Anno scolastico 89/90: alunno con ritardo mentale inserito nella classe pri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MS «Leonardo da Vinci» Rufina (Fi). Anno scolastico 91/92: alunna down inserita nella classe seconda. È stato realizzato un laboratorio di modellaggio per la produzione dei sussidi da parte degli allievi. Di questa esperienza esiste un videotap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ceo Scientifico «Giotto Ulivi», Borgo S. Lorenzo (Fi). Anno scolastico 92/93: allievo non vedente inserito nella classe second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le prove effettuate è emerso che il materiale si è rivelato valido per gli allievi e pur non potendo dare risposta a tutte le difficoltà dell'arte dell'insegnare è certamente un veicolo utile per aiutare i ragazzi a costruire un buon rapporto con l'arte, un'arte da toccare, da giocare, da capire. È un gioco intelligente che può aiutare a crescere megl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hi scrive si rende conto però che i sussidi «Baldeschi» non sono in commercio, che la collezione è in un solo esemplare di proprietà dell'autri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questa sede pertanto, lancio un appello a tutti i colleghi interessati a questo materiale, affinché si mettano in contatto con la direzione della rivista, tramite la quale potranno avere in uso i sussidi per un tempo ragionevole. Vorrei indicare però un'alternativa e cioè far produrre direttamente agli allievi i modellini, organizzando un laboratorio di modell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esperienza è stata già realizzata nell'anno 91/92 presso la SMS di Rufina (Fi) dando risultati molto soddisfac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lo specifico è stato formato un gruppo di lavoro di 16 elementi attingendo da tutte le classi della scuola e sono state impiegate circa 20 ore; naturalmente le caratteristiche dei manufatti sono state rispettate e sono state usate le paste modellabili di cui è stata indicata la composi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attività è stata momento di crescita per gli allievi poiché l'organizzazione di un laboratorio così strutturato impone il passaggio dal momento poetico a quello teoretico, ma ha anche corredato la scuola di un set di sussidi «Baldes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chema del progetto, con le caratteristiche metodologiche e le finalità pedagogiche, è il seguent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Obiettivi gene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pproccio alla Storia dell'Arte attraverso interventi attivi, di tipo manipolativo, complementari all'uso del manuale di Educazione Arti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noscenza delle principali strutture architettoniche del pass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Esercizio dell'intelligenza pratica e rinforzo del pensiero diverg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timolo alla progettazione, al lavoro d'équipe, al rispetto delle conseg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Favorire l'integrazione del bambino portatore di handicap in una situazione operativa, con consegne adeguate alle sue potenzialità ed abilità, ma realmente facenti parte del progetto realizzativo comune a tutta la class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Obiettivi specif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aper ricercare, su vari testi, le immagini-stimolo relative all'argomento tratt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Saper dividere le immagini secondo le categorie di apparten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Riconoscere i vari materiali e usarli secondo le singole peculiar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sare correttamente gli strumenti di lavoro, intuire usi alternativi degli st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dividuare soluzioni ai problemi costruttivi e manipolativi che si incontrano durante la produzione degli elabor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anipolare in modo corret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Caratteristiche metodologiche del laborato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Osservazione e riflessione sulle tipologie e peculiarità dei reperti da riprodurre, attraverso l'analisi dei documenti fotografici. Produzione di modellini componibili riproducenti reperti archeologici-architettonici, scultorei, pittor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Uso di schede operative (fai da te...) per guidare e coordinare il lavoro dei singoli gruppi di allievi. Le schede, redatte dall'insegnante, saranno calibrate alle attitudini ed ai prerequisiti degli allievi. L'uso di questo materiale strutturato e la flessibilità metodologica che ne deriva, offre quelle occasioni d'apprendimento indicate dalle teorie dei più avanzati indirizzi pedagogici. In particolare mi riferisco al «contratto» (Canevaro), ovvero a quell'«impegno di lavoro» che l'allievo sottoscrive, dimostrando la sua intenzione nella realizzazione del progetto pedagogico di cui è realmente compartecipe. In brev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ossibilità da parte di tutti gli allievi di conoscere gli obiettivi del progetto comu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Accettazione dell'impegno individuale per il raggiungimento degli obiet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ossibilità di conoscere, in anticipo sulla realizzazione pratica, tutte le fasi operative del lavoro del proprio gruppo di appartenenza e degli altri gruppi, con una visione globale in cui ritrovarsi anche in itine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Possibilità di lavorare autonomamente possedendo una mappa-algoritmo con le principali istruzioni. Ovviamente le informazioni-guida non forniscono soluzion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Organizzazione del laborator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gruppi di lavoro saranno quattro e ruoteranno scambiandosi i ruoli di ciascuna sezione. Anche le sezioni saranno quattro: il I realizzerà i manufatti relativi alla Pittura, il II realizzerà i manufatti relativi alla Scultura, il III realizzerà i manufatti relativi all'Architettura, il IV si dedicherà alle «ricerche bibliografiche e iconografiche», cioè cercherà testi ed immagini da fornire agli altri gruppi. Inoltre preparerà brevi schede descrittive per corredare i «reperti» in esposizione nella mostra prevista alla fine dell'attiv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opportuno rimuovere il mito della creatività spontanea del bambino; per molti autori «spontaneità» è capacità di recupero di dimensioni già esistenti nel mondo della sua esperienza, ma soffocate da condizionamenti sociali esterni. Per questo è da privilegiare, nell'ambito delle attività espressive, il momento della comunicazione, vista come contributo e sostegno alla creatività, cioè alla capacità del bambino di inventare ed immaginare, di fare progetti che siano di lievito per l'attività intellettu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laboratorio dovrà innescare questo processo, recuperando le potenzialità dei ragazzi, rispondendo alla loro necessità di attività manuale, suggerendo «accorgimenti tecnici» e svelando «segreti del mestiere» affinché eccessive difficoltà non scoraggino l'allievo, ma soprattutto favoriscano una condotta esplorat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situazione didattica strutturata nella maniera descritta è un'occasione propizia per favorire l'integrazione e il recupero del bambino handicappato, in quanto sono diverse le possibilità di fruizione che dipendono dal tipo di difficoltà di cui l'allievo è porta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siste, infatti, un primo livello, quello percettivo-manipolativo: qui risulta preponderante la stimolazione tattile e visiva per l'uso dei colori, strumenti, paste con grane diverse e tessiture var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secondo livello: modellare, anche se più o meno grossolanamente, un manufatto, applicare dei perni, far corrispondere dei fori, rinforza il controllo della motricità fine e la coordinazione oculo-manu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ha, poi, un terzo livello nell'opera di assemblaggio: riprodurre la struttura costruttiva originaria dei vari reperti prodotti, riconoscere ed utilizzare correttamente gli incastri, individuare una soluzione per superare una pur piccola difficoltà tecnica (problem solving), è un buon esercizio di log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vorare in un gruppo ristretto aiuta il ragazzo con problemi a trovare il suo spazio, la sua nicchia; successivamente, però, cambiare compagni e tipo di attività (abbiamo detto che i gruppi sono ruotanti) servirà a migliorare i rapporti sociali e di interazione con individui diversi. Il cambiamento, peraltro, sarà giustificato dalla conclusione di una fase di lavoro (termine delle operazioni relative ad una sezione), e quindi accettato dal bambino perché non punitivo, poiché al nuovo matching partecipano tutti gli allievi (accettazione della regola comu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a osservato che l'integrazione scolastica non è soltanto un obiettivo a cui tendere, ma costituisce anche un metodo di lavoro che si snoda nelle attività quotidiane, ed esiste un rapporto di reciproco feed-back tra l'aspetto metodologico e quello teleologico.</w:t>
      </w:r>
    </w:p>
    <w:p>
      <w:pPr>
        <w:pStyle w:val="Normal"/>
        <w:rPr>
          <w:rFonts w:ascii="Courier New" w:hAnsi="Courier New" w:cs="Courier New"/>
          <w:i/>
          <w:i/>
          <w:iCs/>
          <w:kern w:val="2"/>
          <w:sz w:val="28"/>
        </w:rPr>
      </w:pPr>
      <w:r>
        <w:rPr>
          <w:rFonts w:cs="Courier New" w:ascii="Courier New" w:hAnsi="Courier New"/>
          <w:i/>
          <w:iCs/>
          <w:kern w:val="2"/>
          <w:sz w:val="28"/>
        </w:rPr>
        <w:t>Manuela Baldeschi</w:t>
      </w:r>
    </w:p>
    <w:p>
      <w:pPr>
        <w:pStyle w:val="Normal"/>
        <w:rPr>
          <w:rFonts w:ascii="Courier New" w:hAnsi="Courier New" w:cs="Courier New"/>
          <w:kern w:val="2"/>
          <w:sz w:val="28"/>
        </w:rPr>
      </w:pPr>
      <w:r>
        <w:rPr>
          <w:rFonts w:cs="Courier New" w:ascii="Courier New" w:hAnsi="Courier New"/>
          <w:kern w:val="2"/>
          <w:sz w:val="28"/>
        </w:rPr>
        <w:t>(Insegnante Specializzata di educazione artistic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OCUMENTI (a cura di Enzo Tiol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L'attività della Biblioteca Italiana per Ciechi</w:t>
      </w:r>
    </w:p>
    <w:p>
      <w:pPr>
        <w:pStyle w:val="Normal"/>
        <w:rPr/>
      </w:pPr>
      <w:r>
        <w:rPr>
          <w:rFonts w:eastAsia="Courier New" w:cs="Courier New" w:ascii="Courier New" w:hAnsi="Courier New"/>
          <w:kern w:val="2"/>
          <w:sz w:val="28"/>
        </w:rPr>
        <w:t xml:space="preserve">  </w:t>
      </w:r>
      <w:r>
        <w:rPr>
          <w:rFonts w:cs="Courier New" w:ascii="Courier New" w:hAnsi="Courier New"/>
          <w:i/>
          <w:iCs/>
          <w:kern w:val="2"/>
          <w:sz w:val="28"/>
        </w:rPr>
        <w:t>Oggetto</w:t>
      </w:r>
      <w:r>
        <w:rPr>
          <w:rFonts w:cs="Courier New" w:ascii="Courier New" w:hAnsi="Courier New"/>
          <w:kern w:val="2"/>
          <w:sz w:val="28"/>
        </w:rPr>
        <w:t>: legge 20-1-1994, n. 52 - Biblioteca Italiana per Ciechi «Regina Margherita» di Monza - garanzia del diritto allo studio per gli alunni non vedenti tramite sussidi didattici speciali. [Nota 1: Per il testo integrale della Legge 52/94, cfr. «Tiflologia per l'integrazione» n. 4/1994, p. 32 (fasc. II, pag. 11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la legge in oggetto indicata sono state emanate disposizioni che consentono alle Amministrazioni locali ed alle altre istituzioni competenti per legge a garantire il diritto allo studio, di stipulare convenzioni con la Biblioteca Italiana per Ciechi «Regina Margherita» di Monza per la fornitura di speciali sussidi didattici agli alunni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sollecitano, pertanto, gli Uffici in indirizzo, ciascuno per la parte di competenza, ad attivarsi presso tutti gli organismi scolastici territoriali, affinché gli alunni privi della vista, integrati nei vari corsi di studio delle scuole di ogni ordine e grado, possano accedere, tramite le opportunità previste dalla legge, ai sussidi didattici speciali, ai vari tipi di strumentazione a lettura Braille, e ad ogni altro particolare sistema tecnologico, anche multimediale, posto in essere dalla Biblioteca Italiana per Ciechi, per contribuire a realizzare una maggiore e più qualificata integrazione scolastica di questi alunni in situazione di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richiamano, infine, le disposizioni di cui al 3° comma dell'art. 3 della legge, che prevedono l'obbligo, per i Direttori dei Circoli didattici e per i Presidi delle scuole medie di primo e secondo grado, di comunicare agli Uffici di cui al 2° comma dell'art. 3 (ammin'ni locali ed altre istituzioni competenti, etc.) - entro il 31 maggio di ogni anno - la situazione delle iscrizioni per l'anno scolastico successivo, degli alunni non vedenti. Copia delle comunicazioni di cui sopra, dovrà essere trasmessa alla Biblioteca Italiana per ciechi «Regina Margherita» - Villa Reale - 20052 Monza - tel. 039/38.79.76 [Nota 2: Evidentemente l'estensore della presente Circolare non ha tenuto conto del mutamento di indirizzo della Biblioteca: Via Ferrari, 5/a - 20052 Monza (Mi) - tel. 039/83.32.53.] - al fine di consentire alla stessa di poter concretamente attuare la parte di propria spettanza del dettato legislativo ed organizzare efficacemente la programmazione del servizio. Si intende che, nel rispetto della libertà di insegnamento, le Istituzioni scolastiche valuteranno la coerenza degli strumenti offerti con la programmazione didattica e gli obiettivi formativi propri di ciascun settore scolastico. [Nota 3: Il fatto che il Ministero della Pubblica Istruzione inviti, con propria Circolare, le scuole a segnalare tempestivamente le loro esigenze, in materia di testi per gli alunni minorati della vista, alla Biblioteca Italiana per Ciechi, potrebbe essere valutato molto positivamente, dal momento che, a memoria di chi scrive, finora il Ministero della Pubblica Istruzione non si era mai impegnato in modo così autorevole ed ufficiale su questo problema. Tuttavia, non sfuggirà ad alcuno che il documento ministeriale, così come è stato formulato, rischia di creare per la Biblioteca e per gli studenti minorati della vista difficoltà notevoli. L'estensore della Circolare, infatti, ha dato una interpretazione esageratamente estensiva del dettato della Legge 52, sia perché sembra credere che la Biblioteca sia in grado di fornire tutti i testi scolastici a tutti gli alunni minorati della vista delle scuole italiane, sia (e qui la cosa si fa ancora più grave) perché indica chiaramente la Biblioteca come l'Ente cui le scuole si debbano rivolgere, per ottenere «sussidi didattici speciali (*) vari tipi di strumentazione a lettura Braille (sic) e (*), ogni altro particolare sistema tecnologico anche multimediale posto in essere dalla Biblioteca...»</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 Se l'espressione «posto in essere dalla Biblioteca» sembra porre, in qualche modo, un limite alla possibilità di richiesta delle scuole e degli Enti preposti all'assistenza scolastica, il rimanente del testo costituisce una tentazione troppo esplicita per le Amministrazioni Locali. Infatti, cominciano a giungere le prime notizie secondo le quali alcune Amministrazioni Provinciali non hanno accolto richieste di sussidi speciali, motivando il loro rifiuto proprio con riferimento esplicito alla </w:t>
      </w:r>
      <w:r>
        <w:rPr>
          <w:rFonts w:cs="Courier New" w:ascii="Courier New" w:hAnsi="Courier New"/>
          <w:b/>
          <w:bCs/>
          <w:kern w:val="2"/>
          <w:sz w:val="28"/>
        </w:rPr>
        <w:t>C.M. 354/95</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Mentre ci permettiamo di invitare i responsabili delle scuole ed i genitori ad insistere, presso le Amministrazioni competenti, affinché i sussidi didattici (particolarmente i dispositivi tecnici) continuino ad essere forniti, secondo il dettato dell'art. 13 della legge 104/92 e del D.I. 1-7-1992, sollecitiamo gli Amministratori della Biblioteca ad ottenere, dal Ministero della Pubblica Istruzione, un chiarimento di tutta la materia e ad organizzare il coordinamento dei Centri di produzione del libro Braille, in modo da distribuire razionalmente il peso della trascrizione dei libri di testo.]</w:t>
      </w:r>
    </w:p>
    <w:p>
      <w:pPr>
        <w:pStyle w:val="Normal"/>
        <w:rPr>
          <w:rFonts w:ascii="Courier New" w:hAnsi="Courier New" w:cs="Courier New"/>
          <w:i/>
          <w:i/>
          <w:iCs/>
          <w:kern w:val="2"/>
          <w:sz w:val="28"/>
        </w:rPr>
      </w:pPr>
      <w:r>
        <w:rPr>
          <w:rFonts w:cs="Courier New" w:ascii="Courier New" w:hAnsi="Courier New"/>
          <w:i/>
          <w:iCs/>
          <w:kern w:val="2"/>
          <w:sz w:val="28"/>
        </w:rPr>
        <w:t>Il Ministro</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pPr>
      <w:r>
        <w:rPr>
          <w:rFonts w:cs="Courier New" w:ascii="Courier New" w:hAnsi="Courier New"/>
          <w:b/>
          <w:bCs/>
          <w:kern w:val="2"/>
          <w:sz w:val="28"/>
        </w:rPr>
        <w:t>Orario di insegnamento per insegnanti elementari di sostegno</w:t>
      </w:r>
      <w:r>
        <w:rPr>
          <w:rFonts w:cs="Courier New" w:ascii="Courier New" w:hAnsi="Courier New"/>
          <w:kern w:val="2"/>
          <w:sz w:val="28"/>
        </w:rPr>
        <w:t xml:space="preserve"> (</w:t>
      </w:r>
      <w:r>
        <w:rPr>
          <w:rFonts w:cs="Courier New" w:ascii="Courier New" w:hAnsi="Courier New"/>
          <w:b/>
          <w:bCs/>
          <w:kern w:val="2"/>
          <w:sz w:val="28"/>
        </w:rPr>
        <w:t>Circolare ministeriale n. 338 del 27-10-1995</w:t>
      </w:r>
      <w:r>
        <w:rPr>
          <w:rFonts w:cs="Courier New" w:ascii="Courier New" w:hAnsi="Courier New"/>
          <w:kern w:val="2"/>
          <w:sz w:val="28"/>
        </w:rPr>
        <w:t>: Docenti elementari di sostegno. Orario di inseg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riferimento ai numerosi quesiti pervenuti a questa Direzione Generale, in ordine all'orario di insegnamento del personale docente di scuola elementare titolare o utilizzato su posti di sostegno a favore di alunni in situazione di handicap, si precisa quanto segu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ricorda che ai sensi dell'art. 9 - 1° comma - della Legge n. 148/90, recepito dall'art. 131 del D.L.vo n. 297/94, l'orario di insegnamento per i docenti elementari è costituito di ventiquattro ore settimanali, delle quali due dedicate alla programmazione didattica, e che il personale docente assegnato sul sostegno va assimilato a quello di tipo comune, ai sensi dell'art. 4 - comma 5° - della legge medesi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docenti di sostegno, come stabilito del resto dall'art. 127 - 2° e 3° comma - del citato D.L.vo n. 297/94 assumono inoltre la piena contitolarità delle classi in cui operano e la loro azione deve essere strettamente coordinata con l'attività didattica generale mediante opportune forme di program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premesso e tenuto conto delle disposizioni contenute nell'art. 41 del nuovo contratto collettivo di lavoro per il comparto scuola, si deve concludere che l'orario di servizio relativo agli insegnanti di sostegno è costituito di ventidue ore settimanali, cui vanno aggiunte le due di programmazione didattica da attuarsi in tempi non coincidenti con l'orario delle le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quiparazione dell'orario d'insegnamento dei docenti di sostegno a quello del restante personale, comporta una riduzione dell'intervento didattico diretto di sostegno, ma rende possibile d'altra parte una puntuale ed approfondita progettazione e quindi una migliore integrazione con gli interventi didattici gener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presenti indicazioni si muovono nella prospettiva di una più esplicita affermazione della natura progettuale e didattica degli interventi di sostegno, in piena sintonia con le scelte compiute dal legislatore con la legge n. 148/90 e riaffermate nella legge n. 104/92, che assegnano all'Amministrazione Scolastica il compito di garantire gli interventi educativi di sostengo e agli Enti locali l'obbligo di fornire l'assistenza per l'autonomia e la comunicazione personale degli alunni in situazione di handicap (art. 13 - 3° comma - legge n. 104/92).</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Benefici a favore degli handicappati (Circolare Ministero per la funzione pubblica n. 20 del 30-10-199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pplicazione dell'art. 33 della legge 5 febbraio 1992, n. 104 (legge quadro per l'assistenza, l'integrazione sociale ed i diritti delle persone handicappate). Parere del consiglio di Stato n. 785/1995 (G.U. n. 267 del 15 novembre 199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ircolare n. 90543/7/488, emanata dal Dipartimento della funzione pubblica in data 26 giugno 1992 e pubblicata nella Gazzetta Ufficiale n. 167 del 17 luglio 1992, ha già fornito i necessari chiarimenti per risolvere talune problematiche derivanti dall'applicazione degli articoli 22 e 33 della legge n. 104/1992 indicata in ogg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avia su particolari aspetti della normativa recata dal predetto art. 33 sono continuate ad insorgere incertezze interpretative tali da rendere necessario, da parte di questo Dipartimento, il ricorso al Consiglio di Stato per l'acquisizione di un apposito parere, che è stato formulato dalla prima sezione in data 14 giugno 1995 (parere n. 785/199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to alla prima problematica sottoposta al parere di cui trattasi, essa riguarda la cumulabilità da parte dello stesso lavoratore del beneficio di cui al menzionato art. 33, comma 3, e, in particolare, se a quest'ultimo debbano essere riconosciuti, su sua specifica richiesta, più benefici consistenti ciascuno in un permesso mensile di «tre giorni», per assistere più persone handicappate in stato di gravità esistenti nello stesso nucleo famili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u tale problematica il Consiglio di Stato si è espresso in favore di una soluzione affermativa, ritenuta peraltro più aderente al dettato normativo anche se ha precisato che detto cumulo non potrà essere comunque riconosciuto allorché altre persone possano prestare assistenza o quando lo stesso lavoratore possa, per la natura dell'handicap, sopperire alle necessità assistenziali dei familiari disabili durante il periodo di soli tre giorni mensi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econda problematica verte sull'ammissibilità del cumulo dei benefici spettanti allo stesso lavoratore nella sua duplice qualità di familiare convivente di persona handicappata grave (art. 33, comma 3), di soggetto portatore di handicap in condizione di gravità (art. 33, comma 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alogamente alle considerazioni già esposte con riferimento alla problematica precedente, è ritenuta corretta la soluzione della cumulabilità. Anche in questo caso detta cumulabilità è tuttavia subordinata all'effettiva necessità della prestazione assistenziale da parte del famili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terza ed ultima problematica riguarda infine la fruizione, da parte di persone handicappate, dei tempi aggiuntivi nelle prove di esame di concorsi pubblici, in relazione allo specifico handicap (art. 20, comma 1). La fruizione di tale beneficio presuppone sempre la sussistenza di un minimo di capacità lavorativa, necessario per l'instaurazione del rapporto di impieg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l Consiglio di Stato viene fatto in ogni caso rilevare che l'accertamento, da parte dell'organo sanitario competente, del diritto ai tempi suppletivi nelle prove concorsuali, previsto dal citato art. 20 comma 1, non incide minimamente sull'accertamento relativo alla sussistenza della capacità lavorativa del soggetto handicappato anche se effettuato dallo stesso organo sanitario, trattandosi di atti aventi finalità diverse e quindi tra loro non collegat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TESTIMONIANZE</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b/>
          <w:bCs/>
          <w:kern w:val="2"/>
          <w:sz w:val="28"/>
        </w:rPr>
        <w:t>Da zero all'infinito</w:t>
      </w:r>
      <w:r>
        <w:rPr>
          <w:rFonts w:cs="Courier New" w:ascii="Courier New" w:hAnsi="Courier New"/>
          <w:kern w:val="2"/>
          <w:sz w:val="28"/>
        </w:rPr>
        <w:t xml:space="preserve"> [Nota 1: Titolo originale: </w:t>
      </w:r>
      <w:r>
        <w:rPr>
          <w:rFonts w:cs="Courier New" w:ascii="Courier New" w:hAnsi="Courier New"/>
          <w:i/>
          <w:iCs/>
          <w:kern w:val="2"/>
          <w:sz w:val="28"/>
        </w:rPr>
        <w:t>De cero a infinito</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l giorno, Pedro non poté ricopiare le frasi, che suo padre, il maestro del villaggio, aveva scritto sul suo quaderno. Misteriosamente, le pagine erano divenute bianche. Avendo appena sette anni, avvertì soltanto confusamente la gravità e la portata di quell'evento e, forse, in quel momento, non sarebbe stato in grado di comunicare a nessuno quella sua esperienza tanto sconvolgente. Tuttavia, sta di fatto che la scena, in tutti i suoi particolari, è rimasta indelebilmente impressa nella sua memoria. Dopo quel giorno, egli poté scorgere, nei suoi libri di scuola, appena i titoli e qualche figura. Il rimanente del testo era svanito per semp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qualche tempo la sua crescita intellettuale fu resa possibile principalmente grazie alle conoscenze derivate dall'istruzione precoce ricevuta dal padre, fin dall'infanzia, integrate dalle nozioni acquisite ascoltando e da quello che talvolta altri gli leggeva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 giorno, il padre-maestro gli lesse, da una rivista, brani di un articolo, nel quale si diceva che le persone che non vedono possono imparare a leggere, servendosi del tatto. Questa informazione lo lasciò molto perplesso, perché non riusciva ad immaginare come ciò potesse accadere. Si trattava forse di qualcosa di simile alle lettere, che i suoi compagni di scuola incidevano di nascosto sui banchi e che egli percepiva tanto chiaramente con le di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iunto a dieci anni, la sua famiglia, perduta ogni speranza di recupero della vista attraverso l'opera dei medici, si decise a farlo entrare in un collegio speciale, che era molto lontano dal suo paes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prepararlo al grande evento, suo padre lo accompagnò a visitare un bambino cieco, che viveva in una cittadina della sua stessa provincia e che, secondo le informazioni ricevute, già da qualche anno frequentava la stessa scuola. Le cose, che la madre del piccolo e lo stesso bambino gli raccontarono, suscitarono in lui fortissime emozioni, ma, quando Pedro posò le mani sopra il libro, con il quale il suo futuro compagno aveva appena concluso la sua dimostrazione di lettura tattile, le sue dita percepirono soltanto un caos di puntini ed egli, in cuor suo, pensò che in quel modo non sarebbe mai riuscito a leggere nient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Il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ò nonostante, le sue impressioni cambiarono, fin dai primi giorni della sua permanenza nella scuola speciale, quando incominciarono ad insegnargli sistematicamente l'alfabeto Braille. Come per magia, scoprì che davanti a lui si stava aprendo un mondo nuovo, e quel disordine puntiforme improvvisamente prese forma di lettere, di parole, di frasi... La sua precoce ed intensiva istruzione prescolastica, che quasi certamente la maggior parte dei teorici dell'educazione avrebbe criticato senza riserve, aveva lasciato nella sua mente un ricchissimo patrimonio, che egli poté mettere a frutto sotto la guida esperta dei suoi nuovi maestri. Grazie a quello, infatti, durante il primo anno trascorso nella scuola speciale, poté superare le quattro prime classi della scuola element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rmai egli si era convinto che lo studio era realmente possibile, ma, in quel tempo, i sussidi didattici erano relativamente scarsi e imperfetti, tanto che si doveva far fronte con un grandissimo impegno alla carenza di mater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dro, fin dall'inizio, si propose obiettivi molto più elevati di quelli ritenuti accessibili dal suo ambiente; in seguito, si dedicò all'apprendimento delle lingue straniere, per ampliare le proprie possibilità. I libri scarseggiavano ed egli dovette copiare pagine e pagine, usando tavoletta e punteruolo e ricorrendo alla disponibilità di suo padre ed alla buona volontà di altre persone vedenti. Ricorda l'immensa gioia provata, quando riuscì, dopo vicende assai complesse, ad entrare in possesso di una tavoletta francese, che conserva ancora come un tesoro; quando ricevette in dono una dattilobraille Perkins; quando poté ottenere un registratore a nastro; e, diversi anni dopo, quando ne ebbe uno a casset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suoi progressi nella conoscenza delle lingue straniere (la grande passione della sua vita) e, soprattutto, il suo ingresso all'università, misero in evidenza sempre maggiore la gravità dei problemi dovuti alla penuria di testi. Per svolgere i compiti, che gli erano stati assegnati, doveva riuscire a sfruttare al meglio le poche risorse disponibili, ma troppe volte riceveva i libri necessari a corso ormai concluso. Non era facile trovare dizionari ed i pochi disponibili, oltre ad essere quasi sempre trascrizioni di edizioni tascabili, occupavano tanto spazio, da rendere scarsamente pratico il loro us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dro comprese immediatamente che la costituzione di una biblioteca personale risultava un progetto del tutto irrealizzabile, dal momento che bastavano poche opere, per stipare un'intera libreria; di continuo le une dovevano lasciar posto alle altre; talvolta, sorgevano anche problemi con persone del suo ambiente, perché quei libri, così voluminosi e generalmente non troppo attraenti, non suscitavano in loro alcun risp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eravamo alla fine degli anni Sessanta) Pedro leggeva notizie di ricerche concernenti macchine lettrici, la prospettiva lo riempiva di entusiasmo. Nel 1971, quando apparve l'optacon (il dispositivo che trasforma l'immagine dei caratteri stampati in stimoli tattili mediante la vibrazione di minuscoli aghi, che riproducono sotto il dito del lettore cieco la forma originale), egli comprese che eravamo all'inizio di un'era nuova, per quanto riguarda le possibilità di accesso all'informazione. Il fatto che un non vedente riuscisse a leggere qualunque libro, finalmente cessava di essere un'utopia. La nuova invenzione tardò sei anni a diffondersi nel suo Paese e Pedro purtroppo non poté mai trovare il tempo per frequentare un corso di addestramento all'uso necessario per l'utilizzazione efficace del disposi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gli accolse con molto interesse anche la presentazione, avvenuta nel 1975, del «Digicassette», apparecchio capace di immagazzinare una grande quantità di Braille su di una cassetta magnetica e che consentiva la lettura mediante una riga di caratteri Braille (attivati da elementi piezoelettrici) funzionante come schermo tattile. Eravamo già sulla buona strada per la soluzione dell'angoscioso problema dello spazio occupato dai testi Braill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Le nuove tecnologi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finalmente giunse per noi l'autentica rivoluzione tecnologica della seconda metà degli anni Ottanta. Nella vita di Pedro, come in quella di tanti altri non vedenti, le nuove tecnologie, che hanno permesso realizzazioni veramente funzionali, nel corso degli ultimi dieci anni, hanno determinato, senza dubbio alcuno, un grande mutamento qualitativo. Poco a poco, molti sogni si stanno realizzando. Il computer, con un software adeguato e con le periferiche idonee, compie miracoli. In casa o in ufficio, servendosi della barra Braille o della sintesi vocale, oppure usandole entrambe contemporaneamente, Pedro può redigere e correggere i suoi scritti. Ha la possibilità di ottenere in Braille qualunque documento preparato dalle sue collaboratrici o da lui stesso, potendo optare fra la trascrizione in codice Braille integrale o quella in codice stenografico delle diverse lingue; l'uso del CD-ROM gli consente di consultare amplissimi dizionari, enciclopedie ed altri testi. Un solo CD-ROM può contenere l'equivalente di una piccola biblioteca. Con il computer, uno scanner ed un programma di riconoscimento dei caratteri egli ha accesso in maniera rapida e diretta a molto materiale stampato. Soltanto ora gli è consentito di leggere quello che liberamente decide di leggere: e già ha provato l'ineffabile emozione di entrare in una libreria, comprare il libro appena uscito, che tanto lo interessa e, tornato a casa, leggerlo immediatamente, o con la barra Braille, o trascritto con la stampante Braille. Ogni giorno, il suo tavolo di lavoro viene invaso da una grande quantità di riviste e di libri registrati su cassette, o scritti in Braille, o su dischetti. La scarsità di materiale è ormai, per Pedro, soltanto un ricordo del pass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avia, tutto questo ben di Dio tecnologico non sostituisce il Braille, anzi, ne completa e, addirittura, ne accresce l'utilità. Quando viaggia, Pedro porta con sé parti di un libro o di una rivista, che può leggere in qualunque luogo e che, dopo la lettura, può tranquillamente gettare, perché l'originale è conservato in un supporto informatico, che occupa pochissimo spazio, e dal quale si può ottenere la riproduzione quando si desideri. E quando lascia fogli in Braille, ad esempio, su un aereo, deve preoccuparsi di avvertire gli assistenti di volo, che quei fogli ormai non servono più, dal momento che in diverse occasioni lo hanno inseguito per tutto l'aeroporto, per riportargli ciò che egli doveva aver dimenticato. Fa piacere constatare che, se alcuni apprezzano poco il Braille, molti altri lo considerano con rispetto quasi sacro. E non sono neppure mancati compagni di viaggio, che gli hanno chiesto un foglio per conservarlo come ricord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volte, Pedro preferisce leggere cose registrate, accelerando sempre al massimo la velocità di lettura, preoccupato unicamente della comprensibilità del contenuto, dal momento che ora la sua disponibilità di tempo è assai limitata. Altre volte, legge con la sintesi vocale, che si accosta sempre più al modo di parlare di un essere umano. Ciò nonostante, niente è perfetto e forse non lo sarà mai. Il sistema di lettura ottica mediante lo scanner richiede al lettore molta pazienza, a causa dei frequenti errori nel riconoscimento dei caratteri; talvolta il sistema non riesce proprio a decodificare un testo, che pure interesserebbe in modo particolare. Ma il progresso è costante e ogni nuova versione di un programma presenta significativi miglioram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gi, Pedro si ritiene un privilegiato, perché può avvalersi di molti dispositivi utili, e si rammarica soltanto per la mancanza di tempo e dell'opportunità di imparare a servirsi nel modo più conveniente di tanti apparecchi e di tanti program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ripensa al passato e considera quante cose sono cambiate dal giorno nel quale il suo quaderno di bambino divenne improvvisamente illeggibile, sente che l'imperativo dei nostri giorni è che questi progressi si generalizzino, in modo che possano beneficiarne tutti i minorati della vista, in qualunque parte del mondo essi vivano. Gli piacerebbe che potessimo trovare il modo di trasformare la tecnologia in fattore di avvicinamento e non in un ulteriore elemento di differenziazione tra i ricchi e pove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sidererebbe veramente che il Braille cessasse di esser la vittima designata, la cui fine è annunciata da molti, ogni volta che appare un nuovo ritrovato. Non può fare a meno di pensare quanto più facile sarebbe il lavoro di quel matematico cieco, da lui conosciuto in Mongolia, al quale avevano detto che non valeva la pena di imparare il Braille. E desidererebbe che venisse fornita una strumentazione adeguata ai bambini, che ha visto, più di una volta in scuole africane, copiare i loro libri di testo con la tavoletta. Egli sostiene con forza e con tanta convinzione che il leggere e lo scrivere in Braille non è per nulla inferiore ad alcun altro mezzo di accesso alle informazioni e che, per questa ragione, nessuno, in nome di assurdi pregiudizi pedagogici, deve impedire ai bambini ed agli adulti con minorazione visiva tanto grave, da non poter utilizzare con efficacia sussidi ottici, di imparare a leggere con le dita. Il Braille è meraviglioso ed è irragionevole rifiutarlo come fattore di discriminazione. Dopo tutto, importante non è se l'informazione e la conoscenza ci giungono attraverso le dita o gli occhi. Essenziale è ciò che riescono a farne il cuore e la m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1812, l'incidente disgraziato e miracoloso, che privava della vista Louis Braille, a Coupvray, avrebbe reso possibile, alcuni anni più tardi, un'interazione creativa fra Charles Barbier e il giovane Louis, conclusasi, nel 1825, con la realizzazione dell'alfabeto a punti in rilie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ggi, più che in ogni altro tempo, vi sono motivi per andare incontro al futuro con ottimismo.</w:t>
      </w:r>
    </w:p>
    <w:p>
      <w:pPr>
        <w:pStyle w:val="Normal"/>
        <w:rPr>
          <w:rFonts w:ascii="Courier New" w:hAnsi="Courier New" w:cs="Courier New"/>
          <w:i/>
          <w:i/>
          <w:iCs/>
          <w:kern w:val="2"/>
          <w:sz w:val="28"/>
        </w:rPr>
      </w:pPr>
      <w:r>
        <w:rPr>
          <w:rFonts w:cs="Courier New" w:ascii="Courier New" w:hAnsi="Courier New"/>
          <w:i/>
          <w:iCs/>
          <w:kern w:val="2"/>
          <w:sz w:val="28"/>
        </w:rPr>
        <w:t>Pedro Zurita</w:t>
      </w:r>
    </w:p>
    <w:p>
      <w:pPr>
        <w:pStyle w:val="Normal"/>
        <w:rPr>
          <w:rFonts w:ascii="Courier New" w:hAnsi="Courier New" w:cs="Courier New"/>
          <w:kern w:val="2"/>
          <w:sz w:val="28"/>
        </w:rPr>
      </w:pPr>
      <w:r>
        <w:rPr>
          <w:rFonts w:cs="Courier New" w:ascii="Courier New" w:hAnsi="Courier New"/>
          <w:kern w:val="2"/>
          <w:sz w:val="28"/>
        </w:rPr>
        <w:t>(Segretario generale dell'Unione Mondiale dei Ciechi fin dal 1984.)</w:t>
      </w:r>
    </w:p>
    <w:p>
      <w:pPr>
        <w:pStyle w:val="Normal"/>
        <w:rPr>
          <w:rFonts w:ascii="Courier New" w:hAnsi="Courier New" w:cs="Courier New"/>
          <w:kern w:val="2"/>
          <w:sz w:val="28"/>
        </w:rPr>
      </w:pPr>
      <w:r>
        <w:rPr>
          <w:rFonts w:cs="Courier New" w:ascii="Courier New" w:hAnsi="Courier New"/>
          <w:kern w:val="2"/>
          <w:sz w:val="28"/>
        </w:rPr>
        <w:t>Traduzione di Enzo Tioli</w:t>
      </w:r>
    </w:p>
    <w:p>
      <w:pPr>
        <w:pStyle w:val="Normal"/>
        <w:rPr>
          <w:rFonts w:ascii="Courier New" w:hAnsi="Courier New" w:cs="Courier New"/>
          <w:kern w:val="2"/>
          <w:sz w:val="28"/>
        </w:rPr>
      </w:pPr>
      <w:r>
        <w:rPr>
          <w:rFonts w:cs="Courier New" w:ascii="Courier New" w:hAnsi="Courier New"/>
          <w:kern w:val="2"/>
          <w:sz w:val="28"/>
        </w:rPr>
        <w:t>(Da «The World Blind» - Bollettino di informazione dell'Unione Mondiale dei Ciechi - n. 12 luglio 1994 - marzo 1995)</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Il Centro Nazionale del Libro Parlato e l'audiodescrizione dei film</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ono passati cinque anni da quando, nel 1990, iniziai la sperimentazione sul commento del film ad uso dei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dea mi venne durante la consultazione, del tutto casuale, di un libro contenente la sceneggiatura di «Nuovo Cinema Paradiso» di Giuseppe Tornatore e prese corpo gradatamente. Pensai di raccontare quelle descrizioni che leggevo, per rendere comprensibile il film anche ai non 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ovendo scegliere cosa dire nel poco tempo a disposizione fra i dialoghi, ho preferito utilizzare la descrizione offerta proprio dalla sceneggiatura piuttosto che dare informazioni, magari, sulla foggia o i colori degli abiti degli at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aturalmente è necessario un attento lavoro di adattamento, poiché gli spazi privi di dialogo sono sensibilmente inferiori rispetto al testo che descrive la scena; dopo il primo tentativo con «Nuovo Cinema Paradiso», ho perfezionato la stesura dell'adattamento escludendo l'indicazione del titolo della scena e la spiegazione della situazione rispetto al tempo (giorno/notte) e al luogo (interno/esterno) rendendola più omogenea e scorrevo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itengo che la sceneggiatura contenga già tutte le componenti identificative dell'opera, la caratterizzi nella sua unicità; ve ne sono alcune, un esempio per tutte «Mignon è partita» di Francesca Archibugi, che contengono delle espressioni, dei modi di dire, che sono esclusivi di quell'opera e la sostengono in tutto il suo percorso: in sostanza sono assolutamente convinto che sia doveroso evitare qualsiasi mediazione emotiva fra l'opera cinematografica e l'utente che ne fruis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o questo naturalmente mi rende cosciente della limitazione di questa attività alla produzione nazionale; la soluzione potrebbe essere quella di utilizzare un bravo traduttore che riesca, per quanto possibile, a rimanere fedele alla stesura in lingua origi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articolare attenzione ho prestato alla scelta della voce guida; essa deve, infatti, amalgamarsi il più possibile al testo e non essere causa di distrazione per l'ascoltato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film che propongo lo scelgo generalmente in base alle recensioni critiche e al giudizio del pubblico; successivamente verifico la reperibilità sul mercato della videocassetta. A volte è difficoltoso avere le sceneggiature ed è utile spiegare ai titolari dei diritti qual è la finalità dell'operazione. All'estero varie associazioni fruiscono già della collaborazione con alcune case di produzione e distribuzione. Ho partecipato di recente ad un convegno europeo svoltosi a Parigi, presso l'Association Valentin Haüy, sul tema dell'audiovisione. In quell'occasione ho avuto modo di confrontarmi con le altre istituzioni dei ciechi e per i ciechi che operano in questo settore ed ho rilevato come tutti siano ormai già in corsa per questo tipo di realizzazione. Sono presenti nei vari cataloghi molte opere anche di recente distribuzione e, particolare interessante, le realizzazioni sono in videocassetta nella quale si utilizza una banda audio separata per la colonna sonora commentata. Anche questo contribuisce alla piena integrazione sociale del non vedente, il quale può fruire del film contemporaneamente alle persone normodotate. Lo sviluppo futuro dovrà avvenire in questa dire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bbiamo ricevuto più di un consenso che ci ha fornito lo stimolo per un impegno sempre maggiore finalizzato ad una maggiore autonomia, anche in senso culturale, dei non vedenti.</w:t>
      </w:r>
    </w:p>
    <w:p>
      <w:pPr>
        <w:pStyle w:val="Normal"/>
        <w:rPr>
          <w:rFonts w:ascii="Courier New" w:hAnsi="Courier New" w:cs="Courier New"/>
          <w:i/>
          <w:i/>
          <w:iCs/>
          <w:kern w:val="2"/>
          <w:sz w:val="28"/>
        </w:rPr>
      </w:pPr>
      <w:r>
        <w:rPr>
          <w:rFonts w:cs="Courier New" w:ascii="Courier New" w:hAnsi="Courier New"/>
          <w:i/>
          <w:iCs/>
          <w:kern w:val="2"/>
          <w:sz w:val="28"/>
        </w:rPr>
        <w:t>Giacomo Elmi</w:t>
      </w:r>
    </w:p>
    <w:p>
      <w:pPr>
        <w:pStyle w:val="Normal"/>
        <w:rPr>
          <w:rFonts w:ascii="Courier New" w:hAnsi="Courier New" w:cs="Courier New"/>
          <w:kern w:val="2"/>
          <w:sz w:val="28"/>
        </w:rPr>
      </w:pPr>
      <w:r>
        <w:rPr>
          <w:rFonts w:cs="Courier New" w:ascii="Courier New" w:hAnsi="Courier New"/>
          <w:kern w:val="2"/>
          <w:sz w:val="28"/>
        </w:rPr>
        <w:t>(Responsabile tecnico del Centro Nazionale del «Libro Parla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ALL'ITALIA E DALL'ESTERO</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Concorso di lettura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Biblioteca Italiana per Ciechi «Regina Margherita» di Monza bandisce, per il 1996, la prima edizione del Concorso di lettura «Premio Louis Braille», destinato agli alunni minorati della vista, ai loro insegnanti di sostegno e ai loro genit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ntro il 30 marzo 1996 si concluderanno le selezioni provinciali, entro il 30 maggio 1996 le selezioni regionali ed entro il 30 giugno la selezione n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considerazione della particolare importanza dell'iniziativa, che tende a diffondere la conoscenza, l'utilizzazione e la cultura del sistema di scrittura e di lettura Braille, invitiamo docenti e familiari a collaborare per la buona riuscita della manifes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tutte le informazioni concernenti la partecipazione al Concorso, rivolgersi alle Sezioni U.I.C. competenti per territorio, le quali dispongono del Regolament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Atti della commemorazione di A. Nicolodi, disponibili in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Biblioteca Italiana per Ciechi «Regina Margherita» sta producendo l'edizione Braille delle relazioni svolte in occasione della commemorazione del centesimo anniversario della nascita di Aurelio Nicolod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volume verrà inviato gratuitamente a tutti coloro che ne faranno richiesta alla Biblioteca stessa, a partire dal 15 febbraio 199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n l'occasione, si ricorda il nuovo indirizzo della Biblioteca:</w:t>
      </w:r>
    </w:p>
    <w:p>
      <w:pPr>
        <w:pStyle w:val="Normal"/>
        <w:rPr>
          <w:rFonts w:ascii="Courier New" w:hAnsi="Courier New" w:cs="Courier New"/>
          <w:kern w:val="2"/>
          <w:sz w:val="28"/>
        </w:rPr>
      </w:pPr>
      <w:r>
        <w:rPr>
          <w:rFonts w:cs="Courier New" w:ascii="Courier New" w:hAnsi="Courier New"/>
          <w:kern w:val="2"/>
          <w:sz w:val="28"/>
        </w:rPr>
        <w:t>Via G. Ferrari, 5/a</w:t>
      </w:r>
    </w:p>
    <w:p>
      <w:pPr>
        <w:pStyle w:val="Normal"/>
        <w:rPr>
          <w:rFonts w:ascii="Courier New" w:hAnsi="Courier New" w:cs="Courier New"/>
          <w:kern w:val="2"/>
          <w:sz w:val="28"/>
        </w:rPr>
      </w:pPr>
      <w:r>
        <w:rPr>
          <w:rFonts w:cs="Courier New" w:ascii="Courier New" w:hAnsi="Courier New"/>
          <w:kern w:val="2"/>
          <w:sz w:val="28"/>
        </w:rPr>
        <w:t>20052 Monza (Mi)</w:t>
      </w:r>
    </w:p>
    <w:p>
      <w:pPr>
        <w:pStyle w:val="Normal"/>
        <w:rPr>
          <w:rFonts w:ascii="Courier New" w:hAnsi="Courier New" w:cs="Courier New"/>
          <w:kern w:val="2"/>
          <w:sz w:val="28"/>
        </w:rPr>
      </w:pPr>
      <w:r>
        <w:rPr>
          <w:rFonts w:cs="Courier New" w:ascii="Courier New" w:hAnsi="Courier New"/>
          <w:kern w:val="2"/>
          <w:sz w:val="28"/>
        </w:rPr>
        <w:t>tel. 039/83.32.53</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Per i giovani minorati della vista con problemi aggiunt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I.Ri.Fo.R. (Istituto per la ricerca, la formazione e la riabilitazione) organizza, unitamente all'Istituto «Domenico Martuscelli» di Napoli, un corso di riabilitazione finalizzato al recupero dell'autonomia personale in giovani minorati della vista plurihandicapp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rso è rivolto a giovani in età compresa fra i 13 e i 30 anni, non vedenti ed ipovedenti con minorazioni aggiuntive di entità medio-lieve, i quali abbiano assolto all'obbligo scola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rso di riabilitazione (della durata di 20 mesi) si svolgerà presso l'Istituto «D. Martuscelli» di Napoli ed è mirato alla riabilitazione ed al recupero dell'autonomia personale, con particolare riguardo alla terapia occupazionale, per la migliore utilizzazione delle abilità residu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percorsi riabilitativi comprenderanno, perciò, la logopedia, l'animazione psicomotoria, oltre le già ricordate autonomia personale e terapia occupaz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partecipanti saranno valutati e seguiti anche sotto il profilo neuropsichiatrico, psicologico e sociolog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rso sarà semiresidenziale o residenziale e l'I.Ri.Fo.R. si assume le spese, tranne quelle di viagg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tutti i chiarimenti necessari ci si può rivolgere alla Segreteria del Corso, presso:</w:t>
      </w:r>
    </w:p>
    <w:p>
      <w:pPr>
        <w:pStyle w:val="Normal"/>
        <w:rPr>
          <w:rFonts w:ascii="Courier New" w:hAnsi="Courier New" w:cs="Courier New"/>
          <w:kern w:val="2"/>
          <w:sz w:val="28"/>
        </w:rPr>
      </w:pPr>
      <w:r>
        <w:rPr>
          <w:rFonts w:cs="Courier New" w:ascii="Courier New" w:hAnsi="Courier New"/>
          <w:kern w:val="2"/>
          <w:sz w:val="28"/>
        </w:rPr>
        <w:t>Istituto «D. Martuscelli»</w:t>
      </w:r>
    </w:p>
    <w:p>
      <w:pPr>
        <w:pStyle w:val="Normal"/>
        <w:rPr>
          <w:rFonts w:ascii="Courier New" w:hAnsi="Courier New" w:cs="Courier New"/>
          <w:kern w:val="2"/>
          <w:sz w:val="28"/>
        </w:rPr>
      </w:pPr>
      <w:r>
        <w:rPr>
          <w:rFonts w:cs="Courier New" w:ascii="Courier New" w:hAnsi="Courier New"/>
          <w:kern w:val="2"/>
          <w:sz w:val="28"/>
        </w:rPr>
        <w:t>Largo Martuscelli al Vomero</w:t>
      </w:r>
    </w:p>
    <w:p>
      <w:pPr>
        <w:pStyle w:val="Normal"/>
        <w:rPr>
          <w:rFonts w:ascii="Courier New" w:hAnsi="Courier New" w:cs="Courier New"/>
          <w:kern w:val="2"/>
          <w:sz w:val="28"/>
        </w:rPr>
      </w:pPr>
      <w:r>
        <w:rPr>
          <w:rFonts w:cs="Courier New" w:ascii="Courier New" w:hAnsi="Courier New"/>
          <w:kern w:val="2"/>
          <w:sz w:val="28"/>
        </w:rPr>
        <w:t>80127 Napoli</w:t>
      </w:r>
    </w:p>
    <w:p>
      <w:pPr>
        <w:pStyle w:val="Normal"/>
        <w:rPr>
          <w:rFonts w:ascii="Courier New" w:hAnsi="Courier New" w:cs="Courier New"/>
          <w:kern w:val="2"/>
          <w:sz w:val="28"/>
        </w:rPr>
      </w:pPr>
      <w:r>
        <w:rPr>
          <w:rFonts w:cs="Courier New" w:ascii="Courier New" w:hAnsi="Courier New"/>
          <w:kern w:val="2"/>
          <w:sz w:val="28"/>
        </w:rPr>
        <w:t>tel. 081/64.37.05-64.39.83</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Per i genitori dei fanciulli minorati de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Direzione Nazionale dell'U.I.C. ha programmato di organizzare, in coincidenza con la celebrazione del 50° anniversario della morte di Augusto Romagnoli, una protesta nazionale a sostegno dell'integrazione scolastica dei ragazzi ciech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intende chiedere al Governo l'impegno a finanziare il disegno di legge istitutivo del Centro nazionale di supporto psicopedagogico con proprie diramazioni regionali ed interregionali che dovrà garantire l'erogazione dei servizi necessa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 invitano vivamente i genitori a documentare l'assenza dei servizi scolastici indirizzando una lettera alla Presidenza Nazionale dell'Unione Italiana Ciechi elencando bisogni e carenz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lettere saranno raccolte, divise per Provincia e portate nelle sedi opportune, quale testimonianza delle disfunzioni del vigente sistema scolasti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uccesso della protesta è strettamente legato alla documentazione che sarà ricevu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tanto i genitori sono invitati ad aderire all'iniziativ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Sull'utilizzazione degli insegna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rt. 6 della proposta di legge n. 3438 della Camera dei Deputati («Blocco assunzioni e disposizioni in materia di organici»), al comma 1 fa riferimento all'art. 22 della Legge n. 724/94 (Finanziaria 1995).</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etto art. 22, fra l'altro, conferma al comma 7 che gli insegnanti in soprannumero possono essere utilizzati come insegnanti di sostegno, anche nelle scuole medie superiori, purché in possesso di titolo di specializz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to sopra viene segnalato, perché qualche insegnante non vedente ha comunicato il disagio derivante dal suo utilizzo, come insegnante di sostegno e non come doc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 stesso art. 6 della Pdl 3438, al comma 3, consente agli Enti Locali non in deficit, le assunzioni, a condizione che la spesa relativa rientri nei limiti del bilanci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ati statistici sui portatori di handicap</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Divisione «Integrazione dei portatori di handicap» della Direzione Generale V Eurostat-Office (Statistiche delle Comunità Europee) ha pubblicato un aggiornamento dell'importante studio sui portatori di handicap (dati statistici) affidato al Centro europeo di politica sociale ed econom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prima parte dello studio tratta della definizione delle persone con handicap e della metodologia della ricerca. La seconda parte presenta e analizza le principali statistiche disponibili relative alle persone con handicap, nei Paesi dell'Unione (fatta eccezione per i tre nuovi membri della Comunità: Austria, Svezia e Finland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volume può essere acquistato al prezzo di 20 Ecu.</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nformazioni sui punti di vendita, rivolgersi a:</w:t>
      </w:r>
    </w:p>
    <w:p>
      <w:pPr>
        <w:pStyle w:val="Normal"/>
        <w:rPr>
          <w:rFonts w:ascii="Courier New" w:hAnsi="Courier New" w:cs="Courier New"/>
          <w:kern w:val="2"/>
          <w:sz w:val="28"/>
          <w:lang w:val="fr-FR"/>
        </w:rPr>
      </w:pPr>
      <w:r>
        <w:rPr>
          <w:rFonts w:cs="Courier New" w:ascii="Courier New" w:hAnsi="Courier New"/>
          <w:kern w:val="2"/>
          <w:sz w:val="28"/>
          <w:lang w:val="fr-FR"/>
        </w:rPr>
        <w:t>Office des Publications Officielles</w:t>
      </w:r>
    </w:p>
    <w:p>
      <w:pPr>
        <w:pStyle w:val="Normal"/>
        <w:rPr>
          <w:rFonts w:ascii="Courier New" w:hAnsi="Courier New" w:cs="Courier New"/>
          <w:kern w:val="2"/>
          <w:sz w:val="28"/>
          <w:lang w:val="fr-FR"/>
        </w:rPr>
      </w:pPr>
      <w:r>
        <w:rPr>
          <w:rFonts w:cs="Courier New" w:ascii="Courier New" w:hAnsi="Courier New"/>
          <w:kern w:val="2"/>
          <w:sz w:val="28"/>
          <w:lang w:val="fr-FR"/>
        </w:rPr>
        <w:t>des Communautés Européennes</w:t>
      </w:r>
    </w:p>
    <w:p>
      <w:pPr>
        <w:pStyle w:val="Normal"/>
        <w:rPr>
          <w:rFonts w:ascii="Courier New" w:hAnsi="Courier New" w:cs="Courier New"/>
          <w:kern w:val="2"/>
          <w:sz w:val="28"/>
          <w:lang w:val="fr-FR"/>
        </w:rPr>
      </w:pPr>
      <w:r>
        <w:rPr>
          <w:rFonts w:cs="Courier New" w:ascii="Courier New" w:hAnsi="Courier New"/>
          <w:kern w:val="2"/>
          <w:sz w:val="28"/>
          <w:lang w:val="fr-FR"/>
        </w:rPr>
        <w:t>2, Rue Mercier</w:t>
      </w:r>
    </w:p>
    <w:p>
      <w:pPr>
        <w:pStyle w:val="Normal"/>
        <w:rPr>
          <w:rFonts w:ascii="Courier New" w:hAnsi="Courier New" w:cs="Courier New"/>
          <w:kern w:val="2"/>
          <w:sz w:val="28"/>
        </w:rPr>
      </w:pPr>
      <w:r>
        <w:rPr>
          <w:rFonts w:cs="Courier New" w:ascii="Courier New" w:hAnsi="Courier New"/>
          <w:kern w:val="2"/>
          <w:sz w:val="28"/>
        </w:rPr>
        <w:t>L-2985 Luxenbourg</w:t>
      </w:r>
    </w:p>
    <w:p>
      <w:pPr>
        <w:pStyle w:val="Normal"/>
        <w:rPr>
          <w:rFonts w:ascii="Courier New" w:hAnsi="Courier New" w:cs="Courier New"/>
          <w:kern w:val="2"/>
          <w:sz w:val="28"/>
        </w:rPr>
      </w:pPr>
      <w:r>
        <w:rPr>
          <w:rFonts w:cs="Courier New" w:ascii="Courier New" w:hAnsi="Courier New"/>
          <w:kern w:val="2"/>
          <w:sz w:val="28"/>
        </w:rPr>
        <w:t>(da «Helios Flash» numero speciale 12 e 13, agosto-ottobre 1995)</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Bollettino di documen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entro Bibliografico e culturale (CBC) dell'Organizzazione Nazionale dei Ciechi spagnoli (ONCE) ha iniziato la pubblicazione del «Boletìn de Documentaciòn», che aggiorna sulle attività e le iniziative del Sevizio di documentazione tiflologica operante nell'ambito dello stesso CB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i coloro, ce sono interessati a ricevere l'edizione in Braille della nuova pubblicazione periodica, dovranno richiederla a:</w:t>
      </w:r>
    </w:p>
    <w:p>
      <w:pPr>
        <w:pStyle w:val="Normal"/>
        <w:rPr>
          <w:rFonts w:ascii="Courier New" w:hAnsi="Courier New" w:cs="Courier New"/>
          <w:kern w:val="2"/>
          <w:sz w:val="28"/>
        </w:rPr>
      </w:pPr>
      <w:r>
        <w:rPr>
          <w:rFonts w:cs="Courier New" w:ascii="Courier New" w:hAnsi="Courier New"/>
          <w:kern w:val="2"/>
          <w:sz w:val="28"/>
        </w:rPr>
        <w:t>Centro Bibliografico y Cultural</w:t>
      </w:r>
    </w:p>
    <w:p>
      <w:pPr>
        <w:pStyle w:val="Normal"/>
        <w:rPr>
          <w:rFonts w:ascii="Courier New" w:hAnsi="Courier New" w:cs="Courier New"/>
          <w:kern w:val="2"/>
          <w:sz w:val="28"/>
        </w:rPr>
      </w:pPr>
      <w:r>
        <w:rPr>
          <w:rFonts w:cs="Courier New" w:ascii="Courier New" w:hAnsi="Courier New"/>
          <w:kern w:val="2"/>
          <w:sz w:val="28"/>
        </w:rPr>
        <w:t>Departamento de Suscripciones</w:t>
      </w:r>
    </w:p>
    <w:p>
      <w:pPr>
        <w:pStyle w:val="Normal"/>
        <w:rPr>
          <w:rFonts w:ascii="Courier New" w:hAnsi="Courier New" w:cs="Courier New"/>
          <w:kern w:val="2"/>
          <w:sz w:val="28"/>
        </w:rPr>
      </w:pPr>
      <w:r>
        <w:rPr>
          <w:rFonts w:cs="Courier New" w:ascii="Courier New" w:hAnsi="Courier New"/>
          <w:kern w:val="2"/>
          <w:sz w:val="28"/>
        </w:rPr>
        <w:t>C. La Coruña 18</w:t>
      </w:r>
    </w:p>
    <w:p>
      <w:pPr>
        <w:pStyle w:val="Normal"/>
        <w:rPr>
          <w:rFonts w:ascii="Courier New" w:hAnsi="Courier New" w:cs="Courier New"/>
          <w:kern w:val="2"/>
          <w:sz w:val="28"/>
        </w:rPr>
      </w:pPr>
      <w:r>
        <w:rPr>
          <w:rFonts w:cs="Courier New" w:ascii="Courier New" w:hAnsi="Courier New"/>
          <w:kern w:val="2"/>
          <w:sz w:val="28"/>
        </w:rPr>
        <w:t>28020 Madrid (Spagna)</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Visiòn 9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Conferenza internazionale sull'ipovisione, «Visiòn 96», si svolgerà a Madrid, dall'8 al 12 luglio 1996, nel Palazzo dei Congressi (Paseo de la Castellana, 99).</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rganizzazione della Conferenza sarà curata dalla ON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biettivo dell'incontro è l'approfondimento dei problemi connessi con l'ipovisione, mediante la trattazione dei seguenti aspet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 determinazione quantitativa e qualitativa della funzionalità visi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 riabilitazione dell'ipovi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 programmi di riabilitazione per gli ipoved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modelli integrali di riabilit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quota di iscrizione è di 60.500 pesetas e comprende: partecipazione alle attività scientifiche, raccolta degli abstract dei lavori presentati, atti della conferenza, colazioni e pranzi di lavoro, visite a centri della ONCE. La quota di partecipazione per gli accompagnatori sarà di 32.500 pesetas.</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termine ultimo, per la presentazione delle domande di iscrizione, è fissato per il 30 aprile 1996.</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ogni ulteriore informazione, contattare la Segreteria della Conferenza:</w:t>
      </w:r>
    </w:p>
    <w:p>
      <w:pPr>
        <w:pStyle w:val="Normal"/>
        <w:rPr>
          <w:rFonts w:ascii="Courier New" w:hAnsi="Courier New" w:cs="Courier New"/>
          <w:kern w:val="2"/>
          <w:sz w:val="28"/>
        </w:rPr>
      </w:pPr>
      <w:r>
        <w:rPr>
          <w:rFonts w:cs="Courier New" w:ascii="Courier New" w:hAnsi="Courier New"/>
          <w:kern w:val="2"/>
          <w:sz w:val="28"/>
        </w:rPr>
        <w:t>ONCE</w:t>
      </w:r>
    </w:p>
    <w:p>
      <w:pPr>
        <w:pStyle w:val="Normal"/>
        <w:rPr>
          <w:rFonts w:ascii="Courier New" w:hAnsi="Courier New" w:cs="Courier New"/>
          <w:kern w:val="2"/>
          <w:sz w:val="28"/>
        </w:rPr>
      </w:pPr>
      <w:r>
        <w:rPr>
          <w:rFonts w:cs="Courier New" w:ascii="Courier New" w:hAnsi="Courier New"/>
          <w:kern w:val="2"/>
          <w:sz w:val="28"/>
        </w:rPr>
        <w:t>Secciòn de Acciòn Social</w:t>
      </w:r>
    </w:p>
    <w:p>
      <w:pPr>
        <w:pStyle w:val="Normal"/>
        <w:rPr>
          <w:rFonts w:ascii="Courier New" w:hAnsi="Courier New" w:cs="Courier New"/>
          <w:kern w:val="2"/>
          <w:sz w:val="28"/>
        </w:rPr>
      </w:pPr>
      <w:r>
        <w:rPr>
          <w:rFonts w:cs="Courier New" w:ascii="Courier New" w:hAnsi="Courier New"/>
          <w:kern w:val="2"/>
          <w:sz w:val="28"/>
        </w:rPr>
        <w:t>C. Prado, 24</w:t>
      </w:r>
    </w:p>
    <w:p>
      <w:pPr>
        <w:pStyle w:val="Normal"/>
        <w:rPr>
          <w:rFonts w:ascii="Courier New" w:hAnsi="Courier New" w:cs="Courier New"/>
          <w:kern w:val="2"/>
          <w:sz w:val="28"/>
        </w:rPr>
      </w:pPr>
      <w:r>
        <w:rPr>
          <w:rFonts w:cs="Courier New" w:ascii="Courier New" w:hAnsi="Courier New"/>
          <w:kern w:val="2"/>
          <w:sz w:val="28"/>
        </w:rPr>
        <w:t>28014 Madrid (Spagna)</w:t>
      </w:r>
    </w:p>
    <w:p>
      <w:pPr>
        <w:pStyle w:val="Normal"/>
        <w:rPr>
          <w:rFonts w:ascii="Courier New" w:hAnsi="Courier New" w:cs="Courier New"/>
          <w:kern w:val="2"/>
          <w:sz w:val="28"/>
        </w:rPr>
      </w:pPr>
      <w:r>
        <w:rPr>
          <w:rFonts w:cs="Courier New" w:ascii="Courier New" w:hAnsi="Courier New"/>
          <w:kern w:val="2"/>
          <w:sz w:val="28"/>
        </w:rPr>
        <w:t>(da «Integraciòn» n. 18, giugno 1995)</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Decima Conferenza mondiale dell'ICE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decima Conferenza Mondiale dell'ICEVI (Consiglio internazionale per l'educazione dei minorati della vista) si svolgerà a San Paolo del Brasile dal 3 all'8 agosto 1997.</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ppena possibile sarà fornito il tema generale della Conferenz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avia il Comitato scientifico ha già prospettato dieci argomenti che saranno oggetto di studi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 alfabetizzazione Brail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2. servizi per l'intervento precoc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3. integrazione scolast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4. ipovi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5. pluriminor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6. organizzazione e gestione dei serviz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7. coinvolgimento dei genitori e della famigl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8. la formazione del pers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9. la tecnolo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10. passaggio dalla scuola al mondo del lavo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loro che intendano presentare relazioni e comunicazioni dovranno richiedere l'apposita documentazione rivolgendosi a:</w:t>
      </w:r>
    </w:p>
    <w:p>
      <w:pPr>
        <w:pStyle w:val="Normal"/>
        <w:rPr>
          <w:rFonts w:ascii="Courier New" w:hAnsi="Courier New" w:cs="Courier New"/>
          <w:kern w:val="2"/>
          <w:sz w:val="28"/>
          <w:lang w:val="en-GB"/>
        </w:rPr>
      </w:pPr>
      <w:r>
        <w:rPr>
          <w:rFonts w:cs="Courier New" w:ascii="Courier New" w:hAnsi="Courier New"/>
          <w:kern w:val="2"/>
          <w:sz w:val="28"/>
          <w:lang w:val="en-GB"/>
        </w:rPr>
        <w:t>Lawrence F. Campbell</w:t>
      </w:r>
    </w:p>
    <w:p>
      <w:pPr>
        <w:pStyle w:val="Normal"/>
        <w:rPr>
          <w:rFonts w:ascii="Courier New" w:hAnsi="Courier New" w:cs="Courier New"/>
          <w:kern w:val="2"/>
          <w:sz w:val="28"/>
          <w:lang w:val="en-GB"/>
        </w:rPr>
      </w:pPr>
      <w:r>
        <w:rPr>
          <w:rFonts w:cs="Courier New" w:ascii="Courier New" w:hAnsi="Courier New"/>
          <w:kern w:val="2"/>
          <w:sz w:val="28"/>
          <w:lang w:val="en-GB"/>
        </w:rPr>
        <w:t>Scientific Program Committee</w:t>
      </w:r>
    </w:p>
    <w:p>
      <w:pPr>
        <w:pStyle w:val="Normal"/>
        <w:rPr>
          <w:rFonts w:ascii="Courier New" w:hAnsi="Courier New" w:cs="Courier New"/>
          <w:kern w:val="2"/>
          <w:sz w:val="28"/>
          <w:lang w:val="en-GB"/>
        </w:rPr>
      </w:pPr>
      <w:r>
        <w:rPr>
          <w:rFonts w:cs="Courier New" w:ascii="Courier New" w:hAnsi="Courier New"/>
          <w:kern w:val="2"/>
          <w:sz w:val="28"/>
          <w:lang w:val="en-GB"/>
        </w:rPr>
        <w:t>ICEVI 10th World Conference</w:t>
      </w:r>
    </w:p>
    <w:p>
      <w:pPr>
        <w:pStyle w:val="Normal"/>
        <w:rPr>
          <w:rFonts w:ascii="Courier New" w:hAnsi="Courier New" w:cs="Courier New"/>
          <w:kern w:val="2"/>
          <w:sz w:val="28"/>
          <w:lang w:val="en-GB"/>
        </w:rPr>
      </w:pPr>
      <w:r>
        <w:rPr>
          <w:rFonts w:cs="Courier New" w:ascii="Courier New" w:hAnsi="Courier New"/>
          <w:kern w:val="2"/>
          <w:sz w:val="28"/>
          <w:lang w:val="en-GB"/>
        </w:rPr>
        <w:t>Overbrook School for the Blind</w:t>
      </w:r>
    </w:p>
    <w:p>
      <w:pPr>
        <w:pStyle w:val="Normal"/>
        <w:rPr>
          <w:rFonts w:ascii="Courier New" w:hAnsi="Courier New" w:cs="Courier New"/>
          <w:kern w:val="2"/>
          <w:sz w:val="28"/>
          <w:lang w:val="en-GB"/>
        </w:rPr>
      </w:pPr>
      <w:r>
        <w:rPr>
          <w:rFonts w:cs="Courier New" w:ascii="Courier New" w:hAnsi="Courier New"/>
          <w:kern w:val="2"/>
          <w:sz w:val="28"/>
          <w:lang w:val="en-GB"/>
        </w:rPr>
        <w:t>6333 Malvern Avenue</w:t>
      </w:r>
    </w:p>
    <w:p>
      <w:pPr>
        <w:pStyle w:val="Normal"/>
        <w:rPr>
          <w:rFonts w:ascii="Courier New" w:hAnsi="Courier New" w:cs="Courier New"/>
          <w:kern w:val="2"/>
          <w:sz w:val="28"/>
          <w:lang w:val="en-GB"/>
        </w:rPr>
      </w:pPr>
      <w:r>
        <w:rPr>
          <w:rFonts w:cs="Courier New" w:ascii="Courier New" w:hAnsi="Courier New"/>
          <w:kern w:val="2"/>
          <w:sz w:val="28"/>
          <w:lang w:val="en-GB"/>
        </w:rPr>
        <w:t>Philadelphia, PA 19151-2597</w:t>
      </w:r>
    </w:p>
    <w:p>
      <w:pPr>
        <w:pStyle w:val="Normal"/>
        <w:rPr>
          <w:rFonts w:ascii="Courier New" w:hAnsi="Courier New" w:cs="Courier New"/>
          <w:kern w:val="2"/>
          <w:sz w:val="28"/>
        </w:rPr>
      </w:pPr>
      <w:r>
        <w:rPr>
          <w:rFonts w:cs="Courier New" w:ascii="Courier New" w:hAnsi="Courier New"/>
          <w:kern w:val="2"/>
          <w:sz w:val="28"/>
        </w:rPr>
        <w:t>US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ormazioni di carattere generale possono essere richieste alla Segreteria della Conferenza:</w:t>
      </w:r>
    </w:p>
    <w:p>
      <w:pPr>
        <w:pStyle w:val="Normal"/>
        <w:rPr>
          <w:rFonts w:ascii="Courier New" w:hAnsi="Courier New" w:cs="Courier New"/>
          <w:kern w:val="2"/>
          <w:sz w:val="28"/>
        </w:rPr>
      </w:pPr>
      <w:r>
        <w:rPr>
          <w:rFonts w:cs="Courier New" w:ascii="Courier New" w:hAnsi="Courier New"/>
          <w:kern w:val="2"/>
          <w:sz w:val="28"/>
        </w:rPr>
        <w:t>LARAMARA</w:t>
      </w:r>
    </w:p>
    <w:p>
      <w:pPr>
        <w:pStyle w:val="Normal"/>
        <w:rPr>
          <w:rFonts w:ascii="Courier New" w:hAnsi="Courier New" w:cs="Courier New"/>
          <w:kern w:val="2"/>
          <w:sz w:val="28"/>
        </w:rPr>
      </w:pPr>
      <w:r>
        <w:rPr>
          <w:rFonts w:cs="Courier New" w:ascii="Courier New" w:hAnsi="Courier New"/>
          <w:kern w:val="2"/>
          <w:sz w:val="28"/>
        </w:rPr>
        <w:t>Rua Venancio Ayres, 157 - Vila Pompéia</w:t>
      </w:r>
    </w:p>
    <w:p>
      <w:pPr>
        <w:pStyle w:val="Normal"/>
        <w:rPr>
          <w:rFonts w:ascii="Courier New" w:hAnsi="Courier New" w:cs="Courier New"/>
          <w:kern w:val="2"/>
          <w:sz w:val="28"/>
        </w:rPr>
      </w:pPr>
      <w:r>
        <w:rPr>
          <w:rFonts w:cs="Courier New" w:ascii="Courier New" w:hAnsi="Courier New"/>
          <w:kern w:val="2"/>
          <w:sz w:val="28"/>
        </w:rPr>
        <w:t>CEP 05024-030</w:t>
      </w:r>
    </w:p>
    <w:p>
      <w:pPr>
        <w:pStyle w:val="Normal"/>
        <w:rPr>
          <w:rFonts w:ascii="Courier New" w:hAnsi="Courier New" w:cs="Courier New"/>
          <w:kern w:val="2"/>
          <w:sz w:val="28"/>
        </w:rPr>
      </w:pPr>
      <w:r>
        <w:rPr>
          <w:rFonts w:cs="Courier New" w:ascii="Courier New" w:hAnsi="Courier New"/>
          <w:kern w:val="2"/>
          <w:sz w:val="28"/>
        </w:rPr>
        <w:t>Säo Paulo - SP Brasil</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lang w:val="en-GB"/>
        </w:rPr>
      </w:pPr>
      <w:r>
        <w:rPr>
          <w:rFonts w:cs="Courier New" w:ascii="Courier New" w:hAnsi="Courier New"/>
          <w:b/>
          <w:bCs/>
          <w:kern w:val="2"/>
          <w:sz w:val="28"/>
          <w:lang w:val="en-GB"/>
        </w:rPr>
        <w:t>Notizie dal Royal National Institute for the Blind (Londra)</w:t>
      </w:r>
    </w:p>
    <w:p>
      <w:pPr>
        <w:pStyle w:val="Normal"/>
        <w:rPr/>
      </w:pPr>
      <w:r>
        <w:rPr>
          <w:rFonts w:eastAsia="Courier New" w:cs="Courier New" w:ascii="Courier New" w:hAnsi="Courier New"/>
          <w:kern w:val="2"/>
          <w:sz w:val="28"/>
          <w:lang w:val="en-GB"/>
        </w:rPr>
        <w:t xml:space="preserve">  </w:t>
      </w:r>
      <w:r>
        <w:rPr>
          <w:rFonts w:cs="Courier New" w:ascii="Courier New" w:hAnsi="Courier New"/>
          <w:kern w:val="2"/>
          <w:sz w:val="28"/>
        </w:rPr>
        <w:t>Il Dottor Marcus Weisen, Art Officer del Royal National Institute for the Blind di Londra (RNIB), ci fornisce informazioni utili su alcune attività di quella prestigiosa istitu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Visability</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una Rivista, per genitori ed insegnanti di fanciulli minorati della vista. Si occupa particolarmente dei problemi della educazione, in famiglia, nella scuola pubblica e speci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argomenti affrontati so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 processi di svilupp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attività della vita quotidian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orientamento e mobi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attività del tempo libe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le ultime pubblicazioni (libri e periodi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 risultati della tecnolog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corsi scolastici e di formazione professiona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bbonamento annuale (3 numeri ogni anno) è di 6 sterline, comprese le spese di spedi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ottenere «Visability», rivolgersi a:</w:t>
      </w:r>
    </w:p>
    <w:p>
      <w:pPr>
        <w:pStyle w:val="Normal"/>
        <w:rPr>
          <w:rFonts w:ascii="Courier New" w:hAnsi="Courier New" w:cs="Courier New"/>
          <w:kern w:val="2"/>
          <w:sz w:val="28"/>
          <w:lang w:val="en-GB"/>
        </w:rPr>
      </w:pPr>
      <w:r>
        <w:rPr>
          <w:rFonts w:cs="Courier New" w:ascii="Courier New" w:hAnsi="Courier New"/>
          <w:kern w:val="2"/>
          <w:sz w:val="28"/>
          <w:lang w:val="en-GB"/>
        </w:rPr>
        <w:t>Jane Pickerden</w:t>
      </w:r>
    </w:p>
    <w:p>
      <w:pPr>
        <w:pStyle w:val="Normal"/>
        <w:rPr>
          <w:rFonts w:ascii="Courier New" w:hAnsi="Courier New" w:cs="Courier New"/>
          <w:kern w:val="2"/>
          <w:sz w:val="28"/>
          <w:lang w:val="en-GB"/>
        </w:rPr>
      </w:pPr>
      <w:r>
        <w:rPr>
          <w:rFonts w:cs="Courier New" w:ascii="Courier New" w:hAnsi="Courier New"/>
          <w:kern w:val="2"/>
          <w:sz w:val="28"/>
          <w:lang w:val="en-GB"/>
        </w:rPr>
        <w:t>RNIB Education</w:t>
      </w:r>
    </w:p>
    <w:p>
      <w:pPr>
        <w:pStyle w:val="Normal"/>
        <w:rPr>
          <w:rFonts w:ascii="Courier New" w:hAnsi="Courier New" w:cs="Courier New"/>
          <w:kern w:val="2"/>
          <w:sz w:val="28"/>
          <w:lang w:val="en-GB"/>
        </w:rPr>
      </w:pPr>
      <w:r>
        <w:rPr>
          <w:rFonts w:cs="Courier New" w:ascii="Courier New" w:hAnsi="Courier New"/>
          <w:kern w:val="2"/>
          <w:sz w:val="28"/>
          <w:lang w:val="en-GB"/>
        </w:rPr>
        <w:t>Information Service</w:t>
      </w:r>
    </w:p>
    <w:p>
      <w:pPr>
        <w:pStyle w:val="Normal"/>
        <w:rPr>
          <w:rFonts w:ascii="Courier New" w:hAnsi="Courier New" w:cs="Courier New"/>
          <w:kern w:val="2"/>
          <w:sz w:val="28"/>
          <w:lang w:val="en-GB"/>
        </w:rPr>
      </w:pPr>
      <w:r>
        <w:rPr>
          <w:rFonts w:cs="Courier New" w:ascii="Courier New" w:hAnsi="Courier New"/>
          <w:kern w:val="2"/>
          <w:sz w:val="28"/>
          <w:lang w:val="en-GB"/>
        </w:rPr>
        <w:t>224 Great Portland Street</w:t>
      </w:r>
    </w:p>
    <w:p>
      <w:pPr>
        <w:pStyle w:val="Normal"/>
        <w:rPr>
          <w:rFonts w:ascii="Courier New" w:hAnsi="Courier New" w:cs="Courier New"/>
          <w:kern w:val="2"/>
          <w:sz w:val="28"/>
          <w:lang w:val="en-GB"/>
        </w:rPr>
      </w:pPr>
      <w:r>
        <w:rPr>
          <w:rFonts w:cs="Courier New" w:ascii="Courier New" w:hAnsi="Courier New"/>
          <w:kern w:val="2"/>
          <w:sz w:val="28"/>
          <w:lang w:val="en-GB"/>
        </w:rPr>
        <w:t>London W1N 6AA</w:t>
      </w:r>
    </w:p>
    <w:p>
      <w:pPr>
        <w:pStyle w:val="Normal"/>
        <w:rPr>
          <w:rFonts w:ascii="Courier New" w:hAnsi="Courier New" w:cs="Courier New"/>
          <w:kern w:val="2"/>
          <w:sz w:val="28"/>
          <w:lang w:val="en-GB"/>
        </w:rPr>
      </w:pPr>
      <w:r>
        <w:rPr>
          <w:rFonts w:cs="Courier New" w:ascii="Courier New" w:hAnsi="Courier New"/>
          <w:kern w:val="2"/>
          <w:sz w:val="28"/>
          <w:lang w:val="en-GB"/>
        </w:rPr>
        <w:t>(UK)</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rFonts w:ascii="Courier New" w:hAnsi="Courier New" w:cs="Courier New"/>
          <w:i/>
          <w:i/>
          <w:iCs/>
          <w:kern w:val="2"/>
          <w:sz w:val="28"/>
        </w:rPr>
      </w:pPr>
      <w:r>
        <w:rPr>
          <w:rFonts w:cs="Courier New" w:ascii="Courier New" w:hAnsi="Courier New"/>
          <w:i/>
          <w:iCs/>
          <w:kern w:val="2"/>
          <w:sz w:val="28"/>
        </w:rPr>
        <w:t>Catalogo delle pubblicazioni del RNIB</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forma su libri, riviste, videotapes, pubblicazioni in Braille e in caratteri ingrandi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atalogo va richiesto a:</w:t>
      </w:r>
    </w:p>
    <w:p>
      <w:pPr>
        <w:pStyle w:val="Normal"/>
        <w:rPr>
          <w:rFonts w:ascii="Courier New" w:hAnsi="Courier New" w:cs="Courier New"/>
          <w:kern w:val="2"/>
          <w:sz w:val="28"/>
          <w:lang w:val="en-GB"/>
        </w:rPr>
      </w:pPr>
      <w:r>
        <w:rPr>
          <w:rFonts w:cs="Courier New" w:ascii="Courier New" w:hAnsi="Courier New"/>
          <w:kern w:val="2"/>
          <w:sz w:val="28"/>
          <w:lang w:val="en-GB"/>
        </w:rPr>
        <w:t>RNIB Customer Services</w:t>
      </w:r>
    </w:p>
    <w:p>
      <w:pPr>
        <w:pStyle w:val="Normal"/>
        <w:rPr>
          <w:rFonts w:ascii="Courier New" w:hAnsi="Courier New" w:cs="Courier New"/>
          <w:kern w:val="2"/>
          <w:sz w:val="28"/>
          <w:lang w:val="en-GB"/>
        </w:rPr>
      </w:pPr>
      <w:r>
        <w:rPr>
          <w:rFonts w:cs="Courier New" w:ascii="Courier New" w:hAnsi="Courier New"/>
          <w:kern w:val="2"/>
          <w:sz w:val="28"/>
          <w:lang w:val="en-GB"/>
        </w:rPr>
        <w:t>PO Box 173</w:t>
      </w:r>
    </w:p>
    <w:p>
      <w:pPr>
        <w:pStyle w:val="Normal"/>
        <w:rPr>
          <w:rFonts w:ascii="Courier New" w:hAnsi="Courier New" w:cs="Courier New"/>
          <w:kern w:val="2"/>
          <w:sz w:val="28"/>
          <w:lang w:val="en-GB"/>
        </w:rPr>
      </w:pPr>
      <w:r>
        <w:rPr>
          <w:rFonts w:cs="Courier New" w:ascii="Courier New" w:hAnsi="Courier New"/>
          <w:kern w:val="2"/>
          <w:sz w:val="28"/>
          <w:lang w:val="en-GB"/>
        </w:rPr>
        <w:t>Peterborough PE2 6WS</w:t>
      </w:r>
    </w:p>
    <w:p>
      <w:pPr>
        <w:pStyle w:val="Normal"/>
        <w:rPr>
          <w:rFonts w:ascii="Courier New" w:hAnsi="Courier New" w:cs="Courier New"/>
          <w:kern w:val="2"/>
          <w:sz w:val="28"/>
          <w:lang w:val="en-GB"/>
        </w:rPr>
      </w:pPr>
      <w:r>
        <w:rPr>
          <w:rFonts w:cs="Courier New" w:ascii="Courier New" w:hAnsi="Courier New"/>
          <w:kern w:val="2"/>
          <w:sz w:val="28"/>
          <w:lang w:val="en-GB"/>
        </w:rPr>
        <w:t>(UK)</w:t>
      </w:r>
    </w:p>
    <w:p>
      <w:pPr>
        <w:pStyle w:val="Normal"/>
        <w:rPr>
          <w:rFonts w:ascii="Courier New" w:hAnsi="Courier New" w:cs="Courier New"/>
          <w:kern w:val="2"/>
          <w:sz w:val="28"/>
          <w:lang w:val="en-GB"/>
        </w:rPr>
      </w:pPr>
      <w:r>
        <w:rPr>
          <w:rFonts w:cs="Courier New" w:ascii="Courier New" w:hAnsi="Courier New"/>
          <w:kern w:val="2"/>
          <w:sz w:val="28"/>
          <w:lang w:val="en-GB"/>
        </w:rPr>
      </w:r>
    </w:p>
    <w:p>
      <w:pPr>
        <w:pStyle w:val="Normal"/>
        <w:rPr>
          <w:rFonts w:ascii="Courier New" w:hAnsi="Courier New" w:cs="Courier New"/>
          <w:i/>
          <w:i/>
          <w:iCs/>
          <w:kern w:val="2"/>
          <w:sz w:val="28"/>
        </w:rPr>
      </w:pPr>
      <w:r>
        <w:rPr>
          <w:rFonts w:cs="Courier New" w:ascii="Courier New" w:hAnsi="Courier New"/>
          <w:i/>
          <w:iCs/>
          <w:kern w:val="2"/>
          <w:sz w:val="28"/>
        </w:rPr>
        <w:t>Guida ai servizi del RNIB</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un opuscolo che descrive tutti i servizi offerti dal RNIB.</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ò essere ottenuto, oltre che a stampa normale, in Braille, in MOON e su casset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uò essere richiesto allo stesso indirizzo riportato per il catalogo.</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kern w:val="2"/>
          <w:sz w:val="28"/>
        </w:rPr>
      </w:pPr>
      <w:r>
        <w:rPr>
          <w:rFonts w:cs="Courier New" w:ascii="Courier New" w:hAnsi="Courier New"/>
          <w:b/>
          <w:bCs/>
          <w:kern w:val="2"/>
          <w:sz w:val="28"/>
        </w:rPr>
        <w:t>RECENSIONI</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cs="Courier New" w:ascii="Courier New" w:hAnsi="Courier New"/>
          <w:b/>
          <w:bCs/>
          <w:kern w:val="2"/>
          <w:sz w:val="28"/>
        </w:rPr>
        <w:t>A. Nisi e P. Ceccarani, «Apprendimento ai primi passi»</w:t>
      </w:r>
      <w:r>
        <w:rPr>
          <w:rFonts w:cs="Courier New" w:ascii="Courier New" w:hAnsi="Courier New"/>
          <w:kern w:val="2"/>
          <w:sz w:val="28"/>
        </w:rPr>
        <w:t xml:space="preserve"> - L'intervento psico-educativo sui gravi deficit di apprendimento e sulle pluriminorazioni</w:t>
      </w:r>
    </w:p>
    <w:p>
      <w:pPr>
        <w:pStyle w:val="Normal"/>
        <w:rPr>
          <w:rFonts w:ascii="Courier New" w:hAnsi="Courier New" w:cs="Courier New"/>
          <w:i/>
          <w:i/>
          <w:iCs/>
          <w:kern w:val="2"/>
          <w:sz w:val="28"/>
        </w:rPr>
      </w:pPr>
      <w:r>
        <w:rPr>
          <w:rFonts w:cs="Courier New" w:ascii="Courier New" w:hAnsi="Courier New"/>
          <w:i/>
          <w:iCs/>
          <w:kern w:val="2"/>
          <w:sz w:val="28"/>
        </w:rPr>
        <w:t>Che cos'è?</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pprendimento ai primi passi» è un manuale pensato per aiutare chi lavora con soggetti portatori di handicap mentale medio o grave, o di minorazioni psico-sensoriali, come la sordocec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filosofia di lavoro è quella di un avvicinamento graduale e sistematico al singolo caso, per capire meglio le caratteristiche e per elaborare un programma di intervento altamente individualizzato e concret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o sforzo degli autori è costantemente indirizzato all'uso di un linguaggio preciso e scientificamente corretto, ma anche semplice e comunicativo. I molti esempi ed i moltissimi programmi di lavoro proposti sono tratti da </w:t>
      </w:r>
      <w:r>
        <w:rPr>
          <w:rFonts w:cs="Courier New" w:ascii="Courier New" w:hAnsi="Courier New"/>
          <w:i/>
          <w:iCs/>
          <w:kern w:val="2"/>
          <w:sz w:val="28"/>
        </w:rPr>
        <w:t xml:space="preserve">esperienze italiane </w:t>
      </w:r>
      <w:r>
        <w:rPr>
          <w:rFonts w:cs="Courier New" w:ascii="Courier New" w:hAnsi="Courier New"/>
          <w:kern w:val="2"/>
          <w:sz w:val="28"/>
        </w:rPr>
        <w:t xml:space="preserve">(in primo luogo, la Lega del Filo d'Oro), e rimangono quindi </w:t>
      </w:r>
      <w:r>
        <w:rPr>
          <w:rFonts w:cs="Courier New" w:ascii="Courier New" w:hAnsi="Courier New"/>
          <w:i/>
          <w:iCs/>
          <w:kern w:val="2"/>
          <w:sz w:val="28"/>
        </w:rPr>
        <w:t>aderenti alla realtà del nostro Paese</w:t>
      </w:r>
      <w:r>
        <w:rPr>
          <w:rFonts w:cs="Courier New" w:ascii="Courier New" w:hAnsi="Courier New"/>
          <w:kern w:val="2"/>
          <w:sz w:val="28"/>
        </w:rPr>
        <w:t>.</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Strutturazione dell'ope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lavoro degli Autori costituisce uno strumento organico unico nel suo genere. L'opera è suddivisa in due volumi e si articola in 12 capito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primo volume, pur con innumerevoli esempi pratici, sono trattati soprattutto gli aspetti generali della programmazione educativa con il soggetto portatore di handicap, come la filosofia di lavoro, le modalità di valutazione del caso, l'osservazione sistematica e le più importanti tecniche di intervento psico-educati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secondo volume è strutturato secondo un criterio più strettamente applicativo; qui gli Autori propongono programmi in diverse aree dell'apprendimento, a partire dall'acquisizione dei prerequisiti generali, all'autonomia personale, alla comunicazione (con particolare attenzione ai linguaggi usati con i sordociechi), via via fino all'apprendimento di alcuni importanti concetti base. Viene posta attenzione anche all'interazione tra apprendimento ed emozioni quali l'ansia e la pau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opera comprende anche un glossario della terminologia tecnica usata ed un questionario per l'autoverifica della comprensione dei contenuti esposti.</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i/>
          <w:i/>
          <w:iCs/>
          <w:kern w:val="2"/>
          <w:sz w:val="28"/>
        </w:rPr>
      </w:pPr>
      <w:r>
        <w:rPr>
          <w:rFonts w:cs="Courier New" w:ascii="Courier New" w:hAnsi="Courier New"/>
          <w:i/>
          <w:iCs/>
          <w:kern w:val="2"/>
          <w:sz w:val="28"/>
        </w:rPr>
        <w:t>Come reperire il libr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pprendimento ai primi passi» è un'opera in due volumi ed è venduto in un unico cofanetto. È reperibile nelle migliori librerie delle principali città, oppure può essere richiesto a:</w:t>
      </w:r>
    </w:p>
    <w:p>
      <w:pPr>
        <w:pStyle w:val="Normal"/>
        <w:rPr>
          <w:rFonts w:ascii="Courier New" w:hAnsi="Courier New" w:cs="Courier New"/>
          <w:kern w:val="2"/>
          <w:sz w:val="28"/>
        </w:rPr>
      </w:pPr>
      <w:r>
        <w:rPr>
          <w:rFonts w:cs="Courier New" w:ascii="Courier New" w:hAnsi="Courier New"/>
          <w:kern w:val="2"/>
          <w:sz w:val="28"/>
        </w:rPr>
        <w:t>Editrice TecnoScuola s.a.s.</w:t>
      </w:r>
    </w:p>
    <w:p>
      <w:pPr>
        <w:pStyle w:val="Normal"/>
        <w:rPr>
          <w:rFonts w:ascii="Courier New" w:hAnsi="Courier New" w:cs="Courier New"/>
          <w:kern w:val="2"/>
          <w:sz w:val="28"/>
        </w:rPr>
      </w:pPr>
      <w:r>
        <w:rPr>
          <w:rFonts w:cs="Courier New" w:ascii="Courier New" w:hAnsi="Courier New"/>
          <w:kern w:val="2"/>
          <w:sz w:val="28"/>
        </w:rPr>
        <w:t>Via Buonarroti 10</w:t>
      </w:r>
    </w:p>
    <w:p>
      <w:pPr>
        <w:pStyle w:val="Normal"/>
        <w:rPr>
          <w:rFonts w:ascii="Courier New" w:hAnsi="Courier New" w:cs="Courier New"/>
          <w:kern w:val="2"/>
          <w:sz w:val="28"/>
        </w:rPr>
      </w:pPr>
      <w:r>
        <w:rPr>
          <w:rFonts w:cs="Courier New" w:ascii="Courier New" w:hAnsi="Courier New"/>
          <w:kern w:val="2"/>
          <w:sz w:val="28"/>
        </w:rPr>
        <w:t>34170 Gorizia</w:t>
      </w:r>
    </w:p>
    <w:p>
      <w:pPr>
        <w:pStyle w:val="Normal"/>
        <w:rPr>
          <w:rFonts w:ascii="Courier New" w:hAnsi="Courier New" w:cs="Courier New"/>
          <w:kern w:val="2"/>
          <w:sz w:val="28"/>
        </w:rPr>
      </w:pPr>
      <w:r>
        <w:rPr>
          <w:rFonts w:cs="Courier New" w:ascii="Courier New" w:hAnsi="Courier New"/>
          <w:kern w:val="2"/>
          <w:sz w:val="28"/>
        </w:rPr>
        <w:t>allegando alla richiesta un assegno di lire 60.000. Tale somma può anche essere inviata per vaglia postale o tramite c/c postale numero 12126496, con la suddetta intestazione.</w:t>
      </w:r>
    </w:p>
    <w:p>
      <w:pPr>
        <w:pStyle w:val="Normal"/>
        <w:rPr>
          <w:rFonts w:ascii="Courier New" w:hAnsi="Courier New" w:cs="Courier New"/>
          <w:kern w:val="2"/>
          <w:sz w:val="28"/>
        </w:rPr>
      </w:pPr>
      <w:r>
        <w:rPr>
          <w:rFonts w:cs="Courier New" w:ascii="Courier New" w:hAnsi="Courier New"/>
          <w:kern w:val="2"/>
          <w:sz w:val="28"/>
        </w:rPr>
      </w:r>
    </w:p>
    <w:p>
      <w:pPr>
        <w:pStyle w:val="Normal"/>
        <w:rPr>
          <w:rFonts w:ascii="Courier New" w:hAnsi="Courier New" w:cs="Courier New"/>
          <w:b/>
          <w:b/>
          <w:bCs/>
          <w:kern w:val="2"/>
          <w:sz w:val="28"/>
        </w:rPr>
      </w:pPr>
      <w:r>
        <w:rPr>
          <w:rFonts w:cs="Courier New" w:ascii="Courier New" w:hAnsi="Courier New"/>
          <w:b/>
          <w:bCs/>
          <w:kern w:val="2"/>
          <w:sz w:val="28"/>
        </w:rPr>
        <w:t>LIBRI RICEVUT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Salvatore Nocera, </w:t>
      </w:r>
      <w:r>
        <w:rPr>
          <w:rFonts w:cs="Courier New" w:ascii="Courier New" w:hAnsi="Courier New"/>
          <w:b/>
          <w:bCs/>
          <w:i/>
          <w:iCs/>
          <w:kern w:val="2"/>
          <w:sz w:val="28"/>
        </w:rPr>
        <w:t>Handicappati: la nuova cittadinanza. Commento alla Legge-quadro 5 febbraio 1992</w:t>
      </w:r>
      <w:r>
        <w:rPr>
          <w:rFonts w:cs="Courier New" w:ascii="Courier New" w:hAnsi="Courier New"/>
          <w:i/>
          <w:iCs/>
          <w:kern w:val="2"/>
          <w:sz w:val="28"/>
        </w:rPr>
        <w:t>, n. 104</w:t>
      </w:r>
      <w:r>
        <w:rPr>
          <w:rFonts w:cs="Courier New" w:ascii="Courier New" w:hAnsi="Courier New"/>
          <w:kern w:val="2"/>
          <w:sz w:val="28"/>
        </w:rPr>
        <w:t>, SEI, Torino, 1995, pp. 151, Lire 21.500.</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L'opera è stata commissionata all'Autore dalla Associazione Nazionale Invalidi Civili (A.N.I.C.I.), che, come ricorda il suo Presidente Costantino Rossi, nella </w:t>
      </w:r>
      <w:r>
        <w:rPr>
          <w:rFonts w:cs="Courier New" w:ascii="Courier New" w:hAnsi="Courier New"/>
          <w:i/>
          <w:iCs/>
          <w:kern w:val="2"/>
          <w:sz w:val="28"/>
        </w:rPr>
        <w:t>Prefazione</w:t>
      </w:r>
      <w:r>
        <w:rPr>
          <w:rFonts w:cs="Courier New" w:ascii="Courier New" w:hAnsi="Courier New"/>
          <w:kern w:val="2"/>
          <w:sz w:val="28"/>
        </w:rPr>
        <w:t>, gli ha chiesto «non un trattato sulla Legge-quadro, ma un commento semplice e di facile divulgazione...» e «che la pubblicazione risultasse di agevole lettura, senza note, quasi una «guida tascabile» per dirigenti e soci delle associazioni che vogliano svolgere opera di consulenza e divulg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Appendice all'opera sono pubblicati il testo della Legge-quadro e tutti i testi normativi applicativi della stessa.</w:t>
      </w:r>
    </w:p>
    <w:p>
      <w:pPr>
        <w:pStyle w:val="Normal"/>
        <w:rPr>
          <w:rFonts w:ascii="Courier New" w:hAnsi="Courier New" w:cs="Courier New"/>
          <w:kern w:val="2"/>
          <w:sz w:val="28"/>
        </w:rPr>
      </w:pPr>
      <w:r>
        <w:rPr>
          <w:rFonts w:cs="Courier New" w:ascii="Courier New" w:hAnsi="Courier New"/>
          <w:kern w:val="2"/>
          <w:sz w:val="28"/>
        </w:rPr>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AA.VV., </w:t>
      </w:r>
      <w:r>
        <w:rPr>
          <w:rFonts w:cs="Courier New" w:ascii="Courier New" w:hAnsi="Courier New"/>
          <w:b/>
          <w:bCs/>
          <w:i/>
          <w:iCs/>
          <w:kern w:val="2"/>
          <w:sz w:val="28"/>
        </w:rPr>
        <w:t>Telecommunications for all</w:t>
      </w:r>
      <w:r>
        <w:rPr>
          <w:rFonts w:cs="Courier New" w:ascii="Courier New" w:hAnsi="Courier New"/>
          <w:i/>
          <w:iCs/>
          <w:kern w:val="2"/>
          <w:sz w:val="28"/>
        </w:rPr>
        <w:t xml:space="preserve"> </w:t>
      </w:r>
      <w:r>
        <w:rPr>
          <w:rFonts w:cs="Courier New" w:ascii="Courier New" w:hAnsi="Courier New"/>
          <w:kern w:val="2"/>
          <w:sz w:val="28"/>
        </w:rPr>
        <w:t>(Telecomunicazioni per tutti), edito da Patrick R.W. Roe, a cura di COST 219, 1995, pp. 30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 Europa ci sono circa cento milioni di persone anziane e cinquanta milioni di disabili. Queste persone costituiscono una parte rilevante del mercato delle telecomunica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libro presenta una rassegna generale dei problemi connessi con la possibilità di accesso e di utilizzazione dei dispositivi e dei servizi per disabili e per anziani. Vengono discussi gli aspetti sociali, demografici e commerciali e inoltre viene analizzato il ruolo significativo svolto dalla standardizzazione e dalla legisl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a seconda parte di questo libro esamina più specificatamente alcuni dispositivi e servizi disponibili ed altri che potranno essere realizzati, identificando alcuni problemi di accessibilità relativi a quelli esistenti e possibili soluzio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li autori provengono da diversi Paesi di tutta Europa e la loro attività è stata coordinata da COST 219, progetto «Future telecommunication and teleinformatic facilities for disabled and elderly people» (Sussidi di telecomunicazione e di informatica per disabili e per anzian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pie di questo libro sono disponibili gratuitamente, sia a stampa normale sia su disch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ottenerle, rivolgersi a:</w:t>
      </w:r>
    </w:p>
    <w:p>
      <w:pPr>
        <w:pStyle w:val="Normal"/>
        <w:rPr>
          <w:rFonts w:ascii="Courier New" w:hAnsi="Courier New" w:cs="Courier New"/>
          <w:kern w:val="2"/>
          <w:sz w:val="28"/>
          <w:lang w:val="en-GB"/>
        </w:rPr>
      </w:pPr>
      <w:r>
        <w:rPr>
          <w:rFonts w:cs="Courier New" w:ascii="Courier New" w:hAnsi="Courier New"/>
          <w:kern w:val="2"/>
          <w:sz w:val="28"/>
          <w:lang w:val="en-GB"/>
        </w:rPr>
        <w:t>Dr. Jan Ekberg</w:t>
      </w:r>
    </w:p>
    <w:p>
      <w:pPr>
        <w:pStyle w:val="Normal"/>
        <w:rPr>
          <w:rFonts w:ascii="Courier New" w:hAnsi="Courier New" w:cs="Courier New"/>
          <w:kern w:val="2"/>
          <w:sz w:val="28"/>
          <w:lang w:val="en-GB"/>
        </w:rPr>
      </w:pPr>
      <w:r>
        <w:rPr>
          <w:rFonts w:cs="Courier New" w:ascii="Courier New" w:hAnsi="Courier New"/>
          <w:kern w:val="2"/>
          <w:sz w:val="28"/>
          <w:lang w:val="en-GB"/>
        </w:rPr>
        <w:t>COST 219 (STAKES)</w:t>
      </w:r>
    </w:p>
    <w:p>
      <w:pPr>
        <w:pStyle w:val="Normal"/>
        <w:rPr>
          <w:rFonts w:ascii="Courier New" w:hAnsi="Courier New" w:cs="Courier New"/>
          <w:kern w:val="2"/>
          <w:sz w:val="28"/>
          <w:lang w:val="en-GB"/>
        </w:rPr>
      </w:pPr>
      <w:r>
        <w:rPr>
          <w:rFonts w:cs="Courier New" w:ascii="Courier New" w:hAnsi="Courier New"/>
          <w:kern w:val="2"/>
          <w:sz w:val="28"/>
          <w:lang w:val="en-GB"/>
        </w:rPr>
        <w:t>P.O. Box 220</w:t>
      </w:r>
    </w:p>
    <w:p>
      <w:pPr>
        <w:pStyle w:val="Normal"/>
        <w:rPr>
          <w:rFonts w:ascii="Courier New" w:hAnsi="Courier New" w:cs="Courier New"/>
          <w:kern w:val="2"/>
          <w:sz w:val="28"/>
          <w:lang w:val="fr-FR"/>
        </w:rPr>
      </w:pPr>
      <w:r>
        <w:rPr>
          <w:rFonts w:cs="Courier New" w:ascii="Courier New" w:hAnsi="Courier New"/>
          <w:kern w:val="2"/>
          <w:sz w:val="28"/>
          <w:lang w:val="fr-FR"/>
        </w:rPr>
        <w:t>Siltasaarenkatu 18C</w:t>
      </w:r>
    </w:p>
    <w:p>
      <w:pPr>
        <w:pStyle w:val="Normal"/>
        <w:rPr>
          <w:rFonts w:ascii="Courier New" w:hAnsi="Courier New" w:cs="Courier New"/>
          <w:kern w:val="2"/>
          <w:sz w:val="28"/>
          <w:lang w:val="fr-FR"/>
        </w:rPr>
      </w:pPr>
      <w:r>
        <w:rPr>
          <w:rFonts w:cs="Courier New" w:ascii="Courier New" w:hAnsi="Courier New"/>
          <w:kern w:val="2"/>
          <w:sz w:val="28"/>
          <w:lang w:val="fr-FR"/>
        </w:rPr>
        <w:t>Fin-00531</w:t>
      </w:r>
    </w:p>
    <w:p>
      <w:pPr>
        <w:pStyle w:val="Normal"/>
        <w:rPr>
          <w:rFonts w:ascii="Courier New" w:hAnsi="Courier New" w:cs="Courier New"/>
          <w:kern w:val="2"/>
          <w:sz w:val="28"/>
          <w:lang w:val="de-DE"/>
        </w:rPr>
      </w:pPr>
      <w:r>
        <w:rPr>
          <w:rFonts w:cs="Courier New" w:ascii="Courier New" w:hAnsi="Courier New"/>
          <w:kern w:val="2"/>
          <w:sz w:val="28"/>
          <w:lang w:val="de-DE"/>
        </w:rPr>
        <w:t>Helsinki, Finland</w:t>
      </w:r>
    </w:p>
    <w:p>
      <w:pPr>
        <w:pStyle w:val="Normal"/>
        <w:rPr>
          <w:rFonts w:ascii="Courier New" w:hAnsi="Courier New" w:cs="Courier New"/>
          <w:kern w:val="2"/>
          <w:sz w:val="28"/>
          <w:lang w:val="de-DE"/>
        </w:rPr>
      </w:pPr>
      <w:r>
        <w:rPr>
          <w:rFonts w:cs="Courier New" w:ascii="Courier New" w:hAnsi="Courier New"/>
          <w:kern w:val="2"/>
          <w:sz w:val="28"/>
          <w:lang w:val="de-DE"/>
        </w:rPr>
        <w:t>Fax: 358 0 3967 2054</w:t>
      </w:r>
    </w:p>
    <w:p>
      <w:pPr>
        <w:pStyle w:val="Normal"/>
        <w:rPr>
          <w:rFonts w:ascii="Courier New" w:hAnsi="Courier New" w:cs="Courier New"/>
          <w:kern w:val="2"/>
          <w:sz w:val="28"/>
          <w:lang w:val="de-DE"/>
        </w:rPr>
      </w:pPr>
      <w:r>
        <w:rPr>
          <w:rFonts w:cs="Courier New" w:ascii="Courier New" w:hAnsi="Courier New"/>
          <w:kern w:val="2"/>
          <w:sz w:val="28"/>
          <w:lang w:val="de-DE"/>
        </w:rPr>
      </w:r>
    </w:p>
    <w:p>
      <w:pPr>
        <w:pStyle w:val="Normal"/>
        <w:rPr>
          <w:rFonts w:ascii="Courier New" w:hAnsi="Courier New" w:cs="Courier New"/>
          <w:b/>
          <w:b/>
          <w:bCs/>
          <w:kern w:val="2"/>
          <w:sz w:val="28"/>
        </w:rPr>
      </w:pPr>
      <w:r>
        <w:rPr>
          <w:rFonts w:cs="Courier New" w:ascii="Courier New" w:hAnsi="Courier New"/>
          <w:b/>
          <w:bCs/>
          <w:kern w:val="2"/>
          <w:sz w:val="28"/>
        </w:rPr>
        <w:t>ALLEGATO: CON I GENITORI</w:t>
      </w:r>
    </w:p>
    <w:p>
      <w:pPr>
        <w:pStyle w:val="Normal"/>
        <w:rPr>
          <w:rFonts w:ascii="Courier New" w:hAnsi="Courier New" w:cs="Courier New"/>
          <w:b/>
          <w:b/>
          <w:bCs/>
          <w:kern w:val="2"/>
          <w:sz w:val="28"/>
        </w:rPr>
      </w:pPr>
      <w:r>
        <w:rPr>
          <w:rFonts w:cs="Courier New" w:ascii="Courier New" w:hAnsi="Courier New"/>
          <w:b/>
          <w:bCs/>
          <w:kern w:val="2"/>
          <w:sz w:val="28"/>
        </w:rPr>
      </w:r>
    </w:p>
    <w:p>
      <w:pPr>
        <w:pStyle w:val="Normal"/>
        <w:rPr>
          <w:rFonts w:ascii="Courier New" w:hAnsi="Courier New" w:cs="Courier New"/>
          <w:b/>
          <w:b/>
          <w:bCs/>
          <w:kern w:val="2"/>
          <w:sz w:val="28"/>
        </w:rPr>
      </w:pPr>
      <w:r>
        <w:rPr>
          <w:rFonts w:cs="Courier New" w:ascii="Courier New" w:hAnsi="Courier New"/>
          <w:b/>
          <w:bCs/>
          <w:kern w:val="2"/>
          <w:sz w:val="28"/>
        </w:rPr>
        <w:t>Una mattinata all'Enea di Frasc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iediti! Ora ti mostro questi occhi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on hanno lenti, che cos'hanno nel mezz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è ovvio, una telecamer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Una telecamera? Mi vuoi dire che avrò un occhio quasi in mezzo alla fronte, come Polife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ora, sarà proprio così.»</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come sono brutti questi occhiali, si tengono insieme per miracol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hi, questi sono i miei occhiali e vi sono anche molto affezionato! Con essi abbiamo costruito il prototipo di «Visio». Ma non perderti in chiacchiere ed inizia ad esplor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mpara ad osservare: fai le prime prove con la mano destra (metto gli occhiali ed uso quale matrice tattile quella di un vecchio optaco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È incredibile! Percepisco i contorni della mia mano dito dopo dito, vedo il contorno del palmo, sì, mi viene da dire vedo... che impressione osservare le proprie dita, quasi fosse una mano disegnata, il contorno della mano... ma ora voglio guardare il mio anello: credi vi riuscirò?»</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rova, dipende solo da te. Se riuscirai ad inquadrarlo, a guardarlo con la telecamera fissata sugli occhiali, potrai riuscirc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i sembra diffic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va il tuo dito dal campo, ora vi metterò il mio. Lo s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Sì!»</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ra vai a metterci il tuo dito ed afferra il mio, se lo tro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cco, ingegnere, le ho afferrato il d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Girati di qua» mi dice Luca, «Guarda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Vedo la tua spalla... Luca! Sto guardando la tua testa! È fantastico! Ora ti afferro la mano... sembra incredi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Ora si siede uno dei miei compagni d'avventura, molto più abile di me nell'uso dell'optaco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Ma perché me lo rappresenta un po' storto il d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 l'ingegnere ridendo: «Non è mica colpa della telecamera se ce l'hai storto il di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ompagno d'avventura dice: «È incredibile, si riescono a contare anche le dita... sono in grado di percepire anche il loro movimento, le allargo e le restringo! Il pollice è più in giù, aperto...! Sul tavolo vi è qualcosa, che sarà?» «Che importa!», risponde uno dell'équipe, «trovalo ed individualo!» «Togliti», mi dice il mio compagno d'avventura, «Non passarmi davanti, voglio vedere la porta! Vedo la porta, lo stipite, la parte superiore! È incredi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essiamo di giuocare, riprendiamo i nostri ruoli e chiedo a Luca Mezzi un'intervista. Me la conced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 Luca, da quale facoltà universitaria provieni e da quanto tempo lavori all'Ene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 Mi sono laureato in Fisica nel 1988, facendo una tesi sul laser ad elettroni liberi. Lavoro all'Enea dal 1990.</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 Come è nata la scelta di una laurea in Fisic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 Ovviamente perché mi piaceva la fisica. Ho deciso di buttarmi, anche se il futuro poteva non essere molto facile. In ogni caso mi ero imposto questo traguardo; se non avessi trovato lavoro in questo ambito, sarei ricorso a qualche forma di ripieg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 Come sei entrato all'Enea e quali mansioni hai svolto sino ad ogg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 Sono entrato all'Enea per concorso pubblico, organizzato in modo tale che anche io vi potessi partecipare. Quindi l'Enea mi ha messo a disposizione una persona che aveva l'incombenza di scrivere il mio compito. Per quanto riguarda le mie mansioni, io sono un ricercatore, un fisico teorico, mi occupo della dinamica del laser ad elettroni liberi, macchine a radiofrequenza ecc.</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 Durante la nostra visita qui, ci hai mostrato, insieme alla tua équipe, un'apparecchiatura che dovrebbe consentire ai non vedenti di percepire ostacoli, tutto ciò che, normalmente, una persona normodotata guarda. Vuoi illustrare il suo funzionamen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 Questo oggetto è sviluppato nell'ambito di un progetto, che è denominato «Progetto di percezione ambientale» e non di visione artificiale, tengo a sottolineare. L'oggetto è stato sviluppato in collaborazione tra Enea ed Oberon, che è una società di sviluppo tecnologico. L'apparecchiatura si compone di tre parti fondamentali: una telecamera, che serve per osservare gli oggetti, il mondo esterno; un circuito elettronico, che abbiamo denominato «Visio», il quale elabora le immagini e, in tempo reale, ne estrae i contorni, trasformando l'immagine in un disegno tecnico in prospettiva delle immagini inquadrate; infine vi è un display tattile, un tappetino tattile, che consente, a chi non vede, di osservare tattilmente l'immagine inquadrata. Attualmente siamo in fase di primo prototipo e, come tappetino tattile, stiamo utilizzando la matrice tattile di un optacon, quindi con tutti i problemi connessi: piccole dimensioni, bassa risoluzione, difficoltà d'accoppiamento tra questo sistema commerciale ed il nostro, per cui, in questo accoppiamento, si perde molta della informaz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 Vogliamo ricordare di quanti aghi si compone l'optacon?</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 Il display tattile dell'optacon, in particolar modo del vecchio optacon che stiamo utilizzando, è composto da 144 aghi vibranti, su un display delle dimensioni di un polpastrello di un dito. Quindi, l'immagine, che è possibile percepire, è piccolissima, ovviamente puntinata. In futuro contiamo di realizzare un tappetino tattile da 1600-1800 aghetti, delle dimensioni (grosso modo) di dieci per dieci centimetri, realizzato non solo in modo economico, ma anche leggero e, auspicabilmente, flessibile, tale che il soggetto che se ne serve potrebbe, al limite, spostarlo dalla mano ad un'altra parte del corpo, anche se questo sarà un processo molto lung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unque, indubbiamente, anche con la mano si potrà osservare un'immagine molto più grande e molto più definita di quella che anche altre persone hanno potuto prov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 Va inoltre sottolineato che l'immagine verrà mostrata nel suo insiem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 Sì, chiaramente la telecamera ha sempre un suo cono di osservazione, che comunque è un cono accettabil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ttualmente di questo cono se ne perde una gran parte solo per problemi di accoppiamento tra i vari stadi dell'oggetto. Ma, in futuro, si avrà un cono paragonabile a quello di un normale cono visivo di un vedente. In questo modo si potrà avere un'immagine intera sul display.</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 Quando sarà possibile vedere questa apparecchiatura distribuita agli uten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 Noi contiamo di fare il primo prototipo con tappetino tattile semidefinitivo, senz'altro entro il 1996: a quel punto la distribuzione non dovrebbe creare problemi. Quasi sicuramente in un anno e mezzo, due anni, non dovrebbero esservi difficoltà ad immettere sul mercato questo ogget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 - Chi volesse prenderne visione e testarlo, sperimentarlo, a chi può rivolger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R. - Per il momento non deve rivolgersi a nessuno, nel senso che noi non possiamo diffondere in questo momento l'oggetto; quando l'oggetto poi sarà sviluppato, noi avremo bisogno di collaboratori per fare tests, campionamenti, statistiche, una standardizzazione, capire quali sono i problemi ed organizzare un corso di formazione adeguato, finalizzato all'apprendimento dell'utilizzo del dispositivo. Poi si penserà anche ad una rete di distribuzione, per cui, la gente che lo vorrà, saprà a chi rivolgersi. Per ora, siamo noi a scegliere i nostri collaboratori.</w:t>
      </w:r>
    </w:p>
    <w:p>
      <w:pPr>
        <w:pStyle w:val="Normal"/>
        <w:rPr>
          <w:rFonts w:ascii="Courier New" w:hAnsi="Courier New" w:cs="Courier New"/>
          <w:i/>
          <w:i/>
          <w:iCs/>
          <w:kern w:val="2"/>
          <w:sz w:val="28"/>
        </w:rPr>
      </w:pPr>
      <w:r>
        <w:rPr>
          <w:rFonts w:cs="Courier New" w:ascii="Courier New" w:hAnsi="Courier New"/>
          <w:i/>
          <w:iCs/>
          <w:kern w:val="2"/>
          <w:sz w:val="28"/>
        </w:rPr>
        <w:t>Luisa Bartolucci</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La madre del bambino che non vede</w:t>
      </w:r>
    </w:p>
    <w:p>
      <w:pPr>
        <w:pStyle w:val="Normal"/>
        <w:rPr>
          <w:rFonts w:ascii="Courier New" w:hAnsi="Courier New" w:cs="Courier New"/>
          <w:i/>
          <w:i/>
          <w:iCs/>
          <w:kern w:val="2"/>
          <w:sz w:val="28"/>
        </w:rPr>
      </w:pPr>
      <w:r>
        <w:rPr>
          <w:rFonts w:cs="Courier New" w:ascii="Courier New" w:hAnsi="Courier New"/>
          <w:i/>
          <w:iCs/>
          <w:kern w:val="2"/>
          <w:sz w:val="28"/>
        </w:rPr>
        <w:t>«Troppe volte la giudichiamo, raramente la comprendiam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otrà sembrare superfluo, ma bisogna dire subito che la madre del bambino non vedente è una donna come le altre, poiché vive, come le altre donne, desideri, paure, esigenze e aspirazioni. Se però la consideriamo e la immaginiamo accanto al suo bambino non vedente, ci risulta chiaro che si tratta di una madre particolare, alla quale viene chiesto qualcosa di più e viene offerto, molto spesso, qualcosa di meno. A questo proposito è sufficiente pensare a quante volte questa madre particolare viene considerata una generatrice difettosa, responsabile di non aver saputo dare alla vita un figlio sano e libero, senza danni e limitazioni. Nonostante qualche apparenza si tratta di un giudizio molto diffuso, che ci indica la presenza nociva di una mentalità superficiale e un po' crudele. In tali circostanze una madre sente i propri limiti confondersi con i limiti del proprio bambino, ed il suo dolore diviene angusto, profondo e incomunicabile. Chi parla con fredda logica di accettazione e di rifiuto, non capisce che la madre del bambino non vedente è lacerata soprattutto dal dolore di non poter camminare con il figlio, poiché vive la sua minorazione come una barriera insuperabile. Ciò è dimostrato con evidenza dal fatto che la madre, quando riesce a trovare un suo modo per vivere l'intimità della comunicazione con il figlio non vedente, esprime quasi sempre un rinnovamento della sua vivacità personale e torna a confidare nella propria funzione materna. Quello che dobbiamo evitare con cura è lasciare la madre in una condizione di solitudine, sommersa com'è nella sua angoscia, che si placa soltanto quando un'oculista alimenta in qualche modo la sua disposizione a sognare la guarigione ed il dissolvimento della minorazione visiva nel mondo confuso e disordinato dei ricordi. Alcuni sostengono che la madre del bambino non vedente opponga resistenza e qualche volta ostilità nei confronti di chi voglia offrirle un aiuto qualificato. Mi rendo conto che ciò possa apparire vero, sulla base di una superficiale osservazione delle circostanze reali. Quando viceversa approfondiamo l'osservazione, ci risulta evidente che la madre rifiuta l'aiuto, quando l'aiuto intende ignorare la sua condizione di donna e di madre, quando mediante l'aiuto il consulente dimostra in qualche modo di volerla sostituire nella sua funzione educativa. È necessario riconoscere che in questa nostra società l'aiuto è troppo spesso ispirato e sostenuto da una sensazione di potenza. Quasi sempre chi aiuta esprime soprattutto il desiderio ed il tentativo di funzionare anche per gli altri. Quando riceviamo una simile forma di aiuto, ci sentiamo generalmente un po' schiacciati ed oppressi, vivendo per altro un fastidioso dovere di riconoscenza. Viceversa l'aiuto risulta molto gradito quando esprime una benevolenza rispettosa e viene ispirato da un prudente vincolo di solidarietà. Alla madre del bambino cieco spetta un compito particolarmente difficile e delicato, poiché deve guidare il proprio bambino verso la conoscenza del mondo, sostenere i suoi limiti sensoriali, confidare nelle sue possibilità, riuscendo nello stesso tempo a promuovere uno sviluppo autonomo della sua persona. In altre parole noi chiediamo alla madre del bambino cieco di essere una stabile guida per il figlio senza sviluppare collateralmente un eccesso di attaccamento affettivo. Francamente sarebbe il caso di cominciare a riconoscere che ciò non è possibile, a meno che non ci si trovi davvero in circostanze straordinarie. Non è giusto né opportuno chiedere ad una madre delle super-prestazioni, che risultano ancor più beffarde e frustranti, se accompagnate da un atteggiamento superficiale e sbrigativo da parte di coloro che pongono tale richiesta. Occorre inoltre considerare che la madre del bambino non vedente si trova spesso quasi isolata nel contesto della sua famiglia. Infatti il suo attaccamento al figlio può facilmente indurre un sensibile allontanamento degli altri membri della famigl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a condizione di relativo isolamento sociale e famigliare costituisce la principale fonte di tutti i suoi errori educativi, poiché tende a compromettere la funzione materna nella sua integrità, soprattutto per quanto riguarda la disposizione a presentare il mondo. In quale modo possiamo facilitare questo suo delicato e complesso compito educativo, promuovendo altresì un opportuno processo di integrazione dell'intera famiglia? A questo proposito è necessario tener presenti tre aspetti fondamenta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 primo luogo la madre ha un bisogno immenso di essere capita e riconosciuta nella propria condizione reale, vale a dire nelle sue contraddizioni e nel suo disagio oscuro, spesso privo di parole. Questo suo bisogno può essere soddisfatto, più che altro, da uno psicologo clinico molto esperto dei problemi concernenti la nascita e lo sviluppo di un bambino non ved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 secondo luogo la madre ha bisogno di essere accolta in un ambiente qualificato, dove possa risolvere insieme con il figlio i principali fraintendimenti presenti nella loro relazione. Le indicazioni concrete e l'osservazione guidata della realtà dei fatti potranno consentire alla madre di comprendere le particolari esigenze di comunicazione e di conoscenza presenti nel figlio. Naturalmente questo ambiente qualificato, nei limiti del possibile, dovrà dimostrare la sua disponibilità ad accogliere l'intera famiglia, senza escludere un trattamento più complessivo e integr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 In terzo luogo occorre favorire la partecipazione della famiglia ad esperienze sociali e ad incontri tra famiglie di bambini non vedenti, al fine di consentire una preziosa socializzazione delle singole esperienze. Inoltre occorre concepire il processo di integrazione del bambino non vedente in età prescolare presso centri di puericultura ben attrezzati e qualificati, allo scopo di facilitare uno sviluppo sociale precoce del bambino non vedente ed un adeguato processo di separazione-individuazione dalla madre. Evidentemente tutto ciò presuppone la presenza nel territorio di centri clinico-pedagogici predisposti specificamente verso una simile funzione. È in questo senso che dobbiamo soprattutto lavorare, poiché tale obiettivo rappresenta un grande passo in avanti verso la liberazione umana del bambino non vedente ed anche verso una condizione più armoniosa e vivace della sua famiglia.</w:t>
      </w:r>
    </w:p>
    <w:p>
      <w:pPr>
        <w:pStyle w:val="Normal"/>
        <w:rPr>
          <w:rFonts w:ascii="Courier New" w:hAnsi="Courier New" w:cs="Courier New"/>
          <w:i/>
          <w:i/>
          <w:iCs/>
          <w:kern w:val="2"/>
          <w:sz w:val="28"/>
        </w:rPr>
      </w:pPr>
      <w:r>
        <w:rPr>
          <w:rFonts w:cs="Courier New" w:ascii="Courier New" w:hAnsi="Courier New"/>
          <w:i/>
          <w:iCs/>
          <w:kern w:val="2"/>
          <w:sz w:val="28"/>
        </w:rPr>
        <w:t>Mario Mazzeo</w:t>
      </w:r>
    </w:p>
    <w:p>
      <w:pPr>
        <w:pStyle w:val="Normal"/>
        <w:rPr>
          <w:rFonts w:ascii="Courier New" w:hAnsi="Courier New" w:cs="Courier New"/>
          <w:i/>
          <w:i/>
          <w:iCs/>
          <w:kern w:val="2"/>
          <w:sz w:val="28"/>
        </w:rPr>
      </w:pPr>
      <w:r>
        <w:rPr>
          <w:rFonts w:cs="Courier New" w:ascii="Courier New" w:hAnsi="Courier New"/>
          <w:i/>
          <w:iCs/>
          <w:kern w:val="2"/>
          <w:sz w:val="28"/>
        </w:rPr>
      </w:r>
    </w:p>
    <w:p>
      <w:pPr>
        <w:pStyle w:val="Normal"/>
        <w:rPr>
          <w:rFonts w:ascii="Courier New" w:hAnsi="Courier New" w:cs="Courier New"/>
          <w:b/>
          <w:b/>
          <w:bCs/>
          <w:kern w:val="2"/>
          <w:sz w:val="28"/>
        </w:rPr>
      </w:pPr>
      <w:r>
        <w:rPr>
          <w:rFonts w:cs="Courier New" w:ascii="Courier New" w:hAnsi="Courier New"/>
          <w:b/>
          <w:bCs/>
          <w:kern w:val="2"/>
          <w:sz w:val="28"/>
        </w:rPr>
        <w:t>Interviene la mamma di Federico Martell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esto mio intervento è diretto a chi come me ha un bambino con handicap perché i genitori devono essere i primi a credere fortemente nelle potenzialità del loro figlio apparentemente così svantaggiato. Voglio trasmettere a queste persone la mia voglia di lottare che in questi sette anni di vita del mio bambino non mi ha mai abbandonato.</w:t>
      </w:r>
    </w:p>
    <w:p>
      <w:pPr>
        <w:pStyle w:val="Normal"/>
        <w:rPr/>
      </w:pPr>
      <w:r>
        <w:rPr>
          <w:rFonts w:eastAsia="Courier New" w:cs="Courier New" w:ascii="Courier New" w:hAnsi="Courier New"/>
          <w:kern w:val="2"/>
          <w:sz w:val="28"/>
        </w:rPr>
        <w:t xml:space="preserve">  </w:t>
      </w:r>
      <w:r>
        <w:rPr>
          <w:rFonts w:cs="Courier New" w:ascii="Courier New" w:hAnsi="Courier New"/>
          <w:kern w:val="2"/>
          <w:sz w:val="28"/>
        </w:rPr>
        <w:t xml:space="preserve">Di fronte alla sconfitta, all'insuccesso, mi sono sentita lì per lì impotente; però, è stato anche uno sprone, un incentivo per cercare altre strade che mi portassero sia ai vari obiettivi specifici, che mi ero di volta in volta prefissati, sia a quell'unico obiettivo che avrebbe dovuto essere sempre e comunque alla base del mio procedere; vale a dire: </w:t>
      </w:r>
      <w:r>
        <w:rPr>
          <w:rFonts w:cs="Courier New" w:ascii="Courier New" w:hAnsi="Courier New"/>
          <w:i/>
          <w:iCs/>
          <w:kern w:val="2"/>
          <w:sz w:val="28"/>
        </w:rPr>
        <w:t>ai due gravissimi handicap fisici di mio figlio - la cecità totale ed il ritardo motorio - non avrebbero mai dovuto sommarsi anche handicap psichici quali il senso di diversità, di inferiorità nei confronti degli altri o nel peggiore dei casi l'autismo, l'isolamento totale</w:t>
      </w:r>
      <w:r>
        <w:rPr>
          <w:rFonts w:cs="Courier New" w:ascii="Courier New" w:hAnsi="Courier New"/>
          <w:kern w:val="2"/>
          <w:sz w:val="28"/>
        </w:rPr>
        <w:t>.</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Brevemente: anche per me il periodo dell'attesa è stato quel periodo magico in cui il figlio avrebbe dovuto essere bello e sano, anche perché la gravidanza era stata voluta e senza alcun problem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Quando Federico nacque sembrava andasse tutto bene ma, con il passar dei mesi, una certezza cominciava a farsi strada nella mia mente e nel mio cuore. Mi accorgevo, senza possibilità di errore, che mio figlio non vedeva. Ogni mattina facevo girare sul suo lettino «La casina delle api», ma non succedeva nie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 suoi occhi restavano fermi e a volte anche semichiusi quando i bambini, di uguale età, li spalancavano su tutto e su tutti e la sua testa non seguiva la provenienza dei rumori e dei suoni. Quando il mio babbo, ignaro di tutto, gli tintinnava le chiavi davanti al viso, Federico sembrava solo infastidito dal rumore e sbatteva gli occhi. Era come se prendessi tutte le volte un pugno nello stomac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sì, dopo quattro mesi, decidemmo di andare in Clinica Oculistica. E venne la sentenza. Era cieco. Senza alcuna possibilità di rimedio in un futuro più o meno immedi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Fu una mazzata. Ma finalmente l'altalena era finita. Ero annichilita ed angosciata da una realtà così spaventosa. Nemmeno io sapevo ancora soltanto concepire nella mia mente la parola «cieco». Guardavo le cose intorno a me e mi disperav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iononostante dovevo, comunque, andare avanti ed alternavo momenti di sconforto a momenti in cui ero pronta a lottar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Cominciai a leggere libri che trattavano questo problema; presi contatto con un Istituto specializzato a Roma ed intanto crescevo con il mio bambino, consapevole che da quel momento in poi mi sarebbero serviti sì la lettura di libri sull'argomento o il parere di esperti, ma soprattutto avrei dovuto fidarmi del mio intuito che avrebbe suggerito quale accorgimento via via adottare per arrivare a quei risultati che, per gli altri genitori, sono scontati e molto spesso inosservat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Per il mio bambino non c'era niente di scontato; per arrivare a masticare ci sono voluti lunghi mesi di esercizio: io masticavo e lui teneva la sua mano appoggiata alla mia guancia; per riuscire a bere con un bicchiere più o meno pieno d'acqua ce la siamo versata addosso per settimane, perché è difficile per un bambino cieco dare la giusta inclinazione al bicchiere; per parlare abbiamo passato mesi con la sua mano sulla mia gola e la sua bocca sulla mia, in modo da percepire come io la atteggiassi per emettere i fonem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noltre lentamente cominciavo ad essere sempre più sicura che Federico avrebbe dovuto avere il sacrosanto diritto di sentirsi felice e sempre accettat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io senso di delusione, frustrazione, sconfitta, lo dovevo riservare a quando lui non era presente e comunque soffocarlo con una sola importantissima considerazione: la personalità e lo stato d'animo di Federico dipendevano solo da noi che dovevamo circondarlo ad ogni costo di serenità e di gioi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ui non sapeva quello che perdeva, essendo cieco, quindi non si poteva scaricare su di lui una disperazione ed una angoscia solo nostra, di persone dipendenti totalmente dalla vist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mio compito era quello di dare felicità al mio bambino che cresceva in buonissima salute e mai, in nessun caso, pietà o compassion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Tutte queste cose non le capii tutte insieme, inoltre dovevo pensare a come penetrare nel suo mondo fatto di suoni, rumori, tatto, odor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allora in poi parlai con lui di tutto quello che succedeva intorno, interpretandogli la realtà circostante nella nostra casa e ovunque ci si trovasse; facendogli toccare tutto quello che si poteva per avere una esperienza diretta della materia, del suono che produceva e di ogni sua peculiare qualità.</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Nel frattempo avevo capito un'altra cosa molto importante: c'erano degli atteggiamenti o delle norme di comportamento che, per lui cieco, potevano non avere significato, ma che servivano ad avvicinare il più possibile il suo modo di essere agli altri bambini normodotati e la conseguenza era chiara: Federico sarebbe stato meno diverso dagli altri bambini che l'avrebbero visto uno di loro. Ecco la necessità di insegnargli, per esempio, prima che fosse capace di dirlo, a fare «ciao» con la mano come tutti i bambini fanno.</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Le mie difficoltà aumentarono quando, ad un anno di età, mi resi conto che anche la deambulazione avrebbe dovuto essere una conquista da ottenere con piccole tappe perché il gravissimo ritardo motorio, causato dalla stessa lesione che gli aveva procurato la cecità, era aggravato anche dalla mancanza di stimoli visivi che, in un bambino di quella età, sono il sistema trainante.</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Ero, quindi, di nuovo alla ricerca di un modo per dargli stimoli continui e diversificati che gratificassero lo stare in piedi nonostante il grosso sacrificio che gli comportava.</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Da allora in poi tutti i risultati conseguenti sono costati mesi di applicazione costante, di impegno sistematico, di un continuo alternarsi di fallimenti e di success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Il cercare gli stimoli più adeguati è stato ed è, ancora oggi che Federico frequenta con buon profitto la prima classe elementare, il metodo di procedere nell'insegnare a mio figlio tutte le piccole cose della vita quotidiana, mirando a risultati minimi, ma pienamente acquisiti che servano di base ad altri successivi.</w:t>
      </w:r>
    </w:p>
    <w:p>
      <w:pPr>
        <w:pStyle w:val="Normal"/>
        <w:rPr>
          <w:rFonts w:ascii="Courier New" w:hAnsi="Courier New" w:cs="Courier New"/>
          <w:kern w:val="2"/>
          <w:sz w:val="28"/>
        </w:rPr>
      </w:pPr>
      <w:r>
        <w:rPr>
          <w:rFonts w:eastAsia="Courier New" w:cs="Courier New" w:ascii="Courier New" w:hAnsi="Courier New"/>
          <w:kern w:val="2"/>
          <w:sz w:val="28"/>
        </w:rPr>
        <w:t xml:space="preserve">  </w:t>
      </w:r>
      <w:r>
        <w:rPr>
          <w:rFonts w:cs="Courier New" w:ascii="Courier New" w:hAnsi="Courier New"/>
          <w:kern w:val="2"/>
          <w:sz w:val="28"/>
        </w:rPr>
        <w:t>Andando avanti così ci si sente sempre sulle barricate, è vero, ma siamo anche gratificati dai piccoli progressi che ci fanno continuamente capire come l'importante sia non arrendersi mai anche quando sembra che la situazione sia senza speranza.</w:t>
      </w:r>
    </w:p>
    <w:p>
      <w:pPr>
        <w:pStyle w:val="Normal"/>
        <w:rPr>
          <w:rFonts w:ascii="Courier New" w:hAnsi="Courier New" w:cs="Courier New"/>
          <w:kern w:val="2"/>
          <w:sz w:val="28"/>
          <w:szCs w:val="24"/>
        </w:rPr>
      </w:pPr>
      <w:r>
        <w:rPr>
          <w:rFonts w:cs="Courier New" w:ascii="Courier New" w:hAnsi="Courier New"/>
          <w:kern w:val="2"/>
          <w:sz w:val="28"/>
          <w:szCs w:val="24"/>
        </w:rPr>
      </w:r>
    </w:p>
    <w:sectPr>
      <w:type w:val="nextPage"/>
      <w:pgSz w:w="12240" w:h="15840"/>
      <w:pgMar w:left="1296" w:right="1728" w:gutter="0" w:header="0" w:top="7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St3z0">
    <w:name w:val="WW8NumSt3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52:00Z</dcterms:created>
  <dc:creator>Utente Generico</dc:creator>
  <dc:description/>
  <dc:language>en-US</dc:language>
  <cp:lastModifiedBy>msala</cp:lastModifiedBy>
  <dcterms:modified xsi:type="dcterms:W3CDTF">2009-11-11T13:38:00Z</dcterms:modified>
  <cp:revision>4</cp:revision>
  <dc:subject/>
  <dc:title/>
</cp:coreProperties>
</file>