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kern w:val="2"/>
          <w:sz w:val="28"/>
        </w:rPr>
      </w:pPr>
      <w:r>
        <w:rPr>
          <w:rFonts w:cs="Courier New" w:ascii="Courier New" w:hAnsi="Courier New"/>
          <w:b/>
          <w:bCs/>
          <w:kern w:val="2"/>
          <w:sz w:val="28"/>
        </w:rPr>
        <w:t>TIFLOLOGIA PER L'INTEGRAZIONE</w:t>
      </w:r>
    </w:p>
    <w:p>
      <w:pPr>
        <w:pStyle w:val="Normal"/>
        <w:rPr>
          <w:rFonts w:ascii="Courier New" w:hAnsi="Courier New" w:cs="Courier New"/>
          <w:kern w:val="2"/>
          <w:sz w:val="28"/>
        </w:rPr>
      </w:pPr>
      <w:r>
        <w:rPr>
          <w:rFonts w:cs="Courier New" w:ascii="Courier New" w:hAnsi="Courier New"/>
          <w:kern w:val="2"/>
          <w:sz w:val="28"/>
        </w:rPr>
        <w:t>Luglio-Settembre 1996 n. 3</w:t>
      </w:r>
    </w:p>
    <w:p>
      <w:pPr>
        <w:pStyle w:val="Normal"/>
        <w:rPr>
          <w:rFonts w:ascii="Courier New" w:hAnsi="Courier New" w:cs="Courier New"/>
          <w:kern w:val="2"/>
          <w:sz w:val="28"/>
        </w:rPr>
      </w:pPr>
      <w:r>
        <w:rPr>
          <w:rFonts w:cs="Courier New" w:ascii="Courier New" w:hAnsi="Courier New"/>
          <w:kern w:val="2"/>
          <w:sz w:val="28"/>
        </w:rPr>
        <w:t>Anno 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Trimestrale edito a cura dell'Unione Italiana Ciechi, della Federazione Nazionale delle Istituzioni pro Ciechi e della Biblioteca Italiana per Ciechi «Regina Margheri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to in Braille a cura della Biblioteca Italiana per Ciechi - via G. Ferrari, 5/a - 20052 Monz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Hanno collaborato a questo numero: S. Banchetti, F. Barausse, L. Bartolucci, G. Boselli, F. Gatto, M. Leonhardt, M. Mazzeo, V. Pacillo, S. Salmeri, B. Spadini, E. Tio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ttore responsabile: Tommaso Danie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dattore: Enzo Tio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Comitato di Redazione: Tommaso Daniele, Silvestro Banchetti, Dario Galati, Ferruccio Gumirato, Mario Mazzeo, Luciano Paschet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gistrazione Tribunale Roma n. 00667/90 del 14-11-1990</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zione, Amministrazione, Redazione e Pubblicità: 00187 Roma, Via Borgognona, 38 - Tel. 06/69.98.81</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 Grafica CdP S.r.l. - Via di Portonaccio, 23/b - Roma - Tel. 43.86.447-43.53.02.2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SOMMARIO</w:t>
      </w:r>
    </w:p>
    <w:p>
      <w:pPr>
        <w:pStyle w:val="Normal"/>
        <w:rPr>
          <w:rFonts w:ascii="Courier New" w:hAnsi="Courier New" w:cs="Courier New"/>
          <w:kern w:val="2"/>
          <w:sz w:val="28"/>
        </w:rPr>
      </w:pPr>
      <w:r>
        <w:rPr>
          <w:rFonts w:cs="Courier New" w:ascii="Courier New" w:hAnsi="Courier New"/>
          <w:kern w:val="2"/>
          <w:sz w:val="28"/>
        </w:rPr>
        <w:t>Differenza nel vedere e specificità del progetto educativo, di G. Boselli</w:t>
      </w:r>
    </w:p>
    <w:p>
      <w:pPr>
        <w:pStyle w:val="Normal"/>
        <w:rPr>
          <w:rFonts w:ascii="Courier New" w:hAnsi="Courier New" w:cs="Courier New"/>
          <w:kern w:val="2"/>
          <w:sz w:val="28"/>
        </w:rPr>
      </w:pPr>
      <w:r>
        <w:rPr>
          <w:rFonts w:cs="Courier New" w:ascii="Courier New" w:hAnsi="Courier New"/>
          <w:kern w:val="2"/>
          <w:sz w:val="28"/>
        </w:rPr>
        <w:t>Aspetti psicopedagogici e didattici della minorazione visiva, di F. Gatto</w:t>
      </w:r>
    </w:p>
    <w:p>
      <w:pPr>
        <w:pStyle w:val="Normal"/>
        <w:rPr>
          <w:rFonts w:ascii="Courier New" w:hAnsi="Courier New" w:cs="Courier New"/>
          <w:kern w:val="2"/>
          <w:sz w:val="28"/>
        </w:rPr>
      </w:pPr>
      <w:r>
        <w:rPr>
          <w:rFonts w:cs="Courier New" w:ascii="Courier New" w:hAnsi="Courier New"/>
          <w:kern w:val="2"/>
          <w:sz w:val="28"/>
        </w:rPr>
        <w:t>Centri di riabilitazione: L'istituto Serafico di Assisi, di B. Spadini</w:t>
      </w:r>
    </w:p>
    <w:p>
      <w:pPr>
        <w:pStyle w:val="Normal"/>
        <w:rPr>
          <w:rFonts w:ascii="Courier New" w:hAnsi="Courier New" w:cs="Courier New"/>
          <w:kern w:val="2"/>
          <w:sz w:val="28"/>
        </w:rPr>
      </w:pPr>
      <w:r>
        <w:rPr>
          <w:rFonts w:cs="Courier New" w:ascii="Courier New" w:hAnsi="Courier New"/>
          <w:kern w:val="2"/>
          <w:sz w:val="28"/>
        </w:rPr>
        <w:t>Studi e ricerche:</w:t>
      </w:r>
    </w:p>
    <w:p>
      <w:pPr>
        <w:pStyle w:val="Normal"/>
        <w:rPr>
          <w:rFonts w:ascii="Courier New" w:hAnsi="Courier New" w:cs="Courier New"/>
          <w:kern w:val="2"/>
          <w:sz w:val="28"/>
        </w:rPr>
      </w:pPr>
      <w:r>
        <w:rPr>
          <w:rFonts w:cs="Courier New" w:ascii="Courier New" w:hAnsi="Courier New"/>
          <w:kern w:val="2"/>
          <w:sz w:val="28"/>
        </w:rPr>
        <w:t>- Scala Leonhardt di sviluppo del bambino cieco da 0 a 2 anni, di M. Leonhardt (Trad. di R. La Mattina e M. Olivi)</w:t>
      </w:r>
    </w:p>
    <w:p>
      <w:pPr>
        <w:pStyle w:val="Normal"/>
        <w:rPr>
          <w:rFonts w:ascii="Courier New" w:hAnsi="Courier New" w:cs="Courier New"/>
          <w:kern w:val="2"/>
          <w:sz w:val="28"/>
        </w:rPr>
      </w:pPr>
      <w:r>
        <w:rPr>
          <w:rFonts w:cs="Courier New" w:ascii="Courier New" w:hAnsi="Courier New"/>
          <w:kern w:val="2"/>
          <w:sz w:val="28"/>
        </w:rPr>
        <w:t>- Studenti minorati della vista nelle scuole medie di secondo grado, di F. Barausse (a cura di)</w:t>
      </w:r>
    </w:p>
    <w:p>
      <w:pPr>
        <w:pStyle w:val="Normal"/>
        <w:rPr>
          <w:rFonts w:ascii="Courier New" w:hAnsi="Courier New" w:cs="Courier New"/>
          <w:kern w:val="2"/>
          <w:sz w:val="28"/>
        </w:rPr>
      </w:pPr>
      <w:r>
        <w:rPr>
          <w:rFonts w:cs="Courier New" w:ascii="Courier New" w:hAnsi="Courier New"/>
          <w:kern w:val="2"/>
          <w:sz w:val="28"/>
        </w:rPr>
        <w:t>Didattica:</w:t>
      </w:r>
    </w:p>
    <w:p>
      <w:pPr>
        <w:pStyle w:val="Normal"/>
        <w:rPr>
          <w:rFonts w:ascii="Courier New" w:hAnsi="Courier New" w:cs="Courier New"/>
          <w:kern w:val="2"/>
          <w:sz w:val="28"/>
        </w:rPr>
      </w:pPr>
      <w:r>
        <w:rPr>
          <w:rFonts w:cs="Courier New" w:ascii="Courier New" w:hAnsi="Courier New"/>
          <w:kern w:val="2"/>
          <w:sz w:val="28"/>
        </w:rPr>
        <w:t>- Per una didattica della matematica, di S. Salmeri</w:t>
      </w:r>
    </w:p>
    <w:p>
      <w:pPr>
        <w:pStyle w:val="Normal"/>
        <w:rPr>
          <w:rFonts w:ascii="Courier New" w:hAnsi="Courier New" w:cs="Courier New"/>
          <w:kern w:val="2"/>
          <w:sz w:val="28"/>
        </w:rPr>
      </w:pPr>
      <w:r>
        <w:rPr>
          <w:rFonts w:cs="Courier New" w:ascii="Courier New" w:hAnsi="Courier New"/>
          <w:kern w:val="2"/>
          <w:sz w:val="28"/>
        </w:rPr>
        <w:t>Documenti (a cura di E. Tioli):</w:t>
      </w:r>
    </w:p>
    <w:p>
      <w:pPr>
        <w:pStyle w:val="Normal"/>
        <w:rPr>
          <w:rFonts w:ascii="Courier New" w:hAnsi="Courier New" w:cs="Courier New"/>
          <w:kern w:val="2"/>
          <w:sz w:val="28"/>
        </w:rPr>
      </w:pPr>
      <w:r>
        <w:rPr>
          <w:rFonts w:cs="Courier New" w:ascii="Courier New" w:hAnsi="Courier New"/>
          <w:kern w:val="2"/>
          <w:sz w:val="28"/>
        </w:rPr>
        <w:t>- Corsi biennali di specializzazione</w:t>
      </w:r>
    </w:p>
    <w:p>
      <w:pPr>
        <w:pStyle w:val="Normal"/>
        <w:rPr>
          <w:rFonts w:ascii="Courier New" w:hAnsi="Courier New" w:cs="Courier New"/>
          <w:kern w:val="2"/>
          <w:sz w:val="28"/>
        </w:rPr>
      </w:pPr>
      <w:r>
        <w:rPr>
          <w:rFonts w:cs="Courier New" w:ascii="Courier New" w:hAnsi="Courier New"/>
          <w:kern w:val="2"/>
          <w:sz w:val="28"/>
        </w:rPr>
        <w:t>- Il ruolo della Biblioteca per Ciechi nella fornitura del materiale didattico</w:t>
      </w:r>
    </w:p>
    <w:p>
      <w:pPr>
        <w:pStyle w:val="Normal"/>
        <w:rPr>
          <w:rFonts w:ascii="Courier New" w:hAnsi="Courier New" w:cs="Courier New"/>
          <w:kern w:val="2"/>
          <w:sz w:val="28"/>
        </w:rPr>
      </w:pPr>
      <w:r>
        <w:rPr>
          <w:rFonts w:cs="Courier New" w:ascii="Courier New" w:hAnsi="Courier New"/>
          <w:kern w:val="2"/>
          <w:sz w:val="28"/>
        </w:rPr>
        <w:t>Testimonianze:</w:t>
      </w:r>
    </w:p>
    <w:p>
      <w:pPr>
        <w:pStyle w:val="Normal"/>
        <w:rPr>
          <w:rFonts w:ascii="Courier New" w:hAnsi="Courier New" w:cs="Courier New"/>
          <w:kern w:val="2"/>
          <w:sz w:val="28"/>
        </w:rPr>
      </w:pPr>
      <w:r>
        <w:rPr>
          <w:rFonts w:cs="Courier New" w:ascii="Courier New" w:hAnsi="Courier New"/>
          <w:kern w:val="2"/>
          <w:sz w:val="28"/>
        </w:rPr>
        <w:t>- Bambino, come mi vedi?, di L. Bartolucci</w:t>
      </w:r>
    </w:p>
    <w:p>
      <w:pPr>
        <w:pStyle w:val="Normal"/>
        <w:rPr>
          <w:rFonts w:ascii="Courier New" w:hAnsi="Courier New" w:cs="Courier New"/>
          <w:kern w:val="2"/>
          <w:sz w:val="28"/>
        </w:rPr>
      </w:pPr>
      <w:r>
        <w:rPr>
          <w:rFonts w:cs="Courier New" w:ascii="Courier New" w:hAnsi="Courier New"/>
          <w:kern w:val="2"/>
          <w:sz w:val="28"/>
        </w:rPr>
        <w:t>CON I GENITORI:</w:t>
      </w:r>
    </w:p>
    <w:p>
      <w:pPr>
        <w:pStyle w:val="Normal"/>
        <w:rPr>
          <w:rFonts w:ascii="Courier New" w:hAnsi="Courier New" w:cs="Courier New"/>
          <w:kern w:val="2"/>
          <w:sz w:val="28"/>
        </w:rPr>
      </w:pPr>
      <w:r>
        <w:rPr>
          <w:rFonts w:cs="Courier New" w:ascii="Courier New" w:hAnsi="Courier New"/>
          <w:kern w:val="2"/>
          <w:sz w:val="28"/>
        </w:rPr>
        <w:t>- Il padre del bambino non vedente, di M. Mazzeo</w:t>
      </w:r>
    </w:p>
    <w:p>
      <w:pPr>
        <w:pStyle w:val="Normal"/>
        <w:rPr>
          <w:rFonts w:ascii="Courier New" w:hAnsi="Courier New" w:cs="Courier New"/>
          <w:kern w:val="2"/>
          <w:sz w:val="28"/>
        </w:rPr>
      </w:pPr>
      <w:r>
        <w:rPr>
          <w:rFonts w:cs="Courier New" w:ascii="Courier New" w:hAnsi="Courier New"/>
          <w:kern w:val="2"/>
          <w:sz w:val="28"/>
        </w:rPr>
        <w:t>- Un padre di fronte alla diversità, di V. Pacillo</w:t>
      </w:r>
    </w:p>
    <w:p>
      <w:pPr>
        <w:pStyle w:val="Normal"/>
        <w:rPr>
          <w:rFonts w:ascii="Courier New" w:hAnsi="Courier New" w:cs="Courier New"/>
          <w:kern w:val="2"/>
          <w:sz w:val="28"/>
        </w:rPr>
      </w:pPr>
      <w:r>
        <w:rPr>
          <w:rFonts w:cs="Courier New" w:ascii="Courier New" w:hAnsi="Courier New"/>
          <w:kern w:val="2"/>
          <w:sz w:val="28"/>
        </w:rPr>
        <w:t>- Regolamento delle strutture di rappresentanza dei genitori di minori iscritti all'U.I.C.</w:t>
      </w:r>
    </w:p>
    <w:p>
      <w:pPr>
        <w:pStyle w:val="Normal"/>
        <w:rPr>
          <w:rFonts w:ascii="Courier New" w:hAnsi="Courier New" w:cs="Courier New"/>
          <w:kern w:val="2"/>
          <w:sz w:val="28"/>
        </w:rPr>
      </w:pPr>
      <w:r>
        <w:rPr>
          <w:rFonts w:cs="Courier New" w:ascii="Courier New" w:hAnsi="Courier New"/>
          <w:kern w:val="2"/>
          <w:sz w:val="28"/>
        </w:rPr>
        <w:t>Dall'Italia e dall'Estero:</w:t>
      </w:r>
    </w:p>
    <w:p>
      <w:pPr>
        <w:pStyle w:val="Normal"/>
        <w:rPr>
          <w:rFonts w:ascii="Courier New" w:hAnsi="Courier New" w:cs="Courier New"/>
          <w:kern w:val="2"/>
          <w:sz w:val="28"/>
        </w:rPr>
      </w:pPr>
      <w:r>
        <w:rPr>
          <w:rFonts w:cs="Courier New" w:ascii="Courier New" w:hAnsi="Courier New"/>
          <w:kern w:val="2"/>
          <w:sz w:val="28"/>
        </w:rPr>
        <w:t>- Il museo degli uccelli</w:t>
      </w:r>
    </w:p>
    <w:p>
      <w:pPr>
        <w:pStyle w:val="Normal"/>
        <w:rPr>
          <w:rFonts w:ascii="Courier New" w:hAnsi="Courier New" w:cs="Courier New"/>
          <w:kern w:val="2"/>
          <w:sz w:val="28"/>
        </w:rPr>
      </w:pPr>
      <w:r>
        <w:rPr>
          <w:rFonts w:cs="Courier New" w:ascii="Courier New" w:hAnsi="Courier New"/>
          <w:kern w:val="2"/>
          <w:sz w:val="28"/>
        </w:rPr>
        <w:t>- Tribunale internazionale per i diritti dei bambini</w:t>
      </w:r>
    </w:p>
    <w:p>
      <w:pPr>
        <w:pStyle w:val="Normal"/>
        <w:rPr>
          <w:rFonts w:ascii="Courier New" w:hAnsi="Courier New" w:cs="Courier New"/>
          <w:kern w:val="2"/>
          <w:sz w:val="28"/>
        </w:rPr>
      </w:pPr>
      <w:r>
        <w:rPr>
          <w:rFonts w:cs="Courier New" w:ascii="Courier New" w:hAnsi="Courier New"/>
          <w:kern w:val="2"/>
          <w:sz w:val="28"/>
        </w:rPr>
        <w:t>- Da Guido d'Arezzo ai puntini Braille usando il computer, di F. Vezzosi</w:t>
      </w:r>
    </w:p>
    <w:p>
      <w:pPr>
        <w:pStyle w:val="Normal"/>
        <w:rPr>
          <w:rFonts w:ascii="Courier New" w:hAnsi="Courier New" w:cs="Courier New"/>
          <w:kern w:val="2"/>
          <w:sz w:val="28"/>
        </w:rPr>
      </w:pPr>
      <w:r>
        <w:rPr>
          <w:rFonts w:cs="Courier New" w:ascii="Courier New" w:hAnsi="Courier New"/>
          <w:kern w:val="2"/>
          <w:sz w:val="28"/>
        </w:rPr>
        <w:t>- «Il lampo di Hiroshima»</w:t>
      </w:r>
    </w:p>
    <w:p>
      <w:pPr>
        <w:pStyle w:val="Normal"/>
        <w:rPr>
          <w:rFonts w:ascii="Courier New" w:hAnsi="Courier New" w:cs="Courier New"/>
          <w:kern w:val="2"/>
          <w:sz w:val="28"/>
        </w:rPr>
      </w:pPr>
      <w:r>
        <w:rPr>
          <w:rFonts w:cs="Courier New" w:ascii="Courier New" w:hAnsi="Courier New"/>
          <w:kern w:val="2"/>
          <w:sz w:val="28"/>
        </w:rPr>
        <w:t>- Progetto «Calamaio»</w:t>
      </w:r>
    </w:p>
    <w:p>
      <w:pPr>
        <w:pStyle w:val="Normal"/>
        <w:rPr>
          <w:rFonts w:ascii="Courier New" w:hAnsi="Courier New" w:cs="Courier New"/>
          <w:kern w:val="2"/>
          <w:sz w:val="28"/>
        </w:rPr>
      </w:pPr>
      <w:r>
        <w:rPr>
          <w:rFonts w:cs="Courier New" w:ascii="Courier New" w:hAnsi="Courier New"/>
          <w:kern w:val="2"/>
          <w:sz w:val="28"/>
        </w:rPr>
        <w:t>- Cerebropatie nelle persone con deficit multisensoriale</w:t>
      </w:r>
    </w:p>
    <w:p>
      <w:pPr>
        <w:pStyle w:val="Normal"/>
        <w:rPr>
          <w:rFonts w:ascii="Courier New" w:hAnsi="Courier New" w:cs="Courier New"/>
          <w:kern w:val="2"/>
          <w:sz w:val="28"/>
        </w:rPr>
      </w:pPr>
      <w:r>
        <w:rPr>
          <w:rFonts w:cs="Courier New" w:ascii="Courier New" w:hAnsi="Courier New"/>
          <w:kern w:val="2"/>
          <w:sz w:val="28"/>
        </w:rPr>
        <w:t>- L'alfabetizzazione dei minorati della vista</w:t>
      </w:r>
    </w:p>
    <w:p>
      <w:pPr>
        <w:pStyle w:val="Normal"/>
        <w:rPr>
          <w:rFonts w:ascii="Courier New" w:hAnsi="Courier New" w:cs="Courier New"/>
          <w:kern w:val="2"/>
          <w:sz w:val="28"/>
        </w:rPr>
      </w:pPr>
      <w:r>
        <w:rPr>
          <w:rFonts w:cs="Courier New" w:ascii="Courier New" w:hAnsi="Courier New"/>
          <w:kern w:val="2"/>
          <w:sz w:val="28"/>
        </w:rPr>
        <w:t>- Rivista di traduzioni</w:t>
      </w:r>
    </w:p>
    <w:p>
      <w:pPr>
        <w:pStyle w:val="Normal"/>
        <w:rPr>
          <w:rFonts w:ascii="Courier New" w:hAnsi="Courier New" w:cs="Courier New"/>
          <w:kern w:val="2"/>
          <w:sz w:val="28"/>
        </w:rPr>
      </w:pPr>
      <w:r>
        <w:rPr>
          <w:rFonts w:cs="Courier New" w:ascii="Courier New" w:hAnsi="Courier New"/>
          <w:kern w:val="2"/>
          <w:sz w:val="28"/>
        </w:rPr>
        <w:t>Recensioni:</w:t>
      </w:r>
    </w:p>
    <w:p>
      <w:pPr>
        <w:pStyle w:val="Normal"/>
        <w:rPr>
          <w:rFonts w:ascii="Courier New" w:hAnsi="Courier New" w:cs="Courier New"/>
          <w:kern w:val="2"/>
          <w:sz w:val="28"/>
        </w:rPr>
      </w:pPr>
      <w:r>
        <w:rPr>
          <w:rFonts w:cs="Courier New" w:ascii="Courier New" w:hAnsi="Courier New"/>
          <w:kern w:val="2"/>
          <w:sz w:val="28"/>
        </w:rPr>
        <w:t>- «Enrico Ceppi - Un contributo alla tiflologia del nostro tempo», di S. Banchetti</w:t>
      </w:r>
    </w:p>
    <w:p>
      <w:pPr>
        <w:pStyle w:val="Normal"/>
        <w:rPr>
          <w:rFonts w:ascii="Courier New" w:hAnsi="Courier New" w:cs="Courier New"/>
          <w:kern w:val="2"/>
          <w:sz w:val="28"/>
        </w:rPr>
      </w:pPr>
      <w:r>
        <w:rPr>
          <w:rFonts w:cs="Courier New" w:ascii="Courier New" w:hAnsi="Courier New"/>
          <w:kern w:val="2"/>
          <w:sz w:val="28"/>
        </w:rPr>
        <w:t>- AA.VV., Lavoro: un diritto di tutti, anche delle persone handicappate</w:t>
      </w:r>
    </w:p>
    <w:p>
      <w:pPr>
        <w:pStyle w:val="Normal"/>
        <w:rPr>
          <w:rFonts w:ascii="Courier New" w:hAnsi="Courier New" w:cs="Courier New"/>
          <w:kern w:val="2"/>
          <w:sz w:val="28"/>
        </w:rPr>
      </w:pPr>
      <w:r>
        <w:rPr>
          <w:rFonts w:cs="Courier New" w:ascii="Courier New" w:hAnsi="Courier New"/>
          <w:kern w:val="2"/>
          <w:sz w:val="28"/>
        </w:rPr>
        <w:t>- Gruppo Solidarietà (a cura di), Abitare il territorio</w:t>
      </w:r>
    </w:p>
    <w:p>
      <w:pPr>
        <w:pStyle w:val="Normal"/>
        <w:rPr>
          <w:rFonts w:ascii="Courier New" w:hAnsi="Courier New" w:cs="Courier New"/>
          <w:kern w:val="2"/>
          <w:sz w:val="28"/>
          <w:lang w:val="en-GB"/>
        </w:rPr>
      </w:pPr>
      <w:r>
        <w:rPr>
          <w:rFonts w:cs="Courier New" w:ascii="Courier New" w:hAnsi="Courier New"/>
          <w:kern w:val="2"/>
          <w:sz w:val="28"/>
          <w:lang w:val="en-GB"/>
        </w:rPr>
        <w:t>Libri ricevuti:</w:t>
      </w:r>
    </w:p>
    <w:p>
      <w:pPr>
        <w:pStyle w:val="Normal"/>
        <w:rPr>
          <w:rFonts w:ascii="Courier New" w:hAnsi="Courier New" w:cs="Courier New"/>
          <w:kern w:val="2"/>
          <w:sz w:val="28"/>
          <w:lang w:val="en-GB"/>
        </w:rPr>
      </w:pPr>
      <w:r>
        <w:rPr>
          <w:rFonts w:cs="Courier New" w:ascii="Courier New" w:hAnsi="Courier New"/>
          <w:kern w:val="2"/>
          <w:sz w:val="28"/>
          <w:lang w:val="en-GB"/>
        </w:rPr>
        <w:t>- Proceedings - European Conference on Education of Visually Impaired, di AA.VV.</w:t>
      </w:r>
    </w:p>
    <w:p>
      <w:pPr>
        <w:pStyle w:val="Normal"/>
        <w:rPr>
          <w:rFonts w:ascii="Courier New" w:hAnsi="Courier New" w:cs="Courier New"/>
          <w:kern w:val="2"/>
          <w:sz w:val="28"/>
        </w:rPr>
      </w:pPr>
      <w:r>
        <w:rPr>
          <w:rFonts w:cs="Courier New" w:ascii="Courier New" w:hAnsi="Courier New"/>
          <w:kern w:val="2"/>
          <w:sz w:val="28"/>
        </w:rPr>
        <w:t>- Richiamo d'amore - Racconti, di Carino Tissin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ifferenza nel vedere e specificità del progetto educativo</w:t>
      </w:r>
    </w:p>
    <w:p>
      <w:pPr>
        <w:pStyle w:val="Normal"/>
        <w:rPr>
          <w:rFonts w:ascii="Courier New" w:hAnsi="Courier New" w:cs="Courier New"/>
          <w:kern w:val="2"/>
          <w:sz w:val="28"/>
        </w:rPr>
      </w:pPr>
      <w:r>
        <w:rPr>
          <w:rFonts w:cs="Courier New" w:ascii="Courier New" w:hAnsi="Courier New"/>
          <w:kern w:val="2"/>
          <w:sz w:val="28"/>
        </w:rPr>
        <w:t>- Una teoria pedagogica sull'handicap da limiti visivi -</w:t>
      </w:r>
    </w:p>
    <w:p>
      <w:pPr>
        <w:pStyle w:val="Normal"/>
        <w:rPr/>
      </w:pPr>
      <w:r>
        <w:rPr>
          <w:rFonts w:cs="Courier New" w:ascii="Courier New" w:hAnsi="Courier New"/>
          <w:kern w:val="2"/>
          <w:sz w:val="28"/>
        </w:rPr>
        <w:t xml:space="preserve">1. </w:t>
      </w:r>
      <w:r>
        <w:rPr>
          <w:rFonts w:cs="Courier New" w:ascii="Courier New" w:hAnsi="Courier New"/>
          <w:i/>
          <w:iCs/>
          <w:kern w:val="2"/>
          <w:sz w:val="28"/>
        </w:rPr>
        <w:t>Pluralità e peculiarità degli stati di «mino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grande allieva di Heidegger, Hannah Arendt, scriveva in «Vita activa» che «non l'uomo ma gli uomini abitano il nostro pianeta»; potrei aggiungere che i portatori di deficit differiscono tra loro assai più di quanto i normodotati si differenzino rispettivamente per le individuali caratteris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nso che la teoria «di frontiera» dell'Handicap dovrebbe principalmente lavorare proprio sul profilo della diversità e della differenza, che paradossalmente costituiscono il principale punto in comune fra tutti gli umani, portatori che essi siano di deficit conclamati o inevidenti. Ciò significa da un lato fare i conti con le pratiche prevalenti, dall'altro con i preesistenti assetti teoric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2. </w:t>
      </w:r>
      <w:r>
        <w:rPr>
          <w:rFonts w:cs="Courier New" w:ascii="Courier New" w:hAnsi="Courier New"/>
          <w:i/>
          <w:iCs/>
          <w:kern w:val="2"/>
          <w:sz w:val="28"/>
        </w:rPr>
        <w:t>Importanza dell'integ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talia è, certo tra i paesi d'Europa e verosimilmente nel mondo, quella che detiene il patrimonio teorico e legislativo più avanzato in materia di handicap. Mentre nella quasi totalità delle altre nazioni i ragazzi handicappati sono reclusi in istituzioni speciali (e quelli semplicemente «difficili» o svantaggiati in scuole differenziali) da noi l'integrazione è una teoria pressoché unanimemente condivisa e su di essa si basa tutta la più recente produzione normativa, a partire dalla L. 104. Attraverso l'osservazione dell'esperienza francese e lo scambio di informazioni con insegnanti di altri Paesi, ho potuto comparativamente apprezzare l'elevata qualità del livello culturale, scientifico e didattico con cui il problema viene trattato in gran parte delle scuole d'Ita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tegrazione non è forse il massimo sul piano teorico ma, data la situazione europea, è certamente una direzione dell'intenzionalità pedagogica da difendere e promuovere affinché sia pienamente attuata nella nostra N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contempo la teoria deve comunque procedere, ed essere pronta per quando l'integrazionismo sarà divenuto non più adeguatamente propulsivo e orientativo della prassi. La direzione in cui operare è quella di comprendere il deficit - in particolare quello visivo - nel quadro generale della pluralità, della diversità e della differenz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w:t>
      </w:r>
      <w:r>
        <w:rPr>
          <w:rFonts w:cs="Courier New" w:ascii="Courier New" w:hAnsi="Courier New"/>
          <w:i/>
          <w:iCs/>
          <w:kern w:val="2"/>
          <w:sz w:val="28"/>
        </w:rPr>
        <w:t xml:space="preserve">pensiero della pluralità </w:t>
      </w:r>
      <w:r>
        <w:rPr>
          <w:rFonts w:cs="Courier New" w:ascii="Courier New" w:hAnsi="Courier New"/>
          <w:kern w:val="2"/>
          <w:sz w:val="28"/>
        </w:rPr>
        <w:t>è quello che studia gli innumerevoli frammenti che costituiscono quell'Intero virtualmente unificato dall'esperienza cosciente. Che studia anche quanto oggi sia difficile organizzare idealmente in un sistema un mondo estremamente complessificato, differenziato, diviso, diversificato. Che introduce i concetti di differenza e diversità.</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Differenza</w:t>
      </w:r>
      <w:r>
        <w:rPr>
          <w:rFonts w:cs="Courier New" w:ascii="Courier New" w:hAnsi="Courier New"/>
          <w:kern w:val="2"/>
          <w:sz w:val="28"/>
        </w:rPr>
        <w:t>. È il vario peso/levità e qualità della storia che ci porta appresso. Lo stato dell'essere con la relativa massa del pregiudizio, del precompreso, del precostituito nel frazionato continuum culturale/subculturale di appartenenza.</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Diversità</w:t>
      </w:r>
      <w:r>
        <w:rPr>
          <w:rFonts w:cs="Courier New" w:ascii="Courier New" w:hAnsi="Courier New"/>
          <w:kern w:val="2"/>
          <w:sz w:val="28"/>
        </w:rPr>
        <w:t>. È la varia intenzionalità, i richiami che vengono dal futuro della cultura; le gravità esercitate dalle masse di senso in formazione. La forma non compiuta che preme al di sotto e al di sopra delle evidenze. L'insieme delle energie che attivano i fenomeni del campo cultu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ccorre oggi cercare di pensare l'Altro e in particolare quell'altro più altro in quanto per i suoi deficit differisce dallo standard come apparizione di una corrispondenza interna/esterna all'io che ne fa materiale di costruzione di una identità ulteri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nsare ai quasi-altri (gli altri che mi sono vicini) e gli altri in senso proprio, quelli che poco influiscono sui miei luoghi di vita e sui miei processi di produzione di significato. Ripensare alle differenze vissute come negative, allo scacco, all'insuccesso.</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3. </w:t>
      </w:r>
      <w:r>
        <w:rPr>
          <w:rFonts w:cs="Courier New" w:ascii="Courier New" w:hAnsi="Courier New"/>
          <w:i/>
          <w:iCs/>
          <w:kern w:val="2"/>
          <w:sz w:val="28"/>
        </w:rPr>
        <w:t>Lo scac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un perenne compagno dell'esistenza umana, casualmente affezionato ad alcuni più che ad altri; ma la sua maggior significatività, la sua portata depressiva sono anche dei prodotti della calvinistica e tardomoderna ideologia della Norma e del Successo: non c'è in fondo vero scacco se non c'è obiettivo eteroindividuato e accettato e interiormente avvertito come segno della grazia divina o, laicamente, come elemento di giudizio del valore della persona. Non c'è scacco assolutamente determinante nella vita del soggetto se c'è senso, ovvero una direzione intenzionale della coscienza orientata a un fine autoindividuato e indeterminato, i cui tratti fondamentali si scorgono ma non si conoscono, anche perché mutano con il procedere del soggetto nel campo prospettico reciprocamente costituentes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4. </w:t>
      </w:r>
      <w:r>
        <w:rPr>
          <w:rFonts w:cs="Courier New" w:ascii="Courier New" w:hAnsi="Courier New"/>
          <w:i/>
          <w:iCs/>
          <w:kern w:val="2"/>
          <w:sz w:val="28"/>
        </w:rPr>
        <w:t>Attività/passività del soggett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L'attività del maestro che lavora con i soggetti dell'handicap - e dunque l'arco teleologico della didattica speciale come scienza - non è solo l'</w:t>
      </w:r>
      <w:r>
        <w:rPr>
          <w:rFonts w:cs="Courier New" w:ascii="Courier New" w:hAnsi="Courier New"/>
          <w:i/>
          <w:iCs/>
          <w:kern w:val="2"/>
          <w:sz w:val="28"/>
        </w:rPr>
        <w:t xml:space="preserve">intervento </w:t>
      </w:r>
      <w:r>
        <w:rPr>
          <w:rFonts w:cs="Courier New" w:ascii="Courier New" w:hAnsi="Courier New"/>
          <w:kern w:val="2"/>
          <w:sz w:val="28"/>
        </w:rPr>
        <w:t>(impostazione prevalente della didattica da Comenio a oggi) ma l'</w:t>
      </w:r>
      <w:r>
        <w:rPr>
          <w:rFonts w:cs="Courier New" w:ascii="Courier New" w:hAnsi="Courier New"/>
          <w:i/>
          <w:iCs/>
          <w:kern w:val="2"/>
          <w:sz w:val="28"/>
        </w:rPr>
        <w:t>attesa</w:t>
      </w:r>
      <w:r>
        <w:rPr>
          <w:rFonts w:cs="Courier New" w:ascii="Courier New" w:hAnsi="Courier New"/>
          <w:kern w:val="2"/>
          <w:sz w:val="28"/>
        </w:rPr>
        <w:t xml:space="preserve">: attesa delle forme in cui l'alunno vorrà realizzarsi sia per sue originarie vocazioni d'identità sia per rispondere al nostro </w:t>
      </w:r>
      <w:r>
        <w:rPr>
          <w:rFonts w:cs="Courier New" w:ascii="Courier New" w:hAnsi="Courier New"/>
          <w:i/>
          <w:iCs/>
          <w:kern w:val="2"/>
          <w:sz w:val="28"/>
        </w:rPr>
        <w:t>invito</w:t>
      </w:r>
      <w:r>
        <w:rPr>
          <w:rFonts w:cs="Courier New" w:ascii="Courier New" w:hAnsi="Courier New"/>
          <w:kern w:val="2"/>
          <w:sz w:val="28"/>
        </w:rPr>
        <w:t>.</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Un esempio delle espressioni didattiche di questo approccio può consistere nel prevalente rifiuto delle pratiche consistenti nel conseguimento di obiettivi stabiliti senza coinvolgimento dell'intenzionalità dell'allievo e talvolta neppure dell'insegnante, in questo caso ridotto o peggio autoridotto a mero burocrate dell'assistenza. Il lato più importante nell'insegnamento può consistere invece nello scatenamento delle potenzialità dell'</w:t>
      </w:r>
      <w:r>
        <w:rPr>
          <w:rFonts w:cs="Courier New" w:ascii="Courier New" w:hAnsi="Courier New"/>
          <w:i/>
          <w:iCs/>
          <w:kern w:val="2"/>
          <w:sz w:val="28"/>
        </w:rPr>
        <w:t>interazione tra soggetti attivi</w:t>
      </w:r>
      <w:r>
        <w:rPr>
          <w:rFonts w:cs="Courier New" w:ascii="Courier New" w:hAnsi="Courier New"/>
          <w:kern w:val="2"/>
          <w:sz w:val="28"/>
        </w:rPr>
        <w:t xml:space="preserve"> imprenditori e non amministratori del proprio sapere e della propria identità. Può essere nell'evitare di norma enunciazioni e nell'impostare gli argomenti come questioni, problemi d'interpretazione, occasioni di pro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nso occorra passare da una didattica dell'integrazione (assimilazione ai modi di pensare, sentire e comportarsi tipici dei soggetti «normodotati») a una didattica della soggettualizz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5. </w:t>
      </w:r>
      <w:r>
        <w:rPr>
          <w:rFonts w:cs="Courier New" w:ascii="Courier New" w:hAnsi="Courier New"/>
          <w:i/>
          <w:iCs/>
          <w:kern w:val="2"/>
          <w:sz w:val="28"/>
        </w:rPr>
        <w:t>Sentieri didattic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insegnamento ha un oggetto che appartiene a una storia (e il nostro tempo ha molte storie); ha un luogo (in cui oggi convivono molti luoghi); ha un soggetto docente individuale e un soggetto discente con una propria </w:t>
      </w:r>
      <w:r>
        <w:rPr>
          <w:rFonts w:cs="Courier New" w:ascii="Courier New" w:hAnsi="Courier New"/>
          <w:i/>
          <w:iCs/>
          <w:kern w:val="2"/>
          <w:sz w:val="28"/>
        </w:rPr>
        <w:t>differente</w:t>
      </w:r>
      <w:r>
        <w:rPr>
          <w:rFonts w:cs="Courier New" w:ascii="Courier New" w:hAnsi="Courier New"/>
          <w:kern w:val="2"/>
          <w:sz w:val="28"/>
        </w:rPr>
        <w:t xml:space="preserve"> identità. Quindi l'esperienza didattica, se mai lo è stata, oggi </w:t>
      </w:r>
      <w:r>
        <w:rPr>
          <w:rFonts w:cs="Courier New" w:ascii="Courier New" w:hAnsi="Courier New"/>
          <w:i/>
          <w:iCs/>
          <w:kern w:val="2"/>
          <w:sz w:val="28"/>
        </w:rPr>
        <w:t>non è più contenibile o riducibile da apparati teorici di ordine normativo e tendenti a ignorare i limiti e le risorse delle specifiche articolazioni della differenza e della diversità</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sso suggerire alcuni esiti teorico-pratici in cui potrà forse ritrovarsi, per analogia o per differenza, chi è impegnato nel set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Si insegna bene quando si avvertono i limiti della propria impreparazione, insieme a una sicurezza di fondo intorno alle proprie capacità. L'insegnamento può utilmente essere in primis vissuto come disagio, passione. Come rappresentazione di tentativi di fuoriuscita da uno stato cronico di malattia delle nostre esistenze e delle nostre conoscenze di cui si cerca di guarire insieme ai nostri allie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L'approfondimento colma la sete per farla divenire più forte. Non sazia, non stufa e perché non lo faccia occorre occhio alla misura e ai mo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Nella scuola, oltre alla sete di conoscenze, serve la sete di relazione, con la conoscenza ma anche con gli alunni e, se si ha fortuna, con i colleghi e i dirigent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4) Il sapere non va enunciato ma interrogato (va inquisito l'ordine precostituito delle conoscenze) e interrogato (cercato fra noi e gli altri, nel tempo e nel luogo in cui ci si ritrova). Le domande non mirano a verificare la corrispondenza delle conoscenze individuali agli statuti disciplinari ma a </w:t>
      </w:r>
      <w:r>
        <w:rPr>
          <w:rFonts w:cs="Courier New" w:ascii="Courier New" w:hAnsi="Courier New"/>
          <w:i/>
          <w:iCs/>
          <w:kern w:val="2"/>
          <w:sz w:val="28"/>
        </w:rPr>
        <w:t>cercare meglio la verità (il collimare dei sensi) sui fenomeni relativa ai cercatori</w:t>
      </w:r>
      <w:r>
        <w:rPr>
          <w:rFonts w:cs="Courier New" w:ascii="Courier New" w:hAnsi="Courier New"/>
          <w:kern w:val="2"/>
          <w:sz w:val="28"/>
        </w:rPr>
        <w:t>.</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5) Fine dell'insegnamento disciplinare è l'articolazione della visione del mondo, la distinzione tra il soggetto e gli eventi di cui partecipa e degli eventi tra loro secondo le tradizioni interpretative storicamente formate (discipline come analisi). Ma il senso dei fini è nella </w:t>
      </w:r>
      <w:r>
        <w:rPr>
          <w:rFonts w:cs="Courier New" w:ascii="Courier New" w:hAnsi="Courier New"/>
          <w:i/>
          <w:iCs/>
          <w:kern w:val="2"/>
          <w:sz w:val="28"/>
        </w:rPr>
        <w:t>ricostituzione intellettuale dell'unità tra soggetto e mondo e tra i vari profili delle visioni del mondo</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Il fine è indivisibile, non smontabile in obiettivi ovvero in frammenti posti come dotati di senso e di significato propri, anche quando si tratta di frammenti minimi. Il fine può essere articolato in paradigmi e poi in argomenti; dovrà essere presente in ogni atto educativ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7) Il viaggio non può essere pianificato e temporizzato. Nelle discipline l'ipercomplessità (analoga a quella meteorologica con cui dovevano fare i conti i naviganti di un tempo) non può essere forzata </w:t>
      </w:r>
      <w:r>
        <w:rPr>
          <w:rFonts w:cs="Courier New" w:ascii="Courier New" w:hAnsi="Courier New"/>
          <w:i/>
          <w:iCs/>
          <w:kern w:val="2"/>
          <w:sz w:val="28"/>
        </w:rPr>
        <w:t xml:space="preserve">navigando a motore </w:t>
      </w:r>
      <w:r>
        <w:rPr>
          <w:rFonts w:cs="Courier New" w:ascii="Courier New" w:hAnsi="Courier New"/>
          <w:kern w:val="2"/>
          <w:sz w:val="28"/>
        </w:rPr>
        <w:t>ossia riducendola e cercando effetti di determinazione sul comportamento degli alliev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n sintesi, ridurre l'insuccesso o l'handicap scolastico da differenza del vedere comporta anche l'adottare le pratiche del </w:t>
      </w:r>
      <w:r>
        <w:rPr>
          <w:rFonts w:cs="Courier New" w:ascii="Courier New" w:hAnsi="Courier New"/>
          <w:i/>
          <w:iCs/>
          <w:kern w:val="2"/>
          <w:sz w:val="28"/>
        </w:rPr>
        <w:t>lasciar essere, del lasciar «vedere» in forme altre dalla visione ordinaria, dell'indicare soggettivo aperto all'intersoggettività</w:t>
      </w:r>
      <w:r>
        <w:rPr>
          <w:rFonts w:cs="Courier New" w:ascii="Courier New" w:hAnsi="Courier New"/>
          <w:kern w:val="2"/>
          <w:sz w:val="28"/>
        </w:rPr>
        <w:t>.</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6. </w:t>
      </w:r>
      <w:r>
        <w:rPr>
          <w:rFonts w:cs="Courier New" w:ascii="Courier New" w:hAnsi="Courier New"/>
          <w:i/>
          <w:iCs/>
          <w:kern w:val="2"/>
          <w:sz w:val="28"/>
        </w:rPr>
        <w:t>Su contenuti e trattazione dei programmi delle scuole di specia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rogrammi venturi che ignorano i fini e sono articolati in obiettivi «buoni per tutti» sono, si diceva nel convegno di Roma del Marzo 96, i potenziali, quasi sicuri «colpevoli» degli insuccessi futuri. Una revisione (sempre che si sia ancora in tempo) dei programmi e della normativa potrebbe prendere in considerazione queste ipote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postamento della prevalente intenzionalità program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entrali appaiono oggi due concetti: quello di Formazione e, specie per la particolare problematica considerata, quello di Differenza. Il contributo in termini di livelli interpretativi e di capacità progettuali, che potrà essere proposto, configura un formatore di alto profilo culturale, di buone capacità relazionali, in grado di rappresentare egli stesso un vettore di orientamento per il suo circolo e di concorrere - insieme ai colleghi, ai direttori didattici e agli ispettori - a introdurre elementi di qualificazione culturale e scientifica nelle nuove metodiche di approccio al problema dell'handicap. L'ex «insegnante di sostegno», in futuro mi auguro «formatore per le problematiche della differenza» potrà acquisire gli elementi di una più profonda cultura e di un nuovo stile educ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tro ogni ritorno alla medicalizzazione, contro ogni psicologismo, si dovrà tener conto che i classici della pedagogia, della filosofia e delle altre scienze dell'educazione costituiscono un orientamento di perenne validità, un punto di visione prezioso per l'interpretazione della differenza e un progetto d'incontr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6.1. </w:t>
      </w:r>
      <w:r>
        <w:rPr>
          <w:rFonts w:cs="Courier New" w:ascii="Courier New" w:hAnsi="Courier New"/>
          <w:i/>
          <w:iCs/>
          <w:kern w:val="2"/>
          <w:sz w:val="28"/>
        </w:rPr>
        <w:t>Scene di una presentazione umani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esentare il sapere come sapere narrativo, che compone con linguaggio rigoroso una costellazione sterminata di esperienze in una teoria-storia di storie di con-vivenza col proprio corpo e di consuetudini di c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mettere di pensare all'uomo come ad una macchina e alla psiche come a un supercomputer e di ritenere che sia possibile il governo degli eventi mentali e corporei prevalentemente attraverso la chimica o la programmazione razionalistica della condot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sieme variamente ordinato/disordinato corpo/anima non è determinabile né programmabile e solo probabilisticamente prevedibile. Risponde agli stimoli psichici e fisici non automaticamente ma in modo relativamente e mutevolmente autonom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7. </w:t>
      </w:r>
      <w:r>
        <w:rPr>
          <w:rFonts w:cs="Courier New" w:ascii="Courier New" w:hAnsi="Courier New"/>
          <w:i/>
          <w:iCs/>
          <w:kern w:val="2"/>
          <w:sz w:val="28"/>
        </w:rPr>
        <w:t>«Quasi-regole» per ridurre l'handicap da limiti della visione ocular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Riconoscimento </w:t>
      </w:r>
      <w:r>
        <w:rPr>
          <w:rFonts w:cs="Courier New" w:ascii="Courier New" w:hAnsi="Courier New"/>
          <w:i/>
          <w:iCs/>
          <w:kern w:val="2"/>
          <w:sz w:val="28"/>
        </w:rPr>
        <w:t>della centralità del soggetto</w:t>
      </w:r>
      <w:r>
        <w:rPr>
          <w:rFonts w:cs="Courier New" w:ascii="Courier New" w:hAnsi="Courier New"/>
          <w:kern w:val="2"/>
          <w:sz w:val="28"/>
        </w:rPr>
        <w:t xml:space="preserve"> del benessere e della sofferenza: l'entropatia (figurarsi, restando se stessi e non presumendo troppo, come l'altro può vivere la proposta pedagogica che stiamo per fargli) è la base di partenza dell'aver (in) c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ecupero (o invenzione) del punto di vista intersoggettivo: non si progetta un intervento dal punto di vista del soggetto-altro (impossibile), ma nemmeno dal solo punto di vista personale e/o della corporazione/ordine e/o della società (sarebbe alienante). Si progetta secondo lo stato della relazione che il soggetto può reinstaurare con gli elementi del suo campo così come il terapeuta o l'insegnante possono intenderli dal proprio, ineludibile punto di prospet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alenza di invito: apertura all'agire altrui nel «nostro» spazio esistenziale e professionale. Lasciar accadere e lasciar essere, rimuovendo attivamente gli ostacoli all'autorealizzazione della soggettività in noi stessi come negli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dividuazione dei problemi come problemi per... qualcuno formulati da qualcun altro: i problemi cambiano a seconda dell'identità e del contesto di chi li vive e di chi li config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ervenire alla rinuncia a decidere per gli altri (oltre agli svantaggiati, anche i minorati devono uscire dallo stato di minorità) e all'obiettivazione (es. valutare l'altro secondo noi stessi o, peggio, secondo anonimi, oggettivistici criteri di classif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nunciare agli obiettivi come cardine teleologico, ovvero al lavorare per risultati immediatamente riscontrabili e... vendibili su un mercato da cui molti sono esclu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mparare a conoscere i limiti oltre cui l'azione-per diventa un'azione/agitazione-su (rif. all'accanimento terapeutico come a quello didattic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Interpretare le risultanze del nostro agire sull'handicap e/o sull'insuccesso scolastico secondo un punto di vista né soggettivistico né oggettivistico ma </w:t>
      </w:r>
      <w:r>
        <w:rPr>
          <w:rFonts w:cs="Courier New" w:ascii="Courier New" w:hAnsi="Courier New"/>
          <w:i/>
          <w:iCs/>
          <w:kern w:val="2"/>
          <w:sz w:val="28"/>
        </w:rPr>
        <w:t>intersoggettivo</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alorizzazione dell'attesa: il futuro non può essere pensato solo come effetto di un progetto, ma anche prospettato da una disposizione di attesa di qualcosa che maturerà anche extraintenzionalmente e non per questo sarà da vivere in neg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ener conto che la non-collaborazione dello svantaggiato o del minorato può essere un aspetto della sua diver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disegnare ogni giorno, ogni ora il disegno ed il progetto clinico/pedagogico a seconda delle evidenze che la «realtà» ci invia.</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8. </w:t>
      </w:r>
      <w:r>
        <w:rPr>
          <w:rFonts w:cs="Courier New" w:ascii="Courier New" w:hAnsi="Courier New"/>
          <w:i/>
          <w:iCs/>
          <w:kern w:val="2"/>
          <w:sz w:val="28"/>
        </w:rPr>
        <w:t>Handicap e Tecnol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pedagogia che riconosca il valore della pluralità e dunque della diversità e della differenza non si può proporre di «normalizzarne» il soggetto. Oltre tutto questi, oltre che creato, è creatura: può ogni giorno farsi diverso, esistere ex novo; ci propone con la sua stessa presenza morfologie che stanno «scandalosamente» oltre la soglia delle comuni capacità di comprensione. Un'adeguata ermeneutica della soggettualità differente, una visione filosofica dello spirito, una capacità di con-passione e di aiuto nella reazione sono certamente quell'essenziale di cui il portatore di deficit ha biso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notevole aiuto può essere la tecnica, specie per l'handicap da limiti della visione, ove non si ponga come rimedio miracoloso per la soluzione dei problemi. La critica all'egemonia della ragion tecnica promossa da Husserl e Heidegger ha esiti che non possono non riguardare anche il portatore di deficit: la tecnica tende a coprire e annullare il soggetto umano del bisogno e dell'aiuto, a confinare «professionalmente» cliente e professionista, a limitare il pensiero e l'azione a normative e piste predeterminate. Nega soprattutto la creaturalità e la creatività del soggetto che insegna e che apprende, riducendo la comunicazione nei termini di una procedura prefiss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queste necessarie avvertenze, la tecnica può tuttavia esser positivamente messa in opera: amplifica le forze fisiche del soggetto, le sue capacità sensoriali (vista e udito in particolare), offre attraverso i programmi interattivi ottime possibilità di sviluppo di una parte del pensiero, quella detta convergente. Non può fare che bene sul piano motorio e sensoriale (a parte l'inevitabile fenomeno della dipendenza); può essere positivamente impiegata per lo sviluppo psichico con le attenzioni che segu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Evitare il perverso circolo pragmatistico-comportamentista stimolo-risposta-rinforzo-stimolo; i limiti di questo modello psicologico son stati ampiamente individuati e in particolare si è dimostrato che i mutamenti più positivi non avvengono per ristrutturazioni dell'intero campo in cui il soggetto è imme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Guardarsi dal sequestrare l'intera possibilità attenzionale del soggetto; questi ha bisogno di distrarsi, di tempo vuoto, di intervalli in cui stare solo con se stesso, senza interfer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Evitare che le procedure dell'apparato tecnico prevalgano sui processi della soggettualità, riducendo il soggetto e la sua complessità quasi a un terminale di un sistema di computer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Ridurre il più possibile la sua dipendenza dagli strumenti tecnici, specie quelli che interferiscono con gli assetti affettivi e cogni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Pensare che la scuola non è un laboratorio, ma un luogo di vita in cui ciò che soprattutto conta è la relazione tra i soggetti e la presenza dello Spiri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i/>
          <w:iCs/>
          <w:kern w:val="2"/>
          <w:sz w:val="28"/>
        </w:rPr>
        <w:t>Conclu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ntatto con la «differenza» è per ogni educatore un'occasione di conoscenza e di maturazione; ma è anche ineludibilmente, oltre ogni retorica, un confronto con il limite e con il dolore particolari, con la specificità del contrarsi dell'esistenza. In particolare stare accanto a chi deve rappresentarsi il mondo senza gli strumenti fisici per vederlo è condividerne a tempo pieno (genitore) o parziale (insegnante) un ampliamento delle prospettive e un disagio variamente amplificati dalla conoscenza e dall'am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aggiunto il luogo di prossimità alla differenza radicale, che quasi sempre è luogo di serenità e/o di sofferenza qualitativamente diverse, il compagno di strada del cieco può guardare il mondo e chi vi si agita come dall'altrove, configurando con occhi altri e più sereni il senso e il non senso della vita umana. E può dall'altra parte indirizzare a chi abita al centro del mistero, oltre il cerchio della luce ordinaria, il messaggio di un diverso sentimento di sé, raggiunto attraverso la consapevolezza della sua povertà di precario «normale». E si potrà vivere con partecipazione e serenità la nostra prossimità alla dista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terpretare la condizione e la possibilità di chi è affetto da forti limiti della visione oculare richiede il coglierne la differenza e la diversità dagli altri handicap, al fine di disegnare adeguati e specifici progetti educativi.</w:t>
      </w:r>
    </w:p>
    <w:p>
      <w:pPr>
        <w:pStyle w:val="Normal"/>
        <w:rPr>
          <w:rFonts w:ascii="Courier New" w:hAnsi="Courier New" w:cs="Courier New"/>
          <w:i/>
          <w:i/>
          <w:iCs/>
          <w:kern w:val="2"/>
          <w:sz w:val="28"/>
        </w:rPr>
      </w:pPr>
      <w:r>
        <w:rPr>
          <w:rFonts w:cs="Courier New" w:ascii="Courier New" w:hAnsi="Courier New"/>
          <w:i/>
          <w:iCs/>
          <w:kern w:val="2"/>
          <w:sz w:val="28"/>
        </w:rPr>
        <w:t>Gabriele Boselli</w:t>
      </w:r>
    </w:p>
    <w:p>
      <w:pPr>
        <w:pStyle w:val="Normal"/>
        <w:rPr>
          <w:rFonts w:ascii="Courier New" w:hAnsi="Courier New" w:cs="Courier New"/>
          <w:kern w:val="2"/>
          <w:sz w:val="28"/>
        </w:rPr>
      </w:pPr>
      <w:r>
        <w:rPr>
          <w:rFonts w:cs="Courier New" w:ascii="Courier New" w:hAnsi="Courier New"/>
          <w:kern w:val="2"/>
          <w:sz w:val="28"/>
        </w:rPr>
        <w:t>(Dirigente superiore servizi ispettivi sovrintendenza scolastica di Ancon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Aspetti psicopedagogici e didattici della minorazione visiva</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kern w:val="2"/>
          <w:sz w:val="28"/>
        </w:rPr>
      </w:pPr>
      <w:r>
        <w:rPr>
          <w:rFonts w:cs="Courier New" w:ascii="Courier New" w:hAnsi="Courier New"/>
          <w:i/>
          <w:iCs/>
          <w:kern w:val="2"/>
          <w:sz w:val="28"/>
        </w:rPr>
        <w:t>Premes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teniamo di dover preliminarmente indicare al lettore il punto di vista dal quale esamineremo il problema dell'educazione dei soggetti privi della vista onde collocare le argomentazioni in un contesto che, possibilmente, le renda non equivoche o fuorviant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Va constatato, purtroppo, che, nonostante la buona qualità dei provvedimenti giuridico-normativi, l'aumentata consapevolezza socioculturale e la consistente e valida ricerca scientifica - segnatamente di quella psicopedagogica - gli interventi educativi per i soggetti in situazione di handicap sembrano ancora in molti casi condizionati o viziati dalla incapacità di considerare e cogliere la vera identità dell'handicappato considerato, invece, non poche volte, attraverso lo stigma ritagliatogli addosso nel corso dei secoli. Come afferma Andrea Canevaro, si potrebbe dire che in molti casi vi è «la certezza che la qualità della relazione venga determinata dalla presenza dell'handicap a priori»; [Nota 1: A. Canevaro, </w:t>
      </w:r>
      <w:r>
        <w:rPr>
          <w:rFonts w:cs="Courier New" w:ascii="Courier New" w:hAnsi="Courier New"/>
          <w:i/>
          <w:iCs/>
          <w:kern w:val="2"/>
          <w:sz w:val="28"/>
        </w:rPr>
        <w:t>Handicap e identità</w:t>
      </w:r>
      <w:r>
        <w:rPr>
          <w:rFonts w:cs="Courier New" w:ascii="Courier New" w:hAnsi="Courier New"/>
          <w:kern w:val="2"/>
          <w:sz w:val="28"/>
        </w:rPr>
        <w:t>, Cappelli, Bologna, 1986, p. 47.] ovviamente questo può determinare errori, fraintendimenti e l'incapacità di cogliere appieno le possibilità e i modi di essere delle persone handicappate con conseguenti probabili limiti al loro processo di svilupp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È certamente vero, come sostiene Letterio Smeriglio, che «inevitabilmente, la presenza di gravi handicaps, che interessano le funzioni percettivo-motorie o mentali, non determina soltanto un depotenziamento delle relative funzioni, ma anche una diversa strutturazione dei processi di pensiero e delle attività cognitive e correlativamente una diversa configurazione delle modalità comportamentali e della vita affettiva». [Nota 2: L. Smeriglio, </w:t>
      </w:r>
      <w:r>
        <w:rPr>
          <w:rFonts w:cs="Courier New" w:ascii="Courier New" w:hAnsi="Courier New"/>
          <w:i/>
          <w:iCs/>
          <w:kern w:val="2"/>
          <w:sz w:val="28"/>
        </w:rPr>
        <w:t>Personalità e diversità</w:t>
      </w:r>
      <w:r>
        <w:rPr>
          <w:rFonts w:cs="Courier New" w:ascii="Courier New" w:hAnsi="Courier New"/>
          <w:kern w:val="2"/>
          <w:sz w:val="28"/>
        </w:rPr>
        <w:t>, Peloritana, Messina, 1982, pp. 139-140.] È conseguentemente giusto che tale diversità venga considerata e conosciuta nelle sue caratterizzazioni, specificità e peculiarità da chiunque sia impegnato nel processo di crescita e nello sviluppo educativo degli handicappati. Ma le informazioni e le cognizioni non bastano, ché qui si tratta anche di governare il proprio vissuto emotivo, le angosce, le proiezioni attivate da una realtà «perturbante» capace di suscitare fantasmi stigmatizzati. Occorre, allora, pervenire alla consapevolezza che l'identità dell'handicappato non sta tanto, o solo, nelle «conoscenze», nelle constatazioni scontate o, addirittura, in credenze, ma in una ricerca, un contatto diretto, una relazionalità che permetta di mettere a fuoco e valorizzare le reali risorse del diverso, che, appunto, non sempre sono quelle descritte dagli studiosi e men che meno quelle pensate dal «senso comun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Proprio gli ultimi venti anni hanno dimostrato che convinzioni, anche scientifiche, su ciò che erano in grado di fare i soggetti con handicap si sono dimostrate sbagliate, perché essi sono riusciti in molti casi, a raggiungere esiti impensati in quanto «la natura umana - ricorda G. Vico - è ricca di risorse, spesso insperate ed inattese». [Nota 3: G. Vico, </w:t>
      </w:r>
      <w:r>
        <w:rPr>
          <w:rFonts w:cs="Courier New" w:ascii="Courier New" w:hAnsi="Courier New"/>
          <w:i/>
          <w:iCs/>
          <w:kern w:val="2"/>
          <w:sz w:val="28"/>
        </w:rPr>
        <w:t>Handicappati</w:t>
      </w:r>
      <w:r>
        <w:rPr>
          <w:rFonts w:cs="Courier New" w:ascii="Courier New" w:hAnsi="Courier New"/>
          <w:kern w:val="2"/>
          <w:sz w:val="28"/>
        </w:rPr>
        <w:t>, La Scuola, Brescia, 1984, p. 6.] Tali risultati, però, si sono realizzati e si realizzano proprio quando non ci si ferma solo alla «scienza» o, peggio, ci si lascia dominare dallo stigma, ma, attraverso una relazionalità e una ricerca equilibrata e positiva, ci si avvia verso il fine autentico di ogni educazione: il maggior sviluppo possibile della personalità dell'alunn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llora, non deve essere l'handicappato il nostro punto di riferimento o l'interlocutore ma la </w:t>
      </w:r>
      <w:r>
        <w:rPr>
          <w:rFonts w:cs="Courier New" w:ascii="Courier New" w:hAnsi="Courier New"/>
          <w:i/>
          <w:iCs/>
          <w:kern w:val="2"/>
          <w:sz w:val="28"/>
        </w:rPr>
        <w:t>persona</w:t>
      </w:r>
      <w:r>
        <w:rPr>
          <w:rFonts w:cs="Courier New" w:ascii="Courier New" w:hAnsi="Courier New"/>
          <w:kern w:val="2"/>
          <w:sz w:val="28"/>
        </w:rPr>
        <w:t xml:space="preserve"> che, anche quando è colpita da una minorazione di qualsivoglia natura, non perde il suo valore intrinseco, la sua dignità e il contraddistinguersi «per il suo </w:t>
      </w:r>
      <w:r>
        <w:rPr>
          <w:rFonts w:cs="Courier New" w:ascii="Courier New" w:hAnsi="Courier New"/>
          <w:i/>
          <w:iCs/>
          <w:kern w:val="2"/>
          <w:sz w:val="28"/>
        </w:rPr>
        <w:t>essere</w:t>
      </w:r>
      <w:r>
        <w:rPr>
          <w:rFonts w:cs="Courier New" w:ascii="Courier New" w:hAnsi="Courier New"/>
          <w:kern w:val="2"/>
          <w:sz w:val="28"/>
        </w:rPr>
        <w:t xml:space="preserve">, per il suo </w:t>
      </w:r>
      <w:r>
        <w:rPr>
          <w:rFonts w:cs="Courier New" w:ascii="Courier New" w:hAnsi="Courier New"/>
          <w:i/>
          <w:iCs/>
          <w:kern w:val="2"/>
          <w:sz w:val="28"/>
        </w:rPr>
        <w:t>poter essere</w:t>
      </w:r>
      <w:r>
        <w:rPr>
          <w:rFonts w:cs="Courier New" w:ascii="Courier New" w:hAnsi="Courier New"/>
          <w:kern w:val="2"/>
          <w:sz w:val="28"/>
        </w:rPr>
        <w:t xml:space="preserve">, per un suo </w:t>
      </w:r>
      <w:r>
        <w:rPr>
          <w:rFonts w:cs="Courier New" w:ascii="Courier New" w:hAnsi="Courier New"/>
          <w:i/>
          <w:iCs/>
          <w:kern w:val="2"/>
          <w:sz w:val="28"/>
        </w:rPr>
        <w:t>dover essere</w:t>
      </w:r>
      <w:r>
        <w:rPr>
          <w:rFonts w:cs="Courier New" w:ascii="Courier New" w:hAnsi="Courier New"/>
          <w:kern w:val="2"/>
          <w:sz w:val="28"/>
        </w:rPr>
        <w:t xml:space="preserve">... che costituiscono nella loro sinergica implicanza nei dinamismi funzionali della persona, la persona stessa proiettata alla propria autonomia... (ma)... Vivere per il portatore di handicap significa anche fare i conti con una </w:t>
      </w:r>
      <w:r>
        <w:rPr>
          <w:rFonts w:cs="Courier New" w:ascii="Courier New" w:hAnsi="Courier New"/>
          <w:i/>
          <w:iCs/>
          <w:kern w:val="2"/>
          <w:sz w:val="28"/>
        </w:rPr>
        <w:t>determinante irreversibile</w:t>
      </w:r>
      <w:r>
        <w:rPr>
          <w:rFonts w:cs="Courier New" w:ascii="Courier New" w:hAnsi="Courier New"/>
          <w:kern w:val="2"/>
          <w:sz w:val="28"/>
        </w:rPr>
        <w:t xml:space="preserve">, che limita, ostacola, costringe a rallentamenti sul piano degli apprendimenti e degli adattamenti, orienta verso atteggiamenti di regressione e di iperprotezione. Il </w:t>
      </w:r>
      <w:r>
        <w:rPr>
          <w:rFonts w:cs="Courier New" w:ascii="Courier New" w:hAnsi="Courier New"/>
          <w:i/>
          <w:iCs/>
          <w:kern w:val="2"/>
          <w:sz w:val="28"/>
        </w:rPr>
        <w:t>poter essere del diverso</w:t>
      </w:r>
      <w:r>
        <w:rPr>
          <w:rFonts w:cs="Courier New" w:ascii="Courier New" w:hAnsi="Courier New"/>
          <w:kern w:val="2"/>
          <w:sz w:val="28"/>
        </w:rPr>
        <w:t>, tuttavia, deve essere sempre assunto in chiave positiva alla luce dell'</w:t>
      </w:r>
      <w:r>
        <w:rPr>
          <w:rFonts w:cs="Courier New" w:ascii="Courier New" w:hAnsi="Courier New"/>
          <w:i/>
          <w:iCs/>
          <w:kern w:val="2"/>
          <w:sz w:val="28"/>
        </w:rPr>
        <w:t xml:space="preserve">essere </w:t>
      </w:r>
      <w:r>
        <w:rPr>
          <w:rFonts w:cs="Courier New" w:ascii="Courier New" w:hAnsi="Courier New"/>
          <w:kern w:val="2"/>
          <w:sz w:val="28"/>
        </w:rPr>
        <w:t xml:space="preserve">e del </w:t>
      </w:r>
      <w:r>
        <w:rPr>
          <w:rFonts w:cs="Courier New" w:ascii="Courier New" w:hAnsi="Courier New"/>
          <w:i/>
          <w:iCs/>
          <w:kern w:val="2"/>
          <w:sz w:val="28"/>
        </w:rPr>
        <w:t>dovere essere</w:t>
      </w:r>
      <w:r>
        <w:rPr>
          <w:rFonts w:cs="Courier New" w:ascii="Courier New" w:hAnsi="Courier New"/>
          <w:kern w:val="2"/>
          <w:sz w:val="28"/>
        </w:rPr>
        <w:t xml:space="preserve">». [Nota 4: G. Vico, </w:t>
      </w:r>
      <w:r>
        <w:rPr>
          <w:rFonts w:cs="Courier New" w:ascii="Courier New" w:hAnsi="Courier New"/>
          <w:i/>
          <w:iCs/>
          <w:kern w:val="2"/>
          <w:sz w:val="28"/>
        </w:rPr>
        <w:t>Dall'infanzia alla pubertà: per uno sviluppo della intenzionalità nei portatori di handicap</w:t>
      </w:r>
      <w:r>
        <w:rPr>
          <w:rFonts w:cs="Courier New" w:ascii="Courier New" w:hAnsi="Courier New"/>
          <w:kern w:val="2"/>
          <w:sz w:val="28"/>
        </w:rPr>
        <w:t xml:space="preserve">, in M. Mencarelli (a cura di), </w:t>
      </w:r>
      <w:r>
        <w:rPr>
          <w:rFonts w:cs="Courier New" w:ascii="Courier New" w:hAnsi="Courier New"/>
          <w:i/>
          <w:iCs/>
          <w:kern w:val="2"/>
          <w:sz w:val="28"/>
        </w:rPr>
        <w:t>Handicap progetto educazione</w:t>
      </w:r>
      <w:r>
        <w:rPr>
          <w:rFonts w:cs="Courier New" w:ascii="Courier New" w:hAnsi="Courier New"/>
          <w:kern w:val="2"/>
          <w:sz w:val="28"/>
        </w:rPr>
        <w:t>, Giunti e Lisciani, Teramo, 1987, pp. 101-102.]</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riconoscimento di tali presupposti porta con sé una conseguenza ineludibile: l'affermazione di diritti positivi che rendano concreta la possibilità della persona handicappata di </w:t>
      </w:r>
      <w:r>
        <w:rPr>
          <w:rFonts w:cs="Courier New" w:ascii="Courier New" w:hAnsi="Courier New"/>
          <w:i/>
          <w:iCs/>
          <w:kern w:val="2"/>
          <w:sz w:val="28"/>
        </w:rPr>
        <w:t>essere</w:t>
      </w:r>
      <w:r>
        <w:rPr>
          <w:rFonts w:cs="Courier New" w:ascii="Courier New" w:hAnsi="Courier New"/>
          <w:kern w:val="2"/>
          <w:sz w:val="28"/>
        </w:rPr>
        <w:t xml:space="preserve">, di </w:t>
      </w:r>
      <w:r>
        <w:rPr>
          <w:rFonts w:cs="Courier New" w:ascii="Courier New" w:hAnsi="Courier New"/>
          <w:i/>
          <w:iCs/>
          <w:kern w:val="2"/>
          <w:sz w:val="28"/>
        </w:rPr>
        <w:t xml:space="preserve">poter essere </w:t>
      </w:r>
      <w:r>
        <w:rPr>
          <w:rFonts w:cs="Courier New" w:ascii="Courier New" w:hAnsi="Courier New"/>
          <w:kern w:val="2"/>
          <w:sz w:val="28"/>
        </w:rPr>
        <w:t xml:space="preserve">per realizzare il proprio </w:t>
      </w:r>
      <w:r>
        <w:rPr>
          <w:rFonts w:cs="Courier New" w:ascii="Courier New" w:hAnsi="Courier New"/>
          <w:i/>
          <w:iCs/>
          <w:kern w:val="2"/>
          <w:sz w:val="28"/>
        </w:rPr>
        <w:t xml:space="preserve">dovere essere </w:t>
      </w:r>
      <w:r>
        <w:rPr>
          <w:rFonts w:cs="Courier New" w:ascii="Courier New" w:hAnsi="Courier New"/>
          <w:kern w:val="2"/>
          <w:sz w:val="28"/>
        </w:rPr>
        <w:t xml:space="preserve">e non vi è dubbio che la persona concretamente e storicamente determinata, soprattutto se handicappata, tra tali diritti abbia a godere quello reale ed effettivo all'educazione «che va inteso come diritto a valorizzare tutto il potenziale educativo, che è in ciascuno di noi, che è potenziale di umanità, di affettività, di sensibilità, di percezione, di linguaggio, di intelligenza... In breve, ancora questo diritto significa onorare tutte le funzioni che interagiscono nella nostra personalità in modo che il potere di ognuna di esse onori il potere delle altre, pertanto garantire il diritto all'educazione significa operare in modo che le funzioni che interagiscono nella personalità individuale si sintonizzino tra loro consentendo una piena costruzione ed una integrale manifestazione della personalità». [Nota 5: S.S. Macchietti, </w:t>
      </w:r>
      <w:r>
        <w:rPr>
          <w:rFonts w:cs="Courier New" w:ascii="Courier New" w:hAnsi="Courier New"/>
          <w:i/>
          <w:iCs/>
          <w:kern w:val="2"/>
          <w:sz w:val="28"/>
        </w:rPr>
        <w:t>Coscienza pedagogica per educare in situazione di handicap</w:t>
      </w:r>
      <w:r>
        <w:rPr>
          <w:rFonts w:cs="Courier New" w:ascii="Courier New" w:hAnsi="Courier New"/>
          <w:kern w:val="2"/>
          <w:sz w:val="28"/>
        </w:rPr>
        <w:t xml:space="preserve">, in A. Curatola (a cura di), </w:t>
      </w:r>
      <w:r>
        <w:rPr>
          <w:rFonts w:cs="Courier New" w:ascii="Courier New" w:hAnsi="Courier New"/>
          <w:i/>
          <w:iCs/>
          <w:kern w:val="2"/>
          <w:sz w:val="28"/>
        </w:rPr>
        <w:t>Corporeità e mente</w:t>
      </w:r>
      <w:r>
        <w:rPr>
          <w:rFonts w:cs="Courier New" w:ascii="Courier New" w:hAnsi="Courier New"/>
          <w:kern w:val="2"/>
          <w:sz w:val="28"/>
        </w:rPr>
        <w:t>, I.F. e R.S.S., Soverato, 1993, p. 22.]</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econdo questa prospettiva ci occuperemo dell'educazione dei non vedenti totali dalla nascita considerati appunto come </w:t>
      </w:r>
      <w:r>
        <w:rPr>
          <w:rFonts w:cs="Courier New" w:ascii="Courier New" w:hAnsi="Courier New"/>
          <w:i/>
          <w:iCs/>
          <w:kern w:val="2"/>
          <w:sz w:val="28"/>
        </w:rPr>
        <w:t xml:space="preserve">persone cieche </w:t>
      </w:r>
      <w:r>
        <w:rPr>
          <w:rFonts w:cs="Courier New" w:ascii="Courier New" w:hAnsi="Courier New"/>
          <w:kern w:val="2"/>
          <w:sz w:val="28"/>
        </w:rPr>
        <w:t xml:space="preserve">e non come </w:t>
      </w:r>
      <w:r>
        <w:rPr>
          <w:rFonts w:cs="Courier New" w:ascii="Courier New" w:hAnsi="Courier New"/>
          <w:i/>
          <w:iCs/>
          <w:kern w:val="2"/>
          <w:sz w:val="28"/>
        </w:rPr>
        <w:t>ciechi</w:t>
      </w:r>
      <w:r>
        <w:rPr>
          <w:rFonts w:cs="Courier New" w:ascii="Courier New" w:hAnsi="Courier New"/>
          <w:kern w:val="2"/>
          <w:sz w:val="28"/>
        </w:rPr>
        <w:t>, termine questo che rinvia ancora oggi allo stereotipo dei «poveri ciechi» meritevoli di tanta pietà, che possiedono «una particolare predisposizione per la musica», che hanno «gli altri sensi naturalmente più sviluppati», che, infine, suscitano meraviglia, quando se ne conoscano alcuni adeguatamente educati, per le cose che riescono a far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ono questi luoghi comuni, immagini false e distorte che purtroppo sono molto diffuse e radicate nell'opinione pubblica in generale ma anche tra le persone che sono chiamate a svolgere un ruolo educativo scolastico non specializzato. Torna quanto mai attuale il richiamo che Augusto Romagnoli ebbe a fare ormai settanta anni fa: «la difficoltà principale dell'educazione dei ciechi è il conoscerli» per cui la consapevolezza intorno alla loro struttura psicologica e la loro realtà umana «è ciò che massimamente importa» per capire «come meglio possa essere educato, spiegarsi tutti quei fatti che destano meraviglia, trasformare la pietà in confidente cooperazione». [Nota 6: A. Romagnoli, </w:t>
      </w:r>
      <w:r>
        <w:rPr>
          <w:rFonts w:cs="Courier New" w:ascii="Courier New" w:hAnsi="Courier New"/>
          <w:i/>
          <w:iCs/>
          <w:kern w:val="2"/>
          <w:sz w:val="28"/>
        </w:rPr>
        <w:t>Ragazzi ciechi</w:t>
      </w:r>
      <w:r>
        <w:rPr>
          <w:rFonts w:cs="Courier New" w:ascii="Courier New" w:hAnsi="Courier New"/>
          <w:kern w:val="2"/>
          <w:sz w:val="28"/>
        </w:rPr>
        <w:t>, Armando, Roma, 1973, p. 25. La prima edizione fu pubblicata da Zanichelli, Bologna, 1924.]</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1. </w:t>
      </w:r>
      <w:r>
        <w:rPr>
          <w:rFonts w:cs="Courier New" w:ascii="Courier New" w:hAnsi="Courier New"/>
          <w:i/>
          <w:iCs/>
          <w:kern w:val="2"/>
          <w:sz w:val="28"/>
        </w:rPr>
        <w:t>Cenni stor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limiti di questo contributo e lo spazio assegnatoci non ci consentono un'ampia ricostruzione dell'itinerario attraverso cui è andata costituendosi, dai primi tentativi di puro ricovero e assistenza al grado di consapevolezza odierno, quella che oggi potremmo definire una pedagogia della minorazione visiva. Né, tanto meno, sarà possibile delineare i contesti storico-culturali in cui è maturata e si è costituita la ricerca tiflologic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Rinviando alle note le opportune indicazioni di approfondimento, ci limiteremo, pertanto, ad indicare i grandi eventi che hanno segnato le tappe del percorso che ha portato all'affermazione della incondizionata dignità della persona non vedente, della sua piena possibilità di sviluppo educativo, del suo diritto a trovare realizzate condizioni giuridico-normative, scolastiche, educative, lavorative che ne consentano l'autorealizzazione. [Nota 7: La storia dell'educazione dei soggetti handicappati, svantaggiati e disadattati, almeno in Italia, la si sta scrivendo solo da pochi anni. La storia della pedagogia e dell'educazione hanno pressoché ignorato in passato teorie, fatti ed eventi riguardanti i diversi con qualche eccezione per quanto teorizzato e realizzato da Decroly e dalla Montessori. Eppure si tratta di un patrimonio di riflessioni ed esperienze educative ricco di implicanze non soltanto per i soggetti disabili ma per tutta la ricerca sociale e psicopedagogica. Gli studiosi si trovano d'accordo nell'indicare gli anni a cavallo tra il 1700 e 1800 come quelli in cui si sono sviluppati i primi germogli di una cultura, di una «pedagogia» e di un'educazione attenta ai problemi dei diversi. Per chi volesse approfondire questi aspetti segnaliamo a puro titolo indicativo: C. Pancera, </w:t>
      </w:r>
      <w:r>
        <w:rPr>
          <w:rFonts w:cs="Courier New" w:ascii="Courier New" w:hAnsi="Courier New"/>
          <w:i/>
          <w:iCs/>
          <w:kern w:val="2"/>
          <w:sz w:val="28"/>
        </w:rPr>
        <w:t>L'anormale alle origini di un approccio pedagogico: l'immagine del «diverso» prima di Itard</w:t>
      </w:r>
      <w:r>
        <w:rPr>
          <w:rFonts w:cs="Courier New" w:ascii="Courier New" w:hAnsi="Courier New"/>
          <w:kern w:val="2"/>
          <w:sz w:val="28"/>
        </w:rPr>
        <w:t xml:space="preserve">, in «I problemi della pedagogia», n. 3, 1994, pp. 233-266; A. Canevaro, J. Gaudreau, </w:t>
      </w:r>
      <w:r>
        <w:rPr>
          <w:rFonts w:cs="Courier New" w:ascii="Courier New" w:hAnsi="Courier New"/>
          <w:i/>
          <w:iCs/>
          <w:kern w:val="2"/>
          <w:sz w:val="28"/>
        </w:rPr>
        <w:t>L'educazione degli handicappati</w:t>
      </w:r>
      <w:r>
        <w:rPr>
          <w:rFonts w:cs="Courier New" w:ascii="Courier New" w:hAnsi="Courier New"/>
          <w:kern w:val="2"/>
          <w:sz w:val="28"/>
        </w:rPr>
        <w:t xml:space="preserve">, NIS, Roma, 1988; Esquirol, </w:t>
      </w:r>
      <w:r>
        <w:rPr>
          <w:rFonts w:cs="Courier New" w:ascii="Courier New" w:hAnsi="Courier New"/>
          <w:i/>
          <w:iCs/>
          <w:kern w:val="2"/>
          <w:sz w:val="28"/>
        </w:rPr>
        <w:t>Delle passioni</w:t>
      </w:r>
      <w:r>
        <w:rPr>
          <w:rFonts w:cs="Courier New" w:ascii="Courier New" w:hAnsi="Courier New"/>
          <w:kern w:val="2"/>
          <w:sz w:val="28"/>
        </w:rPr>
        <w:t xml:space="preserve">, Marsilio, Venezia, 1981; J. Itard, </w:t>
      </w:r>
      <w:r>
        <w:rPr>
          <w:rFonts w:cs="Courier New" w:ascii="Courier New" w:hAnsi="Courier New"/>
          <w:i/>
          <w:iCs/>
          <w:kern w:val="2"/>
          <w:sz w:val="28"/>
        </w:rPr>
        <w:t>Il fanciullo selvaggio</w:t>
      </w:r>
      <w:r>
        <w:rPr>
          <w:rFonts w:cs="Courier New" w:ascii="Courier New" w:hAnsi="Courier New"/>
          <w:kern w:val="2"/>
          <w:sz w:val="28"/>
        </w:rPr>
        <w:t xml:space="preserve">, Armando, Roma, 1979; S. Moravia, </w:t>
      </w:r>
      <w:r>
        <w:rPr>
          <w:rFonts w:cs="Courier New" w:ascii="Courier New" w:hAnsi="Courier New"/>
          <w:i/>
          <w:iCs/>
          <w:kern w:val="2"/>
          <w:sz w:val="28"/>
        </w:rPr>
        <w:t>La scienza dell'uomo nel settecento</w:t>
      </w:r>
      <w:r>
        <w:rPr>
          <w:rFonts w:cs="Courier New" w:ascii="Courier New" w:hAnsi="Courier New"/>
          <w:kern w:val="2"/>
          <w:sz w:val="28"/>
        </w:rPr>
        <w:t xml:space="preserve">, Laterza, Bari, 1970; S. Moravia (a cura di), </w:t>
      </w:r>
      <w:r>
        <w:rPr>
          <w:rFonts w:cs="Courier New" w:ascii="Courier New" w:hAnsi="Courier New"/>
          <w:i/>
          <w:iCs/>
          <w:kern w:val="2"/>
          <w:sz w:val="28"/>
        </w:rPr>
        <w:t>Il ragazzo selvaggio dell'Aveyron</w:t>
      </w:r>
      <w:r>
        <w:rPr>
          <w:rFonts w:cs="Courier New" w:ascii="Courier New" w:hAnsi="Courier New"/>
          <w:kern w:val="2"/>
          <w:sz w:val="28"/>
        </w:rPr>
        <w:t xml:space="preserve">, Laterza, Bari, 1972; E. Pestalozzi, </w:t>
      </w:r>
      <w:r>
        <w:rPr>
          <w:rFonts w:cs="Courier New" w:ascii="Courier New" w:hAnsi="Courier New"/>
          <w:i/>
          <w:iCs/>
          <w:kern w:val="2"/>
          <w:sz w:val="28"/>
        </w:rPr>
        <w:t>Lettera ad un amico sul proprio soggiorno a Stans</w:t>
      </w:r>
      <w:r>
        <w:rPr>
          <w:rFonts w:cs="Courier New" w:ascii="Courier New" w:hAnsi="Courier New"/>
          <w:kern w:val="2"/>
          <w:sz w:val="28"/>
        </w:rPr>
        <w:t xml:space="preserve">, La Nuova Italia, Firenze, 1951; A. Pioli, </w:t>
      </w:r>
      <w:r>
        <w:rPr>
          <w:rFonts w:cs="Courier New" w:ascii="Courier New" w:hAnsi="Courier New"/>
          <w:i/>
          <w:iCs/>
          <w:kern w:val="2"/>
          <w:sz w:val="28"/>
        </w:rPr>
        <w:t>Follia, enfant sauvage, idiota: per una storia pedagogica dell'handicap</w:t>
      </w:r>
      <w:r>
        <w:rPr>
          <w:rFonts w:cs="Courier New" w:ascii="Courier New" w:hAnsi="Courier New"/>
          <w:kern w:val="2"/>
          <w:sz w:val="28"/>
        </w:rPr>
        <w:t xml:space="preserve">, in E. Becchi (a cura di), </w:t>
      </w:r>
      <w:r>
        <w:rPr>
          <w:rFonts w:cs="Courier New" w:ascii="Courier New" w:hAnsi="Courier New"/>
          <w:i/>
          <w:iCs/>
          <w:kern w:val="2"/>
          <w:sz w:val="28"/>
        </w:rPr>
        <w:t>Storia dell'educazione</w:t>
      </w:r>
      <w:r>
        <w:rPr>
          <w:rFonts w:cs="Courier New" w:ascii="Courier New" w:hAnsi="Courier New"/>
          <w:kern w:val="2"/>
          <w:sz w:val="28"/>
        </w:rPr>
        <w:t xml:space="preserve">, La Nuova Italia, Firenze, 1978; E. Seguin, </w:t>
      </w:r>
      <w:r>
        <w:rPr>
          <w:rFonts w:cs="Courier New" w:ascii="Courier New" w:hAnsi="Courier New"/>
          <w:i/>
          <w:iCs/>
          <w:kern w:val="2"/>
          <w:sz w:val="28"/>
        </w:rPr>
        <w:t>L'idiota</w:t>
      </w:r>
      <w:r>
        <w:rPr>
          <w:rFonts w:cs="Courier New" w:ascii="Courier New" w:hAnsi="Courier New"/>
          <w:kern w:val="2"/>
          <w:sz w:val="28"/>
        </w:rPr>
        <w:t xml:space="preserve">, Armando, Roma, 1970. Per quanto riguarda specificamente la storia dell'educazione dei ciechi segnaliamo che manca in italiano una monografia; brevi notizie storiche sono però contenute in quasi tutti i testi pubblicati sull'argomento. Per la qualità espositiva e la consistenza delle informazioni indichiamo: S. Banchetti, </w:t>
      </w:r>
      <w:r>
        <w:rPr>
          <w:rFonts w:cs="Courier New" w:ascii="Courier New" w:hAnsi="Courier New"/>
          <w:i/>
          <w:iCs/>
          <w:kern w:val="2"/>
          <w:sz w:val="28"/>
        </w:rPr>
        <w:t>L'educazione all'autenticità e il recupero degli esclusi</w:t>
      </w:r>
      <w:r>
        <w:rPr>
          <w:rFonts w:cs="Courier New" w:ascii="Courier New" w:hAnsi="Courier New"/>
          <w:kern w:val="2"/>
          <w:sz w:val="28"/>
        </w:rPr>
        <w:t xml:space="preserve">, Clueb, Bologna, 1978, in particolare le pp. 205-291; E. Ceppi, </w:t>
      </w:r>
      <w:r>
        <w:rPr>
          <w:rFonts w:cs="Courier New" w:ascii="Courier New" w:hAnsi="Courier New"/>
          <w:i/>
          <w:iCs/>
          <w:kern w:val="2"/>
          <w:sz w:val="28"/>
        </w:rPr>
        <w:t>I minorati della vista</w:t>
      </w:r>
      <w:r>
        <w:rPr>
          <w:rFonts w:cs="Courier New" w:ascii="Courier New" w:hAnsi="Courier New"/>
          <w:kern w:val="2"/>
          <w:sz w:val="28"/>
        </w:rPr>
        <w:t xml:space="preserve">, Armando, Roma, 1979, le pp. 1-50; F. Levi, </w:t>
      </w:r>
      <w:r>
        <w:rPr>
          <w:rFonts w:cs="Courier New" w:ascii="Courier New" w:hAnsi="Courier New"/>
          <w:i/>
          <w:iCs/>
          <w:kern w:val="2"/>
          <w:sz w:val="28"/>
        </w:rPr>
        <w:t>Un mondo a parte</w:t>
      </w:r>
      <w:r>
        <w:rPr>
          <w:rFonts w:cs="Courier New" w:ascii="Courier New" w:hAnsi="Courier New"/>
          <w:kern w:val="2"/>
          <w:sz w:val="28"/>
        </w:rPr>
        <w:t xml:space="preserve">, Il Mulino, Bologna, 1990, le pp. 15-84. Ricco di notizie storiche è pure, in lingua francese: P. Villey, </w:t>
      </w:r>
      <w:r>
        <w:rPr>
          <w:rFonts w:cs="Courier New" w:ascii="Courier New" w:hAnsi="Courier New"/>
          <w:i/>
          <w:iCs/>
          <w:kern w:val="2"/>
          <w:sz w:val="28"/>
        </w:rPr>
        <w:t>L'aveugle dans le monde de voyants</w:t>
      </w:r>
      <w:r>
        <w:rPr>
          <w:rFonts w:cs="Courier New" w:ascii="Courier New" w:hAnsi="Courier New"/>
          <w:kern w:val="2"/>
          <w:sz w:val="28"/>
        </w:rPr>
        <w:t xml:space="preserve">, Flammarion, Paris, 1927. Che si sappia esiste soltanto in lingua tedesca una </w:t>
      </w:r>
      <w:r>
        <w:rPr>
          <w:rFonts w:cs="Courier New" w:ascii="Courier New" w:hAnsi="Courier New"/>
          <w:i/>
          <w:iCs/>
          <w:kern w:val="2"/>
          <w:sz w:val="28"/>
        </w:rPr>
        <w:t>Storia della pedagogia dei ciechi</w:t>
      </w:r>
      <w:r>
        <w:rPr>
          <w:rFonts w:cs="Courier New" w:ascii="Courier New" w:hAnsi="Courier New"/>
          <w:kern w:val="2"/>
          <w:sz w:val="28"/>
        </w:rPr>
        <w:t xml:space="preserve"> scritta da O. Wanecek, pubblicata a Berlino nel 1969 dall'editore K. Marhold. Presso l'istituto «Augusto Romagnoli» di Roma ne è stata realizzata ad uso interno una traduzione in lingua italiana. Noi, tuttavia, abbiamo avuto la ventura di consultare una copia in cui vi erano soltanto le pp. 106-150, la p. 187 e le pp. 209-262. A puro titolo informativo segnaliamo una recente pubblicazione in lingua spagnola: J. Montoro Martines, </w:t>
      </w:r>
      <w:r>
        <w:rPr>
          <w:rFonts w:cs="Courier New" w:ascii="Courier New" w:hAnsi="Courier New"/>
          <w:i/>
          <w:iCs/>
          <w:kern w:val="2"/>
          <w:sz w:val="28"/>
        </w:rPr>
        <w:t>Los ciegos en la historia</w:t>
      </w:r>
      <w:r>
        <w:rPr>
          <w:rFonts w:cs="Courier New" w:ascii="Courier New" w:hAnsi="Courier New"/>
          <w:kern w:val="2"/>
          <w:sz w:val="28"/>
        </w:rPr>
        <w:t>, Once, Madrid, 1992 da cui possono desumersi anche informazioni relative all'educazione. Tuttavia, se la qualità delle notizie di tutta l'opera è da calibrare su quanto si dice sull'Italia, sono giustificate molte perplessità.]</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È unanime l'accordo tra gli studiosi nell'indicare Valentin Haüy come il filantropo che, avendo fondato nel 1784 a Parigi il primo istituto per ciechi, gettò il seme della tiflologia moderna [Nota 8: Già nel 1823 veniva dato atto che V. Haüy «è quegli che coi soccorsi datigli da una società di pie persone nel 1784 aperse in Parigi il primo asilo ad un numero di poveri ciechi di tenera età», cfr. G.B. Scagliotti, </w:t>
      </w:r>
      <w:r>
        <w:rPr>
          <w:rFonts w:cs="Courier New" w:ascii="Courier New" w:hAnsi="Courier New"/>
          <w:i/>
          <w:iCs/>
          <w:kern w:val="2"/>
          <w:sz w:val="28"/>
        </w:rPr>
        <w:t>Cenni istorici sulle istituzioni de. sordi-muti e de. ciechi</w:t>
      </w:r>
      <w:r>
        <w:rPr>
          <w:rFonts w:cs="Courier New" w:ascii="Courier New" w:hAnsi="Courier New"/>
          <w:kern w:val="2"/>
          <w:sz w:val="28"/>
        </w:rPr>
        <w:t xml:space="preserve">, Stamperia reale, Torino, 1823, p. 36.] in quanto per la prima volta si creò un'istituzione che non aveva solo lo scopo di ospitare e ricoverare i non vedenti, ma anche quello di promuovere una prima embrionale forma d'istruzione attraverso la lettura, la scrittura, la musica ed un possibile avviamento al lavoro. Certamente anche prima di V. Haüy vi erano stati ciechi singolarmente istruiti che si erano affermati nel campo della matematica, della poesia, della conoscenza delle lingue classiche o di quelle moderne, del diritto, [Nota 9: Cfr. D. Zanelli, </w:t>
      </w:r>
      <w:r>
        <w:rPr>
          <w:rFonts w:cs="Courier New" w:ascii="Courier New" w:hAnsi="Courier New"/>
          <w:i/>
          <w:iCs/>
          <w:kern w:val="2"/>
          <w:sz w:val="28"/>
        </w:rPr>
        <w:t>Origine, progresso e stato attuale della educazione dei ciechi</w:t>
      </w:r>
      <w:r>
        <w:rPr>
          <w:rFonts w:cs="Courier New" w:ascii="Courier New" w:hAnsi="Courier New"/>
          <w:kern w:val="2"/>
          <w:sz w:val="28"/>
        </w:rPr>
        <w:t>, Tipografia delle Belle Arti, Roma, 1846.] ma, con lui, al cieco, misero accattone, derelitto, degno al massimo di pietà o di un po' di carità, ma spesso oggetto di scherno e derisione, si riconobbe la capacità di apprendimento e la necessità di un qualche lavoro che gli desse sollievo economico e gratificazione umana. Ma, soprattutto, si creò un'istituzione che organizzasse le condizioni per il raggiungimento di tali finalità con la realizzazione di un sistema di lettura che sfruttasse le potenzialità del tatto. Haüy costruì, infatti, le lettere dell'alfabeto in rilievo sia in metallo, sia impresse su carta spessa cosicché fu possibile stampare numerosi libri e partiture musicali; la lettura era certamente non semplice e non rapida perché la discriminazione delle singole lettere era lenta e faticosa; i libri erano di dimensioni considerevoli e molto pesanti, ma è dall'esperienza di V. Haüy, dal suo esempio, dalla sua propaganda che nacquero istituti a Edimburgo (1792), Bristol (1793), Londra (1799); Berlino (1806), Pietroburgo, Amsterdam e Vienna (1808). Anche in Italia molti filantropi illuminati, sull'esempio di quanto realizzato in altri paesi europei, si impegnarono, perché pure da noi gli interventi per i ciechi non fossero più soltanto di tipo assistenziale ma anche, sia pure in forma embrionale, educativo. Nel 1818 a Napoli nacque un ospizio per ciechi, nel 1838 ne sorse un altro a Padova e due anni dopo uno a Milano. Anche negli Stati Uniti nel 1832 furono fondati istituti per non vedenti a Boston e New York.</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Va ricordato in questi anni W. Klein (1765-1848) fondatore del famoso istituto di Vienna. Pur collocandosi ancora nel contesto della preistoria della minorazione visiva, va citato per lo sforzo organizzativo e per aver inventato una macchinetta per scrivere che «permetteva ai ciechi di punzonare sul foglio di carta parole e frasi componendole con tipi mobili provvisti di aghi che punteggiavano contemporaneamente l'intera sagoma del carattere. Ai non vedenti si aprì da allora anche la possibilità di scrivere sia pure lentamente». [Nota 10: E. Calligaris Bulligan, </w:t>
      </w:r>
      <w:r>
        <w:rPr>
          <w:rFonts w:cs="Courier New" w:ascii="Courier New" w:hAnsi="Courier New"/>
          <w:i/>
          <w:iCs/>
          <w:kern w:val="2"/>
          <w:sz w:val="28"/>
        </w:rPr>
        <w:t>I bambini ciechi nella scuola comune</w:t>
      </w:r>
      <w:r>
        <w:rPr>
          <w:rFonts w:cs="Courier New" w:ascii="Courier New" w:hAnsi="Courier New"/>
          <w:kern w:val="2"/>
          <w:sz w:val="28"/>
        </w:rPr>
        <w:t xml:space="preserve">, Europrint publications, Milano, 1983, pp. 118-119.] Klein fu anche il primo studioso che auspicò l'educazione dei ciechi nelle scuole comuni assegnando agli istituti, come finalità principale, «la preparazione dei futuri insegnanti dei ragazzi minorati della vista». [Nota 11: Cfr. O. Wanecek, </w:t>
      </w:r>
      <w:r>
        <w:rPr>
          <w:rFonts w:cs="Courier New" w:ascii="Courier New" w:hAnsi="Courier New"/>
          <w:i/>
          <w:iCs/>
          <w:kern w:val="2"/>
          <w:sz w:val="28"/>
        </w:rPr>
        <w:t>op. cit.</w:t>
      </w:r>
      <w:r>
        <w:rPr>
          <w:rFonts w:cs="Courier New" w:ascii="Courier New" w:hAnsi="Courier New"/>
          <w:kern w:val="2"/>
          <w:sz w:val="28"/>
        </w:rPr>
        <w:t xml:space="preserve">, pp. 137-138. Anche l'americano S.G. Howe nel 1851 denunziava le deviazioni dello sviluppo dell'individuo e i «frutti funesti» prodotti dagli istituti e affermava con forza; «abbiamo visto chiaramente che sarebbe veramente desiderabile che i bambini ciechi vivano insieme ai vedenti», </w:t>
      </w:r>
      <w:r>
        <w:rPr>
          <w:rFonts w:cs="Courier New" w:ascii="Courier New" w:hAnsi="Courier New"/>
          <w:i/>
          <w:iCs/>
          <w:kern w:val="2"/>
          <w:sz w:val="28"/>
        </w:rPr>
        <w:t>ivi</w:t>
      </w:r>
      <w:r>
        <w:rPr>
          <w:rFonts w:cs="Courier New" w:ascii="Courier New" w:hAnsi="Courier New"/>
          <w:kern w:val="2"/>
          <w:sz w:val="28"/>
        </w:rPr>
        <w:t xml:space="preserve">, p. 133. In Austria nel 1846 fu ufficialmente prevista la possibilità per i ciechi di frequentare le scuole comuni, </w:t>
      </w:r>
      <w:r>
        <w:rPr>
          <w:rFonts w:cs="Courier New" w:ascii="Courier New" w:hAnsi="Courier New"/>
          <w:i/>
          <w:iCs/>
          <w:kern w:val="2"/>
          <w:sz w:val="28"/>
        </w:rPr>
        <w:t>ivi</w:t>
      </w:r>
      <w:r>
        <w:rPr>
          <w:rFonts w:cs="Courier New" w:ascii="Courier New" w:hAnsi="Courier New"/>
          <w:kern w:val="2"/>
          <w:sz w:val="28"/>
        </w:rPr>
        <w:t>, p. 14.]</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Riteniamo opportuno segnalare il contributo di riflessione di D. Zanelli che nel 1845 ha affermato con chiarezza il dovere di dare ai ciechi l'educazione fisica, morale e intellettuale perché essi hanno «un'anima che sente, che pensa e ragiona come noi», [Nota 12: A. Zanelli, </w:t>
      </w:r>
      <w:r>
        <w:rPr>
          <w:rFonts w:cs="Courier New" w:ascii="Courier New" w:hAnsi="Courier New"/>
          <w:i/>
          <w:iCs/>
          <w:kern w:val="2"/>
          <w:sz w:val="28"/>
        </w:rPr>
        <w:t>op. cit.</w:t>
      </w:r>
      <w:r>
        <w:rPr>
          <w:rFonts w:cs="Courier New" w:ascii="Courier New" w:hAnsi="Courier New"/>
          <w:kern w:val="2"/>
          <w:sz w:val="28"/>
        </w:rPr>
        <w:t xml:space="preserve">, p. 14.] di promuovere con l'istruzione anche l'amore per il lavoro e di «esercitarli in giochi a loro condizione convenienti». [Nota 13: </w:t>
      </w:r>
      <w:r>
        <w:rPr>
          <w:rFonts w:cs="Courier New" w:ascii="Courier New" w:hAnsi="Courier New"/>
          <w:i/>
          <w:iCs/>
          <w:kern w:val="2"/>
          <w:sz w:val="28"/>
        </w:rPr>
        <w:t>Ibidem</w:t>
      </w:r>
      <w:r>
        <w:rPr>
          <w:rFonts w:cs="Courier New" w:ascii="Courier New" w:hAnsi="Courier New"/>
          <w:kern w:val="2"/>
          <w:sz w:val="28"/>
        </w:rPr>
        <w:t xml:space="preserve">.] Non sottovaluteremmo la sua intuizione della falsità di un pregiudizio, ancor oggi molto diffuso, concernente la presunta maggiore sensibilità naturale dei sensi residui del cieco che, invece, sostiene Zanelli, li «tiene in molto </w:t>
      </w:r>
      <w:r>
        <w:rPr>
          <w:rFonts w:cs="Courier New" w:ascii="Courier New" w:hAnsi="Courier New"/>
          <w:i/>
          <w:iCs/>
          <w:kern w:val="2"/>
          <w:sz w:val="28"/>
        </w:rPr>
        <w:t>esercizio...</w:t>
      </w:r>
      <w:r>
        <w:rPr>
          <w:rFonts w:cs="Courier New" w:ascii="Courier New" w:hAnsi="Courier New"/>
          <w:kern w:val="2"/>
          <w:sz w:val="28"/>
        </w:rPr>
        <w:t xml:space="preserve"> </w:t>
      </w:r>
      <w:r>
        <w:rPr>
          <w:rFonts w:cs="Courier New" w:ascii="Courier New" w:hAnsi="Courier New"/>
          <w:i/>
          <w:iCs/>
          <w:kern w:val="2"/>
          <w:sz w:val="28"/>
        </w:rPr>
        <w:t>acquistando</w:t>
      </w:r>
      <w:r>
        <w:rPr>
          <w:rFonts w:cs="Courier New" w:ascii="Courier New" w:hAnsi="Courier New"/>
          <w:kern w:val="2"/>
          <w:sz w:val="28"/>
        </w:rPr>
        <w:t xml:space="preserve"> una meravigliosa finezza». [Nota 14: </w:t>
      </w:r>
      <w:r>
        <w:rPr>
          <w:rFonts w:cs="Courier New" w:ascii="Courier New" w:hAnsi="Courier New"/>
          <w:i/>
          <w:iCs/>
          <w:kern w:val="2"/>
          <w:sz w:val="28"/>
        </w:rPr>
        <w:t>Ibidem</w:t>
      </w:r>
      <w:r>
        <w:rPr>
          <w:rFonts w:cs="Courier New" w:ascii="Courier New" w:hAnsi="Courier New"/>
          <w:kern w:val="2"/>
          <w:sz w:val="28"/>
        </w:rPr>
        <w:t>, p. 5.]</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Una tappa fondamentale per il conseguimento di un'istruzione generale «idonea a sviluppare una conoscenza culturale a qualsiasi livello, tale da consentire il processo di sviluppo dell'espressione, della creatività e dell'immaginazione» [Nota 15: E. Ceppi, </w:t>
      </w:r>
      <w:r>
        <w:rPr>
          <w:rFonts w:cs="Courier New" w:ascii="Courier New" w:hAnsi="Courier New"/>
          <w:i/>
          <w:iCs/>
          <w:kern w:val="2"/>
          <w:sz w:val="28"/>
        </w:rPr>
        <w:t>op. cit.</w:t>
      </w:r>
      <w:r>
        <w:rPr>
          <w:rFonts w:cs="Courier New" w:ascii="Courier New" w:hAnsi="Courier New"/>
          <w:kern w:val="2"/>
          <w:sz w:val="28"/>
        </w:rPr>
        <w:t xml:space="preserve">, p. 49.] è segnata dall'invenzione, da parte di Louis Braille (1809-1852) del sistema di lettura e scrittura che da lui prese il nome. [Nota 16: Le lettere dell'alfabeto non sono più riprodotte secondo la forma utilizzata dai vedenti, ma per così dire, «tradotte» in puntini variamente combinati percepibili e riconoscibili dal polpastrello di un dito, di solito l'indice «poiché - sostiene Ceppi - per la composizione delle lettere stesse vien sfruttato un rettangolo di 6 mm di altezza per 3 di larghezza, posto in posizione verticale. Nel rettangolo concorrono 6 punti disposti in 3 file di 2 punti ciascuno. La variazione di combinazioni possibili nei 6 punti dà luogo alla formazione di ben 64 segni, tali da soddisfare le esigenze di scrittura del linguaggio scritto e della segnografia musicale e matematica», </w:t>
      </w:r>
      <w:r>
        <w:rPr>
          <w:rFonts w:cs="Courier New" w:ascii="Courier New" w:hAnsi="Courier New"/>
          <w:i/>
          <w:iCs/>
          <w:kern w:val="2"/>
          <w:sz w:val="28"/>
        </w:rPr>
        <w:t>Ibidem</w:t>
      </w:r>
      <w:r>
        <w:rPr>
          <w:rFonts w:cs="Courier New" w:ascii="Courier New" w:hAnsi="Courier New"/>
          <w:kern w:val="2"/>
          <w:sz w:val="28"/>
        </w:rPr>
        <w:t xml:space="preserve">, p. 48. Notizie sul metodo Braille e sulle varie applicazioni si trovano in quasi tutti i testi che si occupano dei non vedenti. Segnaliamo per il carattere monografico: A. Quatraro, E. Ventura, </w:t>
      </w:r>
      <w:r>
        <w:rPr>
          <w:rFonts w:cs="Courier New" w:ascii="Courier New" w:hAnsi="Courier New"/>
          <w:i/>
          <w:iCs/>
          <w:kern w:val="2"/>
          <w:sz w:val="28"/>
        </w:rPr>
        <w:t>Il Braille</w:t>
      </w:r>
      <w:r>
        <w:rPr>
          <w:rFonts w:cs="Courier New" w:ascii="Courier New" w:hAnsi="Courier New"/>
          <w:kern w:val="2"/>
          <w:sz w:val="28"/>
        </w:rPr>
        <w:t>, Bulzoni, Roma, 1992.] Il metodo, consentendo una lettura e scrittura rapida, ha permesso l'accesso sia pure mediato dei non vedenti ad un numero di libri prima inimmaginabile e ha anche dato vita ad una produzione culturale non secondaria da parte dei ciechi medesimi. Chi poi rifletta su quanto l'elaborazione scritta finisca con l'essere anche strumento per la formazione del pensiero e per l'arricchimento della personalità comprenderà quanto Braille abbia contribuito alla redenzione dei non vedenti attivando e rendendo visibili e riconoscibili potenzialità e capacità che, altrimenti, sarebbero probabilmente rimaste inespresse e sconosciute. E dire che il nuovo sistema prima di affermarsi in Francia e in Europa dovette superare ostacoli frapposti sia da educatori vedenti, che trovavano difficoltà in un sistema di lettura e scrittura molto diverso da quello visivo, sia da non vedenti che temevano la possibilità di una separazione ancora maggiore tra privi della vista e vedenti. Tuttavia a poco a poco i vantaggi emersero prepotenti e già nel 1850 fu accettato definitivamente nell'istituto di Parigi e via via nel resto del mondo e ancor oggi rimane strumento insuperato di lettura e scrittura per i ciech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Nel prosieguo degli anni aumentarono certamente le attenzioni verso le problematiche dei privi della vista ma, sostanzialmente, per quasi tutto l'ottocento non si ebbero delle svolte decisive e gli interventi mantennero caratteristiche prevalentemente custodiali ed assistenziali. Tuttavia le esperienze, i tentativi di innovazione realizzati qua e là tra difficoltà enormi, incertezze, ostacoli e regressioni, [Nota 17: «Ancora nel 1860 su uno dei primi periodici specializzati, </w:t>
      </w:r>
      <w:r>
        <w:rPr>
          <w:rFonts w:cs="Courier New" w:ascii="Courier New" w:hAnsi="Courier New"/>
          <w:i/>
          <w:iCs/>
          <w:kern w:val="2"/>
          <w:sz w:val="28"/>
        </w:rPr>
        <w:t>l'Organo degli istituti per ciechi e sordomuti</w:t>
      </w:r>
      <w:r>
        <w:rPr>
          <w:rFonts w:cs="Courier New" w:ascii="Courier New" w:hAnsi="Courier New"/>
          <w:kern w:val="2"/>
          <w:sz w:val="28"/>
        </w:rPr>
        <w:t xml:space="preserve">, fondato qualche anno prima dal direttore della scuola per minorati della vista di Friedberg, avevano piena legittimità le perplessità di chi riteneva l'educazione e l'insegnamento causa certa di infelicità per i non vedenti in quanto attraverso quella via essi imparavano a valutare quanto perdevano delle gioie del mondo». Cfr. Levi, </w:t>
      </w:r>
      <w:r>
        <w:rPr>
          <w:rFonts w:cs="Courier New" w:ascii="Courier New" w:hAnsi="Courier New"/>
          <w:i/>
          <w:iCs/>
          <w:kern w:val="2"/>
          <w:sz w:val="28"/>
        </w:rPr>
        <w:t>op. cit.</w:t>
      </w:r>
      <w:r>
        <w:rPr>
          <w:rFonts w:cs="Courier New" w:ascii="Courier New" w:hAnsi="Courier New"/>
          <w:kern w:val="2"/>
          <w:sz w:val="28"/>
        </w:rPr>
        <w:t xml:space="preserve">, pp. 40-41.] hanno consentito la maturazione di esigenze culturali, di conoscenze, di riflessioni che, a cavallo tra '800 e '900, trovarono in P. Villey (1879-1933) in Francia e in A. Romagnoli (1879-1946) in Italia due studiosi capaci non solo di portare a sintesi il meglio di quanto pensato e realizzato nel passato, ma, soprattutto, in grado di elaborare sistematicamente una riflessione pedagogica capace di proiettare lumi fino ai nostri giorni e di costituire un punto di riferimento ineludibile per chiunque voglia accostarsi ai problemi dell'educazione dei ciechi. [Nota 18: Cfr. A. Norsa, </w:t>
      </w:r>
      <w:r>
        <w:rPr>
          <w:rFonts w:cs="Courier New" w:ascii="Courier New" w:hAnsi="Courier New"/>
          <w:i/>
          <w:iCs/>
          <w:kern w:val="2"/>
          <w:sz w:val="28"/>
        </w:rPr>
        <w:t>Pierre Villey</w:t>
      </w:r>
      <w:r>
        <w:rPr>
          <w:rFonts w:cs="Courier New" w:ascii="Courier New" w:hAnsi="Courier New"/>
          <w:kern w:val="2"/>
          <w:sz w:val="28"/>
        </w:rPr>
        <w:t xml:space="preserve">, C. Signorelli, Milano, 1961; F. Gatto, </w:t>
      </w:r>
      <w:r>
        <w:rPr>
          <w:rFonts w:cs="Courier New" w:ascii="Courier New" w:hAnsi="Courier New"/>
          <w:i/>
          <w:iCs/>
          <w:kern w:val="2"/>
          <w:sz w:val="28"/>
        </w:rPr>
        <w:t>Il messaggio educativo di Augusto Romagnoli</w:t>
      </w:r>
      <w:r>
        <w:rPr>
          <w:rFonts w:cs="Courier New" w:ascii="Courier New" w:hAnsi="Courier New"/>
          <w:kern w:val="2"/>
          <w:sz w:val="28"/>
        </w:rPr>
        <w:t xml:space="preserve">, Peloritana, Messina, 1977. </w:t>
      </w:r>
      <w:r>
        <w:rPr>
          <w:rFonts w:cs="Courier New" w:ascii="Courier New" w:hAnsi="Courier New"/>
          <w:kern w:val="2"/>
          <w:sz w:val="28"/>
          <w:lang w:val="fr-FR"/>
        </w:rPr>
        <w:t xml:space="preserve">P. Villey, oltre al già citato </w:t>
      </w:r>
      <w:r>
        <w:rPr>
          <w:rFonts w:cs="Courier New" w:ascii="Courier New" w:hAnsi="Courier New"/>
          <w:i/>
          <w:iCs/>
          <w:kern w:val="2"/>
          <w:sz w:val="28"/>
          <w:lang w:val="fr-FR"/>
        </w:rPr>
        <w:t>L'aveugle</w:t>
      </w:r>
      <w:r>
        <w:rPr>
          <w:rFonts w:cs="Courier New" w:ascii="Courier New" w:hAnsi="Courier New"/>
          <w:kern w:val="2"/>
          <w:sz w:val="28"/>
          <w:lang w:val="fr-FR"/>
        </w:rPr>
        <w:t xml:space="preserve">..., scrisse </w:t>
      </w:r>
      <w:r>
        <w:rPr>
          <w:rFonts w:cs="Courier New" w:ascii="Courier New" w:hAnsi="Courier New"/>
          <w:i/>
          <w:iCs/>
          <w:kern w:val="2"/>
          <w:sz w:val="28"/>
          <w:lang w:val="fr-FR"/>
        </w:rPr>
        <w:t>le monde des aveugles</w:t>
      </w:r>
      <w:r>
        <w:rPr>
          <w:rFonts w:cs="Courier New" w:ascii="Courier New" w:hAnsi="Courier New"/>
          <w:kern w:val="2"/>
          <w:sz w:val="28"/>
          <w:lang w:val="fr-FR"/>
        </w:rPr>
        <w:t xml:space="preserve">, Flammarion, Paris, 1914 e </w:t>
      </w:r>
      <w:r>
        <w:rPr>
          <w:rFonts w:cs="Courier New" w:ascii="Courier New" w:hAnsi="Courier New"/>
          <w:i/>
          <w:iCs/>
          <w:kern w:val="2"/>
          <w:sz w:val="28"/>
          <w:lang w:val="fr-FR"/>
        </w:rPr>
        <w:t>La pédagogìe des aveugles</w:t>
      </w:r>
      <w:r>
        <w:rPr>
          <w:rFonts w:cs="Courier New" w:ascii="Courier New" w:hAnsi="Courier New"/>
          <w:kern w:val="2"/>
          <w:sz w:val="28"/>
          <w:lang w:val="fr-FR"/>
        </w:rPr>
        <w:t xml:space="preserve">, Alcan, Paris, 1930. </w:t>
      </w:r>
      <w:r>
        <w:rPr>
          <w:rFonts w:cs="Courier New" w:ascii="Courier New" w:hAnsi="Courier New"/>
          <w:kern w:val="2"/>
          <w:sz w:val="28"/>
        </w:rPr>
        <w:t xml:space="preserve">A sua volta Augusto Romagnoli, oltre al già segnalato </w:t>
      </w:r>
      <w:r>
        <w:rPr>
          <w:rFonts w:cs="Courier New" w:ascii="Courier New" w:hAnsi="Courier New"/>
          <w:i/>
          <w:iCs/>
          <w:kern w:val="2"/>
          <w:sz w:val="28"/>
        </w:rPr>
        <w:t>Ragazzi ciechi</w:t>
      </w:r>
      <w:r>
        <w:rPr>
          <w:rFonts w:cs="Courier New" w:ascii="Courier New" w:hAnsi="Courier New"/>
          <w:kern w:val="2"/>
          <w:sz w:val="28"/>
        </w:rPr>
        <w:t xml:space="preserve">, scrisse anche </w:t>
      </w:r>
      <w:r>
        <w:rPr>
          <w:rFonts w:cs="Courier New" w:ascii="Courier New" w:hAnsi="Courier New"/>
          <w:i/>
          <w:iCs/>
          <w:kern w:val="2"/>
          <w:sz w:val="28"/>
        </w:rPr>
        <w:t>Pagine vissute di un educatore cieco</w:t>
      </w:r>
      <w:r>
        <w:rPr>
          <w:rFonts w:cs="Courier New" w:ascii="Courier New" w:hAnsi="Courier New"/>
          <w:kern w:val="2"/>
          <w:sz w:val="28"/>
        </w:rPr>
        <w:t>, Unione Italiana Ciechi, Firenze, 1990. (I ed. 1944).]</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Entrambi studiosi ciechi, esempio vivente essi stessi delle possibilità di sviluppo e di affermazione dei non vedenti nella società (docente universitario Villey; docente nei licei, consulente di Gentile e Lombardo-Radice, docente e poi direttore dell'istituto per minorati della vista di Roma, Augusto Romagnoli) affermarono l'educabilità dei privi della vista e teorizzarono in modo organico una pedagogia della minorazione visiva e una criteriologia dell'intervento didattico tesa allo sviluppo integrale della personalità dei privi della vista. Tra i due, probabilmente, Villey possiede una dimensione culturale maggiore, ma, a nostro parere, Romagnoli, sulla scorta anche dell'esperienza personale di educatore dei non vedenti è riuscito con </w:t>
      </w:r>
      <w:r>
        <w:rPr>
          <w:rFonts w:cs="Courier New" w:ascii="Courier New" w:hAnsi="Courier New"/>
          <w:i/>
          <w:iCs/>
          <w:kern w:val="2"/>
          <w:sz w:val="28"/>
        </w:rPr>
        <w:t xml:space="preserve">Ragazzi ciechi </w:t>
      </w:r>
      <w:r>
        <w:rPr>
          <w:rFonts w:cs="Courier New" w:ascii="Courier New" w:hAnsi="Courier New"/>
          <w:kern w:val="2"/>
          <w:sz w:val="28"/>
        </w:rPr>
        <w:t>a realizzare una sintesi efficacissima di teorizzazione pedagogica, valida per ciechi e vedenti, e di elaborazione di una criteriologia dell'intervento didattico speciale non facilmente riscontrabile ancor ogg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ome afferma S. Banchetti «se Pierre Villey è lo psicologo, il pedagogista, il tiflologo, Augusto Romagnoli è anche il maestro concretamente impegnato nell'opera di recupero dei fanciulli ciechi; egli, quindi, grandeggia, non solo per la vastità del contributo teorico e scientifico ma particolarmente per l'alacrità e l'abnegazione con cui ha speso la sua operosa esistenza fornendo l'esempio tangibile di una scuola rinnovata e gettando i fondamenti per una nuova educazione dei ragazzi che non vedono». [Nota 19: S. Banchetti, </w:t>
      </w:r>
      <w:r>
        <w:rPr>
          <w:rFonts w:cs="Courier New" w:ascii="Courier New" w:hAnsi="Courier New"/>
          <w:i/>
          <w:iCs/>
          <w:kern w:val="2"/>
          <w:sz w:val="28"/>
        </w:rPr>
        <w:t>Prefazione alla seconda edizione</w:t>
      </w:r>
      <w:r>
        <w:rPr>
          <w:rFonts w:cs="Courier New" w:ascii="Courier New" w:hAnsi="Courier New"/>
          <w:kern w:val="2"/>
          <w:sz w:val="28"/>
        </w:rPr>
        <w:t xml:space="preserve"> di A. Romagnoli, </w:t>
      </w:r>
      <w:r>
        <w:rPr>
          <w:rFonts w:cs="Courier New" w:ascii="Courier New" w:hAnsi="Courier New"/>
          <w:i/>
          <w:iCs/>
          <w:kern w:val="2"/>
          <w:sz w:val="28"/>
        </w:rPr>
        <w:t>Pagine</w:t>
      </w:r>
      <w:r>
        <w:rPr>
          <w:rFonts w:cs="Courier New" w:ascii="Courier New" w:hAnsi="Courier New"/>
          <w:kern w:val="2"/>
          <w:sz w:val="28"/>
        </w:rPr>
        <w:t>..., cit., p. VI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a considerazione della persona cieca come dotata di potenziale umano, psichico, cognitivo, non inferiore a quello dei vedenti, l'opportunità di una reale conoscenza di tali potenzialità da parte dei vedenti e degli stessi ciechi, l'educazione precoce, la necessità di tener conto della totalità della persona anche quando si realizza un intervento didattico specifico, il gioco, il lavoro educativo, l'educazione motoria e l'orientamento, l'educazione sensoriale, l'educazione musicale per tutti, la valenza educativa dell'extrascolastico, la necessità di partire sempre dai bisogni e dagli interessi del bambino, l'esigenza di fondare qualunque preparazione professionale su una crescita umana di base («prima uomini poi operai» sosteneva), la necessità di docenti qualificati costituiscono i cardini della teorizzazione pedagogica e della prassi educativa di Romagnoli, che propone anche in termini netti e bene argomentati l'esigenza dell'educazione dei ciechi nelle scuole comuni, pur dovendo prendere atto che la realtà socio-culturale del tempo non la consentiva. [Nota 20: Cfr. F. Gatto, </w:t>
      </w:r>
      <w:r>
        <w:rPr>
          <w:rFonts w:cs="Courier New" w:ascii="Courier New" w:hAnsi="Courier New"/>
          <w:i/>
          <w:iCs/>
          <w:kern w:val="2"/>
          <w:sz w:val="28"/>
        </w:rPr>
        <w:t>Educazione scuola diversità</w:t>
      </w:r>
      <w:r>
        <w:rPr>
          <w:rFonts w:cs="Courier New" w:ascii="Courier New" w:hAnsi="Courier New"/>
          <w:kern w:val="2"/>
          <w:sz w:val="28"/>
        </w:rPr>
        <w:t>, Herder, Roma, 199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orse su un unico aspetto può trovarsi una zona d'ombra in Romagnoli: la insufficiente considerazione della dimensione affettiva ed emotiva dello svilupp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e con Villey e Romagnoli la riflessione tiflologica, la pedagogia della minorazione visiva, la criteriologia didattica specializzata pervengono a sistematica elaborazione, la condizione effettiva dell'educazione dei non vedenti è stata generalmente ancora per lungo tempo lontana dalle finalità, dagli obiettivi e dai metodi indicati dai due studiosi. Per esempio, in Italia, anche dopo l'emanazione nel 1924 di programmi di istruzione per ciechi, se alcuni istituti, quando sono stati guidati da persone sensibili ai problemi educativi hanno adempiuto certamente a compiti di istruzione e formazione, in molti casi è prevalsa l'antica impostazione assistenzialistica e sono continuate sia l'atmosfera grigia, tetra e «catacombale» sia l'isolamento dalla famiglia contro cui aveva combattuto Romagnoli. [Nota 21: «Molti di noi e tra cotai sono io medesimo entravano nell'istituto ai primi di ottobre e ne uscivano spesso malinconicamente a causa dei </w:t>
      </w:r>
      <w:r>
        <w:rPr>
          <w:rFonts w:cs="Courier New" w:ascii="Courier New" w:hAnsi="Courier New"/>
          <w:i/>
          <w:iCs/>
          <w:kern w:val="2"/>
          <w:sz w:val="28"/>
        </w:rPr>
        <w:t xml:space="preserve">nefasti effetti </w:t>
      </w:r>
      <w:r>
        <w:rPr>
          <w:rFonts w:cs="Courier New" w:ascii="Courier New" w:hAnsi="Courier New"/>
          <w:kern w:val="2"/>
          <w:sz w:val="28"/>
        </w:rPr>
        <w:t xml:space="preserve">di certe forme di «istituzionalizzazione» alla metà di giugno. Non sempre il </w:t>
      </w:r>
      <w:r>
        <w:rPr>
          <w:rFonts w:cs="Courier New" w:ascii="Courier New" w:hAnsi="Courier New"/>
          <w:i/>
          <w:iCs/>
          <w:kern w:val="2"/>
          <w:sz w:val="28"/>
        </w:rPr>
        <w:t>singhiozzo</w:t>
      </w:r>
      <w:r>
        <w:rPr>
          <w:rFonts w:cs="Courier New" w:ascii="Courier New" w:hAnsi="Courier New"/>
          <w:kern w:val="2"/>
          <w:sz w:val="28"/>
        </w:rPr>
        <w:t xml:space="preserve"> trovava qualcuno sollecito a consolarlo e restava soffocato in gola o sotto le coperte. Il canto spiegato a squarciagola da tanti preadolescenti, non sempre era il segno di una raggiunta serenità; più spesso era la malcelata manifestazione di </w:t>
      </w:r>
      <w:r>
        <w:rPr>
          <w:rFonts w:cs="Courier New" w:ascii="Courier New" w:hAnsi="Courier New"/>
          <w:i/>
          <w:iCs/>
          <w:kern w:val="2"/>
          <w:sz w:val="28"/>
        </w:rPr>
        <w:t xml:space="preserve">un'intima sofferenza </w:t>
      </w:r>
      <w:r>
        <w:rPr>
          <w:rFonts w:cs="Courier New" w:ascii="Courier New" w:hAnsi="Courier New"/>
          <w:kern w:val="2"/>
          <w:sz w:val="28"/>
        </w:rPr>
        <w:t xml:space="preserve">che così esprimeva, </w:t>
      </w:r>
      <w:r>
        <w:rPr>
          <w:rFonts w:cs="Courier New" w:ascii="Courier New" w:hAnsi="Courier New"/>
          <w:i/>
          <w:iCs/>
          <w:kern w:val="2"/>
          <w:sz w:val="28"/>
        </w:rPr>
        <w:t>mascherando interiori traumi affettivi</w:t>
      </w:r>
      <w:r>
        <w:rPr>
          <w:rFonts w:cs="Courier New" w:ascii="Courier New" w:hAnsi="Courier New"/>
          <w:kern w:val="2"/>
          <w:sz w:val="28"/>
        </w:rPr>
        <w:t xml:space="preserve"> che anche nell'età adulta, quando si succedono le ore di sconforto, più facili e più frequenti per chi soffre di una minorazione si riaffacciano». Cfr. S. Banchetti, </w:t>
      </w:r>
      <w:r>
        <w:rPr>
          <w:rFonts w:cs="Courier New" w:ascii="Courier New" w:hAnsi="Courier New"/>
          <w:i/>
          <w:iCs/>
          <w:kern w:val="2"/>
          <w:sz w:val="28"/>
        </w:rPr>
        <w:t>Scuola ordinaria, scuola speciale, scuola diversa per l'integrazione dei fanciulli non vedenti nella comunità scolastica e in quella sociale</w:t>
      </w:r>
      <w:r>
        <w:rPr>
          <w:rFonts w:cs="Courier New" w:ascii="Courier New" w:hAnsi="Courier New"/>
          <w:kern w:val="2"/>
          <w:sz w:val="28"/>
        </w:rPr>
        <w:t>, in «I problemi della pedagogia», n. 4, 1985, p. 35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l prosieguo degli anni, con il progresso degli studi psicologici e della ricerca tecnologica si è ampliata, e lo vedremo meglio più avanti, da un lato la conoscenza dei meccanismi di sviluppo dei ciechi, e dall'altro, la gamma dei sussidi utilizzabili anche ai fini didattici. I cambiamenti socio-politici hanno poi, soprattutto in Italia, portato alla perentoria richiesta dell'educazione dei privi della vista nella scuola comune. La scelta, inizialmente osteggiata apertamente o comunque accettata mal volentieri da gran parte degli stessi ciechi italiani, oggi non sembra essere più messa in discussione, ancorché non siano pochi i nostalgici degli istituti. Lo stesso massimo organo rappresentativo dei non vedenti, l'Unione Italiana Ciechi, che legittimamente e continuamente richiede un miglioramento della formazione dei docenti e delle condizioni della integrazione, per parte sua ha creato una commissione istruzione nazionale d'alto livello, si è fatta carico della nascita di una rivista specificamente indirizzata alla riflessione psicopedagogica e didattica finalizzata all'integrazione, «Tiflologia per l'integrazione», ormai al sesto anno di vita, promuove iniziative legislative tese a migliorare le possibilità dei non vedenti (vedi ad es. la richiesta di centri di consulenza tiflopedagogica territo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a segnalato poi, che per iniziativa di regioni e di enti locali sono sorte, sia pure non su tutto il territorio nazionale, tipografie Braille, centri di servizio culturale per non vedenti, servizio di lettorato, ecc. che di fatto migliorano la possibilità di informazione ed educazione dei non vedenti. Certamente si tratta di situazioni non omogenee territorialmente, ma è certo che vi è oggi un contesto normativo nazionale, regionale e locale decisamente favorevole alle iniziative di educazione e di integrazione dei non vedenti e degli altri soggetti handicapp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non sempre la realtà quotidiana è quella prevista dalle norme, perché purtroppo la maggiore sensibilità rispetto al passato, il crescere di un'etica e di una cultura della solidarietà convivono ancora con tanta indifferenza, tanta ignoranza e tanta disorganizzazione.</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2. </w:t>
      </w:r>
      <w:r>
        <w:rPr>
          <w:rFonts w:cs="Courier New" w:ascii="Courier New" w:hAnsi="Courier New"/>
          <w:i/>
          <w:iCs/>
          <w:kern w:val="2"/>
          <w:sz w:val="28"/>
        </w:rPr>
        <w:t>L'educazione dei ciech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ome già sostenuto in premessa, la realtà intellettiva, psicologica, umana e sociale del non vedente è per lo più sconosciuta a gran parte dell'opinione pubblica che di questo mantiene un'immagine risultante spesso dai luoghi comuni e pregiudizi presenti, per altro, anche tra gli insegnanti non specializzati. [Nota 22: Segnaliamo due esperienze senza alcuna pretesa di estenderne i significati al di là del contesto in cui si sono realizzate: 1) durante un corso di aggiornamento per insegnanti di scuola elementare e media sulla «continuità educativa e didattica» svoltosi nel 1992, a trenta di loro, impegnate ad ascoltare una relazione, all'improvviso è stato chiesto di indicare, scrivendolo immediatamente, un aggettivo cui associavano il termine cieco. Quindici hanno risposto «povero», quattro «infelice», varie le altre risposte. 2) tra il 1988 e il 1991 all'interno di un questionario sottoposto a seicento insegnanti che avevano già superato le prove selettive per la frequenza di corsi biennali di specializzazione polivalente è stato chiesto se ritenevano vera o falsa la seguente affermazione: «il cieco ha </w:t>
      </w:r>
      <w:r>
        <w:rPr>
          <w:rFonts w:cs="Courier New" w:ascii="Courier New" w:hAnsi="Courier New"/>
          <w:i/>
          <w:iCs/>
          <w:kern w:val="2"/>
          <w:sz w:val="28"/>
        </w:rPr>
        <w:t>naturalmente</w:t>
      </w:r>
      <w:r>
        <w:rPr>
          <w:rFonts w:cs="Courier New" w:ascii="Courier New" w:hAnsi="Courier New"/>
          <w:kern w:val="2"/>
          <w:sz w:val="28"/>
        </w:rPr>
        <w:t xml:space="preserve"> più sviluppati il tatto, l'udito, il gusto e l'olfatto». Ben 419 hanno risposto che l'affermazione era vera.] Hanno precisa consistenza, dunque, i timori di chi teme errori educativi dalle conseguenze nefaste per lo sviluppo della personalità dei privi della vist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Ma chi è in definitiva un non vedente? Cosa e come apprende? Quali le caratteristiche del suo sviluppo? Quali interventi educativi e didattici sono necessari? Vi è oggi un patrimonio di conoscenze molto consistente e sufficientemente definito, scaturito in gran parte dalle intuizioni, riflessioni e esperienze realizzate dal secolo scorso ad oggi. Certamente nel contesto dello sviluppo della ricerca psicologica di questo secolo, e segnatamente dalle indagini di Piaget, si sono realizzati studi sui non vedenti che di sicuro hanno offerto un contributo di rilievo al passaggio da una tiflologia, per così dire, intuitiva e speculativa ad una in cui il dato sperimentale comincia ad avere una sua consistenza. Gli studi più ricordati e sintetizzati nei testi di tiflologia sono quelli di Kevesz, Fraiberg e Hatwell. </w:t>
      </w:r>
      <w:r>
        <w:rPr>
          <w:rFonts w:cs="Courier New" w:ascii="Courier New" w:hAnsi="Courier New"/>
          <w:kern w:val="2"/>
          <w:sz w:val="28"/>
          <w:lang w:val="en-GB"/>
        </w:rPr>
        <w:t xml:space="preserve">[Nota 23: G. Revesz, </w:t>
      </w:r>
      <w:r>
        <w:rPr>
          <w:rFonts w:cs="Courier New" w:ascii="Courier New" w:hAnsi="Courier New"/>
          <w:i/>
          <w:iCs/>
          <w:kern w:val="2"/>
          <w:sz w:val="28"/>
          <w:lang w:val="en-GB"/>
        </w:rPr>
        <w:t>Psychology and art of the blind</w:t>
      </w:r>
      <w:r>
        <w:rPr>
          <w:rFonts w:cs="Courier New" w:ascii="Courier New" w:hAnsi="Courier New"/>
          <w:kern w:val="2"/>
          <w:sz w:val="28"/>
          <w:lang w:val="en-GB"/>
        </w:rPr>
        <w:t xml:space="preserve">, Longmans, London, 1950; Y. Hatwell, </w:t>
      </w:r>
      <w:r>
        <w:rPr>
          <w:rFonts w:cs="Courier New" w:ascii="Courier New" w:hAnsi="Courier New"/>
          <w:i/>
          <w:iCs/>
          <w:kern w:val="2"/>
          <w:sz w:val="28"/>
          <w:lang w:val="en-GB"/>
        </w:rPr>
        <w:t>Privation sensorielle et intelligence</w:t>
      </w:r>
      <w:r>
        <w:rPr>
          <w:rFonts w:cs="Courier New" w:ascii="Courier New" w:hAnsi="Courier New"/>
          <w:kern w:val="2"/>
          <w:sz w:val="28"/>
          <w:lang w:val="en-GB"/>
        </w:rPr>
        <w:t xml:space="preserve">. P.U.F., Paris, 1966; S. Fraiberg, </w:t>
      </w:r>
      <w:r>
        <w:rPr>
          <w:rFonts w:cs="Courier New" w:ascii="Courier New" w:hAnsi="Courier New"/>
          <w:i/>
          <w:iCs/>
          <w:kern w:val="2"/>
          <w:sz w:val="28"/>
          <w:lang w:val="en-GB"/>
        </w:rPr>
        <w:t>Parallel and divergent patterns in blind and sighted infant</w:t>
      </w:r>
      <w:r>
        <w:rPr>
          <w:rFonts w:cs="Courier New" w:ascii="Courier New" w:hAnsi="Courier New"/>
          <w:kern w:val="2"/>
          <w:sz w:val="28"/>
          <w:lang w:val="en-GB"/>
        </w:rPr>
        <w:t xml:space="preserve">, in «The psychoanalytic study of the child», 1968.] </w:t>
      </w:r>
      <w:r>
        <w:rPr>
          <w:rFonts w:cs="Courier New" w:ascii="Courier New" w:hAnsi="Courier New"/>
          <w:kern w:val="2"/>
          <w:sz w:val="28"/>
        </w:rPr>
        <w:t xml:space="preserve">Nel 1992 è stato pubblicato in Italia, a cura di Dario Galati, un importante studio psicologico che ha preso in esame gli aspetti della conoscenza, dell'affettività e dell'adattamento dei non vedenti [Nota 24: D. Galati (a cura di), </w:t>
      </w:r>
      <w:r>
        <w:rPr>
          <w:rFonts w:cs="Courier New" w:ascii="Courier New" w:hAnsi="Courier New"/>
          <w:i/>
          <w:iCs/>
          <w:kern w:val="2"/>
          <w:sz w:val="28"/>
        </w:rPr>
        <w:t>Vedere con la mente</w:t>
      </w:r>
      <w:r>
        <w:rPr>
          <w:rFonts w:cs="Courier New" w:ascii="Courier New" w:hAnsi="Courier New"/>
          <w:kern w:val="2"/>
          <w:sz w:val="28"/>
        </w:rPr>
        <w:t xml:space="preserve">, Angeli, Milano, 1992.] e i cui risultati si trovano sintetizzati anche in un articolo successivo pubblicato su «Tiflologia per l'integrazione». [Nota 25: D. Galati, G. Dell'Osbel, </w:t>
      </w:r>
      <w:r>
        <w:rPr>
          <w:rFonts w:cs="Courier New" w:ascii="Courier New" w:hAnsi="Courier New"/>
          <w:i/>
          <w:iCs/>
          <w:kern w:val="2"/>
          <w:sz w:val="28"/>
        </w:rPr>
        <w:t>Aspetti cognitivi, emozionali e comportamentali della riabilitazione del disabile visivo</w:t>
      </w:r>
      <w:r>
        <w:rPr>
          <w:rFonts w:cs="Courier New" w:ascii="Courier New" w:hAnsi="Courier New"/>
          <w:kern w:val="2"/>
          <w:sz w:val="28"/>
        </w:rPr>
        <w:t>, in «Tiflologia per l'integrazione», n. 3, 199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potendo entrare per motivi di spazio nel merito del loro contenuto, preferiamo, per così dire, metterlo fra parentesi rinviando il lettore, se lo desidera, all'informazione diretta, anche perché sussiste in noi, nei confronti delle indagini «sperimentali» sui non vedenti un dubbio di fondo sulla loro validità «universale». Vale a dire che, fino a quando gli studi non avverranno secondo protocolli internazionalmente concordati su soggetti precocissimamente e adeguatamente educati in famiglie aiutate psicologicamente e pedagogicamente, i risultati non potranno che ritenersi validi solo per i soggetti in esame di volta in volta, ancorché mantengano egualmente un'importanza «generale», perché vanno comunque ad arricchire un contesto conoscitivo che così va connotandosi sempre megli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i chiediamo per esempio, se, per alcune delle prove che dimostrerebbero un ritardo nello sviluppo o in certe abilità, si è riflettuto sul fatto che «molte prove hanno un significato diverso per il cieco e per chi è dotato della vista»; [Nota 26: A. Anastasi, </w:t>
      </w:r>
      <w:r>
        <w:rPr>
          <w:rFonts w:cs="Courier New" w:ascii="Courier New" w:hAnsi="Courier New"/>
          <w:i/>
          <w:iCs/>
          <w:kern w:val="2"/>
          <w:sz w:val="28"/>
        </w:rPr>
        <w:t>Psicologia differenziale</w:t>
      </w:r>
      <w:r>
        <w:rPr>
          <w:rFonts w:cs="Courier New" w:ascii="Courier New" w:hAnsi="Courier New"/>
          <w:kern w:val="2"/>
          <w:sz w:val="28"/>
        </w:rPr>
        <w:t xml:space="preserve">, Giunti e Barbera, Firenze, 1965, p. 148.] se, ancora, molti comportamenti, capacità, abilità non vengano disturbati o temporaneamente compromessi da una relazionalità con i familiari turbata dall'inesperienza, dall'ansia, dall'angoscia. Mario Mazzeo ci mostra, ad esempio, che, ripetendo alcune prove della Hatwell presso l'istituto «A. Romagnoli» di Roma, i risultati dimostravano che bambini ciechi che avevano iniziato l'esperienza scolastica verso i 3-4 anni mostravano rispetto al campione di vedenti «una inferiorità poco rilevante, molto meno significativa di quella evidenziata da Hatwell». [Nota 27: M. Mazzeo, </w:t>
      </w:r>
      <w:r>
        <w:rPr>
          <w:rFonts w:cs="Courier New" w:ascii="Courier New" w:hAnsi="Courier New"/>
          <w:i/>
          <w:iCs/>
          <w:kern w:val="2"/>
          <w:sz w:val="28"/>
        </w:rPr>
        <w:t>Il bambino cieco, Introduzione allo sviluppo cognitivo</w:t>
      </w:r>
      <w:r>
        <w:rPr>
          <w:rFonts w:cs="Courier New" w:ascii="Courier New" w:hAnsi="Courier New"/>
          <w:kern w:val="2"/>
          <w:sz w:val="28"/>
        </w:rPr>
        <w:t xml:space="preserve">, Anicia, Roma, 1988, p. 52.] E se l'educazione normalizzatrice per questi bambini fosse iniziata sin dai primi giorni di vita? Lo stesso Mazzeo ricorda che «la normalizzazione delle funzioni senso-motorie e più globalmente delle funzioni dell'io si è verificata spesso anche in bambini che a 3 anni presentavano un quadro tipicamente autistico, relativo ad una prolungata esperienza di deprivazione sensoriale». [Nota 28: </w:t>
      </w:r>
      <w:r>
        <w:rPr>
          <w:rFonts w:cs="Courier New" w:ascii="Courier New" w:hAnsi="Courier New"/>
          <w:i/>
          <w:iCs/>
          <w:kern w:val="2"/>
          <w:sz w:val="28"/>
        </w:rPr>
        <w:t>Ibidem</w:t>
      </w:r>
      <w:r>
        <w:rPr>
          <w:rFonts w:cs="Courier New" w:ascii="Courier New" w:hAnsi="Courier New"/>
          <w:kern w:val="2"/>
          <w:sz w:val="28"/>
        </w:rPr>
        <w:t xml:space="preserve">, p. 67.] Ci chiediamo quante indagini, in generale, tengono conto che il bambino testato in un determinato periodo con, per esempio, un quadro autistiforme come quello citato da Mazzeo (dunque con certe capacità e modalità comportamentali disturbate), se osservato solo qualche anno più tardi può fornire risultati diversi. Ancora con Mazzeo siamo dell'opinione che probabilmente «le effettive potenzialità di sviluppo cognitivo del bambino cieco sono ancora da verificare in misura ragguardevole». [Nota 29: </w:t>
      </w:r>
      <w:r>
        <w:rPr>
          <w:rFonts w:cs="Courier New" w:ascii="Courier New" w:hAnsi="Courier New"/>
          <w:i/>
          <w:iCs/>
          <w:kern w:val="2"/>
          <w:sz w:val="28"/>
        </w:rPr>
        <w:t>Ibidem</w:t>
      </w:r>
      <w:r>
        <w:rPr>
          <w:rFonts w:cs="Courier New" w:ascii="Courier New" w:hAnsi="Courier New"/>
          <w:kern w:val="2"/>
          <w:sz w:val="28"/>
        </w:rPr>
        <w:t>.]</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iò premesso, occorre dire che, per un intervento psicopedagogico e didattico adeguato alle esigenze di sviluppo della persona non vedente, bisogna partire da alcune idee guida ineludibili. In primo luogo va considerato che la mancanza della vista «non incide sulla strutturazione del mondo psichico» [Nota 30: E. Ceppi, R. Gioberti, </w:t>
      </w:r>
      <w:r>
        <w:rPr>
          <w:rFonts w:cs="Courier New" w:ascii="Courier New" w:hAnsi="Courier New"/>
          <w:i/>
          <w:iCs/>
          <w:kern w:val="2"/>
          <w:sz w:val="28"/>
        </w:rPr>
        <w:t>Rieducazione dei minorati della vista</w:t>
      </w:r>
      <w:r>
        <w:rPr>
          <w:rFonts w:cs="Courier New" w:ascii="Courier New" w:hAnsi="Courier New"/>
          <w:kern w:val="2"/>
          <w:sz w:val="28"/>
        </w:rPr>
        <w:t xml:space="preserve">, in R. Zavalloni, </w:t>
      </w:r>
      <w:r>
        <w:rPr>
          <w:rFonts w:cs="Courier New" w:ascii="Courier New" w:hAnsi="Courier New"/>
          <w:i/>
          <w:iCs/>
          <w:kern w:val="2"/>
          <w:sz w:val="28"/>
        </w:rPr>
        <w:t>La pedagogia speciale e i suoi metodi</w:t>
      </w:r>
      <w:r>
        <w:rPr>
          <w:rFonts w:cs="Courier New" w:ascii="Courier New" w:hAnsi="Courier New"/>
          <w:kern w:val="2"/>
          <w:sz w:val="28"/>
        </w:rPr>
        <w:t xml:space="preserve">, La Scuola, Brescia, 1969, p. 603. A proposito della </w:t>
      </w:r>
      <w:r>
        <w:rPr>
          <w:rFonts w:cs="Courier New" w:ascii="Courier New" w:hAnsi="Courier New"/>
          <w:i/>
          <w:iCs/>
          <w:kern w:val="2"/>
          <w:sz w:val="28"/>
        </w:rPr>
        <w:t>diversità</w:t>
      </w:r>
      <w:r>
        <w:rPr>
          <w:rFonts w:cs="Courier New" w:ascii="Courier New" w:hAnsi="Courier New"/>
          <w:kern w:val="2"/>
          <w:sz w:val="28"/>
        </w:rPr>
        <w:t xml:space="preserve"> del cieco rispetto al vedente c'è un'immagine di Wanecek, riportata da F. Levi, che crediamo efficace; «Wanecek... traccia per parte sua una netta linea di demarcazione fra contenuti e processi di pensiero: nel caso dei ciechi i contenuti avrebbero connotati particolari, le funzioni e i processi di pensiero non denuncerebbero invece alcun limite. Wanecek paragona i contenuti su cui lavorano le menti del cieco e del vedente a valute di paesi diversi e il processo del pensiero al traffico valutario, il cui flusso sembrerebbe procedere in modo indipendente dal tipo di valuta trattata» (</w:t>
      </w:r>
      <w:r>
        <w:rPr>
          <w:rFonts w:cs="Courier New" w:ascii="Courier New" w:hAnsi="Courier New"/>
          <w:i/>
          <w:iCs/>
          <w:kern w:val="2"/>
          <w:sz w:val="28"/>
        </w:rPr>
        <w:t>op. cit.</w:t>
      </w:r>
      <w:r>
        <w:rPr>
          <w:rFonts w:cs="Courier New" w:ascii="Courier New" w:hAnsi="Courier New"/>
          <w:kern w:val="2"/>
          <w:sz w:val="28"/>
        </w:rPr>
        <w:t xml:space="preserve">, p. 67).] anche se esso, ovviamente, si sviluppa e caratterizza con modalità peculiari. Vi è, cioè, da tenere in conto sempre una </w:t>
      </w:r>
      <w:r>
        <w:rPr>
          <w:rFonts w:cs="Courier New" w:ascii="Courier New" w:hAnsi="Courier New"/>
          <w:i/>
          <w:iCs/>
          <w:kern w:val="2"/>
          <w:sz w:val="28"/>
        </w:rPr>
        <w:t>diversità</w:t>
      </w:r>
      <w:r>
        <w:rPr>
          <w:rFonts w:cs="Courier New" w:ascii="Courier New" w:hAnsi="Courier New"/>
          <w:kern w:val="2"/>
          <w:sz w:val="28"/>
        </w:rPr>
        <w:t xml:space="preserve"> di fondo nei modi e nei ritmi con cui il cieco conosce il mondo esterno e una </w:t>
      </w:r>
      <w:r>
        <w:rPr>
          <w:rFonts w:cs="Courier New" w:ascii="Courier New" w:hAnsi="Courier New"/>
          <w:i/>
          <w:iCs/>
          <w:kern w:val="2"/>
          <w:sz w:val="28"/>
        </w:rPr>
        <w:t>diversità</w:t>
      </w:r>
      <w:r>
        <w:rPr>
          <w:rFonts w:cs="Courier New" w:ascii="Courier New" w:hAnsi="Courier New"/>
          <w:kern w:val="2"/>
          <w:sz w:val="28"/>
        </w:rPr>
        <w:t xml:space="preserve"> nei modi con cui egli organizza le cognizioni dovendo utilizzare solo il tatto, l'udito, l'olfatto, il gusto e quelli che nella letteratura specializzata vengono chiamati senso aptico, senso anemestetico e senso cinestetico. [Nota 31: Il senso aptico «è una percezione dello spazio fondata sul senso tattile», il senso anemestetico «è la percezione fisica delle variazioni della pressione libera dell'aria»; il senso cinestetico «è la percezione dei movimenti del corpo che contribuisce alla coscienza di sé», in E. Ceppi, R. Gioberti, </w:t>
      </w:r>
      <w:r>
        <w:rPr>
          <w:rFonts w:cs="Courier New" w:ascii="Courier New" w:hAnsi="Courier New"/>
          <w:i/>
          <w:iCs/>
          <w:kern w:val="2"/>
          <w:sz w:val="28"/>
        </w:rPr>
        <w:t>op. cit.</w:t>
      </w:r>
      <w:r>
        <w:rPr>
          <w:rFonts w:cs="Courier New" w:ascii="Courier New" w:hAnsi="Courier New"/>
          <w:kern w:val="2"/>
          <w:sz w:val="28"/>
        </w:rPr>
        <w:t>, p. 60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enza della vista impedisce certamente al cieco la percezione globale e immediata consentita ai vedenti, per cui soprattutto le iniziali esplorazioni della realtà e le informazioni su di essa avvengono secondo un processo di analisi-sintesi e ricorrendo ad una costruzione volontaria dell'ambiente che invece ai vedenti si impone già con una sua struttura e una sua organizzazion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ome sostiene Banchetti, tale modo di procedere richiede al cieco grande attenzione e assiduo studio per realizzare, sia pure faticosamente, schemi di immagini successive. «Egli quindi deve pazientemente comporre le immagini nella sua mente in un processo che implica attenzione, memoria ed intelligenza..., ogni atto diventa per lui calcolo attento e minuziosa osservazione, continuo sperimentare se stesso dinanzi alle sempre diverse difficoltà». [Nota 32: S. Banchetti, </w:t>
      </w:r>
      <w:r>
        <w:rPr>
          <w:rFonts w:cs="Courier New" w:ascii="Courier New" w:hAnsi="Courier New"/>
          <w:i/>
          <w:iCs/>
          <w:kern w:val="2"/>
          <w:sz w:val="28"/>
        </w:rPr>
        <w:t>Prefazione alla</w:t>
      </w:r>
      <w:r>
        <w:rPr>
          <w:rFonts w:cs="Courier New" w:ascii="Courier New" w:hAnsi="Courier New"/>
          <w:kern w:val="2"/>
          <w:sz w:val="28"/>
        </w:rPr>
        <w:t xml:space="preserve">..., </w:t>
      </w:r>
      <w:r>
        <w:rPr>
          <w:rFonts w:cs="Courier New" w:ascii="Courier New" w:hAnsi="Courier New"/>
          <w:i/>
          <w:iCs/>
          <w:kern w:val="2"/>
          <w:sz w:val="28"/>
        </w:rPr>
        <w:t>op. cit.</w:t>
      </w:r>
      <w:r>
        <w:rPr>
          <w:rFonts w:cs="Courier New" w:ascii="Courier New" w:hAnsi="Courier New"/>
          <w:kern w:val="2"/>
          <w:sz w:val="28"/>
        </w:rPr>
        <w:t>, p. XX.] In relazione a ciò si appalesa la necessità e doverosità di un intervento educativo precocissimo che già in un contesto familiare equilibrato faciliti il faticoso procedere volontario degli atti esplorativi dell'ambiente attraverso condotte armonicamente stimolanti, attente all'integralità della persona, che sappiano valorizzare globalmente la sensorialità in maniera che i sensi residui possano supplire la vista mancante. Su questo punto occorre spendere qualche ulteriore considerazione per evitare possibili equivoci. Va ribadito, infatti, che il ruolo vicariante svolto dai sensi del cieco rimasti integri, non è dovuto solo alla loro maggiore acutezza ottenuta con l'uso più assiduo perché tra l'altro, vi è una soglia oltre la quale non si può andare, ma, in gran parte, ad un processo psichico in cui le sensazioni e le percezioni, l'attenzione, la concentrazione, le immagini, le idee e le conoscenze già possedute e il complessivo «vissuto» precedente si integrano secondo una peculiare modalità personale che non esiteremmo a definire «creativa», che è il risultato dell'azione educativa normalizzatric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econdo M. Mazzeo tre sono gli obiettivi fondamentali tra loro connessi ed interdipendenti del processo di normalizzazione psicosociale del bambino minorato della vista identificabili «in un eccellente sviluppo delle funzioni sensopercettive e motorie, in una buona capacità di rappresentazione mentale e di coordinazione immaginativo-motoria, nonché nell'acquisizione di una solida competenza sia comunicativa che relazionale. Certamente questi tre obiettivi... consentono un primo fondamentale orientamento educativo e didattico» [Nota 33: M. Mazzeo, </w:t>
      </w:r>
      <w:r>
        <w:rPr>
          <w:rFonts w:cs="Courier New" w:ascii="Courier New" w:hAnsi="Courier New"/>
          <w:i/>
          <w:iCs/>
          <w:kern w:val="2"/>
          <w:sz w:val="28"/>
        </w:rPr>
        <w:t>Verso una cultura dell'integrazione sociale per i minorati della vista</w:t>
      </w:r>
      <w:r>
        <w:rPr>
          <w:rFonts w:cs="Courier New" w:ascii="Courier New" w:hAnsi="Courier New"/>
          <w:kern w:val="2"/>
          <w:sz w:val="28"/>
        </w:rPr>
        <w:t xml:space="preserve">, in AA.VV., </w:t>
      </w:r>
      <w:r>
        <w:rPr>
          <w:rFonts w:cs="Courier New" w:ascii="Courier New" w:hAnsi="Courier New"/>
          <w:i/>
          <w:iCs/>
          <w:kern w:val="2"/>
          <w:sz w:val="28"/>
        </w:rPr>
        <w:t>L'integrazione scolastica e sociale del bambino minorato della vista</w:t>
      </w:r>
      <w:r>
        <w:rPr>
          <w:rFonts w:cs="Courier New" w:ascii="Courier New" w:hAnsi="Courier New"/>
          <w:kern w:val="2"/>
          <w:sz w:val="28"/>
        </w:rPr>
        <w:t>, UTET Scuola, Torino, 1990, p. 42.] attento alla formazione di un atteggiamento ben interiorizzato e duraturo tale da costituire risposta valida e persistent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Gli educatori non devono dimenticare che, anche se alcune caratteristiche conseguenze della cecità pongono limiti obiettivi alla conoscenza, per esempio, dello spazio come lo conoscono i vedenti, della luce e del colore, non per questo bisogna escludere tali contenuti dall'apprendimento pur nella consapevolezza che avranno caratteristiche peculiari e diverse rispetto a quelle dei vedenti, ma svolgono ugualmente un ruolo importante nella formazione del bambino. Per esempio, dell'idea di luce e colore i ciechi «possono formarsi certi «fantasmi» ideali che si costituiscono per sottili e personali vie analogiche e che non sono certamente comunicabili. Si tratta di sensazioni che saranno diversamente affinate e prossime alla realtà oggettiva, in ragione del grado di educazione e di istruzione che il soggetto non vedente avrà saputo e potuto conseguire. Formatesi per l'intervento di processi associativi, le idee di colore o quelle di luce conserveranno sempre, per chi non vede dall'infanzia, un carattere di convenzionalità e assolveranno sempre una funzione pratica, non mai una conoscitiva. Gli educatori, tuttavia, dovranno sempre aver cura di dire ai fanciulli non vedenti il colore delle cose che toccano curando che ne formino un concetto meno inadeguato possibile, proprio perché essi acquistino l'uso dell'aggettivazione, che in genere è alquanto povera nei componimenti dei nostri ragazzi... gioverà a far comprendere l'esistenza di realtà le quali, per loro natura, sfuggono ai loro organi sensori. Anche per questa via il fanciullo non vedente acquisterà una formazione realistica che contribuirà a fargli prendere coscienza attivamente della sua minorazione». [Nota 34: S. Banchetti, </w:t>
      </w:r>
      <w:r>
        <w:rPr>
          <w:rFonts w:cs="Courier New" w:ascii="Courier New" w:hAnsi="Courier New"/>
          <w:i/>
          <w:iCs/>
          <w:kern w:val="2"/>
          <w:sz w:val="28"/>
        </w:rPr>
        <w:t>Prefazione alla</w:t>
      </w:r>
      <w:r>
        <w:rPr>
          <w:rFonts w:cs="Courier New" w:ascii="Courier New" w:hAnsi="Courier New"/>
          <w:kern w:val="2"/>
          <w:sz w:val="28"/>
        </w:rPr>
        <w:t xml:space="preserve">..., </w:t>
      </w:r>
      <w:r>
        <w:rPr>
          <w:rFonts w:cs="Courier New" w:ascii="Courier New" w:hAnsi="Courier New"/>
          <w:i/>
          <w:iCs/>
          <w:kern w:val="2"/>
          <w:sz w:val="28"/>
        </w:rPr>
        <w:t>op. cit.</w:t>
      </w:r>
      <w:r>
        <w:rPr>
          <w:rFonts w:cs="Courier New" w:ascii="Courier New" w:hAnsi="Courier New"/>
          <w:kern w:val="2"/>
          <w:sz w:val="28"/>
        </w:rPr>
        <w:t>, p. XIV-XV.]</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a comprensione di come il cieco possa formarsi le idee di luce e colore risulta estremamente difficile ai vedenti. Essi tuttavia, dovendo doverosamente fare lo sforzo di calarsi nella loro realtà, dovrebbero forse riflettere un po' di più sul fatto che talvolta anche i vedenti si creano immagini e «fantasmi» attraverso procedure analogiche. Accade quando dalla voce di una persona sconosciuta se ne immaginano anche le fattezze o il carattere, quando la pubblicità reclamizzando la qualità superiore di una raccolta di opere musicali in CD ci dice che si tratta di «musica da vedere» o, quando, ancora in pubblicità, servendosi di un aggettivo che per i vedenti è appropriato alla funzione tattile, ci suggeriscono di apprezzare il «gusto morbido» di una nota caramella. Se l'educatore preparato segue un'adeguata criteriologia didattica con totale fiducia nelle possibilità del non vedente, potrà verificare la ricchezza di sfumature e l'intensità con cui il cieco via via si forma idee relative al colore, alla luce, allo spazio lontano. [Nota 35: Che le potenzialità della persona non vengano menomate dall'assenza di uno o più sensi è dimostrato dalla capacità di elaborazione concettuale e di espressione linguistica della sordocieca americana Helen Keller (1880-1968) della quale segnaliamo qui di seguito alcuni passi significativi tratti dalla sua </w:t>
      </w:r>
      <w:r>
        <w:rPr>
          <w:rFonts w:cs="Courier New" w:ascii="Courier New" w:hAnsi="Courier New"/>
          <w:i/>
          <w:iCs/>
          <w:kern w:val="2"/>
          <w:sz w:val="28"/>
        </w:rPr>
        <w:t>Storia della mia vita</w:t>
      </w:r>
      <w:r>
        <w:rPr>
          <w:rFonts w:cs="Courier New" w:ascii="Courier New" w:hAnsi="Courier New"/>
          <w:kern w:val="2"/>
          <w:sz w:val="28"/>
        </w:rPr>
        <w:t xml:space="preserve"> (ed. Paoline, Torino, 1981): «All'improvviso qualcosa cambiò sopra l'albero: il calore del sole abbandonò l'aria. Mi accorsi che il cielo era </w:t>
      </w:r>
      <w:r>
        <w:rPr>
          <w:rFonts w:cs="Courier New" w:ascii="Courier New" w:hAnsi="Courier New"/>
          <w:i/>
          <w:iCs/>
          <w:kern w:val="2"/>
          <w:sz w:val="28"/>
        </w:rPr>
        <w:t>nero</w:t>
      </w:r>
      <w:r>
        <w:rPr>
          <w:rFonts w:cs="Courier New" w:ascii="Courier New" w:hAnsi="Courier New"/>
          <w:kern w:val="2"/>
          <w:sz w:val="28"/>
        </w:rPr>
        <w:t xml:space="preserve"> perché ogni calore era scomparso e dalla terra risaliva uno strano odore che riconobbi per quello che precede il temporale. Una paura senza nome mi serrò il cuore...», pp. 32-33; «Una bella mattina di primavera, mentre me ne stavo sola nel padiglione d'estate, avvertii nell'aria una fragranza sottile, meravigliosa. Mi alzai e tesi istintivamente le mani: sembrava che lo spirito della primavera attraversasse il padiglione», p. 34; «Quando usciamo all'improvviso dal riparo di un'insenatura o di uno stretto </w:t>
      </w:r>
      <w:r>
        <w:rPr>
          <w:rFonts w:cs="Courier New" w:ascii="Courier New" w:hAnsi="Courier New"/>
          <w:i/>
          <w:iCs/>
          <w:kern w:val="2"/>
          <w:sz w:val="28"/>
        </w:rPr>
        <w:t>mi accorgo subito della vastità che mi circonda</w:t>
      </w:r>
      <w:r>
        <w:rPr>
          <w:rFonts w:cs="Courier New" w:ascii="Courier New" w:hAnsi="Courier New"/>
          <w:kern w:val="2"/>
          <w:sz w:val="28"/>
        </w:rPr>
        <w:t xml:space="preserve">. Mi sembra di essere avviluppata da un calore </w:t>
      </w:r>
      <w:r>
        <w:rPr>
          <w:rFonts w:cs="Courier New" w:ascii="Courier New" w:hAnsi="Courier New"/>
          <w:i/>
          <w:iCs/>
          <w:kern w:val="2"/>
          <w:sz w:val="28"/>
        </w:rPr>
        <w:t>luminoso</w:t>
      </w:r>
      <w:r>
        <w:rPr>
          <w:rFonts w:cs="Courier New" w:ascii="Courier New" w:hAnsi="Courier New"/>
          <w:kern w:val="2"/>
          <w:sz w:val="28"/>
        </w:rPr>
        <w:t xml:space="preserve">, senza che riesca a capire se proviene dall'acqua o dagli alberi avvampati dal sole. È la stessa sensazione che ho provato nel cuore delle città! L'ho sentita nelle giornate fredde, tempestose e persino di notte. Sembra il bacio di due labbra ardenti che si imprimono nel mio volto», p. 149. Della Keller si veda anche il volume: </w:t>
      </w:r>
      <w:r>
        <w:rPr>
          <w:rFonts w:cs="Courier New" w:ascii="Courier New" w:hAnsi="Courier New"/>
          <w:i/>
          <w:iCs/>
          <w:kern w:val="2"/>
          <w:sz w:val="28"/>
        </w:rPr>
        <w:t>Il mondo in cui vivo</w:t>
      </w:r>
      <w:r>
        <w:rPr>
          <w:rFonts w:cs="Courier New" w:ascii="Courier New" w:hAnsi="Courier New"/>
          <w:kern w:val="2"/>
          <w:sz w:val="28"/>
        </w:rPr>
        <w:t>, Fratelli Bocca, Milano, 194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qual è l'itinerario che consente al bambino cieco di giungere ad una così ricca possibilità rappresentativa? Può l'attività conoscitiva essere disgiunta da un equilibrato sviluppo emotivo che consenta al non vedente di superare le proprie angosce di separazione e di isolamento? Come sviluppa le sue competenze linguistiche e le dinamiche di relazionalità? Qual è il ruolo dell'esplorazione ambientale e dell'orientament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educazione normalizzatrice, si è detto, deve cominciare sin dai primissimi mesi di vita perché possa essere aiutato a percorrere le tappe del suo sviluppo che si realizza secondo schemi di immagini successive ottenute attraverso un processo lento di analisi-sintesi che vede in primo luogo impegnata l'attenzione, la memoria, l'intelligenza. Ma, spesso, proprio nei primi anni di vita, il bambino non vedente rischia di trovare in famiglia, e soprattutto nella madre, tanto disorientamento, ansia, angoscia e, nei casi più gravi, desiderio di morte mascherato. [Nota 36: Cfr. M. Mannoni, </w:t>
      </w:r>
      <w:r>
        <w:rPr>
          <w:rFonts w:cs="Courier New" w:ascii="Courier New" w:hAnsi="Courier New"/>
          <w:i/>
          <w:iCs/>
          <w:kern w:val="2"/>
          <w:sz w:val="28"/>
        </w:rPr>
        <w:t>Il bambino ritardato mentale e la madre</w:t>
      </w:r>
      <w:r>
        <w:rPr>
          <w:rFonts w:cs="Courier New" w:ascii="Courier New" w:hAnsi="Courier New"/>
          <w:kern w:val="2"/>
          <w:sz w:val="28"/>
        </w:rPr>
        <w:t xml:space="preserve">, Boringhieri, Torino, 1968. Si veda, altresì: B. Palmieri Pojaghi, </w:t>
      </w:r>
      <w:r>
        <w:rPr>
          <w:rFonts w:cs="Courier New" w:ascii="Courier New" w:hAnsi="Courier New"/>
          <w:i/>
          <w:iCs/>
          <w:kern w:val="2"/>
          <w:sz w:val="28"/>
        </w:rPr>
        <w:t>Ruolo del deficit visivo nella relazione madre-bambino</w:t>
      </w:r>
      <w:r>
        <w:rPr>
          <w:rFonts w:cs="Courier New" w:ascii="Courier New" w:hAnsi="Courier New"/>
          <w:kern w:val="2"/>
          <w:sz w:val="28"/>
        </w:rPr>
        <w:t xml:space="preserve">, in «Neuropsichiatria infantile», 203-204, 1978.] «Le potenziali capacità della famiglia - sostiene Vincenzo Bizzi - sono disorientate, la coppia rischia di esplodere, compressa dall'angoscia, isolata, compatita. In questo clima domina l'incubo della cecità e la problematica educativa, quando emerge, aggrava ancor di più il grado di ansietà ed il senso di inadeguatezza» [Nota 37: V. Bizzi, </w:t>
      </w:r>
      <w:r>
        <w:rPr>
          <w:rFonts w:cs="Courier New" w:ascii="Courier New" w:hAnsi="Courier New"/>
          <w:i/>
          <w:iCs/>
          <w:kern w:val="2"/>
          <w:sz w:val="28"/>
        </w:rPr>
        <w:t>Per una definizione pedagogica del processo d'integrazione</w:t>
      </w:r>
      <w:r>
        <w:rPr>
          <w:rFonts w:cs="Courier New" w:ascii="Courier New" w:hAnsi="Courier New"/>
          <w:kern w:val="2"/>
          <w:sz w:val="28"/>
        </w:rPr>
        <w:t xml:space="preserve">, in AA.VV., </w:t>
      </w:r>
      <w:r>
        <w:rPr>
          <w:rFonts w:cs="Courier New" w:ascii="Courier New" w:hAnsi="Courier New"/>
          <w:i/>
          <w:iCs/>
          <w:kern w:val="2"/>
          <w:sz w:val="28"/>
        </w:rPr>
        <w:t>L'integrazione</w:t>
      </w:r>
      <w:r>
        <w:rPr>
          <w:rFonts w:cs="Courier New" w:ascii="Courier New" w:hAnsi="Courier New"/>
          <w:kern w:val="2"/>
          <w:sz w:val="28"/>
        </w:rPr>
        <w:t xml:space="preserve">..., </w:t>
      </w:r>
      <w:r>
        <w:rPr>
          <w:rFonts w:cs="Courier New" w:ascii="Courier New" w:hAnsi="Courier New"/>
          <w:i/>
          <w:iCs/>
          <w:kern w:val="2"/>
          <w:sz w:val="28"/>
        </w:rPr>
        <w:t>op. cit.</w:t>
      </w:r>
      <w:r>
        <w:rPr>
          <w:rFonts w:cs="Courier New" w:ascii="Courier New" w:hAnsi="Courier New"/>
          <w:kern w:val="2"/>
          <w:sz w:val="28"/>
        </w:rPr>
        <w:t>, p. 173. Per P. Hanri, «l'incompetenza e i pregiudizi di coloro che vivono col bambino cieco possono portarlo verso condizioni assai sfavorevoli per il suo sviluppo futuro» (</w:t>
      </w:r>
      <w:r>
        <w:rPr>
          <w:rFonts w:cs="Courier New" w:ascii="Courier New" w:hAnsi="Courier New"/>
          <w:i/>
          <w:iCs/>
          <w:kern w:val="2"/>
          <w:sz w:val="28"/>
        </w:rPr>
        <w:t>Les aveugles et la société</w:t>
      </w:r>
      <w:r>
        <w:rPr>
          <w:rFonts w:cs="Courier New" w:ascii="Courier New" w:hAnsi="Courier New"/>
          <w:kern w:val="2"/>
          <w:sz w:val="28"/>
        </w:rPr>
        <w:t xml:space="preserve">, PUF, Paris, 1958, p. 132). Si possono utilmente consultare ancora: V. Sellaroli, </w:t>
      </w:r>
      <w:r>
        <w:rPr>
          <w:rFonts w:cs="Courier New" w:ascii="Courier New" w:hAnsi="Courier New"/>
          <w:i/>
          <w:iCs/>
          <w:kern w:val="2"/>
          <w:sz w:val="28"/>
        </w:rPr>
        <w:t>Il primo anno del bambino cieco</w:t>
      </w:r>
      <w:r>
        <w:rPr>
          <w:rFonts w:cs="Courier New" w:ascii="Courier New" w:hAnsi="Courier New"/>
          <w:kern w:val="2"/>
          <w:sz w:val="28"/>
        </w:rPr>
        <w:t xml:space="preserve">, Armando, Roma, 1982; M.B. Spencer, </w:t>
      </w:r>
      <w:r>
        <w:rPr>
          <w:rFonts w:cs="Courier New" w:ascii="Courier New" w:hAnsi="Courier New"/>
          <w:i/>
          <w:iCs/>
          <w:kern w:val="2"/>
          <w:sz w:val="28"/>
        </w:rPr>
        <w:t>Il bambino cieco in famiglia e nella società</w:t>
      </w:r>
      <w:r>
        <w:rPr>
          <w:rFonts w:cs="Courier New" w:ascii="Courier New" w:hAnsi="Courier New"/>
          <w:kern w:val="2"/>
          <w:sz w:val="28"/>
        </w:rPr>
        <w:t xml:space="preserve">, Servizio Consulenza, Trento, 1989; U.I.C. - Lions Club Verbania, </w:t>
      </w:r>
      <w:r>
        <w:rPr>
          <w:rFonts w:cs="Courier New" w:ascii="Courier New" w:hAnsi="Courier New"/>
          <w:i/>
          <w:iCs/>
          <w:kern w:val="2"/>
          <w:sz w:val="28"/>
        </w:rPr>
        <w:t>Come educare il nostro figlio cieco</w:t>
      </w:r>
      <w:r>
        <w:rPr>
          <w:rFonts w:cs="Courier New" w:ascii="Courier New" w:hAnsi="Courier New"/>
          <w:kern w:val="2"/>
          <w:sz w:val="28"/>
        </w:rPr>
        <w:t xml:space="preserve">, 1981.] cosicché il bambino rischia di subire oltre al danno sensoriale anche gravi effetti secondari, che incidono sulla maturazione e delle sue capacità e talora, come sottolinea un recente studio spagnolo, sul sorgere di atteggiamenti autistiformi e di stereotipie. [Nota 38: AA.VV., </w:t>
      </w:r>
      <w:r>
        <w:rPr>
          <w:rFonts w:cs="Courier New" w:ascii="Courier New" w:hAnsi="Courier New"/>
          <w:i/>
          <w:iCs/>
          <w:kern w:val="2"/>
          <w:sz w:val="28"/>
        </w:rPr>
        <w:t>Introducción al estudio de las esterotipias en el niño ciego</w:t>
      </w:r>
      <w:r>
        <w:rPr>
          <w:rFonts w:cs="Courier New" w:ascii="Courier New" w:hAnsi="Courier New"/>
          <w:kern w:val="2"/>
          <w:sz w:val="28"/>
        </w:rPr>
        <w:t>, Masson, Barcellona, 199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ostegno psicologico e pedagogico alla famiglia diventa richiesta fondata ed ineludibile per aiutare i genitori a rielaborare la propria angoscia e a riappropriarsi del proprio ruolo educativo e il bambino a svilupparsi nella pienezza delle sue possibilità attraverso la promozione delle sue funzioni sensopercettivo-motorie, di una buona capacità di rappresentazione mentale e di coordinazione immaginativo-motoria, di progressiva e solida competenza comunicativa e rel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cuola materna che accoglie il bambino cieco dovrà in primo luogo valorizzare il momento dell'accoglienza onde evitargli possibili situazioni traumatiche dovute soprattutto al distacco dalla famiglia e alla particolare incapacità del piccolo di conoscere immediatamente luoghi e persone nuove. Nell'ambito delle attività previste per i vari campi d'esperienza, l'educazione sensoriale (con particolare riguardo alla coordinazione tattilo-cinesteto-uditiva), la conoscenza dello schema corporeo, l'acquisizione di un linguaggio appropriato per prevenire l'insorgenza del verbalismo, l'attivazione della curiosità e della voglia di conoscere ed esplodere, l'educazione affettivo-emotiva e la socializzazione, l'orientamento e la consapevolezza di alcuni concetti topologici, costituiscono obbiettivi specifici per il bambino che non ve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cuola materna deve tener conto ancora dei tempi di apprendimento più lenti, dell'opportunità di attività esplorative a scuola e fuori di essa, di attività di manipolazione con materiali vari, di un'atmosfera ludica che, tra l'altro, renda meno pesante lo sforzo attentivo cui è normalmente costretto il bambino cieco, in un clima di sicurezza che eviti possibili momenti di sconforto o di regressione di fronte ad eventuali insucc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ultimo anno della scuola materna, i bambini che dimostrino adeguata maturità possono essere introdotti alla familiarizzazione con la macchinetta Braille e, se ritenuto utile, anche a giochi di riconoscimento e trascrizione delle lettere in riliev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a scuola elementare potrà continuare l'azione educativa della scuola materna in modo efficace seguendo gli accorgimenti fin qui descritti e avendo riguardo particolarmente all'acquisizione dei concetti topologici, alla coordinazione bimanuale, al progressivo possesso del concetto di bidimensionalità in quanto costituiscono premessa necessaria per l'apprendimento del metodo di lettura e scrittura Braille, per il disegno, per l'uso consapevole di cartine geografiche in rilievo o di riproduzioni in rilievo utilizzate per le scienze, per l'impiego di altri sussidi fondamentali per le attività delle varie discipline. Non è qui possibile la dettagliata descrizione di tutte le attività, dei sussidi e del loro uso, delle tecniche, dei metodi utilizzabili nella scuola elementare e per questo rinviamo ai testi in nota. [Nota 39: AA.VV., </w:t>
      </w:r>
      <w:r>
        <w:rPr>
          <w:rFonts w:cs="Courier New" w:ascii="Courier New" w:hAnsi="Courier New"/>
          <w:i/>
          <w:iCs/>
          <w:kern w:val="2"/>
          <w:sz w:val="28"/>
        </w:rPr>
        <w:t>Il bambino non vedente dalla scuola materna alla scuola elementare</w:t>
      </w:r>
      <w:r>
        <w:rPr>
          <w:rFonts w:cs="Courier New" w:ascii="Courier New" w:hAnsi="Courier New"/>
          <w:kern w:val="2"/>
          <w:sz w:val="28"/>
        </w:rPr>
        <w:t xml:space="preserve">, Effelle editrice, Roma, 1986; G. Accorsini, </w:t>
      </w:r>
      <w:r>
        <w:rPr>
          <w:rFonts w:cs="Courier New" w:ascii="Courier New" w:hAnsi="Courier New"/>
          <w:i/>
          <w:iCs/>
          <w:kern w:val="2"/>
          <w:sz w:val="28"/>
        </w:rPr>
        <w:t>Il bambino cieco nella scuola d'infanzia e dell'obbligo</w:t>
      </w:r>
      <w:r>
        <w:rPr>
          <w:rFonts w:cs="Courier New" w:ascii="Courier New" w:hAnsi="Courier New"/>
          <w:kern w:val="2"/>
          <w:sz w:val="28"/>
        </w:rPr>
        <w:t xml:space="preserve">, Armando, Roma, 1986; M. Alliegro, </w:t>
      </w:r>
      <w:r>
        <w:rPr>
          <w:rFonts w:cs="Courier New" w:ascii="Courier New" w:hAnsi="Courier New"/>
          <w:i/>
          <w:iCs/>
          <w:kern w:val="2"/>
          <w:sz w:val="28"/>
        </w:rPr>
        <w:t>L'educazione dei ciechi</w:t>
      </w:r>
      <w:r>
        <w:rPr>
          <w:rFonts w:cs="Courier New" w:ascii="Courier New" w:hAnsi="Courier New"/>
          <w:kern w:val="2"/>
          <w:sz w:val="28"/>
        </w:rPr>
        <w:t xml:space="preserve">, Armando, Roma, 1981; E. Calligaris Bulligan, </w:t>
      </w:r>
      <w:r>
        <w:rPr>
          <w:rFonts w:cs="Courier New" w:ascii="Courier New" w:hAnsi="Courier New"/>
          <w:i/>
          <w:iCs/>
          <w:kern w:val="2"/>
          <w:sz w:val="28"/>
        </w:rPr>
        <w:t>I bambini</w:t>
      </w:r>
      <w:r>
        <w:rPr>
          <w:rFonts w:cs="Courier New" w:ascii="Courier New" w:hAnsi="Courier New"/>
          <w:kern w:val="2"/>
          <w:sz w:val="28"/>
        </w:rPr>
        <w:t xml:space="preserve">..., </w:t>
      </w:r>
      <w:r>
        <w:rPr>
          <w:rFonts w:cs="Courier New" w:ascii="Courier New" w:hAnsi="Courier New"/>
          <w:i/>
          <w:iCs/>
          <w:kern w:val="2"/>
          <w:sz w:val="28"/>
        </w:rPr>
        <w:t>op. cit.</w:t>
      </w:r>
      <w:r>
        <w:rPr>
          <w:rFonts w:cs="Courier New" w:ascii="Courier New" w:hAnsi="Courier New"/>
          <w:kern w:val="2"/>
          <w:sz w:val="28"/>
        </w:rPr>
        <w:t xml:space="preserve">; E. Ceppi (a cura di), </w:t>
      </w:r>
      <w:r>
        <w:rPr>
          <w:rFonts w:cs="Courier New" w:ascii="Courier New" w:hAnsi="Courier New"/>
          <w:i/>
          <w:iCs/>
          <w:kern w:val="2"/>
          <w:sz w:val="28"/>
        </w:rPr>
        <w:t>Minorazione della vista ed apprendimento</w:t>
      </w:r>
      <w:r>
        <w:rPr>
          <w:rFonts w:cs="Courier New" w:ascii="Courier New" w:hAnsi="Courier New"/>
          <w:kern w:val="2"/>
          <w:sz w:val="28"/>
        </w:rPr>
        <w:t xml:space="preserve">, Cosmodidattica, Roma, 1982; G. Conte Oberto, L. Paschetta, </w:t>
      </w:r>
      <w:r>
        <w:rPr>
          <w:rFonts w:cs="Courier New" w:ascii="Courier New" w:hAnsi="Courier New"/>
          <w:i/>
          <w:iCs/>
          <w:kern w:val="2"/>
          <w:sz w:val="28"/>
        </w:rPr>
        <w:t>Handicappati a scuola; il bambino cieco nella scuola di tutti</w:t>
      </w:r>
      <w:r>
        <w:rPr>
          <w:rFonts w:cs="Courier New" w:ascii="Courier New" w:hAnsi="Courier New"/>
          <w:kern w:val="2"/>
          <w:sz w:val="28"/>
        </w:rPr>
        <w:t xml:space="preserve">, Stampatori didattica, Torino, 1978; G. Paci, </w:t>
      </w:r>
      <w:r>
        <w:rPr>
          <w:rFonts w:cs="Courier New" w:ascii="Courier New" w:hAnsi="Courier New"/>
          <w:i/>
          <w:iCs/>
          <w:kern w:val="2"/>
          <w:sz w:val="28"/>
        </w:rPr>
        <w:t>L'educazione dei non vedenti: mezzi e metodi</w:t>
      </w:r>
      <w:r>
        <w:rPr>
          <w:rFonts w:cs="Courier New" w:ascii="Courier New" w:hAnsi="Courier New"/>
          <w:kern w:val="2"/>
          <w:sz w:val="28"/>
        </w:rPr>
        <w:t>, Armando, Roma, 1983.] Basti dire che ad un bambino cieco adeguatamente educato in famiglia e nella scuola materna non è preclusa la conoscenza dei fondamenti di alcuna disciplin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Tuttavia merita una cura particolare l'apprendimento del metodo di lettura Braille a mano «in modo che il bambino acquisisca una sintesi ideopercettiva che non ammetta possibilità di dissociazione dei segni dalle parole e delle parole dalla frase». [Nota 40: G. Paci, </w:t>
      </w:r>
      <w:r>
        <w:rPr>
          <w:rFonts w:cs="Courier New" w:ascii="Courier New" w:hAnsi="Courier New"/>
          <w:i/>
          <w:iCs/>
          <w:kern w:val="2"/>
          <w:sz w:val="28"/>
        </w:rPr>
        <w:t>op. cit.</w:t>
      </w:r>
      <w:r>
        <w:rPr>
          <w:rFonts w:cs="Courier New" w:ascii="Courier New" w:hAnsi="Courier New"/>
          <w:kern w:val="2"/>
          <w:sz w:val="28"/>
        </w:rPr>
        <w:t>, p. 17.] Fino a quando tale acquisizione non sia ben strutturata occorrerebbe che, almeno allo stato attuale della ricerca, al sistema Braille non si sostituiscano altri sistemi di scrittura o lettura. L'apprendimento del Braille ha certamente valore strumentale perché è il sistema attraverso cui il bambino cieco accede, per esempio, anche al calcolo matematico o al linguaggio musicale, ma ha un preciso valore pedagogico perché essendo un sistema di lettura e scrittura insieme facilita l'autocorrezione, la riflessione, la riformulazione del proprio pensiero e dunque favorisce operazioni mentali che incidono sullo sviluppo complessiv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sistema di lettura delle lettere dell'alfabeto dei vedenti denominato Optacon, [Nota 41: Per la descrizione del funzionamento e una comparazione col metodo Braille si vedano: M.I. Campo, P. Mazzoni, A. Testa, </w:t>
      </w:r>
      <w:r>
        <w:rPr>
          <w:rFonts w:cs="Courier New" w:ascii="Courier New" w:hAnsi="Courier New"/>
          <w:i/>
          <w:iCs/>
          <w:kern w:val="2"/>
          <w:sz w:val="28"/>
        </w:rPr>
        <w:t>Problemi pedagogici e sociali della lettura mediante Optacon</w:t>
      </w:r>
      <w:r>
        <w:rPr>
          <w:rFonts w:cs="Courier New" w:ascii="Courier New" w:hAnsi="Courier New"/>
          <w:kern w:val="2"/>
          <w:sz w:val="28"/>
        </w:rPr>
        <w:t xml:space="preserve">, in «Scuola e città», n. 12, 1978; L. Smeriglio, </w:t>
      </w:r>
      <w:r>
        <w:rPr>
          <w:rFonts w:cs="Courier New" w:ascii="Courier New" w:hAnsi="Courier New"/>
          <w:i/>
          <w:iCs/>
          <w:kern w:val="2"/>
          <w:sz w:val="28"/>
        </w:rPr>
        <w:t>op. cit.</w:t>
      </w:r>
      <w:r>
        <w:rPr>
          <w:rFonts w:cs="Courier New" w:ascii="Courier New" w:hAnsi="Courier New"/>
          <w:kern w:val="2"/>
          <w:sz w:val="28"/>
        </w:rPr>
        <w:t>, pp. 181-198.] ad esempio, certamente consente l'accesso a plurime fonti scritte aggiornate e di immediato reperimento, ma è molto più lento del Braille ed ha un limite proprio nel fatto che è solo un sistema di lettura, senza contare che oggi esso, come strumento di lettura dei caratteri scritti per i vedenti ha in qualche modo perso dominanza, perché adesso sono disponibili apparecchiature elettroniche che «leggono» rapidamente attraverso sintesi vocal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nche l'uso precoce ed intempestivo della dattilobraille potrebbe determinare «diminuzione nella capacità di lettura per l'insorgenza di progressive sfasature percettivo-motorie» [Nota 42: G. Paci, </w:t>
      </w:r>
      <w:r>
        <w:rPr>
          <w:rFonts w:cs="Courier New" w:ascii="Courier New" w:hAnsi="Courier New"/>
          <w:i/>
          <w:iCs/>
          <w:kern w:val="2"/>
          <w:sz w:val="28"/>
        </w:rPr>
        <w:t>op. cit.</w:t>
      </w:r>
      <w:r>
        <w:rPr>
          <w:rFonts w:cs="Courier New" w:ascii="Courier New" w:hAnsi="Courier New"/>
          <w:kern w:val="2"/>
          <w:sz w:val="28"/>
        </w:rPr>
        <w:t>, p. 17.] come pure inopportuno sembra l'impiego della macchina da scrivere normale fino a quando il bambino non abbia una notevole sicurezza ortografica, poiché gli eventuali errori non possono essere verificati direttament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Per il bambino cieco giuntovi adeguatamente normalizzato, e dunque dotato di sufficiente autonomia personale e di appropriate conoscenze ed abilità, la scuola media [Nota 43: Cfr. R. Bianco Finocchiaro, M. Famiglietti Secchi, G. Giustolisi, </w:t>
      </w:r>
      <w:r>
        <w:rPr>
          <w:rFonts w:cs="Courier New" w:ascii="Courier New" w:hAnsi="Courier New"/>
          <w:i/>
          <w:iCs/>
          <w:kern w:val="2"/>
          <w:sz w:val="28"/>
        </w:rPr>
        <w:t>Giuditta giorno dopo giorno</w:t>
      </w:r>
      <w:r>
        <w:rPr>
          <w:rFonts w:cs="Courier New" w:ascii="Courier New" w:hAnsi="Courier New"/>
          <w:kern w:val="2"/>
          <w:sz w:val="28"/>
        </w:rPr>
        <w:t xml:space="preserve">, Zanichelli, Bologna, 1984.] non ha da adottare ulteriori nuovi accorgimenti metodologici se non quelli derivanti dal progressivo maggiore uso di sussidi sempre più sofisticati tecnologicamente, di cui il ragazzo cieco può servirsi a scuola e a casa. Infatti, oltre all'uso del registratore e a quello qui più appropriato e durevole dell'Optacon, si possono utilizzare il </w:t>
      </w:r>
      <w:r>
        <w:rPr>
          <w:rFonts w:cs="Courier New" w:ascii="Courier New" w:hAnsi="Courier New"/>
          <w:i/>
          <w:iCs/>
          <w:kern w:val="2"/>
          <w:sz w:val="28"/>
        </w:rPr>
        <w:t>Braille-lite</w:t>
      </w:r>
      <w:r>
        <w:rPr>
          <w:rFonts w:cs="Courier New" w:ascii="Courier New" w:hAnsi="Courier New"/>
          <w:kern w:val="2"/>
          <w:sz w:val="28"/>
        </w:rPr>
        <w:t xml:space="preserve">, un piccolissimo computer con tastiera e display in Braille, che serve per leggere e scrivere brevi testi e fare calcoli; è utilizzabile come agenda e collegata ad una stampantina consente di scrivere i testi in nero. Il </w:t>
      </w:r>
      <w:r>
        <w:rPr>
          <w:rFonts w:cs="Courier New" w:ascii="Courier New" w:hAnsi="Courier New"/>
          <w:i/>
          <w:iCs/>
          <w:kern w:val="2"/>
          <w:sz w:val="28"/>
        </w:rPr>
        <w:t xml:space="preserve">reading age </w:t>
      </w:r>
      <w:r>
        <w:rPr>
          <w:rFonts w:cs="Courier New" w:ascii="Courier New" w:hAnsi="Courier New"/>
          <w:kern w:val="2"/>
          <w:sz w:val="28"/>
        </w:rPr>
        <w:t xml:space="preserve">che è un lettore di testi in nero con sintesi vocale. Il </w:t>
      </w:r>
      <w:r>
        <w:rPr>
          <w:rFonts w:cs="Courier New" w:ascii="Courier New" w:hAnsi="Courier New"/>
          <w:i/>
          <w:iCs/>
          <w:kern w:val="2"/>
          <w:sz w:val="28"/>
        </w:rPr>
        <w:t xml:space="preserve">personal computer </w:t>
      </w:r>
      <w:r>
        <w:rPr>
          <w:rFonts w:cs="Courier New" w:ascii="Courier New" w:hAnsi="Courier New"/>
          <w:kern w:val="2"/>
          <w:sz w:val="28"/>
        </w:rPr>
        <w:t xml:space="preserve">con stampante in nero e in Braille (anche per disegni in rilievo), sintesi vocale in quattro lingue, barra metallica che consente di leggere in Braille ciò che sul video compare scritto in nero. Da rilevare che vi sono già in commercio enciclopedie e vocabolari in CD che mediante supporto collegato al PC consentono al cieco di essere utilizzati mediante sintesi vocale. [Nota 44: Cfr. </w:t>
      </w:r>
      <w:r>
        <w:rPr>
          <w:rFonts w:cs="Courier New" w:ascii="Courier New" w:hAnsi="Courier New"/>
          <w:i/>
          <w:iCs/>
          <w:kern w:val="2"/>
          <w:sz w:val="28"/>
        </w:rPr>
        <w:t>Uguali nella diversità... a scuola</w:t>
      </w:r>
      <w:r>
        <w:rPr>
          <w:rFonts w:cs="Courier New" w:ascii="Courier New" w:hAnsi="Courier New"/>
          <w:kern w:val="2"/>
          <w:sz w:val="28"/>
        </w:rPr>
        <w:t>, videocassetta a cura della Tiflosystem, Piombino Dése, 199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tratta di strumenti che possono avere una grande utilità ed efficacia per lo studio e gli apprendimenti, ma, è bene dirlo di fronte a certi entusiasmi eccessivi, vanno usati con intelligenza pedagogica. Lo strumento non ha una valenza educativa in se stesso, la acquisisce se e quando serve al processo di sviluppo form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cuola media ha da affrontare attentamente almeno due problemi educativi fondamentali e specifici. Il primo riguarda il contributo di sicurezza, serenità, incoraggiamento e rinforzo che essa è chiamata a dare al ragazzo cieco in un periodo della vita caratterizzato da incertezze, contraddizioni, conflittualità con se stessi e con gli altri e che, per ciò stesso, risulta essere rischioso per la dinamica dello sviluppo relazionale e per il pericolo di involuzione personale. Il secondo è quello sottovalutato, o più spesso ignorato, dell'orientamento scolastico e/o professionale. La scuola media deve potere e sapere promuovere uno sviluppo integrale che permetta di individuare i possibili itinerari su cui indirizzare l'ulteriore percorso di autorealizzazione. Essa deve pertanto organizzarsi didatticamente e raccordarsi con tutte le istituzioni pubbliche e private che possono contribuire a realizzare un obbiettivo tanto import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ulla di particolare c'è da dire per la scuola media superiore e per i corsi di formazione professionale se il soggetto non vedente vi si è iscritto avendo un adeguato sviluppo pers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cuola è, in ultima analisi, l'organismo istituzionale che dovrebbe attivare lo sviluppo educativo con un'azione educativa normalizzatrice scientificamente fondata, programmata, realizzata, ma la famiglia e le agenzie culturali del territorio, con esperienze non sempre formalizzate, dovrebbero arricchire la dinamica formativa con elementi egualmente importanti e specific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cuola, famiglia, agenzie territoriali sinergicamente dovrebbero consentire alla persona non vedente di </w:t>
      </w:r>
      <w:r>
        <w:rPr>
          <w:rFonts w:cs="Courier New" w:ascii="Courier New" w:hAnsi="Courier New"/>
          <w:i/>
          <w:iCs/>
          <w:kern w:val="2"/>
          <w:sz w:val="28"/>
        </w:rPr>
        <w:t>essere</w:t>
      </w:r>
      <w:r>
        <w:rPr>
          <w:rFonts w:cs="Courier New" w:ascii="Courier New" w:hAnsi="Courier New"/>
          <w:kern w:val="2"/>
          <w:sz w:val="28"/>
        </w:rPr>
        <w:t xml:space="preserve"> per realizzare il suo </w:t>
      </w:r>
      <w:r>
        <w:rPr>
          <w:rFonts w:cs="Courier New" w:ascii="Courier New" w:hAnsi="Courier New"/>
          <w:i/>
          <w:iCs/>
          <w:kern w:val="2"/>
          <w:sz w:val="28"/>
        </w:rPr>
        <w:t xml:space="preserve">dover essere </w:t>
      </w:r>
      <w:r>
        <w:rPr>
          <w:rFonts w:cs="Courier New" w:ascii="Courier New" w:hAnsi="Courier New"/>
          <w:kern w:val="2"/>
          <w:sz w:val="28"/>
        </w:rPr>
        <w:t>rendendola consapevole di se stessa, dei propri limiti e delle proprie possibilità, conscia che il suo stare nel mondo può essere fonte di ricchezza e di umanità per tutti, vogliosa di agire, esplorare, muoversi e conoscere, aperta all'impegno civile, all'incontro, all'amicizia, alla gioia di vivere, alla solidarietà, protesa al raggiungimento di traguardi sempre più alti per sé e per i compagni di sort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Organismi statuali, regionali, provinciali e comunali, enti privati ed istituzioni di ricerca sono chiamati ad assicurare le condizioni amministrative, finanziarie, organizzative, socioculturali e scientifiche per realizzare il diritto del non vedente all'educazione, all'istruzione, all'integrazione. In questo contesto va sottolineato che, nell'attuale fase storica, un'efficace azione promotrice e di coordinamento può venire dalle sedi locali della U.I.C. perché come ha constatato S. Banchetti «là dove le sezioni, per il concorso di circostanze favorevoli e per l'alacrità dei nostri dirigenti, sono attive, l'integrazione è accettabile. Là dove, per ragioni che certamente non dipendono dalla volontà dei nostri dirigenti, le sezioni non riescono ad essere operative, l'integrazione langue». [Nota 45: S. Banchetti, </w:t>
      </w:r>
      <w:r>
        <w:rPr>
          <w:rFonts w:cs="Courier New" w:ascii="Courier New" w:hAnsi="Courier New"/>
          <w:i/>
          <w:iCs/>
          <w:kern w:val="2"/>
          <w:sz w:val="28"/>
        </w:rPr>
        <w:t>Il sostegno dell'U.I.C. all'integrazione nelle scuole comuni</w:t>
      </w:r>
      <w:r>
        <w:rPr>
          <w:rFonts w:cs="Courier New" w:ascii="Courier New" w:hAnsi="Courier New"/>
          <w:kern w:val="2"/>
          <w:sz w:val="28"/>
        </w:rPr>
        <w:t>, in «Quaderni», n. 44, Febbraio 1994, p. 40. L'analisi di Banchetti probabilmente riesce a dare una risposta all'interrogativo e alla sorpresa che suscita un'informazione, contenuta nell'articolo di Maura Gelati pubblicato in questo stesso fascicolo della rivista, relativa al fatto che in Emilia da quando è stato chiuso l'istituto «Cavazza» di Bologna non si è più avuto un laureato cieco. Nella sola provincia di Messina, dove la dirigenza locale della U.I.C. da decenni ha posto in primo piano i problemi educativi e dell'integrazione scolastica e sociale, non solo tutti i non vedenti in età scolare frequentano le scuole pubbliche, ma tra il 1991 e il 1994 si sono laureati presso l'Università peloritana quattro ciechi assoluti e un cosidetto ventesimista. Di essi due hanno conseguito la laurea in lingue e letterature straniere con il massimo dei voti e la lode, uno in Lettere Moderne, uno in Filosofia col massimo dei voti, uno in Fisica con 92/110. In atto nella Università dello stretto vi sono iscritti 6 studenti ciechi: due in Pedagogia, due in Giurisprudenza, uno in Scienze politiche, uno in Economia e Commercio.]</w:t>
      </w:r>
    </w:p>
    <w:p>
      <w:pPr>
        <w:pStyle w:val="Normal"/>
        <w:rPr>
          <w:rFonts w:ascii="Courier New" w:hAnsi="Courier New" w:cs="Courier New"/>
          <w:kern w:val="2"/>
          <w:sz w:val="28"/>
        </w:rPr>
      </w:pPr>
      <w:r>
        <w:rPr>
          <w:rFonts w:cs="Courier New" w:ascii="Courier New" w:hAnsi="Courier New"/>
          <w:kern w:val="2"/>
          <w:sz w:val="28"/>
        </w:rPr>
        <w:t>(da «Prospettiva EP», ottobre-dicembre 1994, n. 4 con la cortese autorizzazione del Direttore)</w:t>
      </w:r>
    </w:p>
    <w:p>
      <w:pPr>
        <w:pStyle w:val="Normal"/>
        <w:rPr>
          <w:rFonts w:ascii="Courier New" w:hAnsi="Courier New" w:cs="Courier New"/>
          <w:i/>
          <w:i/>
          <w:iCs/>
          <w:kern w:val="2"/>
          <w:sz w:val="28"/>
        </w:rPr>
      </w:pPr>
      <w:r>
        <w:rPr>
          <w:rFonts w:cs="Courier New" w:ascii="Courier New" w:hAnsi="Courier New"/>
          <w:i/>
          <w:iCs/>
          <w:kern w:val="2"/>
          <w:sz w:val="28"/>
        </w:rPr>
        <w:t>Francesco Gatto</w:t>
      </w:r>
    </w:p>
    <w:p>
      <w:pPr>
        <w:pStyle w:val="Normal"/>
        <w:rPr>
          <w:rFonts w:ascii="Courier New" w:hAnsi="Courier New" w:cs="Courier New"/>
          <w:kern w:val="2"/>
          <w:sz w:val="28"/>
        </w:rPr>
      </w:pPr>
      <w:r>
        <w:rPr>
          <w:rFonts w:cs="Courier New" w:ascii="Courier New" w:hAnsi="Courier New"/>
          <w:kern w:val="2"/>
          <w:sz w:val="28"/>
        </w:rPr>
        <w:t>(Ricercatore di Pedagogia speciale, docente della marginalità e della devianza minori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Centri di riabilitazione: L'istituto Serafico di Assisi</w:t>
      </w:r>
    </w:p>
    <w:p>
      <w:pPr>
        <w:pStyle w:val="Normal"/>
        <w:rPr>
          <w:rFonts w:ascii="Courier New" w:hAnsi="Courier New" w:cs="Courier New"/>
          <w:kern w:val="2"/>
          <w:sz w:val="28"/>
        </w:rPr>
      </w:pPr>
      <w:r>
        <w:rPr>
          <w:rFonts w:cs="Courier New" w:ascii="Courier New" w:hAnsi="Courier New"/>
          <w:kern w:val="2"/>
          <w:sz w:val="28"/>
        </w:rPr>
        <w:t>- Una struttura educativa e riabilitativa all'avanguardia nell'azione di recupero di soggetti non vedenti con altri deficit fisici, sensoriali e psichici -</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stituto Serafico di Assisi è sorto nel 1871 per iniziativa di P. Ludovico da Casoria, fondatore dell'ordine dei Frati Bigi e delle Suore Bige Francescane Elisabettine, sollecitato da una nobile famiglia assisiate, la quale, particolarmente sensibile verso i bisogni dei disabili e dei poveri, con spirito autenticamente francescano e con grande generosità, creò i presupposti essenziali per la fondazione dell'opera, offrendo in donazione un grande edificio ubicato in piazza S. Francesco, proprio di fronte alla basilica del Santo, il cui messaggio di amore per i più deboli, con tale iniziativa si voleva interpretare, attualizzare e concretizz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tale edificio, gradualmente ampliato con l'acquisizione di altri immobili contigui, venne ospitato un primo gruppo di bambini ciechi ed un primo gruppo di bambini sordomuti, nei confronti dei quali venne intrapresa, con significativi successi, un'intensa e qualificata azione educativa e riabilitativa mirata al loro inserimento nel tessuto socio-produt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ama della nuova opera intrapresa in Assisi da P. Ludovico da Casoria e dei lusinghieri successi conseguiti si diffuse rapidamente in tutta l'Italia, facendo lievitare a dismisura il numero delle richieste di ammissione in Istituto di bambini ciechi e di bambini sordomuti provenienti da tutte le regioni della peniso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en presto, gli spazi disponibili, ancorché, come già sottolineato, gradualmente ampliati, si rivelano del tutto insufficienti ed inadeguati, sia in rapporto al numero dei soggetti da assistere, in costante aumento, e alla maggiore qualificazione delle attività e degli interventi educativi e riabilitativi necessari a promuovere un autentico salto di qualità nella considerazione umana e sociale dei bambini ciechi e sordomuti, che venivano finalmente trattati non più come soggetti passivi di bieco pietismo e di mero assistenzialismo, ma come individui con una propria personalità da individuare, evidenziare e valorizzare, potenziando, con interventi adeguati, le cosiddette «facoltà vicari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ltra pietra miliare veniva posta nell'azione finalizzata a squarciare «i veli del pregiudizio», che costringeva i disabili a vivere una vita grama e senza speranza ai margini della società, nel pregiudizio così radicato nell'opinione pubblica, che con riferimento ai non vedenti, soltanto l'avvento, dal 1920, dell'Unione italiana dei Ciechi, con esaltanti momenti di lotta, ha concorso a dissolvere definitiv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ì all'inizio del ventesimo secolo, P. Giovanni Principe, succeduto a P. Ludovico da Casoria nella direzione dell'Istituto Serafico, avviò la costruzione di una nuova sede alle porte di Assisi, promuovendo e stimolando un'operante gara di solidarietà tra Istituzioni pubbliche e private e tra i cittadini assisiati, che si impegnarono attivamente nel reperimento di fondi e di materiali per la realizzazione della nuova opera che poté essere inaugurata nel dicembre del 194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1948, l'Ordine dei Frati Bigi della Carità, ormai in via di estinzione, abbandonò l'ope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stituto Serafico venne allora diviso, sotto il profilo della gestione amministrativa, in due sezioni, l'una, con la denominazione «Istituto P. Ludovico da Casoria» (la vecchia sede), affidata alle suore Bige Francescane Elisabettine, l'altra, con la denominazione «Istituto Serafico» (la nuova sede), che, nel 1953, predispose una Convenzione regolante i rapporti tra i due Ordini Religiosi, ai P. Rogazioni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uovo stato amministrativo dell'Ente portò ad un'organizzazione convittuale articolata in due sezioni: la sezione maschile, gestita dai P. Rogazionisti e la sezione femminile, gestita dalle Suore Bige Francescane Elisabett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1972, per decisione della Sacra Congregazione per i Religiosi e gli Istituti Secolari, la gestione della Sezione maschile venne sottratta ai P. Rogazionisti ed affidata, con tutte le prerogative ad essi attribuite, in materia di gestione delle strutture e dei servizi scolastici e riabilitativi, in forza della citata Convenzione, alla Diocesi di Assisi, la quale, pur attribuendo al Vescovo la legale rappresentanza dell'ente, ne affidò la gestione diretta a personale laico qualific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li eventi segnavano l'inizio di una riflessione, che portò ad una serie di profonde trasformazioni, che determinarono una svolta decisiva nelle attività educative e riabilitative dell'Istituto Seraf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seconda metà del 1974, infatti, il Consiglio di gestione dell'Ente, a conclusione di un sofferto dibattito protrattosi per circa un biennio, decideva di cessare, con decorrenza immediata, ogni attività educativa e riabilitativa nei confronti dei soggetti sordomuti e gradualmente ad esaurimento anche nei confronti dei soggetti non vedenti «normodo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le scelta scaturiva da due ordini di motivi fondamentali. In primo luogo l'esigenza, pienamente condivisa dalla nuova Dirigenza dell'Istituto Serafico di favorire il processo di integrazione nelle scuole «comuni» degli alunni ciechi e sordomuti cosiddetti «normodo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secondo luogo, dalla presa di coscienza che la stragrande maggioranza dei non vedenti ospiti dell'Istituto Serafico era già costituita da soggetti, che alla minorazione visiva associavano altri gravi deficit fisici, sensoriali e psichici, le cui problematiche, per la loro varietà, entità e complessità, esigevano un diverso approccio sul piano metodologico, psicopedagogico e riabilitativo se si volevano conseguire esiti significativi almeno dal punto di vista dell'acquisizione delle fondamentali condotte di base e di un minimo di autonom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gennaio del 1975, in un Convegno in cui intervennero alcuni dei più qualificati esperti italiani, furono gettate le basi della nuova organizzazione educativa e riabilitativa dei due convitti e delle scuole anne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1977, venne istituita la scuola materna statale per bambini pluriminorati ubicata presso la sezione P. Ludovico da Casoria, ed iniziarono così corsi di formazione e di aggiornamento del personale docente ed educativo per rendere possibile una sempre maggiore qualificazione degli interventi in stretta collaborazione con l'équipe medico-psico-pedagogica e riabilitativa all'uopo costitu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1978, con decreto del Ministro della Pubblica Istruzione, reiterato, con modifica nel 1983, l'Istituto Serafico e le scuole statali materne, elementari e medie di primo grado ad esso annesse venivano riconosciute come Istituzioni sperimentali, ai sensi dell'art. 3 del D.P.R. 31 maggio 1974 n. 41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rattere sperimentale dell'Istituto Serafico trova ragion d'essere nella consapevolezza che i soggetti accolti in esso ed affidati alle scuole statali annesse (ciechi o ipovedenti con altre minorazioni psicofisiche e/o sensomotorie) per la varia complessità ed entità dei deficit e delle patologie individuali, sfuggono ad ogni tentativo di categorizzazione tipologica, evidenziando, tuttavia, anche nei processi evolutivi le peculiari eterogeneità di apprendimento, di comportamento, di gravi forme e canali di comunicazione, di socializzazione, di potenzialità che nessuna diagnosi funzionale, per quanto corretta ed approfondita, riesce a definire ed a delimitare a pri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iabilitazione, l'educazione e l'istruzione di tali soggetti non possono essere incanalate in un comune iter scolastico con percorsi didattici, metodologie, tempi di reazione agli stimoli ed obiettivi precostituiti, per cui appare, in ogni caso, imprescindibile la formula della sperimentazione scolastica con modelli adattabili, ripetibili e sovrapponibili ogni qualvolta le analogie delle situazioni lo consentano ma con una notevole elasticità organizzativo-didattica da consentire alle singole individualità di interagire a loro misura all'interno di un contenitore educativo multiforme e polifunzionale in cui procedere, a volte anche per tentativi, senza escludere inevitabili insucc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rincipi ispiratori del citato decreto di sperimentazione che dovrà essere aggiornato nei prossimi mesi alla luce delle esperienze maturate fino ad oggi, mantengono, tuttavia, intatta la loro attualità e validità di indirizzo all'insegnamento individualizzato, alla ricerca scientifica, metodologica e didattica, alla continuità educativo-didattica tra i successivi livelli di scolarizzazione, al coordinamento unitario delle programmazioni e delle verifiche periodiche, all'aggiornamento specifico del personale docente ed educativo, all'interdipendenza e complementarietà degli interventi medico-terapici ed educativo-riabilit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prospettiva di un adeguato aggiornamento dei contenuti del decreto di sperimentazione è in fase di avanzata elaborazione un rinnovato progetto unitario di sperimentazione in cui i tre ordini di scuole annesse all'Istituto Serafico ed i due convitti integrino, senza soluzione di continuità, le rispettive competenze e funzioni lungo l'arco evolutivo dei successivi tempi di sviluppo degli apprendimenti, superando le anomalie e le incongruenze manifest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tale ottica, appare necessario, altresì, incentivare fortemente lo sviluppo della ricerca scientifica, metodologica e didattica fondata anche sull'analisi e sul confronto con altre realtà educative e riabilitative similari italiane e straniere per l'acquisizione di modelli, tecniche, metodologie, sussidi, materiali e concetti da introdurre, sia pure in forma sperimentale, nel complesso delle attività e degli obiettivi istituz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uovo progetto unitario di sperimentazione muove dal principio sancito nel 4° comma dell'art. 12 della Legge 5 febbraio 1992, n. 104 per il quale «l'esercizio del diritto all'educazione ed all'istruzione non può essere impedito da difficoltà di apprendimento né da altre difficoltà derivanti dalle disabilità connesse all'handicap», nonché dal disposto dell'art. 14 comma 1, lettera c) della stessa legge che pone dei limiti tracciando implicitamente una linea di demarcazione tra i concetti di «educazione» e di «istr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 consegue la necessità di distinguere le tipologie suscettibili di educazione e di istruzione scolastica da quelle più prettamente bisognose di educazione occupazionale e di assistenza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comporterà la creazione a latere delle strutture scolastiche, per l'ammissione alle quali dovrà essere introdotta una così detta «soglia di ingresso», di una struttura di tipo terapico-professionale o occupazionale-assistenziale in forma temporanea o permanente per poter far fronte alle numerosissime richieste di ricovero di soggetti non scolarizzabili, vuoi per l'età ormai avanzata, vuoi per la sovrapposizione di una molteplicità di minorazioni la cui gravità, alla luce delle attuali conoscenze medico-riabilitative, non consente interventi educativo-riabilitativi efficaci e tali da consentirne un qualche recup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bambini non vedenti ed ipovedenti con altri deficit fisici, sensoriali e/o psichici vengono accolti in Istituto dall'età di tre anni, poiché più precoce è l'età di inizio dell'intervento educativo e riabilitativo, maggiori sono le probabilità di successo e di valorizzazione delle potenzialità di crescita della personalità globale di ciascun soggetto e delle cosiddette «facoltà vicari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i prossimi numeri, presenteremo un quadro complessivo delle attività e degli interventi attuati nei convitti e nelle scuole dell'Istituto Serafico che, ci auguriamo, per l'esperienza e la competenza ormai acquisite in questo delicato e complesso settore, rappresenti, fin da subito, un punto di riferimento per famiglie ed istituzioni impegnate a promuovere valide azioni di recupero di bambini non vedenti ed ipovedenti pluriminorati e, soprattutto, per l'Unione Italiana dei Ciechi, particolarmente sensibile verso tali problematiche, la quale, attraverso le proprie strutture periferiche, può svolgere una intensa e credibile attività di orientamento e di indirizzo.</w:t>
      </w:r>
    </w:p>
    <w:p>
      <w:pPr>
        <w:pStyle w:val="Normal"/>
        <w:rPr>
          <w:rFonts w:ascii="Courier New" w:hAnsi="Courier New" w:cs="Courier New"/>
          <w:i/>
          <w:i/>
          <w:iCs/>
          <w:kern w:val="2"/>
          <w:sz w:val="28"/>
        </w:rPr>
      </w:pPr>
      <w:r>
        <w:rPr>
          <w:rFonts w:cs="Courier New" w:ascii="Courier New" w:hAnsi="Courier New"/>
          <w:i/>
          <w:iCs/>
          <w:kern w:val="2"/>
          <w:sz w:val="28"/>
        </w:rPr>
        <w:t>Benito Spadini</w:t>
      </w:r>
    </w:p>
    <w:p>
      <w:pPr>
        <w:pStyle w:val="Normal"/>
        <w:rPr>
          <w:rFonts w:ascii="Courier New" w:hAnsi="Courier New" w:cs="Courier New"/>
          <w:kern w:val="2"/>
          <w:sz w:val="28"/>
        </w:rPr>
      </w:pPr>
      <w:r>
        <w:rPr>
          <w:rFonts w:cs="Courier New" w:ascii="Courier New" w:hAnsi="Courier New"/>
          <w:kern w:val="2"/>
          <w:sz w:val="28"/>
        </w:rPr>
        <w:t>(Presidente Regionale U.I.C. Umbri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STUDI E RICERCHE</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Scala Leonhardt di sviluppo del bambino cieco da 0 a 2 ann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i/>
          <w:i/>
          <w:iCs/>
          <w:kern w:val="2"/>
          <w:sz w:val="28"/>
        </w:rPr>
      </w:pPr>
      <w:r>
        <w:rPr>
          <w:rFonts w:cs="Courier New" w:ascii="Courier New" w:hAnsi="Courier New"/>
          <w:i/>
          <w:iCs/>
          <w:kern w:val="2"/>
          <w:sz w:val="28"/>
        </w:rPr>
        <w:t>Premes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ttività riabilitativa, con soggetti disabili visivi, necessita di strumenti specifici, sia per una migliore conoscenza dei problemi, che si affrontano, sia per la facilitazione e precisazione del lavoro con i singoli ut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li strumenti dovrebbero essere connotati da caratteristiche di attendibilità e validità, unite ad una buona praticità d'u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a ottica si inserisce la traduzione dallo spagnolo della «Escala Leonhardt de desarrollo de niños ciegos de 0 a 2 años». Si tratta di uno strumento che analizza le tappe di sviluppo precoce del bambino cieco, prendendo in considerazione quattro aree che sono di particolare rilievo in tale svilup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ostura e motri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ercezione udi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terazione, comunicazione, 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viluppo cognitivo e motricità f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gnificativo è il fatto che la scala è stata compilata basandosi sull'osservazione di bambini affetti da cecità congenita totale, differenziandosi pertanto da altri strumenti nei quali la maggior parte degli items è riferita a soggetti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ogni area, vengono elencati, in modo molto puntuale e articolato, competenze e comportamenti riscontrabili nel bambino non vedente. Ciascuna voce della scala reca l'indicazione della età minima e massima di comparsa della competenza, riferendosi la prima a bambini in cui la competenza si manifesta precocemente (entro i due anni), e la seconda a soggetti che la acquisiscono tardivamente (fino ai cinque anni di e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sottolineato dall'autrice, l'utilizzo della scala, ai fini di una valutazione del singolo bambino, dovrà comunque tener conto delle possibili o probabili disarmonie/asincronie evolutive nelle varie aree, tipiche di tutti i bambini, ma ancor più frequenti in quelli ciechi: solo se il bambino presenterà una valutazione molto bassa in tutte le aree sarà opportuno pensare ad un suo grave ritardo di svilup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amo convinti che questa scala non solo risulti utile a chi professionalmente si occupa di bambini ciechi, ma anche che possa fornire un valido orientamento ai genitori per conoscere meglio il proprio figlio e interagire con lui in maniera più adegua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cala Leonhardt di sviluppo del bambino cieco da 0 a 2 anni. Postura e motri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ioca con le sue mani: 1,5-5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iene la testa eretta quando viene spostato: 2,5-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trolla la testa e le spalle quando sta appoggiato ad un cuscino: 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 posizione prona, solleva la testa appoggiandosi sugli avambracci: 3-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appoggia lateralmente: 4-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assa dalla posizione prona a quella supina: 5-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triscia. Avanza mezzo corpo se gli si dà un punto di appoggio: 6-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ioca con i suoi piedi: 6-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assa dalla posizione supina a quella prona: 6-13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 posizione prona fa «l'aereo»: 6-11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 il ponte: 7-15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ta seduto senza appoggio: 7-15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enuto in piedi fa dei saltelli: 7-1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ta in piedi con appoggio: 8-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sposta da seduto: 8-15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 alcuni passi tenuto per mano dall'adulto: 9-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poggiandosi, in piedi, si sposta lateral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pingendo una sedia compie degli spostamenti in avanti: 11-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attona: 11-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siede da solo tenendosi: 11-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ale a quattro zampe un gradino e lo esplora tattilmente: 12-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poggiandosi, riesce a stare in ginocchio con il busto eretto: 12-1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spinge in una altalena: 12-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stacca da un mobile e rimane in piedi: 12-1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alza da solo e rimane in piedi: 12-1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poggiandosi si china per afferrare un oggetto che gli è caduto: 12-1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a fermo, balla con il suo corpo: 12-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 alcuni passi da solo: 13-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a solo sale gradini, appoggiandosi alla ringhiera o alla parete: 13-2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sposta da solo per 2-3 stanze: 14-25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accovaccia e si solleva senza appoggiarsi: 14-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ale e scende da solo le scale, tenendosi alla ringhiera: 14-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ale su un mobile o un divano di altezza media: 1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rre a piccoli passi: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trolla il suo corpo, cammina, corre un po', si ferma, gira, ecc. (con prudenza):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a seduto, fa rimbalzare la palla tra le sue gambe: 15,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à calci ad una palla o in un angolo o contro una porta appoggiandosi ad essa: 16-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ale sul triciclo senza pedali: 17-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upera piccoli ostacoli appoggiandosi: 18-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 un paio di passi indietro appoggiandosi: 22-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uò aprire da solo la porta di casa e camminare da solo sul marciapiede: 24-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arrampica e scende spontaneamente e con agilità da qualunque mobile: 24-42 m</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Percezione udi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gue la voce con la testa: nasc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 sente una voce sposta la testa in modo da «guardare» con l'orecchio: 1,5-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scolta immobile i rumori della casa: 1,5-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onosce la voce del padre e dei fratelli: 1,5-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 fronte all'estraneo fornisce risposte tattili e attentive diverse dall'usuale: 1,5-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la bocca della madre quando emette suoni: 2-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ordinazione orecchio-mano con l'oggetto sonoro posto lateralmente: 3-9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erca l'oggetto sulla base del suono, nello spazio vicino al suo corpo: 3,5-9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eferisce che i suoni gli giungano lateralmente: 4-7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onosce i passi della madre: 5-1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onosce gli spazi familiari: 5-1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onosce suoni familiari non prodotti da lui: 5-1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l'oggetto orientandosi spazialmente a 20 cm: 5,5-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mita differenti suoni: 6,5-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stingue voci non familiari: 9-13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eferisce i suoni che gli giungono lateralmente anche dalla distanza di 1 metro, orientandosi in direzione del suono: 10,5-15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mita ritmi diversi con sequenze lunghe o medie: 11-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aluta la distanza sulla base del suono: 11,5-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il telefono che suona in un'altra stanza: 12-2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Balla quando sente della musica: 12-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onosce tipi diversi di motore sulla base del suono (macchina, moto, trattori, furgoncino,...): 24-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accorge che c'è qualcuno nella stanza sentendone il respiro: 24-6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 una stanza cerca una persona che si è spostata attraverso un percorso complesso, ricordando i suoni dei passi che ha sentito precedentemente e orientandosi di conseguenza: 24-48 m</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Interazione, comunicazione e lingu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immobilizza quando sente la voce della madre: 20 gior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orride se gli si parla o lo si tocca: 20 gior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Quando la madre gli parla sorride: 1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mostra contento quando sente la voce del padre o dei fratelli: 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occa il corpo della madre: 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Vocalizza: 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attivamente ed esplora la bocca della madre: 3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sua mimica comincia ad essere più espressiva: 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de: 3,5-1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orride se sente i passi della madre: 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mette suoni bisillabici: 5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mita il ritmo delle parole che gli vengono rivolte: 5-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attivamente ed esplora la faccia del padre e dei fratelli: 5-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prende «su e giù» e risponde con il corpo: 6-1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tende le braccia per farsi prendere: 7-1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 richiesta, tocca una parte del corpo: 8-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attivamente ed esplora, sebbene con una certa ritrosia, la faccia delle persone che gli risultano conosciute: 8-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Batte le mani spontaneamente seguendo una canzone: 8,5-1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offia su un oggetto per provocare un fischio: 8,5-2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apisce «prendi» e afferra un oggetto che non è sonoro: 8,5-1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 «ciao» agitando la mano: 8,5-2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hiede con insistenza che si giochi con lui: 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incia a rispondere con gesti quando gli si fa una domanda: 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pare serio e in attesa di fronte agli estranei, con ritrosia e a volte con diffidenza: 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 capire i suoi desideri: 11-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dica tre parti del corpo: 11-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u richiesta solleva e abbassa gli oggetti: 11-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umentano le risposte gestuali: 12-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Quando si trova in una situazione limite, dice «mamma» con intensità: 12-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foglia due-tre pagine di un racconto facendo scorrere, con aiuto, le mani sulle immagini: 13-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 richiesta apre e chiude le gambe: 13-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ammina velocemente o lentamente se glielo si chiede: 13-2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u richiesta mostra la mano destra: 13-6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Quando gli si dice che un gioco è alla sua destra, lo cerca orientandosi subito nella giusta direzione: 13-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ira i capelli alla mamma o la morde: 14-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mita parole e ritmi: 14-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avvicina alle persone conosciute e solleva le braccia perché lo tirino su: 14-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i fratelli per giocare: 1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parti della faccia dell'altro, su richiesta: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u richiesta, abbraccia i genitori: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ccetta di più le persone sconosciute: 1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arla» per telefono con persone familiari: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 risposta a domande mostra di conoscere e utilizza tutti i concetti spaziali fondamentali: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prende il linguaggio abituale e risponde con la attività appropriata: 1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ce spontaneamente quattro parole e imita con i suoni il ritmo della conversazione dell'altro: 1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nticipa utilizzando un suono o un gesto le attività che svolge abitualmente in determinati momenti della giornata: 15,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esce a controllare la posizione delle persone intorno a lui utilizzando l'afferenza uditiva: 15,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attivamente l'adulto per giocare con lui: 15,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osce e mostra la mano sinistra: 15,5-6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È in grado di aspettare alcuni minuti se glielo si chiede: 15,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su richiesta immagini tattili in un racconto: 15,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pete le parole che sente e le imita su richiesta: 17-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uò seguire lo sviluppo di una situazione che lo interessa e rispondere adeguatamente: 17-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accorge se l'altro è molto vicino a lui o se è distante meno di un metro: 17-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à baci e avvicina il volto perché lo bacino: 18-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prende ordini complessi: 18-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uò impegnarsi a giocare da solo per alcuni momenti: 18,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ce otto parole con significato: 18,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isce due parole: 18,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arrabbia e esprime chiaramente il motivo: 1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venta serio quando fa qualcosa con concentrazione: 1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suo linguaggio diventa più ricco: 20-3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ce il suo nome e quanti anni ha: 20-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prende l'«io» e il «tu» e può cominciare a parlare in prima persona: 22-4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gue una conversazione e interviene in modo adeguato: 22-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uò iniziare a usare parole di una seconda lingua: 23-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uò ricordare e nominare, in ordine, fino a quattro oggetti precedentemente esplorati tattilmente: 23-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uò ricordare un fatto passato: 23-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struisce frasi con più di otto parole: 24-48 m</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viluppo cognitivo e motricità f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ioca con le mani: 1,5-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fferra l'oggetto quando la sua mano lo incontra: 3,5-7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mette e si toglie il «ciuccio» dalla bocca: 4,5-7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rasferisce l'oggetto da una mano all'altra: 5-1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 ha un oggetto in mano e gliene viene dato un altro lascia cadere quello che meno lo interessa: 5,5-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ratta una superficie e ne ascolta il rumore: 5,5-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i sonagli che suonano lateralmente e sopra di lato: 5,5-1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mostra interessato ad esplorare con le mani e con la bocca: 6-1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 gli cade il succhiotto nella culla o fra le gambe o ne avverte comunque il contatto, lo cerca attivamente: 6-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ercuote due barattoli tra loro o contro una superficie: 7-1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 gli cadono dei giocattoli di lato o tra i piedi li cerca: 7-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ende giocattoli con i piedi: 7-12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Batte le mani quando sente una canzone conosciuta: 8,5-13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 fischiare un oggetto che fischia: 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l'oggetto di cui sente il rumore in basso lateralmente: 8,5-15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ioca a tirare gli oggetti di lato al proprio corpo per poi cercarli: 8,5-2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orienta e cerca la scatola dei giochi situata a un metro di distanza: 10,5-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 gli piace un cibo può prenderlo e mangiarlo da solo con le dita: 11-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egola un movimento attraverso il suono, valutando la distanza: 11,5-1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osce e indica due parti del corpo: 11,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angia pezzi di cibo più grandi, morbidi: 12-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ostra grande interesse nell'esplorare qualsiasi cosa: 12-1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foglia due o tre pagine di un racconto guardando le immagini: 12-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È in grado di inserire una pallina nel buco: 13-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oglie e mette l'anello nell'asta: 13-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re e chiude le gambe quando glielo si chiede per giocare: 13-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È in grado di andare veloce o lento nell'altalena su richiesta: 13-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osce la sua mano destra e il lato destro: 14-6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ioca con le porte dell'armadio: 14-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Quando entra in contatto con l'oggetto prepara le dita per realizzare l'azione appropriata (afferrare, schiacciare, tirare,...): 14-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degua la sua condotta e il tipo di esplorazione sulla base di ciò che gli si chiede: 14-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u richiesta riconosce e cerca parti del volto dell'altro: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trae vestiti e carta dai cassetti: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angia alcune cucchiaiate da solo senza che gli cada quasi niente del cibo: 15-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mostra grande interesse nell'esplorare tutto quello che è intorno a lui: 15-1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È in grado di orientarsi e spostarsi per tutta la casa: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plora con le mani e con le dita adeguandole all'oggetto: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osce ed utilizza i concetti spaziali fondamentali: 1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angia da solo cibi solidi (ad es. la carne): 15,5-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u richiesta cerca le figure in rilievo che si trovano nel racconto: 15,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lpisce la palla in un angolo o contro una porta aggrappato ad essa: 16-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serisce due pezzi attraverso il foro corrispondente in una scatola: 15,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 richiesta mostra la mano sinistra e cerca l'oggetto posto su quel lato: 15,5-6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plora le braccia dell'adulto e ne osserva la lunghezza: 15,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eleziona diverse palle secondo tessitura, peso, dimensione: 15,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onosce una situazione complessa, anticipa la situazione successiva e risponde in modo adeguato: 17-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mostra interessato nell'esplorare i piedi e le scarpe dell'adulto: 17-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Nota quando l'altra persona si allontana da lui leggermente (50 cm): 17-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u richiesta fa rumore con uno o due oggetti, differenziando il primo e il secondo: 17-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oglie tutti gli oggetti dai cassetti e dagli armadi: 17-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ompe la plastilina a pezzetti e la mette in un contenitore: 17-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à delle cose una alla volta: 18-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oglie gli oggetti dai cassetti e ne rimette a posto qualcuno: 18-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re il frigorifero e mangia quello che gli piace: 18-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re e prende dal frigorifero ciò che gli si chiede. Se si sbaglia lo cambia con la cosa giusta: 18-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angia da solo con le dita un piatto di carne con patate o qualcosa che gli piace: 18-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orta la mano all'orecchio facendo finta di ascoltare al telefono: 18-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un gioco sonoro nascosto in una scatola coperta da una stoffa in qualunque luogo nella stanza: 18,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Nasconde lo stesso giocattolo nel luogo in cui si trovava o lo copre come era prima: 18,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È in grado di intrattenersi a giocare da solo per mezz'ora o più: 18,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à correttamente delle cose che toglie dall'armadio, dalla lavastoviglie, ecc.: 18,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concentra e diventa serio quando «lavora»: 1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trae un tappo da un tubetto e inizia a rimetterlo a posto: 18,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hiude barattoli collocando bene il coperchio prima in verticale poi in orizzontale: 1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oglie e rimette parti di un giocattolo smontabile: 18,5-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onosce le parti dei vestiti che porta: 1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ette tutti gli anelli nel supporto: 18,5-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re una cerniera: 18,5-24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parti di un oggetto e le mostra: 19-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infila dentro scatole e contenitori: 19-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oggetti nelle stanze che conosce meglio: 19-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erca di individuare l'altezza delle cose: 20-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mostra interessato a scoprire gli orifizi del suo corpo: 20-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li piace ascoltare semplici racconti di fantasia: 21-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ioca a lanciare le cose lontano dal suo corpo e a recuperarle anche togliendo gli ostacoli: 21-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trolla gli sfinteri: 21-6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mita semplici azioni che gli vengono proposte: 22-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ova a disegnare con punteruolo e verifica i segni che ha fatto sul foglio: 22-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buccia da solo con le dita un'arancia precedentemente incisa e la divide in piccole parti: 22-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tira su i pantaloni da solo e riesce quasi a sistemarseli bene: 23-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nnusa parti del suo corpo che ha toccato la mano: 23-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Tocca e osserva i neonati: 23-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uò fare la cacca nel WC: 24-48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scopre la schiena: 24-6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orta le posate una alla volta e prepara la tavola: 24-30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fferenzia le parti del corpo che sono una (come la bocca) o due (come le orecchie): 24-36 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osce tutti gli oggetti della vita quotidiana, sa a cosa servono e li utilizza: 24-48 m</w:t>
      </w:r>
    </w:p>
    <w:p>
      <w:pPr>
        <w:pStyle w:val="Normal"/>
        <w:rPr>
          <w:rFonts w:ascii="Courier New" w:hAnsi="Courier New" w:cs="Courier New"/>
          <w:i/>
          <w:i/>
          <w:iCs/>
          <w:kern w:val="2"/>
          <w:sz w:val="28"/>
        </w:rPr>
      </w:pPr>
      <w:r>
        <w:rPr>
          <w:rFonts w:cs="Courier New" w:ascii="Courier New" w:hAnsi="Courier New"/>
          <w:i/>
          <w:iCs/>
          <w:kern w:val="2"/>
          <w:sz w:val="28"/>
        </w:rPr>
        <w:t>Mercè Leonhardt</w:t>
      </w:r>
    </w:p>
    <w:p>
      <w:pPr>
        <w:pStyle w:val="Normal"/>
        <w:rPr>
          <w:rFonts w:ascii="Courier New" w:hAnsi="Courier New" w:cs="Courier New"/>
          <w:kern w:val="2"/>
          <w:sz w:val="28"/>
        </w:rPr>
      </w:pPr>
      <w:r>
        <w:rPr>
          <w:rFonts w:cs="Courier New" w:ascii="Courier New" w:hAnsi="Courier New"/>
          <w:kern w:val="2"/>
          <w:sz w:val="28"/>
        </w:rPr>
        <w:t>(Da: «El Bebè ciego: primera atenciòn: un enfoque psicopedagògico» - Barcellona: Masson, 1992, di Mercè Leonhardt)</w:t>
      </w:r>
    </w:p>
    <w:p>
      <w:pPr>
        <w:pStyle w:val="Normal"/>
        <w:rPr>
          <w:rFonts w:ascii="Courier New" w:hAnsi="Courier New" w:cs="Courier New"/>
          <w:kern w:val="2"/>
          <w:sz w:val="28"/>
        </w:rPr>
      </w:pPr>
      <w:r>
        <w:rPr>
          <w:rFonts w:cs="Courier New" w:ascii="Courier New" w:hAnsi="Courier New"/>
          <w:kern w:val="2"/>
          <w:sz w:val="28"/>
        </w:rPr>
        <w:t>(Trad. a cura di: Rosanna La Mattina e Maurizio Olivi, Ist. David Chiossone - Genov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Studenti minorati della vista nelle scuole medie di secondo gra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dagine della quale si forniscono i risultati, si riferisce all'anno scolastico 1994/95. Il ritardo, con il quale forniamo i dati raccolti, dipende dal fatto che la Commissione Istruzione dell'Unione Italiana Ciechi è riuscita a raccogliere i questionari compilati, con molta fatica. Ne è prova la differenza fra il numero di questionari raccolti (486) ed il numero di soggetti frequentanti la scuola media di secondo grado ed i corsi di formazione professionale (976), segnalato dai rappresentanti regionali U.I.C., responsabili per i problemi dell'istruzione, riuniti a Tirrenia il 16 ottobre 1995. Per altro, si hanno buoni motivi per ritenere che il numero reale complessivo superi abbondantemente le mille un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nonostante, l'analisi dei dati in nostro possesso fornisce utili indicazioni, che dovranno essere ulteriormente approfondite. Sarà anche cura della Commissione riproporre una nuova indagine, utilizzando un questionario corretto sulla base delle valutazioni critiche che sono state mosse a quello prec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nalisi dei dati, che di seguito riportiamo, è stata affidata al Prof. Francesco Barausse, non soltanto per la disponibilità mostrata, ma anche per aver egli avuto notevole parte nella formulazione del questionari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Premes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dagine condotta sugli studenti minorati della vista frequentanti la scuola media di secondo grado ed i corsi professionali si prefiggeva di verificare non solo quantitativamente, ma per quanto possibile, anche qualitativamente la situazione della scolarizzazione, in modo da fornire notizie utili sia per la programmazione dei servizi di supporto, sia per l'elaborazione di indicazioni didattiche e pedagog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ravamo consapevoli della difficoltà di reperire dati completi ed univoci, e tuttavia riteniamo che il lavoro svolto abbia comunque raggiunto lo scopo, in quanto siamo ora in possesso di elementi oggettivi sui quali formulare una più adeguata valutazione del fenomeno scolastico; essi potranno inoltre costituire un fondamentale punto di partenza per verificarne in futuro l'evoluzione, poiché si tratta della prima raccolta sufficientemente ampia ed attend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ormulazione del questionario è stata effettuata tenendo conto che la somministrazione sarebbe avvenuta tramite i responsabili delle sezioni dell'U.I.C., ai quali non sarebbe dovuta mancare la competenza per intendere univocamente certi termini e tuttavia ciò non si è sempre verificato, come è emerso da alcune incongruenze. Non è comunque questo il solo problema riscontrato al momento dell'analisi dei questionari. Nonostante le ripetute sollecitazioni, infatti, non siamo riusciti a superare il 50% dei presumibili destinatari dell'indagine, con una distribuzione disomogenea nel territorio, come si evince dal fatto che mancano totalmente o quasi le informazioni relative a numerose province, fra le quali alcuni importanti capoluoghi di regione, come Napoli, Palermo, Genova e Cagliari, e cosa ancora più significativa, la stessa capit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cunosi poi risultano i dati forniti da alcune realtà regionali come il Lazio, la Campania, la Sicilia, la Liguria e l'Abruzz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encomio, sia per la completezza che per la precisione dell'indagine, merita la regione Puglia, la sola forse per la quale avrebbe senso proporre un rapporto sicuro tra il numero degli scolarizzati e la popo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posteriori qualche rilievo autocritico dobbiamo segnalare anche a proposito della formulazione del questionario, per esempio per il fatto di non avere distinto i corsi speciali, (IPSIA o corsi professionali regionali), da quelli comu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fornire i risultati seguiremo la sequenza osservata nella stesura del questionario, riportando i confronti, le coincidenze e le differenze che di primo acchito ci sono parsi più significativi. Sia ben chiaro, tuttavia, che altre analisi e considerazioni potranno essere altrettanto valide ed utili per una più completa valutazione del fenomeno.</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1° </w:t>
      </w:r>
      <w:r>
        <w:rPr>
          <w:rFonts w:cs="Courier New" w:ascii="Courier New" w:hAnsi="Courier New"/>
          <w:i/>
          <w:iCs/>
          <w:kern w:val="2"/>
          <w:sz w:val="28"/>
        </w:rPr>
        <w:t>S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umero complessivo dei questionari pervenuti è di 486, su un totale di almeno 1000 studenti, come si è potuto constatare dai dati riferiti dai responsabili regionali dell'istruzione dell'U.I.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ipartizione tra maschi e femmine è risultata la seguente: maschi 276 (57%); femmine 210 (4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roposito si osserva che vi è una certa discordanza con la proporzione esistente nella popolazione italiana, e che la differenza è più accentuata in alcuni ordini di scuole rispetto ad altri, non sempre in analogia con quanto si verifica fra gli studenti vedent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2° </w:t>
      </w:r>
      <w:r>
        <w:rPr>
          <w:rFonts w:cs="Courier New" w:ascii="Courier New" w:hAnsi="Courier New"/>
          <w:i/>
          <w:iCs/>
          <w:kern w:val="2"/>
          <w:sz w:val="28"/>
        </w:rPr>
        <w:t>Provincia di resid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ta l'incompletezza dei dati non ci sembra particolarmente significativo ed utile, ai fini della comprensione del fenomeno, riportare il numero di studenti diviso per provincia o per regione, in quanto fornirebbe soltanto una indicazione della diligenza dei responsabili associativi, tutte persone che lavorano gratuitamente per spirito di solidarietà, per cui ci sembra sufficiente quanto enunciato in premessa sulle lacune più rilevant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3° </w:t>
      </w:r>
      <w:r>
        <w:rPr>
          <w:rFonts w:cs="Courier New" w:ascii="Courier New" w:hAnsi="Courier New"/>
          <w:i/>
          <w:iCs/>
          <w:kern w:val="2"/>
          <w:sz w:val="28"/>
        </w:rPr>
        <w:t>Ciechi dalla nasc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iechi assoluti dalla nascita risultano 130, pari al 26,5%. Purtroppo non sempre i compilatori sono stati precisi nel rispondere a questa voce, in quanto avevano indicato sotto questa voce anche soggetti con residuo visivo, per cui era risultato che ben 8 studenti definiti ciechi dalla nascita avrebbero usato il videoingranditore. Siamo tuttavia intervenuti a ragion veduta per modificare le risposte date, in quanto si trattava in realtà di soggetti con residuo visivo, correttamente riportato. Curiosamente gli interessati all'errore erano equamente distribuiti (4 e 4) tra nord e sud.</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iù importante, a proposito dei ciechi dalla nascita, è sicuramente la constatazione non solo che quasi tutti (il 96%) usano il Braille, cosa abbastanza ovvia, ma che la percentuale di essi che frequenta istituti di indirizzo umanistico è molto più rilevante della media: sono infatti 72, cioè oltre la metà; essi costituiscono altresì quasi il 50% dei minorati della vista iscritti a tale ordine di scuole. Forse è il caso di analizzare ulteriormente questo aspetto perché sembrerebbe in contrasto con le asserite difficoltà di un corretto sviluppo cognitivo dei soggetti ciechi dalla nascita.</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4° </w:t>
      </w:r>
      <w:r>
        <w:rPr>
          <w:rFonts w:cs="Courier New" w:ascii="Courier New" w:hAnsi="Courier New"/>
          <w:i/>
          <w:iCs/>
          <w:kern w:val="2"/>
          <w:sz w:val="28"/>
        </w:rPr>
        <w:t>Ciechi assolu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iechi assoluti, compresi dunque sia quelli dalla nascita che quelli diventati tali successivamente, sono 178, vale a dire il 36,5% del totale dei minorati della vista censiti. Vedremo nel prosieguo le differenze che si sono riscontrate nella scelta degli studi e nell'uso dei sussid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5° </w:t>
      </w:r>
      <w:r>
        <w:rPr>
          <w:rFonts w:cs="Courier New" w:ascii="Courier New" w:hAnsi="Courier New"/>
          <w:i/>
          <w:iCs/>
          <w:kern w:val="2"/>
          <w:sz w:val="28"/>
        </w:rPr>
        <w:t>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spondono affermativamente alla richiesta ben 308 su 486 (il 63,5%). Può apparire una percentuale elevata, ma in realtà vi è motivo di ritenere che il dato non rispecchi del tutto la realtà, e non tanto per errori di compilazione, quanto per il fatto che molto spesso gli ipovedenti sfuggono alle rilevazioni come si è avuto modo di verificare da parte di chi svolge attività di consulenza tiflologica. Oltre a ciò non va sottovalutato il fatto che spesso sono gli stessi oculisti, oltre ai familiari, a dissuadere gli ipovedenti dal proseguire gli stud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6° </w:t>
      </w:r>
      <w:r>
        <w:rPr>
          <w:rFonts w:cs="Courier New" w:ascii="Courier New" w:hAnsi="Courier New"/>
          <w:i/>
          <w:iCs/>
          <w:kern w:val="2"/>
          <w:sz w:val="28"/>
        </w:rPr>
        <w:t>Minorazione aggiun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09 soggetti, l'86%, non segnalano alcuna minorazione aggiuntiva. Indicano una minorazione fisica 15 (3%), motoria 17 (3%), sensoriale 8 (2%), psichica 10 (2%), pluriminorazioni 18 (4%). In totale risultano 68 (14%). Non rispondono in 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minorazioni aggiuntive risultano così distribuite nei vari ordini di scuole:</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Minorazione fisica</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inguistico, 2 magistrali, 2 I.P.C., 1 IPSIA, 8 I.P.R., 1 conservatorio.</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Minorazione motoria</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liceo scientifico, 2 liceo linguistico, 7 istituto magistrale, 1 I.T.C., 2 I.P.C., 1 IPSIA, 2 I.P.R., 1 altro.</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Minorazione sensoriale</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liceo scientifico, 1 istituto magistrale, 1 I.T.P., 1 IPSIA, 3 I.P.R.</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Minorazione psichica</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istituto magistrale, 2 I.T.P., 3 I.P.C., 4 I.P.R.</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Pluriminorazioni</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istituto magistrale, 2 I.T.C., 1 I.T.P., 2 I.P.C., 4 IPSIA, 5 I.P.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siderate complessivamente, le minorazioni aggiuntive risultano così riparti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scientifico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linguistico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magistrale 1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T.P. 4;</w:t>
      </w:r>
    </w:p>
    <w:p>
      <w:pPr>
        <w:pStyle w:val="Normal"/>
        <w:rPr/>
      </w:pPr>
      <w:r>
        <w:rPr>
          <w:rFonts w:eastAsia="Courier New" w:cs="Courier New" w:ascii="Courier New" w:hAnsi="Courier New"/>
          <w:kern w:val="2"/>
          <w:sz w:val="28"/>
        </w:rPr>
        <w:t xml:space="preserve">  </w:t>
      </w:r>
      <w:r>
        <w:rPr>
          <w:rFonts w:cs="Courier New" w:ascii="Courier New" w:hAnsi="Courier New"/>
          <w:kern w:val="2"/>
          <w:sz w:val="28"/>
          <w:lang w:val="en-GB"/>
        </w:rPr>
        <w:t>I.T.C. 3;</w:t>
      </w:r>
    </w:p>
    <w:p>
      <w:pPr>
        <w:pStyle w:val="Normal"/>
        <w:rPr>
          <w:rFonts w:ascii="Courier New" w:hAnsi="Courier New" w:cs="Courier New"/>
          <w:kern w:val="2"/>
          <w:sz w:val="28"/>
          <w:lang w:val="en-GB"/>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I.P.C. 9;</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IPSIA 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P.R. 2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servatorio 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o 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percentuali rivelano una distribuzione abbastanza omogenea e, dato il numero ristretto dei soggetti interessati, le differenze non possono indicare una tendenza consolid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 i pluriminorati 45 e 68, cioè il 66%, sono seguiti in classe dall'insegnante di sostegno. Come era prevedibile, infatti, la percentuale è superiore ai dati complessivi del sostegno che evidenziano una percentuale del 50,5%.</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7° </w:t>
      </w:r>
      <w:r>
        <w:rPr>
          <w:rFonts w:cs="Courier New" w:ascii="Courier New" w:hAnsi="Courier New"/>
          <w:i/>
          <w:iCs/>
          <w:kern w:val="2"/>
          <w:sz w:val="28"/>
        </w:rPr>
        <w:t>Scuola frequent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classico 25 (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scientifico 22 (4,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artistico nessu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linguistico 25 (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sperimentale 11 (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magistrale 75 (15,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tecnico commerciale 28 (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tecnico industriale 7 (1,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tecnico professionale 12 (2,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professionale commerciale 27 (5,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PSIA 50 (1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professionale regionale 181 (3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i istituti tecnici 4; altri istituti professionali 3; conservatorio musicale 8 (1,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o 3.</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Maschi-Femm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classico 9 m., 16 f.; liceo scientifico 15 m., 7 f.; liceo linguistico 6 m., 19 f.; liceo sperimentale 2 m., 9 f.; ist. magistrale 36 m., 39 f.; I.T.C. 20 m., 8 f.; I.T.I. 4 m., 3 f.; I.T.P. 3 m., 9 f.; I.P.C. 19 m., 8 f.; IPSIA 27 m., 23 f.; I.P.R. 120 m., 61 f.; altri istituti tecnici 2 m., 2 f.; altri istituti professionali 1 m., 2 f.; conservatorio musicale 6 m., 2 f.; altro 2 m., 1 f.</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r non disponendo di tabelle di confronto, il rapporto riserva qualche sorpresa, per esempio, nel fatto che vi sia una netta prevalenza femminile al liceo classico, mentre all'Istituto magistrale tale prevalenza è minima. Più in linea con i dati generali della popolazione scolastica è la prevalenza femminile nei licei linguistici e sperimentali; piuttosto accentuata appare invece la prevalenza maschile nei licei scientif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i dati degli istituti tecnici appare ancora anomala la prevalenza maschile nell'istituto tecnico commerciale, 71,5%, e nell'istituto professionale commerciale, 6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ostanziale equilibrio che si riscontra negli IPSIA si deve presumibilmente al fatto che si configura come IPSIA una scuola di massofisioterapia per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certo stupore suscita la presenza di 4 maschi e 3 femmine negli Istituti tecnici industriali, ma l'esiguità dei soggetti interessati riduce l'importanza del fenome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riflessione più approfondita merita il dato relativo alla frequenza degli Istituti professionali regionali, ove la prevalenza maschile, il 66,5%, denota una situazione culturale generale che non concede ancora alla donna, e nemmeno alla donna non vedente, quelle pari opportunità di cui tanto si parl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Ciechi assolu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cordiamo che i ciechi assoluti sono complessivamente 178, cioè il 36,5%. Notiamo come tale proporzione sia nettamente diversa nei vari indirizzi scolas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classico 16 su 25, cioè il 64%, contro il 36,5%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scientifico 11 su 22, 5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linguistico 20 su 25, 8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sperimentale 8 su 11, 7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magistrale 44 su 75, 58,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plessivamente l'indirizzo umanistico è frequentato da 99 ciechi assoluti su 158, con una percentuale del 62,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e altre scuole la ripartizione è la segu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tecnico commerciale, 7 su 28, 2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tecnico industriale 1 su 7, 1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stituto tecnico professionale 3 su 12, 2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P.C. 5 su 27, 18,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PSIA 12 su 50, 2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altri istituti tecnici od altro gli assoluti sono 1 su 7. Negli istituti tecnico-professionali gli assoluti sono complessivamente 29 su 130, il 2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aloga proporzione, a netto favore degli ipovedenti, si riscontra negli Istituti professionali regionali, I.P.R., dove gli assoluti sono 40 su 181, cioè il 22%. Sono da annoverare, fra tali istituti, gran parte dei corsi speciali organizzati presso gli Istituti per ciechi, frequentati in misura notevole anche da minorati della vista adulti. Altri corsi professionali speciali si configurano come IPSIA, ove la percentuale è sostanzialmente la stessa, per cui si può constatare che nelle scuole speciali si ha un cieco assoluto ogni 4 studenti, una proporzione già verificatasi con altre rilevazioni realizzate con una diversa campiona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si paventava, è risultato esiguo il numero degli iscritti ai conservatori musicali, solo 8 come detto, di cui 5 ciechi assoluti, il 62,5%. Si registra comunque che solo uno dei 3 ipovedenti non usa il Braille.</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8° </w:t>
      </w:r>
      <w:r>
        <w:rPr>
          <w:rFonts w:cs="Courier New" w:ascii="Courier New" w:hAnsi="Courier New"/>
          <w:i/>
          <w:iCs/>
          <w:kern w:val="2"/>
          <w:sz w:val="28"/>
        </w:rPr>
        <w:t>Classe frequent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ª classe 149 (32%); 2ª classe 184 (39,5%); 3ª classe 51 (11%); 4ª classe 49 (10,5%); 5ª classe 33 (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ifferenza rilevante tra i primi due anni ed i successivi è data in gran parte dai frequentanti i corsi annuali e biennali, come dimostrano i dati segu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ª istituto tecnico regionale 55, 2ª 108, 3ª 7; 11 non rispond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ª IPSIA 37, 2ª 9, 3ª 2, 4ª 1, 5ª 1.</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9° </w:t>
      </w:r>
      <w:r>
        <w:rPr>
          <w:rFonts w:cs="Courier New" w:ascii="Courier New" w:hAnsi="Courier New"/>
          <w:i/>
          <w:iCs/>
          <w:kern w:val="2"/>
          <w:sz w:val="28"/>
        </w:rPr>
        <w:t>Cambio indirizzo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gnalano di aver cambiato indirizzo scolastico 68 censiti, il 14,5%, di cui 19 assoluti e 49 ipovedenti (28% e 72%), un dato che evidenzia ancora una volta la maggiore difficoltà che gli ipovedenti incontrano a livello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poco rilievo appare la differenza tra maschi e femmine, 41 maschi e 27 femm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rispondono 25 censi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10° </w:t>
      </w:r>
      <w:r>
        <w:rPr>
          <w:rFonts w:cs="Courier New" w:ascii="Courier New" w:hAnsi="Courier New"/>
          <w:i/>
          <w:iCs/>
          <w:kern w:val="2"/>
          <w:sz w:val="28"/>
        </w:rPr>
        <w:t>Ripet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8 (il 17%) sono coloro per i quali si indica la ripetizione di una classe durante la frequenza della scuola media di secondo grado; non rispondono alla voce in 2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ra i ripetenti 28 sono ciechi assoluti e 50 ipovedenti (36% e 64% del totale): è assolutamente la stessa percentuale del rapporto generale fra ciechi ed ipovedenti, per cui si deduce che il diverso grado di minorazione visiva non ha inciso sulla ripe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constata invece che ripetono più i maschi; questi ultimi sono infatti 53, il 20,5%, mentre le femmine sono 25, il 12,5%.</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11° </w:t>
      </w:r>
      <w:r>
        <w:rPr>
          <w:rFonts w:cs="Courier New" w:ascii="Courier New" w:hAnsi="Courier New"/>
          <w:i/>
          <w:iCs/>
          <w:kern w:val="2"/>
          <w:sz w:val="28"/>
        </w:rPr>
        <w:t>Scuola pubblica e priv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ra facile prevedere una netta preferenza per la scuola pubblica, previsione ampiamente confermata. Sono 428 gli iscritti alla scuola pubblica, il 91,5%, e 40 gli iscritti alla scuola privata, l'8,5%. Non hanno risposto in 1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cuole private frequentate sono le segu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linguistico 12; liceo sperimentale 2; Istituto magistrale 10; I.T.C. 2; I.P.R. 9; conservatorio 2; altro 2.</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12° </w:t>
      </w:r>
      <w:r>
        <w:rPr>
          <w:rFonts w:cs="Courier New" w:ascii="Courier New" w:hAnsi="Courier New"/>
          <w:i/>
          <w:iCs/>
          <w:kern w:val="2"/>
          <w:sz w:val="28"/>
        </w:rPr>
        <w:t>Sostegno in cla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fruiscono di alcun sostegno in classe 22 studenti, il 49,5%; per meno di sei ore solo 19, il 4%; da sei a dodici 93, il 20,5%; tra tredici e diciotto 116, il 26%; 36 non rispond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 i frequentanti gli I.P.R. non fruiscono di sostegno ben 112 studenti, il 73%, un solo studente per meno di sei ore, 3 da sei a 12 ore, 37 da tredici a diciotto ore; 28 non rispond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 gli studenti degli I.P.R. che fruiscono di sostegno se ne registrano 9 affetti da altre minor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aloga si presenta la situazione negli IPSIA dove 39 studenti non fruiscono di alcun sostegno, il 78%, e 11 fluiscono di sostegno, di cui 3 affetti da altre minorazioni. Nessuna sorpresa dunque per il fatto che in questo ordine di scuole, che comprende i corsi speciali, vi sia un minore ricorso al supporto di personale di sost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valutare la differenza con gli altri ordini di scuola si nota che in questi ultimi fruisce di sostegno circa il 70%, cioè con una proporzione quasi esattamente inver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differenza meno rilevante di quanto si poteva prevedere si verifica invece nella fruizione del sostegno da parte di ciechi assoluti ed ipovedenti. A non fruirne tra i primi sono 68, il 40%, e tra i secondi 154, il 55%. Ma più sorprendente è il fatto che, fra i frequentanti l'I.P.R., non fruiscono di sostegno 31 ciechi assoluti su 36, (86%) e 81 ipovedenti su 117 (69%), ricorrono cioè al sostegno molto più gli ipovedenti che i ciechi assolu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13° </w:t>
      </w:r>
      <w:r>
        <w:rPr>
          <w:rFonts w:cs="Courier New" w:ascii="Courier New" w:hAnsi="Courier New"/>
          <w:i/>
          <w:iCs/>
          <w:kern w:val="2"/>
          <w:sz w:val="28"/>
        </w:rPr>
        <w:t>Compiti a ca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volgono i compiti a casa senza aiuto 166 studenti, il 37,5%; con l'aiuto di un lettore 206, il 46,5%; con l'aiuto di un familiare 72, il 16%; non rispondono 4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 i frequentanti corsi regionali a svolgere i compiti senza aiuto sono 87, il 58,5%. Più coerentemente qui non fruiscono di lettore più gli ipovedenti, 72, pari al 62%, che i ciechi assoluti, 15, pari al 1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gli I.P.R., poi, svolgono i compiti con lettore complessivamente in 43, di cui 15 ciechi assoluti, il 45,5% e 28 ipovedenti, 24%. Sempre qui, si servono dell'aiuto di un familiare complessivamente 19: 3 ciechi assoluti (9%) e 16 ipovedenti (14%). Non rispondono 32.</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14° </w:t>
      </w:r>
      <w:r>
        <w:rPr>
          <w:rFonts w:cs="Courier New" w:ascii="Courier New" w:hAnsi="Courier New"/>
          <w:i/>
          <w:iCs/>
          <w:kern w:val="2"/>
          <w:sz w:val="28"/>
        </w:rPr>
        <w:t>Usa il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spondono affermativamente alla domanda sull'uso della scrittura Braille 248 intervistati, il 52%, negativamente 231, il 48%; non rispondono 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vviamente il Braille è più usato dai ciechi assoluti, 162 sui 174 che hanno risposto, con una percentuale del 93%. Fra gli ipovedenti usano il Braille 86 su 305 che hanno risposto, con una percentuale del 2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gli istituti professionali regionali la percentuale dei ciechi assoluti utenti del Braille è sostanzialmente la stessa nella proporzione complessiva, mentre passa dal 28 al 42% tra gli ipovedenti: ma qui non va dimenticato che il Braille è materia obbligatoria per gli aspiranti centralini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e scuole ad indirizzo umanistico usano il Braille complessivamente 102 su 155, il 66%: 90 su 97 sono i ciechi assoluti e 12 su 58 gli ipovedenti. Fra questi dunque il Braille è meno usato dagli ipovedenti, il 20%, e più dai ciechi assoluti, il 93%.</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15° </w:t>
      </w:r>
      <w:r>
        <w:rPr>
          <w:rFonts w:cs="Courier New" w:ascii="Courier New" w:hAnsi="Courier New"/>
          <w:i/>
          <w:iCs/>
          <w:kern w:val="2"/>
          <w:sz w:val="28"/>
        </w:rPr>
        <w:t>Uso del registra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servono del registratore come strumento di studio 271 censiti, il 58%; rispondono negativamente 194, il 42%; non rispondono 21. Come facilmente prevedibile, in questo campo la differenza tra ciechi assoluti ed ipovedenti è nettamente inferiore rispetto all'uso del Braille. Infatti si servono del registratore 117 ciechi assoluti, il 68%, e 154 ipovedenti, cioè il 5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nota anzi che negli I.P.R. la differenza tra ciechi assoluti ed ipovedenti è praticamente trascurabile. Lo usano infatti rispettivamente il 54% ed il 56%.</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16° </w:t>
      </w:r>
      <w:r>
        <w:rPr>
          <w:rFonts w:cs="Courier New" w:ascii="Courier New" w:hAnsi="Courier New"/>
          <w:i/>
          <w:iCs/>
          <w:kern w:val="2"/>
          <w:sz w:val="28"/>
        </w:rPr>
        <w:t>Fotocopie ingrandi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sano fotocopie ingrandite 208 interpellati, il 48% del totale degli studenti, il 67,5% degli ipovedenti; non le usano 224, 52% del totale degli studenti, il 32,5% degli ipovedenti; non rispondono 5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i fini didattici risulta significativo il fatto che il 71% degli ipovedenti usa fotocopie ingrandite, a dimostrazione della diffusione e dell'importanza che tale sistema ha raggiunto nell'ambito scolastico e presumibilmente anche al di fuori della scuola.</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17° </w:t>
      </w:r>
      <w:r>
        <w:rPr>
          <w:rFonts w:cs="Courier New" w:ascii="Courier New" w:hAnsi="Courier New"/>
          <w:i/>
          <w:iCs/>
          <w:kern w:val="2"/>
          <w:sz w:val="28"/>
        </w:rPr>
        <w:t>Uso del videoingrandi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28 sono coloro che affermano di usare il videoingranditore, 164 le risposte negative; 54 non rispondono. La percentuale degli utenti di videoingranditore è dunque del 44% degli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 confronto con i dati relativi all'uso delle fotocopie si nota una differenza in meno, nonostante la gratuità dello strumento e la pubblicità dei venditori: evidentemente le prime rispondono meglio alle esigenze di studio e alle condizioni vis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eriore rispetto a quella generale risulta la percentuale degli utenti di videoingranditore tra i frequentanti gli I.P.R., dove scende dal 42% al 30%. Incide forse il fatto che lo strumento è prevalentemente usato a domicilio per ovvie ragioni pratiche. Vi è poi un dato di raffronto che può avallare la tesi di una maggiore efficacia delle fotocopie ingrandite rispetto al videoingranditore: infatti, mentre coloro che usano contemporaneamente le fotocopie ed il registratore sono il 51,5%, gli utenti di videoingranditore e di registratore sono il 57%.</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18° </w:t>
      </w:r>
      <w:r>
        <w:rPr>
          <w:rFonts w:cs="Courier New" w:ascii="Courier New" w:hAnsi="Courier New"/>
          <w:i/>
          <w:iCs/>
          <w:kern w:val="2"/>
          <w:sz w:val="28"/>
        </w:rPr>
        <w:t>Usa il compute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ta l'attualità del discorso sull'uso di strumenti informatici è questa forse una delle informazioni più atte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ffermano di usare il computer 269 censiti, rispondono negativamente 201; non rispondono 16. Gli utenti risultano pertanto il 5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iffusione dunque del computer è sostanzialmente confermata, forse al di là delle aspettative, per cui emerge l'urgenza di valutarne adeguatamente le conseguenze sul piano didattico e soprattutto di operare per una piena valorizzazione delle potenzialità. Dall'analisi sulla diffusione nei diversi gruppi di fruitori emerge che il computer è usato dal 65,5% dei ciechi assoluti, contro il 55% degli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può notare inoltre che le disposizioni ministeriali sull'introduzione dell'apprendimento dell'uso dell'informatica nei corsi per gli aspiranti centralinisti sta ottenendo risultati significativi, come si evince dal fatto che tra gli iscritti agli I.P.R. usa il computer il 67,5% dei ciechi assoluti ed il 63% degli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è stata possibile una analisi dettagliata sull'uso di periferiche e programmi che richiederebbe un questionario specif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a domanda: «di quali periferiche speciali si serve?» a rispondere «nessuna» sono in 122. Si servono della barra Braille 60 utenti, della sintesi vocale 127, dello scanner 50, del lettore di CD ROM 24, di stampante Braille 46, di altre periferiche speciali 9.</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19° </w:t>
      </w:r>
      <w:r>
        <w:rPr>
          <w:rFonts w:cs="Courier New" w:ascii="Courier New" w:hAnsi="Courier New"/>
          <w:i/>
          <w:iCs/>
          <w:kern w:val="2"/>
          <w:sz w:val="28"/>
        </w:rPr>
        <w:t>Studio di uno strumento music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73 rispondono negativamente, il 77%; prendono lezioni occasionali 46 e seguono corsi regolari 48, cioè circa il 10% in entrambi i cas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20° </w:t>
      </w:r>
      <w:r>
        <w:rPr>
          <w:rFonts w:cs="Courier New" w:ascii="Courier New" w:hAnsi="Courier New"/>
          <w:i/>
          <w:iCs/>
          <w:kern w:val="2"/>
          <w:sz w:val="28"/>
        </w:rPr>
        <w:t>Attività motorie e spor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ducazione fisica è la più diffusa fra le attività motorie indicate dagli intervistati, 76; segue il nuoto con 67. Il tandem è praticato da 17, l'atletica da 14, lo sci da 18, l'equitazione da 11. In 64 praticano altre attività.</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21° </w:t>
      </w:r>
      <w:r>
        <w:rPr>
          <w:rFonts w:cs="Courier New" w:ascii="Courier New" w:hAnsi="Courier New"/>
          <w:i/>
          <w:iCs/>
          <w:kern w:val="2"/>
          <w:sz w:val="28"/>
        </w:rPr>
        <w:t>Gruppi giovan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questa domanda s'intendeva verificare il grado di integrazione sociale degli studenti non vedenti, un aspetto certamente non secondario della realtà giovan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risultati sulla partecipazione alle attività dei gruppi giovanili sono stati i segu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cout 15, volontariato 8, club culturali 7, gruppi parrocchiali 108, gruppi musicali 1, gruppo sportivo 5, U.I.C. 10, coro 5, M.A.C. 6. Complessivamente le risposte sono 165, di cui solo poche, otto, si riferiscono a soggetti che hanno indicato di partecipare a più di un gruppo. 157 sono quindi gli interessati dei quali registriamo la rispo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biamo motivo di credere, tuttavia, che si tratti in molti casi semplicemente di una carenza di informazione da parte dei compilatori, poiché simili dati non compaiono generalmente negli archivi associativi e spesso nemmeno nei profili scolas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 è mancata la possibilità tecnica di analizzare in dettaglio i risultati relativi agli ultimi due argomenti, che richiederebbero una più specifica rilevazione per poter offrire elementi appropriati ed attendibili, non puramente quantitativi.</w:t>
      </w:r>
    </w:p>
    <w:p>
      <w:pPr>
        <w:pStyle w:val="Normal"/>
        <w:rPr>
          <w:rFonts w:ascii="Courier New" w:hAnsi="Courier New" w:cs="Courier New"/>
          <w:i/>
          <w:i/>
          <w:iCs/>
          <w:kern w:val="2"/>
          <w:sz w:val="28"/>
        </w:rPr>
      </w:pPr>
      <w:r>
        <w:rPr>
          <w:rFonts w:cs="Courier New" w:ascii="Courier New" w:hAnsi="Courier New"/>
          <w:i/>
          <w:iCs/>
          <w:kern w:val="2"/>
          <w:sz w:val="28"/>
        </w:rPr>
        <w:t>a cura di Francesco Barausse</w:t>
      </w:r>
    </w:p>
    <w:p>
      <w:pPr>
        <w:pStyle w:val="Normal"/>
        <w:rPr>
          <w:rFonts w:ascii="Courier New" w:hAnsi="Courier New" w:cs="Courier New"/>
          <w:kern w:val="2"/>
          <w:sz w:val="28"/>
        </w:rPr>
      </w:pPr>
      <w:r>
        <w:rPr>
          <w:rFonts w:cs="Courier New" w:ascii="Courier New" w:hAnsi="Courier New"/>
          <w:kern w:val="2"/>
          <w:sz w:val="28"/>
        </w:rPr>
        <w:t>(Responsabile regionale U.I.C. per il Veneto dei problemi dell'istru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IDATTICA</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Per una didattica della mate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o dei tanti luoghi comuni che circolano sui ciechi, è quello secondo il quale ai non vedenti sarebbe preclusa la comprensione della matematica. La cecità, non si sa bene per quale arcano motivo, impedirebbe lo studio e l'assimilazione dei concetti logico-matematici e della geometria. È facile immaginare e pensare che si ritenga che la geometria, legata alla rappresentazione grafica delle figure, sarebbe inaccessibile proprio per questo suo carattere concre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la matematica non ha carattere percettivo-concreto eppure anch'essa è per i ciechi, a parere dei più, un vero mistero, quasi una scienza occulta, una specie di Cabala. Insomma, per i ciechi, esoterismo e matematica sono da porre sullo stesso piano andando, secondo gli educatori, a bracc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dubbiamente la mancanza della vista compromette e limita la possibilità di elaborare concettualmente la spazialità e sicuramente, nei primi momenti, lo studio della matematica, dovendo essere conforme ai modelli di apprendimento del fanciullo, fa riferimento al mondo percettivo-concre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pensi ai primi problemi in cui, generalmente, la mamma di Pierino è in possesso di una certa somma di denaro nel borsellino e va a comprare, per es., le uova e il quesito riguarda la quantità di denaro rimastole. Tali questioni per il bambino cieco, che probabilmente non ha mai toccato un uovo, non sa come è fatto il borsellino della sua mamma e quindi figuriamoci quello della madre di Pierino che, peraltro nemmeno conosce, che non ha idea di cosa siano e a che servono questi benedetti soldi di cui tutti parlano, è solo un autentico esercizio esoterico, un'iniziazione nel mondo dell'occul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tratta di un percorso che non porta però alla catarsi, anzi funge da rinforzo per consolidare con più vigore il senso di inadeguatezza che egli, sin dalla prima infanzia, giorno dopo giorno, ha visto crescere in sé.</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Tuttavia il problema della didattica della matematica è globale e riguarda tutto il mondo della scuola e non solamente i ciechi; si pensi in quale </w:t>
      </w:r>
      <w:r>
        <w:rPr>
          <w:rFonts w:cs="Courier New" w:ascii="Courier New" w:hAnsi="Courier New"/>
          <w:i/>
          <w:iCs/>
          <w:kern w:val="2"/>
          <w:sz w:val="28"/>
        </w:rPr>
        <w:t>impasse</w:t>
      </w:r>
      <w:r>
        <w:rPr>
          <w:rFonts w:cs="Courier New" w:ascii="Courier New" w:hAnsi="Courier New"/>
          <w:kern w:val="2"/>
          <w:sz w:val="28"/>
        </w:rPr>
        <w:t xml:space="preserve"> sono gettati, a quale angoscia sono condannati molti, quando posti di fronte ad un prodotto con il 20% di sconto, cercano, anche per approssimazione, di precisarne e definirne la cifra. Si tratta di un vero esercizio capzioso per la mente, allo stesso modo dell'inganno del venditore che fa leva sull'ottusità di una popolazione anumerica quando offre un prodotto vantaggioso a lire 99.000 e l'acquirente gongola nella sua sana insipienza per non aver speso una cifra ben più alta, cioè lire 100.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ercato conosce perfettamente l'analfabetismo delle sue vittime e, quindi, con estrema semplicità, può elaborare e individuare le strategie per prenderle al lacc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a base di tutto ciò vi sono delle grosse questioni metodologiche e didattiche, in quanto a scuola prima si presentano i simboli della matematica (questo è l'uno, questo è il due, questo è il tre) e poi si spiega a cosa servono, imponendo al fanciullo modelli di apprendimento sempre più complessi per la loro oscurità e inaccessi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pprima i numeri vengono cantilenati e poi scritti e mai si parla di numeri come di contenuti del nostro vivere quotidi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ppure la maggior parte degli apprendimenti per chiunque, ed ancor di più per il non vedente, sono riconducibili al linguaggio e lingua e pensiero si implicano, hanno un carattere biunivoco, per usare una terminologia mate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ebbe auspicabile quindi un uso linguistico e poi mentale della matematica in modo da mettere da parte la scrittura. Invece la matematica non diventa pensiero, non si trasforma, per i più, in linguaggio interiore in senso vygotskiano, perché manca una lingua parlata per la matematica, il che la rende eterogenea e radicalmente diversa dagli altri contenuti di appre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oltre per il bambino non vedente si presentano problematiche e questioni di tipo diverso e più complesso: la povertà percettiva, la limitata esperienzialità, per forza di cose, lo condizionano sicuramente. Certo gli insegnanti potrebbero con un potenziamento delle abilità prasso-gnosiche e una stimolazione nell'area ludico-relazionale fare realizzare una compensazione in senso cogni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anto ci risulta anche i bambini ciechi apprendono la matematica attraverso la strategia della cantilena, il che mortifica la possibilità di elaborare mentalmente il linguaggio matematico. Così il numero è quasi un'entità metafisica, una tautologia chiusa in se stessa: ciò che è di per sé e per essere non ha bisogno di al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ripticismo e capziosità diventano un'unica realtà e, come tutto ciò che è incomprensibile e poco interessante, lo si subisce, non lo si interioriz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oltre gli insegnanti si preoccupano di presentare i numeri cardinali trascurando ed omettendo di spiegare cosa siano i numeri ordinali. Ma se è vero che il non vedente ha proprio nella sfera percettiva i suoi più grandi limiti, perché non fargli assimilare e comprendere proprio quei numeri, gli ordinali, che meglio e più direttamente esprimono e rappresentano la realtà spaz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pazio è ordinato secondo la coesistenza, l'ordine dei rapporti di prossimalità, e di distanza. Il tempo, a sua volta, è ordinato secondo la successione del prima e del do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o spazio vi è un primo, un secondo, un terzo. Nel tempo vi sono un precedente, un conseguente ed un immedi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ora una moderna didattica della matematica per i ciechi non negherà al fanciullo privo della vista gli autentici riferimenti percettivo-concreti che gli consentirebbero a partire da una lingua nota e assimilata, di rielaborare interiormente gli apprendimenti spazio-temporali, geometrico-matematic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Numeri cardinali e numeri ordinali vanno presentati insieme, facendoli apprendere dopo aver osservato attentamente quello che è il patrimonio cognitivo del bambino, il suo </w:t>
      </w:r>
      <w:r>
        <w:rPr>
          <w:rFonts w:cs="Courier New" w:ascii="Courier New" w:hAnsi="Courier New"/>
          <w:i/>
          <w:iCs/>
          <w:kern w:val="2"/>
          <w:sz w:val="28"/>
        </w:rPr>
        <w:t>iter</w:t>
      </w:r>
      <w:r>
        <w:rPr>
          <w:rFonts w:cs="Courier New" w:ascii="Courier New" w:hAnsi="Courier New"/>
          <w:kern w:val="2"/>
          <w:sz w:val="28"/>
        </w:rPr>
        <w:t xml:space="preserve"> e il suo vissuto esperienz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pito dell'educatore è infatti quello di entrare in sintonia con il suo mondo, facendo attenzione alle situazioni di partenza, e non quello di imporre o di proporre suoi modelli di presunta ver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cieco, più di chiunque altro, ha bisogno di ordinare e classificare lo spazio in forma chiara anche per non perdere i punti di riferimento, dove l'interiorizzazione dei numeri ordinali assumerà il carattere del rinforzo in quanto essi sono collegati alla dimensione percettivo-concreta, consentendogli di capire che la matematica è uno strumento operativo che favorisce l'accesso al mondo in cui egli v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on vedente ha bisogno di elaborare un suo ordine spaziale altrimenti vede continuamente messo in crisi il concetto di permanenza dell'oggetto, per il quale ogni oggetto è reperibile solo se la mano, che lo ha collocato e catalogato spazialmente, nel momento in cui lo va a cercare, lo può ritrovare senza difficoltà; invece se gli oggetti sono collocati secondo rapporti esclusivamente visivi e non comprensibili e non interiorizzati dal non vedente, lo spazio gli sarà estraneo e quindi non più ordina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tematica è una lingua, però ha un carattere coatto e non aperto. La matematica come la fisica si serve di definizioni per tradursi didatticamente in prassi educativa e per precisare i suoi concetti elementari e complessi. Tuttavia i suoi vocaboli, la sua terminologia, a seconda dei singoli soggetti educandi, risultano ora necessari, ora ambigu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definizione quando è ritenuta valida, viene considerata come scientifica o epistemologicamente fondata: così per definire la densità di un corpo, in fisica, si parla di massa per volume o in certi casi di massa-volumica, ciò è chiaro se si sa cosa si intende per massa e per volume. Massa e volume sono grandezze elementari, mentre la densità è una grandezza deriv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molto semplice stabilire, attraverso un semplice algoritmo, come si perviene alla definizione delle grandezze derivate, invece assai più difficile è il non cadere in contraddizione quando si parla di grandezze pri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gostino credeva di sapere bene cosa fosse il tempo, ma poi al momento di definirlo è ben noto in quali argomentazioni capziose cadde per tentare di spiegare ciò che per lui era tanto evi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grandezze prime in fisica hanno un carattere strettamente operativo. Ciò è valido anche per la matematica (si pensi ai cinque assiomi fondamentali della geometria euclidea). L'operatività in fisica si ricollega al concetto di misura; ciò fa cadere nella più lapalissiana delle tautologie: per es., il tempo lo si misura per mezzo degli orologi e gli orologi servono a misurare il tempo; il peso lo si misura con le bilance e le bilance permettono di controllare il peso. Il fatto che da un lato abbiamo il singolare (peso, tempo) e dall'altro il plurale (bilance, orologi) ci fa capire che le definizioni, per la scienza, hanno un carattere plausibile e che non indicano affatto delle verità inconcusse in senso metafis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atti il concetto di frattura cognitiva, proprio della psicologia, ha come suo contraltare teoretico, in campo epistemologico, quello del falsificazionismo popperiano o della rottura epistemologica bachelardian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Oggi con la fisica dei quanti è stata definitivamente messa da parte la metafisica newtoniana: per lo scienziato inglese, la massa era ancora un attributo della materia, il che rimandava al concetto di essenza, alla </w:t>
      </w:r>
      <w:r>
        <w:rPr>
          <w:rFonts w:cs="Courier New" w:ascii="Courier New" w:hAnsi="Courier New"/>
          <w:i/>
          <w:iCs/>
          <w:kern w:val="2"/>
          <w:sz w:val="28"/>
        </w:rPr>
        <w:t>quidditas</w:t>
      </w:r>
      <w:r>
        <w:rPr>
          <w:rFonts w:cs="Courier New" w:ascii="Courier New" w:hAnsi="Courier New"/>
          <w:kern w:val="2"/>
          <w:sz w:val="28"/>
        </w:rPr>
        <w:t xml:space="preserve"> medioev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o stesso modo, mettendo in discussione il quinto assioma della geometria euclidea, «per un punto esterno ad una retta, su un piano, passa una ed una sola parallela», si sono potute elaborare le geometrie non euclidee ed è stato possibile concepire, in modo totalmente nuovo, la mate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via i manuali di fisica, che non tengono conto di queste rivoluzioni, sono un po' tutti simili e vengono scritti per gli insegnanti, per confermare le loro presunte certezze, e non per i disc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testi scientifici appaiono così come un mucchio di mattoni in un cantiere non ancora edificato, le definizioni vengono supportate da esercizi numerici e i numeri, queste entità imperscrutabili, sono l'unico simulacro della realtà. Ed è per questo che nessuna persona sana di mente, nel suo tempo libero, legge un testo di matematica o di fisica. L'incisività della lingua la si misura dalla sua capacità di produrre significati: la ridondanza, l'orizzontalità semantica, l'evocazione sono fattori indispensabili per suscitare interesse ed emo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vece il linguaggio scientifico è poco significativo: procede secondo uno schema rigido e non conforme alla lingua comune, da un lato un unico verbo e dall'altro una serie quasi illimitata di sintagmi nominali. Tali scelte non eliminano l'ambiguità e tante volte, anche tra autorevoli scienziati, si creano gravi e profondi fraintendimenti. Il linguaggio scientifico mostra una bella e sottile improntitudine, l'arroganza di pretendere di non essere ambiguo ed equivoco. È errato pensare che l'orizzontalità semantica non sia applicabile alle regole e alle strutture della mate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tematica è un linguaggio e il canale privilegiato che il docente deve attivare per comunicare con i discenti è la parola, quindi dovrà comunicare parlando e non zavorrare la lavagna di formule, che si succedono con frenetica e quasi ossessiva rapid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segnante di matematica, come quello di fisica, si deve impegnare a rendere gradevoli le sue lezioni. Ciò si verificherà se egli terrà presenti le situazioni, le potenzialità, le capacità di apprendimento di quel linguaggio, da parte di coloro che gli stanno dinnanzi: insomma se egli opererà in modo da individuare continuamente nuove e piacevoli, facilmente fruibili regole di sen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tematica delle elementari spesso o sempre risulta contraddittoria rispetto alle inferenze mentali del bambino, specie se cieco. Il manuale e, di conseguenza, l'insegnante non educa a formulare domande, ma solo a fornire risposte laddove le eventuali domande che stimola sono strettamente controllate e quindi non libere e spontanee, espressione degli interessi derivati dal patrimonio esperienziale del fanciullo, per cui le discipline scientifiche finiscono col mortificare la curiosità tipica dell'infanz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rre domande appropriate è di gran lunga più importante che memorizzare supinamente delle regole sostanzialmente estranee al mondo di appartenenza del fanciul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ché la matematica possa essere utilizzata anche dal bambino cieco come sistema logico-formale, si deve trasformare in linguaggio interiore, in concetto mentalmente chiaro: e, per Vygotski, il linguaggio interiore non è né una struttura afona, né una struttura a sé stante, né una funzione del linguaggio esplicito, ma è una fase transitoria tra il progetto e il linguaggio verbale manifes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l linguaggio matematico può essere assimilato se appreso con chiarezza e non in forma equivoca dal disc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somma la mente del docente e quella dello studente insieme sinergicamente comunicheranno anche i codici della mate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tematica infatti deve essere spiegata come un gioco: le sue risposte allora scaturiranno da domande opportune e significative. Del resto sono le domande a determinare la qualità delle risposte e se il bambino cieco imparerà a convogliare, a canalizzare la sua curiosità verbale anche verso il linguaggio matematico presentato in conformità con le sue possibilità di apprendimento cioè non come un astratto verbalismo composto da termini, i numeri, esoterici e vuoti, ma come lingua della prassi concreta e problematica, suscitatrice di interesse e motivata curiosità, egli interiorizzerà tale linguaggio e poi non avrà difficoltà a trasformarlo in linguaggio interiore intorno ai 12-14 anni e a farlo diventare pensiero superiore, logico-form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i siamo convinti, con Vygotski, che il non vedente, pur se incontra difficoltà nella elaborazione del pensiero superiore, percettivo-concreto, non ha invece problemi se correttamente educato ad elaborare i processi propri del pensiero superi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tematica è una lingua, appartenente ai codici semiotici del nostro mondo, è stata elaborata dall'uomo, quindi non la si può collocare in un asettico Eden della perfezione, dell'intangibilità, ma va presentata e trasmessa secondo i canoni più conformi al nostro modo di essere e, dal momento che viviamo immersi in un mondo di parole, di suoni, il docente deve comunicare, anche parlando, tale disciplin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Bateson ha studiato con attenzione il problema dei messaggi contraddittori. Per il bambino cieco la matematica, dato il suo carattere occulto ed inaccessibile, rischia di rappresentare un </w:t>
      </w:r>
      <w:r>
        <w:rPr>
          <w:rFonts w:cs="Courier New" w:ascii="Courier New" w:hAnsi="Courier New"/>
          <w:i/>
          <w:iCs/>
          <w:kern w:val="2"/>
          <w:sz w:val="28"/>
        </w:rPr>
        <w:t>input</w:t>
      </w:r>
      <w:r>
        <w:rPr>
          <w:rFonts w:cs="Courier New" w:ascii="Courier New" w:hAnsi="Courier New"/>
          <w:kern w:val="2"/>
          <w:sz w:val="28"/>
        </w:rPr>
        <w:t xml:space="preserve"> totalmente contraddittorio, rispetto alle sue verità e alle sue certezze, rischia di inverare e di mettere in crisi il suo mo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udio della matematica non deve essere allora un ulteriore motivo per far insorgere frustrazioni, ma costituirà una nuova chiave di apertura, di accesso al mondo e alle sue lingue che il fanciullo cieco, come gli altri bambini, ha il diritto-dovere di comprendere ed interpretare.</w:t>
      </w:r>
    </w:p>
    <w:p>
      <w:pPr>
        <w:pStyle w:val="Normal"/>
        <w:rPr>
          <w:rFonts w:ascii="Courier New" w:hAnsi="Courier New" w:cs="Courier New"/>
          <w:i/>
          <w:i/>
          <w:iCs/>
          <w:kern w:val="2"/>
          <w:sz w:val="28"/>
        </w:rPr>
      </w:pPr>
      <w:r>
        <w:rPr>
          <w:rFonts w:cs="Courier New" w:ascii="Courier New" w:hAnsi="Courier New"/>
          <w:i/>
          <w:iCs/>
          <w:kern w:val="2"/>
          <w:sz w:val="28"/>
        </w:rPr>
        <w:t>Stefano Salmeri</w:t>
      </w:r>
    </w:p>
    <w:p>
      <w:pPr>
        <w:pStyle w:val="Normal"/>
        <w:rPr>
          <w:rFonts w:ascii="Courier New" w:hAnsi="Courier New" w:cs="Courier New"/>
          <w:kern w:val="2"/>
          <w:sz w:val="28"/>
        </w:rPr>
      </w:pPr>
      <w:r>
        <w:rPr>
          <w:rFonts w:cs="Courier New" w:ascii="Courier New" w:hAnsi="Courier New"/>
          <w:kern w:val="2"/>
          <w:sz w:val="28"/>
        </w:rPr>
        <w:t>(Docente di Filosofia al Liceo Classico di Catania, esperto di problemi dell'educazione dei ciech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OCUMENTI (a cura di E. Tiol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Corsi biennali di specia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ll'Ordinanza, con la quale il Ministero della P.I. detta le disposizioni, secondo le quali si dovranno svolgere i Corsi di specializzazione polivalente, in conformità con i nuovi programmi di cui al D.M. 27 giugno 1995, n. 226, pubblichiamo gli articoli 19 e 20, relativi ai requisiti degli Enti non statali, che intendano organizzare i corsi stessi, e alla presentazione delle domande; nonché l'art. 29, concernente i «corsi di formazione/aggiornamento specif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i corsi di specializzazione polivalente, l'Unione Italiana Ciechi, insieme alla Federazione Nazionale delle Istituzioni pro Ciechi ed all'Istituto «A. Romagnoli» hanno in atto una trattativa con il Ministero, tendente ad ottenere che i corsi stessi riservino maggiore spazio alla trattazione dei problemi specifici connessi con la minorazione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anto attiene i corsi di formazione/aggiornamento di cui all'art. 29, l'Unione Italiana Ciechi ha chiesto che gli stessi siano obbligatori, per gli insegnanti di sostegno cui venga affidato un alunno in situazione di handicap, e differenziati, secondo le diverse tipologie di handicap; che vengano svolti nella parte iniziale dell'anno scolastico (possibilmente entro la prima decade di settembre); e che siano organizzati anche a livello interprovinciale o regionale, quando nell'ambito di una provincia il numero degli insegnanti di sostegno, ai quali venga affidato, ad esempio, per la prima volta un alunno minorato della vista, sia troppo esiguo, per l'organizzazione di un co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vviamente, la frequenza di tali corsi, sia che gli stessi vengano organizzati dai Provveditori agli studi, sia che vengano svolti a cura dell'U.I.C. o dell'I.RI.FO.R., con l'autorizzazione dei Provveditori competenti, dovrà essere valutata agli effetti della progressione di carriera e del compenso incentivante, secondo quanto previsto dagli artt. 28 e 29 del Contratto collettivo nazionale di lavoro del personale della scuo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umero 92 del Supplemento ordinario alla Gazzetta Ufficiale del 5 giugno 1996 riporta l'Ordinanza Ministeriale 6 maggio 1996 n. 169, sui Corsi biennali di specializzazione polivalente. La nuova Ordinanza non muta praticamente nulla, rispetto alla precedente O.M. n. 72 del 14 febbraio; infatti, il testo rimane praticamente identico, tranne l'art. 6 comma 4, relativo al finanziamento dei corsi, e l'art. 30, che indica il termine ultimo, fissato per il corrente anno al 30 giugno, per la presentazione delle domande di autorizzazione all'organizzazione dei corsi biennali di specia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7 marzo, a margine della cerimonia commemorativa di Augusto Romagnoli, il Ministro della Pubblica Istruzione, On. Giancarlo Lombardi, aderendo a una richiesta del Presidente dell'Unione Italiana Ciechi, si è impegnato a costituire una commissione paritetica, comprendente, oltre a funzionari ministeriali, rappresentanti dell'Unione, della Federazione, della Biblioteca «Regina Margherita» e dell'Istituto «A. Romagnoli». Tale commissione, in analogia a quanto fece quella che, nel 1923, riuscì a predisporre la normativa, ancora oggi a fondamento dell'istruzione dei ciechi italiani, dovrà analizzare tutta la problematica connessa con l'integrazione scolastica dei minorati della vista e prospettare adeguate soluzioni. Come base di partenza dei lavori, la commissione ha acquisito un documento, predisposto dall'Unione Italiana Ciechi, la quale aveva raccolto le segnalazioni delle più diffuse disfunzioni, da parte delle famiglie degli alunn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mmissione ha già iniziato la propria attività. Fin dai primi due incontri, sono emerse enormi difficoltà, anche perché alcuni problemi, come la continuità didattica e la modifica dell'ordine delle operazioni di assegnazione dei posti, con precedenza per l'assegnazione degli incarichi agli insegnanti di sostegno, dovranno essere affrontati in sede di contrattazione decentrata, con le organizzazioni sindac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cia bene sperare l'impegno autentico, con il quale tutte le parti interessate si stanno dedicando a questo difficile compi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Ordinanza Ministeriale n. 72 del 14 febbraio 199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missi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OCEDURE CORSI NON STAT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19 - Enti richiedenti: requisiti soggettivi ed ogge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 In via transitoria, in attesa della compiuta attuazione del combinato disposto dall'art. 9 della legge n. 34/1990, e dall'art. 14 della legge n. 104/1992, possono gestire i corsi di specializzazione previsti dalla presente Ordinanza, oltre ai Provveditori agli studi, in forza dell'art. 316 del D.L.vo 16-4-1994, n. 297, anche gli Enti, di cui all'art. 325 del D.L.vo medesimo, che hanno tra le finalità, formalmente e specificamente indicate nello statuto, la formazione dei docenti preordinata sia all'istruzione che all'integrazione degli alunni in situazione di handicap nelle scuole di ogni ordine e gra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li Enti dev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essere espressamente previsti dal D.P.R. n. 970/1975 o costituiti con legge, ovvero costituiti con atto notarile e dotati di personalità giurid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non avere fini di luc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dimostrare la disponibilità di locali idonei alla destinazione d'uso ed in regola con quanto previsto dalla normativa relativa all'abitabilità, alla sicurezza ed all'edilizia scola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 Tutti gli Enti di cui al precedente comma devono dimostrare, altresì, di avere svolto una valida attività di formazione di personale docente ed educativo nel campo della metodologia e della didattica relative ai soggetti in situazione di handicap in età evolutiva. Tale attività pregressa deve essere stata gestita in sede e direttamente dall'Ente richiedente, non può essere derivata da convenzioni con altri Enti e deve essere stata espletata, ove non si riferisca allo svolgimento di corsi già riconosciuti ex D.P.R. n. 970/1975, nei cinque anni scolastici precedenti quello in corso alla data della scadenza, ai sensi della presente ordinanza, della domanda di riconosc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essa attività pregressa deve essere stata esplicata in ciascuna delle tipologie appresso indic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formazione e/o aggiornamento di docenti con moduli formativi di almeno trenta ore ciascuno (complessivamente almeno sei corsi finalizzati alla formazione e/o aggiornamento di personale docente, di cui almeno tre preordinati, come obiettivo puntuale, all'approfondimento delle problematiche relative all'integrazione di alunni in situazione di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realizzazione da parte dell'Ente di ricerche e studi, pubblicati a norma delle vigenti disposizioni sulla stampa e di adeguata valenza scientifica, sull'approfondimento delle problematiche didattiche dell'istruzione e dell'integrazione di alunni in situazione di handicap (almeno 2 pubblicazioni per ciascun a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rsi di cui alla lettera a) debbono essere stati riconosciuti ai sensi dell'art. 26 del D.P.R. n. 399-198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rsi di cui alla lettera a) saranno presi in considerazione soltanto se documentati co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elazione sull'impianto progettu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lenco nominativo del direttore e dei docenti relatori, con le previste dichiarazioni liberatorie di responsabilità, nonché indirizzo e/o sede di servizio degli stessi, ove dipendenti dell'amministrazione scolastica o universita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lenco nominativo e indirizzo o eventuale sede di servizio dei corsi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elazione conclusiva sulle attività e sugli obiettivi effettivamente raggiu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ttestazione del competente Provveditore agli Studi che il corso si è effettivamente svolto nei modi e nei tempi dichiar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 Qualora l'Ente abbia già gestito corsi ex D.P.R. n. 970/1975, deve dimostrare di avere espletato, nei cinque anni scolastici precedenti quello in corso alla data di scadenza della presentazione della domanda di riconoscimento, ai sensi della presente ordinanza, almeno due corsi di formazione e/o aggiornamento per il personale docente, nonché di avere realizzato una pubblicazione per ciascun anno, secondo le disposizioni, di cui, rispettivamente, ai punti a) e b) del precedente comma 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 Gli Enti di cui al precedente comma 1, debbono, altresì, avvalersi della consulenza didattica dell'Università e/o di docenti universitari, almeno di seconda fascia, di materie attinenti ad una delle aree disciplinari del co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edetta consulenza deve essere dimostrata attraverso la stipula di apposita convenzione con i componenti organi dell'Università stessa o il preventivo nulla osta del Ret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 Qualora la richiesta per attivare corsi biennali provenga dalla sede secondaria o sezione periferica di un Ente, essa deve essere accompagnata da una lettera autorizzativa con firma autenticata del legale rappresentante nazionale, il quale non potrà rilasciare più di due autorizzazioni per ciascuna provincia, indicando espressamente ambedue le sedi nella lettera autorizzativa relativa alla stessa provincia. In mancanza di espressa autorizzazione della Presidenza nazionale nel senso sopra indicato, l'istanza si considera improcedibile; quanto al requisito dell'attività pregressa come sopra determinata, si deve fare riferimento esclusivo a quella effettivamente realizzata dalla sede secondaria o sezione richi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 Ciascuna sezione o sede secondaria richiedente, in quanto abilitata in base allo statuto dell'Ente di appartenenza e come sopra autorizzata dal legale rappresentante nazionale, può organizzare, durante ogni anno scolastico, previo riconoscimento ai sensi della presente ordinanza, un solo corso biennale per un numero massimo di 40 corsi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tuttavia, consentito il contemporaneo funzionamento di un primo e di un secondo anno di corso bien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tanto, il numero complessivo dei frequentanti i corsi biennali riconosciuti dal Provveditore agli Studi non può essere superiore a 80 unità per ciascun anno. Nel caso di esubero, ancorché in buona fede, trova applicazione il disposto di cui al precedente art. 17, comma 4, circa l'impossibilità di successiva sanato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 Agli Enti statutariamente non articolati in sezioni o sedi secondarie può essere riconosciuta la gestione diretta di corsi in non più di due province, fermo restando per ciascuno dei corsi richiesti il possesso dei requisiti prescritti e l'obbligo della gestione diretta delle attività corsu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fatto obbligo di dichiarare all'atto della presentazione delle istanze di riconoscimento l'eventuale seconda sede richi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20 - Presentazione della domanda e documen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 Gli Enti, indicati al precedente art. 19 comma 1, in possesso dei requisiti prescritti, devono inoltrare, entro il termine perentorio del 31 gennaio di ciascun anno, apposita domanda in bollo con firma autenticata del legale rappresentante al Provveditore agli Studi competente per territorio, il quale provvederà, sotto la propria responsabilità ed a seguito di puntuale e responsabile procedimento istruttorio, a concedere il richiesto riconosc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 L'iter procedurale degli adempimenti amministrativi avrà la seguente scansione tempo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la domanda deve essere inviata al Provveditore agli Studi, competente per territorio, entro il sopracitato termine perentorio del 31 genna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il Provveditore agli studi completerà l'istruttoria di propria competenza ed acquisirà tutti gli elementi informativi di fatto e di diritto necessari, previo accertamento ispettivo, di cui al successivo art. 21, da attivarsi entro 30 giorni dalla ricezione della domanda. Ai fini dell'attribuzione dei predetti incarichi rispettivi, il Provveditore agli Studi potrà utilizzare, con le modalità previste dalle vigenti disposizioni, gli ispettori tecnici in servizio presso la propria Regione oppure, ove necessario, anche di altre Regioni vicini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il provvedimento di riconoscimento o di diniego è adottato dal competente Provveditore agli Studi con proprio decreto motivato entro la data del 31 m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tti provvedimenti devono considerarsi definitivi e, pertanto, suscettibili di impugnativa giurisdizionale o di ricorso straordinario al Presidente della Repubbl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 Alla domanda devono, a pena di improcedibilità, essere alleg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copia autenticata dell'atto costitutivo e dello Statuto dell'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copia autenticata dell'atto comprovante il possesso della personalità giurid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regolamento interno, in cui siano previsti gli aspetti relativi alla organizzazione e alla gestione amministrativo-contabile e didattico-disciplinare dei corsi, deliberato dal Consiglio di amministrazione o da altro organo compet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programma dettagliato di ciascun corso formulato in conformità a quanto stabilito nel D.M. del 27-6-1995, concernente i nuovi programmi dei corsi bien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ramma deve esplicitare i criteri e le metodologie adott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pianta planimetrica - redatta da professionista a ciò abilitato -, indirizzo dei locali dove si svolgono sia le lezioni che i lavori di gruppo, nonché i certificati di idoneità igienico-sanitaria, abitabilità e prevenzione incendi, in relazione alla specifica destinazione ed uso, conformemente a quanto previsto dalla vigente normativa in materia di sicurezza e di edilizia scola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elenco analitico degli ausili e del materiale didattico strutturato e specifico per alunni in situazione di handicap psichico, fisico, visivo ed uditivo, - tra i quali obbligatoriamente un impianto a circuito chiuso televisivo -, nonché del materiale filmico concernente attività didattica ed esperienze di integrazione scolastica relative alle diverse tipologie di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elenco del materiale bibliografico disponibile, aggiornato ed adeguato alle esigenze di studio e di ricerca per la formazione polivalente dei corsi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piano finanziario, non più suscettibile di eventuali variazioni durante lo svolgimento del co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9) dichiarazione di accettazione della eventuale nomina a direttore e/o docente del corso e contestuale dichiarazione, sotto la personale responsabilità, di assenza di qualsiasi condizione di incompatibilità prevista dall'art. 508 del D.L.vo 16-4-1994, n. 297, sottoscritte dai singoli interessati con firma autentic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0) convenzione sottoscritta dai competenti organi dell'Università o in subordine nulla osta del Rettore, in relazione al disposto di cui al precedente art. 19, comma 4 circa l'impegno ad assicurare la consulenza didattica, nonché dichiarazione dei docenti universitari di accettazione della nomina quale consulente, unita ad una relazione dei medesimi, volta ad illustrare modalità e criteri di effettuazione della consulenza stessa, anche in riferimento al precedente punto n. 4, redatta in unico atto con firma autentic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1) documentazione relativa all'attività pregressa di cui al precedente art. 19, in regola con le vigenti disposizioni in materia di corsi di aggiornamento ed in materia di pubblicazioni a stamp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2) copia autenticata della delibera dell'organo competente, ove prescritto dallo statuto dell'Ente, che autorizza la richiesta di riconosc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3) certificazione antimaf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 La domanda deve, altresì, indic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il nominativo e la qualifica del direttore del corso designato dall'Ente, che deve essere preferibilmente docente universitario - almeno di seconda fascia - di materia attinente ad una delle aree disciplinari del corso o, in subordine, persona di riconosciuta competenza e di comprovata capacità nel campo della formazione del personale docente e, comunque, in possesso di laurea in una disciplina attinente ad una delle aree, nonché in possesso di titolo di specializzazione per le attività di sost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i nominativi e le qualifiche dei docenti, scelti secondo le indicazioni di cui ai precedenti articoli della presente ordina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 È consentito fare riferimento - con espressa dichiarazione, che precisi anche data e finalità di presentazione - a documentazione già prodotta allo stesso Ufficio Scolastico negli anni precedenti, a condizione che si tratti di documentazione riguardante stati, fatti e qualità non soggetti a variazione e che l'Ente indichi puntualmente il documento cui intende fare riferimento, nonché l'organo cui è stato inviato e la data di inol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 Per l'anno scolastico 1996/97, attese le innovazioni introdotte dalla presente ordinanza, è necessario presentare al completo la documentazione pre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missi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ARIE E NORME TRANSITOR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missi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 29 - Corsi di formazione/aggiornamento specif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 Per far fronte a peculiari esigenze di acquisizione di tecniche di comunicazione per non udenti e per non vedenti (ad esempio la scrittura Braille), ovvero di particolari tecniche pedagogico-didattiche collegate con specifici quadri di minorazione (quali ad esempio Autismo, Sindrome di Down), possono essere riconosciuti ed organizzati corsi di formazione di alta qualificazione. Relativamente alle procedure di riconoscimento di tali corsi si fa riferimento alle disposizioni che disciplinano l'elaborazione e la realizzazione dei piani provinciali di aggior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 I corsi di cui al presente articolo possono essere gestiti anche 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enti ed associazioni di disabili e di loro familiari in relazione agli specifici quadri di minorazione dei quali per statuto si occup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istituti di ricovero e cura a carattere scientifico provvisti del relativo riconoscimento form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 I corsi constano di un numero di ore variabile da un minimo di n. 40 ore a un massimo di n. 80 ore ciascu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 I Provveditori agli studi, nell'ambito dei piani provinciali di aggiornamento, riservano - in un quadro di programmazione o di ottimizzazione delle risorse esistenti sul territorio - una quota di fondi per la realizzazione di attività di formazione e aggiornamento rivolte agli insegnanti specializzati in servizio, tenuto conto delle specifiche, oggettive esigenze degli alunni disabili effettivamente frequent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rsi di cui al presente articolo rientrano prioritariamente nei piani provinciali di aggiornamento e debbono essere attivati nei casi di riconosciuta esigenza con l'obiettivo di una efficace formazione in «situazione» allo scopo di dare fin dall'inizio dell'anno scolastico puntuali risposte ai bisogni degli alunni in situazione di handicap.</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l ruolo della Biblioteca per Ciechi nella fornitura di materiale didat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avevamo avuto occasione di segnalare (Cfr. «Tiflologia per l'integrazione» n. 1/1996, p. 164 e segg.), nella nota a chiarimento della C.M. 354/95, avente ad oggetto: «Legge 20-1-1994, n. 52 - Biblioteca Italiana per Ciechi «Regina Margherita» di Monza - Garanzia del diritto allo studio per alunni non vedenti tramite sussidi didattici speciali», le difficoltà incontrate dalla Biblioteca a soddisfare le richieste da parte delle scuole, riferite particolarmente a dispositivi ad alta tecnologia, sono risultate insostenibili. Su istanza dei responsabili della Biblioteca «Regina Margherita», il Ministero della Pubblica Istruzione, tramite la Direzione Generale per l'istruzione professionale, ha fornito alcuni chiarimenti molto significativi. In partico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la Biblioteca fornirà i propri servizi, a supporto dell'integrazione scolastica, mediante convenzione con le competenti amministrazioni disposte a sostenere i relativi co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la Biblioteca non dovrà fornire dispositivi tecnologici, ma soltanto i materiali didattici (libri, carte geografiche, ecc.), che essa è in grado di produr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i materiali forniti dalla Biblioteca dovranno essere acquistati dalle Amministrazioni interess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questa volta, l'estensore della Circolare dimentica di precisare il nuovo indirizzo ed il numero di telefono della Biblioteca «Regina Margherita» [Nota 1: Via Ferrari 5/a - 20052 Monza (Mi) - Tel. 039/83.32.5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portiamo, qui di seguito, il testo della C.M. 23 maggio 1996, protocollo 516/B/1/A che nell'oggetto, ripete la C.M. 354/9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getto: Legge 20 gennaio 1994, n. 52 - Biblioteca italiana per Ciechi «Regina Margherita» di Monza - garanzia del diritto allo studio per gli alunni non vedenti tramite sussidi didattici spec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nte Morale «Biblioteca Italiana per i Ciechi «Regina Margherita»» ha richiamato l'attenzione su alcune problematiche insorte sulla interpretazione della C.M. n. 354 del 20-11-1995 applicativa della legge n. 52 del 20-1-199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ritiene, pertanto, opportuno precisare quanto seg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 la fornitura del servizio da parte della «Biblioteca» è condizionata alla stipula di apposita convenzione e, conseguentemente, l'Ente «Biblioteca» può stipulare convenzioni solo con quelle Amministrazioni ed Istituzioni che si impegnino a sostenere i relativi co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 la fornitura si riferisce a libri di testo e di studio, sussidi didattici speciali (ad esempio, carte geografiche, spartiti musicali, corsi di lingua, testi registrati su supporto magnetico o memorizzati su supporto informatico, materiale per lo studio della geometria e per lo studio delle scienze naturali ecc.) con l'esclusione di qualsiasi strumento tecnico speciale per 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 la fornitura ha carattere oneros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TESTIMONIANZ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Bambino, come mi ved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i/>
          <w:i/>
          <w:iCs/>
          <w:kern w:val="2"/>
          <w:sz w:val="28"/>
        </w:rPr>
      </w:pPr>
      <w:r>
        <w:rPr>
          <w:rFonts w:cs="Courier New" w:ascii="Courier New" w:hAnsi="Courier New"/>
          <w:i/>
          <w:iCs/>
          <w:kern w:val="2"/>
          <w:sz w:val="28"/>
        </w:rPr>
        <w:t>Il tarlo del pregiudiz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si interroga un cieco sulle difficoltà che la vita gli riserva, raramente egli si esime dal menzionare i pregiudizi che è costretto a sopportare; quei pregiudizi di cui è costantemente vittima, che da sempre avvolgono con un fitto velo la cecità; quei pregiudizi che, troppo spesso, impediscono, a chi ne è l'oggetto, la realizzazione dei più piccoli progetti, il sereno esercizio della propria professione. Ma cosa è, di fatto, un pregiudizio? Etimologicamente un pregiudizio non è altro che un'idea dedotta, in maniera aprioristica, da un concetto (nel nostro caso dal concetto di cecità), un'idea più o meno confusa, emessa, ricevuta, riportata così com'è, senza essere stata confrontata con l'esperienza concreta e posta al vaglio della riflessione. Questa definizione non implica, in sé, la veridicità o la falsità dell'idea: spetta, infatti, all'esperienza, o al ragionamento, confermarla od infirmarla. Stando così le cose, potremmo considerare dei pregiudizi anche tutto ciò che noi accettiamo, senza sottoporlo ad analisi o controlli di sorta. Ma, nella sua accezione corrente, il pregiudizio è sinonimo di errore, di errore tradizionale (ed in questo caso si hanno dei pregiudizi di ordine morale o scientifico) o di errore condiviso da un gruppo, come nel caso dei pregiudizi di classe. Per le sue origini, il suo modo di diffondersi, le sue finalità, il suo uso, il pregiudizio si configura, oggi, come un fatto sociale, inoltre, un'opinione è normalmente qualificata di pregiudizio da chi ne è colpito e ne soffre, raramente da chi ne beneficia. Il termine implica che, l'opinione in questione, abbia una risonanza di carattere affettivo in colui che ne è l'oggetto, sino a comportare conseguenze di ordine pratico, generalmente sfavorevoli. Il senso in cui il pregiudizio è inteso è palesemente peggiorativo. In esso entrano il disprezzo e, talvolta, persino l'odio. Chi non vede tende ad accreditare un'immagine di sé che sia, il più possibile vicina alla cosiddetta «normalità». Si compiono questi tentativi sia nei rapporti collettivi, che in quelli più strettamente privati, provando un certo autocompiacimento, allorché le strategie all'uopo poste in atto, trovano pieno riscontro in certe attestazioni di normalità elargite a vario titolo e livello dai cosiddetti «normodotati». Questo atteggiamento è piuttosto diffuso: in esso sono presenti elementi discutibili sotto il profilo psicologico, nonché controproducenti sul piano sociale. Si vuole qui sottolineare la pericolosità di certe forme di mimetizzazione, di astratte concezioni di eguaglianza mutuate, in maniera piuttosto ingenua, dalla parità di carattere politico e sociale. La realtà culturale odierna pullula ancora di pregiudizi basati sulla diversità intesa come mera inabilità. Ciò che oggi preoccupa maggiormente sono talune conseguenze concrete riscontrabili nella pratica sociale di trattamento dell'handicap in termini o di eccessiva medicalizzazione, o di minimizzazione di certe difficoltà, o, ancora, di pressione ambientale sui singoli, finalizzata al raggiungimento di «ardui obbiettivi di normalità». Quando un vedente si forma un'opinione in merito ai ciechi, non la considera, ovviamente, un pregiudizio: è al cieco, infatti, che essa appare come tale. Eppure raramente ci si interroga, in maniera critica, se essa abbia per il vedente qualche fondamento obbiettivo: detta opinione la si fa discendere, aprioristicamente, dal concetto di cecità, senza pensare che, un simile concetto, qualificato come impalpabile od artificiale, potrebbe anche essere il risultato di un ricordo smussato, di tutte le note, le osservazioni, gli stereotipi e di lunghi comuni che il normodotato, nel corso dei secoli, ha immagazzinato facendoli, in qualche modo, propri. L'atteggiamento di chi non vede di fronte ai pregiudizi, non è uniforme, esso va dall'indifferenza, all'indignazione, alla rivolta: in fin dei conti, che la cecità sia vista come una prigione, come tomba, o ancora, come ingiustizia celeste (secondo i dettami di alcune religioni), o che risulti un'ingiustizia sociale, che le cecità tardive siano considerate più dure da accettare e superare, rispetto ad una cecità congenita, che il minorato della vista sia sempre allegro, o necessariamente triste, amareggiato, incattivito, serio, burbero, concentrato, dotato di una vita interiore particolarmente profonda, impressiona certamente meno rispetto alla credenza che vorrebbe il cieco anche insufficiente mentale. Questo modo di pensare è spesso all'origine di certi atteggiamenti di pietismo, che si manifestano in forme di premura tanto inutili, quanto colme di ipocrisia. Per avere un'idea più chiara, si rifletta, ad esempio, sulla svista più comune commessa da chi si appresta ad accompagnare un cieco, le prime volte, nelle sue passeggiate: il vedente è convinto che il cieco abbia bisogno non solo di una guida, ma addirittura di un sostegno fis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sé il pregiudizio non è altro che un atteggiamento intellettuale del vedente, al quale il minorato della vista risponde con un atteggiamento altrettanto intellettuale. Finché il normodotato non passa, per così dire, all'azione, il pregiudizio viene considerato, da chi non vede, inoffensivo ed è combattuto esclusivamente mediante ragionamenti, dimostrazioni, esempi di varia natura. Tuttavia la ribellione da potenziale viene, inevitabilmente ad essere recata in atto, non appena il pregiudizio si traduce in parole, atti, gesti coercitivi, generatori di contrarietà. Come è noto l'Unione Italiana Ciechi ha promosso, alcuni anni or sono, per il tramite dell'Istituto per le ricerche statistiche e l'analisi dell'opinione pubblica Doxa, un'indagine diretta a valutare il livello di informazione degli Italiani in merito alle condizioni di vita ed ai problemi dei non vedenti e a valutare, più in generale, gli atteggiamenti nei loro riguardi, con riferimenti anche all'inserimento dei ciechi nella società e nel mondo del lavoro. Prendendo spunto da alcuni componimenti di bambini delle scuole elementari, abbiamo pensato di svolgere, nel nostro piccolo, un'azione di informazione ed indagine all'interno di alcune scuole romane, elementari e medi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e avessi un compagno cie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brevi ma significativi componimenti che ora esamineremo sono stati svolti da alcuni allievi della classe V a tempo pieno per iniziativa della maestra Antonella Moretti della scuola «Ermenegildo Pistelli» di Ro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 loro contenuto emerge come questi bambini non abbiano mai, nella loro vita, non soltanto avuto rapporti con dei non vedenti, ma anche che non conoscano nulla in merito al loro metodo di lettura e scrittura. È stato proprio questo che ci ha indotti a promuovere l'indagine che presenteremo in segu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crive Elena: [Nota 1: I testi dei bambini sono la riproduzione esatta dell'originale, non avendo ritenuto opportuno la redazione modificare stile e punteggiatura.] «Se avessi un compagno cieco, gli vorrei bene come se niente fosse; certo però ne avrei più attenzione. Se, per esempio, gli cadesse una matita, invece di farlo cercare con una mano a terra, prendendo tanta polvere, gliela raccoglierei io. Lo inviterei a giocare da me, gli farei fare un puzzle guidandolo con la mano fino all'incastro; poi, magari, gli leggerei un bel libro, oppure potremmo ascoltare un po' di musica. Vorrei anche uscire a spasso con lui, mi piacerebbe portarlo al giardinetto e fargli toccare un gattino che gioca sempre con me. Poi giocherei con lui a fare le torte di fango. Vorrei conoscerlo davvero un bambino cieco e passare con lui momenti stupen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esce difficile commentare un componimento così bello, sì bello, bello perché così spontaneo, privo di ipocrisia, ricco di quegli slanci di generosità, di amore, di gioia, solidarietà, che solo i bambini posseggono. Elena immagina che il suo compagno cieco si serva di matite, però comprende che ha bisogno di essere guidato, non solo, ma immagina e quasi progetta dei giuochi con lui. La frase finale non sa di circostanza, è piena di desiderio, di dolcezza, di entusias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ra: «Se io avessi un'amica cieca la tratterei come le altre amiche, perché se la trattassi diversamente, lei se ne accorgerebbe e si sentirebbe disprezzata. La farei giocare a trovare gli oggetti in una stanza che conosce: lei sarebbe bravissima. A mosca cieca di certo mi batterebb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divertimento, così come il gioco, sembrano essere associati, generalmente, alla fruizione visiva del mondo, a rapide possibilità di movimento. Si attribuisce al non vedente una vita monotona, ma lo si considera un campione a mosca cieca; in quel giuoco, infatti, il non vedente è avvantaggiato perché vive al buio, mentre un compagno vedente compie solo una temporanea simu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veria: «Se avessi un compagno cieco non lo farei mai sentire diverso dagli altri, lo farei stare sempre con noi, non lo escluderei mai dai giochi. Gli parlerei di tutto quello che c'è nel mondo, di tutte le cose che accadono. Lo farei mio amico e gli parlerei della mia scrittura. Lo aiuterei a prendere l'astuccio, i colori, i quaderni, gli prenderei la pagina nuova. Se ho scritto queste cose non è tanto così, per scrivere qualcosa e prendere un bel voto, ma è perché lo sento den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veria ha compreso che il bambino non vedente non va emarginato, va integrato nel gruppo, lei si sente di proteggerlo; non pensa che il non vedente abbia dei metodi di scrittura diversi. Con grande affetto gli cercherebbe la pagina nuova di un quaderno dove il compagno cieco, però, non potrà mai scrivere nul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manuele: «Se io avessi come compagno di classe un bambino cieco, mi comporterei con lui come faccio con gli altri, forse, però, un po' più cordialmente ed affettuosamente. Mi piacerebbe giocarci ed inventerei un sacco di giochi. Gli insegnerei a giocare a dama e a scacchi. Spererei che lui si divertisse con me e cercherei di non essere troppo ossessivo. Qualche volta chiudo gli occhi e mi chiedo: «Se dovessi restare così per molto tempo?» Secondo me i bambini ciechi sono i più coraggiosi del mo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manuele pone, tra l'altro, l'accento su un elemento molto importante: la cecità può essere facilmente immaginata: tutti, infatti, possono fare l'esperienza del buio. Sarà sufficiente che chiudano gli occhi o spengano le luci di sera. Nel paragrafo dell'indagine che l'Unione Italiana Ciechi ha commissionato alla Doxa, relativo al confronto con le altre condizioni di handicap si dice: «La cecità dunque è una condizione vicina a tutti, radicata nella memoria biologica dell'uomo, associata a paure ancestrali e a terrori infantili. Ha un significato di separazione, di vuoto, di pericolo e di mor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mili sono i componimenti di Marco e Saba, più ricco il secondo di sentimenti positivi, di consapevolezza ed una certa matur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rco: «Ad un compagno cieco io vorrei molto bene e non lo lascerei mai solo. In classe lo aiuterei a scegliere i colori ed a distinguere la penna rossa da quella blu. Lo farei giocare spesso e gli leggerei dei libri d'avventura. Se lui si sentisse solo, lo consolerei con un po' di alleg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ba: «Con una compagna cieca penso che mi comporterei normalmente. I ciechi debbono essere considerati come tutti con lo stesso rispetto ed amore che si deve ad una persona qualunque. Se avessi una compagna cieca mi comporterei con molta tenerezza ma senza far comparire il sentimento della pietà: di una persona bisognerebbe vedere la parte interiore e non guardarla con distacco per qualcosa che lei non ha e noi sì».</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Come vincere ignoranza e pregiudiz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cune scuole romane, sia medie che elementari, sono state oggetto di un programma messo a punto dalla Sezione di Roma dell'Unione Italiana Ciechi e l'Associazione Progetto gioco. Il programma era finalizzato a diffondere, il più possibile, informazioni sul mondo e la vita dei non vedenti. Vi sono stati degli incontri di alcuni operatori nelle scuole, sono stati proiettati documentari prodotti dalla Sede Centrale U.I.C. (tra i quali «Contatto»); poi gli allievi hanno visitato prima la Federazione Nazionale delle Istruzioni pro-Ciechi, ove è stato mostrato loro moltissimo materiale; quindi la sezione romana dell'Unione, dove esperti in informatica hanno spiegato loro il funzionamento delle periferiche, dello scanner e delle stampanti Braille. Gli operatori sono quindi tornati nuovamente nelle scuole, non solo per rispondere ad ulteriori domande e chiarire eventuali punti oscuri, ma anche per somministrare agli scolari dei questionari di verifica. Abbiamo scelto un campione di cento questionari (cinquanta compilati da alunni delle Elementari e cinquanta da allievi delle medie) per svolgere una piccola indagine che qui presentiamo. Cosa pensano i bambini dai 9 ai 13 anni dei non vedenti? Cosa hanno recepito nel corso di questi incon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prendiamo in esame il questionario. I cento allievi hanno appreso che il creatore del sistema di scrittura per i non vedenti è Louis Braille: 97 bambini sanno che si tratta di un alfabeto tattile; dodici allievi ritengono che il Braille si legga con il palmo della mano, ma i restanti ottantotto indicano i polpastrelli quale mezzo di percezione del Braille. La quasi totalità degli intervistati asserisce che i non vedenti possono frequentare le scuole comuni, coadiuvati da un insegnante specializzato. Per la quasi totalità il non vedente usa senza problemi un computer dotato di sintetizzatore di voce, o comunque di altra periferica. Gli allievi ritengono che non esistano per i non vedenti problemi ad usare una qualsiasi tastiera di computer, giacché essi sono molto bravi a memorizzare la posizione dei tasti proprio come fanno i dattilografi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è quindi chiesto: i comuni libri possono essere letti da chi non vede? (la domanda aveva risposte preform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No, ancora non si è raggiunto questo risultato: tredici allie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Sì, introducendo il libro in una stampante Braille: 69 scol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Sì, con un lettore ottico collegato ad un monitor: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Sì, anche se con alcuni limiti attraverso un lettore ottico collegato ad un computer fornito di sintesi vocale o display Braille: 19. Dalle risposte a questa domanda appare una certa confusione di idee in merito alle apparecchiature informatiche, per spiegare il funzionamento e la dinamica delle quali, probabilmente sarebbe occorso maggior tempo. Tuttavia la stragrande maggioranza degli intervistati ha ben chiaro l'utilizzo del televid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 si è poi misurati con argomenti più leggeri: è possibile per dei non vedenti praticare degli sports? Certo, rispondono in ottantadue, anche se non tutti gli sports sono possi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è quindi chiesto come può un cieco riconoscere il diverso taglio dei soldi, dalla forma, dalle dimensioni, da alcune particolarità. Ma questi non vedenti come leggono l'ora? Necessariamente con un orologio tattile: 14; necessariamente con un orologio parlante: 19; utilizzando orologi tattili o parlanti: 78. Agli scolari è stata quindi posta questa domanda: tra gli strumenti elettronici normalmente in vendita, quali ti sembrano i più utilizzabili da non vedenti, per il calcolo aritmetico? Per venticinque scolari sono i computers, per sette addirittura le sveglie parlanti, ma la stragrande maggioranza (80 alunni) individua correttamente le calcolatrici parl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nsi che un ragazzo cieco possa giocare insieme a coetanei vedenti? La stragrande maggioranza degli allievi (94) ha risposto: sì, a condizione che i compagni vedenti sappiano scegliere i giochi più ada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ussidi che possono essere utilizzati indifferentemente da vedenti e non vedenti sono, a parere degli intervistati i seguenti: carte geografiche a rilievo (80); tavolette per la scrittura a rilievo (40); cubaritmo (29); lavagna (6); dattilobraille (45); computer (73); plastici a rilievo per lo studio delle scienze (59); evidenziatori (4); solidi geometrici (5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ragrande maggioranza degli intervistati, 91, si ricorda dell'Unione Italiana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può accadere che si diventi ciechi? A seguito di una malattia 2 allievi; solo a causa di incidenti uno scolaro; spesso fin dalla nascita 15; per malattia, incidenti o sin dalla nascita: 8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è poi chiesto agli scolari se avessero idea dell'età in cui l'incidenza della cecità è maggiore: nell'infanzia: 6; da adulti per incidenti sul lavoro 7; soprattutto da anziani: 5; non c'è differenza tra le diverse età: 7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arola ipovedente cosa evoca negli scolari? Una persona che, pur avendo una forte diminuzione della vista può ancora usarla per lo studio ed alcune attività lavorative: 55; una persona che porta gli occhiali: 2; chi riesce a vedere da lontano e da vicino: 1; chi vede la luce o poco più: 3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è quindi passati alle attività lavorative che, presumibilmente, dovrebbero essere consentite ai minorati della vista. Ecco le rispos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entralinista telefonico: 75; il medico: 8; il programmatore elettronico: 40; il geometra: 7; il fisioterapista: 27; il muratore: 2; l'insegnante nelle scuole medie e nelle università: 91; possono fare qualsiasi lavoro se accompagnati 12; ogni lavoro è loro consentito: 4; i ciechi non lavorano perché hanno la pensione: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punto sono state aggiunte per gli allievi della scuola media ulteriori domande, quindi, si lavorerà su un campione di cinquanta individui. Ma procediamo con i risul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cco una serie di frasi sui ciechi. Scrivi quanto sei d'accordo per ciascuna frase: molto, abbastanza, poco, per niente, non 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 I bambini ciechi possono svilupparsi ed apprendere come gli altri bambini: molto: 28; abbastanza: 19; poco: 1; per niente: 0; non so: 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 Una persona cieca non può essere mai veramente felice: molto: 3; abbastanza: 6; poco: 12; per niente 17; non so: 1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 Le persone cieche spesso hanno un aspetto sgradevole: molto: 2; abbastanza: 1; poco: 7; per niente: 36; non so: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 I ciechi possono avere una vita normale: molto 13; abbastanza: 20; poco: 8; per niente: 5; non so: 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 Anche una persona cieca può avere successo nella vita: molto: 30; abbastanza: 12; poco: 4; per niente: 0; non so: 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 Molti ciechi sono spesso di cattivo umore: molto: 1; abbastanza: 3; poco: 11; per niente: 17; non so: 1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 Molti ciechi sono in grado di badare a se stessi: molto: 9; abbastanza: 25; poco: 9; per niente: 1; non so 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 I ciechi sono diffidenti, sospettosi: molto: 1; abbastanza: 6; poco: 8; per niente: 25; non so: 1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9. - Un cieco deve stare più attento degli altri a ciò che dice: molto: 4; abbastanza: 3; poco: 8; per niente: 31; non so: 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0. - La maggior parte dei ciechi si sentono inutili: molto: 1; abbastanza: 4; poco: 6; per niente; 23; non so: 1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1. - Deve essere umiliante per una persona cieca dover dipendere così tanto dagli altri: molto: 2; abbastanza: 8; poco: 12; per niente: 17; non so: 1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2. - È giusto che i bambini ciechi debbano andare a scuola insieme ai bambini che ci vedono: molto: 35; abbastanza: 8; poco: 1; per niente: 2; non so: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3. - Di fronte alle difficoltà molti ciechi si scoraggiano facilmente: molto: 3; abbastanza: 13; poco: 14; per niente: 7; non so 1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4. - Molti ciechi non vogliono ricevere compassione e pietà: molto: 10; abbastanza: 7; poco: 6; per niente: 12; non so: 1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5. - Le persone cieche si aspettano più simpatia e comprensione: molto: 16; abbastanza: 8; poco: 6; per niente: 5; non so: 1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6. - Una donna cieca può essere una brava madre: molto: 30; abbastanza: 15, poco: 4; per niente: 0; non so: 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7. - Una persona cieca è in grado di vivere da sola: molto: 9; abbastanza: 12; poco: 12; per niente: 10; non so: 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8. - Una donna cieca può essere una brava massaia: molto: 9; abbastanza: 20; poco: 7; per niente: 2; non so: 1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9. - I ciechi non dovrebbero fare i figli: molto: 3; abbastanza: 4; poco: 3; per niente: 25; non so: 1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0. - Non c'è niente di male in un matrimonio tra una persona cieca ed una normale: molto: 21; abbastanza: 2; poco: 2; per niente: 20; non so: 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1. - I ciechi sono più intelligenti delle persone normali: molto: 6; abbastanza: 9; poco: 7; per niente: 12; non so: 1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2. - Spesso i ciechi si approfittano della loro condizione: molto: 1; abbastanza: 1; poco: 5; per niente: 36; non so: 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3. - I ciechi sono spesso pignoli e noiosi: molto: 0; abbastanza: 0; poco: 2; per niente: 37; non so: 1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4. - I ciechi sono diversi dagli altri: molto: 1; abbastanza: 2; poco: 6; per niente: 35; non so: 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termine dei questionari è stato lasciato dello spazio affinché gli allievi esprimessero liberamente sensazioni, emozioni e pareri sull'esperienza vissuta. In alcune classi sono stati svolti persino dei temi mirati, o a conoscere le impressioni suscitate dal contatto con dei non vedenti, o delle tecnologie che consentono, a chi non vede, di stare al passo con gli altri. Gli allievi hanno incontrato qualche difficoltà in più nel comprendere il funzionamento delle periferiche e dello scanner, anche se sono rimasti letteralmente affascinati da quello che loro chiamano «il computer che parla». Ma ecco i pensieri più signific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drea: «Purtroppo nel mondo esistono molte persone non vedenti dalla nascita ed altre che hanno perso la vista più tardi, per vari motivi. Quando penso ad esse sento di essere tanto fortunato, perché sono sano e soprattutto perché posso vedere le persone, i tramonti, il mare, i fiori che sbocciano. Queste sono cose che i ciechi possono solo immaginare. Un giorno ho incontrato un cieco che aveva in una mano un bastone bianco e nell'altra una strana maniglia con cui teneva un cane. Solo dopo questa esperienza ho saputo che quel cane era un cane guida. Certamente i non vedenti corrono parecchi rischi se lasciati soli, senza la guida di un cane o di persone, perché potrebbero essere investiti da una automobile attraversando una strada. Io spero che vi siano molti volontari disponibili ad accompagnare queste persone, affinché possano vivere bene la loro vita. I volontari, inoltre, con i loro occhi, possono leggere i giornali e vedere per l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niele: «Se avessi una persona non vedente in famiglia, sarei il bambino più triste del mo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ria: «Sono venuti a scuola nostra due giovani per parlarci dei problemi dei non vedenti. Non ci siamo accorti subito che la ragazza era cieca, ma, quando si è seduta ed ha volto il proprio viso verso di noi, abbiamo notato che il suo sguardo era rivolto verso l'alto e che ogni tanto, i suoi occhi si chiudevano. Abbiamo fatto numerose domande a questa ragazza cieca, lei ha risposto sempre molto bene, non ha mai sbagliato. Ci ha mostrato molti oggetti che usano i ciechi. Da questa esperienza, da questo incontro, ho potuto capire che i non vedenti sono come no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osario: «Due giovani sono venuti nella nostra scuola a parlarci dei problemi dei non vedenti. Abbiamo inoltre fatto due gite, una alla Federazione delle Istituzioni pro Ciechi, dove ci hanno mostrato del materiale, l'altra presso una sede dell'Unione Ciechi. Lì abbiamo visto i computers parlanti. Anche se sembrano come noi, i ciechi in realtà sono diversi. Non vorrei mai giocare con un bambino cieco, non vorrei mai averne uno in famiglia. I ciechi non sono svelti come noi, inoltre, sono tristi ed io odio le persone tri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onica: «Mi ha stupito molto vedere la ragazza cieca leggere bene e tanto velocemente quella scrittura fatta tutta di puntini che loro chiamano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ranca: «La ragazza non vedente ha raccontato di avere un cane lupo che la guida, ci ha spiegato i segnali che il cane dà al cieco per fargli salire o scendere un gradino. Spero che quando torneranno porterà con sé il suo ca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ossella: «La ragazza cieca sapeva scrivere e leggere perfettamente, infatti ha preso una rivista in Braille e ci ha letto un articolo che parlava dei ciechi. Mi ha stupito molto sentirla leggere con tanta scioltezza. Pensavo fosse facile, ma non lo era. Ci hanno distribuito delle macchinette per scrivere e un foglio con tutte le lettere dell'alfabeto trascritte in Braille. Abbiamo provato a scrivere, ma abbiamo fatto solo tanti pastic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lda: «Secondo me le persone non vedenti sono gente come noi, se hanno tanta volontà possono avere tutte le capacità come una persona vedente, loro non vedono, ma si concentrano sugli altri sen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aria: «La ragazza cieca che ci è venuta a far visita trovava gli oggetti da sola, non aveva bisogno dell'aiuto del suo accompagnatore. Tra l'altro ci ha detto che i ciechi si laureano anche: per me lei si è laureata, perché nello spiegare e nel leggere era bravissi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rturo: «È stata questa un'esperienza noiosa, avrei preferito andare al circo o visitare qualche museo. I ciechi non sono uguali a noi, io non li frequenterei mai. Forse neanche i miei genitori vorrebbero che li frequentassi. Non penso possano fare le stesse nostre co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rta: «Non saprei mettermi nei panni di un cieco, perché sono abituata a guardare con gli occhi, invece loro toccando qualsiasi cosa con le mani riescono a capire. Solo i colori non distinguono, così usano o delle targhette Braille o una macchina chiamata colour tes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ristina: «A me non piacerebbe essere cieca, tanto meno diventarlo, vorrei essere una vedente per tutti gli anni che vivrò. Con i non vedenti mi piacerebbe solo giocare e fare amiciz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enia: «Anche se i ciechi non hanno il dono della vista, aiutiamo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ura: «Le persone non vedenti, quando vanno al supermercato è meglio che siano accompagnate, data la confusione. I non vedenti spesso usano occhiali scuri perché non riescono a rivolgere lo sguardo verso la persona con cui parlano, ma solo in alto ed ai lati. I ciechi possono fare tante cose grazie alla tecnologia, e non avendo la vista si concentrano sugli altri sen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niele: «Da questi incontri ho capito che un non vedente può praticare molti lavori e giuochi come noi, anche se sono colpiti dalla cecità hanno gli altri sensi molto più sviluppati dei nostri. Inoltre le persone colpite da cecità possono usare un computer memorizzando i tasti e sentendo una voce artificiale. Le persone che ho conosciuto in questi incontri mi hanno spiegato, in modo chiaro e semplice, le difficoltà dei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rancesco: «I non vedenti sono sfortunati, però sono ancora vivi perciò dobbiamo aiutarli con tutto l'amore che abbiamo. Loro, però, non si arrendono e combattono contro questa specie di malattia con tutta la loro for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do: «Non mi ero mai posto il problema dell'esistenza dei ciechi, ma penso che bisogna preoccuparsi di chi non conosce la bellezza del mondo. Spero che la vita sia bella anche per l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aolo: «Per me sono stati molto interessanti questi incontri, vorrei farne ancora per saperne di più sulle strumentazioni sulle loro esperienze e sull'alfabeto Braille. Io vorrei avere un amico cieco, per vedere cosa si prova avendo un amico cie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gelo: «I ciechi hanno una bella cosa: il loro buon umore; li ho visti sorridere, felici. Però a me dispiace che siano ciechi perché non possono vedere quello che li circonda e non possono vedere i colori della na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cia: «Quando non conoscevo i ciechi pensavo frequentassero scuole solo per ciechi, ma da quando li ho conosciuti ho capito molte cose: che possono fare molti sport adatti a loro; ho compreso che sono persone come noi, non diversi, pensavo stessero immobili a casa loro, invece non è v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fredo: «Quando non conoscevo i ciechi pensavo frequentassero scuole particolari; ma quando li ho visti ho capito che possono giocare o parlare con un altro bambino vedente. Possono anche lavorare, e praticare spor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mona: «Io vorrei aiutare un non vedente, ma forse non è difficile: ad esempio basta insegnargli una strada e lui la ricorda sub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hiara: «Penso che i ciechi siano persone come noi, solo con qualche capacità in me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ttia: «La mia opinione sui ciechi è cambiata, giacché prima li credevo diversi da no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aterina: «Per me è stata un'esperienza bella e curio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omolo: «Prima credevo che i ciechi non potessero far niente e che restassero rinchiusi in casa; invece grazie a questi incontri ho capito molte cose: la tecnologia aiuta molto queste pers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aria: «Mi piacerebbe stare a contatto con un non vedente per sapere cosa fanno nella vita e come la trascorrono. Non vorrei, però, diventare una non vedente, anche se hanno inventato le nuove tecnolog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ietro: «Quando vedo un non vedente mi viene un po' di tristezza, perché basta chiudere gli occhi per capire quanto sia brutto essere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essandro: «Vorrei giocare con un bambino non vedente, perché sarebbe molto bello ed interess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runo: «Quando incontro un non vedente mi emoziono e non riesco a spiccicare parola, la prima volta che ho incontrato una persona cieca non sapevo avesse questo handicap, ma poi mi sono abituato. Ora non mi emoziono più».</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arbara: «Per me è stata una cosa molto interessante vedere dal vivo come vivono i ciechi, conoscere le loro tecnologie molto avanz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ederico: «Quello dei ciechi è un problema che dovremmo far conoscere a tutta la società perché ancora non viene considerato nella giusta mis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hiara: «Questi incontri mi hanno fatto capire molte cose, ma in particolare mi hanno fatto valorizzare il dono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ovanna: «I non vedenti sono intelligenti, sanno fare molte cose ed hanno molta più volontà di no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rco: «Mi ha colpito molto la donna cieca che è venuta da noi. Tutti dovremmo prendere esempio da le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onica: «Secondo me una persona non vedente non deve vergognarsi di fronte a nessuno ma piuttosto deve ritenersi superi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lvia: «Io ringrazio tanto Dio di essere una persona senza invalidità, una ragazza normale, ma una delle mie cugine è down mentre un'altra che ha quasi tre anni non parla e non ve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alentina: «Ho un grandissimo rispetto per i non vedenti e li ammiro per la loro forza di volontà ed il loro coraggio: dovrebbero essere un esempio per tu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rancesco: «Ho avuto già un'esperienza con un non vedente; oltre a Luisa e Lello ho conosciuto un ragazzo di nome Federico. Federico va a scuola con mia sorella, è molto bravo e pratica numerose attività, usa il computer e gioca a calcio. Io non lo conosco ancora bene, ma il prossimo anno andrò anch'io nella scuola di mia sorella, così potrò conoscerlo a fondo».</w:t>
      </w:r>
    </w:p>
    <w:p>
      <w:pPr>
        <w:pStyle w:val="Normal"/>
        <w:rPr>
          <w:rFonts w:ascii="Courier New" w:hAnsi="Courier New" w:cs="Courier New"/>
          <w:i/>
          <w:i/>
          <w:iCs/>
          <w:kern w:val="2"/>
          <w:sz w:val="28"/>
        </w:rPr>
      </w:pPr>
      <w:r>
        <w:rPr>
          <w:rFonts w:cs="Courier New" w:ascii="Courier New" w:hAnsi="Courier New"/>
          <w:i/>
          <w:iCs/>
          <w:kern w:val="2"/>
          <w:sz w:val="28"/>
        </w:rPr>
        <w:t>Luisa Bartolucci</w:t>
      </w:r>
    </w:p>
    <w:p>
      <w:pPr>
        <w:pStyle w:val="Normal"/>
        <w:rPr>
          <w:rFonts w:ascii="Courier New" w:hAnsi="Courier New" w:cs="Courier New"/>
          <w:kern w:val="2"/>
          <w:sz w:val="28"/>
        </w:rPr>
      </w:pPr>
      <w:r>
        <w:rPr>
          <w:rFonts w:cs="Courier New" w:ascii="Courier New" w:hAnsi="Courier New"/>
          <w:kern w:val="2"/>
          <w:sz w:val="28"/>
        </w:rPr>
        <w:t>(Studentessa universitaria e redattrice di riviste dell'U.I.C.)</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CON I GENITOR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Il padre del bambino non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lui si dice che non c'è, ma in realtà pochi riconoscono il valore della sua fun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un padre il figlio è soprattutto una fondamentale occasione, quasi sempre la più importante, per vivere un rispecchiamento, una continuità, un prolungamento della propria esistenza individuale. Mentre la madre vive il figlio come una parte di se stessa, il padre lo vive come un altro se stesso capace di rinnovare, di proseguire il flusso della sua vita, consolidandone il signific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profonda e consistente distinzione ci permette di comprendere come il padre del bambino cieco possa risultare tanto vulnerabile di fronte alla minorazione di un figl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eneralmente infatti la minorazione visiva di un figlio rispecchia in misura esplosiva il sentimento del limite nel padre e ferisce crudelmente la sua rappresentazione di se st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entre la madre tende a concentrarsi maggiormente sulla relazione con il figlio, il padre sente l'urgenza di focalizzare la propria attenzione su ciò che il figlio potrà fare, sulle sue capacità e sulle sue potenzi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e due diverse tendenze potrebbero essere coniugate e mitigate attraverso una logica complementare, che del resto esprime la fisionomia fondamentale dell'intervento educativo di due geni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ceversa accade troppo spesso che la minorazione della vista rende ancora più difficile la coniugazione dell'atteggiamento materno e dell'atteggiamento paterno. Soprattutto quando il padre viene chiamato esclusivamente a sostenere la funzione materna, per divenire più che altro una figura di supporto per la relazione tra la madre ed il figlio, egli può smarrire il senso della propria identità paterna e cercare quindi una fuga dal disagio della situazione, concentrandosi magari sulla funzione di sostegno econom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simili circostanze è molto difficile restituire al padre il significato ed il valore della sua presenza in famiglia in particolar modo quando le sue condotte di evitamento abbiano già prodotto danni consistenti alla relazione coniugale. Torna comunque opportuno aiutare da vicino il padre a concepire il futuro del proprio figlio non vedente ed aiutarlo altresì a comprendere che la sua presenza, il suo contatto umano con il figlio renderanno più probabile la realizzazione del futuro concep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i casi in cui il padre riesce a recuperare la validità della propria funzione paterna, la sua condotta familiare si modifica rapidamente e il figlio se ne giova con grande piacere e rinnovato slancio vitale. Il padre ha bisogno di pensare al futuro del proprio figlio, immaginando in tale futuro il segno decisivo della propria presenza attiva. Molto frequentemente questa considerazione viene trascurata o minimizzata nell'intervento del consulente, che per così dire liquida la marginalità del padre con rassegnazione e naturalezza, come un fatto ordinario e previs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ccorre invece cercare ed accogliere il coinvolgimento del padre con le nostre migliori energie e con tutta la forza e la prudenza di cui disponia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atti il ritorno del padre nell'intervento educativo della famiglia rigenera il desiderato e necessario equilibrio, ricostruendo la relazione coniugale e regolando la funzione materna in un contesto spazio-temporale più ampio, meglio predisposto alle dinamiche tra famiglia e scuola, tra famiglia e socie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famiglie capaci di recuperare questo prezioso equilibrio funzionale divengono un vero e proprio esempio di efficacia formativa, valido per ogni altra famiglia, al di là degli aspetti specifici e particolari introdotti dall'insorgenza della minorazione visiva.</w:t>
      </w:r>
    </w:p>
    <w:p>
      <w:pPr>
        <w:pStyle w:val="Normal"/>
        <w:rPr>
          <w:rFonts w:ascii="Courier New" w:hAnsi="Courier New" w:cs="Courier New"/>
          <w:i/>
          <w:i/>
          <w:iCs/>
          <w:kern w:val="2"/>
          <w:sz w:val="28"/>
        </w:rPr>
      </w:pPr>
      <w:r>
        <w:rPr>
          <w:rFonts w:cs="Courier New" w:ascii="Courier New" w:hAnsi="Courier New"/>
          <w:i/>
          <w:iCs/>
          <w:kern w:val="2"/>
          <w:sz w:val="28"/>
        </w:rPr>
        <w:t>Mario Mazzeo</w:t>
      </w:r>
    </w:p>
    <w:p>
      <w:pPr>
        <w:pStyle w:val="Normal"/>
        <w:rPr>
          <w:rFonts w:ascii="Courier New" w:hAnsi="Courier New" w:cs="Courier New"/>
          <w:kern w:val="2"/>
          <w:sz w:val="28"/>
        </w:rPr>
      </w:pPr>
      <w:r>
        <w:rPr>
          <w:rFonts w:cs="Courier New" w:ascii="Courier New" w:hAnsi="Courier New"/>
          <w:kern w:val="2"/>
          <w:sz w:val="28"/>
        </w:rPr>
        <w:t>(Psicolog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Un padre di fronte alla diver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porre le proprie esperienze di sofferenza non è mai piacevole, specie se queste non appartengono del tutto ad un lontano passato, ma in qualche modo si prolungano nel presente. Ciò che mi induce però a scriverne è la certezza che possano essere di conforto o di aiuto a qualche altro geni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tengo utile, in questa circostanza, soffermarmi sulla prima fondamentale difficoltà che penso ogni genitore di bambini non vedenti abbia vissuta, ma che a me è apparsa subito insuperabile: accogliere un figlio handicappato grave, un figlio cie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ertamente altri numerosi problemi io e mia moglie abbiamo affrontato ed affrontiamo oggi, ma preferisco focalizzare qui la mia e vostra atten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imo impatto con la cecità di mia figlia Cristina è stato drammatico. Nata prematura a sette mesi, terza di un parto trigemino, di appena un chilo e cento grammi, Cristina è stata posta in incubatrice e qui per fibroplasia retrolentale ha perduto la vista totalmente. Di ciò ci siamo resi conto dopo circa due mesi: in pochi giorni visite ed analisi vissute tra ansie e speranze, e poi la cruda diagnosi di cecità totale ed irrevers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stato per me angosciante l'apprendere di avere una figlia cieca: essendo io affetto da esiti di una lieve poliomielite infantile all'arto inferiore destro, mi è sembrata proprio una intollerabile condanna ritrovarmi anche una figlia cieca: l'accoppiata mi suonava davvero tragico-comica: tragica certo per me, non per gli altri, che secondo me avrebbero piuttosto colto la nota umoristica dell'insolito abbinamento. So che queste mie parole potranno fortemente stupire chi legge, ma chi come me per anni nella sua infanzia ed adolescenza è stato più volte oggetto di facile scherno tra i coetanei per il suo zoppicare, può arrivare anche a queste assurde consider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ornando a Cristina, quindi, devo confessare che subito è scattato in me un rifiuto sofferto ma determinato, che inizialmente mi ha fatto desiderare che non fosse mai nata e rammaricarmi di non essere capace di sopprimerla io stesso. Eppure posso davvero dire che ho vissuto la mia fede cristiana con piena adesione alla preghiera, all'approfondimento delle tematiche e all'attenzione all'altro, nella comunità parrocchiale nella quale sono cresciuto. Ma tanto evidentemente ha potuto in me il rifiuto dell'handicap di Cristina. E se non fossi sincero fino in fondo, impoverirei questa mia testimonia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lì a poco, comunque, è subentrata una amara rassegnazione che si concretizzava in disinteresse e fuga da le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facile comprendere quanto io stesso e mia moglie Maria soffrissimo di questa situazione e grazie alle sue sollecitazioni, ho cercato l'aiuto di uno psicolo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duta dopo seduta, in breve, nel giro di un mesetto è venuta fuori la motivazione inconscia del mio comportamento: strano a dirsi, ma rifiutavo l'handicap di Cristina perché non avevo mai accettato il mio, quantunque fosse di ben lieve entità. Non avevo superato il mio complesso di inferiorità nonostante gli anni, la stima degli amici, la realizzazione familiare e professionale. Ho cominciato ad amare Cristina solo quando ho preso coscienza di questa mia sciocca immaturità e l'ho superata nel momento stesso in cui ne sono divenuto consapevo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 di tanti genitori che tengono nascosti i loro figli perché si vergognano della loro infermità, si vergognano di averli al loro fianco sotto gli occhi degli altri, adducendo come scusa, a se stessi prima, di non sopportare il pietismo altrui, di sentirsi a disagio perché osservati appunto con compatimento: probabilmente a ciò si aggiunge, quando non ne è il motivo fondamentale, la stessa immaturità di cui io soffrivo. Probabilmente, come accadeva a me, non sanno accettare i limiti che chiunque porta con sé e che sono di varia natura e non necessariamente di tipo sensoriale: anche l'ignoranza, le frustrazioni affettive, l'insoddisfazione del lavoro, lo stesso tempo che passa con tutto ciò che si trascina dietro, sono limiti che forse molti di noi rifiutano di coscientizzare ed accett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chi non accetta il proprio limite non potrà serenamente convivere con la diversità di un non vedente, quantunque sia suo figlio. Non è possibile accogliere a braccia aperte il diverso, se non impariamo a riconoscere e ad amare il diverso che è anche in noi stessi. Il concetto di normalità è una pura astrazione: la realtà è comunque e sempre, almeno in parte, inadeguata rispetto alla cosiddetta nor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ia esperienza mi ha inoltre convinto della necessità di un immediato supporto psicologico, che le istituzioni dovrebbero avviare nel momento stesso in cui viene diagnosticata la ce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stato io a cercare lo psicologo, ma quanto meglio sarebbe stato che questi avesse cercato me e la mia famiglia fin dal primo momento! E se io non lo avessi fatto? E quanti, pur se in gravi difficoltà, non trovano la forza interiore di farlo? E quanti inoltre non conoscono o non credono neppure nella validità di questo tipo di intervento?</w:t>
      </w:r>
    </w:p>
    <w:p>
      <w:pPr>
        <w:pStyle w:val="Normal"/>
        <w:rPr>
          <w:rFonts w:ascii="Courier New" w:hAnsi="Courier New" w:cs="Courier New"/>
          <w:i/>
          <w:i/>
          <w:iCs/>
          <w:kern w:val="2"/>
          <w:sz w:val="28"/>
        </w:rPr>
      </w:pPr>
      <w:r>
        <w:rPr>
          <w:rFonts w:cs="Courier New" w:ascii="Courier New" w:hAnsi="Courier New"/>
          <w:i/>
          <w:iCs/>
          <w:kern w:val="2"/>
          <w:sz w:val="28"/>
        </w:rPr>
        <w:t>Prof. Vito Pacillo</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Regolamento delle strutture di rappresentanza dei genitori di minori iscritti all'U.I.C.</w:t>
      </w:r>
    </w:p>
    <w:p>
      <w:pPr>
        <w:pStyle w:val="Normal"/>
        <w:rPr>
          <w:rFonts w:ascii="Courier New" w:hAnsi="Courier New" w:cs="Courier New"/>
          <w:i/>
          <w:i/>
          <w:iCs/>
          <w:kern w:val="2"/>
          <w:sz w:val="28"/>
        </w:rPr>
      </w:pPr>
      <w:r>
        <w:rPr>
          <w:rFonts w:cs="Courier New" w:ascii="Courier New" w:hAnsi="Courier New"/>
          <w:i/>
          <w:iCs/>
          <w:kern w:val="2"/>
          <w:sz w:val="28"/>
        </w:rPr>
        <w:t>Articolo 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norma dell'art. 8 dello Statuto Sociale e degli articoli 8, lett. a, e 63 bis del Regolamento Generale dell'Unione Italiana Ciechi, sono costituite le strutture di rappresentanza dei genitori dei minori, iscritti all'Unione medesim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trutture, di cui al precedente art. 1, si articolano i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Assemblea provinciale o interprovin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Comitato provinciale o interprovin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Assemblea reg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Comitato reg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Comitato n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trutture di rappresentanza dei genitori hanno la propria sede, rispettivamente, presso gli uffici provinciali e regionali. Il Comitato nazionale tiene le proprie riunioni, di norma, presso la sede centrale dell'Unione Italiana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mitati interprovinciali hanno la loro sede presso la sezione provinciale con il maggior numero di soc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trutture di rappresentanza dei genitori dei minori iscritti all'Unione Italiana Ciechi hanno carattere consultivo e proposi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e collaborano, nel proprio ambito, con gli organi statutari dell'Unione, nello studio delle problematiche connesse con le finalità istituzionali, di cui all'art. 3 dello Statuto Sociale, esprimendo pareri su tutte le questioni sottoposte alla loro valutazione e formulando proposte per la soluzione dei problemi concernenti le esigenze specifiche dei min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articolare, le strutture di rappresentanza dei geni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ettono in comune, nel campo delle problematiche generali, le esperienze individu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omuovono iniziative tese allo sviluppo culturale e sociale, alla formazione e all'informazione dei ragazzi minorati della vista, attraverso stages, seminari e conveg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ogrammano attività per un proficuo impiego del tempo lib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opongono criteri organizzativi per l'assistenza pomeridiana e per lo svolgimento delle attività integrative spec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rganizzano seminari di studio per genitori, con la partecipazione di esperti, di volta in volta individuati, per affrontare lo studio di problemi di vita familiare, in presenza di un bambino o di un adolescente minorato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voriscono la circolazione di informazioni sui servizi assistenziali e sui dispositivi tiflotecnici più idonei per il conseguimento dell'autonomia nella vita quotidiana, nello studio e nel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llaborano con l'Unione Italiana Ciechi nell'organizzazione di tutte le attività rivolte ai bambini ed ai giova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emblea provinciale, o interprovinciale, è costituita da tutti i genitori e dagli esercenti la potestà parentale dei minori, che siano soci aggregati regolarmente iscritti alla locale sezione dell'Unione Italiana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ssono partecipare ai lavori assembleari, ma senza diritto di voto, i componenti del Consiglio direttivo della sezione provinciale dell'Un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emblea si riunisce di norma, una volta l'anno, su convocazione del presidente della sezione provinciale dell'Unione, che la presiede personalmente, o tramite un proprio deleg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emble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legge nel proprio seno il Comitato provinciale, o interprovinciale, costituito da un minimo di tre e da un massimo di sette compon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scute ed approva la relazione sulle attività svolte dal Comitato, durante l'anno prec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scute ed approva le linee programmatiche del Comitato per l'anno succes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amina tutte le questioni, che vengono sottoposte alla sua valutazione da parte del Comitato o del Consiglio direttivo dell'Un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itato provinciale o interprovinciale elegge nel proprio seno, a maggioranza semplice, un coordinatore ed un vice-coordina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itato provinciale o interprovin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llabora con gli organi provinciali dell'Unione, per la realizzazione delle iniziative a favore dei bambini e degli adolescent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labora la relazione consuntiva e le linee programmatiche, da presentare all'Assemblea ed al Consiglio (o ai Consigli) sezionale dell'Un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ordinatore del Comitato provinciale o interprovin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voca le riunioni del Comitato stesso, tutte le volte che ve ne sia la necessità, e ne coordina i lav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artecipa, su invito, alle riunioni del Consiglio direttivo della sezione, per illustrare le proposte ed i documenti del Comitato consultivo dei geni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appresenta il Comitato provinciale o interprovinciale nel Comitato reg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vviso di convocazione del Comitato provinciale o interprovinciale, con l'ordine del giorno dei lavori, deve essere inviato, almeno otto giorni prima della data fissata per la riunione ai componenti del Comitato ed al presidente della sezione provinciale (o delle sezioni provinciali) dell'Un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emblea regionale è costituita da tutti i componenti dei Comitati provinciali e interprovinciali della Reg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emblea regionale dei genitori si riunisce, di norma, una volta l'anno, su convocazione del presidente del Consiglio regionale dell'Unione, il quale la presiede personalmente o tramite un proprio deleg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e riunioni dell'Assemblea regionale possono partecipare, senza diritto di voto, i responsabili provinciali e regionali dell'Unione, per i diversi settori di 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emblea discute ed approva la relazione consuntiva sull'attività del Comitato regionale e le linee programmatiche dello stess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itato regionale è costituito dai coordinatori dei Comitati provinciali e interprovinc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e Regioni con meno di tre province, il Comitato regionale è costituito, seguendo i criteri previsti nei casi analoghi, per la costituzione dei Consigli regionali dell'Un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itato reg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legge nel proprio seno un coordinatore ed un vice-coordina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edispone la relazione sull'attività dell'anno precedente ed elabora le linee programmatiche per l'anno successivo, da sottoporre al voto dell'Assemblea regionale ed al giudizio del Consiglio reg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llabora con gli organi regionali dell'Unione, per la realizzazione di iniziative a favore dei ragazz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prime un proprio parere su tutte le questioni che il Consiglio regionale dell'Unione sottopone alla sua valu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itato regionale si riunisce, di norma, due volte l'anno. L'avviso di convocazione, contenente l'ordine del giorno dei lavori, è inviato ai componenti del Comitato ed al presidente del Consiglio regionale dell'Unione, almeno otto giorni prima della data fissata per la riun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ordinatore del Comitato reg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voca e coordina le riunioni del Comitato st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artecipa, su invito, alle riunioni del Consiglio reg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artecipa alla riunione dei coordinatori dei Comitati regionali per l'elezione di quattro componenti del Comitato naziona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1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costituito un Comitato nazionale dei genitori composto di sette membri, di cui quattro eletti dai coordinatori dei Comitati regionali, nel corso di apposita riunione convocata dal Presidente Nazionale dell'Unione, immediatamente dopo la costituzione di tutti i Comitati regionali, e tre nominati dalla Direzione Nazionale dell'Un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itato nazionale elegge, nel proprio seno, un coordinatore ed un vice-coordina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itato n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i riunisce, di norma, una volta l'a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prime il proprio parere sulle questioni, che il Presidente Nazionale e la Direzione Nazionale sottopongono alla sua valu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ormula proposte concernenti iniziative a carattere nazionale, a favore dei ragazz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llabora con gli organi centrali dell'Unione, per l'attuazione dei programmi concernenti i min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labora la relazione consuntiva e le linee programmatiche, da presentare alla Direzione N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e riunioni del Comitato partecipano, su invito, i componenti della Direzione Nazionale responsabili per i diversi settori di attività.</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11</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ordinatore del Comitato n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voca le riunioni del Comitato, d'intesa con il Presidente Nazionale, con avviso di convocazione contenente l'ordine del giorno dei lavori, da inviare ai componenti del Comitato e della Direzione Nazionale dell'Unione, almeno venti giorni prima della data fissata per la riun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ordina tutta l'attività del Comit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artecipa, su invito, alle riunioni della Direzione Nazionale dell'Unione, per fornire chiarimenti sui documenti concernenti l'attività e le linee programmatiche del Comitato naziona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1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rinnovo dei Comitati provinciali, interprovinciali e regionali avviene ogni quattro anni, immediatamente dopo il rinnovo degli organi direttivi di rifer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itato nazionale si rinnova ogni quattro anni, immediatamente dopo la costituzione dei Comitati reg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mponenti di tutti i Comitati rimangono in carica, fino al rinnovo dell'organo, anche qualora il socio aggregato, che essi rappresentano, raggiunga la maggiore età, durante il quadriennio, purché lo stesso risulti regolarmente iscritto all'Unione Italiana Ciech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1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e elezioni, le surroghe e tutto quanto non specificato nel presente regolamento, si fa riferimento allo Statuto Sociale ed al Regolamento Generale dell'Unione Italiana Ciech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rticolo 1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mbito dei bilanci preventivi delle Sezioni provinciali, dei Consigli regionali e della Presidenza nazionale dell'Unione, sono previsti specifici stanziamenti per il funzionamento e per le iniziative dei Comitati consultivi dei geni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Sezioni, i Consigli regionali e la Presidenza Nazionale dell'Unione garantiscono il necessario supporto logistico ed organizzativo alle attività dei Comitati consultivi dei genitor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ALL'ITALIA E DALL'ESTERO</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Il museo degli uccel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un vedente, che voglia conoscere il mondo degli uccelli, occorrono molto tempo e molta pazienza. Se il passero può essere facilmente osservato, la conoscenza di altre specie richiede assai spesso lunghi periodi di attesa, prima che l'aspirante ornitologo possa soltanto vederne qualche esemp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 ciechi e per gli ipovedenti l'osservazione degli uccelli consiste esclusivamente nell'ascolto del loro canto. È infatti impossibile toccare gli uccelli, a meno che essi non siano in gabbia, come avviene spesso per il pappagallo o per il canar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intento di colmare questa lacuna, la Ligue Braille ha concepito l'idea di predisporre, nella propria sede di Bruxelles, uno «spazio per la scoperta ornitologica» che consente ai ciechi ed agli ipovedenti di toccare e di ascoltare gli uccelli della regione, inseriti nel loro ambiente natu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rappresentati quattro ecosistemi: il giardino, il bosco, l'acqua e la pianura. Per essere in armonia con la filosofia degli ornitologi, gli uccelli non sono in gabbia né sono impagliati, ma sono scolpiti in balsa, un legno leggerissimo utilizzato per i modelli, dallo scultore Paul Vercautere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anti degli uccelli e una descrizione dettagliata di ciascuna specie sono registrati su cassetta. Il Museo è stato inaugurato il 22 maggio 1996 ed è stato seguito con interesse da stampa, radio e televisione del Belgio.</w:t>
      </w:r>
    </w:p>
    <w:p>
      <w:pPr>
        <w:pStyle w:val="Normal"/>
        <w:rPr>
          <w:rFonts w:ascii="Courier New" w:hAnsi="Courier New" w:cs="Courier New"/>
          <w:kern w:val="2"/>
          <w:sz w:val="28"/>
        </w:rPr>
      </w:pPr>
      <w:r>
        <w:rPr>
          <w:rFonts w:cs="Courier New" w:ascii="Courier New" w:hAnsi="Courier New"/>
          <w:kern w:val="2"/>
          <w:sz w:val="28"/>
        </w:rPr>
        <w:t>(da «La canne blanche» n. 2/9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Tribunale internazionale per i diritti dei bamb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nque giudici provenienti da varie parti del mondo costituiscono il Tribunale internazionale per i diritti dei bamb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Tribunale ha lo scopo di garantire il rispetto delle regole nazionali e internazionali sulla base della Dichiarazione dei diritti del bambino approvata dall'Assemblea Generale delle Nazioni Uni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Tribunale si occupa anche di casi di discriminazione e di abusi nei confronti di bambini disabili. Coloro che siano a conoscenza di casi di particolare gravità sono invitati a segnalarli a questo tribu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maggiori chiarimenti, rivolgersi 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lang w:val="fr-FR"/>
        </w:rPr>
        <w:t>Bureau Européen des Droits des Enfant, 56-60 Rue de la Glacière, 75650 Paris (France)</w:t>
      </w:r>
    </w:p>
    <w:p>
      <w:pPr>
        <w:pStyle w:val="Normal"/>
        <w:rPr>
          <w:rFonts w:ascii="Courier New" w:hAnsi="Courier New" w:cs="Courier New"/>
          <w:kern w:val="2"/>
          <w:sz w:val="28"/>
          <w:lang w:val="fr-FR"/>
        </w:rPr>
      </w:pPr>
      <w:r>
        <w:rPr>
          <w:rFonts w:cs="Courier New" w:ascii="Courier New" w:hAnsi="Courier New"/>
          <w:kern w:val="2"/>
          <w:sz w:val="28"/>
          <w:lang w:val="fr-FR"/>
        </w:rPr>
      </w:r>
    </w:p>
    <w:p>
      <w:pPr>
        <w:pStyle w:val="Normal"/>
        <w:rPr>
          <w:rFonts w:ascii="Courier New" w:hAnsi="Courier New" w:cs="Courier New"/>
          <w:b/>
          <w:b/>
          <w:bCs/>
          <w:kern w:val="2"/>
          <w:sz w:val="28"/>
        </w:rPr>
      </w:pPr>
      <w:r>
        <w:rPr>
          <w:rFonts w:cs="Courier New" w:ascii="Courier New" w:hAnsi="Courier New"/>
          <w:b/>
          <w:bCs/>
          <w:kern w:val="2"/>
          <w:sz w:val="28"/>
        </w:rPr>
        <w:t>Da Guido d'Arezzo ai puntini Braille usando il compute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 mondo dell'informatica ecco un altro aiuto prezioso per i musicisti non vedenti: è in fase di realizzazione un nuovissimo programma che consentirà di far stampare su carta in caratteri Braille a rilievo una partitura musicale. Qual è la novità? L'innovazione sta nel fatto che, fino ad ora, chi doveva procedere alla trascrizione delle note scritte sul pentagramma in altrettanti segni a rilievo leggibili a chi non vede, era obbligato a conoscere tutti i segreti della notazione Braille del tutto diversa dal sistema inventato dal grande Guido d'Arezzo, basato sulle consuete linee e spazi. Grazie a questo nuovo programma, utilizzando un personal computer il trascrittore inserirà i dati, cioè le note e tutti gli altri segni della scrittura musicale normale, rispettando la partitura originale. Sarà poi compito dell'elaboratore elettronico effettuare tutti i cambiamenti e le codifiche necessarie alla stampa in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uovo software scaturisce da un progetto messo a punto e finanziato dall'I.RI.FO.R. (...), che si avvale della consulenza di un'équipe di ingegneri e musicis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ltre a favorire il lavoro di qualunque trascrittore, questa soluzione innovativa potrà essere un elemento prezioso per poter far sì che, in futuro, le case editrici di opere musicali possano stampare l'edizione in Braille contemporaneamente a quella a stampa ad inchios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mbra dunque avvicinarsi sempre più la soluzione del grande problema delle trascrizioni musicali, che da sempre affligge tutti i musicisti ciechi, per i quali è ancora precluso il rapido accesso alla produzione musicale in tempo reale.</w:t>
      </w:r>
    </w:p>
    <w:p>
      <w:pPr>
        <w:pStyle w:val="Normal"/>
        <w:rPr>
          <w:rFonts w:ascii="Courier New" w:hAnsi="Courier New" w:cs="Courier New"/>
          <w:i/>
          <w:i/>
          <w:iCs/>
          <w:kern w:val="2"/>
          <w:sz w:val="28"/>
        </w:rPr>
      </w:pPr>
      <w:r>
        <w:rPr>
          <w:rFonts w:cs="Courier New" w:ascii="Courier New" w:hAnsi="Courier New"/>
          <w:i/>
          <w:iCs/>
          <w:kern w:val="2"/>
          <w:sz w:val="28"/>
        </w:rPr>
        <w:t>F. Vezzos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Il lampo di Hiroshi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amperia Regionale Braille della Toscana ha realizzato l'edizione Braille dell'opera «Il lampo di Hiroshi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libro tradotto in tredici lingue ed adottato da numerose Scuole Elementari, nasce dall'esperienza diretta dell'autrice, Sig.ra Toshi Maruki, che accorse nella città distrutta dalla bomba a prestare soccorso e rappresenta, secondo le sue stesse parole: «La mia eredità per tutti i bamb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dizione in Braille dell'opera è disponibile al prezzo di L. 12.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nformazioni e prenotazioni:</w:t>
      </w:r>
    </w:p>
    <w:p>
      <w:pPr>
        <w:pStyle w:val="Normal"/>
        <w:rPr>
          <w:rFonts w:ascii="Courier New" w:hAnsi="Courier New" w:cs="Courier New"/>
          <w:kern w:val="2"/>
          <w:sz w:val="28"/>
        </w:rPr>
      </w:pPr>
      <w:r>
        <w:rPr>
          <w:rFonts w:cs="Courier New" w:ascii="Courier New" w:hAnsi="Courier New"/>
          <w:kern w:val="2"/>
          <w:sz w:val="28"/>
        </w:rPr>
        <w:t>Regione Toscana</w:t>
      </w:r>
    </w:p>
    <w:p>
      <w:pPr>
        <w:pStyle w:val="Normal"/>
        <w:rPr>
          <w:rFonts w:ascii="Courier New" w:hAnsi="Courier New" w:cs="Courier New"/>
          <w:kern w:val="2"/>
          <w:sz w:val="28"/>
        </w:rPr>
      </w:pPr>
      <w:r>
        <w:rPr>
          <w:rFonts w:cs="Courier New" w:ascii="Courier New" w:hAnsi="Courier New"/>
          <w:kern w:val="2"/>
          <w:sz w:val="28"/>
        </w:rPr>
        <w:t>Stamperia Braille</w:t>
      </w:r>
    </w:p>
    <w:p>
      <w:pPr>
        <w:pStyle w:val="Normal"/>
        <w:rPr>
          <w:rFonts w:ascii="Courier New" w:hAnsi="Courier New" w:cs="Courier New"/>
          <w:kern w:val="2"/>
          <w:sz w:val="28"/>
        </w:rPr>
      </w:pPr>
      <w:r>
        <w:rPr>
          <w:rFonts w:cs="Courier New" w:ascii="Courier New" w:hAnsi="Courier New"/>
          <w:kern w:val="2"/>
          <w:sz w:val="28"/>
        </w:rPr>
        <w:t>Via A. Nicolodi, 2</w:t>
      </w:r>
    </w:p>
    <w:p>
      <w:pPr>
        <w:pStyle w:val="Normal"/>
        <w:rPr>
          <w:rFonts w:ascii="Courier New" w:hAnsi="Courier New" w:cs="Courier New"/>
          <w:kern w:val="2"/>
          <w:sz w:val="28"/>
        </w:rPr>
      </w:pPr>
      <w:r>
        <w:rPr>
          <w:rFonts w:cs="Courier New" w:ascii="Courier New" w:hAnsi="Courier New"/>
          <w:kern w:val="2"/>
          <w:sz w:val="28"/>
        </w:rPr>
        <w:t>Firenze</w:t>
      </w:r>
    </w:p>
    <w:p>
      <w:pPr>
        <w:pStyle w:val="Normal"/>
        <w:rPr>
          <w:rFonts w:ascii="Courier New" w:hAnsi="Courier New" w:cs="Courier New"/>
          <w:kern w:val="2"/>
          <w:sz w:val="28"/>
        </w:rPr>
      </w:pPr>
      <w:r>
        <w:rPr>
          <w:rFonts w:cs="Courier New" w:ascii="Courier New" w:hAnsi="Courier New"/>
          <w:kern w:val="2"/>
          <w:sz w:val="28"/>
        </w:rPr>
        <w:t>Tel. 055/571844</w:t>
      </w:r>
    </w:p>
    <w:p>
      <w:pPr>
        <w:pStyle w:val="Normal"/>
        <w:rPr>
          <w:rFonts w:ascii="Courier New" w:hAnsi="Courier New" w:cs="Courier New"/>
          <w:kern w:val="2"/>
          <w:sz w:val="28"/>
        </w:rPr>
      </w:pPr>
      <w:r>
        <w:rPr>
          <w:rFonts w:cs="Courier New" w:ascii="Courier New" w:hAnsi="Courier New"/>
          <w:kern w:val="2"/>
          <w:sz w:val="28"/>
        </w:rPr>
        <w:t>Fax 055/574753</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Progetto «Calamaio»</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i/>
          <w:i/>
          <w:iCs/>
          <w:kern w:val="2"/>
          <w:sz w:val="28"/>
        </w:rPr>
      </w:pPr>
      <w:r>
        <w:rPr>
          <w:rFonts w:cs="Courier New" w:ascii="Courier New" w:hAnsi="Courier New"/>
          <w:i/>
          <w:iCs/>
          <w:kern w:val="2"/>
          <w:sz w:val="28"/>
        </w:rPr>
        <w:t>Incontri con la diversità Percorsi scolastici e forma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etto Calamaio nasce nel 1986 all'interno del Centro di Documentazione sull'Handicap dell'AIAS (Associazione Italiana per l'Assistenza agli Spastici) di Bolog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ua specificità è di essere ideato e progettato da educatori ed animatori con deficit fisic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Per 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etto Calamaio si rivolge a insegnanti e classi di alunni di ogni ordine scolastico, dalle materne alle medie superiori, gruppi di volontariato, educatori, obiettori di coscienza, con cui vengono programmati incontri su tutto il territorio n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ttività è svolta in collaborazione con il Dipartimento di Scienze dell'Educazione dell'Università di Bologna e con il sostegno di Enti locali, scuole, cooperative, associazio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Gli obie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copo del Progetto Calamaio è di suggerire percorsi di integrazione che consentano una comprensione della propria diversità ed un migliore atteggiamento di apertura e disponibilità nei confronti degli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truire insieme una cultura dell'integrazione è possibile se teniamo ben presente questi concetti gui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diversità come occasione di arricch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persona handicappata non può essere considerata mero oggetto di assistenza e carità, ma deve farsi soggetto attivo e promotore di cul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li handicap, le difficoltà, gli ostacoli non sono solo del disabile, ma dell'uomo in quanto t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n deficit (ad es. la cecità) è un dato oggettivo, spesso invariabile, mentre l'handicap, ovvero la difficoltà che questo deficit produce, può aumentare, diminuire o addirittura scompari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ntenuti e gli obiettivi del Progetto Calamaio sono in linea con i suggerimenti previsti all'interno delle circolari vigenti del Ministero della Pubblica Istruzione in merito alle indicazioni sulla scelta delle materie didattiche e delle attività di prevenzione primaria e di educazione alla salute (Progetti Arcobaleno, Giovani '93, Ragazzi 2000, Genitori e corsi di form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Gli strumenti</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Incontri nelle scuo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raverso l'incontro diretto con persone disabili viene offerta l'opportunità di vivere un'esperienza che consenta una interazione con i temi della diversità e favorisca riflessioni critiche su questo conc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incontri, diversificati e personalizzati in base alle tipologie dei vari gruppi, si articolano attrave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rammatizz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iabe sulla diver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iochi di ru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iochi per associazioni di ide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giochi sulla comunicazione e sul confli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omenti di confronto.</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Corsi di 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rsi riguardano le seguenti tema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municazione: osservazione, linguaggio verbale e non verbale, di grup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immagine dell'handicap: aspetto estetico e sociolog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diversità nella letteratura ed in particolare nella fiab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formazione ed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creatività come strumento di integ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ulteriori informazioni: Floriana De Nigris, Progetto Calamaio, via degli Orti 60 - 40139 Bologna. Telefono 051/623.49.45. Fax 051/623.22.91</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Cerebropatie nelle persone con deficit multisenso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ega del Filo d'oro organizza la Conferenza nazionale «Cerebropatie nelle persone con deficit multisensoriale: assessment neurologico», come si svolgerà ad Osimo (An) dal 9 al 10 ottobre 199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ramma scientifico comprende tematiche inerenti la plasticità del sistema nervoso e la riabilitazione delle funzioni senso-motorie, la diagnostica della lesione, la disabilità, l'handicap, l'epilessia e le cerebropatie, la terapia farmacologica, il trattamento riabilitativo e educativo, l'intervento psicoso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nferenza si avvarrà anche dei contributi di esperti in neuroscienza come G.A. Chiarenza e M. Signorino (Italia), J. Majkowski (Polonia), R.S. Butler (Inghilterra), P. Apkarian (Olanda), Borchgrevink (Norve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ulteriori informazioni rivolgersi alla Dr'ssa Patrizia Ceccarani allo 071/72451 negli orari di uffici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alfabetizzazione de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 3 (vol. 90), maggio-giugno 1996 di «Journal of Visual Impairment and Blindness» è interamente dedicato ai problemi dell'alfabetizzazione de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non abbonati alla rivista possono ottenere il numero speciale al prezzo di $ 19 più $ 3,5 per spese post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ivista va richiesta a:</w:t>
      </w:r>
    </w:p>
    <w:p>
      <w:pPr>
        <w:pStyle w:val="Normal"/>
        <w:rPr>
          <w:rFonts w:ascii="Courier New" w:hAnsi="Courier New" w:cs="Courier New"/>
          <w:kern w:val="2"/>
          <w:sz w:val="28"/>
          <w:lang w:val="en-GB"/>
        </w:rPr>
      </w:pPr>
      <w:r>
        <w:rPr>
          <w:rFonts w:cs="Courier New" w:ascii="Courier New" w:hAnsi="Courier New"/>
          <w:kern w:val="2"/>
          <w:sz w:val="28"/>
          <w:lang w:val="en-GB"/>
        </w:rPr>
        <w:t>American Foundation for the Blind, Inc.</w:t>
      </w:r>
    </w:p>
    <w:p>
      <w:pPr>
        <w:pStyle w:val="Normal"/>
        <w:rPr>
          <w:rFonts w:ascii="Courier New" w:hAnsi="Courier New" w:cs="Courier New"/>
          <w:kern w:val="2"/>
          <w:sz w:val="28"/>
          <w:lang w:val="fr-FR"/>
        </w:rPr>
      </w:pPr>
      <w:r>
        <w:rPr>
          <w:rFonts w:cs="Courier New" w:ascii="Courier New" w:hAnsi="Courier New"/>
          <w:kern w:val="2"/>
          <w:sz w:val="28"/>
          <w:lang w:val="fr-FR"/>
        </w:rPr>
        <w:t>11 Penn Plaza, Suite 300</w:t>
      </w:r>
    </w:p>
    <w:p>
      <w:pPr>
        <w:pStyle w:val="Normal"/>
        <w:rPr>
          <w:rFonts w:ascii="Courier New" w:hAnsi="Courier New" w:cs="Courier New"/>
          <w:kern w:val="2"/>
          <w:sz w:val="28"/>
          <w:lang w:val="en-GB"/>
        </w:rPr>
      </w:pPr>
      <w:r>
        <w:rPr>
          <w:rFonts w:cs="Courier New" w:ascii="Courier New" w:hAnsi="Courier New"/>
          <w:kern w:val="2"/>
          <w:sz w:val="28"/>
          <w:lang w:val="en-GB"/>
        </w:rPr>
        <w:t>New York, NY 10117-1614</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b/>
          <w:b/>
          <w:bCs/>
          <w:kern w:val="2"/>
          <w:sz w:val="28"/>
        </w:rPr>
      </w:pPr>
      <w:r>
        <w:rPr>
          <w:rFonts w:cs="Courier New" w:ascii="Courier New" w:hAnsi="Courier New"/>
          <w:b/>
          <w:bCs/>
          <w:kern w:val="2"/>
          <w:sz w:val="28"/>
        </w:rPr>
        <w:t>Rivista di tradu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ntre dos mundos» (Fra due mondi) è il titolo dell'ultima rivista realizzata dal Centro Bibliografico e Culturale della ON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à dal sottotitolo, possiamo rilevare l'originalità di questa nuova iniziativa del C.B.C.; infatti, leggiamo: «Rivista di traduzioni sulla minorazione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siderando che tra i professionisti, tanto spagnoli, quanto sudamericani, molti non conoscono le lingue, nelle quali sono pubblicati i più interessanti studi tiflologici, o quanto meno, non le conoscono a sufficienza, per poter attingere con profitto direttamente alle fonti, si è pensato di offrire loro saggi, articoli e relazioni, in traduzione spagnol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ivista avrà periodicità quadrimest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interessati potranno richiederla a stampa o su supporto informatico (in Word Perfect, versione 5.1 o 6.0) scrivendo a:</w:t>
      </w:r>
    </w:p>
    <w:p>
      <w:pPr>
        <w:pStyle w:val="Normal"/>
        <w:rPr>
          <w:rFonts w:ascii="Courier New" w:hAnsi="Courier New" w:cs="Courier New"/>
          <w:kern w:val="2"/>
          <w:sz w:val="28"/>
        </w:rPr>
      </w:pPr>
      <w:r>
        <w:rPr>
          <w:rFonts w:cs="Courier New" w:ascii="Courier New" w:hAnsi="Courier New"/>
          <w:kern w:val="2"/>
          <w:sz w:val="28"/>
        </w:rPr>
        <w:t>Centro Bibliogràfico Cultural</w:t>
      </w:r>
    </w:p>
    <w:p>
      <w:pPr>
        <w:pStyle w:val="Normal"/>
        <w:rPr>
          <w:rFonts w:ascii="Courier New" w:hAnsi="Courier New" w:cs="Courier New"/>
          <w:kern w:val="2"/>
          <w:sz w:val="28"/>
        </w:rPr>
      </w:pPr>
      <w:r>
        <w:rPr>
          <w:rFonts w:cs="Courier New" w:ascii="Courier New" w:hAnsi="Courier New"/>
          <w:kern w:val="2"/>
          <w:sz w:val="28"/>
        </w:rPr>
        <w:t>Servicio de Documentaciòn y Traducciòn</w:t>
      </w:r>
    </w:p>
    <w:p>
      <w:pPr>
        <w:pStyle w:val="Normal"/>
        <w:rPr>
          <w:rFonts w:ascii="Courier New" w:hAnsi="Courier New" w:cs="Courier New"/>
          <w:kern w:val="2"/>
          <w:sz w:val="28"/>
        </w:rPr>
      </w:pPr>
      <w:r>
        <w:rPr>
          <w:rFonts w:cs="Courier New" w:ascii="Courier New" w:hAnsi="Courier New"/>
          <w:kern w:val="2"/>
          <w:sz w:val="28"/>
        </w:rPr>
        <w:t>c/o ONCE</w:t>
      </w:r>
    </w:p>
    <w:p>
      <w:pPr>
        <w:pStyle w:val="Normal"/>
        <w:rPr>
          <w:rFonts w:ascii="Courier New" w:hAnsi="Courier New" w:cs="Courier New"/>
          <w:kern w:val="2"/>
          <w:sz w:val="28"/>
        </w:rPr>
      </w:pPr>
      <w:r>
        <w:rPr>
          <w:rFonts w:cs="Courier New" w:ascii="Courier New" w:hAnsi="Courier New"/>
          <w:kern w:val="2"/>
          <w:sz w:val="28"/>
        </w:rPr>
        <w:t>La Coruña, 18</w:t>
      </w:r>
    </w:p>
    <w:p>
      <w:pPr>
        <w:pStyle w:val="Normal"/>
        <w:rPr>
          <w:rFonts w:ascii="Courier New" w:hAnsi="Courier New" w:cs="Courier New"/>
          <w:kern w:val="2"/>
          <w:sz w:val="28"/>
        </w:rPr>
      </w:pPr>
      <w:r>
        <w:rPr>
          <w:rFonts w:cs="Courier New" w:ascii="Courier New" w:hAnsi="Courier New"/>
          <w:kern w:val="2"/>
          <w:sz w:val="28"/>
        </w:rPr>
        <w:t>E - 28020 Madrid</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RECENSION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b/>
          <w:bCs/>
          <w:kern w:val="2"/>
          <w:sz w:val="28"/>
        </w:rPr>
        <w:t>Enrico Ceppi - Un contributo alla tiflologia del nostro tempo</w:t>
      </w:r>
      <w:r>
        <w:rPr>
          <w:rFonts w:cs="Courier New" w:ascii="Courier New" w:hAnsi="Courier New"/>
          <w:kern w:val="2"/>
          <w:sz w:val="28"/>
        </w:rPr>
        <w:t xml:space="preserve"> (Quaderni di cinesiologia - Università di Urbino - Ed. Quattro Venti 199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i greci ci troviamo a casa nostra», scriveva lo Hegel nelle «Lezioni di storia della filosofia». Trasferendo sul piano tiflologico l'idea hegeliana, posso dire che, leggendo quest'opera di Ceppi, ho provato la sensazione viva non solo di ritrovare i veri problemi dell'educazione dei minorati della vista, ma anche di poter rivisitare pagine sofferte di vera pedagogia e di vissuta educazione. Per chi, in questi ultimi decenni, si è dovuto avvezzare al sapore non sempre gradevole, di una tiflologia estemporanea, fatta quasi sempre di improvvisazione, o a quello di una tiflologia esotica, non sempre suscettibile di trasposizione nella nostra realtà educativa, è bello e commovente ritrovare il sano gusto delle cose nostrane, riconoscersi in esse e riandare, con il pensiero e il sentimento, a tante vicende e a tante vicissitudini che hanno segnato l'educazione dei ciechi nel nostro tem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libro si divide in tre parti: la prima è costituita dal ricordo della figura di Ceppi nell'ambito familiare, in quello scolastico e in quello tiflologico. Commovente è il ricordo, scritto dalla consorte di Ceppi, che ci fa ripercorrere gli stadi dolenti della graduale ipovedenza e del salto nel buio della cecità. L'analisi del pensiero di Ceppi, presentata dalla Dott'ssa Gioberti, ci conduce già sul piano dell'indagine tiflologica. Serio e profondo è il sentimento del Dott. Giuseppe Eusebi che sottolinea il sostanziale isolamento di Ceppi in un mondo che, qual è il nostro, non si mostra sempre sensibile alla costellazione dei valori ma sembra più disposto a vivere di continui adatta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econda parte raccoglie gli articoli che Ceppi venne pubblicando fra il 1957 e il 1965 nella bella e gloriosa rivista «Luce con luce» e, tra il 1972 e il 1973, nel periodico, dalla vita breve, ma dall'intenso pensiero, «L'educazione dei minorati della vista». Il pensiero di Ceppi si manifesta sempre ispirato da un virile senso di «pietas» e si riconduce a quell'umanesimo cristiano che pone al centro di ogni riflessione pedagogica e d'ogni attività educativa la persona che non tanto «ha», quanto «è» valore. Il valore, cioè, nel Personalismo educativo in cui il pensiero di Ceppi si inserisce, non è qualcosa di esterno alla persona umana, quasi un distintivo che può attaccarsi alla giubba, ma con la persona umana si identifica e vive anche là dove la carne è martoriata, il muscolo è rattrappito, l'orecchio è anacusico, l'occhio è spento e, forse, anche la mente è obnubilata. La persona, infatti, non è funzione né dello Stato, né della società e neppure della scuola, ma è il principio che, come tale assume una sua sacralità indipendente dal posto che l'individuo riesce a occupare nel mo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siffatto contesto, gli articoli di Ceppi non costituiscono una ripetitiva e passiva rilettura anche per chi ebbe la fortunata occasione di conoscerli quando uscirono nei due grandi periodici, ma sono un fecondo e originale stimolo a ripensare tutta la problematica educativa del nostro tempo. I temi tiflologici vi ricorrono in tutta quella complessità che non è stata certo cancellata, ma forse soltanto circuitata nel passaggio dalle scuole speciali all'integrazione. Vi si ritrova il problema relativo alle fasi della normalizzazione sensoriale in cui Ceppi riprende e sviluppa il pensiero di Augusto Romagnoli del quale deve considerarsi il più autorevole, spirituale discepolo. Più volte si risente l'eco degli studi di psicologia, che egli aveva condotto nell'ateneo bolognese sotto la guida del Professor Alberto Marzi. È evidente altresì come la conoscenza pedagogica di Ceppi non si rinserrasse negli angusti termini degli istituti e delle scuole speciali, di cui in più luoghi egli mostra di aver ben presenti anche i limiti, ma si dilati a tutta la tematica educativa del nostro tem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servano grande attualità le pagine dedicate alla sensibilità tattile, alla teoria di Katz e a tutta la problematica relativa alla percezione dello spazio, che ha travagliato la filosofia e la pedagogia del Locke, del Leibniz, del Berkeley e del Platner. Accenti di soave poesia si ritrovano nelle indimenticabili pagine relative all'educabilità dell'immaginazione e all'analisi comparativa del gioco nei ragazz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lle pagine sono pervase dalla soffusa malinconia di chi ha piena coscienza di quanto abbia perduto con il mondo dei colori, ma anche di quanto vaste possibilità si dischiudano a chi, pur privo della vista, venga educato e rieducato per tempo, attraverso personale altamente specializzato e mediante sussidi didattici appropri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nrico Ceppi fu sempre particolarmente aggiornato non soltanto nella «selva selvaggia» della legislazione scolastica dove, come ricorda l'Ispettore Zelioli si muoveva con incredibile disinvoltura, ma anche nelle più avanzate esperienze didattiche contemporanee: si rileggano le pagine dedicate all'applicazione della scala d'intelligenza Wechsler Bellevue ai ragazzi ciechi, quelle relative allo sforzo nell'educazione dei fanciulli minorati della vista che, in molte parti fanno ripensare a certi capitoli di «L'educazione alla democrazia» del Dewey, o quelle dell'adattamento della scala di Alexander ai ragazzi ciechi. Particolarmente toccanti sono gli articoli dedicati ai ciechi pluriminorati. Queste pagine preparano la terza parte, che è costituita da un saggio di squisita fattura di Adriano Giannotti e di Riccardo Chiarelli dedicato a «La relazione madre-bambino minorato», in cui la tragica vicenda umana della piccola Roberta G. e dei suoi giovani genitori viene presentata proprio nello spirito di tutta la pedagogia di Cep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pera è scritta in uno stile ineccepibile, che non cede mai, come talvolta sarebbe facile, alla retorica o alla pedagogia edificatoria, ma sempre si nutre di profondità di sentire, sostenuta da un pensiero chiaro, robusto e anche coraggio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da dolersi che il volume raccolga soltanto una parte, ancorché sostanziosa, dei molti interventi di Ceppi. Sarebbe bene che qualcuno, o meglio qualche nostra istituzione, raccogliesse in volume tutti gli articoli che Ceppi venne scrivendo e le relazioni che tenne in occasione di convegni e di seminari nazionali e internazionali. Si tratta infatti di contributi che altrimenti andranno inesorabilmente perduti, con grave danno della «tiflologia perennis».</w:t>
      </w:r>
    </w:p>
    <w:p>
      <w:pPr>
        <w:pStyle w:val="Normal"/>
        <w:rPr>
          <w:rFonts w:ascii="Courier New" w:hAnsi="Courier New" w:cs="Courier New"/>
          <w:i/>
          <w:i/>
          <w:iCs/>
          <w:kern w:val="2"/>
          <w:sz w:val="28"/>
        </w:rPr>
      </w:pPr>
      <w:r>
        <w:rPr>
          <w:rFonts w:cs="Courier New" w:ascii="Courier New" w:hAnsi="Courier New"/>
          <w:i/>
          <w:iCs/>
          <w:kern w:val="2"/>
          <w:sz w:val="28"/>
        </w:rPr>
        <w:t>Silvestro Banchett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b/>
          <w:bCs/>
          <w:kern w:val="2"/>
          <w:sz w:val="28"/>
        </w:rPr>
        <w:t xml:space="preserve">AA.VV., </w:t>
      </w:r>
      <w:r>
        <w:rPr>
          <w:rFonts w:cs="Courier New" w:ascii="Courier New" w:hAnsi="Courier New"/>
          <w:b/>
          <w:bCs/>
          <w:i/>
          <w:iCs/>
          <w:kern w:val="2"/>
          <w:sz w:val="28"/>
        </w:rPr>
        <w:t>Lavoro: un diritto di tutti, anche delle persone handicappate</w:t>
      </w:r>
      <w:r>
        <w:rPr>
          <w:rFonts w:cs="Courier New" w:ascii="Courier New" w:hAnsi="Courier New"/>
          <w:kern w:val="2"/>
          <w:sz w:val="28"/>
        </w:rPr>
        <w:t>, Gruppo Solidarietà, Castelplanio 1996, p. 112, L. 15.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davvero possibile in un momento di forte crisi economica, come la presente, l'inserimento lavorativo delle persone handicappate? La risposta contenuta nel volume che raccoglie le relazioni di un convegno realizzato a Jesi (An) il 25 novembre 1995 è affermativa. Occorre, però, avviare percorsi mirati mettendo in stretto collegamento orientamento, formazione professionale e lavoro. Il libro nella prima parte fa il punto sulla situazione italiana mettendo in evidenza i limiti dell'attuale legge sul collocamento (482/68) proponendo «il collocamento mirato» come condizione per arrivare ad una vera riforma della legge (Maria Grazia Breda). Successivamente attraverso l'esperienza del Servizio di Integrazione Lavorativa (SIL) dell'USSL 4 Alto Vicentino vengono indicate (Antonio Saccardo) le condizioni necessarie per avviare in ogni territorio percorsi di integrazione lavor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seconda parte l'attenzione viene posta sulla situazione della regione Marche (Giuliano Tacchi) attraverso l'analisi del raccordo formazione professionale-lavoro nelle quattro province marchigia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appendice alcuni interessanti documenti sul tema dell'integrazione lavorativa ed infine una esauriente bibliografia mirata.</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b/>
          <w:bCs/>
          <w:kern w:val="2"/>
          <w:sz w:val="28"/>
        </w:rPr>
        <w:t xml:space="preserve">Gruppo Solidarietà (a cura di), </w:t>
      </w:r>
      <w:r>
        <w:rPr>
          <w:rFonts w:cs="Courier New" w:ascii="Courier New" w:hAnsi="Courier New"/>
          <w:b/>
          <w:bCs/>
          <w:i/>
          <w:iCs/>
          <w:kern w:val="2"/>
          <w:sz w:val="28"/>
        </w:rPr>
        <w:t>Abitare il territorio</w:t>
      </w:r>
      <w:r>
        <w:rPr>
          <w:rFonts w:cs="Courier New" w:ascii="Courier New" w:hAnsi="Courier New"/>
          <w:i/>
          <w:iCs/>
          <w:kern w:val="2"/>
          <w:sz w:val="28"/>
        </w:rPr>
        <w:t>: cronaca di dieci anni di lavoro per promuovere servizi e diritti</w:t>
      </w:r>
      <w:r>
        <w:rPr>
          <w:rFonts w:cs="Courier New" w:ascii="Courier New" w:hAnsi="Courier New"/>
          <w:kern w:val="2"/>
          <w:sz w:val="28"/>
        </w:rPr>
        <w:t>, Castelplanio 1996, pp. 48, L. 6.0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quaderno racconta dieci anni (1986-1995) di presenza nel territorio della Vallesina (An) di due associazioni (Gruppo Solidarietà e Ass. Il Mosaico) che operano per promuovere servizi e diritti a favore delle persone handicappate. Il quaderno si snoda attraverso la riproposizione di lettere, documenti, relazioni che presentano la storia di dieci anni dei servizi per l'handicap in uno specifico territorio. Una storia «locale» che si è deciso di raccontare, perché solo radicandosi veramente in un territorio si può lavorare per migliorare le condizioni di vita di persone che vivono situazioni di diffico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ricevere i due volumi rivolgersi a: Gruppo Solidarietà, Via S. D'Acquisto 7, 60030 Moie di Maiolati (An). Tel. e fax 0731/703327.</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IBRI RICEVUT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A.VV., </w:t>
      </w:r>
      <w:r>
        <w:rPr>
          <w:rFonts w:cs="Courier New" w:ascii="Courier New" w:hAnsi="Courier New"/>
          <w:b/>
          <w:bCs/>
          <w:kern w:val="2"/>
          <w:sz w:val="28"/>
        </w:rPr>
        <w:t>Proceedings - European Conference on Education of Visually Impaired</w:t>
      </w:r>
      <w:r>
        <w:rPr>
          <w:rFonts w:cs="Courier New" w:ascii="Courier New" w:hAnsi="Courier New"/>
          <w:kern w:val="2"/>
          <w:sz w:val="28"/>
        </w:rPr>
        <w:t xml:space="preserve"> (Atti della Conferenza Europea sull'educazione dei minorati della vista) - Budapest, Ungheria, 4-8 luglio 199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tratta di una raccolta di notevolissima importanza, per il contenuto altamente scientifico della maggior parte delle relazioni svolte nel corso della Conferenza Europea dell'ICEVI. Dal testo sono state escluse soltanto le relazioni esistenti unicamente in lingua russa e unghere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iflologia per l'integrazione» ha già pubblicato alcune delle relazioni contenute in questo volume [Nota 1: Cfr. «Tiflologia per l'integrazione» n. 4/95 Leonhardt; n. 1/96 Nielsen; n. 2/96 Hawes.], ed altre ne pubblicherà in segu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interessati possono richiedere il volume a:</w:t>
      </w:r>
    </w:p>
    <w:p>
      <w:pPr>
        <w:pStyle w:val="Normal"/>
        <w:rPr>
          <w:rFonts w:ascii="Courier New" w:hAnsi="Courier New" w:cs="Courier New"/>
          <w:kern w:val="2"/>
          <w:sz w:val="28"/>
          <w:lang w:val="en-GB"/>
        </w:rPr>
      </w:pPr>
      <w:r>
        <w:rPr>
          <w:rFonts w:cs="Courier New" w:ascii="Courier New" w:hAnsi="Courier New"/>
          <w:kern w:val="2"/>
          <w:sz w:val="28"/>
          <w:lang w:val="en-GB"/>
        </w:rPr>
        <w:t>Conference Secretariat</w:t>
      </w:r>
    </w:p>
    <w:p>
      <w:pPr>
        <w:pStyle w:val="Normal"/>
        <w:rPr>
          <w:rFonts w:ascii="Courier New" w:hAnsi="Courier New" w:cs="Courier New"/>
          <w:kern w:val="2"/>
          <w:sz w:val="28"/>
          <w:lang w:val="en-GB"/>
        </w:rPr>
      </w:pPr>
      <w:r>
        <w:rPr>
          <w:rFonts w:cs="Courier New" w:ascii="Courier New" w:hAnsi="Courier New"/>
          <w:kern w:val="2"/>
          <w:sz w:val="28"/>
          <w:lang w:val="en-GB"/>
        </w:rPr>
        <w:t>c/o Theofaan International</w:t>
      </w:r>
    </w:p>
    <w:p>
      <w:pPr>
        <w:pStyle w:val="Normal"/>
        <w:rPr>
          <w:rFonts w:ascii="Courier New" w:hAnsi="Courier New" w:cs="Courier New"/>
          <w:kern w:val="2"/>
          <w:sz w:val="28"/>
          <w:lang w:val="en-GB"/>
        </w:rPr>
      </w:pPr>
      <w:r>
        <w:rPr>
          <w:rFonts w:cs="Courier New" w:ascii="Courier New" w:hAnsi="Courier New"/>
          <w:kern w:val="2"/>
          <w:sz w:val="28"/>
          <w:lang w:val="en-GB"/>
        </w:rPr>
        <w:t>St. Elisabethstraat 4</w:t>
      </w:r>
    </w:p>
    <w:p>
      <w:pPr>
        <w:pStyle w:val="Normal"/>
        <w:rPr>
          <w:rFonts w:ascii="Courier New" w:hAnsi="Courier New" w:cs="Courier New"/>
          <w:kern w:val="2"/>
          <w:sz w:val="28"/>
          <w:lang w:val="en-GB"/>
        </w:rPr>
      </w:pPr>
      <w:r>
        <w:rPr>
          <w:rFonts w:cs="Courier New" w:ascii="Courier New" w:hAnsi="Courier New"/>
          <w:kern w:val="2"/>
          <w:sz w:val="28"/>
          <w:lang w:val="en-GB"/>
        </w:rPr>
        <w:t>5361 HK Grave</w:t>
      </w:r>
    </w:p>
    <w:p>
      <w:pPr>
        <w:pStyle w:val="Normal"/>
        <w:rPr>
          <w:rFonts w:ascii="Courier New" w:hAnsi="Courier New" w:cs="Courier New"/>
          <w:kern w:val="2"/>
          <w:sz w:val="28"/>
          <w:lang w:val="en-GB"/>
        </w:rPr>
      </w:pPr>
      <w:r>
        <w:rPr>
          <w:rFonts w:cs="Courier New" w:ascii="Courier New" w:hAnsi="Courier New"/>
          <w:kern w:val="2"/>
          <w:sz w:val="28"/>
          <w:lang w:val="en-GB"/>
        </w:rPr>
        <w:t>The Netherlands</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 xml:space="preserve">Carino Tissino, </w:t>
      </w:r>
      <w:r>
        <w:rPr>
          <w:rFonts w:cs="Courier New" w:ascii="Courier New" w:hAnsi="Courier New"/>
          <w:b/>
          <w:bCs/>
          <w:i/>
          <w:iCs/>
          <w:kern w:val="2"/>
          <w:sz w:val="28"/>
        </w:rPr>
        <w:t>Richiamo d'amore - Racconti</w:t>
      </w:r>
      <w:r>
        <w:rPr>
          <w:rFonts w:cs="Courier New" w:ascii="Courier New" w:hAnsi="Courier New"/>
          <w:kern w:val="2"/>
          <w:sz w:val="28"/>
        </w:rPr>
        <w:t>, Udine, 1996, pp. 11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arino Tissino è uno scrittore friulano sensibile ai richiami della sua ter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uoi racconti sono densi di significato umano e sociale: inoltre la sua scrittura è chiara, limpida e non ha bisogno di essere inte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 le righe lui scrive con la luce che ha dentro, a differenza di molti autori contemporanei che usano sempre la «luce artificiale» e le parole aride dei «media».</w:t>
      </w:r>
    </w:p>
    <w:p>
      <w:pPr>
        <w:pStyle w:val="Normal"/>
        <w:rPr>
          <w:rFonts w:ascii="Courier New" w:hAnsi="Courier New" w:cs="Courier New"/>
          <w:kern w:val="2"/>
          <w:sz w:val="28"/>
        </w:rPr>
      </w:pPr>
      <w:r>
        <w:rPr>
          <w:rFonts w:cs="Courier New" w:ascii="Courier New" w:hAnsi="Courier New"/>
          <w:kern w:val="2"/>
          <w:sz w:val="28"/>
        </w:rPr>
        <w:t>(dalla presentazione di Mario Rigoni Stern)</w:t>
      </w:r>
    </w:p>
    <w:p>
      <w:pPr>
        <w:pStyle w:val="Normal"/>
        <w:rPr>
          <w:rFonts w:ascii="Courier New" w:hAnsi="Courier New" w:cs="Courier New"/>
          <w:kern w:val="2"/>
          <w:sz w:val="28"/>
          <w:szCs w:val="24"/>
        </w:rPr>
      </w:pPr>
      <w:r>
        <w:rPr>
          <w:rFonts w:cs="Courier New" w:ascii="Courier New" w:hAnsi="Courier New"/>
          <w:kern w:val="2"/>
          <w:sz w:val="28"/>
          <w:szCs w:val="24"/>
        </w:rPr>
      </w:r>
    </w:p>
    <w:sectPr>
      <w:type w:val="nextPage"/>
      <w:pgSz w:w="12240" w:h="15840"/>
      <w:pgMar w:left="1296" w:right="1728"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St3z0">
    <w:name w:val="WW8NumSt3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7:00Z</dcterms:created>
  <dc:creator>Utente Generico</dc:creator>
  <dc:description/>
  <dc:language>en-US</dc:language>
  <cp:lastModifiedBy>msala</cp:lastModifiedBy>
  <dcterms:modified xsi:type="dcterms:W3CDTF">2009-11-09T12:12:00Z</dcterms:modified>
  <cp:revision>3</cp:revision>
  <dc:subject/>
  <dc:title/>
</cp:coreProperties>
</file>