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TIFLOLOGIA PER L'INTEGRAZION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Aprile-Giugno 1996 n. 2</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Anno 6</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Trimestrale edito a cura dell'Unione Italiana Ciechi, della Federazione Nazionale delle Istituzioni pro Ciechi e della Biblioteca Italiana per Ciechi «Regina Margherit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tampato in Braille a cura della Biblioteca Italiana per Ciechi - via G. Ferrari, 5/a - 20052 Monz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Hanno collaborato a questo numero: A. Buccheri, S. Banchetti, B. Caliendo, P. Fieschi, F. Fogarolo, F. Gatto, J. Hawes, P.G. Limoli, M.A.G. Lucerga, M. Mazzeo, R. Ondertoller, V. Pacillo, S. Romano, K. Stochholm, E. Tioli, A. Todaro, P. Zaniboni, M. Zuanell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irettore responsabile: Tommaso Daniel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Redattore: Enzo Tiol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Comitato di Redazione: Tommaso Daniele, Enzo Tioli, Silvestro Banchetti, Dario Galati, Ferruccio Gumirato, Mario Mazzeo, Luciano Paschett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Registrazione Tribunale Roma n. 00667/90 del 14-11-1990</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irezione, Amministrazione, Redazione e Pubblicità: 00187 Roma, Via Borgognona, 38 - Tel. 06/69.98.81</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tampa: Grafica CdP S.r.l. - Via di Portonaccio, 23/b - Roma - Tel. 43.86.447-43.53.02.26</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b/>
          <w:bCs/>
          <w:kern w:val="2"/>
          <w:sz w:val="28"/>
        </w:rPr>
        <w:t>SOMMARI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Utopia e realtà. Trent'anni di istruzione integrata, di K. Stochholm (Trad. di B. Corsi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Corsi di specializzazione polivalente: tra Scilla e Cariddi, di F. Gatt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Augusto Romagnoli e l'educazione dei ciechi, di S. Banchett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Braille Lite 640, di S. Roman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Il bambino non vedente: finalità e metodi della scuola dell'obbligo (parte settima e ultima), di P. Zanibo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L'accesso dei minorati della vista al mondo dei Musei (parte quinta e ultima), di M.A.G. Lucerga (Trad. di G. Di Trapa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tandardizzazione dei codici di comunicazione, di F. Fogarol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Centri di riabilitazione: Centro Regionale «S. Alessio - Margherita di Savoia» di Roma. Il «dodici», una realtà da conoscere e da migliorare, di M. Mazze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tudi e ricerch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Segnali nel buio, di B. Caliendo, P. Fiesch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idattic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L'importanza dello sviluppo sociale ed emotivo nei giovani quando devono capire la propria sessualità e allacciare relazioni significative, di J. Hawes (Trad. di G. Mannin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L'Orto Botanico dell'Università di Padova: un'aula didattica per gli studenti non vedenti», di R. Ondertoller, A. Todaro, M. Zuanell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ocumenti (a cura di E. Tiol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Scrutini ed esami nelle scuole di ogni ordine e grado per il 1995/96</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Importante decisione della Regione Toscan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Testimonianz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Le risposte dei genitor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Con i genitor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Ipovisione? No grazie!, di P.G. Limol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I genitori vogliono partecipare, di V. Pacill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Iniziativa del Comune di Recanati, di E. T.</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all'Italia e dall'Ester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Corso di lingua francese «Il francese per t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Spartiti musicali in Braill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Codice di avviamento postal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I nostri giovani si fanno onor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Il Circeo per i disabil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Leo-Link» BBS</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Uno spazio per i non vedenti al Louvr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Corso per dirigenti ciechi presso la «Overbrook School»</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Recensio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I luoghi della libertà: linguaggio, pensiero, educazione», di S. Salmeri (a cura di A. Buccher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Libri ricevut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I ragazzi ciechi nelle scuole elementari comuni (Riedizione a cura della Biblioteca Italiana per i Ciechi «Regina Margherita», Monza, 1996, di A. Romagnol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Enrico Ceppi: un contributo alla tiflologia del nostro tempo, di AA.VV.</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Bibliografia italiana sui disturbi dell'udito, della vista e del linguaggio, di S. Lagat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La radio: informazione e cultura per non vedenti, di AA.VV.</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 Catalogo delle Pubblicazioni della ONCE sulla cecità e sull'ipovision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Utopia e realtà Trent'anni di istruzione integra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Keld Stochholm è, da diversi anni, direttore della Refsnaesskolen, il centro per la formazione ed il sostegno dei bambini ciechi o ipovedenti, in Danimarca. Keld è uno degli specialisti in educazione per ciechi che ha saputo descrivere, con maggior chiarezza e coerenza, la situazione reale dei bambini ciechi integrati nelle scuole ordinari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efsnaesskolen, la scuola nazionale per bambini e ragazzi ciechi e ipovedenti, è stata fondata nel 1898. Attualmente offre servizi a circa 1300 bambini ciechi e ipovedenti in età compresa fra 0 a 21 anni. Nel corso dei 96 anni di storia di questa istituzione, sono stati educati tutti i bambini danesi con problemi visivi, che non potevano frequentare le scuole ordinarie. Verso la metà degli anni '60 e l'inizio degli anni '70, l'istruzione integrata è diventata la scelta preponderante in Danimarc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struzione integrata è nata per rispondere alla richiesta dei genitori che i bambini ciechi ed ipovedenti rimanessero in famiglia e fossero istruiti nelle scuole locali, insieme ai bambini vedenti. Negli anni iniziali dell'istruzione integrata, il sistema degli Istituti, Refsnaesskolen compresa, si oppose attivamente a questo nuovo indirizzo educativo per i bambini non 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uttavia, verso la fine degli anni '60, la nostra istituzione cominciò a cambiare opinione sull'istruzione integrata. Improvvisamente, si ammise che l'integrazione costituiva un'alternativa educativa adeguata per fornire servizi ai bambini handicappati: una risposta valida al generale processo di decentralizzazione che era in atto nella società. Inoltre, l'integrazione rispondeva alle richieste di «normalizzazione» espresse dai genitori, dai politici e dalle organizzazioni degli handicapp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l momento apparve chiara la necessità di sforzarsi, affinché le conoscenze ed i sistemi, di cui disponeva l'istituzione specializzata, fossero messi a disposizione del sistema d'integrazione. Questo obiettivo fu raggiunto tramite la costituzione di un servizio di valutazione che doveva fornire materiale ed aiuto tecnico agli alunni ciechi ed ipovedenti integrati nelle scuole comuni, rendendo così loro possibile un insegnamento alla pari con la maggioranza dei bambini in classe. Parimenti, la Refsnaesskolen impartiva corsi di formazione per gli insegnanti sul metodo di lavoro da adottare con i bambini che avevano gravi problemi visivi. Un tipo di insegnamento simile veniva offerto anche ai genitori, per aiutarli ad affrontare le problematiche derivate dalla presenza di un bambino minorato della vista in famiglia. Dopo un breve lasso di tempo, fu evidente che l'istituzione specializzata doveva offrire, anche ai bambini ciechi ed ipovedenti, la possibilità di seguire brevi corsi presso l'istituzione stess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ltre ai servizi di appoggio per l'istruzione integrata, nel corso degli ultimi otto anni, è stato sviluppato un servizio di assistenza tecnica tramite il quale i bambini possono avere accesso alle stesse informazioni ed agli stessi materiali scritti cui accedono i bambini vedenti. Grazie ai computers forniti di dispositivi di presentazione delle informazioni in Braille o in caratteri ingranditi, questo servizio si è rivelato di un'importanza eccezionale nei programmi integrati ed attualmente funziona in modo molto soddisfacente, soprattutto, in seguito all'introduzione del Braille a otto punti, che consente l'accesso alla maggior parte dei codici e dei caratteri impiegati nella scrittura visiva. Il sistema consente agli alunni di preparare il materiale che, successivamente, può essere letto in caratteri comuni sullo schermo o su carta e le persone vedenti possono produrre materiale a cui si può accedere direttamente tramite le barre Braille, ma tutti utilizzano la stessa tastie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ttualmente la maggior parte dei libri vengono mandati agli studenti in dischetto o via modem attraverso la linea telefonica. Oggi gli sforzi della Refsnaesskolen sono rivolti allo sviluppo di programmi che consentano ai bambini di produrre testi stenograf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li studenti possono operare con programmi che utilizzano pacchetti di software, quali ad esempio, i vocabolari; avere accesso ad applicazioni Windows oppure OS2 e scannerizzare testi senza l'aiuto di persone vedent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Il modello danese d'integr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Danimarca il sistema d'istruzione integrata si basa su un sistema politico ed amministrativo decentrato. L'autorità locale si assume la responsabilità dell'erogazione dei servizi sociali ed educativi. Le strutture regionali forniscono sostegno economico e professionale mentre, a livello nazionale, la Refsnaesskolen ha il compito di visionare, appoggiare e seguire l'intero processo. Più semplicemente si potrebbe affermare che il sistema, a livello locale, fornisce i professori, a livello regionale i servizi di valutazione per le scuole e le famiglie mentre la Refsnaesskolen prepara i professori, controlla i funzionari regionali ed organizza corsi destinati a genitori ed alunni integrati nelle scuole locali. Inoltre, la Refsnaesskolen fornisce strumenti tecnici ausiliari e materiali specifici e sviluppa applicazioni tecniche nuove che, nella nostra società basata sull'informatica, si utilizzano ogni giorno di più.</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in dal principio la Refsnaesskolen ha sottolineato il fatto che il successo dell'istruzione integrata sarebbe stato possibile solo se si fosse potuto disporre di insegnanti per non vedenti ben preparati e con una padronanza completa del Braille. Quest'idea non incontrò una considerazione adeguata da parte dei primi paladini dell'istruzione integrata, i quali pensavano che lo svantaggio educativo potenziale potesse essere compensato dai numerosi benefici che si sarebbero ottenuti se il bambino fosse rimasto in casa propria a contatto con i bambini vedenti e condividendo una vita completa con i genitori ed i fratel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nostra lunga esperienza ci porta a pensare che i risultati dell'integrazione non sono inferiori, per quel che concerne il rendimento educativo. È probabile che una delle ragioni di questo successo risieda nel fatto che in Danimarca tutti gli insegnanti devono essere in grado di poter insegnare danese e matematica a tutti i livelli. Voglio dire che gli allievi non vedenti ed ipovedenti possono avere lo stesso insegnante anno dopo anno per un ciclo completo di studi. Grazie a questo sistema, gli insegnanti acquistano una competenza notevole per la formazione dei bambini non vedenti ed ipovedenti, combinando l'esperienza che ricavano dal lavoro diretto con le conoscenze fornite dai corsi speciali realizzati dalla Refsnaesskolen.</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nche nel caso in cui il rendimento accademico sia stato buono, non possiamo affermare che i tentativi di socializzare abbiano seguito lo stesso cammino. L'esperienza ci ha dimostrato l'esistenza di gravi problemi che interferiscono con l'integrazione sociale dei bambini non vedenti, sia durante le ore scolastiche, che in quelle extrascolastiche. Non sono molti i bambini che hanno una vita sociale realmente integrata con i loro coetanei vedent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Le nostre aspettative di integr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 gettiamo uno sguardo al passato, ci rendiamo conto che l'idealismo dei primi anni, la filosofia pioneristica e tutto il sostegno teorico relativo alla normalizzazione ed alla parità di opportunità all'interno ed all'esterno della famiglia, celavano la convinzione secondo la quale «la normalità» era l'ideale. Il ragionamento di chi la pensava in questo modo si basava sul fatto che per i bambini ciechi ed ipovedenti, che frequentavano le scuole locali con i bambini vedenti della stessa età, la normalità si sarebbe trasformata in un fatto talmente contagioso per cui il bambino cieco sarebbe arrivato a normalizzarsi completamente. L'idealizzazione di questo presupposto porta a concludere che il bambino cieco possa stare fra persone normali, senza che nessuno si accorga della sua cecità, e che questo sia un obiettivo auspicabile e soddisfacente, per il bambino e per la sua famigl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ci siamo dimenticati di quanto sia importante che, nel sistema integrato, il bambino cieco ed ipovedente abbia le opportunità per sviluppare la propria identità; fatto questo che comprende anche la consapevolezza della propria minorazione. D'altro canto, non abbiamo trascurato l'importanza che i professionisti lavorino con questi bambini, senza perdere di vista il fatto che la loro percezione del mondo avviene tramite canali completamente diversi da quelli dei compagni di scuola 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i rendevamo conto che il senso di autoidentità, di cui si ha bisogno per poter affrontare e gestire le situazioni del mondo normale, si poteva raggiungere solamente nell'ambito di un gruppo di bambini ciechi o ipovedenti della stessa età. Quando abbiamo deciso di far venire i bambini alla Refsnaesskolen, abbiamo constatato che alcuni di loro si rendevano conto, per la prima volta, che nel mondo c'erano persone che percepivano, pensavano e reagivano come loro. Nel corso di queste riunioni, i bambini si trovavano con altri bambini con cui si potevano confrontare, senza essere necessariamente valutati dal punto di vista visivo, oppure in base alle impressioni derivate da certi comportamenti o da modi concreti di presentarsi agli altr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È fallita l'integrazione in Danimar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ecisamente no, né dal punto di vista educativo né da quello sociale! Tuttavia, il suo successo sociale non è stato tale per cui i bambini ciechi non debbano formare un gruppo specif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tanto, riteniamo che l'integrazione e la segregazione non si debbano considerare un aut aut per cui si deve ricorrere solamente ad un sistema o all'altro. Come abbiamo già fatto presente, se l'integrazione si sviluppa solamente nell'ambito della scuola comune e si esclude la possibilità di avere contatti con altri bambini ciechi della stessa età, ne consegue che il bambino conosce il mondo dei vedenti, ma solamente in pochi casi vi è realmente ammes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maggior parte degli studenti ciechi ed ipovedenti sono isolati dal punto di vista sociale e culturale. Spesso, mi riferisco a questa realtà con il termine di «segregazione individu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corso di questi ultimi anni frequentare una scuola per ciechi ha perso prestigio. Forse ciò è dovuto al fatto che queste scuole si occupavano soprattutto dei casi più complessi: bambini gravemente pluriminorati, ritardi mentali acuti compresi. Alcuni anni fa, non era raro sentire i bambini ciechi, che seguivano programmi integrati, dire ai bambini che andavano alla Refsnaesskolen: «Sei così stupido che devi andare alla Refsnaesskolen?».</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Come si possono utilizzare il sistema integrato e quello segreg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possibile, permettendo che, nel corso della loro scolarizzazione, gli studenti normalmente integrati nelle scuole ordinarie delle loro rispettive comunità frequentino la scuola per brevi periodi o per seguire corsi specifici, organizzati per bambini di determinate età. A titolo esemplificativo potremmo citare i corsi di ginnastica, di nuove tecnologie e di autonomia nelle attività della vita quotidian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cuni di questi insegnamenti si tengono durante l'anno scolastico normale ed altri durante le vacanze. Tutte queste strategie consentono ai bambini di ritrovarsi, di quando in quando, con coetanei ciechi. Può succedere che alcuni si conoscano già dall'età prescolare, quando si recavano alla Refsnaesskolen con i genitori, per partecipare a sessioni formati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razie a queste riunioni, che si tengono con una certa regolarità, si riesce a creare uno spirito di comunità. I bambini riescono a condividere, senza inibizioni, i propri sentimenti e problemi e cercano di aiutarsi e sostenersi reciprocamente. Successivamente i contatti si mantengono per telefono o per corrispondenza. La comunità non scompare quando si raggiunge l'adolescenza, anzi, si rafforza sempre più nel corso di tutta la vi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o modo una persona si sente parte di un gruppo, che acquista un'importanza crescente mano a mano che ci si avvia verso la vita adul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ltimamente abbiamo osservato che alcuni studenti, che seguono i programmi integrati, manifestano il desiderio di separarsi dal proprio ambiente scolastico ordinario, per un certo periodo di tempo in modo da poter stare con gli altri studenti, nella scuola. Abbiamo ammesso anche tre o quattro bambini ciechi, senza altri handicap, negli ultimi anni, dopo un periodo in cui non c'erano stati altri alunni con queste caratteristich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ggi, in Danimarca, è chiaro per tutti che il problema non si deve porre come un aut aut fra sistema integrato o segregato. Si devono riconoscere e fare buon uso dei benefici offerti da entrambi i sistemi, permettendo che i bambini e le famiglie scelgano la soluzione migliore per loro. È fondamentale che non esistano norme legali che regolino rigidamente il tipo di scuola che deve frequentare un bambino, nonché il modo in cui quest'ultimo debba svilupparsi. In questo campo nessuna autorità può agire come se dovesse vigilare o decidere. Chiaramente, si dovrà accedere a servizi efficienti per capacità professionale degli operatori e garantire che il bambino non vedente e la sua famiglia possano avere fiducia in ciò che viene loro offerto: si tratti di una scuola integrata o di un centro specializz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Danimarca i bambini ciechi ed ipovedenti vivono in famiglia, quasi tutti quelli che non hanno altri handicap sono integrati negli asili e nelle scuole locali. Di fatto, la percentuale dei bambini minorati della vista, integrati nelle scuole comuni, è fra le più alte nel mondo. Questo tipo di integrazioni si ottiene tenendo presenti le caratteristiche di ogni bambino, preso singolarmente a livello locale, e non costituendo classi per minorati della vista a livello region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uttavia, il sistema decentrato ha creato anche un sistema centrale funzionale, la Refsnaesskolen, a cui si possono rivolgere i bambini ciechi, i genitori, gli insegnanti ed il personale di sostegno, in base a strategie diverse per scambiare informazioni, ricevere istruzione e sviluppare nuovi obiettivi. Nella vita quotidiana, il bambino e la famiglia sono aiutati dagli insegnanti della scuola locale e dal personale di sostegno, che lavora a livello distrettuale. Cooperazione e comunicazione sono molto strette fra genitori, insegnanti, personale di sostegno e specialisti della Refsnaesskolen quando si tengono corsi comuni nel centro o mediante contatti telefonici, corrispondenza e visite dal luogo dove si lavora o studi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Abbiamo raggiunto una situazione ottim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a domanda non ha risposta. Non siamo ancora arrivati ad una situazione in cui tutti sono soddisfatti di tutto. Abbiamo raggiunto una soluzione di compromesso: una collaborazione fra il sistema di segregazione e quello di integrazione. Dal punto di vista educativo, l'integrazione è buona, ma dal punto di vista sociale i risultati sono mediocri a causa delle differenze fondamentali che esistono nelle condizioni di vita dei vedenti e dei non vedenti. Nondimeno, l'insoddisfacente integrazione sociale è compensata dall'intensa esperienza di socializzazione quando i gruppi di bambini minorati della vista si riuniscono alla Refsnaesskolen. Anche genitori e fratelli sviluppano legami di amicizia, partecipando alle attività che organizzano. La comprensione fra le famiglie è di beneficio allo sviluppo armonioso del bambino minorato della vista. La cosa fondamentale è capire quanto sia importante riconoscere che la vita di un bambino minorato della vista è diversa e che si deve concedere lo spazio per l'espressione di queste differenze accettandole e rispettandole.</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Keld Stochholm</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Traduzione di B. Corsini</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t>(Da «The World Blind» n. 12)</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Corsi di specializzazione polivalente: tra Scilla e Caridd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O.M. n. 72 del 14 febbraio 1996 disciplina l'istituzione e l'organizzazione dei corsi di specializzazione polivalente «fino a quando le Università degli Studi non avranno provveduto all'applicazione del combinato disposto di cui all'art. 9 della L. 341/1992 e dell'art. 14 della L. 104/92».</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iflologia per l'integrazione» ha già formulato alcune osservazioni, in merito ai giovani programmi di specializzazione polivalente, di cui al D.M. 27 giugno 1995, pubblicati sulla G.U., Serie generale, n. 214, del 13-9-1995 (cfr. «Tiflologia per l'integrazione», n. 1/1995, p. 16).</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quanto concerne l'impostazione che l'Università intende dare alla specializzazione degli insegnanti, riportiamo la lettera, che il Prof. Francesco Gatto, docente di Pedagogia presso l'Università di Messina, ha pubblicato sull'Avvenire del 10-4-1996. Il Prof. Gatto da tempo si occupa con competenza e con passione dei problemi dell'educazione dei ciechi, offrendo anche la propria collaborazione alla sezione provinciale U.I.C. di Messina. Il suo autorevole intervento costituisce un ulteriore e serio motivo di preoccupazione per la formazione dei docenti, che saranno chiamati a seguire gli alunni minorati della vist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Non vedenti senza tutel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gregio Diretto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i sa che per il ministero della Pubblica istruzione, per quello dell'Università e della Ricerca scientifica e tecnologica, per il Consiglio universitario nazionale e per la Commissione che ha redatto il piano di studi del Corso di laurea in Scienze della formazione primaria, gli alunni ciechi e ipovedenti non esistono più?</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trano Paese, il nostro. Da un lato si emanano leggi tra le più avanzate del mondo per l'integrazione sociale e scolastica dei soggetti in situazione di handicap, dall'altro si elabora un piano di studi anche per i futuri insegnanti di sostegno, privo di qualunque cenno di formazione sulla minorazione vis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fatti il nuovo corso di laurea prevede che si diventi idonei al sostegno didattico superando almeno cinque esami scelti in un elenco comprendente otto discipline mediche (tra cui tutte quelle del raggruppamento F23F «Scienze della riabilitazione in logopedia», cioè ben sette) e quattro psicologiche. Tra tutte non ve n'è alcuna che si occupi di minorazione vis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 ne deve dedurre che: a) la cecità non esiste, c'è solo la minorazione uditiva; b) la competenza per il sostegno didattico non si acquisisce attraverso lo studio di discipline prevalentemente pedagogico-didattiche, ma attraverso l'approfondimento solo di materie mediche e psicologiche; c) gli insegnanti non sono visti come educatori e facilitatori dell'apprendimento, bensì come riabilitatori in logopedia; d) anche se esistono migliaia di alunni ciechi ed ipovedenti, questi non meritano di avere insegnanti preparati anche sulle loro problematich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ppure, fino a qualche anno fa, nei corsi biennali per gli insegnanti specializzati, agli aspetti pedagogici metodologico-didattici della minorazione visiva venivano dedicate complessivamente quaranta ore, senza dire che altre centosessanta erano dedicate allo studio degli aspetti clinici, al tirocinio, all'uso dei sussidi specifici. Come mai adesso questa formazione è praticamente scompars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dividendo il fatto che gli insegnanti specializzati debbano avere anche una qualche informazione medica, perché ridurre la loro preparazione quasi solo a riabilitazione logoped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he cosa direbbero gli esperti, se per il corso di riabilitazione in logopedia della facoltà di Medicina si proponesse un piano di studi con prevalenza di discipline pedagogico-didattich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he cosa farebbero gli esperti se, avendo un loro figlio cieco o ipovedente nella scuola, gli fosse assegnato un docente che nulla sa del modo in cui concettualizza, pensa, esplora, apprende, usa i sussidi il non ved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ché, nonostante ne sia più volte pervenuta la richiesta, gli esperti non hanno inserito, per esempio, anche Pedagogia della minorazione visiva e Pedagogia della minorazione uditiva, materie esistenti in quasi tutte le istituzioni universitarie europee che formano gli insegnanti per disabi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degnerà di rispondere ai quesiti sopraesposti qualcuno dei soggetti chiamati in causa? Uffici stampa, se ci siete battete un colpo.</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Francesco Gatt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Unione Italiana Ciechi, Messin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Augusto Romagnoli e l'educazione dei 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iovanni Amos Comenio ha scritto che «chiunque viene a questo mondo vi viene non come spettatore, ma come attore». La dignità e l'autonomia dell'infanzia, intuite dal primo Cristianesimo, riconquistate dal Rousseau, dal Pestalozzi e dal Froebel, si erano andate approfondendo attraverso l'esperienza di Maria Montessori, che era riuscita ad ascoltare un palpito di umanità anche nelle creature più derelitte. L'attenzione a quei bambini nei quali o la perversità della natura, o la insipienza degli uomini, o l'assenza dei più elementari servizi sociali, o la convergenza di tutte e tre queste sciagurate circostanze avevano provocato minorazioni ora sensoriali, ora fisiche, ora psichiche, si accentuò nei primi decenni del nostro secolo e costituì indubbiamente un capitolo che fa onore alla sia pur incerta pedagogia contemporane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a temperie, anche i ciechi ebbero il loro apostolo che, come Maria Montessori per i bambini frenastenici, contribuì all'ideazione di un metodo per il loro recupero educativo e condusse alle prime esperienze didattiche relative alla rieducazione. Il pioniere di questa metodologia fu Augusto Romagnoli che, insieme con Pierre Villey, ha il merito non soltanto di aver creduto effettivamente nell'educabilità dei ciechi, ma anche di aver concorso concretamente alla fondazione della prima scuola per il loro risca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llo dell'educabilità dei ciechi era stato il tema che aveva costituito una delle più geniali intuizioni degli Illuministi e dei primi Romantici. La generosità, la filantropia, l'umanitarismo, però, si mostrarono insufficienti e, già verso la metà dell'Ottocento, la questione dei ciechi si poneva nuovamente, com'era stato fino alla fioritura del Secolo dei Lumi, nei termini dell'assistenzialismo. Il convincimento che la cecità sia un semplice episodio fisiologico, secondario e accessorio, privo perciò di qualsiasi riflesso psicologico, aveva creato l'illusione, nei primi apostoli della tiflologia, che si potesse eludere qualsiasi problema metodologico, essendo i ciechi giudicati in tutto eguali ai vedenti. In questa «pietosa insania» deve rinvenirsi l'immediata degenerazione delle iniziative romantiche. Ben presto tutte le istituzioni, che anche in Italia erano fiorite o per ispirazione filantropica, o per afflato religioso, si configurarono come tristi ospizi dove non di rado non veniva rispettato nessun ideale educativo e, comunque, non veniva coltivata nessuna analisi metodologica, né condotta nessuna esperienza didatt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 Augusto Romagnoli e con Pierre Villey, la tiflologia assume una reale concretezza; si libera, sia pur lentamente e faticosamente, dalle brume in cui l'avevano avviluppata i suoi pionieri illuministi, in quanto non si limita ad affermare l'educabilità dei ciechi, ma si chiede anche quali siano le vie perché questa si concre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personalità e l'opera di Augusto Romagnoli possono esser comprese solo quando s'inquadrano nel complesso movimento di pensiero e nel fervore innovativo che distinsero i primi tre lustri del nostro secolo. Solo empiricamente e per ragioni espositive, noi distinguiamo in esse il momento della riflessione e quello dell'esperienza, giacché, nella realtà, i due aspetti sono inscindibili e danno vita a un fecondo ritmo dialettico, in cui la riflessione prepara e accompagna l'opera e questa offre, a sua volta, ulteriori motivi di decantazione al pensie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il rapporto vivo con i fermenti più vitali del pensiero speculativo, quale il Romagnoli avvertiva e assimilava nella fervida vita dell'Ateneo bolognese, egli non restò insensibile alle istanze di rinnovamento che, all'inizio del secolo, scossero il mondo della filosofia e della pedagogia. Dall'angolo visuale della riflessione, la fioritura idealistica, sia nel versante crociano, che accentua il «senso mondano» e il valore della storia, sia nella prospettiva gentiliana, la quale conquista un nuovo senso della metafisica, segna il superamento della visione positivistica. Non v'è dubbio che, in questa opera di svecchiamento, l'Idealismo italiano abbia travolto anche istanze che, emerse nella riflessione del Positivismo, conservavano e conservano una propria validità. È pur vero tuttavia che, soprattutto in coloro i quali, come il Romagnoli e Giuseppe Lombardo Radice, non erano filosofi di professione, le istanze valide non vennero mai eluse, per cui il senso del concreto non venne mai sacrificato all'astrazione teoret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riflessione idealistica consentì al Romagnoli di far sì che le sue profonde esigenze di una religiosità manzonianamente sofferta e la sua squisita sensibilità estetica trovassero modo di giustificarsi, di collocarsi e di esaurirsi in una rinnovata prospettiva dei valori spirituali che il Positivismo aveva immolato nel sacro nome della scie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roprio questa attenzione al mondo della realtà, che non fu mai, nella visione del Romagnoli, il mondo evanescente teorizzato dall'Idealismo, fece sì che, come accadde al suo grande contemporaneo e amico Giuseppe Lombardo Radice, egli potesse aprirsi, per quanto attiene alla pedagogia, alle istanze più valide della migliore Montessori, all'interesse per la psicologia intuitiva e al fermento delle cosiddette Scuole Nuove, nel quale, per quel che a noi pare, si deve collocare anche l'esperienza da lui compiuta e vissuta, nel 1912, presso l'ospizio Margherita a Roma. E si noti che, dicendo questa singolare vicenda scolastica, noi la definiamo come «esperienza», non già, secondo la terminologia diffusa oggi nel serpeggiante territorio del Positivismo, come «esperimento». A noi preme sottolineare che si trattò non di un «fatto» da osservare e semplicemente da constatare, bensì di una nuova forma di vita scolastica, che non si affidava alla casualità, ma nasceva dalla meditazione e si proponeva di gettare i fondamenti per una nuova idealità educativa dei fanciulli ciechi. In questo senso l'esperienza scolastica, che il Romagnoli condusse con cinque fanciulle non vedenti infelicemente ospiti nella promiscuità dell'Ospizio Margherita, non s'inserisce tanto nel movimento paidocentrico, che conclude sovente in forme di Attivismo inautentico ed esogeno, quanto in quelle esigenze della logica personalistica che, di là dalle legittime esigenze della fanciullezza, intendono soddisfare, nella scuola, la persona umana in tutte le sue dimensioni. L'esperienza del Romagnoli, quindi, costituisce uno dei momenti più qualificanti dell'Attivismo personalistico, autentico e genuino, endogeno e integrale che ha portato nei decenni successivi l'educazione dei ciechi in Italia a tanto luminosi traguard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resupposto di questa esperienza è la riflessione, scientifica e ad un tempo morale, che Augusto Romagnoli aveva esposto, laureandosi in filosofia con il professor Francesco Acri a Bologna nel 1906, nella famosa tesi «Introduzione all'Educazione dei Fanciulli Ciechi». Su queste pagine, ingiustamente offuscate dalla più matura, più celebre opera «Ragazzi Ciechi», noi vorremmo soffermare l'attenzione, nel convincimento che la loro lettura giovi a far comprendere il senso di un avvenimento educativo il quale, altrimenti, troppo resterebbe affidato all'empir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Romagnoli, con quelle virtù dell'umiltà e della modestia che, spesso dimenticate nel nostro tempo, pur si addicono sempre ai grandi maestri, premette che «troppo si scrive oggi, ed i lettori non sono sufficienti», cogliendo in tal modo uno dei mali più gravi da cui sia afflitta la repubblica pedagogica. Tuttavia egli, che avrebbe desiderato vivere in un «pensoso silenzio», consapevole che qualcuno provvede sempre a concretare le idee che «sono nell'aria», si decide a scrivere per una ragione non tanto pedagogica, quanto sociale e umana: «ma i ciechi», egli infatti annota, «reclamano che si parli di loro, affinché quelli che veggono li conoscano e li aiutino con discernimento e frutto pari alla benevolenza e alla pietà che nutrono per loro». Indubbiamente i ciechi, trattati con tanta durezza dalla sorte, sono in grado, più di molte altre creature afflitte, di sperimentare la bontà umana. Occorre precisare però che, mentre sono elementi indispensabili, la bontà del cuore e la curiosità non sono sufficienti per il recupero di chi non vede. La pietà, quando da positivo sentimento cristiano e virile si fa languido pietismo; quando cancella l'attivo senso virgiliano della «pietas», anziché lenire, accresce la sventura e, non accordandosi alla riflessione e alla scienza, costituisce un impedimento grave all'integrazione dei ciechi nel consorzio civile degli uomini. Essa, infatti, impedisce la ricerca e si appaga del sentimentalismo vago e generico. Anche la meraviglia per i risultati che consegue un cieco quando sia istruito, ove dalla vichiana «figliola della ignoranza» non si faccia anche «madre della scienza», resta sul piano della compiacenza fugace e impedisce il progresso dell'educazione che sarà vero e completo quando interesserà tutti i non 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vero che «l'industria dell'amore precedette i raziocini della scienza», come annota il Romagnoli, ma è altrettanto certo che, ai tempi del Romagnoli come oggi, per voler ripetere il titolo di un celebre scritto di Bruno Bettelheim, l'amore non basta. Occorre conoscere il bambino cieco per poter essere un vero educatore e perché il senso di pietà o di ammirazione si trasformi in cooperazione e in confidenza. «Conoscere per educare», ha titolato un suo celebre scritto Roberto Zavalloni. All'esito dell'atto educativo, quindi, non basta l'entusiasmo dei neofiti, ma occorre la decantata riflessione scientifica, capace di sgombrare l'animo dell'educatore dai tanti e tanto diffusi pregiudizi che talvolta allignano finanche nel cuore e nella mente dei più attenti maest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primo pregiudizio che, accingendoci all'educazione di un non vedente, si deve dissipare, consiste nella tendenza a conferire alle sensazioni una realtà oggettiva, anziché intenderle quali forme di movimento o di vibrazione che, attraverso i nervi, impressionano variamente il cervello. Scrive il Romagnoli: «le sensazioni e le idee siamo noi a formarle nell'intimo processo dell'anima». L'affermazione dell'apostolo di quanti non vedono s'inserisce evidentemente nell'atmosfera spirituale dell'Attualismo che, movendo da una prospettiva antropocentrica, intenderà, nel «Sommario di Pedagogia» del Gentile, la sensazione come forma soggettiva. Chi vede non è l'occhio, ma il cervello, giacché l'occhio è «come una macchinetta». I sensi non costituiscono, secondo quel che aveva inteso l'Empirismo inglese e aveva ripetuto il Positivismo, le prime fonti della conoscenza, ma sono «apparecchi e strumenti» di cui l'intelligenza si avvale per attuare il processo conoscitivo. Anche il loro uso, infatti, non è immediato e spontaneo, come pare a talune semplicistiche Scuole Nuove, bensì segna il risultato di un paziente processo educativo, fatto di comparazione, di attenzione e di riflessione. Il processo, che dalla sensazione conduce alla percezione netta e cosciente, interessa, in forma non consapevole, lo sviluppo infantile e coinvolge non i sensi isolatamente considerati, come minaccia di accadere nel deteriore montessorismo, ma tutta la personalità del soggetto educand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 primo pregiudizio un altro si aggiunge, non meno diffuso e non meno pernicioso. È convinzione di molti, infatti, che le rappresentazioni sensoriali corrispondono puntualmente alle nozioni oggettive dell'intelletto. Si genera in tal modo una grave confusione tra la sensazione e l'idea, trascurando che, mentre la sensazione, in quanto forma soggettiva, manca di oggettività e, quindi, non è comunicabile, l'idea dell'intelletto, in quanto oggettiva, è comunicabile ed è comune a tutte le menti. Ne consegue che i ciechi nati mancano necessariamente dell'idea di luce o di colore, ma di essi possono e debbono formarsi certe rappresentazioni, certi «fantasmi individuali», come li chiama il Romagnoli, che si costituiscono per sottili e personali vie analogiche e che non sono ovviamente comunicabili. Si tratta di sensazioni che saranno diversamente affinate e prossime alla realtà oggettiva, in ragione del grado di educazione e di istruzione che il soggetto non vedente avrà saputo e potuto conseguire. Formatesi per l'intervento di processi associativi, le rappresentazioni dei colori o della luce conserveranno sempre, per chi non vede dall'infanzia, un carattere di convenzionalità e assolveranno sempre una funzione pratica, non mai una conoscitiva. Gli educatori, tuttavia, dovranno sempre aver cura di dire ai fanciulli ciechi il colore delle cose che fanno loro toccare, procurando che se ne formino il concetto meno inadeguato possibile, proprio perché essi conquistino l'uso corretto dell'aggettivazione. Si tratta di un'educazione accorta e prudente, che gioverà a far comprendere gradualmente l'esistenza di realtà le quali, per loro natura, sfuggono ai loro organi sensoriali. Anche per questa via, il fanciullo non vedente acquisirà una formazione realistica, che contribuirà a fargli prender coscienza attivamente della sua minorazione e ad accettarla positivamente. Questa accettazione attiva, infatti, come luminosamente ci ha insegnato l'esempio concreto di Augusto Romagnoli, è la prima fondamentale condizione per un recupero effettivo di chi non ved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ppare evidente come l'atto educativo sia un atto alquanto complesso, giacché, di là dai singoli organi di senso, deve rivolgersi alla sensibilità generale, a quello che Aristotele definisce «koinòn aisthetérion», di cui i singoli sensi sono modificazioni. Si avverte, in questa considerazione, l'eco del pensiero rosminiano, come ha bene sottolineato Luigi Volpicelli nel celebre studio «La Pedagogia d'urto». Solo nella ultima stesura della maggiore sua opera, infatti, il Roveretano considerò il «sentimento fondamentale» nei tratti di un momento di spiritualità che, a nostro giudizio, anticipa la dottrina gentiliana dell'arte come soggettività pura e, quindi, come inobiettivabilità. Nelle stesure precedenti, non del tutto liberate dalle teorie sensistiche, il sentimento fondamentale parve al Rosmini un momento biologico, espressione immediata della vitalità del soggetto. A questa concezione, per quel che a noi pare, si riporta il Romagnoli. Non sarebbe facile qui individuare quali opere egli conoscesse di un Rosmini che, peraltro, come filosofo era stato scoperto solo da una decina d'anni per opera del Gent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noi importa qui ribadire, nel quadro di un positivo funzionalismo, che gli organi sensori e i sensi medesimi sono strumenti apprestati a noi dalla natura per il soddisfacimento di bisogni vitali. Il bisogno è, come dice il Romagnoli, «il trasformatore degli organismi». «La funzione crea l'organo», aveva affermato Aristotele e ripetuto, nel Positivismo inglese, Herbert Spencer. Sono i bisogni, quindi, che lentamente adeguano gli organi al loro soddisfacimento. Soltanto l'esperienza avvezza l'uomo a localizzare le sensazioni in ben precise parti del corpo. Questa localizzazione ovviamente si connette all'eserciz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 tali considerazioni discende che, nei fanciulli ciechi, i sensi residui debbono venir intelligentemente esercitati. In «Ragazzi Ciechi», ricordando l'esperienza presso l'Ospizio Margherita, vengono indicati molti esercizi, nati dalla inventiva del Romagnoli o mutuati dalla Montessori e adattati alle circostanze peculiari. I ciechi, ad esempio, leggono la scrittura Braille non per maggior acutezza del tatto che, anzi secondo certi teorici, soprattutto nel «dito lettore», per il sopravvenire di una sorta d'incallimento, sarebbe addirittura meno sensibile, ma per la maggior abitudine a localizzare. Dalla localizzazione discende la tradizionale distinzione dei cinque sensi che, in realtà, non esaurisce tutta la sensibilità, giacché vi sono sensazioni, come quelle termiche, che, non essendo localizzabili, mancano di organi specifici. È ovvio però che, essendo connesse ai bisogni e profilandosi la natura della sensibilità come natura autoplastica, a mano a mano che si vengono evolvendo i bisogni, altre forme sensoriali potrebbero sorgere, oggi non presenti in quanto non necessarie. L'acutezza o l'affievolimento dei sensi, quindi, derivano dai bisogni per il cui soddisfacimento i sensi medesimi sono formati. La vista e l'udito sono indubbiamente sensi superiori. Tuttavia, la presenza nell'uomo dell'intelligenza fa sì che egli ne abbia meno bisogno di altri animali, come gli uccelli o i felini, i quali, per la loro sopravvivenza, ne fruiscono in una gamma molto maggiore. L'intelligenza fa sì che colui il quale manchi della vista o dell'udito, possa egualmente affrontare la vita, goderla, risultare utile a sé e agli alt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 soggetto che non vede, quindi, educare la sensibilità significa, in ultima istanza, educare l'intelligenza a saper percorrere vie più faticose di quelle, certo più leni, che presenta la natu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dubbiamente la lettura del testo di Augusto Romagnoli, quando si discorre di «vita intellettiva», quasi risentendo di una lontana eco della filosofia di Henri Bergson, tende ad accentuare il senso pratico dell'intelligenza, anticipando la definizione dello Sterne ripresa dal Banissoni, secondo cui «l'intelligenza è la funzione che ci consente di orientarci in situazioni nuove o ritenute tali». Lo spirito di tutta l'opera del Romagnoli, però, ci consente di individuare, nel termine «intelligenza», una ricchezza di significati che trascende il mero aspetto pratico e che si riporta al senso latino di «intus legere», di «penetrare le cose», di realizzare una conoscenza totale che conduca altresì alla formazione morale dell'uomo. Di là dalla funzione pratica dell'«intelligere», che resta fondamentale per i ciechi, l'educazione assolve il compito di emancipare la ragione critica e problematica, quale esigenza, kantianamente dicendo, di totalità e, quindi, si profila come «maieutica della persona» di chi non ved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amo dinanzi a uno dei motivi fondamentali di tutta la esperienza del Romagnoli, nel quale l'istanza psicologica non si scisse mai dalla spiritualità religiosa, né dall'orizzonte filosofico che in lui si può definire come un «realismo idealistico e un idealismo realistico». È una prospettiva che si caratterizza per la tensione fra l'essere e il dover essere, fra il reale e l'ideale, fra l'ontologico e il deontologico. Al principio, secondo l'insegnamento dell'Idealismo etico del Fichte, sta un atto di volontà: ove chi non vede si proponga di fare ciò che compie chi vede, deve sapere che lo attendono un moltiplicato impegno, un raddoppiato sforzo, una maggior tenacia. Fare con quattro sensi quel che altri compie con cinque è possibile, ma a prezzo di personale lotta e di sacrificio. Solo per tal via, sovente irta di triboli, il cieco può competere con gli altri e trovare il proprio posto, soprattutto nell'operare il bene. Occorre però che a questo superiore impegno egli venga educato da «mano abile e amorosa», poiché non si raggiunge tanto luminosa vetta per le vie facili dello spontaneismo, del facilismo e del lassismo permissivist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pagina del Romagnoli non è stata mai tanto attuale quanto oggi, nel momento in cui la crisi dei valori tende a farsi dilacerazione incapace di trovare una superiore sintesi e rischia di travolgere in un momento anche le semisecolari conquiste relative all'istruzione di chi non ved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ducazione intellettuale dei ciechi costituisce un problema alquanto complesso, giacché facilmente ci si imbatte in pregiudizi fra loro opposti e che bisogna dissipare. Non di rado chi vede par disposto, ma acriticamente, a concedere, quasi per dono grazioso, ai ciechi una superiorità intellettiva che in realtà non c'è di per sé. Una sorta di aureola misteriosa circonda, nella mente di molti, queste anime belle che, mancando della distrazione provocata dalla luce degli occhi, più facilmente conoscerebbero le luminosità della vita interiore. Essi coglierebbero per folgorazione e per intuizione quella verità che, per i vedenti, resta eterna ricerca. A ben considerare la potenza intellettiva, quando pur vi sia, non costituisce un dato con generosità offerto dalla natura, la quale è piuttosto, leopardianamente dicendo, «madre di un parto e di voler matrigna», bensì è il risultato di un travaglioso, difficile processo educativo, che bisogna aver il coraggio di affrontare se si vuole che il cieco si liberi della cecità e divenga uomo fra gli uomini, davvero integrato nella «societas hominum maxima». Qui sta il vero e sufficiente compenso della minorazione visiva. Nell'impegno a conseguire questa crescita spirituale, tuttavia, si annidano i maggiori pericoli di una possibile errata educazione. Preme infatti sui ciechi una necessità ad acquisire la conoscenza, molto maggiore che non negli altri. Quegli atti, che i vedenti compiono immediatamente, con l'ausilio prezioso della vista, ai ciechi costano sovente grande attenzione e assiduo studio. Essi riescono certamente a raggiungere il possesso di tutte le idee concrete ed a formarsi, se pur inadeguato, il senso di quelle astratte e lontane, come quella kantiana del «cielo stellato», ma solo attraverso un paziente processo di analisi e una complessa via di associazione che deve faticosamente operare schemi di immagini successive. Il Villey insisterà molto opportunamente su quanto sia difficile, per chi non vede, la formazione delle «immagini sintetiche». I sensi, infatti, come ben s'avvide il Romagnoli nella lucida analisi che presenta relativamente ai singoli organi sensori, si educano, ma non si accresco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nd'anche il senso dell'udito, attraverso l'educazione, sia reso capace di svolgere la funzione, per esso anomala, di dar nozione delle forme e delle qualità fisiche dei corpi assolvendo il compito proprio dell'occhio; quand'anche il tatto venga educato a cogliere le più delicate sfumature, resta pur sempre il fatto che al cieco manca lo strumento essenziale per una visione globale e sintetica. Egli, quindi, deve pazientemente comporre le immagini nella sua mente, in un processo che implica attenzione, memoria e intelligenza. «La mano è l'organo dell'anima» ha scritto Aristotele. Noi diremmo, però, che tale diventa quando chi non vede venga educato a toccare, evitando quegli atti goffi e maldestri che, per una mancata ed errata educazione sono ancora comuni a molti ciechi. Quando si confronti la differenza che corre fra un sia pur educato toccare e un educato vedere, non si tarderà a renderci conto di quale intenso lavoro debbono compiere, per conoscere, l'immaginazione e l'intelligenza di chi non vede, dovendo coordinare rappresentazioni del tutto nuove. Ogni atto diventa per lui calcolo attento, risultato di attenta e minuziosa osservazione, continuo sperimentare se stesso dinanzi alle sempre diverse difficol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e annotazioni giovano a spiegare come e perché i ciechi, quando non siano educati ed educati bene, tendono all'indolenza, secondo quel che già fin dalla metà del secolo XVII aveva osservato Lodovico Vivès e nel secolo scorso il Klein. Molti fra gli esercizi ricordati in «Ragazzi Ciechi» si propongono giustamente la formazione, nel soggetto che non vede, di abitudini all'attenzione sensoriale e all'osservazione, giacché solo per tal via, che muove dalla conoscenza del concreto, si eviteranno le facili tendenze all'astrattismo, al verbalismo, all'ecolalia, frequenti espressioni di un'errata impostazione educativa. Non pochi però furono e forse sono gli educatori che, trascurando questo indispensabile momento, favoriscono un potenziamento intellettivo il quale, per la negligenza della sensibilità e del corpo, mentre raggiunge immediatamente vette eccelse, porta anche, con altrettanta rapidità, alla precoce stanchezza. Non di rado, come avverte il Romagnoli, l'anima uccide il corpo, lo sforzo infrange gli ingranaggi vit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sperienza condotta nell'Ospizio Margherita, movendo dalla consapevolezza di questo pericolo sempre imminente sui ciechi, diede ampio spazio all'educazione fisica, se pur nella atmosfera di diffidenza con cui le buone monache accolsero l'iniziativa del maestro. E giustamente, in più parti degli scritti di Augusto Romagnoli, si sollecita ad aprire gli Istituti, a condurre i ragazzi sui prati, ad invogliarli a correre, nel convincimento che, senza una buona educazione degli strumenti sensoriali e del corpo, anche l'intelligenza s'intorpidirà presto. Non è nel Romagnoli lo spirito del logoro detto ciceroniano «mens sana in corpore sano», che si è ripetuto fino all'usura senza mai verificarne la validità educativa e scoprirne le insufficienze. Né la «mens» è di per sé «sana», né «sanum» è di per sé il «corpus»; sano dev'essere l'uomo nella sua integralità e l'uomo non è atto puro, pensiero di pensiero, «nòesis noéseos», ma è spiritualità incarna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ccorre che, attraverso una sana educazione integrale, l'intervento non si svolga né troppo lentamente, né troppo rapidamente, ma normalmente, come deve avvenire per ogni umana creatura. Il cieco, infatti, non deve più venir mostrato quale «rara avis», capace di operazioni strabilianti, ma come uomo norm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ntelligenza si deve sviluppare nel contesto globale della persona di chi non vede. In questo l'educazione sensoriale costituisce sempre un elemento di primaria importanza giacché, attraverso la curiosità per il mondo esterno e mediante la conoscenza degli oggetti, si sopperisce, almeno in parte, alla naturale povertà dell'immaginazione che non è stimolata dai processi di mime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ducazione integrale eviterà che l'immaginazione si concentri esclusivamente su alcuni oggetti o, come più spesso accade, che si attenui. È facile che il cieco, rinserrandosi nell'angustia della sua minorazione, si costituisca fantasticamente un mondo dorato, procurandosi tutte le premesse per le più amare delusioni che la vita arreca con inusitata frequenza. È facile che in lui si spengano vivacità e iniziativa, se la sua persona non è stata formata alla duttilità e alla massima apertura. È vero che sovente egli trova un tesoro inesauribile nella propria memoria, che spesso presenta aspetti quasi prodigiosi. Il Romagnoli stesso però, riferendosi proprio alla personale sua esperienza, ammonisce che non di rado lo sforzo intellettuale eccessivo, anziché costituire un sano esercizio d'irrobustimento della memoria, ne segna un declino. Cicerone ha detto: «memoria minuitur nisi exerceas». Presso molti ciechi però, a causa di una non integrale educazione, si fa troppo assegnamento sulla funzione mnemonica, compromettendone la potenza e la continu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ppare evidente come il risultato educativo, per quanto attiene ai fanciulli ciechi, non costituisca la conseguenza di un'inesistente «compensazione sensoriale», bensì segni il traguardo di una sollecitudine paziente, affettuosa e attenta alle diverse istanze che una didattica adeguata impone. Non di «compensazione sensoriale», quindi, si deve parlare per i ciechi, bensì di «potenziamento compensativo». Bene avverte Giovanni Giraldi che, contro la realtà dell'educazione emendativa, si spuntano le armi della «non didattica». Non s'invoca evidentemente la didattica normativa, d'ispirazione positivistica, ma neppure quell'assenza della didattica che risale ai maldestri epigoni del Gentile e che ha favorito l'improvvisazione. Si richiede una «didattica critica e problematica», sulle cui linee concordano il Romagnoli e Giuseppe Lombardo Radice che non casualmente stese la prefazione a «Ragazzi Ciechi». E anche il controverso quanto sempre suggestivo tema della compensazione sensoriale, motivo di fede di un ottimismo ingenuo duro a tramontare, ci conferma che la vera compensazione alla cecità è non d'ordine sensoriale, ma intellettivo e mor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conferma, per tal via, che la natura non è tanto generosa da offrire all'educatore una risorsa, allorché egli avvia il processo educativo che è sempre processo di recupero. È bensì l'opera intelligente del maestro che arricchirà di risorse il fanciullo, a mano a mano che lo educherà naturalmente e integralmente. Attraverso l'attenzione e l'esercizio, il fanciullo cieco apprenderà la delicatissima arte del toccare e dell'udire. Occorre dunque che l'educazione prenda avvio fin dai più teneri anni, integrando con sforzi pazienti i deboli stimoli della natura. Occorre, infatti, che per tempo si formi quella «memoria muscolare» che rende possibile l'apprendimento dell'uso corretto dei singoli sensi. Quando, per il mancato intervento educativo, o per interventi maldestri, siano avvenute deformazioni sensoriali, il recupero sarà più difficile e meno sicuro nell'esito. Questa sorta di memoria organica aiuta il cieco a costruirsi, se pur faticosamente, le immagini e le rappresentazioni. Sarebbe segno di imperdonabile superficialità creder che sia sufficiente e anche possibile educare il tatto prescindendo dalla memoria muscolare e dalla sensibilità generale. Alla composizione delle idee, il tatto da solo, se pure strumento prezioso, non basta per il suo carattere di discontinuità e di breve estensione. Come accade per la vista, così deve avvenire che, anche per l'educazione del tatto, si ricorra per tempo al disegno. Esso giova a far sì che si fissino, nella memoria, i tratti e le forme più semplici degli oggetti, contribuendo a educare il fanciullo cieco a toccare, come educa quello che vede a guardare, che è il momento cosciente e ordinato del semplice vede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utti i compensi fisiologici e psicologici, come tutti i più studiati sussidi didattici, resterebbero comunque ben misera cosa se l'atto educativo non conseguisse la sua più alta e più vera finalità, che consiste nel perfezionamento morale. La bontà d'animo, l'altezza del sentire, l'amabilità, il pestalozziano «amore pensoso» sono, per chi vede, un dovere, che distingue l'umana creatura dal bruto o dall'automa. Per chi non vede, però, questi atteggiamenti dell'anima sono qualcosa di ancor più nobile ed essenziale. A ogni istante, in ogni suo atto, egli sente che la scienza, benché sublime nelle sue conquiste, non basta se ad essa non si accompagna la coscienza. Il braccio, che cortesemente aiuta il cieco dinanzi ad un passaggio difficile; l'occhio di un amico o di un familiare, che lo soccorre nel tradurre la lettera in spirito; una soave parola di conforto, che lo incoraggi nelle tante e tanto possibili ore di accoramento che la sua dura condizione gli può provocare, sono ineffabili realtà che né la scienza è in grado di recare, né i mezzi economici possono compr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nima infatti non si compra, non si vende, non si baratta, come ha dimostrato il plurisecolare mito di Faust e la figura di Adrian Leverkün, tanto efficacemente rappresentata da Thomas Mann nel «Doctor Faustus», ma si dona. Questo amore, a ben considerare, è la luce dei ciechi. Anch'esso, però, non è un dono gratuito dell'uomo, che allora si ridurrebbe alla mera pietà religiosa o alla solerte carità dei filantropi, ma costituisce la meta di una difficile conquista. Occorre che gli educatori preparino nel fanciullo cieco quelle qualità morali che, capaci di far dimenticare le ragioni fisiche per le quali gli altri tendono ad allontanarsi da lui, ne costituiscano una sorta di attrattiva. Si tratta di arte difficilissima, ma doverosa. La nequizia infatti, come la rozzezza dell'anima, sarebbe la sua vera, inguaribile cec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normalizzazione sensoriale costituisce il primo stadio, attraverso cui si rende possibile il recupero della persona umana come singolarità aperta e diffusa che deve e vuole integrarsi nel consorzio civile degli uomini. Normalizzazione, recupero della persona e integrazione sociale non sono tre momenti scindibili, ma costituiscono un'unica realtà che segna il compito attuale, ancor valido, della scuola. A questi principi il Romagnoli ispirò la sua opera di maestro nell'Ospizio Margharita, di direttore della Scuola di Metodo per la formazione degli educatori dei fanciulli ciechi e anche di professore di filosofia nei pubblici licei, dove pure profuse le sue alte doti di studio e di umanità, dimostrando che anche dagli insegnanti ciechi, quando siano integralmente formati, gli alunni vedenti possono molto apprendere in scienza, in dignità, in amore. La sua opera, oggi spesso negletta, ha segnato la fine del vecchio modo di concepire il non vedente e ha creato la nuova figura del cieco, intelligentemente impegnato ad un inserimento sociale che sia vero e non fittizio. Il non vedente di oggi, infatti, non vuol essere passivamente inserito nella società come rotellina in un meccanico ingranaggio, ma chiede un inserimento attivo, nella consapevolezza di molto dover ricevere, ma anche di molto poter offri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volto spento di Modesta, come le ospiti dell'Ospizio Margherita chiamarono la fanciulla raffigurata nella statua del Grita, è il simbolo di una vecchia educazione, che dovrebbe essere debellata. La fanciulla passivamente legge i patetici versi dello Zanella: «Non mi dite che torna il mattino / A destare le cose dormienti». La sua aria è assente; il suo pensiero è indefinito, lontano; la mano scorre goffamente sulle righe a rilievo. Essa ha nel volto non una fede, ma una imprecisa attesa e ripete, con lo Zanella, «Tal io paga sedendo, / La mia stagione attendo». Anch'essa, infatti, inerte nel corpo come inespressiva nel volto, attende passiva la sua stag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disegno ordinato a Leonardo Bistolfi, invece, rappresenta egregiamente il simbolo della nuova educazione in cui, per usare le parole dello stesso pittore, «è la volontà, l'intelligenza che si libera dai veli dell'ombra che l'avvolgono e che diventa luce essa stessa». Modesta è il simbolo di tante piccole vite che, mancando di un'appropriata educazione, non riescono a dischiudersi alla vita nella sua pienez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ugusto Romagnoli, nel 1924, scriveva che «la coeducazione con i vedenti sarebbe l'ideale, ma i tempi sono prematuri» e, con l'acutezza del suo pensiero e la ricchezza della sua esperienza, indicava le cause e le forme di questa non piena maturità. Anche la maturazione dei tempi, però, non è un frutto spontaneo che potrebbe risultare, dantescamente dicendo, un «lazzo sorbo», anziché un «dolce fico». Anch'essa costituisce una conquista dell'umano spirito. Alla sua realizzazione noi dobbiamo impegnarci, seguendo l'insegnamento di Augusto Romagnoli. Non si dimentichi, però, che si tratta di una conquista, la quale conosce tappe e stadi che noi dobbiamo saper individuare e di cui si deve saper tener conto. Diversamente operando, si confonderà, come il Romagnoli non avrebbe voluto, l'educazione con l'improvvisazione; e allora, anziché formare coscienze salde, si uccideranno anime indifese. Se un atto educativo errato si risolve in danno per un fanciullo integro di sensi, per quello che non vede potrebbe risultare una disfatta irreparab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la prefazione a «I Ragazzi Ciechi nella scuola comune», edita dalla Federazione Nazionale delle Istituzioni pro Ciechi nel 1926, il Romagnoli sottopone a lucida analisi critica i problemi pedagogici, didattici e anche morali che l'integrazione scolastica implica. Ancorché scritta nel quadro della legislazione gentiliana, a quella pagina ci sentiamo di rimandare i più sensibili educatori, perché le riflessioni del Romagnoli sono per tanta parte di scottante attualità se davvero vogliamo, come peraltro dobbiamo volere, che la cecità, la quale resta pur sempre un dramma nel senso classico del termine, non divenga una catastrofe. Scriveva sinteticamente il Romagnoli nel 1926: «l'inviare i ragazzi ciechi a compiere la loro educazione nelle scuole pubbliche, facendo loro trovare negli Istituti speciali gli aiuti, le ripetizioni, i consigli opportuni, è l'unico mezzo di farne dei giovani allenati alla vita». Al conseguimento di questa tanto ambita meta tendiamo noi quando, ancora una volta purtroppo inascoltati, proponiamo l'istituzione di Centri Regionali di sostegno all'integrazione scolastica dei ragazzi 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ugusto Romagnoli si spense serenamente a Roma, l'8 marzo del 1946. Non era vecchio di anni. È certo, però, che era consunto dalle dure fatiche che aveva dovuto compiere per studiare, affermarsi nella scuola liceale, per dar vita alla nuova educazione dei ciechi. Sion Amar Segre ha scritto, «Il Mio Ghetto», che vi sono storie che si raccontano ai bambini per farli addormentare e altre che si narrano agli adulti per ridestarne la coscienza. Molti sono gli insegnamenti che Augusto Romagnoli ha lasciato a chi non vede per cui l'esperienza scolastica, da lui operata tra il 1912 e il 1915 al Casale San Pio V, s'impone alla pedagogia contemporanea. Sopra ogni altro insegnamento è quello secondo cui i ciechi debbono credere in modo particolare in se stessi e quindi trovare le forze per ascende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pparentemente ben poco resta attuale dell'opera del grande pedagogista bolognese. La stessa scuola per la formazione degli insegnanti destinati ai bambini ciechi oggi vive una profonda crisi, che ne squassa i fondamenti. Tristissime vicissitudini quell'Istituto sta vivendo, per cui pare che nulla conservi dello spirito primogenito del fondatore. Le nuove generazioni di ciechi, indulgendo al facilismo e al pressappochismo diffuso nel nostro tempo, non sono certo disposte a rileggere l'opera del Romagnoli e tanto meno a far propri gli insegnamenti che da essa discendono e le sue sollecitazioni al sacrificio e alla virtù. Falangi sterminate di maestri vedenti scrivono, spesso in una lingua imprecisabile, i loro diari e pensano di soppiantare le opere dei veri tiflologi, ma soprattutto di quelli ciechi, accusati ingiustamente di «incechire». Una letteratura retorica e vuota si sta sostituendo alla robusta opera del Romagnoli e del Villey.</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otto il profilo sostanziale, tuttavia, è certo che il giorno in cui, in una sorta di ravvedimento generale, gli uomini del nuovo millennio tornino davvero a proporsi realisticamente il problema dell'educazione di chi non vede, passati certi smarrimenti che oggi affliggono la scuola e la pedagogia, dovranno rileggere «Ragazzi Ciechi» che, al di là delle fredde ali del tempo, continua e continuerà ad insegnare come si debbono educare i fanciulli privi della vi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tutti, vedenti e non vedenti, Augusto Romagnoli continua ad insegnare non già, come si propongono illusoriamente gli abitatori dell'era tecnologica descritta ne «Il nuovo mondo», a cancellare dalla terra il dolore ma, secondo quel messaggio cristiano a cui il grande pedagogista bolognese ispirò la sua esistenza terrena, come imparare a farne motivo di catarsi, di riscatto e di vita.</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Silvestro Banchett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ocente di Pedagogia presso l'università di Bologn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Braille Lite 640</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 oltre un anno, il Centro Nazionale Tiflotecnico distribuisce il Braille Lite nella sua versione italiana. Ma cos'è questo apparecchio dal nome tanto curio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Braille Lite 640 è un piccolo, ma potentissimo notes. Presente da diversi anni sul mercato statunitense, questo maneggevole apparecchio deve il proprio nome alla peculiarità che gli consente di accettare i dati mediante una tastiera, simile, in tutto, a quella di una dattilobraille; esso permette inoltre di leggere quanto vi si scrive, ora mediante una voce sintetica, ad esso incorporata, ora attraverso i diciotto caratteri Braille di cui questo praticissimo notes è munito. Il Braille Lite 640 si presenta in un grazioso box di plastica antiurto, le cui dimensioni sono di cm 25,7 di lunghezza, cm 15,5 di larghezza e soltanto cm 3,5 di spessore. Il suo peso, poi, è incredibilmente, di soli seicento gramm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umerose e tutte interessanti si dimostrano le diverse performances di cui Braille Lite 640 è capace: può funzionare come un'agenda: è possibile memorizzare, al suo interno, liste ed effettuare, successivamente, in modo assai rapido, qualunque tipo di ricerca, rimuovendo, cancellando, oppure aggiungendo diversi contenuti. Questo strumento, irrinunciabile per chi voglia stare al passo con gli altri, contiene persino un vero e proprio programma di scrittura, che consente, a chi ne fa uso, di elaborare i propri testi in piena autonomia inserendo, con facilità estrema, parole, righe, blocchi interi, così come altri dati: ora, data, risultati di calcoli e contenuti di macro. Così come è possibile inserire parole, righe o blocchi, con altrettanta facilità è possibile spostarli od eliminarli del tutto. Con rapidità ed estrema semplicità i testi elaborati e corretti possono essere direttamente stampati, sia in Braille, che in ne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pzioni secondarie, ma tutt'altro che trascurabili fanno sì che il Braille Lite 640 funzioni da calendario, orologio e persino da cronometro, in grado di computare addirittura i decimi. È predisposto inoltre per funzionare da calcolatore dotato di ben sei memori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a soffermiamoci solo per un attimo sul potente calendario che Braille Lite racchiude in sé: questo ottimo sistema consente all'utilizzatore di ricercare ed archiviare qualunque data richiesta, abbinandola finanche ad eventuali impegni. Braille Lite consente non solo di lavorare in piena autonomia, ma senza che alcuno abbia a lamentarsi, giacché è possibile silenziarne la tastiera. È una macchina assai versatile: all'occorrenza, essa può essere utilizzata come un vero e proprio modulo di sintesi vocale da collegare agevolmente, mediante appropriato software, ad un qualunque Personal Computer. Collegando Braille Lite 640 ad un PC sarà possibile inviare e ricevere dati, tra i quali, perché no, pagine e pagine di testi che potranno essere letti immediatamente o con la sintesi vocale o attraverso il piccolo display tattile. È inoltre possibile salvare ogni lavoro effettuato per il tramite di questa poliedrica macchina, qualora non si abbia a portata di mano un computer? Niente paura, si è pensato anche a questo: infatti per le operazioni di salvataggio di lavori di vario genere, o per caricarne alcuni sull'apparecchio stesso, sarà sufficiente una speciale unità disco portatile a batteria, in grado di gestire floppy da 3,5 pollici. Collegato ad un modem, poi, quello che sembrava essere un notes come tanti, si rivelerà un vero e proprio terminale, mediante il quale ci si potrà collegare a numerose banche dati, accedendo tranquillamente ai numerosi servizi che queste offrono: studi, notizie, acquisti, ricerche, conversazioni e così v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mpiego di questo apparecchio non potrà che stimolare l'immaginazione e la fantasia per sperimentare nuove possibilità di utilizzo. Il suo prezzo è stato fissato in circa sette milioni di lire. Braille Lite 640 potrà essere richiesto presso le sedi del «Centro nazionale tiflotecnico» di Roma, Bologna, Bari.</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Salvatore Roman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irettore del «Centro Nazionale Tiflotecnic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Il bambino non vedente: finalità e metodi della scuola dell'obbligo (Parte settima e ultima)</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Situazione di partenza nell'inserimento del non vedente nella scuola med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nserimento nella scuola media può risultare molto semplice o molto complesso, a seconda dell'iter scolastico svolto precedentemente dall'alun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isulta semplice se nel corso della scuola elementare sono state rispettate e superate tutte le tappe di sviluppo stabilite. Può, al contrario, risultare difficile se ciò non è avvenuto o se ci si trova di fronte ad un alunno in cui, unitamente a quella visiva, sono presenti altre minoraz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l'inizio della prima media occorre soffermarsi su alcune considerazioni. Innanzitutto gli insegnanti devono sapere quali abilità strumentali e quali conoscenze il ragazzo dovrebbe possedere. Se ha svolto per intero il programma della scuola elementare, le sue conoscenze corrispondono a quelle dei compagni anche se a volte i tempi di esecuzione possono essere un po' più lung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iò è dovuto principalmente al fatto che egli deve usare, soprattutto per la matematica, strumenti a volte ingombranti e poi ricopiare il tutto su di un fogl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l punto di vista tecnico deve possedere perfettamente l'uso della lettura e scrittura Braille; deve saper utilizzare la «dattilobraille», la macchina per scrivere in Braille e la macchina da scrivere in nero. Deve conoscere inoltre l'uso degli apparecchi matematici per il calcolo e per il disegno geometrico. Deve sapersi orientare su di una cartina geografica e saperla leggere nelle sue caratteristiche essenziali. Lo stesso deve saper fare per i plastici scientifici, storici, artistic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urtroppo, nella realtà, queste condizioni non si realizzano di frequente e spesso ci si trova di fronte a bambini in difficoltà più o meno gravi nell'utilizzazione degli strum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pesso ciò è accompagnato da carenze anche nelle conoscenze intellettu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 questa situazione di svantaggio è dovuta esclusivamente alla mancanza di un valido sostegno nella scuola elementare, essa è facilmente recuperabile in un lasso di tempo non troppo lung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 invece deriva dalla presenza di difficoltà di ordine intellettivo, che accompagnano la minorazione visiva, il problema diventa più comples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siderando il caso in cui il ragazzo è in grado di utilizzare appieno gli strumenti e le tecniche apprese, non si vengono a creare particolari difficoltà nel seguire il programma della scuola media. E l'utilizzo dell'insegnante d'appoggio si concreta nella realizzazione di strumenti necessari al buon svolgimento del programma di stud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lunno potrà partecipare attivamente in tutte le aree formative e fruire positivamente degli insegnamenti ricevu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lora ci si trovi di fronte ad un bambino che unisce alla minorazione visiva altre carenze, occorre predisporre una serie di attività individualizzate strettamente correlate alle reali capacità presenti nello stesso al momento del suo ingresso nella scuola med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rendere evidenti quali siano le abilità raggiunte dallo scolaro nel corso della scuola elementare occorrerà perciò svolgere un'indagine dettagliata attraverso una serie di prove di controll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essa in evidenza in tal modo la situazione iniziale si potrà stendere un piano di lavoro individualizz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arà bene cercare di mantenere, ove sia possibile, il contatto con il resto della classe, ma è altrettanto importante cercare di fargli conquistare quelle abilità fondamentali e quelle competenze che non è riuscito a raggiungere nell'arco della scuola element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volte potrebbe essere necessario uscire dalla classe per svolgere attività che non sono previste per gli altri alunni, ma che sono fondamentali per il non vedente come, ad esempio, quelle rivolte alla conquista della capacità di orientarsi nello spazio. Questo fatto non deve creare remore negli insegnanti in quanto ciò non significa emarginare, ma proprio il contrar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 il ragazzo, divenuto adulto, sarà in grado di essere autosufficiente in tutto ciò che è possibile per un non vedente, non sarà emarginato. Se, al contrario, nell'età adulta, non dimostrerà di possedere questa autonomia, allora egli sarà veramente emargin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si deve aver timore di rifarsi alle finalità della scuola elementare se esse non sono ancora state raggiunte; né di utilizzare strumenti e tecniche tipiche del periodo precedente. Infatti, saltare stadi di crescita non ancora acquisiti, non favorisce un armonico sviluppo del soggetto ma, creandogli gravi difficoltà, inibisce il suo interesse per il mondo della scuol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L'influenza dello sviluppo psicologico sul comportamento e sull'apprendimento. La presa di coscienza della propria minor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necessario considerare che il passaggio alla scuola media crea in molti un periodo di difficoltà dovuto a diversi fattori. Innanzitutto doversi confrontare con una realtà scolastica profondamente mutata in quanto caratterizzata dalla presenza di numerosi insegnanti, ognuno dei quali ha una sua metodologia ed un modo personale di porsi nei confronti degli alun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secondo luogo il periodo che va dagli undici ai quattordici anni è caratterizzato psicologicamente oltre che fisicamente da una serie di mutamenti nella persona e nella personalità che creano, a volte, ostacoli nell'inserimento nella nuova realtà. E questo è un fatto presente in tutti i ragazz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il non vedente in particolare si presenta anche lo scoglio della presa di coscienza totale della propria minorazione e questa circostanza provoca tensioni e crisi che con fatica e sofferenza verranno gradualmente superate. Non si deve pensare che fino a questo momento il ragazzo non sapesse della propria minorazione, ma solo ora comincia a comprendere veramente i limiti che essa compor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primo moto naturale è la ribellione, il rifiuto, la non accettazione. Spesso si incontrano ragazzi non vedenti che si pongono in una posizione di sfida continua nei confronti del mondo circosta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o atteggiamento a volte crea incomprensione con le persone a loro vicine che, cercando di aiutarli, ricevono in cambio atteggiamenti di rivalsa quanto meno inutili, e spesso non capi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a età, più che in qualunque altra, il privo della vista desidera essere trattato alla pari, essere messo alla prova nelle sue capacità sia fisiche che intellettuali. Se appena ha l'impressione di percepire della pietà nelle persone reagisce in malo modo ottenendo spesso un allontanamento di coloro che cercavano di essergli d'aiu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non vedente adulto, che ha superato questo momento e ha accettato la sua minorazione e ciò che essa comporta, o ha quanto meno imparato a controllarsi, è più tollerante verso chi solitamente per ignoranza, assume nei suoi confronti atteggiamenti pietistici o di eccessiva protezione. Il ragazzo no. Non può ancora riuscirci e nel dolore che prova vede ingigantite tutte le difficol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olo più tardi, con l'esperienza, comprenderà che, nella maggior parte dei casi, esistono soluzioni alternative e ciò che non è veramente possibile superare, verrà gradualmente accettato come un limite fisico alla propria uman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renderà conto che non solo lui, ma tutti hanno dei limiti e che i suoi, seppur gravi, non gli precluderanno la possibilità di vivere la vita con dignità attraverso il lavoro e la famigl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a come affrontare questo periodo di passaggio, affinché termini con un esito positi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l'esperienza che ho, direi che va vissuto con un grande amore silenzioso. E con ciò intendo senza atteggiamenti pietistici, con fermezza quando occorre, con indulgenza quando è necessario. Non ci sono ricette per distinguere quando occorre fermezza e quando indulgenza. Ci vuole solo l'amore, che come direbbe il Pestalozzi, deve essere «pensoso». Il ragazzo deve capire che l'adulto non è un balocco con cui possa giocare a suo piacimento, ma deve anche sentire che comunque è profondamente am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orrei riprendere, a questo punto, il problema dei ragazzi ipovedenti. Con questo termine vengono definiti coloro che pur non avendo la possibilità di riacquistare una vista completa con l'uso degli occhiali, non sono completamente privi di visus.</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a fascia sono comprese moltissime possibilità ed è più facile incontrarsi con un ipovedente che con un cieco assolu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possesso di un benché minimo visus offre sicuramente vantaggi, ma crea anche problemi. Se è difficile per i genitori di un cieco assoluto accettare questa minorazione a maggior ragione lo è per chi ha un figlio ipoved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presenza infatti di questo residuo favorisce l'insorgere di aspettative che, in alcuni casi, possono essere giustificate, ma in altri no. Inoltre la famiglia, di solito, non accetta in modo assoluto l'uso di strumenti differenziati e tanto meno l'apprendimento della scrittura e lettura Braille. Questo è un grave errore e sta agli insegnanti renderlo evidente agli occhi dei genitori. Si deve partire, per capire ciò, dal presupposto che la scuola non è fine a se stessa, ma forma per la vi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orrei ancora una volta ribadire che riuscire a scrivere seguendo linee spesse un paio di millimetri e producendo lettere alte un centimetro, utilizzando magari una particolare lampada che illumina il foglio, a mio avviso, non significa nulla e non è per nulla utile. Tanto più che, nella maggioranza dei casi, questi alunni non riescono a leggere ciò che hanno scritto. La lettura e la scrittura sono strumenti del comunicare e servono per la produzione e per la fruizione. Se non vengono utilizzati per questo a che cosa servono? Come si può parlare di comunicazione quando non c'è ritor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o penso, perciò, che innanzi tutto sia necessario conoscere quale sarà la probabile evoluzione del residuo visivo e se sia bene stimolarlo o usarlo con parsimonia. In ogni caso quando esso non permette la lettura e la scrittura in caratteri accettabili quali per intenderci, quelli usati in prima elementare, è privo di logica costringere un bambino a sforzarsi ad imparare una cosa che per lui non ha significato e che non lo aiuta in nessun mod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ffriamogli uno strumento che gli permetta una reale comunicazione con il mondo e quando sarà un po' più grande, lo affiancheremo con l'altro strumento della scrittura in nero, sia per una sua personale conoscenza, sia per fini molto pratici. Se poi, in seguito, l'alunno riacquisterà un grado di visus sufficiente, abbandonerà il Braille, ma nella malaugurata ipotesi in cui il residuo dovesse calare o addirittura scomparire egli si troverà già un po' preparato, almeno strumentalmente, ad affrontare questo duro cambiam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o sono del parere che la soluzione migliore sia sempre quella di offrire il massimo possibile, non quella di fomentare false speranze, che mantengono in difficoltà anche il bambi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è facile far comprendere ed accettare tutto questo ad un genitore ed è perciò necessario che con la scuola collaborino, in senso costruttivo, gli altri operatori quali il medico, l'ortottista, lo psicologo, l'assistente sociale. Se tutti, di comune accordo, seguono la stessa linea di condotta, anche la famiglia l'accetterà e col tempo sarà lieta dei risultati positivi ottenut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Conclus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stato, quello qui terminato, un lungo discorso che ha compreso gli aspetti scientifico, pedagogico, didattico e strument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 termine è doveroso trarre alcune conclus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nanzitutto appare evidente, a mio avviso, che educare un non vedente non è un compito così difficile, come poteva apparire all'inizio. Occorre, è vero, tener conto di alcune premesse teoriche e metodologiche, ma se si seguono con gradualità le tappe di sviluppo al termine della scuola dell'obbligo il ragazzo non vedente sarà in possesso di quelle capacità che gli permetteranno di inserirsi attivamente nella società. E questo, a me pare, deve essere il nostro fine ultimo; quello che in sé comprende e giustifica una metodologia e una didattica differenzia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istruggere l'apatia, sviluppare l'attività, suscitare l'interesse, offrire strumenti, trasmettere capacità: raggiungere tutti questi risultati per fare di questo bambino un uomo come gli altri. Come tutti avrà i suoi limiti; come tutti riceverà le proprie frustrazioni, ma come tutti potrà pure trarre grandi soddisfazioni dalla estrinsecazione delle proprie capacità. Non deve diventare un super-uomo. Deve vivere positivamente la sua umanità insieme agli altri uomi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sidero queste pagine una lunga conversazione svolta in primo luogo con i genitori, affranti di fronte a questo problema inaspettato, e vorrei che fossero per loro confortanti. Le considero poi rivolte al corpo insegnante, troppo spesso sopraffatto dalla coscienza della propria incapacità ad affrontare il problema e che, frequentemente, anziché incoraggiare, trasmette le sue paure e le sue incertezze alla famigl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pero che, per coloro che si accingono ad operare quali insegnanti di non vedenti, esse siano chiarificatrici e permettano loro di partire, nella impegnativa opera di educazione, con meno incertezze e più fiduc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icordiamoci sempre, comunque, che abbiamo a che fare con delle persone umane e non dobbiamo lasciarci trasportare da un tecnicismo fine a se stes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tecnologia, frutto dell'intelligenza umana, non potrà mai sostituire la didatt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isulta evidente, mi pare, che molte attività proposte qui per il minorato della vista sarebbero molto utili anche ai bambini vedenti per i quali troppo spesso ci si fida di ciò che vedono e non vengono aiutati ad imparare a guardare. E questo è un punto di contatto in più all'interno della scuola. Sarebbe molto bello, perché molto utile, che ogni bambino e ogni famiglia fossero seguiti fin dal primo momento della comparsa della minorazione. Per la famiglia, infatti, è il momento più terribile da superare e per il bambino è quello in cui possono cominciare a manifestarsi ritardi e difficoltà nello svilupp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ncora oggi, invece, a volte, si viene a conoscenza dell'esistenza di un handicappato della vista solo al momento del suo ingresso nella scuola element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iò comporta una perdita di tempo e di occasioni a volte irrecuperabi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una società in cui spesso si pensa molto più a se stessi che agli altri l'inserimento dei ragazzi portatori di handicaps nella scuola ci costringe a compiere riflessioni, a scegliere comportamenti, ad approfondire conoscenze, ad instaurare nuovi rapporti, ad aprirci, in una parola, agli alt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 ciò è positivo. Perché dal costante confronto scaturiscono nuove idee e nuove proposte che porteranno sicuramente vantaggi non solo ai soggetti in difficoltà, ma a tutta la clas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ducare nell'amore e nel rispetto: questa, a mio avviso è la più grande finalità della scuola.</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Paola Zanibo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Laureata in pedagogia presso l'Università di Bologna e in possesso del diploma di specializzazione per insegnanti ed educatori dei minorati della vista conseguito presso l'Ist. «A. Romagnoli» di Rom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B.: Informiamo i nostri lettori che la pubblicazione dello studio di P. Zaniboni è iniziata con il n. 4/1994 di «Tiflologia per l'integrazion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Bibliografia</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Agazzi Rosa, </w:t>
      </w:r>
      <w:r>
        <w:rPr>
          <w:rFonts w:cs="Courier New;Lucida Console" w:ascii="Courier New;Lucida Console" w:hAnsi="Courier New;Lucida Console"/>
          <w:i/>
          <w:iCs/>
          <w:kern w:val="2"/>
          <w:sz w:val="28"/>
        </w:rPr>
        <w:t>Come intendo il museo didattico</w:t>
      </w:r>
      <w:r>
        <w:rPr>
          <w:rFonts w:cs="Courier New;Lucida Console" w:ascii="Courier New;Lucida Console" w:hAnsi="Courier New;Lucida Console"/>
          <w:kern w:val="2"/>
          <w:sz w:val="28"/>
        </w:rPr>
        <w:t>. Ed. La Scuola, Brescia, 1976.</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Bordogna Federico, </w:t>
      </w:r>
      <w:r>
        <w:rPr>
          <w:rFonts w:cs="Courier New;Lucida Console" w:ascii="Courier New;Lucida Console" w:hAnsi="Courier New;Lucida Console"/>
          <w:i/>
          <w:iCs/>
          <w:kern w:val="2"/>
          <w:sz w:val="28"/>
        </w:rPr>
        <w:t>Logica e fantasia</w:t>
      </w:r>
      <w:r>
        <w:rPr>
          <w:rFonts w:cs="Courier New;Lucida Console" w:ascii="Courier New;Lucida Console" w:hAnsi="Courier New;Lucida Console"/>
          <w:kern w:val="2"/>
          <w:sz w:val="28"/>
        </w:rPr>
        <w:t>. Fabbri editori. Milano, 1980.</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Ceppi Enrico, </w:t>
      </w:r>
      <w:r>
        <w:rPr>
          <w:rFonts w:cs="Courier New;Lucida Console" w:ascii="Courier New;Lucida Console" w:hAnsi="Courier New;Lucida Console"/>
          <w:i/>
          <w:iCs/>
          <w:kern w:val="2"/>
          <w:sz w:val="28"/>
        </w:rPr>
        <w:t>I minorati della vista</w:t>
      </w:r>
      <w:r>
        <w:rPr>
          <w:rFonts w:cs="Courier New;Lucida Console" w:ascii="Courier New;Lucida Console" w:hAnsi="Courier New;Lucida Console"/>
          <w:kern w:val="2"/>
          <w:sz w:val="28"/>
        </w:rPr>
        <w:t>. Ed. Armando Armando, Roma, 1969.</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Ceppi Enrico (a cura di), </w:t>
      </w:r>
      <w:r>
        <w:rPr>
          <w:rFonts w:cs="Courier New;Lucida Console" w:ascii="Courier New;Lucida Console" w:hAnsi="Courier New;Lucida Console"/>
          <w:i/>
          <w:iCs/>
          <w:kern w:val="2"/>
          <w:sz w:val="28"/>
        </w:rPr>
        <w:t>Minorazione della vista e apprendimento</w:t>
      </w:r>
      <w:r>
        <w:rPr>
          <w:rFonts w:cs="Courier New;Lucida Console" w:ascii="Courier New;Lucida Console" w:hAnsi="Courier New;Lucida Console"/>
          <w:kern w:val="2"/>
          <w:sz w:val="28"/>
        </w:rPr>
        <w:t>. Sas. Ed. Cosmo/didattica, Roma, 1982.</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Dienes Z.P., </w:t>
      </w:r>
      <w:r>
        <w:rPr>
          <w:rFonts w:cs="Courier New;Lucida Console" w:ascii="Courier New;Lucida Console" w:hAnsi="Courier New;Lucida Console"/>
          <w:i/>
          <w:iCs/>
          <w:kern w:val="2"/>
          <w:sz w:val="28"/>
        </w:rPr>
        <w:t>La matematica moderna nell'insegnamento primario</w:t>
      </w:r>
      <w:r>
        <w:rPr>
          <w:rFonts w:cs="Courier New;Lucida Console" w:ascii="Courier New;Lucida Console" w:hAnsi="Courier New;Lucida Console"/>
          <w:kern w:val="2"/>
          <w:sz w:val="28"/>
        </w:rPr>
        <w:t>. Ed. O/S. Firenze, 1965.</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lang w:val="en-GB"/>
        </w:rPr>
        <w:t xml:space="preserve">Eaton Allen, </w:t>
      </w:r>
      <w:r>
        <w:rPr>
          <w:rFonts w:cs="Courier New;Lucida Console" w:ascii="Courier New;Lucida Console" w:hAnsi="Courier New;Lucida Console"/>
          <w:i/>
          <w:iCs/>
          <w:kern w:val="2"/>
          <w:sz w:val="28"/>
          <w:lang w:val="en-GB"/>
        </w:rPr>
        <w:t>Beauty for the sighted and blind</w:t>
      </w:r>
      <w:r>
        <w:rPr>
          <w:rFonts w:cs="Courier New;Lucida Console" w:ascii="Courier New;Lucida Console" w:hAnsi="Courier New;Lucida Console"/>
          <w:kern w:val="2"/>
          <w:sz w:val="28"/>
          <w:lang w:val="en-GB"/>
        </w:rPr>
        <w:t>, St. Martin's press, New York, 1959.</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rPr>
        <w:t xml:space="preserve">Guillaume Paul, </w:t>
      </w:r>
      <w:r>
        <w:rPr>
          <w:rFonts w:cs="Courier New;Lucida Console" w:ascii="Courier New;Lucida Console" w:hAnsi="Courier New;Lucida Console"/>
          <w:i/>
          <w:iCs/>
          <w:kern w:val="2"/>
          <w:sz w:val="28"/>
        </w:rPr>
        <w:t>La psicologia della forma</w:t>
      </w:r>
      <w:r>
        <w:rPr>
          <w:rFonts w:cs="Courier New;Lucida Console" w:ascii="Courier New;Lucida Console" w:hAnsi="Courier New;Lucida Console"/>
          <w:kern w:val="2"/>
          <w:sz w:val="28"/>
        </w:rPr>
        <w:t>. Ed. Universitaria, Firenze, 1963.</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Gesel Arnold, </w:t>
      </w:r>
      <w:r>
        <w:rPr>
          <w:rFonts w:cs="Courier New;Lucida Console" w:ascii="Courier New;Lucida Console" w:hAnsi="Courier New;Lucida Console"/>
          <w:i/>
          <w:iCs/>
          <w:kern w:val="2"/>
          <w:sz w:val="28"/>
        </w:rPr>
        <w:t>I primi cinque anni di vita del bambino</w:t>
      </w:r>
      <w:r>
        <w:rPr>
          <w:rFonts w:cs="Courier New;Lucida Console" w:ascii="Courier New;Lucida Console" w:hAnsi="Courier New;Lucida Console"/>
          <w:kern w:val="2"/>
          <w:sz w:val="28"/>
        </w:rPr>
        <w:t>. Astrolabio, Roma, 1965.</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Isaacs Susan, </w:t>
      </w:r>
      <w:r>
        <w:rPr>
          <w:rFonts w:cs="Courier New;Lucida Console" w:ascii="Courier New;Lucida Console" w:hAnsi="Courier New;Lucida Console"/>
          <w:i/>
          <w:iCs/>
          <w:kern w:val="2"/>
          <w:sz w:val="28"/>
        </w:rPr>
        <w:t>Dalla nascita ai sei anni</w:t>
      </w:r>
      <w:r>
        <w:rPr>
          <w:rFonts w:cs="Courier New;Lucida Console" w:ascii="Courier New;Lucida Console" w:hAnsi="Courier New;Lucida Console"/>
          <w:kern w:val="2"/>
          <w:sz w:val="28"/>
        </w:rPr>
        <w:t>. Ed. Universitaria, Firenze, 1979.</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Katz Davis, </w:t>
      </w:r>
      <w:r>
        <w:rPr>
          <w:rFonts w:cs="Courier New;Lucida Console" w:ascii="Courier New;Lucida Console" w:hAnsi="Courier New;Lucida Console"/>
          <w:i/>
          <w:iCs/>
          <w:kern w:val="2"/>
          <w:sz w:val="28"/>
        </w:rPr>
        <w:t xml:space="preserve">Psicologia della forma </w:t>
      </w:r>
      <w:r>
        <w:rPr>
          <w:rFonts w:cs="Courier New;Lucida Console" w:ascii="Courier New;Lucida Console" w:hAnsi="Courier New;Lucida Console"/>
          <w:kern w:val="2"/>
          <w:sz w:val="28"/>
        </w:rPr>
        <w:t>in «Trattato di psicologia». Boringhieri, Torino, 1960.</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Koffka Kurt, </w:t>
      </w:r>
      <w:r>
        <w:rPr>
          <w:rFonts w:cs="Courier New;Lucida Console" w:ascii="Courier New;Lucida Console" w:hAnsi="Courier New;Lucida Console"/>
          <w:i/>
          <w:iCs/>
          <w:kern w:val="2"/>
          <w:sz w:val="28"/>
        </w:rPr>
        <w:t>Principi della psicologia della forma</w:t>
      </w:r>
      <w:r>
        <w:rPr>
          <w:rFonts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lang w:val="en-GB"/>
        </w:rPr>
        <w:t>Boringhieri, Torino, 1970.</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Lowenfeld Berthold, </w:t>
      </w:r>
      <w:r>
        <w:rPr>
          <w:rFonts w:cs="Courier New;Lucida Console" w:ascii="Courier New;Lucida Console" w:hAnsi="Courier New;Lucida Console"/>
          <w:i/>
          <w:iCs/>
          <w:kern w:val="2"/>
          <w:sz w:val="28"/>
          <w:lang w:val="en-GB"/>
        </w:rPr>
        <w:t>Our blind children</w:t>
      </w:r>
      <w:r>
        <w:rPr>
          <w:rFonts w:cs="Courier New;Lucida Console" w:ascii="Courier New;Lucida Console" w:hAnsi="Courier New;Lucida Console"/>
          <w:kern w:val="2"/>
          <w:sz w:val="28"/>
          <w:lang w:val="en-GB"/>
        </w:rPr>
        <w:t>. Ed. Charles C. Thomas Springfield Illinois. U.S.A. Iled. 1964.</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rPr>
        <w:t xml:space="preserve">Mialaret Gaston, </w:t>
      </w:r>
      <w:r>
        <w:rPr>
          <w:rFonts w:cs="Courier New;Lucida Console" w:ascii="Courier New;Lucida Console" w:hAnsi="Courier New;Lucida Console"/>
          <w:i/>
          <w:iCs/>
          <w:kern w:val="2"/>
          <w:sz w:val="28"/>
        </w:rPr>
        <w:t>Apprendimento della lettura</w:t>
      </w:r>
      <w:r>
        <w:rPr>
          <w:rFonts w:cs="Courier New;Lucida Console" w:ascii="Courier New;Lucida Console" w:hAnsi="Courier New;Lucida Console"/>
          <w:kern w:val="2"/>
          <w:sz w:val="28"/>
        </w:rPr>
        <w:t>. Armando, Roma, 1978.</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Pasini Ermanno, </w:t>
      </w:r>
      <w:r>
        <w:rPr>
          <w:rFonts w:cs="Courier New;Lucida Console" w:ascii="Courier New;Lucida Console" w:hAnsi="Courier New;Lucida Console"/>
          <w:i/>
          <w:iCs/>
          <w:kern w:val="2"/>
          <w:sz w:val="28"/>
        </w:rPr>
        <w:t>Incontro con Dienes</w:t>
      </w:r>
      <w:r>
        <w:rPr>
          <w:rFonts w:cs="Courier New;Lucida Console" w:ascii="Courier New;Lucida Console" w:hAnsi="Courier New;Lucida Console"/>
          <w:kern w:val="2"/>
          <w:sz w:val="28"/>
        </w:rPr>
        <w:t>. Ed. O/S, Firenze 1977.</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Piaget-Inhelder, </w:t>
      </w:r>
      <w:r>
        <w:rPr>
          <w:rFonts w:cs="Courier New;Lucida Console" w:ascii="Courier New;Lucida Console" w:hAnsi="Courier New;Lucida Console"/>
          <w:i/>
          <w:iCs/>
          <w:kern w:val="2"/>
          <w:sz w:val="28"/>
        </w:rPr>
        <w:t>La genesi delle strutture logiche elementari</w:t>
      </w:r>
      <w:r>
        <w:rPr>
          <w:rFonts w:cs="Courier New;Lucida Console" w:ascii="Courier New;Lucida Console" w:hAnsi="Courier New;Lucida Console"/>
          <w:kern w:val="2"/>
          <w:sz w:val="28"/>
        </w:rPr>
        <w:t>. La Nuova Italia, Firenze, 1977.</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lang w:val="fr-FR"/>
        </w:rPr>
        <w:t xml:space="preserve">Piaget Jean, </w:t>
      </w:r>
      <w:r>
        <w:rPr>
          <w:rFonts w:cs="Courier New;Lucida Console" w:ascii="Courier New;Lucida Console" w:hAnsi="Courier New;Lucida Console"/>
          <w:i/>
          <w:iCs/>
          <w:kern w:val="2"/>
          <w:sz w:val="28"/>
          <w:lang w:val="fr-FR"/>
        </w:rPr>
        <w:t>Les mécanismes perceptifs</w:t>
      </w:r>
      <w:r>
        <w:rPr>
          <w:rFonts w:cs="Courier New;Lucida Console" w:ascii="Courier New;Lucida Console" w:hAnsi="Courier New;Lucida Console"/>
          <w:kern w:val="2"/>
          <w:sz w:val="28"/>
          <w:lang w:val="fr-FR"/>
        </w:rPr>
        <w:t>. Presses universitaires de France. Paris, 1961 (Modèls probabilistes - Analyse Génétique - Relations avec l'intelligence).</w:t>
      </w:r>
    </w:p>
    <w:p>
      <w:pPr>
        <w:pStyle w:val="Normal"/>
        <w:rPr/>
      </w:pPr>
      <w:r>
        <w:rPr>
          <w:rFonts w:eastAsia="Courier New;Lucida Console" w:cs="Courier New;Lucida Console" w:ascii="Courier New;Lucida Console" w:hAnsi="Courier New;Lucida Console"/>
          <w:kern w:val="2"/>
          <w:sz w:val="28"/>
          <w:lang w:val="fr-FR"/>
        </w:rPr>
        <w:t xml:space="preserve">  </w:t>
      </w:r>
      <w:r>
        <w:rPr>
          <w:rFonts w:cs="Courier New;Lucida Console" w:ascii="Courier New;Lucida Console" w:hAnsi="Courier New;Lucida Console"/>
          <w:kern w:val="2"/>
          <w:sz w:val="28"/>
        </w:rPr>
        <w:t xml:space="preserve">Piaget Jean, </w:t>
      </w:r>
      <w:r>
        <w:rPr>
          <w:rFonts w:cs="Courier New;Lucida Console" w:ascii="Courier New;Lucida Console" w:hAnsi="Courier New;Lucida Console"/>
          <w:i/>
          <w:iCs/>
          <w:kern w:val="2"/>
          <w:sz w:val="28"/>
        </w:rPr>
        <w:t>La formazione del simbolo</w:t>
      </w:r>
      <w:r>
        <w:rPr>
          <w:rFonts w:cs="Courier New;Lucida Console" w:ascii="Courier New;Lucida Console" w:hAnsi="Courier New;Lucida Console"/>
          <w:kern w:val="2"/>
          <w:sz w:val="28"/>
        </w:rPr>
        <w:t>. La Nuova Italia, Firenze, 1979.</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lang w:val="en-GB"/>
        </w:rPr>
        <w:t xml:space="preserve">Revesz G., </w:t>
      </w:r>
      <w:r>
        <w:rPr>
          <w:rFonts w:cs="Courier New;Lucida Console" w:ascii="Courier New;Lucida Console" w:hAnsi="Courier New;Lucida Console"/>
          <w:i/>
          <w:iCs/>
          <w:kern w:val="2"/>
          <w:sz w:val="28"/>
          <w:lang w:val="en-GB"/>
        </w:rPr>
        <w:t>Psicology and art of blind</w:t>
      </w:r>
      <w:r>
        <w:rPr>
          <w:rFonts w:cs="Courier New;Lucida Console" w:ascii="Courier New;Lucida Console" w:hAnsi="Courier New;Lucida Console"/>
          <w:kern w:val="2"/>
          <w:sz w:val="28"/>
          <w:lang w:val="en-GB"/>
        </w:rPr>
        <w:t>, Longmans, Green and Co., London, New York, Toronto, 1950.</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rPr>
        <w:t xml:space="preserve">Romagnoli Augusto, </w:t>
      </w:r>
      <w:r>
        <w:rPr>
          <w:rFonts w:cs="Courier New;Lucida Console" w:ascii="Courier New;Lucida Console" w:hAnsi="Courier New;Lucida Console"/>
          <w:i/>
          <w:iCs/>
          <w:kern w:val="2"/>
          <w:sz w:val="28"/>
        </w:rPr>
        <w:t>Ragazzi ciechi</w:t>
      </w:r>
      <w:r>
        <w:rPr>
          <w:rFonts w:cs="Courier New;Lucida Console" w:ascii="Courier New;Lucida Console" w:hAnsi="Courier New;Lucida Console"/>
          <w:kern w:val="2"/>
          <w:sz w:val="28"/>
        </w:rPr>
        <w:t>. Ed. Armando Armando, Roma, 1973.</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Orsini L.T., </w:t>
      </w:r>
      <w:r>
        <w:rPr>
          <w:rFonts w:cs="Courier New;Lucida Console" w:ascii="Courier New;Lucida Console" w:hAnsi="Courier New;Lucida Console"/>
          <w:i/>
          <w:iCs/>
          <w:kern w:val="2"/>
          <w:sz w:val="28"/>
        </w:rPr>
        <w:t>Il bambino non vedente. Proposte educative</w:t>
      </w:r>
      <w:r>
        <w:rPr>
          <w:rFonts w:cs="Courier New;Lucida Console" w:ascii="Courier New;Lucida Console" w:hAnsi="Courier New;Lucida Console"/>
          <w:kern w:val="2"/>
          <w:sz w:val="28"/>
        </w:rPr>
        <w:t>. Ed. Il Ventaglio, Roma, 1985.</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lang w:val="en-GB"/>
        </w:rPr>
        <w:t xml:space="preserve">Spencer Marietta, </w:t>
      </w:r>
      <w:r>
        <w:rPr>
          <w:rFonts w:cs="Courier New;Lucida Console" w:ascii="Courier New;Lucida Console" w:hAnsi="Courier New;Lucida Console"/>
          <w:i/>
          <w:iCs/>
          <w:kern w:val="2"/>
          <w:sz w:val="28"/>
          <w:lang w:val="en-GB"/>
        </w:rPr>
        <w:t>Blind children in family and community</w:t>
      </w:r>
      <w:r>
        <w:rPr>
          <w:rFonts w:cs="Courier New;Lucida Console" w:ascii="Courier New;Lucida Console" w:hAnsi="Courier New;Lucida Console"/>
          <w:kern w:val="2"/>
          <w:sz w:val="28"/>
          <w:lang w:val="en-GB"/>
        </w:rPr>
        <w:t>. University of Minnesota Press, Minneapolis, 1960.</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rPr>
        <w:t xml:space="preserve">Banchetti S., </w:t>
      </w:r>
      <w:r>
        <w:rPr>
          <w:rFonts w:cs="Courier New;Lucida Console" w:ascii="Courier New;Lucida Console" w:hAnsi="Courier New;Lucida Console"/>
          <w:i/>
          <w:iCs/>
          <w:kern w:val="2"/>
          <w:sz w:val="28"/>
        </w:rPr>
        <w:t>Scuola ordinaria, scuola speciale, scuola diversa per l'integrazione dei fanciulli non vedenti nella comunità scolastica ed in quella sociale</w:t>
      </w:r>
      <w:r>
        <w:rPr>
          <w:rFonts w:cs="Courier New;Lucida Console" w:ascii="Courier New;Lucida Console" w:hAnsi="Courier New;Lucida Console"/>
          <w:kern w:val="2"/>
          <w:sz w:val="28"/>
        </w:rPr>
        <w:t xml:space="preserve"> (I problemi della pedagogia di L. Volpicelli, n. 4, 1985).</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Banchetti S., </w:t>
      </w:r>
      <w:r>
        <w:rPr>
          <w:rFonts w:cs="Courier New;Lucida Console" w:ascii="Courier New;Lucida Console" w:hAnsi="Courier New;Lucida Console"/>
          <w:i/>
          <w:iCs/>
          <w:kern w:val="2"/>
          <w:sz w:val="28"/>
        </w:rPr>
        <w:t>Alcune considerazioni preliminari sull'educazione del bambino cieco</w:t>
      </w:r>
      <w:r>
        <w:rPr>
          <w:rFonts w:cs="Courier New;Lucida Console" w:ascii="Courier New;Lucida Console" w:hAnsi="Courier New;Lucida Console"/>
          <w:kern w:val="2"/>
          <w:sz w:val="28"/>
        </w:rPr>
        <w:t xml:space="preserve"> (Pedagogia speciale C.l.Ha.S. Pescara 1981).</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Banchetti S., </w:t>
      </w:r>
      <w:r>
        <w:rPr>
          <w:rFonts w:cs="Courier New;Lucida Console" w:ascii="Courier New;Lucida Console" w:hAnsi="Courier New;Lucida Console"/>
          <w:i/>
          <w:iCs/>
          <w:kern w:val="2"/>
          <w:sz w:val="28"/>
        </w:rPr>
        <w:t>La formazione della sfera affettiva nei fanciulli ciechi</w:t>
      </w:r>
      <w:r>
        <w:rPr>
          <w:rFonts w:cs="Courier New;Lucida Console" w:ascii="Courier New;Lucida Console" w:hAnsi="Courier New;Lucida Console"/>
          <w:kern w:val="2"/>
          <w:sz w:val="28"/>
        </w:rPr>
        <w:t xml:space="preserve"> (I problemi della pedagogia di L. Volpicelli, n. 5-6, 1984).</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Banchetti S., </w:t>
      </w:r>
      <w:r>
        <w:rPr>
          <w:rFonts w:cs="Courier New;Lucida Console" w:ascii="Courier New;Lucida Console" w:hAnsi="Courier New;Lucida Console"/>
          <w:i/>
          <w:iCs/>
          <w:kern w:val="2"/>
          <w:sz w:val="28"/>
        </w:rPr>
        <w:t>L'integrazione dei fanciulli non vedenti nella scuola comune</w:t>
      </w:r>
      <w:r>
        <w:rPr>
          <w:rFonts w:cs="Courier New;Lucida Console" w:ascii="Courier New;Lucida Console" w:hAnsi="Courier New;Lucida Console"/>
          <w:kern w:val="2"/>
          <w:sz w:val="28"/>
        </w:rPr>
        <w:t xml:space="preserve"> (I problemi della pedagogia di L. Volpicelli, n. 5-6, 1984).</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Ceppi E., </w:t>
      </w:r>
      <w:r>
        <w:rPr>
          <w:rFonts w:cs="Courier New;Lucida Console" w:ascii="Courier New;Lucida Console" w:hAnsi="Courier New;Lucida Console"/>
          <w:i/>
          <w:iCs/>
          <w:kern w:val="2"/>
          <w:sz w:val="28"/>
        </w:rPr>
        <w:t>Le fasi della normalizzazione sensoriale</w:t>
      </w:r>
      <w:r>
        <w:rPr>
          <w:rFonts w:cs="Courier New;Lucida Console" w:ascii="Courier New;Lucida Console" w:hAnsi="Courier New;Lucida Console"/>
          <w:kern w:val="2"/>
          <w:sz w:val="28"/>
        </w:rPr>
        <w:t>. I Fase (Luce con luce 1957, n. 1).</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Ceppi E., </w:t>
      </w:r>
      <w:r>
        <w:rPr>
          <w:rFonts w:cs="Courier New;Lucida Console" w:ascii="Courier New;Lucida Console" w:hAnsi="Courier New;Lucida Console"/>
          <w:i/>
          <w:iCs/>
          <w:kern w:val="2"/>
          <w:sz w:val="28"/>
        </w:rPr>
        <w:t>Le fasi della normalizzazione sensoriale</w:t>
      </w:r>
      <w:r>
        <w:rPr>
          <w:rFonts w:cs="Courier New;Lucida Console" w:ascii="Courier New;Lucida Console" w:hAnsi="Courier New;Lucida Console"/>
          <w:kern w:val="2"/>
          <w:sz w:val="28"/>
        </w:rPr>
        <w:t>. II e III Fase (Luce con luce 1957, n. 2).</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Ceppi E., </w:t>
      </w:r>
      <w:r>
        <w:rPr>
          <w:rFonts w:cs="Courier New;Lucida Console" w:ascii="Courier New;Lucida Console" w:hAnsi="Courier New;Lucida Console"/>
          <w:i/>
          <w:iCs/>
          <w:kern w:val="2"/>
          <w:sz w:val="28"/>
        </w:rPr>
        <w:t>I principi dell'educazione motoria presso i ciechi</w:t>
      </w:r>
      <w:r>
        <w:rPr>
          <w:rFonts w:cs="Courier New;Lucida Console" w:ascii="Courier New;Lucida Console" w:hAnsi="Courier New;Lucida Console"/>
          <w:kern w:val="2"/>
          <w:sz w:val="28"/>
        </w:rPr>
        <w:t xml:space="preserve"> (Luce con luce 1957, n. 1).</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Ceppi E., </w:t>
      </w:r>
      <w:r>
        <w:rPr>
          <w:rFonts w:cs="Courier New;Lucida Console" w:ascii="Courier New;Lucida Console" w:hAnsi="Courier New;Lucida Console"/>
          <w:i/>
          <w:iCs/>
          <w:kern w:val="2"/>
          <w:sz w:val="28"/>
        </w:rPr>
        <w:t>La sensibilità tattile come fonte di percezione sensoriale</w:t>
      </w:r>
      <w:r>
        <w:rPr>
          <w:rFonts w:cs="Courier New;Lucida Console" w:ascii="Courier New;Lucida Console" w:hAnsi="Courier New;Lucida Console"/>
          <w:kern w:val="2"/>
          <w:sz w:val="28"/>
        </w:rPr>
        <w:t xml:space="preserve"> (Luce con luce 1959).</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Ceppi E., </w:t>
      </w:r>
      <w:r>
        <w:rPr>
          <w:rFonts w:cs="Courier New;Lucida Console" w:ascii="Courier New;Lucida Console" w:hAnsi="Courier New;Lucida Console"/>
          <w:i/>
          <w:iCs/>
          <w:kern w:val="2"/>
          <w:sz w:val="28"/>
        </w:rPr>
        <w:t>La percezione dello spazio nei ciechi</w:t>
      </w:r>
      <w:r>
        <w:rPr>
          <w:rFonts w:cs="Courier New;Lucida Console" w:ascii="Courier New;Lucida Console" w:hAnsi="Courier New;Lucida Console"/>
          <w:kern w:val="2"/>
          <w:sz w:val="28"/>
        </w:rPr>
        <w:t xml:space="preserve"> (Luce con luce 1960, n. 1).</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Ceppi E., </w:t>
      </w:r>
      <w:r>
        <w:rPr>
          <w:rFonts w:cs="Courier New;Lucida Console" w:ascii="Courier New;Lucida Console" w:hAnsi="Courier New;Lucida Console"/>
          <w:i/>
          <w:iCs/>
          <w:kern w:val="2"/>
          <w:sz w:val="28"/>
        </w:rPr>
        <w:t>Sfondo e figura nell'immaginazione dei ciechi</w:t>
      </w:r>
      <w:r>
        <w:rPr>
          <w:rFonts w:cs="Courier New;Lucida Console" w:ascii="Courier New;Lucida Console" w:hAnsi="Courier New;Lucida Console"/>
          <w:kern w:val="2"/>
          <w:sz w:val="28"/>
        </w:rPr>
        <w:t xml:space="preserve"> (Luce con luce 1960, n. 2).</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Ceppi E., </w:t>
      </w:r>
      <w:r>
        <w:rPr>
          <w:rFonts w:cs="Courier New;Lucida Console" w:ascii="Courier New;Lucida Console" w:hAnsi="Courier New;Lucida Console"/>
          <w:i/>
          <w:iCs/>
          <w:kern w:val="2"/>
          <w:sz w:val="28"/>
        </w:rPr>
        <w:t>Metodologia dell'educazione immaginativa</w:t>
      </w:r>
      <w:r>
        <w:rPr>
          <w:rFonts w:cs="Courier New;Lucida Console" w:ascii="Courier New;Lucida Console" w:hAnsi="Courier New;Lucida Console"/>
          <w:kern w:val="2"/>
          <w:sz w:val="28"/>
        </w:rPr>
        <w:t xml:space="preserve"> (Luce con luce 1963, n. 2).</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Ceppi E., </w:t>
      </w:r>
      <w:r>
        <w:rPr>
          <w:rFonts w:cs="Courier New;Lucida Console" w:ascii="Courier New;Lucida Console" w:hAnsi="Courier New;Lucida Console"/>
          <w:i/>
          <w:iCs/>
          <w:kern w:val="2"/>
          <w:sz w:val="28"/>
        </w:rPr>
        <w:t>Rapporto dinamico tra il fanciullo non vedente e l'ambiente</w:t>
      </w:r>
      <w:r>
        <w:rPr>
          <w:rFonts w:cs="Courier New;Lucida Console" w:ascii="Courier New;Lucida Console" w:hAnsi="Courier New;Lucida Console"/>
          <w:kern w:val="2"/>
          <w:sz w:val="28"/>
        </w:rPr>
        <w:t xml:space="preserve"> (Luce con luce 1965, n. 2).</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Gioberti R., </w:t>
      </w:r>
      <w:r>
        <w:rPr>
          <w:rFonts w:cs="Courier New;Lucida Console" w:ascii="Courier New;Lucida Console" w:hAnsi="Courier New;Lucida Console"/>
          <w:i/>
          <w:iCs/>
          <w:kern w:val="2"/>
          <w:sz w:val="28"/>
        </w:rPr>
        <w:t>Lo sviluppo del concetto di spazio nel bambino vedente e non vedente</w:t>
      </w:r>
      <w:r>
        <w:rPr>
          <w:rFonts w:cs="Courier New;Lucida Console" w:ascii="Courier New;Lucida Console" w:hAnsi="Courier New;Lucida Console"/>
          <w:kern w:val="2"/>
          <w:sz w:val="28"/>
        </w:rPr>
        <w:t xml:space="preserve"> (Rivista tiflologica italiana: «L'educazione dei minorati della vista» n. 2).</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L'accesso dei minorati della vista al mondo dei Musei (Parte quinta e ultima)</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Conclus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tinua ad essere vero ancora oggi che la sensibilità artistica dei minorati della vista non viene adeguatamente sviluppata. E questo è comprensibile tenuto conto che necessità più impellenti non sono state ancora completamente soddisfatte. Tuttavia, se consideriamo che l'arte e la funzione estetica che da essa assume significato arricchisce l'uomo nella sua dimensione individuale e contribuisce alla configurazione di una struttura di valori più ampia e più essenzialmente umana, siamo obbligati a riconoscere che questo ambito della cultura - quello artistico - non può essere trascurato da nessun gruppo soc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non vedenti, nel loro cammino per la conquista di nuove mète, rivendicano il diritto di poter partecipare a pieno titolo alle attività culturali in generale e a quelle artistiche in particolare. Come operatori o professionisti del settore, noi dobbiamo fare nostra la sfida e l'impegno di rendere possibile tale rivendic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o contesto di riflessioni, e considerato il progresso dei servizi sociali nelle società occidentali, è pur vero che si è già riusciti a destare un interesse crescente su questo argomento, tanto tra i responsabili delle istituzioni pubbliche come tra gli utenti potenziali di questi serviz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Musei, agenzie di diverse attività culturali, ed in particolare artistiche, hanno cominciato a lavorare in questo senso. Molti di questi centri hanno già mosso i primi passi per avvicinare la loro offerta alle persone con disabilità visive negli aspetti più formali; e così, come abbiamo già ricordato, molti musei includono nei loro programmi la elaborazione di tabelloni, dépliants e cataloghi editi in Braille e in caratteri ingranditi contenenti la descrizione del museo che si sta visitand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cuni altri hanno dedicato i loro sforzi all'adattamento di qualche tema monografico, o per esposizioni temporanee o per l'allestimento di sale permanenti, come abbiamo ampiamente documentato nei capitoli prec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deale sarebbe poter disporre di un'offerta stabile che consenta l'accesso delle persone disabili ai musei: accesso generalizzato e di carattere permanente. Ciò nonostante, e fino a quando questo obiettivo non sarà raggiunto, risulterà interessante l'organizzazione di esposizioni le quali, pur mantenendo il loro carattere eccezionale, aprono la via verso il progressivo avvicinamento di tutti i non vedenti a detta offerta stabile e generalizza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me abbiamo visto nel corso di questo lavoro, la maggior parte delle esperienze realizzate nei musei che stanno offrendo qualche apporto in questo senso, lo fanno abitualmente in collaborazione con altre istituzioni specifiche, dando all'esperimento un carattere pedagogico a guisa di «Museo-scuola», tentando di coordinare la formazione professionale del personale che lavora nei musei con le conoscenze sui condizionamenti percettivo-cognitivi dei ciechi, proprie dei pedagogisti che operano in questo settore educati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ono molto pochi ancora i musei interessati a seguire una linea di ricerca seria in questo campo; unica via, d'altra parte, per garantire alle persone non vedenti l'accesso effettivo ai contenuti dei musei medesim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ogliamo richiamare l'attenzione del lettore, anche se succintamente, sulla esigenza che, in vista di una pianificazione a lungo e medio termine, vengano studiati seriamente i due elementi del binomio soggetto/oggetto della conoscenza. Pertanto, è necessario soffermarsi sulle caratteristiche proprie dei canali percettivi agibili da parte delle persone non vedenti da un lato, e sulle caratteristiche proprie dell'opera d'arte che vogliamo adattare o, comunque, proporre alla fruizione, dall'alt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è compito di questo lavoro l'approfondimento di tali questioni, cosa che richiederebbe uno spazio di ricerca molto più ampio di quello di cui disponiamo; tuttavia, annoteremo, a mo' di suggerimento, alcune idee, essendoci imbattuti, nel corso della presente ricerca, in alcuni musei che stanno lavorando con impeg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quel che si riferisce al mondo cognitivo dei ciechi, dobbiamo tener conto che le vie che conducono alla configurazione delle loro immagini sono in alcuni punti differenti da quelle delle persone vedenti, senza che ciò significhi in nessun caso che non si ottengano immagini intercambiabili con queste ultime. A titolo di esempio, ricordiamo che mentre il bambino cieco ottiene la rappresentazione globale di una forma-volume, il bambino vedente almeno in parte, non ha bisogno di questo. La vista nel programma biologico naturale dell'essere umano, deve adempiere alla funzione sintetizzatrice dell'esperienza. Il bambino cieco, privato di questa, deve supplire a tale canale percettivo fondamentalmente con il senso del tatto, di carattere essenzialmente analitico, rispetto al carattere «integratore» (globalizzante) della vi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lo stesso modo, l'adulto cieco che desidera conoscere un'opera d'arte deve realizzare questo processo di sintesi, prima di poter interiorizzare una immagine globale di quell'ogge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quanto concerne l'oggetto della conoscenza - e cioè i «pezzi» dei musei - vogliamo fare almeno una differenziazione fondamentale: gli oggetti tridimensionali, scultura e architettura; e le opere bidimensionali, pittura. In qualunque caso, gli oggetti tridimensionali sono più facilmente apprezzabili da parte dei ciechi, a causa delle caratteristiche proprie del senso del tatto. Così, gli oggetti di volume ridotto possono essere direttamente esplorati dalle persone non vedenti; nel caso di opere di grande volume possiamo fare ricorso alle «riproduzioni». In questi casi, gli adattamenti accurati e di qualità risultano veramente efficaci ed interessa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ll'altra parte, la possibilità di conoscenza delle opere bidimensionali merita, per la sua complessità, che ci si soffermi brevemente sull'argomento. Le immagini piane riproducono l'effetto che l'oggetto-cosa costruisce sulla retina, senza tener conto dell'effetto tattile di questo oggetto né delle caratteristiche che, attraverso questo senso, il tatto, possiamo percepi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sì, la rappresentazione pittorica di una mela riproduce il suo colore e la sua impressione di rotondità come vengono percepiti dal senso della vista, giocando con le luci e le ombre che producono la sensazione di profondità. Orbene, una mela esplorata tattilmente è sferica, dura, liscia, caratteristiche tutte queste non percepibili nelle rappresentazioni grafich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ricerca educativa attuale si sforza di conoscere i passaggi evolutivi necessari perché una persona che non vede comprenda il codice proprio delle rappresentazioni sul piano. Le osservazioni precedentemente riferite spiegano perché le riproduzioni bidimensionali, anche quelle eseguite in rilievo, esplorabili mediante le mani dal soggetto, non procurano le emozioni che quello stesso quadro trasmette allo spettatore ved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necessario, per conseguire questo scopo, da una parte studiare attentamente le riproduzioni in rilievo, e dall'altra includere nei programmi educativi per i ciechi tutto un lavoro graduale e metodologicamente fondato che guidi all'apprendimento del codice sottostante alla rappresentazione delle immagini bidimension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i particolare interesse risulta, a proposito di tale problematica, l'esperienza realizzata dal museo francese di Lons-le-Saunier, precedentemente descritta in questo lavoro. Essa non si limita a riprodurre rappresentazioni grafiche asettiche, ma si sforza di trasmettere alle persone non vedenti qualcosa di più, le emozioni che l'opera d'arte suscita nel pubblico realmente interess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nsiamo che questa ipotesi di lavoro costituisca l'unico percorso validamente percorribile se si vuole creare una sensibilità artistica tra le persone con deficit visivo, che susciti un loro interesse per il contenuto dei musei e per tutto ciò che questi possono offrire lo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 i musei saranno realmente capaci di realizzare una offerta valida per questo gruppo speciale, si otterrà uno spontaneo desiderio di conoscere non derivato da pressioni culturali proprie dei diversi contesti storic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questo modo i musei avranno compiuto un passo avanti nel conseguimento degli obiettivi inerenti alla loro propria essenza e che l'ICOM definisce nell'art. 3 dei suoi Statu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Museo è una istituzione permanente, senza fini di lucro, al servizio della società e del suo sviluppo, aperta al pubblico, che acquista, conserva, investiga, comunica, ed espone per fini di studio, di educazione e di diletto».</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Marìa Asunciòn Garçìa Lucerg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Trad. di Gioacchino Di Trapa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Per gentile concessione dell'autric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B.: Informiamo i nostri abbonati che la pubblicazione dell'opera ha avuto inizio nel n. 1/1995 di «Tiflologia per l'Integrazion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Bibliografia</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Salas X: </w:t>
      </w:r>
      <w:r>
        <w:rPr>
          <w:rFonts w:cs="Courier New;Lucida Console" w:ascii="Courier New;Lucida Console" w:hAnsi="Courier New;Lucida Console"/>
          <w:i/>
          <w:iCs/>
          <w:kern w:val="2"/>
          <w:sz w:val="28"/>
        </w:rPr>
        <w:t>Museo y Investigación, Arte Español</w:t>
      </w:r>
      <w:r>
        <w:rPr>
          <w:rFonts w:cs="Courier New;Lucida Console" w:ascii="Courier New;Lucida Console" w:hAnsi="Courier New;Lucida Console"/>
          <w:kern w:val="2"/>
          <w:sz w:val="28"/>
        </w:rPr>
        <w:t xml:space="preserve">, vol. </w:t>
      </w:r>
      <w:r>
        <w:rPr>
          <w:rFonts w:cs="Courier New;Lucida Console" w:ascii="Courier New;Lucida Console" w:hAnsi="Courier New;Lucida Console"/>
          <w:kern w:val="2"/>
          <w:sz w:val="28"/>
          <w:lang w:val="en-GB"/>
        </w:rPr>
        <w:t>XXXVI, Madrid 1968/69.</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Almagro Basch, M.: </w:t>
      </w:r>
      <w:r>
        <w:rPr>
          <w:rFonts w:cs="Courier New;Lucida Console" w:ascii="Courier New;Lucida Console" w:hAnsi="Courier New;Lucida Console"/>
          <w:i/>
          <w:iCs/>
          <w:kern w:val="2"/>
          <w:sz w:val="28"/>
          <w:lang w:val="en-GB"/>
        </w:rPr>
        <w:t>Los Museos como Instrumentos Educativos</w:t>
      </w:r>
      <w:r>
        <w:rPr>
          <w:rFonts w:cs="Courier New;Lucida Console" w:ascii="Courier New;Lucida Console" w:hAnsi="Courier New;Lucida Console"/>
          <w:kern w:val="2"/>
          <w:sz w:val="28"/>
          <w:lang w:val="en-GB"/>
        </w:rPr>
        <w:t>, Atlántida, vol. III, Madrid 1969.</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Bach e Rita, P.: Collins, C.: Saunders, F.: White, B. y Scadden, L.: </w:t>
      </w:r>
      <w:r>
        <w:rPr>
          <w:rFonts w:cs="Courier New;Lucida Console" w:ascii="Courier New;Lucida Console" w:hAnsi="Courier New;Lucida Console"/>
          <w:i/>
          <w:iCs/>
          <w:kern w:val="2"/>
          <w:sz w:val="28"/>
          <w:lang w:val="en-GB"/>
        </w:rPr>
        <w:t>Vision substitution by tactile image proyection</w:t>
      </w:r>
      <w:r>
        <w:rPr>
          <w:rFonts w:cs="Courier New;Lucida Console" w:ascii="Courier New;Lucida Console" w:hAnsi="Courier New;Lucida Console"/>
          <w:kern w:val="2"/>
          <w:sz w:val="28"/>
          <w:lang w:val="en-GB"/>
        </w:rPr>
        <w:t>, Nature 2221, Londra 1969.</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fr-FR"/>
        </w:rPr>
        <w:t xml:space="preserve">Bazin, G.: </w:t>
      </w:r>
      <w:r>
        <w:rPr>
          <w:rFonts w:cs="Courier New;Lucida Console" w:ascii="Courier New;Lucida Console" w:hAnsi="Courier New;Lucida Console"/>
          <w:i/>
          <w:iCs/>
          <w:kern w:val="2"/>
          <w:sz w:val="28"/>
          <w:lang w:val="fr-FR"/>
        </w:rPr>
        <w:t>El Tiempo de los Museos</w:t>
      </w:r>
      <w:r>
        <w:rPr>
          <w:rFonts w:cs="Courier New;Lucida Console" w:ascii="Courier New;Lucida Console" w:hAnsi="Courier New;Lucida Console"/>
          <w:kern w:val="2"/>
          <w:sz w:val="28"/>
          <w:lang w:val="fr-FR"/>
        </w:rPr>
        <w:t>, Edit Daimond, Barcellona 1969.</w:t>
      </w:r>
    </w:p>
    <w:p>
      <w:pPr>
        <w:pStyle w:val="Normal"/>
        <w:rPr/>
      </w:pPr>
      <w:r>
        <w:rPr>
          <w:rFonts w:eastAsia="Courier New;Lucida Console" w:cs="Courier New;Lucida Console" w:ascii="Courier New;Lucida Console" w:hAnsi="Courier New;Lucida Console"/>
          <w:kern w:val="2"/>
          <w:sz w:val="28"/>
          <w:lang w:val="fr-FR"/>
        </w:rPr>
        <w:t xml:space="preserve">  </w:t>
      </w:r>
      <w:r>
        <w:rPr>
          <w:rFonts w:cs="Courier New;Lucida Console" w:ascii="Courier New;Lucida Console" w:hAnsi="Courier New;Lucida Console"/>
          <w:kern w:val="2"/>
          <w:sz w:val="28"/>
          <w:lang w:val="fr-FR"/>
        </w:rPr>
        <w:t xml:space="preserve">Benoist, L.: </w:t>
      </w:r>
      <w:r>
        <w:rPr>
          <w:rFonts w:cs="Courier New;Lucida Console" w:ascii="Courier New;Lucida Console" w:hAnsi="Courier New;Lucida Console"/>
          <w:i/>
          <w:iCs/>
          <w:kern w:val="2"/>
          <w:sz w:val="28"/>
          <w:lang w:val="fr-FR"/>
        </w:rPr>
        <w:t>Musées et Muséologie</w:t>
      </w:r>
      <w:r>
        <w:rPr>
          <w:rFonts w:cs="Courier New;Lucida Console" w:ascii="Courier New;Lucida Console" w:hAnsi="Courier New;Lucida Console"/>
          <w:kern w:val="2"/>
          <w:sz w:val="28"/>
          <w:lang w:val="fr-FR"/>
        </w:rPr>
        <w:t xml:space="preserve">, Presses Universitaires de France, Colecc. </w:t>
      </w:r>
      <w:r>
        <w:rPr>
          <w:rFonts w:cs="Courier New;Lucida Console" w:ascii="Courier New;Lucida Console" w:hAnsi="Courier New;Lucida Console"/>
          <w:i/>
          <w:iCs/>
          <w:kern w:val="2"/>
          <w:sz w:val="28"/>
          <w:lang w:val="fr-FR"/>
        </w:rPr>
        <w:t>Que sais je</w:t>
      </w:r>
      <w:r>
        <w:rPr>
          <w:rFonts w:cs="Courier New;Lucida Console" w:ascii="Courier New;Lucida Console" w:hAnsi="Courier New;Lucida Console"/>
          <w:kern w:val="2"/>
          <w:sz w:val="28"/>
          <w:lang w:val="fr-FR"/>
        </w:rPr>
        <w:t>, Paris 1971.</w:t>
      </w:r>
    </w:p>
    <w:p>
      <w:pPr>
        <w:pStyle w:val="Normal"/>
        <w:rPr/>
      </w:pPr>
      <w:r>
        <w:rPr>
          <w:rFonts w:eastAsia="Courier New;Lucida Console" w:cs="Courier New;Lucida Console" w:ascii="Courier New;Lucida Console" w:hAnsi="Courier New;Lucida Console"/>
          <w:kern w:val="2"/>
          <w:sz w:val="28"/>
          <w:lang w:val="fr-FR"/>
        </w:rPr>
        <w:t xml:space="preserve">  </w:t>
      </w:r>
      <w:r>
        <w:rPr>
          <w:rFonts w:cs="Courier New;Lucida Console" w:ascii="Courier New;Lucida Console" w:hAnsi="Courier New;Lucida Console"/>
          <w:kern w:val="2"/>
          <w:sz w:val="28"/>
        </w:rPr>
        <w:t xml:space="preserve">Escudero, M. Luisa: </w:t>
      </w:r>
      <w:r>
        <w:rPr>
          <w:rFonts w:cs="Courier New;Lucida Console" w:ascii="Courier New;Lucida Console" w:hAnsi="Courier New;Lucida Console"/>
          <w:i/>
          <w:iCs/>
          <w:kern w:val="2"/>
          <w:sz w:val="28"/>
        </w:rPr>
        <w:t>El Museo en la Educación. Su origen, evolución e importancia en la cultura moderna</w:t>
      </w:r>
      <w:r>
        <w:rPr>
          <w:rFonts w:cs="Courier New;Lucida Console" w:ascii="Courier New;Lucida Console" w:hAnsi="Courier New;Lucida Console"/>
          <w:kern w:val="2"/>
          <w:sz w:val="28"/>
        </w:rPr>
        <w:t>, Ediz. Index, Madrid 1971.</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Muguruza, J.: </w:t>
      </w:r>
      <w:r>
        <w:rPr>
          <w:rFonts w:cs="Courier New;Lucida Console" w:ascii="Courier New;Lucida Console" w:hAnsi="Courier New;Lucida Console"/>
          <w:i/>
          <w:iCs/>
          <w:kern w:val="2"/>
          <w:sz w:val="28"/>
        </w:rPr>
        <w:t>Problemática en la iluminación en Museos, Optica pura y Aplicada</w:t>
      </w:r>
      <w:r>
        <w:rPr>
          <w:rFonts w:cs="Courier New;Lucida Console" w:ascii="Courier New;Lucida Console" w:hAnsi="Courier New;Lucida Console"/>
          <w:kern w:val="2"/>
          <w:sz w:val="28"/>
        </w:rPr>
        <w:t>, vol. 4, n. 2, Madrid 1971.</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lang w:val="fr-FR"/>
        </w:rPr>
        <w:t xml:space="preserve">Marlousse, P.: </w:t>
      </w:r>
      <w:r>
        <w:rPr>
          <w:rFonts w:cs="Courier New;Lucida Console" w:ascii="Courier New;Lucida Console" w:hAnsi="Courier New;Lucida Console"/>
          <w:i/>
          <w:iCs/>
          <w:kern w:val="2"/>
          <w:sz w:val="28"/>
          <w:lang w:val="fr-FR"/>
        </w:rPr>
        <w:t>Musées, imagination et education</w:t>
      </w:r>
      <w:r>
        <w:rPr>
          <w:rFonts w:cs="Courier New;Lucida Console" w:ascii="Courier New;Lucida Console" w:hAnsi="Courier New;Lucida Console"/>
          <w:kern w:val="2"/>
          <w:sz w:val="28"/>
          <w:lang w:val="fr-FR"/>
        </w:rPr>
        <w:t>, Unesco, Paris 1973.</w:t>
      </w:r>
    </w:p>
    <w:p>
      <w:pPr>
        <w:pStyle w:val="Normal"/>
        <w:rPr/>
      </w:pPr>
      <w:r>
        <w:rPr>
          <w:rFonts w:eastAsia="Courier New;Lucida Console" w:cs="Courier New;Lucida Console" w:ascii="Courier New;Lucida Console" w:hAnsi="Courier New;Lucida Console"/>
          <w:kern w:val="2"/>
          <w:sz w:val="28"/>
          <w:lang w:val="fr-FR"/>
        </w:rPr>
        <w:t xml:space="preserve">  </w:t>
      </w:r>
      <w:r>
        <w:rPr>
          <w:rFonts w:cs="Courier New;Lucida Console" w:ascii="Courier New;Lucida Console" w:hAnsi="Courier New;Lucida Console"/>
          <w:kern w:val="2"/>
          <w:sz w:val="28"/>
          <w:lang w:val="en-GB"/>
        </w:rPr>
        <w:t xml:space="preserve">Goldsmith, S.: </w:t>
      </w:r>
      <w:r>
        <w:rPr>
          <w:rFonts w:cs="Courier New;Lucida Console" w:ascii="Courier New;Lucida Console" w:hAnsi="Courier New;Lucida Console"/>
          <w:i/>
          <w:iCs/>
          <w:kern w:val="2"/>
          <w:sz w:val="28"/>
          <w:lang w:val="en-GB"/>
        </w:rPr>
        <w:t>Designing for the disabled</w:t>
      </w:r>
      <w:r>
        <w:rPr>
          <w:rFonts w:cs="Courier New;Lucida Console" w:ascii="Courier New;Lucida Console" w:hAnsi="Courier New;Lucida Console"/>
          <w:kern w:val="2"/>
          <w:sz w:val="28"/>
          <w:lang w:val="en-GB"/>
        </w:rPr>
        <w:t>, Riba Publications Limited, Londra 1976.</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rPr>
        <w:t xml:space="preserve">Hausser, A.: </w:t>
      </w:r>
      <w:r>
        <w:rPr>
          <w:rFonts w:cs="Courier New;Lucida Console" w:ascii="Courier New;Lucida Console" w:hAnsi="Courier New;Lucida Console"/>
          <w:i/>
          <w:iCs/>
          <w:kern w:val="2"/>
          <w:sz w:val="28"/>
        </w:rPr>
        <w:t>Museo</w:t>
      </w:r>
      <w:r>
        <w:rPr>
          <w:rFonts w:cs="Courier New;Lucida Console" w:ascii="Courier New;Lucida Console" w:hAnsi="Courier New;Lucida Console"/>
          <w:kern w:val="2"/>
          <w:sz w:val="28"/>
        </w:rPr>
        <w:t>, Edit. Guadarrama, 2ª Edición, Barcelona 1977.</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Leon, A.: </w:t>
      </w:r>
      <w:r>
        <w:rPr>
          <w:rFonts w:cs="Courier New;Lucida Console" w:ascii="Courier New;Lucida Console" w:hAnsi="Courier New;Lucida Console"/>
          <w:i/>
          <w:iCs/>
          <w:kern w:val="2"/>
          <w:sz w:val="28"/>
        </w:rPr>
        <w:t>El Museo, Teoria, Praxis y Utopía</w:t>
      </w:r>
      <w:r>
        <w:rPr>
          <w:rFonts w:cs="Courier New;Lucida Console" w:ascii="Courier New;Lucida Console" w:hAnsi="Courier New;Lucida Console"/>
          <w:kern w:val="2"/>
          <w:sz w:val="28"/>
        </w:rPr>
        <w:t>, Ediz. Cátedra, Madrid 1978.</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García Blanco, A.: </w:t>
      </w:r>
      <w:r>
        <w:rPr>
          <w:rFonts w:cs="Courier New;Lucida Console" w:ascii="Courier New;Lucida Console" w:hAnsi="Courier New;Lucida Console"/>
          <w:i/>
          <w:iCs/>
          <w:kern w:val="2"/>
          <w:sz w:val="28"/>
        </w:rPr>
        <w:t>Función Pedagógica de los Museos</w:t>
      </w:r>
      <w:r>
        <w:rPr>
          <w:rFonts w:cs="Courier New;Lucida Console" w:ascii="Courier New;Lucida Console" w:hAnsi="Courier New;Lucida Console"/>
          <w:kern w:val="2"/>
          <w:sz w:val="28"/>
        </w:rPr>
        <w:t>, Cultura y Comunicación, n. 10, Madrid 1980.</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lang w:val="en-GB"/>
        </w:rPr>
        <w:t xml:space="preserve">Orna, E.: </w:t>
      </w:r>
      <w:r>
        <w:rPr>
          <w:rFonts w:cs="Courier New;Lucida Console" w:ascii="Courier New;Lucida Console" w:hAnsi="Courier New;Lucida Console"/>
          <w:i/>
          <w:iCs/>
          <w:kern w:val="2"/>
          <w:sz w:val="28"/>
          <w:lang w:val="en-GB"/>
        </w:rPr>
        <w:t>Information handling in museums</w:t>
      </w:r>
      <w:r>
        <w:rPr>
          <w:rFonts w:cs="Courier New;Lucida Console" w:ascii="Courier New;Lucida Console" w:hAnsi="Courier New;Lucida Console"/>
          <w:kern w:val="2"/>
          <w:sz w:val="28"/>
          <w:lang w:val="en-GB"/>
        </w:rPr>
        <w:t>, N.Y.R., New York 1980.</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Payret, T.: </w:t>
      </w:r>
      <w:r>
        <w:rPr>
          <w:rFonts w:cs="Courier New;Lucida Console" w:ascii="Courier New;Lucida Console" w:hAnsi="Courier New;Lucida Console"/>
          <w:i/>
          <w:iCs/>
          <w:kern w:val="2"/>
          <w:sz w:val="28"/>
          <w:lang w:val="en-GB"/>
        </w:rPr>
        <w:t>Arte Contemporáneo y expresión corporal</w:t>
      </w:r>
      <w:r>
        <w:rPr>
          <w:rFonts w:cs="Courier New;Lucida Console" w:ascii="Courier New;Lucida Console" w:hAnsi="Courier New;Lucida Console"/>
          <w:kern w:val="2"/>
          <w:sz w:val="28"/>
          <w:lang w:val="en-GB"/>
        </w:rPr>
        <w:t xml:space="preserve">, Monografia </w:t>
      </w:r>
      <w:r>
        <w:rPr>
          <w:rFonts w:cs="Courier New;Lucida Console" w:ascii="Courier New;Lucida Console" w:hAnsi="Courier New;Lucida Console"/>
          <w:i/>
          <w:iCs/>
          <w:kern w:val="2"/>
          <w:sz w:val="28"/>
          <w:lang w:val="en-GB"/>
        </w:rPr>
        <w:t>Aprender a ver</w:t>
      </w:r>
      <w:r>
        <w:rPr>
          <w:rFonts w:cs="Courier New;Lucida Console" w:ascii="Courier New;Lucida Console" w:hAnsi="Courier New;Lucida Console"/>
          <w:kern w:val="2"/>
          <w:sz w:val="28"/>
          <w:lang w:val="en-GB"/>
        </w:rPr>
        <w:t>, Cuadernos de Pedagogía, Barcelona 1980.</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García Blanco, A.: </w:t>
      </w:r>
      <w:r>
        <w:rPr>
          <w:rFonts w:cs="Courier New;Lucida Console" w:ascii="Courier New;Lucida Console" w:hAnsi="Courier New;Lucida Console"/>
          <w:i/>
          <w:iCs/>
          <w:kern w:val="2"/>
          <w:sz w:val="28"/>
          <w:lang w:val="en-GB"/>
        </w:rPr>
        <w:t>Didáctica del Museo: El montaje didactico</w:t>
      </w:r>
      <w:r>
        <w:rPr>
          <w:rFonts w:cs="Courier New;Lucida Console" w:ascii="Courier New;Lucida Console" w:hAnsi="Courier New;Lucida Console"/>
          <w:kern w:val="2"/>
          <w:sz w:val="28"/>
          <w:lang w:val="en-GB"/>
        </w:rPr>
        <w:t>, Boletìn de Anabad XXXI, Madrid, 1980.</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 </w:t>
      </w:r>
      <w:r>
        <w:rPr>
          <w:rFonts w:cs="Courier New;Lucida Console" w:ascii="Courier New;Lucida Console" w:hAnsi="Courier New;Lucida Console"/>
          <w:i/>
          <w:iCs/>
          <w:kern w:val="2"/>
          <w:sz w:val="28"/>
          <w:lang w:val="en-GB"/>
        </w:rPr>
        <w:t>Normas de Accesibilidad para la eliminación de barreras arquitectónicas y urbanisticas</w:t>
      </w:r>
      <w:r>
        <w:rPr>
          <w:rFonts w:cs="Courier New;Lucida Console" w:ascii="Courier New;Lucida Console" w:hAnsi="Courier New;Lucida Console"/>
          <w:kern w:val="2"/>
          <w:sz w:val="28"/>
          <w:lang w:val="en-GB"/>
        </w:rPr>
        <w:t>, INSERSO, Documentos técnicos 22/81, Madrid 1981.</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Salas Lopez, F.: </w:t>
      </w:r>
      <w:r>
        <w:rPr>
          <w:rFonts w:cs="Courier New;Lucida Console" w:ascii="Courier New;Lucida Console" w:hAnsi="Courier New;Lucida Console"/>
          <w:i/>
          <w:iCs/>
          <w:kern w:val="2"/>
          <w:sz w:val="28"/>
          <w:lang w:val="en-GB"/>
        </w:rPr>
        <w:t>El museo, cultura para todos</w:t>
      </w:r>
      <w:r>
        <w:rPr>
          <w:rFonts w:cs="Courier New;Lucida Console" w:ascii="Courier New;Lucida Console" w:hAnsi="Courier New;Lucida Console"/>
          <w:kern w:val="2"/>
          <w:sz w:val="28"/>
          <w:lang w:val="en-GB"/>
        </w:rPr>
        <w:t>, Colección Cultura y Comunicación, Madrid 1981.</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Casal, J.M.: </w:t>
      </w:r>
      <w:r>
        <w:rPr>
          <w:rFonts w:cs="Courier New;Lucida Console" w:ascii="Courier New;Lucida Console" w:hAnsi="Courier New;Lucida Console"/>
          <w:i/>
          <w:iCs/>
          <w:kern w:val="2"/>
          <w:sz w:val="28"/>
          <w:lang w:val="en-GB"/>
        </w:rPr>
        <w:t>Alumbrado de Museos: Bases de su realización</w:t>
      </w:r>
      <w:r>
        <w:rPr>
          <w:rFonts w:cs="Courier New;Lucida Console" w:ascii="Courier New;Lucida Console" w:hAnsi="Courier New;Lucida Console"/>
          <w:kern w:val="2"/>
          <w:sz w:val="28"/>
          <w:lang w:val="en-GB"/>
        </w:rPr>
        <w:t>, Rev. Museos, Direcc. Gral. Bellas Artes, Madrid 1982.</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García de Watemberg, E.: </w:t>
      </w:r>
      <w:r>
        <w:rPr>
          <w:rFonts w:cs="Courier New;Lucida Console" w:ascii="Courier New;Lucida Console" w:hAnsi="Courier New;Lucida Console"/>
          <w:i/>
          <w:iCs/>
          <w:kern w:val="2"/>
          <w:sz w:val="28"/>
          <w:lang w:val="en-GB"/>
        </w:rPr>
        <w:t xml:space="preserve">Proyección social del museo. </w:t>
      </w:r>
      <w:r>
        <w:rPr>
          <w:rFonts w:cs="Courier New;Lucida Console" w:ascii="Courier New;Lucida Console" w:hAnsi="Courier New;Lucida Console"/>
          <w:i/>
          <w:iCs/>
          <w:kern w:val="2"/>
          <w:sz w:val="28"/>
        </w:rPr>
        <w:t xml:space="preserve">Museo y Pùblico. </w:t>
      </w:r>
      <w:r>
        <w:rPr>
          <w:rFonts w:cs="Courier New;Lucida Console" w:ascii="Courier New;Lucida Console" w:hAnsi="Courier New;Lucida Console"/>
          <w:i/>
          <w:iCs/>
          <w:kern w:val="2"/>
          <w:sz w:val="28"/>
          <w:lang w:val="en-GB"/>
        </w:rPr>
        <w:t>Museo y educación. Función didáctica de los museos. Exposiciones y actos culturales</w:t>
      </w:r>
      <w:r>
        <w:rPr>
          <w:rFonts w:cs="Courier New;Lucida Console" w:ascii="Courier New;Lucida Console" w:hAnsi="Courier New;Lucida Console"/>
          <w:kern w:val="2"/>
          <w:sz w:val="28"/>
          <w:lang w:val="en-GB"/>
        </w:rPr>
        <w:t>, I Jornadas de Patrimonio Histórico-Artístico, Burgos 1982.</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Grosbois, L. e Araneda, A.: </w:t>
      </w:r>
      <w:r>
        <w:rPr>
          <w:rFonts w:cs="Courier New;Lucida Console" w:ascii="Courier New;Lucida Console" w:hAnsi="Courier New;Lucida Console"/>
          <w:i/>
          <w:iCs/>
          <w:kern w:val="2"/>
          <w:sz w:val="28"/>
          <w:lang w:val="en-GB"/>
        </w:rPr>
        <w:t>Critéres d'accessibilité présentations</w:t>
      </w:r>
      <w:r>
        <w:rPr>
          <w:rFonts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fr-FR"/>
        </w:rPr>
        <w:t>Musée National des Sciences et de L'industrie, Paris 1982.</w:t>
      </w:r>
    </w:p>
    <w:p>
      <w:pPr>
        <w:pStyle w:val="Normal"/>
        <w:rPr/>
      </w:pPr>
      <w:r>
        <w:rPr>
          <w:rFonts w:eastAsia="Courier New;Lucida Console" w:cs="Courier New;Lucida Console" w:ascii="Courier New;Lucida Console" w:hAnsi="Courier New;Lucida Console"/>
          <w:kern w:val="2"/>
          <w:sz w:val="28"/>
          <w:lang w:val="fr-FR"/>
        </w:rPr>
        <w:t xml:space="preserve">  </w:t>
      </w:r>
      <w:r>
        <w:rPr>
          <w:rFonts w:cs="Courier New;Lucida Console" w:ascii="Courier New;Lucida Console" w:hAnsi="Courier New;Lucida Console"/>
          <w:kern w:val="2"/>
          <w:sz w:val="28"/>
          <w:lang w:val="fr-FR"/>
        </w:rPr>
        <w:t xml:space="preserve">Avan, L.: </w:t>
      </w:r>
      <w:r>
        <w:rPr>
          <w:rFonts w:cs="Courier New;Lucida Console" w:ascii="Courier New;Lucida Console" w:hAnsi="Courier New;Lucida Console"/>
          <w:i/>
          <w:iCs/>
          <w:kern w:val="2"/>
          <w:sz w:val="28"/>
          <w:lang w:val="fr-FR"/>
        </w:rPr>
        <w:t>Charte des personnes handicapées</w:t>
      </w:r>
      <w:r>
        <w:rPr>
          <w:rFonts w:cs="Courier New;Lucida Console" w:ascii="Courier New;Lucida Console" w:hAnsi="Courier New;Lucida Console"/>
          <w:kern w:val="2"/>
          <w:sz w:val="28"/>
          <w:lang w:val="fr-FR"/>
        </w:rPr>
        <w:t>. Les Estudes du Musée National des Sciences, n. 8, Paris 1984.</w:t>
      </w:r>
    </w:p>
    <w:p>
      <w:pPr>
        <w:pStyle w:val="Normal"/>
        <w:rPr/>
      </w:pPr>
      <w:r>
        <w:rPr>
          <w:rFonts w:eastAsia="Courier New;Lucida Console" w:cs="Courier New;Lucida Console" w:ascii="Courier New;Lucida Console" w:hAnsi="Courier New;Lucida Console"/>
          <w:kern w:val="2"/>
          <w:sz w:val="28"/>
          <w:lang w:val="fr-FR"/>
        </w:rPr>
        <w:t xml:space="preserve">  </w:t>
      </w:r>
      <w:r>
        <w:rPr>
          <w:rFonts w:cs="Courier New;Lucida Console" w:ascii="Courier New;Lucida Console" w:hAnsi="Courier New;Lucida Console"/>
          <w:kern w:val="2"/>
          <w:sz w:val="28"/>
          <w:lang w:val="de-DE"/>
        </w:rPr>
        <w:t xml:space="preserve">Munz, L.: </w:t>
      </w:r>
      <w:r>
        <w:rPr>
          <w:rFonts w:cs="Courier New;Lucida Console" w:ascii="Courier New;Lucida Console" w:hAnsi="Courier New;Lucida Console"/>
          <w:i/>
          <w:iCs/>
          <w:kern w:val="2"/>
          <w:sz w:val="28"/>
          <w:lang w:val="de-DE"/>
        </w:rPr>
        <w:t>Plastische Arbeiten Blinder</w:t>
      </w:r>
      <w:r>
        <w:rPr>
          <w:rFonts w:cs="Courier New;Lucida Console" w:ascii="Courier New;Lucida Console" w:hAnsi="Courier New;Lucida Console"/>
          <w:kern w:val="2"/>
          <w:sz w:val="28"/>
          <w:lang w:val="de-DE"/>
        </w:rPr>
        <w:t xml:space="preserve">, Ediz. </w:t>
      </w:r>
      <w:r>
        <w:rPr>
          <w:rFonts w:cs="Courier New;Lucida Console" w:ascii="Courier New;Lucida Console" w:hAnsi="Courier New;Lucida Console"/>
          <w:kern w:val="2"/>
          <w:sz w:val="28"/>
          <w:lang w:val="en-GB"/>
        </w:rPr>
        <w:t>Brunn, Berlin 1984.</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Bach e Rita, P., y Hughes, B.: </w:t>
      </w:r>
      <w:r>
        <w:rPr>
          <w:rFonts w:cs="Courier New;Lucida Console" w:ascii="Courier New;Lucida Console" w:hAnsi="Courier New;Lucida Console"/>
          <w:i/>
          <w:iCs/>
          <w:kern w:val="2"/>
          <w:sz w:val="28"/>
          <w:lang w:val="en-GB"/>
        </w:rPr>
        <w:t>Tactile Vision Substitution: Some instrumentation and perceptual consideration</w:t>
      </w:r>
      <w:r>
        <w:rPr>
          <w:rFonts w:cs="Courier New;Lucida Console" w:ascii="Courier New;Lucida Console" w:hAnsi="Courier New;Lucida Console"/>
          <w:kern w:val="2"/>
          <w:sz w:val="28"/>
          <w:lang w:val="en-GB"/>
        </w:rPr>
        <w:t>, Ediz. Warren e E.R. Sterlow, Londra 1985.</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Pearson, A.: </w:t>
      </w:r>
      <w:r>
        <w:rPr>
          <w:rFonts w:cs="Courier New;Lucida Console" w:ascii="Courier New;Lucida Console" w:hAnsi="Courier New;Lucida Console"/>
          <w:i/>
          <w:iCs/>
          <w:kern w:val="2"/>
          <w:sz w:val="28"/>
          <w:lang w:val="en-GB"/>
        </w:rPr>
        <w:t>Arts for everyone. Guidance on provision for disabled people</w:t>
      </w:r>
      <w:r>
        <w:rPr>
          <w:rFonts w:cs="Courier New;Lucida Console" w:ascii="Courier New;Lucida Console" w:hAnsi="Courier New;Lucida Console"/>
          <w:kern w:val="2"/>
          <w:sz w:val="28"/>
          <w:lang w:val="en-GB"/>
        </w:rPr>
        <w:t>, Carnegie UK Trustand CEH, Londra 1985.</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fr-FR"/>
        </w:rPr>
        <w:t xml:space="preserve">Alonso Fernández, L.: </w:t>
      </w:r>
      <w:r>
        <w:rPr>
          <w:rFonts w:cs="Courier New;Lucida Console" w:ascii="Courier New;Lucida Console" w:hAnsi="Courier New;Lucida Console"/>
          <w:i/>
          <w:iCs/>
          <w:kern w:val="2"/>
          <w:sz w:val="28"/>
          <w:lang w:val="fr-FR"/>
        </w:rPr>
        <w:t>Museos vienen de Musas</w:t>
      </w:r>
      <w:r>
        <w:rPr>
          <w:rFonts w:cs="Courier New;Lucida Console" w:ascii="Courier New;Lucida Console" w:hAnsi="Courier New;Lucida Console"/>
          <w:kern w:val="2"/>
          <w:sz w:val="28"/>
          <w:lang w:val="fr-FR"/>
        </w:rPr>
        <w:t>, Teekn n. 2, Barcelona 1986.</w:t>
      </w:r>
    </w:p>
    <w:p>
      <w:pPr>
        <w:pStyle w:val="Normal"/>
        <w:rPr/>
      </w:pPr>
      <w:r>
        <w:rPr>
          <w:rFonts w:eastAsia="Courier New;Lucida Console" w:cs="Courier New;Lucida Console" w:ascii="Courier New;Lucida Console" w:hAnsi="Courier New;Lucida Console"/>
          <w:kern w:val="2"/>
          <w:sz w:val="28"/>
          <w:lang w:val="fr-FR"/>
        </w:rPr>
        <w:t xml:space="preserve">  </w:t>
      </w:r>
      <w:r>
        <w:rPr>
          <w:rFonts w:cs="Courier New;Lucida Console" w:ascii="Courier New;Lucida Console" w:hAnsi="Courier New;Lucida Console"/>
          <w:kern w:val="2"/>
          <w:sz w:val="28"/>
          <w:lang w:val="en-GB"/>
        </w:rPr>
        <w:t xml:space="preserve">Blanch, K.: </w:t>
      </w:r>
      <w:r>
        <w:rPr>
          <w:rFonts w:cs="Courier New;Lucida Console" w:ascii="Courier New;Lucida Console" w:hAnsi="Courier New;Lucida Console"/>
          <w:i/>
          <w:iCs/>
          <w:kern w:val="2"/>
          <w:sz w:val="28"/>
          <w:lang w:val="en-GB"/>
        </w:rPr>
        <w:t>Acces to building for disabled people</w:t>
      </w:r>
      <w:r>
        <w:rPr>
          <w:rFonts w:cs="Courier New;Lucida Console" w:ascii="Courier New;Lucida Console" w:hAnsi="Courier New;Lucida Console"/>
          <w:kern w:val="2"/>
          <w:sz w:val="28"/>
          <w:lang w:val="en-GB"/>
        </w:rPr>
        <w:t>, The Community Inf. Network on Disability, Danimarca 1986.</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rPr>
        <w:t xml:space="preserve">Caballero Zoreda, L.: </w:t>
      </w:r>
      <w:r>
        <w:rPr>
          <w:rFonts w:cs="Courier New;Lucida Console" w:ascii="Courier New;Lucida Console" w:hAnsi="Courier New;Lucida Console"/>
          <w:i/>
          <w:iCs/>
          <w:kern w:val="2"/>
          <w:sz w:val="28"/>
        </w:rPr>
        <w:t>Del objeto al pùblico</w:t>
      </w:r>
      <w:r>
        <w:rPr>
          <w:rFonts w:cs="Courier New;Lucida Console" w:ascii="Courier New;Lucida Console" w:hAnsi="Courier New;Lucida Console"/>
          <w:kern w:val="2"/>
          <w:sz w:val="28"/>
        </w:rPr>
        <w:t>, Boletín de Anabad XXXVIII, n. 1-2, Madrid 1986.</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lang w:val="fr-FR"/>
        </w:rPr>
        <w:t xml:space="preserve">- </w:t>
      </w:r>
      <w:r>
        <w:rPr>
          <w:rFonts w:cs="Courier New;Lucida Console" w:ascii="Courier New;Lucida Console" w:hAnsi="Courier New;Lucida Console"/>
          <w:i/>
          <w:iCs/>
          <w:kern w:val="2"/>
          <w:sz w:val="28"/>
          <w:lang w:val="fr-FR"/>
        </w:rPr>
        <w:t>La mobilité des persones handicapées</w:t>
      </w:r>
      <w:r>
        <w:rPr>
          <w:rFonts w:cs="Courier New;Lucida Console" w:ascii="Courier New;Lucida Console" w:hAnsi="Courier New;Lucida Console"/>
          <w:kern w:val="2"/>
          <w:sz w:val="28"/>
          <w:lang w:val="fr-FR"/>
        </w:rPr>
        <w:t>, Europe Sociale, n. 3, Strasburgo 1986.</w:t>
      </w:r>
    </w:p>
    <w:p>
      <w:pPr>
        <w:pStyle w:val="Normal"/>
        <w:rPr/>
      </w:pPr>
      <w:r>
        <w:rPr>
          <w:rFonts w:eastAsia="Courier New;Lucida Console" w:cs="Courier New;Lucida Console" w:ascii="Courier New;Lucida Console" w:hAnsi="Courier New;Lucida Console"/>
          <w:kern w:val="2"/>
          <w:sz w:val="28"/>
          <w:lang w:val="fr-FR"/>
        </w:rPr>
        <w:t xml:space="preserve">  </w:t>
      </w:r>
      <w:r>
        <w:rPr>
          <w:rFonts w:cs="Courier New;Lucida Console" w:ascii="Courier New;Lucida Console" w:hAnsi="Courier New;Lucida Console"/>
          <w:kern w:val="2"/>
          <w:sz w:val="28"/>
        </w:rPr>
        <w:t xml:space="preserve">Férnandez, M. e altri: </w:t>
      </w:r>
      <w:r>
        <w:rPr>
          <w:rFonts w:cs="Courier New;Lucida Console" w:ascii="Courier New;Lucida Console" w:hAnsi="Courier New;Lucida Console"/>
          <w:i/>
          <w:iCs/>
          <w:kern w:val="2"/>
          <w:sz w:val="28"/>
        </w:rPr>
        <w:t>Museo y Sociedad</w:t>
      </w:r>
      <w:r>
        <w:rPr>
          <w:rFonts w:cs="Courier New;Lucida Console" w:ascii="Courier New;Lucida Console" w:hAnsi="Courier New;Lucida Console"/>
          <w:kern w:val="2"/>
          <w:sz w:val="28"/>
        </w:rPr>
        <w:t>, 1° Curso de Museos, Santiago de Compostela, Madrid 1987.</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García Aznarez, F.: </w:t>
      </w:r>
      <w:r>
        <w:rPr>
          <w:rFonts w:cs="Courier New;Lucida Console" w:ascii="Courier New;Lucida Console" w:hAnsi="Courier New;Lucida Console"/>
          <w:i/>
          <w:iCs/>
          <w:kern w:val="2"/>
          <w:sz w:val="28"/>
        </w:rPr>
        <w:t>Rehabilitación arquitectónica y supresión de barreras</w:t>
      </w:r>
      <w:r>
        <w:rPr>
          <w:rFonts w:cs="Courier New;Lucida Console" w:ascii="Courier New;Lucida Console" w:hAnsi="Courier New;Lucida Console"/>
          <w:kern w:val="2"/>
          <w:sz w:val="28"/>
        </w:rPr>
        <w:t>, Real Patronato de Prevención y Atención a Personas con Minusvalía, Documentos 8/86, Madrid 1986.</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Parreño, J.M.: </w:t>
      </w:r>
      <w:r>
        <w:rPr>
          <w:rFonts w:cs="Courier New;Lucida Console" w:ascii="Courier New;Lucida Console" w:hAnsi="Courier New;Lucida Console"/>
          <w:i/>
          <w:iCs/>
          <w:kern w:val="2"/>
          <w:sz w:val="28"/>
        </w:rPr>
        <w:t>Minusválidos: el difícil arte de salvar obstáculos</w:t>
      </w:r>
      <w:r>
        <w:rPr>
          <w:rFonts w:cs="Courier New;Lucida Console" w:ascii="Courier New;Lucida Console" w:hAnsi="Courier New;Lucida Console"/>
          <w:kern w:val="2"/>
          <w:sz w:val="28"/>
        </w:rPr>
        <w:t>, Alfoz n. 5, Madrid 1986.</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lang w:val="en-GB"/>
        </w:rPr>
        <w:t xml:space="preserve">Thorpe, S.: </w:t>
      </w:r>
      <w:r>
        <w:rPr>
          <w:rFonts w:cs="Courier New;Lucida Console" w:ascii="Courier New;Lucida Console" w:hAnsi="Courier New;Lucida Console"/>
          <w:i/>
          <w:iCs/>
          <w:kern w:val="2"/>
          <w:sz w:val="28"/>
          <w:lang w:val="en-GB"/>
        </w:rPr>
        <w:t>Designing for people with sensory impairments</w:t>
      </w:r>
      <w:r>
        <w:rPr>
          <w:rFonts w:cs="Courier New;Lucida Console" w:ascii="Courier New;Lucida Console" w:hAnsi="Courier New;Lucida Console"/>
          <w:kern w:val="2"/>
          <w:sz w:val="28"/>
          <w:lang w:val="en-GB"/>
        </w:rPr>
        <w:t>, C.E.H., Londra 1986.</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i/>
          <w:iCs/>
          <w:kern w:val="2"/>
          <w:sz w:val="28"/>
        </w:rPr>
        <w:t>Mobilité et Handicap</w:t>
      </w:r>
      <w:r>
        <w:rPr>
          <w:rFonts w:cs="Courier New;Lucida Console" w:ascii="Courier New;Lucida Console" w:hAnsi="Courier New;Lucida Console"/>
          <w:kern w:val="2"/>
          <w:sz w:val="28"/>
        </w:rPr>
        <w:t>, Commissione delle Comunità Europee, Bruxelles 1987.</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García Fernández, J.: </w:t>
      </w:r>
      <w:r>
        <w:rPr>
          <w:rFonts w:cs="Courier New;Lucida Console" w:ascii="Courier New;Lucida Console" w:hAnsi="Courier New;Lucida Console"/>
          <w:i/>
          <w:iCs/>
          <w:kern w:val="2"/>
          <w:sz w:val="28"/>
        </w:rPr>
        <w:t>Legislación sobre Patrimonio Histórico</w:t>
      </w:r>
      <w:r>
        <w:rPr>
          <w:rFonts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lang w:val="en-GB"/>
        </w:rPr>
        <w:t>Tecnos, Madrid 1987.</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lang w:val="en-GB"/>
        </w:rPr>
        <w:t xml:space="preserve">Weisen, M. e Hammond, D.: </w:t>
      </w:r>
      <w:r>
        <w:rPr>
          <w:rFonts w:cs="Courier New;Lucida Console" w:ascii="Courier New;Lucida Console" w:hAnsi="Courier New;Lucida Console"/>
          <w:i/>
          <w:iCs/>
          <w:kern w:val="2"/>
          <w:sz w:val="28"/>
          <w:lang w:val="en-GB"/>
        </w:rPr>
        <w:t>Gateway, proposal for a tactile museum of enviromental discovery</w:t>
      </w:r>
      <w:r>
        <w:rPr>
          <w:rFonts w:cs="Courier New;Lucida Console" w:ascii="Courier New;Lucida Console" w:hAnsi="Courier New;Lucida Console"/>
          <w:kern w:val="2"/>
          <w:sz w:val="28"/>
          <w:lang w:val="en-GB"/>
        </w:rPr>
        <w:t>, Royal National Institute for the Blind, Londra 1987.</w:t>
      </w:r>
    </w:p>
    <w:p>
      <w:pPr>
        <w:pStyle w:val="Normal"/>
        <w:rPr/>
      </w:pPr>
      <w:r>
        <w:rPr>
          <w:rFonts w:eastAsia="Courier New;Lucida Console" w:cs="Courier New;Lucida Console" w:ascii="Courier New;Lucida Console" w:hAnsi="Courier New;Lucida Console"/>
          <w:kern w:val="2"/>
          <w:sz w:val="28"/>
          <w:lang w:val="en-GB"/>
        </w:rPr>
        <w:t xml:space="preserve">  </w:t>
      </w:r>
      <w:r>
        <w:rPr>
          <w:rFonts w:cs="Courier New;Lucida Console" w:ascii="Courier New;Lucida Console" w:hAnsi="Courier New;Lucida Console"/>
          <w:kern w:val="2"/>
          <w:sz w:val="28"/>
        </w:rPr>
        <w:t xml:space="preserve">Caballero Zoreda, L.: </w:t>
      </w:r>
      <w:r>
        <w:rPr>
          <w:rFonts w:cs="Courier New;Lucida Console" w:ascii="Courier New;Lucida Console" w:hAnsi="Courier New;Lucida Console"/>
          <w:i/>
          <w:iCs/>
          <w:kern w:val="2"/>
          <w:sz w:val="28"/>
        </w:rPr>
        <w:t>Teoría General del Museo. Sus Funciones</w:t>
      </w:r>
      <w:r>
        <w:rPr>
          <w:rFonts w:cs="Courier New;Lucida Console" w:ascii="Courier New;Lucida Console" w:hAnsi="Courier New;Lucida Console"/>
          <w:kern w:val="2"/>
          <w:sz w:val="28"/>
        </w:rPr>
        <w:t>, Boletín de Anabad XXXXVIII, n. 3, Madrid 1988.</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García Blanco, A.: </w:t>
      </w:r>
      <w:r>
        <w:rPr>
          <w:rFonts w:cs="Courier New;Lucida Console" w:ascii="Courier New;Lucida Console" w:hAnsi="Courier New;Lucida Console"/>
          <w:i/>
          <w:iCs/>
          <w:kern w:val="2"/>
          <w:sz w:val="28"/>
        </w:rPr>
        <w:t xml:space="preserve">Didáctica de los museos. </w:t>
      </w:r>
      <w:r>
        <w:rPr>
          <w:rFonts w:cs="Courier New;Lucida Console" w:ascii="Courier New;Lucida Console" w:hAnsi="Courier New;Lucida Console"/>
          <w:i/>
          <w:iCs/>
          <w:kern w:val="2"/>
          <w:sz w:val="28"/>
          <w:lang w:val="fr-FR"/>
        </w:rPr>
        <w:t>Descubrimiento de los objetos</w:t>
      </w:r>
      <w:r>
        <w:rPr>
          <w:rFonts w:cs="Courier New;Lucida Console" w:ascii="Courier New;Lucida Console" w:hAnsi="Courier New;Lucida Console"/>
          <w:kern w:val="2"/>
          <w:sz w:val="28"/>
          <w:lang w:val="fr-FR"/>
        </w:rPr>
        <w:t xml:space="preserve">, Ediz. </w:t>
      </w:r>
      <w:r>
        <w:rPr>
          <w:rFonts w:cs="Courier New;Lucida Console" w:ascii="Courier New;Lucida Console" w:hAnsi="Courier New;Lucida Console"/>
          <w:kern w:val="2"/>
          <w:sz w:val="28"/>
        </w:rPr>
        <w:t>De la Torre, Madrid 1988.</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i/>
          <w:iCs/>
          <w:kern w:val="2"/>
          <w:sz w:val="28"/>
        </w:rPr>
        <w:t>Museos Estelares</w:t>
      </w:r>
      <w:r>
        <w:rPr>
          <w:rFonts w:cs="Courier New;Lucida Console" w:ascii="Courier New;Lucida Console" w:hAnsi="Courier New;Lucida Console"/>
          <w:kern w:val="2"/>
          <w:sz w:val="28"/>
        </w:rPr>
        <w:t>, A &amp; V, n. 18, Barcelona 1988.</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Casado, D.: </w:t>
      </w:r>
      <w:r>
        <w:rPr>
          <w:rFonts w:cs="Courier New;Lucida Console" w:ascii="Courier New;Lucida Console" w:hAnsi="Courier New;Lucida Console"/>
          <w:i/>
          <w:iCs/>
          <w:kern w:val="2"/>
          <w:sz w:val="28"/>
        </w:rPr>
        <w:t>Cultura y Discapacidad</w:t>
      </w:r>
      <w:r>
        <w:rPr>
          <w:rFonts w:cs="Courier New;Lucida Console" w:ascii="Courier New;Lucida Console" w:hAnsi="Courier New;Lucida Console"/>
          <w:kern w:val="2"/>
          <w:sz w:val="28"/>
        </w:rPr>
        <w:t>, Reinserción n. 6, Madrid 1990.</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Standardizzazione dei codici di comunicazione</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Una lettera di Flavio Fogarolo ad alcuni esperti nell'uso di dispositivi informatici per i minorati della vi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vio questa lettera a voi che conosco (alcuni personalmente) come esperti ed interessati all'utilizzo delle nuove tecnologie informatiche per i non vedenti, per cercare di stimolare una qualche iniziativa su di un problema la cui soluzione ritengo non possa essere più rinviata: la definizione di un unico codice italiano computer-Brail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i occupo da alcuni anni di informatica per l'handicap presso il Provveditorato agli Studi di Vicenza ed ho maturato una certa esperienza sull'uso delle periferiche Braille. Mi sono scontrato, in un primo tempo, con l'assenza di software didattico ed ho cercato di fornire una risposta con il mio programma «Erica». Oggi uno degli ostacoli principali che incontro nel mio lavoro è proprio la mancanza di standard condivisi e la conseguente difficoltà di trasferire facilmente, da una macchina all'altra, le soluzioni tecnico-didattiche che via via vengono elabora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attrezzature informatiche per ciechi hanno avuto, in questi ultimi anni, un enorme sviluppo, ma non ci si è ancora preoccupati di definire quale debba essere la configurazione standard per righe e stampanti Braille venduti in Italia. La confusione è notevole: codice francese, americano, tedesco, ecc... Ma non basta: anche i vari codici nazionali possono essere diversi tra loro a seconda della ditta che li imposta (come, ad esempio, quello tedesco, del quale esistono due diverse vers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ndo si acquista una attrezzatura Braille, a volte, non si sa cosa verrà fuori. A parte le 25 lettere dell'alfabeto (almeno quelle!) e pochi simboli di punteggiatura, per tutti gli altri caratteri regna la più totale confusione. Le vocali accentate, i simboli Braille (segna numero, segna maiuscola ecc...), le parentesi... possono essere rappresentati con una combinazione vastissima di punti Braille. Recentemente ho cercato di configurare una stampante che aveva in memoria ben 8 configurazioni diverse, ma neppure una era abbastanza simile al Braille italiano tradizionale: o i numeri erano abbassati (come per il numeratore), o vi era aggiunto anche il punto 6, o i segni di punteggiatura, le parentesi, le vocali accentate erano del tutto sballate. Problemi analoghi possono presentarsi anche con le righe Braille. Pensiamo, per ipotesi, a cosa succederebbe se la stessa cosa avvenisse anche per le attrezzature normali per vedenti: sulla tastiera si preme un carattere, sul video ne appare un altro, sulla stampante ne compare un altro ancora... Penso che l'informatica avrebbe avuto pochi successi e negli uffici vedremmo ancora tante macchine da scrive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 il programma Italbra è stato aggirato l'ostacolo trasformando via software il testo, prima di stamparlo. La soluzione funziona, ma non è certo il massimo di efficienza. Perché devo trasformare il numero 124 in cancelletto+abd (incomprensibile in nero) se voglio essere sicuro di stamparlo decentemente? E rassegnarmi a gestire per ogni testo da stampare in rilievo ben tre versioni diverse: una pulita per la stampa in nero, una con i codici di formattazione ed una, infine, spesso assolutamente irriconoscibile in nero, generata dalla trascodif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o dei grossi vantaggi degli strumenti informatici per non vedenti è che lo stesso testo si può leggere direttamente sia sullo schermo che sulla riga Braille, sia sulla stampante in nero, che su quella in rilievo. Sarà che io ho maturato la mia esperienza nel mondo della scuola, dove proprio questa possibilità di accesso multimodale del testo è considerata come la principale risorsa di questi apparecchi, ma assolutamente non vedo perché dobbiamo rinunciarvi solo perché non siamo in grado di accordarci su di un unico codice Braille che trasformi senza equivoci, ogni codice ASCII in un'unica combinazione di punti Brail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ltre questi problemi di «doppia lettura», la situazione caotica attuale rappresenta un grosso ostacolo anche per un utilizzo evolutivo e generalizzato di questi strumenti. Davvero si pensa che l'utente medio, che ha già le sue difficoltà ad utilizzare normalmente la macchina, sia in grado di scegliersi il codice Braille che più gli aggrada? In realtà questa mancanza di standardizzazione rende assai più difficile l'uso e complica notevolmente anche le attività di formazione ed addestram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è poi una considerazione che riguarda lo sviluppo futuro: per l'accesso multimodale ai documenti elettronici, una standardizzazione rigorosa dei protocolli di comunicazione rappresenta l'unica valida garanzia. Le informazioni di Internet, perché altamente standardizzate, sono accessibili al cieco, mentre quelle di un CD-ROM multimediale no. Ma come si potrà chiedere ai grandi produttori di informazione di adottare sistemi unificati per l'accesso multimodale se gli stessi non vedenti non sono in grado di uniformare i codici delle loro periferiche? Questo mi sembra pertanto il primo obiettivo: definire un unico codice Braille per computer a 8 punti ed uno a 6 punti e installarlo su tutte le periferiche Braille, che vengono vendute in Italia. Considerato che le ditte che commercializzano questi prodotti sono veramente poche l'impresa non dovrebbe essere così proibit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a c'è un ulteriore aspetto che voglio sottolineare. Esso riguarda oggi, soprattutto, il mondo della scuola, ma penso che, almeno in prospettiva, possa interessare in generale anche gli adul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i sono dei campi di utilizzo in cui la lettura multimodale del testo (sul video e sulla riga, sulla stampante in nero e su quella in Braille) pur possibile in teoria non è in pratica realizzabile, perché si rendono necessari dei codici Braille particolari, che non hanno, di solito, una versione corrispondente in nero abbastanza chia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nche questo ostacolo si potrebbe superare con una appropriata definizione dei simboli computer-Braille, perché spesso un codice ASCII significativo ci sarebbe, ma non viene utilizzato per il Brail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accio un esempio tratto dal mondo della scuola. Per rappresentare correttamente in Braille il segno di moltiplicazione (punti 2, 3, 6) sono costretto ad usare il codice ASCII 174 (apertura di virgolette) che però non ha visivamente nessun riferimento (2×3 non sembra per nulla una moltiplicazione). Se uso l'asterisco (*) ho un buon risultato visivo, ma una rappresentazione Braille del tutto arbitraria. Ci sarebbe il codice ASCII 250, rappresentato da un punto centrale, che in genere non viene utilizzato per il Braille: basterebbe assegnare a questo codice il carattere Braille 2, 3, 6, per avere un simbolo di moltiplicazione ben leggibile, sia sul video e sulla stampante in nero che sulle periferiche Braille. Naturalmente andrebbero previste delle funzioni software per agevolare l'immissione di questi tasti non presenti in tastiera (cosa che con Erica già è possib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simboli di questo tipo sono parecchi: esponenti, radici, delimitatori di denominatore, numeratore, esponenziale ecc. Anche in questo caso potrebbero essere cercati tra i caratteri ASCII, in genere non usati per il Braille, dei simboli idonei per questo scopo (alcuni, in verità, sono già usati come codici di formattazione in Italbra). So che alcuni studenti hanno già provveduto a riconfigurare, di propria iniziativa, le loro periferiche in questo senso, ma è evidente che un codice standard, diffuso e concordato, sarebbe molto più efficac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itengo poi che, in alcuni casi, vadano riviste anche alcune modalità di scrittura del Braille tradizionale, non adattabili al nuovo strumento. Penso, ad esempio alle frazioni, per le quali sarebbe comunque impossibile conservare sia la doppia lettura (Braille e nero) che le modalità di scrittura del Braille tradizionale, con l'abbassamento dei punti del numeratore. Con il computer, infatti, un carattere Braille abbassato perderebbe qualsiasi analogia formale con quello originario dato che corrisponderebbe ad un codice ASCII diverso. Anche qui, in assenza di indicazioni precise, prevale il «fai da te» e ciascuno si inventa la propria strateg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oluzione di questi problemi deve, in ogni caso, partire dalla definizione di un unico codice computer-Braille in grado di garantire al massimo la doppia lettura (multimodalità) e di evitare inutili confus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chi tocca far questo? Io non lo so. So solo che si tratta di un passaggio assolutamente indispensabile e che prima verrà affrontato meglio sar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i ringrazio per l'attenzione con cui avete voluto leggere queste mie osservazioni.</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Flavio Fogarol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Provveditorato agli Studi di Vicenza, Centro di Documentazione e Formazione - Servizio «Handicap e Computer»)</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Centri di riabilitazione</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Proseguiamo la presentazione dei Centri, che accolgono soggetti pluriminorati, con il «Padiglione Dodici», al </w:t>
      </w:r>
      <w:r>
        <w:rPr>
          <w:rFonts w:cs="Courier New;Lucida Console" w:ascii="Courier New;Lucida Console" w:hAnsi="Courier New;Lucida Console"/>
          <w:b/>
          <w:bCs/>
          <w:kern w:val="2"/>
          <w:sz w:val="28"/>
        </w:rPr>
        <w:t>Centro Regionale «S. Alessio Margherita di Savoia»</w:t>
      </w:r>
      <w:r>
        <w:rPr>
          <w:rFonts w:cs="Courier New;Lucida Console" w:ascii="Courier New;Lucida Console" w:hAnsi="Courier New;Lucida Console"/>
          <w:kern w:val="2"/>
          <w:sz w:val="28"/>
        </w:rPr>
        <w:t xml:space="preserve"> di Rom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Il «dodici», una realtà da conoscere e da migliorare</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La nostra esperie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soggetti non vedenti pluriminorati sono persone semplici, poiché risultano semplici e precisi i loro desideri, così come altrettanto semplici e nitide risultano le loro paure ed anche i loro rifiuti. Allo stesso tempo, si tratta di persone complesse, soprattutto perché risulta difficile intuire la loro vita mentale, la loro rappresentazione del mondo e dell'esperienza vissu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lcuno pensa e dice che in questa condizione la cecità divenga l'ultima delle questioni, ma si tratta di un pensiero molto lontano dalla realtà dei fat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chi non può compensare la privazione della vista mediante le funzioni mentali superiori, la cecità assume il senso di una gravissima limitazione del rapporto con la realtà circosta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fatti le persone con cui lavoriamo hanno bisogno, più che altro, di vivere con il proprio ambiente una partecipazione vivace, mite ed intens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altre parole si tratta di migliorare, soprattutto, la quantità e la qualità della loro esperienza percettiva, allo scopo di favorire, nel corso della loro esistenza, una quota maggiore di realism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 parte nostra, occorre immaginazione, spirito di iniziativa ed anche una giusta dose di sano umorism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umorismo è necessario per considerare i limiti di queste persone in un panorama più ampio, dove il limite possa liberarsi dallo spirito della tragedia e divenire motivo di conoscenza e di sviluppo civil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Attività motorio-espressive e ludico-soci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e attività introducono il soggetto nell'ambiente, facilitando le sue esigenze espressive e la sua disposizione a giocare con gli altri, in un clima di vivacità e di prote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difficoltà consiste nel riuscire ad organizzare una situazione che abbia, nello stesso tempo, le caratteristiche della coralità e della singolar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altri termini ciascun soggetto viene sollecitato a muoversi e a giocare con un compagno e l'operatrice, rispettando pienamente le proprie modalità espressive e vivendo altresì uno stato sociale di partecipazione ad un contesto più amp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aturalmente in simili circostanze la musica ed il ritmo si dimostrano ottimi contenitori ma occorre soprattutto una buona e intuitiva coordinazione tra le operatric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alvolta le attività ludico-sociali assumono il tono scherzoso e un po' eccitante della competizione, senza mai degenerare nella tensione agonist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iascuna persona viene gratificata per i comportamenti e per le esecuzioni nelle quali riesce meglio, allo scopo di sostenere la sua identità positiva e la fiducia nel migliorament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Attività concernenti l'autonomia della persona nelle condotte di ba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o settore di attività è stato per noi un motivo di confronto e di discussione, poiché in esso emerge molto la diversità delle opinioni circa il significato e le prospettive di un servizio di riabilitazione rivolto a soggetti non vedenti pluriminorati. Evidentemente la maggior parte dei genitori, dopo aver assunto per tanti anni una condotta indulgente e servizievole, chiedono al servizio un intervento capace di promuovere in poco tempo l'autonomia di base dei loro fig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ltra parte tra gli operatori del servizio c'è chi individua nei processi di costumazione il significato più consistente della nostra attività concentrandosi quasi interamente in una simile prospett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iceversa c'è chi tende a concentrarsi prevalentemente sul piacere di conoscere e di esistere, cercando lo sviluppo dell'autonomia nella sfera delle emozioni, dei sentimenti e dei pensie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aturalmente si tratta di obiettivi che appaiono conciliabili e coniugabili, sempre che vengano affrontati con spirito di semplicità, al di qua di polemiche ideologiche o comunque pregiudizi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tratta di conciliare la naturalezza implicita nella diversità di una condizione umana particolare, con l'opportunità di risultare sociocompatibili, vale a dire «più facilmente amabi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i stiamo cercando con qualche difficoltà di raggiungere questa conciliazione. Certamente questo compito ci sarà più facile man mano che diverrà più chiaro e prevedibile il futuro sociale delle persone con cui lavoriam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Attività centrate sulla qualità della relazione persona-ambi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ra i soggetti non vedenti pluriminorati sono davvero molti coloro che presentano notevoli disturbi dell'umore, vivendo spesso emozioni di paura, che talvolta provocano risposte di agitazione e di furia distrutt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mili soggetti non riescono ad organizzare con l'ambiente una relazione stabile e positiva, proprio perché condizioni dolorose e conflittuali perturbano frequentemente la loro quiete psichica, anche in rapporto con circostanze spiacevoli scatena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videntemente non è possibile evitare del tutto le casuali circostanze scatenanti. Occorre pertanto promuovere condizioni ambientali molto piacevoli, capaci di solidificare il buon umore di base della persona, affinché possa sostenere anche qualche evento frustra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questo proposito abbiamo concepito alcune esperienze centrate su di un rapporto persona-ambiente particolarmente positive e conforta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la verità abbiamo anche predisposto una stanza per tali esperienz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ra di noi l'abbiamo denominata «la stanza azzurra» per il suo colore sia reale che simbol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tratta di esperienze di contenimento del Sé, di rilassamento psico-fisiologico e di interazione comunicativa in una situazione di intim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la stanza azzurra ciascuna persona disabile vive la relazione con una sua operatrice che si occupa di lei con prontezza affettuosa e sensib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nche nelle situazioni di gruppo, durante simili esperienze, ciascuna persona disabile mantiene il rapporto con la propria operatrice, al sicuro dalle insidie derivanti dalle dinamiche di grupp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 qualche tempo abbiamo organizzato un'esperienza di immaginazione guidata, mediante la quale cerchiamo di promuovere, nel vissuto personale dei vari soggetti, un'insieme di emozioni piacevoli e spiacevoli, che gradualmente conducono verso una condizione decisamente gratificante. Si tratta di veri e propri viaggi della mente, vissuti all'interno di una situazione relazionale rassicurante, che generalmente costituiscono un'esperienza di vera e propria rigener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opportuno precisare che durante l'esperienza di immaginazione guidata, i vari soggetti vengono posti di fronte a semplici e precisate scelte di situazioni, affinché la loro partecipazione non assuma un carattere di eccessiva ricettiv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alvolta utilizziamo uno sfondo musicale, dai toni classici e discreti, allo scopo di evitare condizioni di totale silenzio, che potrebbero risultare frustranti per alcuni sogget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definitiva, dobbiamo dire che simili attività stanno dimostrando tutta la loro efficacia. Infatti non soltanto risulta migliorata la stabilità di umore positivo da parte di quasi tutti i soggetti, ma riscontriamo un sensibile miglioramento della qualità del comportamento espressivo e della comunicazione, in particolar modo della comunicazione non verbal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Attività ricreative e di contenimento del grupp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e attività rappresentano una sintesi significativa e piacevole di tutto il nostro lavoro ordinar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tratta per lo più di celebrare le festività liturgiche, eventi stagionali ed anniversari personali mediante attività commensali ed esecuzioni sceniche di canti, musica, poesia e drammatizzazione. Il significato che vogliamo diffondere, mediante la preparazione delle feste, è soprattutto, quello di una comune presenza, nella quale ciascuno offra il meglio di se stesso. Evidentemente ne deriva una manifestazione del gruppo nella sua veste miglio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iascuna persona disabile ed anche ciascuno di noi operatori si sente sostenuto da simili celebrazioni ed ha la possibilità di aggiornare la propria immagine del gruppo. Occorre comprendere come un gruppo così eterogeneo abbia bisogno di essere contenuto da esperienze unitarie e capaci di valorizzare la presenza delle singole diversità. Bisogna inoltre capire che dove ci sono il gioco e la vivacità delle relazioni, lì c'è anche crescita e conosce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nostro patrimonio risiede esattamente nell'insieme delle nostre feste, dalle quali ci riesce di ricostruire il percorso di ciascuno dei nostri soggetti assistiti. L'eventuale presenza di ospiti non soltanto rafforza il sentimento comune delle feste, ma esalta l'impegno dei vari soggetti pluridisabili, che migliorano quasi sempre la qualità delle loro esecuz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si deve del resto sottovalutare l'efficacia di un clima festoso, di piacevolezza collettiva sul comportamento espressivo della persona disabile che in simili circostanze riesce qualche volta persino a superare se stess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tratta di momenti che possono divenire magici offrendo significato ed energia alle nostre giornate di lavoro più ordinario e faticoso, rese talvolta oscure dal peso dell'abitudi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cosiddette uscite nel territorio civico circostante, presentano un rassicurante carattere di ritualità settimanale, i negozianti del quartiere, i ristoratori, i frequentatori di parchi pubblici conoscono bene le persone disabile con cui lavoriamo, infatti soltanto raggiungendo l'ordinarietà delle uscite abbiamo potuto rendere semplice e disinvolto l'incontro con la realtà soc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ggi dopo quattro anni di attività possiamo dire che il nostro pic-nic a villa Pamphili è divenuto un elemento di familiarità e di convivialità, perdendo le caratteristiche dello spettacolo. Per noi si tratta di un vero traguardo che ci fa sperare nella forza che deriva dall'assiduità e dalla chiarezza di un progett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Attività di laborator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 questa espressione intendiamo attività molto semplici, che abbiano comunque un loro obiettivo ben prefigurato e circoscritto. Si tratta quasi esclusivamente di attività e di esercitazioni con le quali vengono preparate le nostre feste, nella molteplicità dei loro aspet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l'appunto si tratta di attività grafo-lessicali, di attività di manipolazione e di modellatura e anche di vere e proprie attività musicali sia vocali che strument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 i pochi soggetti più capaci ci spingiamo anche ad organizzare qualche esperienza di recitazione, cercando naturalmente di restare in un contesto di piacevolezza, allo scopo di mitigare l'ansietà del compi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preparazione delle feste rappresenta, nell'ambito del nostro lavoro, l'aspetto più laborioso, quello che segna di più il passare dei giorni in rapporto ad una scadenza prefissa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ltra parte dobbiamo confessare di essere fieri di queste nostre feste poiché in esse e nei documenti che le ricordano abbiamo la possibilità di constatare e di riflettere sul percorso storico del nostro servizio di riabilit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ertamente le attività di laboratorio risultano selettive, poiché richiedono capacità possedute soltanto da alcune tra le persone disabili con cui lavoriam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nostro comune desiderio è quello di estendere le attività di laboratorio anche ai soggetti meno capaci, imparando a concepire anche per loro una partecipazione più costruttiva, a partire dalle loro possibil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adesso possiamo dire che la presenza dei soggetti meno capaci si va dimostrando più frequente ed assidua durante le attività di laborator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d essere sinceri, si tratta di una presenza improduttiva, ma ciò che è improduttivo può risultare comunque fecondo, poiché aumenta il volume complessivo della partecipazione e dell'espressiv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uori da ogni retorica, la presenza di alcuni soggetti meno capaci migliora di per sé la qualità dell'esperienza del gruppo, poiché risponde meglio al desiderio e al bisogno di vivere insieme.</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Mario Mazze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Psicolog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B.: I genitori che intendessero richiedere l'accoglienza del proprio figlio in questo centro, dovranno fare domanda presso la direzione sanitaria del centro regionale per ciechi del Lazio, situato in via Casale San Pio V, 48 - 00165 Roma - Tel. 06/66.30.963 - Fax 06/66.30.961.</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STUDI E RICERCHE</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Segnali nel bu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sa accade quando ad interagire con i luoghi pubblici della città sono i ciechi? Il fatto di non vedere attraverso gli occhi non può implicare che tali luoghi restino a loro invisibili o eventualmente visibili soltanto attraverso gli occhi di chi li accompagn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partire dalla considerazione che, nel caso di un cieco, la comunicazione a tutt'oggi per lo più si assume di dirigerla ad un intermediario, che ne diventa il destinatario vero e proprio, la questione centrale nell'ambito pubblico riguarda la progettazione - non frammentaria - di un sistema comunicativo diretto anche ad un'utenza non vedente. Il cieco cioè deve essere considerato come una potenziale figura di destinatario, in uno spazio di cui è possibile fruito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componente comunicativa e, quindi, informativa ha una gran parte nel discorso che riguarda le categorie di accessibilità e fruibilità dello spazio stesso, poiché fornisce un sistema di coordinate spazio-temporale sia esterno che interno a colui che vi si rapporta. Infatti, in ambito pubblico, la quasi totalità della segnaletica e dei sistemi di orientamento (pensati e progettati in quanto tali) è di tipo visivo. Ossia non esiste un linguaggio codificato intenzionalmente per essere un ausilio per la comprensione della realtà, quando l'interprete sia cieco. Dunque esiste una situazione di accesso all'informazione «...barricato per mancanza di segni» (Denis Diderot, 1749, in P. Rossi, 1963). In Italia nello spazio pubblico, se si escludono alcuni episodi caratterizzati da disomogeneità e frammentarietà, manca un sistema di segnali intersensoriali, idonei a favorire l'accesso all'informazione secondo quelli che sono i due canali di comunicazione privilegiati per l'utente cieco, cioè tatto ed udito. Ciò che riteniamo opportuno non è pensare di sostituire la segnaletica ed i riferimenti visivi a tutt'oggi prevalenti, con segnali non visivi, ma di trasformarli in un sistema integrato di segnali e riferimenti alla portata di un destinatario sia vedente che non vedente, tenendo conto implicitamente di tutte le categorie intermedie di destinatari. Dunque si è trattato di costruire, accanto al percorso discorso-visivo, un sistema di tracce-indizi non visivi, che vengono colti dal cieco come segnali primari codificati, ed eventualmente in rapporto di rafforzamento del messaggio dal soggetto vedente che li può cogliere combinati a quelli visivi. Uno dei fattori principali da tenere in considerazione è che i due sistemi offrano le stesse informazioni, mobilitando però canali sensoriali diversi.</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monte di tutto rimane l'interrogativo circa il rapporto tra questa segnaletica e quella visiva esistente. La questione è se sia meglio affiancare due segnaletiche diverse, una rivolta ai ciechi ed una ai vedenti, e quindi in questo caso se e attraverso quali modi stabilirne la corrispondenza; oppure se sia più opportuno inventare un unico codice e, dunque, una sola segnaletica dove gli elementi, cioè i segnali, vengano concepiti e progettati come veri e propri oggetti intersensoriali. In quest'ottica si avrà un solo percorso-discorso intersensoriale e non invece due distinti. Quali sono dunque nell'ambito pubblico le situazioni rilevanti per un non vedente, tali da necessitare la produzione di un segnale, l'invio di un messaggio? Quali sono quindi i casi in cui le situazioni e gli elementi rilevanti da segnalare coincidono sia per i vedenti che per i ciechi? Quali i termini ed i presupposti per la coesistenza e compatibilità di segnali aventi destinatari con caratteristiche senso-percettive diverse tra loro? Ci sono casi in cui una certa informazione è ugualmente necessaria ai diversi utenti e può essere tradotta in un unico segnale, e casi in cui, al contrario, implica il ricorso a supporti e quindi canali sensoriali differenti tra loro. In ogni caso è necessario che ogni luogo pubblico preveda una sorta di personale manuale di istruzioni per l'uso, costituito però da elementi comuni a quelli di altri luoghi pubblici. Un luogo viene principalmente interpretato sulla base di un sistema di elementi comunicativi aggiunti, che dovrebbero permetterne una chiara comprensione e quindi una corretta fruizione. È questo sistema di elementi distribuiti all'interno del luogo, lungo i suoi percorsi, che costituisce il più elementare manuale di istruzioni per l'uso del luogo stesso. In riferimento all'obiettivo di rendere accessibile l'edificio pubblico contemporaneamente ai ciechi, ai vedenti ed agli ipovedenti, si è ampliata l'idea di manuale di istruzioni formulando una proposta che includa in esso oltre alla suddetta componente comunicativa, distribuita lungo i percorsi dell'edificio, anche l'ipotesi di un manuale a portata di mano. Ossia un insieme di mappe e di segnali di indicazione in formato ridotto (precisamente formato UNI A4) che l'utente può trovare in un punto preciso dell'edificio - a sua volta segnalato - e tenere con sé consultandolo mentre si muove al suo interno. La scelta di realizzare un oggetto a portata di mano è dettata, da una parte, dal fatto che per l'ipovedente leggere delle indicazioni - siano esse verbali, figurali o miste - tramite un segnale verticale può comportare una situazione di disagio, dal momento che la distanza alla quale riesce a leggere è minima (anche un paio di centimetri); dall'altra parte, dal fatto che per il cieco assoluto il poter verificare di continuo la propria posizione durante un percorso rappresenta un importante ausilio per l'orientamento. L'edificio pubblico scelto per l'esemplificazione di tale proposta è un ospedale (struttura spesso definita dai ciechi in termini di labirinto), e precisamente l'ospedale Maggiore di Cremona. Il manuale a portata di mano è composto complessivamente di sette elementi: tre mappe caratterizzate da differenti livelli di informazione, e quindi di leggibilità, via via più complessi; una legenda che riporta i simboli tattili utilizzati; infine da tre tavole di segnali di indicazione, nelle quali sono elencati i principali reparti dell'ospedale, secondo la loro suddivisione nelle diverse ali dell'edificio, denominate secondo le direttrici cardinali. Ciascun elemento del manuale prevede la compresenza di componenti comunicative fisico-sensoriali diverse fra loro, ma veicolanti la stessa informazione, è cioè leggibile sia da un punto di vista tattile che visivo, attraverso l'utilizzo sia a livello verbale che figurale, di simboli e segni convenzionali. Esiste dunque un primo problema di scelta del repertorio di segni e di simboli da utilizzare per la costruzione dei segnali, in riferimento al tipo di messaggio da tradurre; un secondo che riguarda la loro combinazione in vista dei messaggi da inviare, e da ultimo vi è da considerare quale possa essere il grado di adesione alla realtà di tali simboli rispetto a ciò che intendono comunicare. Ossia si pone il problema del grado di convenzionalità e quindi di arbitrarietà, oppure al contrario di naturalità, di un codice segnaletico per ciechi, dal momento che il tatto, se da un lato tende a semplificare il dato reale, dall'altro è piuttosto aderente alla realtà stessa e difficilmente atto all'astrazione. Tenuto conto di ciò, per quanto riguarda la componente tattile nel caso del verbale si è utilizzato l'alfabeto Braille, mentre per il figurale, dove è stato possibile, sono stati adottati i simboli messi a punto dalla Commissione europea di Marburg e che sono usati per ora, oltre che in Germania, anche in Francia. Tale simbologia, progettata in collaborazione con il Deutsche Blindenstudienanstalt, è stata pensata per la realizzazione di mappe e di spazi esterni - quindi rivolta soprattutto alla soluzione di problemi di orientamento a livello urbano - ma alcuni simboli possono essere utilizzati anche per la rappresentazione di spazi interni pubblici. In pochi casi abbiamo elaborato noi i simboli, di forma semplice e facilmente riconoscibile al tatto. Non c'è motivo infatti di ritenere che questo tipo di segnali sia esclusivamente alla portata di chi vede, dal momento che anche i ciechi sono in grado di comprendere certe convenzioni grafiche - oltre al linguaggio Braille - e di trasporre, a vari livelli di astrazione, certi elementi dalla realtà alla sua rappresentazione grafica e viceversa. Al limite il problema è nei termini di semplicità a livello percettivo del pattern del segnale, cioè riguarda le sue proprietà strutturali e compositive. La cosa migliore è che siano presenti il minor numero possibile di simboli da decodificare. Nel caso della componente visiva si è scelto - al fine di facilitarne la lettura ai soggetti ipovedenti - per le parti verbali caratteri lineari, e precisamente il Futura Medium e Demi Bold, bianco su fondo nero; mentre per i simboli sono stati adottati quelli di norma in uso nei luoghi pubblici (sfondo blu-figura bianca), rendendoli immediatamente riconoscibili sia da parte degli ipovedenti che dei vedenti. Il fatto di utilizzare simboli che sono già in uso fa sì che non sia necessario l'uso di una legenda per la decodificazione della parte visiva. La condizione di dover limitare al minimo le informazioni contenute nella mappa è dovuta sia alle esigenze del vedente con un campo percettivo visivo limitato, sia a quelle del non vedente. Il campo tattile infatti non ha l'ampiezza di quello visivo, in quanto con il tatto si può entrare in contatto solo con una piccola estensione di materia alla volta: l'oggetto percepito non è quasi mai presente per intero, a differenza dell'oggetto visivo. Troppi particolari da toccare e memorizzare creano per il cieco rumore e confusione percettiva (la distanza minima perché ciò non si verifichi è di almeno mm 3 tra due rilievi). Inoltre il cieco per avere una percezione tattile sintetica - corrispondente a quello che il vedente percepisce sinteticamente a 180</w:t>
      </w:r>
      <w:r>
        <w:rPr>
          <w:rFonts w:cs="Courier New;Lucida Console" w:ascii="Courier New;Lucida Console" w:hAnsi="Courier New;Lucida Console"/>
          <w:b/>
          <w:bCs/>
          <w:kern w:val="2"/>
          <w:sz w:val="28"/>
        </w:rPr>
        <w:t>°</w:t>
      </w:r>
      <w:r>
        <w:rPr>
          <w:rFonts w:cs="Courier New;Lucida Console" w:ascii="Courier New;Lucida Console" w:hAnsi="Courier New;Lucida Console"/>
          <w:kern w:val="2"/>
          <w:sz w:val="28"/>
        </w:rPr>
        <w:t xml:space="preserve"> - non può che appoggiare entrambe le mani sulla superficie da esplorare. Nelle tre mappe si è scelto di rappresentare i percorsi principali, orizzontali e verticali, che partono dall'atrio d'ingresso dell'ospedale, evidenziando appunto in tre fasi successive un numero di punti di riferimento sempre maggiore. Nella prima vengono date le informazioni strettamente indispensabili per la mobilità e l'orientamento all'interno dell'edificio; nella seconda si aggiungono indicazioni utili ma non del tutto necessarie, per facilitarne la fruizione; nella terza infine vengono sovrapposte nuove informazioni che migliorano la vivibilità dell'edificio. Ogni mappa può essere consultata indipendentemente dalle altre, a seconda della capacità di chi legge. Per la realizzazione, in termini di produzione vera e propria di questi oggetti si è optato per le due possibilità che, a nostro parere, possono dare, dal punto di vista del supporto, i risultati migliori. La prima consiste nel realizzare le componenti tattili in PVC trasparente al di sotto del quale fissare le componenti visive: lo svantaggio in questo caso è rappresentato dal possibile riflesso dovuto alla superficie nera retrostante al supporto in PVC. L'altra invece consiste nel produrre una serigrafia della parte visiva utilizzando un foglio di plastica bianca (materiale impiegato usualmente all'Istituto Ciechi di Milano per le rappresentazioni tattili) con cui si ottiene un calco sulla matrice tattile. In entrambi i casi il procedimento per ottenere il calco si avvale dell'impiego della macchina termoformatrice che ha il vantaggio, rispetto ad altri procedimenti, di obbligare a pensare la rappresentazione in termini non visivi ma tattili, ponendosi quindi nell'ottica giusta, perché questa sia accessibile, cioè leggibile dal cieco. La scelta di produrre una rappresentazione in scala dell'edificio come ausilio per l'orientamento è dovuta al fatto che il modello, nel caso particolare di un cieco, migliora la comprensione della realtà, qualora in eccesso divengano rilevanti quegli elementi e caratteri attraverso cui lo spazio reale si costituisce alla sua esperienza. Ciò significa che tali elementi hanno senso per il cieco che legge detta rappresentazione, soltanto se filtrati dalla sua esperienza percettiva. La mappa, come supporto di una certa informazione riguardo allo spazio che rappresenta, offre il vantaggio di dare una visione, anche se mediata e semplificata, più simultaneamente comprensiva dello spazio nella sua totalità. Attraverso tale mediazione il cieco ha una certa possibilità di verifica e controllo sulla percezione spaziale e sulla conoscenza di quel luogo. È la mappa che rende capace il soggetto, nonostante sia dotato di una percezione locale, di una azione globale che gli evita percorsi privi di significato. In aggiunta a ciò possiede anche - per il fatto di essere una sintesi - un carattere di anticipazione riguardo alla realtà cui si riferisce, aspetto interessante per il cieco, che solitamente viene a conoscenza delle cose solo nel momento in cui il suo corpo entra in contatto diretto con esse. Infine la mappa è un ausilio valido anche per un cieco, poiché, allo stesso modo di un vedente, a parità di condizioni, egli è in grado di orientarsi all'interno di uno spazio rappresentato. Infatti da un lato ciò dipende in parte dalla precisione con cui si costruisce una mappa mentale dove vengano messi in evidenza, oltre alla propria presenza, punti emergenti che facciano da riferimento per la sua localizzazione; dall'altro dalla consuetudine alla restituzione grafica di ciò che percepisce, quindi dalla familiarità con un certo sistema di segni. Si è verificato ciò attraverso i disegni restituitici da soggetti non vedenti, ipovedenti e vedenti durante l'indagine da noi svolta sotto forma di questionario, il cui obiettivo era verificare la validità e fattibilità delle nostre proposte. La proposta complementare al manuale di istruzioni a portata di mano consiste nell'avere elaborato un circuito comunicativo composto di elementi distribuiti all'interno dell'edificio a portata dei ciechi. Si è trattato cioè di individuare delle situazioni di discontinuità o al contrario di continuità, che in termini di orientamento, incertezza, pericolo, necessitassero di essere segnalate. La cosa fondamentale è che tali situazioni ambientali trovino corrispondenza nei punti chiave evidenziati nella rappresentazione delle tre mappe. In questo modo si viene a creare un rimando continuo tra la catena lineare di informazioni veicolate dal suddetto sistema di elementi comunicativi aggiunti - che nel suo insieme costituisce un percorso-discorso-guida - e le informazioni date dal manuale a portata di mano. Entrambe le componenti comunicative rappresentano una sorta di «interfaccia» tra i possibili utenti - di cui il cieco e il vedente rappresentano i due poli estremi - e il luogo pubblico. Il sistema di elementi comunicativi pensati per essere distribuiti all'interno dell'edificio è in parte costituito da accorgimenti già adottati in modo frammentario e spesso incoerente in altri progetti, in parte da quello che è l'elemento che dà continuità e coerenza alla proposta: lo SLOG, Sistema di Linee di Orientamento e Guida ideato da S. Von Prondzinski. È un tipo di pavimentazione differenziata che traccia un percorso preferenziale con il vantaggio di essere immediatamente riconoscibile dal momento che rappresenta una variazione - sia a livello di materiale che di finitura superficiale - percepibile attraverso tre diversi canali sensoriali: tatto, udito e vista. Costituisce un sistema che prevede al suo interno quattro tipi di segnali: il segnale di pericolo (ad esempio per segnalare la presenza di scale o dislivelli), il segnale di direzione (per mantenere la direzione di marcia, per eseguire giri esatti e cambiamenti di direzione), il segnale di attenzione (indica che nel percorso si troverà un cambiamento), il segnale di prescrizione-obbligo (cioè il segnale di stop, arresto). Con questo sistema in un certo senso si dà voce ad alcune componenti materiche dello spazio (la pavimentazione) attribuendogli anche una dimensione comunicativa intenzion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unque nella sua globalità la proposta di una segnaletica integrata che ha come presupposto l'intersensorialità per essere accessibile a ciechi, vedenti e ipovedenti, attraverso l'uso di supporti e materiali diversi per segnalare situazioni differenti, si pone nell'ottica di coinvolgere tutto lo spazio nella sua tridimensionalità.</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Barbara Caliendo</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Paola Fiesch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Laureate in architettura presso il politecnico di Milano con una tesi in «strumenti e tecniche di comunicazione visiva», dalla quale è tratto questo studi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b/>
          <w:bCs/>
          <w:kern w:val="2"/>
          <w:sz w:val="28"/>
        </w:rPr>
        <w:t>DIDATTIC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L'importanza dello sviluppo sociale ed emotivo nei giovani quando devono capire la propria sessualità e allacciare relazioni significati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 bambino cieco di cinque anni, che frequentava un collegio, era seduto sulle ginocchia della direttrice della scuola e parlava al telefono con la mamma, «Mamma, posso usare la mia vasca da gioco, questo fine settimana, quando vengo a casa?» «Sì, Paul» rispose la madre, «Se farà abbastanza caldo», «Mamma, credo che porterò Suor Mary a giocare con me nella vasca - ma, mamma, hai dei calzoncini da bagno da prestar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le bambino vedente della stessa età ha bisogno che gli si dica che sono gli uomini a indossare calzoncini da bagno e che le donne indossano invece costumi da bagno? Però, si trattava di un'occasione d'oro per cominciare a insegnare, a questo ragazzino, la differenza fra uomo e donna. Sia il padre, che la madre, entrarono nella vasca insieme a Paul e si misero a giocare con lui, lo abbracciarono, lasciarono che il piccolo strofinasse il suo corpo contro i loro, fornendo così, a questo ragazzino completamente cieco, una opportunità un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morale è che si deve cominciare da piccoli. Un adolescente cieco non comincerà a fare domande all'improvviso, se non ha già maturato con gli adulti quel tipo di rapporto che gli permette di parlare e di fare domand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Walt Whitman, grande poeta americano, ha scritto: «Un bambino andava fuori ogni giorno, / e diventava il primo oggetto su cui posava gli occhi, e quell'oggetto diventava parte di lui per quel giorno... / o per una lunga serie di an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nostri giovani non vedenti sono privati degli stimoli che provocano le domande dei bambini vedenti. Dobbiamo quindi mettere a punto esperienze, che mettano il mondo alla loro porta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i lamentiamo spesso del fatto che i nostri adolescenti passano troppo tempo davanti alla televisione o ascoltando la radio. I nostri giovani sono spesso accaniti telespettatori di «telenovelas». Quegli sceneggiati, cioè, trasmessi più volte alla settimana, «I vicini di casa» è uno di quelli che preferiscono. Quando, nel corso della trasmissione, si presenta il caso di una giovane donna che rimane incinta, questa è l'opportunità per discutere del sesso fuori dal matrimonio e della gravidanza di un'adolescente. Durante una conversazione con una nostra ragazza, si capì che la stessa credeva che due persone, che s'incontrano per la prima volta, andassero subito a letto insieme perché «è così che fanno nei film».</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dipendentemente dal fatto che frequentino la scuola comune o la scuola speciale, la cerchia di amici dei giovani non vedenti è probabilmente ristretta. Noi dobbiamo allargare i loro orizzonti. Ogni volta che leggo la vita di Helen Keller, mi sorprendo della profondità della sua comprensione del mondo e della gente. Il dottor Berthold Lowenfield, che conobbe Helen di persona, dice che una delle cose più stupefacenti in lei era la curiosità intellettuale. Helen dovette imparare tante cose sulla gente e sulla vita attraverso la letteratura.</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La Grande Letteratura riflette modelli di vita. L'avidità, l'odio, l'amore, l'ambizione sono tutti presenti nelle opere di Shakespeare. In un libro del tipo di </w:t>
      </w:r>
      <w:r>
        <w:rPr>
          <w:rFonts w:cs="Courier New;Lucida Console" w:ascii="Courier New;Lucida Console" w:hAnsi="Courier New;Lucida Console"/>
          <w:i/>
          <w:iCs/>
          <w:kern w:val="2"/>
          <w:sz w:val="28"/>
        </w:rPr>
        <w:t>To kill a mocking bird</w:t>
      </w:r>
      <w:r>
        <w:rPr>
          <w:rFonts w:cs="Courier New;Lucida Console" w:ascii="Courier New;Lucida Console" w:hAnsi="Courier New;Lucida Console"/>
          <w:kern w:val="2"/>
          <w:sz w:val="28"/>
        </w:rPr>
        <w:t xml:space="preserve"> (Uccidere un tordo beffeggiatore) sono rappresentate repressione, compassione e smarrimento. In particolare, il Teatro Vivente dà ai nostri giovani la possibilità di sperimentare la rappresentazione di emozioni profonde, quali riso e pianto, e durante il tragitto in minibus, per tornare a casa, hanno l'opportunità di discutere su quell'esperie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obbiamo insegnare molto presto ai nostri giovani a fare domande, a discutere, ad ascoltare e a valutare. Se debbono conoscere se stessi debbono prima imparare a conoscere gli alt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questo scopo, hanno bisogno di stabilire rapporti con persone nelle quali nutrono fiducia. Uno degli aspetti veramente positivi di una Scuola o Collegio Speciale è il rapporto tra lo studente ed il personale della Scuola. Il personale della scuola non rappresenta solo un modello di ruolo, ma coloro che ne fanno parte diventano confidenti e consiglieri dei ragazzi, non necessariamente in modo formale, ma permettendo loro di trar profitto da ogni occasione, per stabilire rappor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zioni individuali di mobilità e di autonomia nelle attività della vita quotidiana, uscite per acquisti e attività esterne, offrono spesso un contesto in cui il giovane può discutere liberamente delle proprie idee e dei propri sentimenti in un ambiente che gli infonde sicurezza e senza il timore di sentirsi ridicol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Ho l'abitudine di tenere una riunione con i miei allievi quando sono sul punto di lasciare la scuola, per parlare di come si sentano in questo particolare momento della loro vita.</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I giovani non vedenti hanno bisogno di sapere che tutti i giovani nutrono sentimenti ambivalenti riguardo a se stessi, all'altro sesso e al loro futuro. Libri quali </w:t>
      </w:r>
      <w:r>
        <w:rPr>
          <w:rFonts w:cs="Courier New;Lucida Console" w:ascii="Courier New;Lucida Console" w:hAnsi="Courier New;Lucida Console"/>
          <w:i/>
          <w:iCs/>
          <w:kern w:val="2"/>
          <w:sz w:val="28"/>
        </w:rPr>
        <w:t>Il diario di Anna Frank</w:t>
      </w:r>
      <w:r>
        <w:rPr>
          <w:rFonts w:cs="Courier New;Lucida Console" w:ascii="Courier New;Lucida Console" w:hAnsi="Courier New;Lucida Console"/>
          <w:kern w:val="2"/>
          <w:sz w:val="28"/>
        </w:rPr>
        <w:t xml:space="preserve"> o </w:t>
      </w:r>
      <w:r>
        <w:rPr>
          <w:rFonts w:cs="Courier New;Lucida Console" w:ascii="Courier New;Lucida Console" w:hAnsi="Courier New;Lucida Console"/>
          <w:i/>
          <w:iCs/>
          <w:kern w:val="2"/>
          <w:sz w:val="28"/>
        </w:rPr>
        <w:t>Il diario di Adrian Mole</w:t>
      </w:r>
      <w:r>
        <w:rPr>
          <w:rFonts w:cs="Courier New;Lucida Console" w:ascii="Courier New;Lucida Console" w:hAnsi="Courier New;Lucida Console"/>
          <w:kern w:val="2"/>
          <w:sz w:val="28"/>
        </w:rPr>
        <w:t>, possono aiutarli a rendersi conto dei sentimenti degli altri e di come potrebbero reagire in diverse circostanze.</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Warren nel suo volume </w:t>
      </w:r>
      <w:r>
        <w:rPr>
          <w:rFonts w:cs="Courier New;Lucida Console" w:ascii="Courier New;Lucida Console" w:hAnsi="Courier New;Lucida Console"/>
          <w:i/>
          <w:iCs/>
          <w:kern w:val="2"/>
          <w:sz w:val="28"/>
        </w:rPr>
        <w:t>La cecità e lo sviluppo della prima infanzia</w:t>
      </w:r>
      <w:r>
        <w:rPr>
          <w:rFonts w:cs="Courier New;Lucida Console" w:ascii="Courier New;Lucida Console" w:hAnsi="Courier New;Lucida Console"/>
          <w:kern w:val="2"/>
          <w:sz w:val="28"/>
        </w:rPr>
        <w:t xml:space="preserve"> dice che una sana sessualità dipende da una sana immagine di se stessi. Come possiamo allora costruire questa sana immagine di noi stessi? Ancora una volta si deve cominciare presto. Tutti i giovani hanno bisogno di rinforzo positivo ogni qualvolta sia possibile ottenerlo. San Francesco diceva, «si prendono più mosche con un cucchiaio di miele che con un barile di aceto». Lodi e incoraggiamenti sono di fondamentale importanza per un non vedente, ma bisogna sempre stare attenti a essere realistici. Per un ragazzo cieco è imbarazzante e umiliante ricevere complimenti se sta dando una prova scad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importante che i giovani riescano a misurare le loro capacità in rapporto a quelle dei loro coetanei vedenti. Hanno anche bisogno d'imparare che nessuno sa fare tutto. Le loro forze debbono essere messe in luce e plasma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musica è un dono che spesso può essere incoraggiato in modo che, mentre dà al soggetto un senso di riuscita, contribuisca a introdurlo in un gruppo di vedenti con i quali può competere alla pa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giovani non vedenti, spesso, sono molto loquaci. È necessario che imparino ad ascoltare, prima di interferire e che sappiano quando è il momento giusto per esprimere la propria opinione. Bisogna insegnare loro come inserirsi in una discussione, come leggere l'interazione di un gruppo e in modo appropriato e piacevole. Spesso hanno un udito molto buono e possono imparare a usarlo per capire meglio cosa stia succedendo. Uno dei nostri insegnanti non vedenti superò il suo esame pratico, per l'insegnamento, perché fu in grado di capire esattamente con quali monetine un ragazzo stava giocand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senso dell'umorismo è decisamente un vantaggio per i giovani ciechi ma, ancora una volta, poiché non possono ricevere messaggi visivi, debbono essere molto selettivi nel cogliere le reazioni degli altri a ciò che stanno dicendo. La capacità di stare in un gruppo è fondamentale per stabilire e mantenere un rapporto. Capisco che i nostri giovani sono sulla buona strada in questa direzione, quando incontro un non vedente e dico, «Ciao Mike, hai visto John?» ed egli è abbastanza sicuro da rispondere, «Mi spiace Sorella, ho lasciato gli occhiali al piano di sop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ssunzione di un ruolo può essere utile per incoraggiare a interagire con altri. Bisogna mettere a punto situazioni che diano la possibilità d'interagire e di discutere nell'ambito di una situazione controllata. Quando assume un ruolo, l'adolescente si esercita in una serie di comportamenti adeguati per quel particolare ruolo e interagisce con altri, che assumono lo stesso ruolo. Ciò può essere utile anche per fare le prove di come dire «No!» in maniera definitiva, piacevolmente e spiritosam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nterpretazione dei segnali e la comprensione della reazione ai messaggi da parte degli altri contengono la chiave di una efficace comunicazione interpersonale. Se si registra questo «role play» e poi si rivedono i video o si riascoltano le cassette, i giovani possono ascoltare quello che hanno detto e forse imparare a correggere i propri comportamenti, imparando ad ascoltare e a dare agli altri il tempo e la possibilità di parlare. Ai giovani non vedenti deve essere insegnata la comunicazione non verbale. Guardare la persona con la quale si sta parlando deve diventare per loro un'abitudine. Debbono sapere che se si sta a capo chino, si dimostra disinteresse. Debbono imparare che i vedenti giudicano le persone dal loro aspetto. Debbono sapere che per le nostre convenzioni sociali non si sta troppo vicino a una persona, quando le si parla e che è fuori luogo, dal punto di vista sociale, toccare uno sconosciuto. Non ho mai creduto alla storia che per un non vedente sia indispensabile toccare il viso del suo interlocutore. Questa è una cosa molto intima che sicuramente succederà nel corso di un rapporto, ma è improprio farlo con sconosciuti. Tutte queste convenzioni dei vedenti, che un giovane dotato della vista fa sue naturalmente, devono essere insegnate. Spetta a tutti coloro che lavorano con i giovani non vedenti insegnare i comportamenti corretti. Se trascuriamo quest'aspetto della loro educazione li priviamo della capacità di rapportarsi con gli altri, in modo tale da rendersi socialmente ben accetti ai vedenti e in grado di allacciare rapporti significativ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pesso gli educatori sono in condizioni migliori per farlo, rispetto ai familiari che forse sono troppo coinvolti emotivamente per consigliarli con obiettiv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Bisogna insegnare ai giovani che, per avere un aspetto gradevole, devono vestirsi in maniera adeguata alla loro età. Debbono conoscere qual è la moda del momento. Debbono imparare a pettinarsi e a truccarsi. Deve essere loro detto quando hanno un bell'aspetto; occorre anche informarli, in modo conveniente, quando qualche cosa nel loro abbigliamento e nel loro aspetto sia fuori luogo. Gli adolescenti sono molto vulnerabili e non amano ricevere osservazioni in pubblico. Accetteranno un consiglio dato in privato, se hanno imparato ad avere fiducia in chi lo dà. Qualche volta, tuttavia, si deve permettere loro di sbagliare, in modo che possano imparare, proprio come abbiamo dovuto fare tutti noi in passato. Mi è capitato una volta di avere in classe una ragazza che si presentò conciata secondo quello che lei chiamò «l'aspetto peloso». Era assolutamente inguardab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la nostra scuola ogni scolaro ha un «Record of Achievement» (Documentazione dei Risultati Ottenuti) che, insieme alle votazioni e ai premi ricevuti, contiene una dichiarazione personale scritta dagli stessi ragazzi, che esprime come essi vedano se stes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Ho preso a caso alcune di queste dichiarazioni, scritte dai diplomati di quest'an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ono interessato alle persone e so che si sentono a loro agio quando parlano con m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redo di aver fatto del mio meglio nell'eseguire il lavoro che mi è stato assegnato, e che il personale della scuola abbia fiducia in me, sia quando sono a scuola, che quando sono fuo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iesco a rimanere calmo quando si presentano problemi, cerco di analizzarli e di trovare una solu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erco di tenere fede agli impegni e di mantenere la parola data. Sono anche degno di fiducia, per quanto riguarda il denaro e le cose person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ndo trattiamo specificamente di educazione sessuale con giovani completamente ciechi, dobbiamo essere etremamente chiari. I giovani vedenti imparano molte cose casualmente, attraverso figure, riviste illustrate, video ecc., ma i giovani non vedenti non hanno nessuna di queste possibilità. Forse in certi casi questa è una fortuna, poiché, senza dubbio, il sesso è diventato un grosso affare, il sesso vend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prima cosa, dobbiamo aiutare i nostri giovani a conoscere il loro corpo, i cambiamenti che si verificano in esso, man mano che crescono e le funzioni delle sue varie par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li aspetti fisiologici dell'anatomia e della riproduzione vengono, inizialmente, insegnati nelle lezioni di biologia umana. Più avanti, si parla anche di genetica e di malattie trasmesse per via sessuale. Occorrono modelli, per fare comprendere ai bambini ciechi sia la differenza fra gli organi sessuali maschili e quelli femminili, sia la crescita e la posizione del feto; ma tutto questo non può bastare. Se tra i nostri collaboratori vi sono donne in stato interessante, esse si lasciano toccare dai bambini ciechi, in modo che si rendano conto dei progressivi cambiamenti che si verifica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iò che attiene ai rapporti interpersonali, al matrimonio, alla responsabilità verso il nostro corpo e verso quello degli altri viene trattato nelle lezioni di Educazione Personale e Sociale e in quelle di Educazione Religiosa. Si parla degli aspetti morali di questa responsabilità e di sensibilità verso il prossim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obbiamo ammettere che oggi, in questo mondo troppo consapevole del sesso, si porta troppo presto a conoscenza dei nostri giovani il sesso non eterosessuale. Con tutto il rispetto per la sessualità di un individuo, credo sia importante per i nostri giovani, sapere che quella non è la norma. La grande maggioranza della popolazione è eterosessuale. Uno dei nostri quindicenni, un giorno, mi chiese, «Sorella, crede che io sia gay?» «No, Tom», gli risposi, «Perché, tu lo credi?» «Non lo so», è stata la sua risposta. Gli dissi che lui e i suoi coetanei non potevano avere idee chiare su questo argomento, perché non avevano ancora incontrato un numero sufficiente di persone. Che aspettasse di essere al College e di incontrare ragazzi di entrambi i sessi, prima di farsi un'idea precis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o stesso ragazzo un altro giorno mi chiese, «Sorella, posso farle una domanda? Cos'è il reggiseno?» Glielo dissi, ma poi telefonai a sua madre e le dissi di farsi aiutare da lui a ripiegare il bucato, per farglielo capire bene. Non dubito che in quel contesto la mamma gli abbia consentito di toccarla, per fargli capire megl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i iniziamo l'educazione sessuale a 9-10 anni e la portiamo avanti per tutta la durata della scuol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nto che dobbiamo renderci ben conto che le lezioni di educazione sessuale, o le discussioni che ne conseguono, sono come una cartina topografica e dobbiamo riconoscere che i sentimenti connessi all'innamoramento sono come una vacanza. Per questo abbiamo il dovere di aiutare i nostri giovani a capire e godersi quei sentimenti in modo adeguato. Ciò significa rendersi conto del contesto pubblico e privato. Per i giovani non vedenti è molto difficile capire che possono essere visti attraverso una finestra, ma non attraverso una parete. Abbiamo conosciuto giovani che si esibivano in effusioni in mezzo a un campo di gioco, perché non si rendevano conto che potevano essere vis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erso i 16-17 anni un corso di Educazione Sessuale, che si svolge in quattro sessioni, richiamandosi alle nozioni acquisite in precedenza, le chiarisce e le approfondisce (così almeno si spera!). Il corso prende in considerazione gli alunni stessi, le loro emozioni e la loro vita in famiglia. La seconda sessione tratta di coscienza di sé, rapporti interpersonali, pressioni provenienti da gruppi di coetanei e responsabilità degli uni verso gli altri. Un'altra sessione tratta di cambiamenti biologici e di argomenti medici. Nell'ultima si parla di matrimonio, di legami e relazioni permanenti. Nel corso di ognuna di queste sessioni i ragazzi hanno la possibilità di fare domand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esponsabile del corso è un'ostetrica, che non fa parte del personale della scuol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a discussione con un gruppo di diciassettenni, che avevano partecipato al corso, chiarì, senza ombra di dubbio, che i ragazzi l'avevano ritenuto molto utile. Dissero che era stato detto poco che già non sapessero, ma che l'avevano capito molto meglio in quel contesto. Si erano sentiti liberi di fare domande, senza imbarazzo e completamente a proprio agio. L'atteggiamento di aperta disponibilità dell'ostetrica era stato di grande aiu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 ragazzo disse, «Nessuno mi aveva mai detto prima che debbo aspettare la ragazza giusta per m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obiettivo della nostra Educazione Sessuale non è solo come, ma piuttosto perché e quando. Il come dipende molto dall'istinto, ma hanno veramente bisogno di sapere il perché e il quando. Se lasciamo l'amore fuori dalle nostre lezioni, corriamo il rischio di rovinare futuri matrimoni, che potrebbero essere buoni. Amore è avere un rapporto con qualcuno. Amore non è sesso. Il sesso è solo una parte dell'amore e di un particolare tipo di amore, che si chiama matrimon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i piacerebbe chiudere con una citazione: «Il sesso non è amore / l'amore non è il sesso / ma quando capitano insieme, credo sia la cosa più incredib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otete anche non crederci, ma queste parole sono di «Madonna».</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Josephine Hawes</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orella educatrice dell'Istituto «St. Vincents» - Liverpool)</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Traduzione di G. Mannin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L'Orto Botanico dell'Università di Padova: un'aula didattica per gli studenti non 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progetto «L'Orto Botanico dell'Università di Padova: un'aula didattica per gli studenti non vedenti» ha cercato di promuovere la «comprensione sul campo» del mondo verde, nel quadro generale di una più vasta opera di sensibilizzazione per i problemi ambientali e in conformità alla motivazione che portò 450 anni fa alla costituzione dell'Orto Botanico stes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progetto consiste nella strutturazione di attività operative, di contatti e modi di stare in un'aula particolare, come l'Orto Botanico, in cui lo studente, anche non vedente, sia vero protagonista. Troppo spesso il non vedente è stato seduto su una sedia ad ascoltare, elemento passivo di una realtà che scorre vicino a lui in fretta, mentre spesso bastano pochi piccoli accorgimenti, per farlo partecipare attivam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ndo abbiamo iniziato a lavorare a questo progetto la prima cosa importante da chiarire, fu stabilire cosa significasse fare in modo che il non vedente potesse entrare in contatto diretto con la realtà offerta dall'Orto Botanico. Subito abbiamo escluso che ciò potesse risolversi unicamente con la sola costituzione di un'area predisposta in modo particolare o che l'intero Orto Botanico dovesse contenere attrezzature tali da permettere, al non vedente, di aggirarsi, in modo autonomo e solitario, per esso. Vivere l'esperienza di contatto con una realtà è più stimolante se fatto in compagnia di altre persone. Se è vero che i vedenti possono aiutare il non vedente a cogliere gli aspetti che gli sfuggono, perché privo di vista, è altrettanto vero che i vedenti possono essere aiutati nell'osservare altri significativi aspetti, che talvolta essi trascurano, poiché il canale visivo fa «la parte del leone» nella modalità di conoscenza del reale. Abbiamo, quindi, modificato il disegno della pianta topografica dell'Orto Botanico per poterla stampare in rilievo, rendendola facilmente leggibile per il non vedente, perché egli potesse conoscere la struttura topografica dello stesso e partecipare consapevolmente e attivamente alla visita, anche se accompagnato da una persona ved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seguito, nella scelta degli itinerari e dei contenuti, la linea seguita è stata quella dell'aggancio fra gli obiettivi definiti nei Programmi Ministeriali della Scuola dell'obbligo e una metodologia, ad essi correlata, il più possibile operativa, supportata là, ove fosse necessario, da adattamenti di tipo tiflolog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facilitare la comprensione e l'utilizzo di questo materiale strutturato, si aggiungono le seguenti indicazioni, inerenti alla composizione dell'intero proge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ono stati prodotti tre fascico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Descrizione della pianta topografica»: in cui si danno indicazioni per analizzare la pianta dell'Orto Botanico, per arrivare a conoscere la struttura topografica dello stesso e poter, quindi, seguire gli itinerari di visita proposti in segui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tinerario n. 1, che descrive una «visita generale dell'Orto Botanico», durante la quale si incontrano alcuni degli elementi più significativi inerenti sia agli aspetti botanici che architettonic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itinerario n. 2, che descrive una visita all'interno di una parte dell'«arboreto» durante la quale, attraverso l'incontro di svariati esemplari di alberi, vengono affrontati i principali concetti botanici riguardanti sia la morfologia che la fisiolog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gni fascicolo è predisposto sia per i non vedenti, in scrittura Braille, con relativa legenda, piante e schede in rilievo, che per gli ipovedenti in scrittura ingrandita, con relative piante a colori; inoltre questo materiale è registrato su audiocassette, per facilitarne l'utilizzo, da parte di qualsiasi visitatore non ved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stato, inoltre, predisposto parecchio materiale didattico (L'Orto Botanico dell'Università di Padova: un'aula didattica per gli studenti non vedenti; Quaderno di botanica con nozioni di morfologia dell'albero e cenni di fisiologia; Schede di osservazione e verifica di alcune piante dell'Orto Botanico, oltre ai tre fascicoli precedentemente menzionati) e ludico (Il gioco ecologico; il domino botanico; il puzzle della pianta topografica dell'Orto Botanico; La storia della mela; La storia della vecchia quercia) utile sia per gli alunni vedenti, che per non vedenti e si spera che trovi una proficua utilizzazione, negli anni a venire, attraverso le visite guidate che si potranno concordare telefonicamente e per iscritto, presso l'Unione Italiana Ciechi di Padova. [Nota 1: Unione Italiana Ciechi, Sezione Provinciale di Padova - Via S. Gregorio Barbarigo, 74 - 35141 Padova - Tel. 049/87.57.211 - Telefax 049/66.33.51.]</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quanto riguarda il materiale didattico, si ritiene opportuno fornire ulteriori spiegazioni. La proposta didattica si articola su tre line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a prima prevede lo svolgimento di esercitazioni, da effettuarsi a scuola, ed orientate alla familiarizzazione con le carte topografiche della classe e dell'Orto Botanico e con alcune conoscenze architettoniche e botaniche particolarmente significati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a seconda è caratterizzata da una serie di esercitazioni, da effettuarsi all'interno dell'Orto Botanico, per approfondire, sul campo, sia l'uso delle carte topografiche, che gli aspetti architettonici e botanici che meglio si collegano con il percorso didattico che l'insegnante intende attu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la terza è indirizzata al consolidamento, all'ampliamento e alla verifica delle attività, effettuate all'interno dell'Orto Botanico, e propone esercitazioni di vario genere, anche sotto forma di gioco. L'aspetto ludico si è rivelato particolarmente efficace durante le attività svolte, perché ha avuto un effetto emotivo positivo, in quanto ha consentito di coinvolgere lo studente in una attività spontanea, che gli ha permesso di ridurre il disagio e l'ansia e di divertirsi comportandosi con naturalezza e nel contempo ha consentito ai docenti di verificare il bagaglio di conoscenze disciplinari posseduto dai singoli partecipa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sono state esaurite tutte le opportunità e potenzialità offerte dall'Orto Botanico, per quanto riguarda l'analisi dei contenuti, che si sono rivelati un bagaglio pressoché illimitato, poiché si è ritenuto più utile fornire solo alcuni spunti di lavoro. Sarà cura, nei contatti preliminari che si avranno con gli insegnanti, che intendono usufruire del sostegno didattico della visita presso l'Orto Botanico, predisporre insieme nuove esercitazioni o rielaborare quelle presenti in questo progetto, in funzione delle necessità specifiche dell'alunno non vedente e ipovedente e della classe frequentata, fornendo anche un supporto per quanto riguarda i contenuti disciplinari e la predisposizione di materiale tiflologico: testi Braille, fotocopie in rilievo, ingrandimenti personalizzati per ipovedenti. È di fondamentale importanza infatti, che le attività, da noi proposte siano costruite e sperimentate in collaborazione con gli insegnanti, poiché ogni proposta didattica è veramente valida solo se è calata nel contesto operativo in cui è nata, dalla fase di progettazione a quella finale di verifica della sua efficacia.</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Renzo Ondertoller</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Antonio Todaro</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Marina Zuanell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Gruppo di lavoro «didattica per non vedenti presso l'Orto Botanico di Padov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DOCUMENTI (a cura di Enzo Tioli)</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Scrutini ed esami nelle scuole di ogni ordine e grado per il 1995/96</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Ministero della Pubblica Istruzione ha integrato l'O.M. 80/95 con l'O.M. 117/96, tuttavia, senza apportare alcuna modificazione alle disposizioni concernenti gli scrutini e gli esami, relativamente agli alunni portatori di handicap delle scuole di ogni ordine e grad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nche per rispondere a numerosi quesiti, che ci vengono rivolti, in materia di valutazione, si trascrivono di seguito gli articoli (o parte di essi) che interessano gli insegnanti di sostegno e gli insegnanti curricolari, nelle cui classi sono presenti alunni minorati della vista. Ad integrazione del testo dell'Ordinanza, si precisa che, per quanto attiene la valutazione, il testo di legge di riferimento rimane l'art. 16 della legge 104/92. In particolare, per le scuole secondarie di secondo grado, si consiglia la lettura della C.M. 262/1988 e, per gli esami di maturità, della C.M. 163/83.</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 l'occasione, si raccomanda agli insegnanti di usare la massima prudenza nell'applicazione del principio delle «prove equipollenti». Si ricorda che il R.D. 653/1925, all'art. 102, dispone il ricorso alle «prove equipollenti» esclusivamente nei casi di assoluta necessità; vale a dire, quando il soggetto non abbia la possibilità fisica, ad esempio, di svolgere una prova scritta; nel qual caso, l'insegnante potrà trovare modi opportuni per verificare se l'alunno abbia un sufficiente grado di conoscenza della materia. Il presente rilievo è dettato dal fatto che troppo spesso, alunni minorati della vista (ma più ancora i loro familiari) sono tentati di chiedere il ricorso alle «prove equipollenti», intese, in qualche modo, come esonero da uno studio della disciplina analogo a quello degli altri membri della clas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rdinanza ministeriale n. 80 del 9 marzo 1995 integrata dalla O.M. n. 117 del 22 marzo 1996: Norme per lo svolgimento degli scrutini ed esami nelle scuole statali e non statali di istruzione primaria e secondaria, di I e II grado - anno scolastico 1995/96.</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Scuole Elementa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RT. 1 - Scrutini fin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missis</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6. I docenti di classe, ivi compresi il docente di sostegno, il docente di religione - limitatamente agli alunni che si avvalgono del relativo insegnamento - ed il docente specialista per l'insegnamento della lingua straniera, possono, ai sensi dell'art. 145 - comma 2 - del D.L.vo n. 297/1994, non ammettere l'alunno alla classe successiva soltanto in casi eccezionali, su conforme parere del consiglio di interclasse riunito con la sola presenza dei doc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tale fine gli insegnanti di classe, quando ritengano di dover proporre la non ammissione di un alunno alla classe successiva, sono tenuti a presentare apposita, motivata relazione al consiglio di interclasse, tempestivamente convocato. Del parere di detto organo sarà fatta menzione sul documento di valutazione e sull'attestato nel solo caso in cui venga deliberata la non ammissione alla classe success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7. Qualora non sia stata ancora adottata l'organizzazione modulare di cui all'art. 121 - comma terzo - del D.L.vo n. 297/1994, le operazioni di scrutinio previste dai commi precedenti vengono svolte dall'insegnante di classe, che opera collegialmente con il docente di sostegno, il docente di religione - limitatamente agli alunni che si avvalgono del relativo insegnamento - ed il docente specialista per l'insegnamento della lingua straniera, quando gli stessi insistono sulla stessa clas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missis</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RT. 3 - Commissioni degli esami di licenza element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 Le commissioni degli esami di licenza sono formate dall'insegnante o dagli insegnanti della classe e da due docenti nominati dal direttore didattico, tra quelli designati dal collegio dei doc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elle commissioni fa parte, a pieno titolo, anche l'insegnante che abbia svolto attività didattica di sostegno, sia quello di lingua straniera utilizzato come specialista ai sensi dell'art. 4 del decreto ministeriale 28 giugno 1991.</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missis</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3. La valutazione degli alunni riconosciuti in situazione di handicap viene operata, sulla base del piano educativo individualizzato, mediante prove di esame, anche differenziate, corrispondenti agli insegnamenti impartiti ed idonee a valutare il processo formativo dell'allievo in rapporto alle sue potenzialità ed ai livelli di apprendimento e di autonomia inizi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missis</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Scuole Medi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missis</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RT. 9 - Valutazione finale nelle classi terze della scuola media ed esame di Stato di licenza della scuola med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missis</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3. In ciascuna scuola media è costituita una commissione per l'esame di licenza, composta d'ufficio da tutti i professori delle terze classi che insegnano le materie di esame previste dall'art. 3 della legge 16-6-1977, n. 348, nonché dai docenti che realizzano forme di integrazione e sostegno a favore degli alunni handicappati di cui al secondo comma dell'art. 7 della legge 4 agosto 1977. Il presidente di detta commissione è nominato con decreto del Provveditore agli Studi il quale lo sceglie, di regola, nell'ambito della provincia t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presidi di scuola media statale o pareggia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b) i professori di ruolo incaricati della presidenza delle scuole medesim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lle scuole che attuano la sperimentazione musicale fanno parte di detta commissione anche i docenti di strumento musicale. Tale partecipazione, tuttavia, non può comportare specifiche e autonome valutazioni né specifiche e autonome prove d'esame relative alla pratica dello strumento musicale, in quanto essa integra e rafforza la disciplina dell'educazione music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missis</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RT. 10 - Disposizioni fin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missis</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2. Nella fase immediatamente preparatoria all'esame di licenza, e cioè subito dopo la decisione di ammissione agli esami di licenza, il consiglio di classe dovrà stabilire, per gli alunni ammessi, i criteri essenziali del colloquio, consistenti, ovviamente, non nella predisposizione di domande, ma nell'individuazione della modalità di conduzione del colloquio in relazione ai candidati ed alla programmazione educativa e didattica attuata nel trienn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missis</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0. I docenti nominati per attività di sostegno a favore di alunni handicappati, di cui al secondo comma dell'art. 7 della legge 4-8-1977, n. 517, fanno parte del consiglio di classe e partecipano, pertanto, a pieno titolo alle operazioni di valutazione periodiche e finali ed agli esami di licenza di scuola media. Tali docenti, alla luce dei principi contenuti nella legge 5 febbraio 1992, n. 104, hanno diritto di voto per tutti gli alunni in sede di valutazione complessiva del livello globale di maturazione raggiunta e di formulazione del giudizio sintetico di cui alla legge 5/5 aprile 1969, n. 109.</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1. Nel quadro delle finalità della scuola media, gli allievi in situazione di handicap, che vengono ammessi a sostenere gli esami di licenza, possono svolgere prove differenziate in linea con gli interventi educativo-didattici attuati sulla base del percorso formativo individualizzato, secondo le indicazioni contenute nell'art. 318 del D.L.vo 16-4-1994, n. 297. Tali prove dovranno essere idonee a valutare il progresso dell'allievo in rapporto alle sue potenzialità ed ai livelli di apprendimento inizi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2. Nei diplomi di licenza della scuola media, nei certificati e negli attestati da rilasciare alla conclusione degli esami stessi non è fatta menzione delle prove differenziali sostenute dagli alunni handicapp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missis</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Istituti d'Istruzione secondaria Superio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missis</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RT. 13 - Valutazione degli alunni handicapp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 Nei confronti degli alunni con minorazioni fisiche e sensoriali non si procede di norma ad alcuna valutazione differenziata; è consentito, tuttavia, l'uso di particolari strumenti didattici appositamente individuati dai docenti, al fine di accertare il livello di apprendimento non evidenziabile con un colloquio o con prove scritte tradizion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2. Per gli alunni con handicap psichico la valutazione - per il suo carattere formativo ed educativo e per l'azione di stimolo che svolge nei confronti dell'allievo - deve comunque aver luogo. Il Consiglio di Classe, in sede di valutazione trimestrale o quadrimestrale e finale, sulla scorta del Piano Educativo Individualizzato a suo tempo predisposto con la partecipazione dei genitori nei modi e nei tempi previsti dalla C.M. 258/83, esamina gli elementi di giudizio forniti da ciascun insegnante sui livelli di apprendimento conseguiti anche attraverso attività di integrazione e di sostegno, verifica i risultati complessivi in relazione agli obiettivi prefissati dal Piano Educativo Individualizzato e quindi, valuta se e a quale livello gli stessi siano stati raggiu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3. Ove il Consiglio di classe riscontri che l'allievo abbia raggiunto un livello di preparazione conforme agli obiettivi didattici previsti dai programmi ministeriali o, comunque, ad essi globalmente corrispondenti, decide in conformità del precedente art. 12.</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4. Qualora, al fine di assicurare il diritto allo studio di alunni in situazione di handicap psichico ed eccezionalmente fisico e sensoriale, il piano educativo individualizzato sia diversificato in vista di obiettivi didattici e formativi non riconducibili ai programmi ministeriali, il Consiglio di classe, fermo restando l'obbligo della relazione di cui al paragrafo 8 della Circolare ministeriale n. 262 del 22 settembre 1988, valuta i risultati dell'apprendimento, con l'attribuzione di voti che sono relativi unicamente allo svolgimento del Piano Educativo Individualizzato e non ai programmi ministeriali e che hanno, pertanto, valore legale solo ai fini della prosecuzione degli studi per il perseguimento degli obiettivi del Piano Educativo Individualizzato. Tali alunni possono, di conseguenza, essere ammessi alla frequenza dell'anno successivo o dichiarati ripetenti. Per gli alunni medesimi, in calce alla pagella deve essere apposta la seguente annotazione: «la presente votazione è riferita al P.E.I. e non ai programmi ministeriali ed è adottata ai sensi dell'art. 13 dell'O.M. n. 80 del 9 marzo 1995».</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li alunni valutati in modo differenziato come sopra, non possono essere ammessi agli esami di licenza, di qualifica, di maturità. In caso di ripetenza, il consiglio di classe deve ridurre ulteriormente gli obiettivi didattici del Piano Educativo Individualizzato. Non potrà, comunque, essere preclusa ad un alunno in situazione di handicap fisico o sensoriale, l'iscrizione e la frequenza anche per la terza volta alla stessa classe, in forza del disposto di cui all'art. 14 comma 1 legge n. 104/92. Resta inteso che, qualora durante il successivo anno scolastico vengano accertati livelli di apprendimento corrispondenti agli obiettivi previsti dai programmi ministeriali, il Consiglio di classe delibera in conformità del precedente art. 12, senza necessità di prove di idoneità relative alle discipline dell'anno o degli anni precedenti, tenuto conto che il consiglio medesimo possiede già tutti gli elementi di valut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5. Qualora un Consiglio di classe intenda adottare la valutazione differenziata di cui sopra, deve darne immediata notizia alla famiglia fissandole un termine per manifestare un formale assenso, in mancanza del quale la modalità valutativa proposta si intende accettata. In caso di diniego espresso, l'alunno non può essere considerato in situazione di handicap e va valutato ai sensi del precedente art. 12.</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6. In sede di valutazione per l'ammissione agli esami di qualifica, di licenza o di maturità, gli alunni con handicap psichico, non ammessi a detti esami, potranno ripetere l'ultimo anno del corso di studi frequentato, ovvero richiedere il rilascio dell'attestato di frequenza di cui alla C.M. 262 del 22-9-1988, che, pur non producendo effetti legali, potrà essere utilizzato per l'accesso alla formazione professionale, previe intese dei Provveditori agli Studi con le Reg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7. Trovano applicazione, in quanto connesse con il momento della valutazione, le disposizioni contenute nelle circolari n. 163 del 16-6-1983 e n. 262 del 22-9-1988, paragrafi n. 6) - svolgimento dei programmi, n. 7) - prove scritte, grafiche, scrittografiche, orali e pratiche e n. 8) - valut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8. Al fine di facilitare lo svolgimento delle prove equipollenti previste dall'art. 16 della legge quadro, i consigli di classe presenteranno alle Commissioni giudicatrici un'apposita relazione, nella quale, oltre a indicare i criteri e le attività previste al comma precedente, daranno indicazioni concrete sulle modalità di svolgimento di prove equipollenti, sulla base dell'esperienza condotta a scuola durante il percorso formati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9. I tempi più lunghi nell'effettuazione delle prove scritte e grafiche, previsti dal terzo comma dell'art. 16 della legge quadro, riguardano le ore destinate normalmente alle prove ma non possono comportare di norma un maggior numero di giorni rispetto a quello stabilito dal calendario degli esam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0. I docenti di sostegno, a norma dell'art. 13 - comma sesto, della legge quadro, fanno parte del Consiglio di classe e partecipano, pertanto, a pieno titolo alle operazioni di valutazione nei confronti degli alunni handicappati, per quanto riguarda lo sviluppo delle potenzialità dell'alunno nell'apprendimento, nella comunicazione, nelle relazioni e nella socializz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missis</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Esami di Maturità, di Licenza Linguistica, di abilitazione all'insegnamento nelle Scuole Mater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missis</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RT. 40 - Giudizio di ammissione agli esam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missis</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4. Gli alunni con handicap psichico sono ammessi agli esami qualora il consiglio di classe ritenga che essi abbiano raggiunto un livello di preparazione corrispondente agli obiettivi formativi e didattici propri del corso di studi segui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missis</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RT. 51 - Prove d'esame per i candidati handicapp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 La Commissione giudicatrice, esaminata la documentazione fornita dal Consiglio di classe e indicata nel precedente art. 13, può predisporre, ove ne ravvisi la necessità, prove equipollenti a quelle proposte dal Ministero e che possono consistere nell'utilizzo di mezzi tecnici o modi diversi ovvero nello svolgimento di contenuti culturali e/o professionali differenti come previsto dalla C.M. 16 giugno 1983, n. 163. In ogni caso le prove equipollenti devono consentire di verificare che il candidato abbia raggiunto una preparazione culturale e professionale idonea per il rilascio del diploma di matur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2. I tempi più lunghi nell'effettuazione delle prove scritte, grafiche e del colloquio, previsti dal terzo comma dell'art. 16 della legge quadro, non possono comportare un maggior numero di giorni rispetto a quello stabilito dal calendario degli esami. In casi eccezionali, la Commissione, tenuto conto della gravità dell'handicap, della relazione del consiglio di classe, delle modalità di svolgimento delle prove durante l'anno scolastico, può deliberare lo svolgimento di prove scritte equipollenti in un numero maggiore di gior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Importante decisione della Regione Toscan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Regione Toscana ha costituito un gruppo di lavoro comprendente, insieme ad alcuni funzionari, il prof. Carlo Monti ed il sig. Paolo Recce, in rappresentanza dell'Unione Italiana 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ale gruppo ha elaborato una relazione, concernente i problemi inerenti la scuola cani guida, la stamperia di Firenze e l'integrazione scolast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relazione è stata fatta propria dalla Giunta regionale, con decisione n. 182 del 1994.</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iportiamo di seguito i punti 1, 4 e 5 della parte operativa della rel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 - La Regione e l'Unione Italiana Ciechi realizzano una impostazione del confronto reciproco finalizzato a definire programmi annuali di produzione e di verifica dei risultati consegui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questo scopo decidono di comune accordo di costituire un comitato misto composto d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rappresentanti della regione di livello politic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rappresentanti dell'UIC Regionale appartenenti agli organi di governo dell'Associ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iascuna delle due componenti stabilisce la partecipazione di propri tecnici alle fasi di elaborazione dei contenuti specifici di programma, di produzione e di relativa verifica dei risultati. Il protocollo stabilisce tra l'altro le scadenze delle fasi di collaborazione e di confronto, fissando in almeno due volte all'anno l'agenda minima delle riunioni di lavoro, di norma una precedente all'approvazione del bilancio regionale di previsione e l'altra successiva all'approvazione del conto consunti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4 - L'UIC Regionale ottiene la prerogativa di esprimere un esponente di specifica professionalità ed esperienza in seno al Comitato Tecnico Scientifico per il Centro Regionale Ausili, ogni volta che costituiranno oggetto di trattazione contenuti che attengano a problematiche ed ai bisogni dei non ved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5 - I GOIF operanti presso le UU.SS.LL., nella presa in carico di soggetti minorati della vista dovranno poter disporre, nella trattazione dei casi, di adeguate competenze tiflologich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lora il GOIF ne sia privo, l'Usl è tenuta ad acquisirle ricorrendo a servizi di consulenza o ad esperti segnalati dalla sede UIC territorialmente competente anche nell'ambito dell'eventuale accordo di programma ai sensi dell'art. 13 della L. 104/92.</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 delibera n. 03457 del 19 aprile 1995 la Giunta Regionale Toscana ha costituito il gruppo di esperti che dovrà attuare il programma di cui alla decisione n. 182/94.</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b/>
          <w:bCs/>
          <w:kern w:val="2"/>
          <w:sz w:val="28"/>
        </w:rPr>
        <w:t>TESTIMONIANZ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Le risposte dei genito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iportiamo alcune delle centinaia di lettere, che i genitori ci hanno inviato, per segnalarci disfunzioni numerose e di diversa natura e gravità, con le quali debbono confrontarsi i minorati della vista inseriti nelle scuole di tutti. Tutte le lettere sono firmat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rot. n. 11044-203-1</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amo i genitori di Federica. Vorremmo portare a conoscenza di codesta Direzione quelle che per noi sono le carenze e i bisogni urgenti relativi all'integrazione scolastica dei Ragazzi Ciechi, vista la nostra esperienza con Federica che frequenta la 3ª elementare. Abbiamo evidenziato una totale mancanza di programmazione da parte del Provveditorato agli Studi in quanto le insegnanti di sostegno che servono ai bambini con Handicap visivo, il più delle volte non hanno una preparazione adeguata ad affrontare la situazione. Inoltre durante i tre anni di scuola dell'obbligo frequentati da nostra figlia si sono susseguite oltre otto insegnanti di sostegno senza mai avere la possibilità di un riferimento sicuro. Anche per i prossimi anni la situazione pare non possa migliorar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ono la mamma di Davide, un ragazzino di 13 anni non vedente dalla nascita che frequenta la 2ª media e vivo da 10 anni il problema riguardante la scuola insieme a tutti gli altri riguardanti la cecità. Ci vorrebbero molte pagine per spiegare tutta l'esperienza scaturita da questo vissuto, mi limiterò ad essere sintetica ma spero chiara nell'esporre l'esperienza di mio figlio dal nido alla scuola med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ostante non ci fosse bisogno in quanto non lavoravo, Davide è stato inserito al nido per farlo socializzare con altri bambini all'età di tre anni in una sezione frequentata dai piccoli all'ultimo anno; questa prima esperienza è stata abbastanza positiva. D. ha avuto un'insegnante di sostegno non specializzata nel campo ma con un po' di esperie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accordo con la neuropsichiatra infantile (impreparata anche questa nell'affrontare le problematiche dei non vedenti e a dare indicazioni all'insegnante e alla famiglia) D. è stato inserito alla scuola materna per due anni. La disponibilità anche qui non è mancata ma la preparazione specifica ad affrontare D. ed i suoi problemi è stata inesistente. Il passaggio all'elementare dove il discorso era più di base è stato abbastanza positivo. D. è stato seguito per tre anni da un'insegnante di sostegno con capacità, preparazione ed iniziative veramente notevoli, ha saputo infondere nel bambino elementi di base che tutt'ora D. non ha dimenticato, ha iniziato a proporgli il Braille, ha lavorato per una integrazione vera nella classe in collaborazione con le due insegnanti titolari nominando ogni settimana un compagno a turno per compagno di banco, accompagnatore e vari piccoli incarichi. Ma le leggi del nostro stato a salvaguardia dei più deboli, fan sì che un'insegnante non sia obbligata a finire il ciclo del quinquennio all'elementare o del triennio alle medie per cui ci si può ritrovare come in questo caso a ricominciare tutto daccapo se non peggio. Dalla quarta elementare in poi l'esperienza scolastica è stata deludente e tutt'ora la realtà che siamo costretti a vivere è a dir poco vergognosa. In 4ª elementare è stata nominata per D. un'insegnante di sostegno che fino a qualche tempo prima aveva fatto la vigilessa ma che Dio sa come, vincendo il concorso si è trovata a fare da insegnante e per giunta di sostegno ad un non vedente. Ora, come tante altre sue colleghe ha sfruttato l'opportunità di questo ruolo per raggiungere i suoi punteggi e poter arrivare come ha fatto, all'assegnazione di ruolo e di una classe; ma ha distrutto in due minuti, tutto ciò per cui si era lavorato precedentemente non proponendo più il Braille, isolandosi con il bambino nell'aula di sostegno non avendo instaurato un buon rapporto con le altre due insegnanti e andando a far dei giri per bar e supermercati con il bambino stesso. L'inserimento nella scuola media è stato ed è ancora oggi un disastro: insegnanti di sostegno impreparate, indisponibilità degli insegnanti di classe e non accettazione del portatore di handicap nella stessa, tanto che se dovesse succedere di portare D. nella sua classe all'improvviso bisogna cercargli un posto dove farlo sedere, ragion per cui non c'è in classe il posto o il banco di D. Egli passa il giorno con l'insegnante di sostegno nell'aula adibita a questo perché l'insegnante ritiene così. Inutili le richieste fatte da me per diritti acquisiti che vado ad elemosinare, inutili le lamentele fatte all'UIC provinciale che a conferma della burocraticità italiana si limita a spedire lettere senza risultati. Ora, tra tanti dubbi e domande che un genitore si fa vivendo un'esperienza del genere, sono arrivata al punto di chiedermi, forse sbagliando: perché hanno chiuso le scuole speciali proponendo l'integrazione nella scuola dei portatori di handicap che vengono seguiti in quanto tali senza preparazione specifica? Ritengo dall'esperienza vissuta che pur essendo alle soglie del 2000, le persone nonostante la preparazione culturale che ha raggiunto ottimi livelli vivono ancora il rapporto con il portatore di handicap con ignoranza e disinteresse senza distinzione: l'handicappato è handicappato e viene trattato come tale. Per questi e tanti altri motivi mi ritrovo un figlio che a 13 anni non legge, non scrive, è limitato nelle conoscenze per scarsità di informazioni didattiche non sapendo come proporgliele con timore di farlo stancare, annoiare. Sono cose difficili, non è il momento, e la parola che accompagna tutte le precedenti: «poverino!». Sono una mamma molto delusa e amareggiata dalla realtà scolastica, stanca di dover sempre parlare, lamentarmi, chiedere, vedere spalle che si scrollano, senza interventi concreti. Come genitore non aspetto altro che mio figlio concluda la scuola dell'obbligo, ironica definizione anche questa, per poter fare magari privatamente qualcosa per lui che non è stato fatto da chi aveva il dovere di farl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rato 6-12-1995</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amo i genitori di due bambini: Daniele e Matteo entrambi con problemi di vi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niele ha 10 anni e frequenta la 5ª elementare nella scuola Carlo Collodi di Prato. È stato operato di cataratta a circa 4 mesi di vita ed essendo privo di cristallino ha difficoltà nel vedere bene come gli altri suoi compagni. Nell'ambito della scuola come struttura, non ha trovato alcun tipo di aiuto per affrontare al meglio le difficoltà dovute al suo handicap, parlo in particolare di materiale didattico adatto a lui. Ogni anno ci ripetono che la scuola penserà a fornirgli tutto ciò; che la stessa ha a disposizione dei fondi per far fronte a questa situazione, ci avevano parlato di un video-ingranditore ma per adesso, e siamo in quinta elementare, non si è visto niente. Naturalmente non pretendiamo di avere questo materiale gratis, saremo ben disposti a far fronte alle spese, ma sembra che si parli di cose che debbano provenire chissà da dove. Per farlo un po' leggere a casa dobbiamo riscrivergli a lettere più grandi brani dal suo libro di testo. Un'altra difficoltà che Daniele ha incontrato nella scuola sono le maestre di sostegno. Prima di tutto all'inizio dell'anno scolastico la maestra non c'è mai, prima che arrivi quella definitiva passano 2 o 3 mesi. Per fare un esempio alla data di oggi 6-12-95 dall'inizio dell'anno scolastico in corso Daniele ha cambiato ben 6 maestre di sostegno; io mi chiedo come può un bambino apprendere come il resto della classe che «fortunati loro» hanno avuto una maestra dall'inizio della 1ª ed è ancora la stess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o non riesco a capire come si debbano creare ulteriori difficoltà a bambini che già di per sé ne hanno da vendere. Posso fare un ultimo esempio della totale inefficienza della struttura pubblica. Avevamo chiesto di poter applicare un passamano alla scala che conduce al primo piano della scuola dove sono le aule, perché mio figlio potesse avere un migliore accesso alle stesse essendo la scuola sprovvista di ascensore, ma ancora il passamano non si è visto. Chiediamo queste cose naturalmente perché ci stanno a cuore i nostri figli, perché vogliamo che anche loro abbiano delle opportunità rispetto agli altri, ma crediamo che se la scuola si fornisse di certi strumenti sinceramente un giorno potrebbero servire ad altri bambini. Con Matteo poi ci sarebbe da scrivere un romanzo. Ha 7 anni e frequenta la 1ª classe nella scuola di Daniele, il bimbo è stato riconosciuto cieco assoluto e in più non riesce a camminare. Quindi se Daniele ha avuto difficoltà, Matteo ne ha almeno il doppio, tanto per dirne una: avevamo richiesto una sedia con i braccioli perché potesse sedere meglio ma non c'è stato modo di averla e l'abbiamo fatta fare noi da un fabbro, quanto a materiale da fargli ascoltare non esiste proprio. Quindi credo che non sia necessario aggiungere altro, la scuola almeno com'è strutturata adesso non è certo in grado di far fronte all'esigenza di questi piccoli più sfortunati. Viene una tale rabbia a vedere tutto ciò, come se anche loro non avessero il diritto di avere un'istruzione per poter un giorno essere in grado di destreggiarsi in questa società schifos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 poco ci siamo accostati all'Ass.ne Ciechi Civili e dobbiamo dire che all'interno di essa ci sono delle persone davvero squisite pronte a dare ogni tipo di aiuto sia morale che sociale e di questo siamo molto gr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cludiamo questa lettera che per lo più è uno sfogo con un caloroso abbracci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risposta alla Vs. n. 11044-203-1 del 21-11-95, relativa ai bisogni dei bambini minorati della vista a sostegno della integrazione scolastica, comunico alcune necessità a noi sembrate prioritari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 Preparazione degli Insegnanti di sosteg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ttualmente molti insegnanti di sostegno posseggono una preparazione generica che li rende idonei ad operare con alunni portatori di handicap di qualsiasi tipo; occorrerebbe invece che avessero la possibilità di specializzarsi ulteriormente. Nella nostra provincia ad esempio non si organizzano mai corsi specifici per non vedenti. Sarebbe opportuno pertanto che, ciclicamente, venissero effettuati corsi di aggiornamento specifici per non vedenti e in orario extrascolastico, per permettere la frequenza anche agli insegnanti già in serviz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2) Attuazione legge 104 del 1992 e in particolare: stesura del «Piano educativo individualizzato» (art. 12) e forme di integrazione tra attività scolastiche (art. 13 comma 1).</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Piacenza, in base ad esperienza personale, vengono effettuati incontri periodici fra familiari, operatori scolastici e operatori socio-sanitari. In genere però mancano a queste riunioni rappresentanti di associazioni e rappresentanti degli Enti (almeno quello del Comune, dovrebbe esserc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P.E.I. non viene steso collegialmente, come prevede la legge, ma ognuno stende un proprio programma, che durante gli incontri viene presentato e discusso. La mancanza dei rappresentanti degli Enti fa sì che non si sappia, ad inizio d'anno, di quali agevolazioni potrà usufruire il bambino (ad es. di quali attività extrascolastiche, di quali o quanti sussidi didattici, di quali mezzi di trasporto ecc.).</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petta poi ai familiari o agli altri operatori interpellare di volta in volta Comune, Provincia o Regione per poter ottenere ciò che per legge sarebbe dovuto e senza contare che i tempi burocratici sono in genere lunghi... Si evidenzia quindi la necessità di un operatore qualificato, con esperienza di alunni portatori di handicap gravi, che svolga una funzione di consulente delle risorse disponibili sul territorio e svolga un compito di mediatore fra famiglia, scuola, Enti e Associaz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3) Raccolta sussid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arebbe auspicabile che tutti i sussidi acquistati a favore di alunni non vedenti, specie i più costosi o particolari, non venissero dispersi nelle varie Direzioni Didattiche, ma potessero essere raccolti, catalogati e messi a disposizione di qualsiasi alunno del Comune, Provincia o Regione a seconda della provenienza dei fondi stanziati. L'associazione non vedenti potrebbe svolgere questo compito ed essere un punto di riferimento per ogni insegnante o genito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4) Ambiente attrezz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Piacenza non esiste una scuola, una sezione o un ambiente attrezzato con tutti gli accorgimenti e le tecnologie moderne, dove un non vedente possa recarsi per sviluppare al meglio le proprie capac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curi di un Vostro riscontro, a noi gradito e certamente utile, Le porgo i più cordiali salut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Piacenza, 18-1-96</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oggia, 20 novembre 1995</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gregio Sig. President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a scriverle sono i genitori della minore non vedente Cristina residenti in Fogg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i rivolgiamo a Lei nella certezza di trovare un ascoltatore attento ed interessato ai nostri problemi, visto il ruolo che Lei riveste nella Unione Italiana dei 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amo esasperati e per alcuni problemi abbandonati quasi a noi stessi. La nostra Cristina, che purtroppo oltre alla cecità ha anche difficoltà di apprendimento, frequenta la quinta elementare. Per fortuna a scuola ha trovato una sensibilissima e preparata insegnante di sostegno, la sig.ra Angela ed una classe davvero accogliente insieme alle insegnanti del modul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a il grave problema è che a casa, nel pomeriggio, non abbiamo alcun aiuto. L'Amministrazione Provinciale di Foggia, che negli anni scorsi qualcosa aveva fatto per il sostegno pomeridiano, seppure con poche ore e molto saltuariamente, nell'anno scolastico 1994/95 ha limitato il suo intervento a soli due mesi: da metà aprile al 10 giugn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ristina ha bisogno di chi la guidi nello svolgere i compiti assegnati per casa, di chi la solleciti ad apprendere anche qualche gioco, di chi la avvii alla manipolazione ed alla modellatura, al gioco imitativo ed altro ancora. Dobbiamo dunque essere, oltre che genitori, anche insegnanti specializzati? E così, già penalizzati dalla sorte, lo siamo ancora di più dalle Istituzioni! E poi ci si stupisce che l'handicap trovi difficile accoglienza anche nella famigl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i la nostra parte comunque, per il passato ed anche nel presente, la stiamo facendo come genitori, sopperendo (e ciò non ci compete) alle deficienze delle Istituzioni: provvediamo per consulenze psico-pedagociche, materiali di consumo, testi, strumenti tiflodidattici, piscina ed anche per un'insegnante che per 4 ore settimanali cura l'avvio alla modellatura e al gioco. Oltre a questi oneri economici (tralascio gli altri che ci comporta l'handicap specifico di Cristina nella conduzione familiare quotidiana, e che l'indennità di accompagnamento non può certo compensare!), io e mia moglie ci alterniamo per due ore nel pomeriggio per seguire il lavoro di Cristina assegnatole come compito per casa. Ma ciò non può continuare! E non è neppure giusto nei confronti di noi stessi e delle altre nostre figlie! Può e deve essere solo una necessità transitoria! Tanto più che a Cristina già dedichiamo gran parte dell'attenzione disponibile nelle ore della giornata in cui siamo insieme, per insegnarle tante piccole cose per l'autonomia personale, per farla sentire un po' più libera e più ut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 quanto sopra, credo che si legga con evidenza la nostra esasperazione. Riteniamo che un aiuto pomeridiano di almeno due ore quotidiane, con una insegnante specializzata, sia il minimo che le Istituzioni debbano garantirci assolutamente e costantemente. Non è possibile che, come accade qui a Foggia, l'amministrazione Provinciale ci dica che non ci sono soldi per questa necessità di nostra figlia e di tanti altri ragazzi nelle sue stesse condizioni. Bisogna che le disposizioni legislative le rendano d'obbligo ed incondizionate. Bisogna che ai ragazzi minorati della vista scolarizzati venga garantito il sostegno scolastico-integrativo pomeridiano impegnando allo scopo insegnanti specializz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accia di tutto, Sig. Presidente: noi siamo pronti a sostenerla in qualunque momento e modo, e per il bene di nostra figlia siamo anche disponibili a mettere in piazza le nostre sofferenze ed esporci anche all'eventuale compatimento od indifferenza di interlocutori superficiali. Ma, come lei può ben capire, l'importanza del fine da raggiungere è di gran lunga preminente su qualsiasi ulteriore consider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attesa di notizie confortanti la salutiamo con affett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stro figlio Alessio frequenta la classe quinta elementare presso la scuola statale di Valduggia, e dobbiamo purtroppo segnalare alcune carenze che limitano il diritto di nostro figlio a ricevere una normale istru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 due anni a questa parte, l'insegnate non è specializzata per la didattica per non vedenti, pertanto malgrado il suo impegno, molto tempo viene perso affinché ella possa impratichirsi delle tecniche di lettura e scrittura Braille che poi dovrebbe insegnare; a questo bisogna aggiungere che viene destinata a nostro figlio dopo un mese dall'inizio dell'anno scolastico, con un'altra inevitabile perdita di tempo. Inoltre l'insegnante viene cambiata tutti gli anni, ed Alessio deve continuamente ambientarsi con persone differ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materiale didattico viene fornito solo in piccola parte dalla scuola, costringendoci a spese non indifferenti per dare a nostro figlio l'istruzione che secondo la Costituzione dovrebbe essere un suo dirit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fidiamo che l'Unione Italiana Ciechi interessi chi di competenza in modo che questi problemi vengano finalmente risolt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Cordiali salut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Cellio 01-12-95</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CON I GENITORI</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Ipovisione? No grazi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accio fatica a leggere con i soliti occhiali!», «Non vedo più il volto delle persone!», «Non riesco in nessun modo a leggere il giornale!», «Vedo solo le cose alla mia destra!», «Non mi accorgo delle macchine che arrivano!», «Da un po' di tempo vedo le immagini storte!», «Mi dà molto fastidio la luc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così che pressappoco esordisce un paziente ipoved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povisione: pochi conoscono il significato di questa parola. Può esistere dalla nascita ma molto più spesso nella terza età, privando l'individuo della autonomia visiva necessaria a svolgere anche normali occupazioni quotidiane, come leggere, scrivere, cucinare, cucire, studiare, ecc.</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i spiegheremo quello che chiunque deve sapere sull'ipovisione e sulle attuali tecniche riabilitative pensate per correggerl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s'è l'ipovis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una buona visione occorre che l'occhio sia sano, che le fibre del nervo ottico conducano in maniera ottimale le immagini al cervello e che quest'ultimo sia in grado di comprenderle al megl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povisione è quella condizione per cui una persona, a causa di patologie a carico dell'occhio o del cervello non riesce ad utilizzare i normali occhiali per poter vede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malattie che più spesso determinano questa condizione sono le degenerazioni maculari, le malattie del nervo ottico, le distrofie ereditarie, certe malformazioni congenite, il diabete, problemi di circolazione cerebrale; anche la cataratta quando non viene opera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pesso un paziente ha già consultato diversi specialisti, e forse si è sentito dire che non c'è più nulla da f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cco uno schema semplificato (non riportato nel testo Braille) per mostrarvi l'anatomia del sistema occhio-cervello in modo che voi possiate rendervi conto di come funzioni la visione e di cosa possa alterarl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È proprio vero che non c'è più nulla da f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è vero! L'ipovisione è un settore nuovissimo dell'oculistica, il cui scopo è ridare capacità visiva a persone che non riescono a trovare una soluzione ai loro problemi visiv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c'è molta informazione su tale argomento. Lo specialista che segue abitualmente il paziente divenuto ipovedente spesso non ha una conoscenza approfondita del problema, teme di dover dedicare all'ipovedente troppo tempo, vive la condizione di ipovedenza del paziente con una sorta di fatalità irreversibile. Pochi sanno che invece un paziente ipovedente può migliorare la sua capacità visiva nel 70% dei casi, che esistono dei programmi sofisticati e articolati che permettono di conseguire questi risultat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Quando devo ricorrere alla riabilitazione vis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e esistono delle difficoltà visive non eliminabili con le cure o con gli occhiali convenzionali è già arrivato il momento più opportuno per iniziare la riabilitazione vis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spettare significa solo convivere per più tempo con tali difficoltà. La mancanza di stimoli visivi, dopo alcuni anni, potrebbe essere sfavorevole per il nostro cervello, favorendo depressioni, frustrazioni e, in alcuni casi, processi atrofici a carico del sistema nervos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esto può essere evitat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La riabilitazione vis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divide essenzialmente in due parti: la diagnosi e la riabilitazione vera e propr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paziente ipovedente è già a conoscenza del suo problema, sia perché si accorge delle sue difficoltà visive, sia perché l'oculista che lo ha seguito fino a questo momento gli ha già detto il motivo di queste sue difficol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ochi di tali pazienti sono però informati sul fatto che esiste ancora una capacità visiva residua che, usata correttamente, può dare dei risultati interessa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diagnosi ci permette di capire la malattia che ha danneggiato la nostra vista, quello che ci ha lasciato, se non corriamo altri rischi, che risultati si possono raggiungere e come ottener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ondamentale a questo fine è il campo visivo eseguito manualmente: quando si vede male le tecniche compiuterizzate sono troppo sofisticate, l'esame può così durare eccessivamente a discapito dell'attenzione del pazi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mportante è la fluorangiografia retinica che viene utilizzata essenzialmente nell'adulto dove le cause di ipovisione sono legate a problemi di retina: oltre a chiarire la natura della malattia responsabile ne evidenzia la progno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tilissima la mappa virtuale: si tratta di una tecnica diagnostica recentissima che permette di simulare su computer le condizioni visive del paziente e di ricercare il modo migliore per potenziare il residuo visivo; il tempo dedicato alle prove di sistemi per ipovedenti si riduce da alcune ore a pochi minuti, con grande vantaggio per il paziente. Inoltre ci dà delle indicazioni preziose sulle dinamiche della lettura, sulle modalità di esercizio da parte del paziente, sulle luci da utilizzare nel corso della lettu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alcuni casi può essere richiesta anche una Tac o una Rnm cerebrale che evidenziano le condizioni delle vie ottiche e della corteccia occipitale e valutano la possibilità di ricevere correttamente a livello cerebrale le immagini fornite dall'occh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riabilitazione vera e propria si articola in una serie di visite in cui potenziamo il vostro residuo visivo e vi insegnamo a utilizzarlo per affrontare le vostre esigenze più sentite: la lettura, la scrittura, il lavoro a distanza ravvicinata, la visione della TV, ecc.</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Vengono utilizzati a tal fine degli appositi sistemi che però determinano un cambiamento della distanza di lavoro, modificano le proporzioni delle cose viste e il campo visivo; spesso non abbiamo più una visione binocul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tilizziamo quindi degli opportuni esercizi, che le tecniche di simulazione virtuale hanno consentito di adeguare al singolo individu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tali visite viene valutata la capacità di lettura, vengono insegnate le tecniche per utilizzare un testo comune come un quotidiano o un libro nonostante l'handicap visivo, viene insegnato quale sia il modo migliore per scrivere o per coordinare il movimento delle mani rispetto a quello che si vede. Il paziente impara gradualmente a utilizzare ancora la sua potenziale capacità visiva. Qualunque sistema si renda necessario questo verrà prescritto solo se ritenuto veramente utile per il paziente. Il protocollo di lavoro seguito è collaudato ed efficace in circa il 70% dei casi trattat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Cosa mi può essere dato in aiu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sistono in genere due tipi di aiuto: quelli che ingrandiscono le immagini e quelli che migliorano la qualità delle immagi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ra i primi ricordiamo certi occhiali detti ipercorrettivi, i sistemi telescopici, i videoingranditori elettronic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Tra i secondi i filtri selettivi, l'impianto chirurgico di cristallini artificiali di particolare potere, la biostimolazione. È importante che sappiate che tutto questo esiste da alcuni anni, è di provata efficacia e può essere realizzato in appositi Centri Specializzat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Mi hanno detto che non c'è più nulla da fare, perché dunque l'impianto chirurgico di lenti intraocula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casi particolari (miopie degenerative, atrofie ottiche o degenerazioni maculari) può essere utile la sostituzione del cristallino naturale con uno di potere diottrico diverso in modo da utilizzare successivamente alla riabilitazione il sistema più semplice e che garantisca a parità di ingrandimento un maggior campo visivo. Ciò consente un miglioramento della qualità della vista. Tale tipo di chirurgia va praticato sempre con la tecnica di facoemulsificazione e da mani esperte. È sempre necessaria un'approfondita valutazione oftalmologica preventiva, che comprenda un esame del campo visivo e una mappa virtuale. Quando esiste una cataratta in un paziente ipovedente questa va operata prima di procedere alla riabilitazione visiv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Cos'è la biostimol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un trattamento dolce senza impiego di farmaci. Vitamine, minerali e aminoacidi a dosi adeguate vengono utilizzati da pochi anni per migliorare la conduzione degli stimoli visivi dall'occhio al cervello. Il paziente migliora la propria visione, vede meglio i dettagli, spesso la macchia che lo infastidiva gli appare più piccola. Il trattamento è assolutamente innocuo, necessita di alcune settimane perché comici a dare i suoi frutti, va protratto per almeno tre mesi, può essere ripetuto e personalizzato a seconda del caso. Nel 90% dei casi abbiamo avuto miglioramenti del campo visivo, nel 60% del residuo visivo per vicino e nel 30% del residuo visivo per lontan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Devo ricoverarmi per essere riabilit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è mai necessario. La riabilitazione visiva superata la fase diagnostica, si articola nell'arco di 4/10 sedute ambulatoriali con una frequenza di un paio di volte alla settiman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È pericoloso sottoporsi a riabilitazione vis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ai! La diagnosi effettuata per un processo riabilitativo è particolarmente approfondita, a volte si scoprono possibilità terapeutiche inaspettate, e nel 70% dei casi il paziente si sente soddisfatto per il risultato conseguito a tre mesi dalla riabilitazione. La vista non va mai considerata come un bicchiere mezzo pieno d'acqua per cui è meglio non bere per non consumare. La vista è un processo sensoriale che va utilizzato anche soltanto per stimolarlo e per stimolare le aree cerebrali che comunicano con gli occh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a «il Subvedente», anno 21, n'4/95)</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Dott. Paolo G. Limol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Medico Chirurgo Specialista in Oculistica, Centro Studi Ipovisione - Milan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I genitori vogliono partecipa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 Esprimiamo soddisfazione per le direttive della Presidenza Nazionale U.I.C., che ha voluto la costituzione dei Comitati dei Genitori, per una loro più proficua presenza e perché si facciano diretti interpreti dei problemi dei loro figli. L'esperienza sta però insegnandoci che la partecipazione dei genitori va preparata anche attraverso un lavoro di sensibilizzazione, attraverso incontri e scambi d'idee. Ci si augura perciò che, anche in questo campo, l'Unione si muova con determinazione, spendendo energie e risorse: aiutare i genitori in questo cammino di conoscenza e di intervento, significa indirettamente lavorare per costruire migliori possibilità per i loro fig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B - Riteniamo, in linea con quanto più volte ribadito dal Presidente Nazionale prof. Tommaso Daniele, che il futuro dell'U.I.C. dipende dalla capacità dell'attuale dirigenza di curare, più di ogni altro settore, la formazione culturale, professionale e sociale dei minori non vedenti ed ipovedenti. Non c'è potere senza cultura (Eco - Gramsci). L'U.I.C. non conserverà né accrescerà la sua forza d'impatto, senza puntare tutto sulla «concreta» integrazione scolastico-sociale dei minorati della vi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problemi legati alla formazione culturale e professionale sono fondamentali e non rinviabili. Pertanto vogliamo sottolineare ancora una volta l'urgenza di trovare una soluzione ai gravi problemi relativi agli insegnanti di sostegno: la loro mancata specializzazione, la loro difficile reperibilità, la discontinuità nel servizio e la frequente insufficiente preparazione, certamente non imputabile ad essi, ma alla limitatezza di contenuti dei corsi e all'assenza quasi di aggiornam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ià da anni inoltre, e precisamente dal Novembre 1992, noi genitori di Foggia abbiamo sollecitato un deciso intervento dell'Unione per modificare la Legge n. 148 del 5 giugno 1990, recante disposizioni in materia di insegnamento di sostegno ad alunni portatori di handicap, nel senso di assicurare la continuità didattica pluriennale dell'insegnante di sostegno, in particolare per quegli alunni che, all'handicap sensoriale, associano ulteriori problemi relazionali o di apprendimento, per i quali la continuità didattica dell'insegnante di sostegno è da ritenersi quanto mai opportun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tutt'oggi il problema è irrisolto. È necessario pertanto proseguire in questo tentati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 - La cultura dell'accoglienza dell'handicap sta crescendo nell'ambiente sociale (senz'altro, pur se con tanta difficoltà), ma corre il rischio di non trovare più posto nella famiglia, gravata da oneri e responsabilità molto più oggi che un tempo, quando funzionava l'istituzionalizzazione, per l'assenza di tanti servizi indispensabili (si pensi alla attenzione continua e vigilanza sul disabile, trasporto, accompagnamento, organizzazione del tempo libero, sport, musica, consulenze psico-pedagogiche, materiali di consumo, testi in Braille, strumenti tiflo-didattici idonei, ecc.). Cose tutte che l'indennità di accompagnamento non può coprire che in piccola par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Quando a ciò si aggiunge anche l'onere di provvedere all'aiuto pomeridiano per lo svolgimento dei compiti scolastici, si può intendere come la situazione diventi insostenib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 - Il sostegno pomeridiano è indispensabile per il non vedente, perché nella normalità si può anche ritenere che i genitori si facciano carico di «dare una mano» ai figli nello svolgimento dei compiti nell'arco della scuola dell'obbligo, ma non si deve e non si può assolutamente pretendere che i genitori dei minorati della vista apprendano e si esercitino nella scrittura e lettura Braille, nella metodologia specifica e nella specifica strumentistica tiflodidattica. L'attuale situazione sta in realtà persuadendo i genitori più accorti che forse è preferibile l'istituzionalizzazione dei propri figli, se si vuole davvero dare loro migliori possibilità di realizzarsi in una sufficiente autonomia, una più ricca cultura ed una dignitosa professione. Quanto meno l'istituzionalizzazione appare indispensabile a partire dalle medie inferiori, se non vengono colmate le attuali carenze di suppor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 - L'U.I.C. dovrebbe ritenere prioritario lottare ed ottenere la garanzia legislativa della obbligatorietà del sostegno pomeridiano, a carico dello Stato o Regioni o Province o Comuni poco importa, per un numero minimo di tre ore quotidiane, nelle quali in maniera individualizzata e domiciliare possano espletarsi tali attività integrative, programmate secondo gli specifici bisogni di ciascun beneficiar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proposito tali attività integrative sono contemplate sia dalla Legge 5 febbraio 1992 n. 104, all'art. 8 lettera M, sia dal D.L. 16 aprile 1994 n. 297 (testo Unico), cap. IV, par. 1, n. 315 lett. a, e vengono dichiarate oggetto degli accordi di programma di cui all'art. 27 della Legge 8 giugno 1990, n. 142.</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attività integrative di sostegno vanno, a nostro parere, ritenute prioritarie anche sulla richiesta della istituzione dei Centri di Consulenza Regionali, per i quali da tempo l'U.I.C. si sta battendo, perché ci sarà ben poco da coordinare e ben poca consulenza da offrire, senza questi supporti di base: d'altra parte in relazione alla frequenza ed alla integrazione nella scuola comune sono già istituiti ed operanti i Glip (gruppi di lavoro interistituzionali provinciali) presso ogni ufficio scolastico provinciale, e i Gruppi di studio e di lavoro, presso ogni circolo didattico, scuola media ed Istituto di istruzione secondaria superiore (T. Unico, cap. IV, sez. I, par. 1, n. 317, comma 3: «I gruppi di lavoro... hanno il compito di consulenza e proposta al provveditore agli studi, di consulenza alle singole scuole, di collaborazione con gli enti locali e le unità sanitarie locali per la conclusione e la verifica dell'esecuzione degli accordi di programma..., per l'impostazione e attuazione dei piani educativi individualizzati, nonché per qualsiasi altra attività inerente all'integrazione degli alunni in difficoltà di apprendimen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F - È altresì importante ottenere modifiche legislative che consentano la permanenza, senza limitazioni prestabilite, nella scuola dell'obbligo, in particolare per i non vedenti con problemi aggiuntivi sensoriali o psichici, perché fruiscano di più ampi tempi di apprendimento in un ambiente scolastico metodologicamente e psicologicamente più affine all'età mentale dell'alunno in grave disagio. Va richiesta pertanto modifica al D.L. già citato, più noto appunto come Testo Unico, che al cap. IV, sez. I, par. 1, n. 316, comma 1, lett. c, pare consentire solo fino al compimento del 18° anno di età il completamento della scuola dell'obblig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ono altresì necessarie disposizioni relative alla scuola materna, elementare e media inferiore, che incoraggino la permanenza di questi alunni, che necessitano di tempi più lunghi, superando le difficoltà che oggi la rendono indesiderata, se non addirittura osteggiata, da dirigenti scolastici e docenti curriculari.</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Prof. Vito Pacill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Coordinatore del Comitato Genitori U.I.C. - Foggi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Iniziativa del Comune di Recan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rendendo lo spunto dalla lettera della mamma di Andrea, un piccolo non vedente di Porto Recanati, che si è visto arrivare, con più di un mese di ritardo, una nuova insegnante di sostegno, dopo averne già cambiate molte, negli anni precedenti, il Dott. Mauro Mario Coppa, Assessore ai servizi sociali e alla sanità di quel Comune, ha progettato e posto in essere un'iniziativa, allo scopo di sensibilizzare le Autorità scolastiche, centrale e periferiche, nei confronti di un problema di tanto grande drammatic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progetto è denominato «Mille fax per un diritto» e si articola come segu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Genitori sono invitati ad inviare, via fax, una scheda, nella quale si segnalano eventuali cambiamenti degli insegnanti di sostegno, negli anni scolastici 1993/94, 1994/95 e 1995/96.</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ltre alla data di assegnazione dell'insegnante di sostegno, la scheda dovrà indicare anche il numero di ore di insegnamento di sostegno e l'eventuale differenza tra le ore richieste e le ore conces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Comune di Recanati si incaricherà di far pervenire al Ministero i fax ricevu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1000 fax» è il tetto simbolico che si vuole raggiungere, in termini di segnalazioni, nei Comuni della Provincia di Macerata, così come negli altri Comuni delle Provincie Marchigiane, di casi di bambini portatori di handicaps che si trovano attualmente, o si sono trovati nel loro percorso scolastico, in una simile condi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iniziativa dell'Assessore Coppa non dovrebbe rimanere isolata, dal momento che il problema, sul quale si intende attirare l'attenzione, è largamente diffuso in tutto il Paese. Infatti, in occasione della celebrazione del Cinquantesimo Anniversario della morte di Augusto Romagnoli, la Presidenza Nazionale dell'Unione Italiana Ciechi ha chiesto ai genitori di segnalare, tramite lettera, le maggiori difficoltà incontrate dagli alunni minorati della vista, che frequentano la scuola di tutti. Quasi tutte le lettere ricevute (e sono state alcune centinaia) hanno insistito sulla mancata osservanza del principio della continuità didatt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7 marzo, in occasione della cerimonia commemorativa, sono state consegnate alcune tra le lettere ricevute, sia al Ministro della Pubblica Istituzione, On. Lombardi, sia ai rappresentanti della Stampa (nella rubrica «testimonianze» del presente numero di «Tiflologia per l'integrazione» sono riportate alcune delle lettere in parol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sarebbe male se iniziative analoghe a quella del Comune di Recanati fossero prese anche da altri Comuni o da Associazioni di portatori di handicap, al fine di far sentire alle competenti Autorità, la necessità di un intervento energico e decisivo in questo particolare setto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 l'occasione, invitiamo i genitori (ma anche chiunque sia in grado di documentare la circostanza), a segnalarci con precisione i casi nei quali, in mancanza dell'insegnante di sostegno, la scuola inviti i genitori stessi a tenere a casa il figlio in situazione di handicap. Sarà compito della Presidenza Nazionale dell'Unione Italiana Ciechi segnalare i casi documentati al Ministero della Pubblica Istru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 problemi sono numerosi e di difficile soluzione, ma, operando insieme e facendo sentire la giusta protesta, di fronte a diritti violati, sarà forse più agevole trovare le soluzioni.</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E. T.</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DALL'ITALIA E DALL'ESTERO</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Corso di lingua francese «Il Francese per 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Biblioteca Italiana per i Ciechi «Regina Margherita» ha ritenuto di fare cosa utile e gradita agli utenti, approntando l'Edizione Braille del Corso per l'apprendimento della lingua francese, «Il Francese per te», sempre edito dalla De Agostini e del tutto analogo, nella sua struttura, al precedente corso di inglese. Il corso consterà di 96 fascicoli più indici, corredati di trentadue audiocasset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Corso «Il francese per te» potrà essere fornito, al medesimo prezzo, anche nella versione su dischetto informatico, in file ASCII. Per motivi tecnici i dischetti potranno essere utilizzati soltanto con il display tattile e non con la sintesi voc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distribuzione avviene con cadenza mensile (tre fascicoli Braille oppure un dischetto e relativa cassetta per l'ascol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li interessati dovranno richiedere il Corso per iscritto (anche via fax), precisando la versione desiderata: Braille o su dischetto, rivolgendosi 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Biblioteca Italiana per i Ciech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Via G. Ferrari 5/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20052 Monza (Milan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fax 039/83.32.64</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ottenere l'intero Corso dovranno essere versate Lire 270.000 sul C.C.P. n. 27475201, intestato alla Banca Popolare di Novara. Tesoriere della Biblioteca Italiana per Ciechi, P.zza Duomo - 20052 Mo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esigenze di programmazione, si raccomanda la massima sollecitudine nelle prenotazio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Spartiti musicali in Brail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Biblioteca Nazionale Braille «Regina Margherita» di Monza rende noto di essere in grado di effettuare trascrizioni di spartiti musicali per qualsiasi strumento, dal nero al Brail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tratta del conseguimento di un altro significativo traguardo che facilita ai ciechi l'accesso allo studio e alla cultur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richieste indicanti il titolo, l'Autore e l'Editore dell'opera da trascrivere vanno inoltrate, per iscritto, alla Biblioteca Nazionale per i Ciechi «Regina Margherita» - Via Ferrari, 5/A - cas. postale 285 - 20052 Monza (Mi) - tel. 039/83.32.53.</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opere trascritte in Braille verranno messe in circolazione al prezzo corrispondente a quello della copia in ner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Codice di avviamento post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Unione Italiana Ciechi ha ottenuto dalle Poste italiane il dischetto contenente i Codici di avviamento posta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al momento che l'Ente Poste autorizza la duplicazione del dischetto, gli interessati potranno rivolgersi alle sezioni U.I.C. di competenza, per concordare il modo di ottenerl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I nostri giovani si fanno ono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endiamo noto, con grande soddisfazione, che il Dottor Antonio Bartolozzi, ha conseguito il dottorato di ricerca all'Università «La Sapienza» di Roma, Facoltà di Filosofia, con una ricerca sul concetto di psich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Mentre ci complimentiamo con il nostro giovane amico, per il grande successo che è riuscito ad ottenere, cogliamo l'occasione per ricordare a tutti i giovani minorati della vista che, con impegno e mezzi appropriati, si possono conseguire risultati mai ottenuti prim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Il Circeo per i disabili</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Nel Parco Nazionale del Circeo - grazie alla sua giacitura quasi interamente pianeggiante - è stato realizzato il sentiero-natura di Villa Fogliano, in collaborazione con Agenzia ARDEA, EPT di Latina, Unione Italiana Ciechi, e nel contesto del </w:t>
      </w:r>
      <w:r>
        <w:rPr>
          <w:rFonts w:cs="Courier New;Lucida Console" w:ascii="Courier New;Lucida Console" w:hAnsi="Courier New;Lucida Console"/>
          <w:i/>
          <w:iCs/>
          <w:kern w:val="2"/>
          <w:sz w:val="28"/>
        </w:rPr>
        <w:t>Progetto Help</w:t>
      </w:r>
      <w:r>
        <w:rPr>
          <w:rFonts w:cs="Courier New;Lucida Console" w:ascii="Courier New;Lucida Console" w:hAnsi="Courier New;Lucida Console"/>
          <w:kern w:val="2"/>
          <w:sz w:val="28"/>
        </w:rPr>
        <w:t>.</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tratta di un percorso didattico attrezzato per essere utilizzato in totale autonomia da parte dei non vedenti. Un tabellone introduttivo con un plastico del territorio protetto e con testi in caratteri Braille illustra le caratteristiche del Parco e le modalità per l'uso del sentiero. Il non vedente è condotto «per mano» da una corda che, con tre nodi, indica la presenza di ogni tabella informativa in Brail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e stazioni didattiche in Braille contengono notizie sull'ambiente circostante e invitano i non vedenti a «sentire» la natura interagendo, quindi, con essa.</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Dott. Enrico Orest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Amministratore Parco Nazionale del Circe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da «Qui Touring» - febbraio 1996)</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Leo-Link» BBS</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BBS (Bulletin Board System) è una proposta della Scuola Media Statale «G. Leopardi» di Mira (Ve) inserita nel P.E.I. di Istituto, e si colloca nell'ambito del Progetto del Centro di Informazione e Documentazione sull'Handicap promosso dal Comune di Mira in convenzione con il Provveditorato agli Studi di Venezia, il Progetto Scuola Handicap e il GLIP della Provincia di Venezi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BBS si occupa d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Metodologie didattiche per l'integrazione scolast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Tecnologie informatiche per l'handicap;</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Problemi della scuol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Diritti del cittadino disab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BBS off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Una banca dati contenente: software, documentazione, informazione, ecc.</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Aree di discussione pubblica e di divulgazione dei programmi e delle iniziative delle Scuole, Associazioni, ecc.</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Un servizio di Posta elettronica, Forum e teleconferenze per la comunicazione e i progetti cooperativi degli uten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sintesi, quindi, agli utenti si off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 la possibilità di accedere in modo diretto ed economico a software, informazioni, studi e documentazioni in materia di handicap, istruzione, diritti soci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b) - un canale rapido per comunicare con e tra soggetti istituzionali e non, che operano con diverse competenze e a vari livelli nei settori dell'istruzione, formazione professionale, riabilitazione e assiste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rivolge agli studenti con handicap o disabilità e alle loro famiglie, agli insegnanti delle scuole di ogni ordine e grado, ai Distretti scolastici, ai CEOD, alle UU.SS.LL., alle Associazioni che tutelano i diritti della persona handicappata, alle Strutture degli Enti Locali che si occupano di servizi e di assiste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 BBS si accede gratuitamente e tutti possono utilizzare i servizi messi a disposizione. In occasione del primo collegamento vengono richiesti alcuni dati identificativi e viene assegnata una User-ID e una Password.</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 questo punto l'utente viene classificato come «DEMO» e può accedere al BBS per una «visita», utilizzare alcune aree per un tempo limitato, e valutare se i servizi offerti sono di suo interesse.</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Per diventare «utenti» a tutti gli effetti, e quindi poter utilizzare tutti i servizi è necessario </w:t>
      </w:r>
      <w:r>
        <w:rPr>
          <w:rFonts w:cs="Courier New;Lucida Console" w:ascii="Courier New;Lucida Console" w:hAnsi="Courier New;Lucida Console"/>
          <w:i/>
          <w:iCs/>
          <w:kern w:val="2"/>
          <w:sz w:val="28"/>
        </w:rPr>
        <w:t>Registrarsi</w:t>
      </w:r>
      <w:r>
        <w:rPr>
          <w:rFonts w:cs="Courier New;Lucida Console" w:ascii="Courier New;Lucida Console" w:hAnsi="Courier New;Lucida Console"/>
          <w:kern w:val="2"/>
          <w:sz w:val="28"/>
        </w:rPr>
        <w:t>.</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tutte le informazioni, rivolgersi 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Leo-Links BBS» c/o</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t>SMS «G. Leopard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Via E. Toti, 33</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30034 Mira (Venezi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Uno spazio per i non vedenti al Louv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Al Museo del Louvre è stato predisposto uno spazio permanente per i ciechi e per gli ipovedenti. Vi sono esposte venti opere francesi ed italiane, dal XVII al XIX secolo, tra le più famose contenute nella Sezione «Scultura». Le opere sono contrassegnate da indicazioni in Braille ed in caratteri ingranditi. Accanto a ciascuna si possono osservare campioni del materiale originale di cui ciascun'opera è fatta. Ci si può avvalere di un'audioguida (franchi francesi 25) e di una guida gratuita in Braille o in caratteri ingrandi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ono consentite visite individuali, gratuite per il non vedente e per il suo accompagnatore (sono ammessi anche i cani guida), durante il normale orario di apertura del Louvre. Per le visite collettive, occorre fissare uno speciale appuntament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Corso per dirigenti ciechi presso la «Overbrook School»</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Programma Internazionale presso la «Overbrook School» di Philadelphia (USA) è aperto a candidati di tutte le parti del mondo, che mostrino di essere in possesso di requisiti di intelligenza, di conoscenze e di autonomia tali da lasciar prevedere che possano divenire futuri dirigenti delle associazioni dei ciech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ono iniziate le ammissioni all'anno accademico 1996/97.</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essere ammesso, il candidato dev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essere cieco o ipoved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avere un'età compresa fra i 16 e i 21 anni all'inizio del Programm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frequentare una buona scuol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avere una buona conoscenza della lingua ingle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essere interessato ai dispositivi elettronici per i minorati della vis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dimostrare indipendenza e attitudini di dirig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Una apposita commissione valuterà le domande di ammissione ed inviterà i candidati ritenuti più idone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Oltre alle discipline tendenti a sviluppare capacità organizzative e direttive, saranno seguiti anche programmi culturali e ricreativ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 informazioni sui documenti necessari all'ammissione, rivolgersi a:</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t>Lawrence F. Campbell,</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t>Admissions Committee International Program,</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t>Overbrook School for the Blind</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t>6333 Malvern Avenue,</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t>Philadelphia, PA. 19151 USA</w:t>
      </w:r>
    </w:p>
    <w:p>
      <w:pPr>
        <w:pStyle w:val="Normal"/>
        <w:rPr>
          <w:rFonts w:ascii="Courier New;Lucida Console" w:hAnsi="Courier New;Lucida Console" w:cs="Courier New;Lucida Console"/>
          <w:kern w:val="2"/>
          <w:sz w:val="28"/>
          <w:lang w:val="en-GB"/>
        </w:rPr>
      </w:pPr>
      <w:r>
        <w:rPr>
          <w:rFonts w:cs="Courier New;Lucida Console" w:ascii="Courier New;Lucida Console" w:hAnsi="Courier New;Lucida Console"/>
          <w:kern w:val="2"/>
          <w:sz w:val="28"/>
          <w:lang w:val="en-GB"/>
        </w:rPr>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b/>
          <w:bCs/>
          <w:kern w:val="2"/>
          <w:sz w:val="28"/>
        </w:rPr>
        <w:t>RECENSION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Stefano Salmeri, </w:t>
      </w:r>
      <w:r>
        <w:rPr>
          <w:rFonts w:cs="Courier New;Lucida Console" w:ascii="Courier New;Lucida Console" w:hAnsi="Courier New;Lucida Console"/>
          <w:b/>
          <w:bCs/>
          <w:i/>
          <w:iCs/>
          <w:kern w:val="2"/>
          <w:sz w:val="28"/>
        </w:rPr>
        <w:t>I luoghi della libertà: linguaggio, pensiero, educazione</w:t>
      </w:r>
      <w:r>
        <w:rPr>
          <w:rFonts w:cs="Courier New;Lucida Console" w:ascii="Courier New;Lucida Console" w:hAnsi="Courier New;Lucida Console"/>
          <w:kern w:val="2"/>
          <w:sz w:val="28"/>
        </w:rPr>
        <w:t>, Catania, C.U.E.C.M., 1996, lire 24.000.</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ssunto di partenza del libro consiste nel riconoscere, ancora oggi, alla parola un ruolo guida nell'educazione. Infatti l'immagine acquista carattere pregnante soltanto quando, indagata criticamente, si inserisce in un quadro globale di multimedialità.</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È attraverso il linguaggio verbale ed analogico che si comunicano e si rilasciano i contenuti del conoscer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 dal momento che le quattro aree dell'apprendimento (la grafo-lessicale, la logico-matematica, la prasso-gnosica e la ludico-relazionale) sono tutte egualmente importanti e nessuna ha carattere prioritario, il linguaggio, come loro supporto, è il perno di tutto il problema educativ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E se fondamentale risulta la neurolinguistica, il linguaggio, in quanto sistema logico, si trova in stretta connessione con il problema della verità e con il contesto sociale in cui è usa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oltre, se facilmente si sono localizzate nel cervello le funzioni elementari e si sono quantificati fenomeni come la memoria intenzionale e l'intuizione, non altrettanto facile è stato definire qualitativamente tali funzion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ertamente è accettabile l'assunto dell'ermeneutica filosofica secondo il quale ci si colloca nell'ambiente attraverso il linguaggio che funge, dunque, da tramite concreto di modelli sociocultura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riferimento è qui a Vygotski, che ha ritenuto il linguaggio un fenomeno sociale e un fattore condizionante rispetto ai processi superio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parola del bambino si struttura su due livelli: quello del suo mondo e quello della famiglia o, più in generale, del contesto in cui interagisc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on si può parlare né di innatismo, né di immediatezza di acquisizione della funzione regolatrice del linguaggio dal momento che, nei primi anni di vita, la selezione del messaggio nasce dall'attività percettiv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parola è al tempo stesso connotativa e metaforica, indicando altro da sé. Se questa dicotomia non si ricompone, nei termini di una prassi educativa e culturale, si rischiano delle forzature nell'uso strumentale del linguaggi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parola funge da trasmettitore del mondo degli adulti e si offre al bambino come concetto precostituit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urante l'adolescenza, invece, la parola assume l'habitus concettuale vero e proprio, passaggio guidato dal linguaggio interiore assimilato dal mondo degli adulti, sotto forma di modelli di pensier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oltre il linguaggio è strumento di informazione rispetto alla quale, quando tutto è esplicito, il grado di interpretazione si azzera, il condizionamento è capillare, l'inibizione scatta immediat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una società forte, come quella in cui viviamo, la componente semantica della lingua prevale sul sistema sintattico. La realtà, al contrario, ha una sovrastruttura sintatt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Perciò il linguaggio rischia un progressivo indebolimento rispetto al sistema che deve descrivere e il soggetto, in possesso di una lingua semantica, ma non di una lingua sintattica, non riesce a controllare e a descrivere una realtà che se gli appare chiara non è però contestualmente comprensibile ed interpretabil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problema della lingua include anche l'aspetto comunicativo, per cui verificandosi un controllo sulla lingua, esercitato attraverso la definizione del significato semantico e metaforico della parola, essa è ridotta a veicolo di concetti predeterminat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discente va dunque educato ad operare una selezione tra i diversi messaggi e a discernere tra ciò che è essenziale, prioritario e ciò che invece è di secondaria o di marginale importan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chiarezza del messaggio favorisce sia l'attenzione che la memoria e la selezione stessa dei messaggi si verifica secondo i criteri della semplicità e della chiarez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vece la lingua dei mass media è la lingua del mercato e dei consumi, che cancella e annulla l'identità e l'autonomia culturale, mentre la lingua davvero posseduta dà consapevolezz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fatti il dominio della TV porta ad una perdita di controllo sul mondo, ad una caduta delle motivazioni (che, nell'uomo, insieme alla situazione ambientale costituiscono fattori condizionanti del suo agire anche linguistico) e ad una incapacità di interrogars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Dunque un sistema relazionale favorevole migliora la qualità del linguaggio e permette lo sviluppo di una lingua più ricca di contenuti. Per le sette funzioni interne all'intervento educativo scolastico (e cioè: motivazione, programmazione, informazione, disciplina, intervento a livello psicologico, valutazione) il denominatore comune è l'uso della lingua intesa nel senso di una concreta interazione all'interno del mondo-classe e in cui quindi è possibile un feedback positivo riguardo all'errore e alla sua correzione, perciò si pone una nuova metodologia nella verifica fondata sul confronto e tendente alla crescita e un diverso tipo di correzione, scaturente dal confronto attivo all'interno della class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fatti l'educazione linguistica implica un coinvolgimento più o meno immediato di tutte le aree di apprendimento e, comunque, l'intervento didattico, per essere creativo, si articolerà in tre momenti: incoativo (di verifica dei prerequisiti e di programmazione), informativo (di trasmissione di contenuti), rinforzativo (di analisi interdisciplinare e di verif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n tal senso, la lettura promuove e incrementa il bisogno di interpretare e assume un ruolo positivo in quanto stimola il confronto e migliora le dinamiche relazionali, dove l'errore favorisce l'interazione nel gruppo che, individuatolo, ha l'obbligo di superarlo ed eliminarlo. Potenziate le facoltà fantastiche e la capacità di leggere il mondo circostante, l'adolescente maturerà il bisogno di cogliere i rapporti della prassi concreta e di ricostruire e comprendere la storia riuscendo così a combattere la rimozione del passato e a tenere viva la memoria storica.</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lingua, allora, attraverso i suoi tre aspetti (progettuale, di uso concreto, di verifica) diventa strumento di controllo sulla realtà e il testo letterario, in quanto oggetto linguistico, apre la via all'utilizzazione e alla comprensione del mond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Grande attenzione è rivolta anche al linguaggio giovanile e al linguaggio artistico la cui logica non riconosce lo schema dell'aut-aut, ma si fonda sull'indeterminato.</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In appendice spunti di discussione derivati dalla lettura dei primi due capitoli del saggio </w:t>
      </w:r>
      <w:r>
        <w:rPr>
          <w:rFonts w:cs="Courier New;Lucida Console" w:ascii="Courier New;Lucida Console" w:hAnsi="Courier New;Lucida Console"/>
          <w:i/>
          <w:iCs/>
          <w:kern w:val="2"/>
          <w:sz w:val="28"/>
        </w:rPr>
        <w:t xml:space="preserve">Destra e sinistra </w:t>
      </w:r>
      <w:r>
        <w:rPr>
          <w:rFonts w:cs="Courier New;Lucida Console" w:ascii="Courier New;Lucida Console" w:hAnsi="Courier New;Lucida Console"/>
          <w:kern w:val="2"/>
          <w:sz w:val="28"/>
        </w:rPr>
        <w:t xml:space="preserve">di n. Bobbio e della novella </w:t>
      </w:r>
      <w:r>
        <w:rPr>
          <w:rFonts w:cs="Courier New;Lucida Console" w:ascii="Courier New;Lucida Console" w:hAnsi="Courier New;Lucida Console"/>
          <w:i/>
          <w:iCs/>
          <w:kern w:val="2"/>
          <w:sz w:val="28"/>
        </w:rPr>
        <w:t xml:space="preserve">Rosso Malpelo </w:t>
      </w:r>
      <w:r>
        <w:rPr>
          <w:rFonts w:cs="Courier New;Lucida Console" w:ascii="Courier New;Lucida Console" w:hAnsi="Courier New;Lucida Console"/>
          <w:kern w:val="2"/>
          <w:sz w:val="28"/>
        </w:rPr>
        <w:t>di G. Verga in un lavoro in classe (una prima liceo classico) ad applicazione di quanto in tutto il volume è stato teorizzato.</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t>A cura di A. Buccheri</w:t>
      </w:r>
    </w:p>
    <w:p>
      <w:pPr>
        <w:pStyle w:val="Normal"/>
        <w:rPr>
          <w:rFonts w:ascii="Courier New;Lucida Console" w:hAnsi="Courier New;Lucida Console" w:cs="Courier New;Lucida Console"/>
          <w:i/>
          <w:i/>
          <w:iCs/>
          <w:kern w:val="2"/>
          <w:sz w:val="28"/>
        </w:rPr>
      </w:pPr>
      <w:r>
        <w:rPr>
          <w:rFonts w:cs="Courier New;Lucida Console" w:ascii="Courier New;Lucida Console" w:hAnsi="Courier New;Lucida Console"/>
          <w:i/>
          <w:iCs/>
          <w:kern w:val="2"/>
          <w:sz w:val="28"/>
        </w:rPr>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t>LIBRI RICEVUTI</w:t>
      </w:r>
    </w:p>
    <w:p>
      <w:pPr>
        <w:pStyle w:val="Normal"/>
        <w:rPr>
          <w:rFonts w:ascii="Courier New;Lucida Console" w:hAnsi="Courier New;Lucida Console" w:cs="Courier New;Lucida Console"/>
          <w:b/>
          <w:b/>
          <w:bCs/>
          <w:kern w:val="2"/>
          <w:sz w:val="28"/>
        </w:rPr>
      </w:pPr>
      <w:r>
        <w:rPr>
          <w:rFonts w:cs="Courier New;Lucida Console" w:ascii="Courier New;Lucida Console" w:hAnsi="Courier New;Lucida Console"/>
          <w:b/>
          <w:bCs/>
          <w:kern w:val="2"/>
          <w:sz w:val="28"/>
        </w:rPr>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Augusto Romagnoli, </w:t>
      </w:r>
      <w:r>
        <w:rPr>
          <w:rFonts w:cs="Courier New;Lucida Console" w:ascii="Courier New;Lucida Console" w:hAnsi="Courier New;Lucida Console"/>
          <w:b/>
          <w:bCs/>
          <w:i/>
          <w:iCs/>
          <w:kern w:val="2"/>
          <w:sz w:val="28"/>
        </w:rPr>
        <w:t>I ragazzi ciechi nelle scuole elementari comuni</w:t>
      </w:r>
      <w:r>
        <w:rPr>
          <w:rFonts w:cs="Courier New;Lucida Console" w:ascii="Courier New;Lucida Console" w:hAnsi="Courier New;Lucida Console"/>
          <w:kern w:val="2"/>
          <w:sz w:val="28"/>
        </w:rPr>
        <w:t>, Riedizione a cura della Biblioteca Italiana per i Ciechi «Regina Margherita», Monza, 1996.</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Unione Italiana dei Ciechi, la Federazione Nazionale delle Istituzioni pro Ciechi e la Biblioteca Italiana per Ciechi «Regina Margherita», in occasione del Cinquantesimo Anniversario della morte di Augusto Romagnoli, avvenuta a Roma l'8 marzo 1946, ritengono di fare cosa particolarmente utile, per tutti coloro che sono impegnati nel settore dell'educazione dei minorati della vista, ripubblicando questo volumetto, già edito nel 1926, a Firenze, a cura della Feder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La struttura generale del lavoro, alla quale si è fatto cenno nel numero 1/96 di «Tiflologia per l'integrazione», presentando l'Introduzione di Augusto Romagnoli, è stata ampliata con la relazione svolta dal Prof. Silvestro Banchetti, nella Sala della Protomoteca, in Campidoglio, nel corso della cerimonia ufficiale per la commemorazione del grande Maestr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AA.VV., </w:t>
      </w:r>
      <w:r>
        <w:rPr>
          <w:rFonts w:cs="Courier New;Lucida Console" w:ascii="Courier New;Lucida Console" w:hAnsi="Courier New;Lucida Console"/>
          <w:b/>
          <w:bCs/>
          <w:i/>
          <w:iCs/>
          <w:kern w:val="2"/>
          <w:sz w:val="28"/>
        </w:rPr>
        <w:t>Enrico Ceppi: un contributo alla tiflologia del nostro tempo</w:t>
      </w:r>
      <w:r>
        <w:rPr>
          <w:rFonts w:cs="Courier New;Lucida Console" w:ascii="Courier New;Lucida Console" w:hAnsi="Courier New;Lucida Console"/>
          <w:kern w:val="2"/>
          <w:sz w:val="28"/>
        </w:rPr>
        <w:t>, Quaderni di Cinesiologia, Quattro Venti, Urbino, 1996, pp. 260, Lire 30.000.</w:t>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Questa pubblicazione è articolata in tre parti: la prima presenta il ricordo di chi ha conosciuto Enrico Ceppi da vicino; la seconda raccoglie gli articoli che egli ha pubblicato sistematicamente sulle riviste </w:t>
      </w:r>
      <w:r>
        <w:rPr>
          <w:rFonts w:cs="Courier New;Lucida Console" w:ascii="Courier New;Lucida Console" w:hAnsi="Courier New;Lucida Console"/>
          <w:i/>
          <w:iCs/>
          <w:kern w:val="2"/>
          <w:sz w:val="28"/>
        </w:rPr>
        <w:t xml:space="preserve">Luce con luce </w:t>
      </w:r>
      <w:r>
        <w:rPr>
          <w:rFonts w:cs="Courier New;Lucida Console" w:ascii="Courier New;Lucida Console" w:hAnsi="Courier New;Lucida Console"/>
          <w:kern w:val="2"/>
          <w:sz w:val="28"/>
        </w:rPr>
        <w:t xml:space="preserve">e </w:t>
      </w:r>
      <w:r>
        <w:rPr>
          <w:rFonts w:cs="Courier New;Lucida Console" w:ascii="Courier New;Lucida Console" w:hAnsi="Courier New;Lucida Console"/>
          <w:i/>
          <w:iCs/>
          <w:kern w:val="2"/>
          <w:sz w:val="28"/>
        </w:rPr>
        <w:t>L'educazione dei minorati della vista</w:t>
      </w:r>
      <w:r>
        <w:rPr>
          <w:rFonts w:cs="Courier New;Lucida Console" w:ascii="Courier New;Lucida Console" w:hAnsi="Courier New;Lucida Console"/>
          <w:kern w:val="2"/>
          <w:sz w:val="28"/>
        </w:rPr>
        <w:t xml:space="preserve"> (edite dall'Istituto Statale «A. Romagnoli» di Roma); la terza presenta una ricerca scientifica che Adriano Giannotti e Riccardo Chiarelli, due Neuropsichiatri, suoi collaboratori, hanno voluto dedicargl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Riteniamo che questo lavoro potrà costituire un utile contributo per chi si occupa della storia della tiflologia italiana dopo Augusto Romagnoli.</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Salvatore Lagati, </w:t>
      </w:r>
      <w:r>
        <w:rPr>
          <w:rFonts w:cs="Courier New;Lucida Console" w:ascii="Courier New;Lucida Console" w:hAnsi="Courier New;Lucida Console"/>
          <w:b/>
          <w:bCs/>
          <w:i/>
          <w:iCs/>
          <w:kern w:val="2"/>
          <w:sz w:val="28"/>
        </w:rPr>
        <w:t>Bibliografia italiana sui disturbi dell'udito, della vista e del linguaggio</w:t>
      </w:r>
      <w:r>
        <w:rPr>
          <w:rFonts w:cs="Courier New;Lucida Console" w:ascii="Courier New;Lucida Console" w:hAnsi="Courier New;Lucida Console"/>
          <w:kern w:val="2"/>
          <w:sz w:val="28"/>
        </w:rPr>
        <w:t>, vol. 19, Trento, 1996, pp. 122, Lire 20.000.</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volume contie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579 nuove voci bibliografiche (libri e articoli usciti di recent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gli indirizzi aggiornati dei Periodici che si occupano di questi argomenti (periodici italiani ed esteri);</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gli indirizzi delle Associazioni Nazionali che operano in questo campo.</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volume può essere ottenuto, versando la somma di Lire 20.000 sul C.C.P. n. 10385383, intestato 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Servizio di Consulenza Pedagogic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Via Druso, 7</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38100 Trento</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 xml:space="preserve">AA.VV., </w:t>
      </w:r>
      <w:r>
        <w:rPr>
          <w:rFonts w:cs="Courier New;Lucida Console" w:ascii="Courier New;Lucida Console" w:hAnsi="Courier New;Lucida Console"/>
          <w:b/>
          <w:bCs/>
          <w:i/>
          <w:iCs/>
          <w:kern w:val="2"/>
          <w:sz w:val="28"/>
        </w:rPr>
        <w:t>La radio: informazione e cultura per non vedenti</w:t>
      </w:r>
      <w:r>
        <w:rPr>
          <w:rFonts w:cs="Courier New;Lucida Console" w:ascii="Courier New;Lucida Console" w:hAnsi="Courier New;Lucida Console"/>
          <w:kern w:val="2"/>
          <w:sz w:val="28"/>
        </w:rPr>
        <w:t>, a cura dell'Unione Italiana Ciechi e dei Centri sociali di servizio culturale per non vedenti, Roma, 1995, pp. 95.</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Si tratta degli Atti del convegno «La radio: informazione e cultura per non vedenti», svoltosi presso l'Hotel Sheraton di Catania, nei giorni 9 e 10 dicembre 1994.</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Contiene interventi di studiosi dei problemi della comunicazione, di giornalisti e dirigenti della RAI e della Radio Vaticana, nonché di esperti sui problemi dei minorati della vist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r>
    </w:p>
    <w:p>
      <w:pPr>
        <w:pStyle w:val="Normal"/>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b/>
          <w:bCs/>
          <w:kern w:val="2"/>
          <w:sz w:val="28"/>
        </w:rPr>
        <w:t>Catalogo delle Pubblicazioni della ONCE sulla cecità e sull'ipovisione</w:t>
      </w:r>
      <w:r>
        <w:rPr>
          <w:rFonts w:cs="Courier New;Lucida Console" w:ascii="Courier New;Lucida Console" w:hAnsi="Courier New;Lucida Console"/>
          <w:kern w:val="2"/>
          <w:sz w:val="28"/>
        </w:rPr>
        <w:t xml:space="preserve"> (titolo originale: </w:t>
      </w:r>
      <w:r>
        <w:rPr>
          <w:rFonts w:cs="Courier New;Lucida Console" w:ascii="Courier New;Lucida Console" w:hAnsi="Courier New;Lucida Console"/>
          <w:i/>
          <w:iCs/>
          <w:kern w:val="2"/>
          <w:sz w:val="28"/>
        </w:rPr>
        <w:t>Catalogo de Publicaciones de la ONCE sobre Ceguera y Deficencia visual</w:t>
      </w:r>
      <w:r>
        <w:rPr>
          <w:rFonts w:cs="Courier New;Lucida Console" w:ascii="Courier New;Lucida Console" w:hAnsi="Courier New;Lucida Console"/>
          <w:kern w:val="2"/>
          <w:sz w:val="28"/>
        </w:rPr>
        <w:t>), ONCE, Madrid, 1995.</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Negli ultimi anni la ONCE (Organizzazione Nazionale dei Ciechi Spagnoli) ha curato la pubblicazione di numerose opere di argomento tiflologico. Il Catalogo costituisce una rassegna completa aggiornata al 1995, dei libri, delle riviste, degli opuscoli e dei video realizzati dai diversi servizi dell'Organizzazione.</w:t>
      </w:r>
    </w:p>
    <w:p>
      <w:pPr>
        <w:pStyle w:val="Normal"/>
        <w:rPr>
          <w:rFonts w:ascii="Courier New;Lucida Console" w:hAnsi="Courier New;Lucida Console" w:cs="Courier New;Lucida Console"/>
          <w:kern w:val="2"/>
          <w:sz w:val="28"/>
        </w:rPr>
      </w:pPr>
      <w:r>
        <w:rPr>
          <w:rFonts w:eastAsia="Courier New;Lucida Console" w:cs="Courier New;Lucida Console" w:ascii="Courier New;Lucida Console" w:hAnsi="Courier New;Lucida Console"/>
          <w:kern w:val="2"/>
          <w:sz w:val="28"/>
        </w:rPr>
        <w:t xml:space="preserve">  </w:t>
      </w:r>
      <w:r>
        <w:rPr>
          <w:rFonts w:cs="Courier New;Lucida Console" w:ascii="Courier New;Lucida Console" w:hAnsi="Courier New;Lucida Console"/>
          <w:kern w:val="2"/>
          <w:sz w:val="28"/>
        </w:rPr>
        <w:t>Il catalogo può essere richiesto a:</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ONCE</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Centro Bibliogràfico y Cultural</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C. La Coruña 18</w:t>
      </w:r>
    </w:p>
    <w:p>
      <w:pPr>
        <w:pStyle w:val="Normal"/>
        <w:rPr>
          <w:rFonts w:ascii="Courier New;Lucida Console" w:hAnsi="Courier New;Lucida Console" w:cs="Courier New;Lucida Console"/>
          <w:kern w:val="2"/>
          <w:sz w:val="28"/>
        </w:rPr>
      </w:pPr>
      <w:r>
        <w:rPr>
          <w:rFonts w:cs="Courier New;Lucida Console" w:ascii="Courier New;Lucida Console" w:hAnsi="Courier New;Lucida Console"/>
          <w:kern w:val="2"/>
          <w:sz w:val="28"/>
        </w:rPr>
        <w:t>28020 Madrid (Spagna)</w:t>
      </w:r>
    </w:p>
    <w:p>
      <w:pPr>
        <w:pStyle w:val="Normal"/>
        <w:rPr>
          <w:rFonts w:ascii="Courier New;Lucida Console" w:hAnsi="Courier New;Lucida Console" w:cs="Courier New;Lucida Console"/>
          <w:kern w:val="2"/>
          <w:sz w:val="28"/>
          <w:szCs w:val="24"/>
        </w:rPr>
      </w:pPr>
      <w:r>
        <w:rPr>
          <w:rFonts w:cs="Courier New;Lucida Console" w:ascii="Courier New;Lucida Console" w:hAnsi="Courier New;Lucida Console"/>
          <w:kern w:val="2"/>
          <w:sz w:val="28"/>
          <w:szCs w:val="24"/>
        </w:rPr>
      </w:r>
    </w:p>
    <w:sectPr>
      <w:type w:val="nextPage"/>
      <w:pgSz w:w="12240" w:h="15840"/>
      <w:pgMar w:left="1296" w:right="1728" w:gutter="0" w:header="0" w:top="720" w:footer="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altName w:val="Lucida Console"/>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character" w:styleId="WW8NumSt3z0">
    <w:name w:val="WW8NumSt3z0"/>
    <w:qFormat/>
    <w:rPr>
      <w:rFonts w:ascii="Symbol" w:hAnsi="Symbol" w:cs="Times New Roman;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55:00Z</dcterms:created>
  <dc:creator>Utente Generico</dc:creator>
  <dc:description/>
  <dc:language>en-US</dc:language>
  <cp:lastModifiedBy>msala</cp:lastModifiedBy>
  <dcterms:modified xsi:type="dcterms:W3CDTF">2009-11-16T13:01:00Z</dcterms:modified>
  <cp:revision>4</cp:revision>
  <dc:subject/>
  <dc:title/>
</cp:coreProperties>
</file>