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2, aprile-giugno 2010.</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0</w:t>
      </w:r>
    </w:p>
    <w:p>
      <w:pPr>
        <w:pStyle w:val="Subtitle"/>
        <w:jc w:val="left"/>
        <w:rPr>
          <w:sz w:val="24"/>
          <w:szCs w:val="24"/>
        </w:rPr>
      </w:pPr>
      <w:r>
        <w:rPr>
          <w:sz w:val="24"/>
          <w:szCs w:val="24"/>
        </w:rPr>
        <w:t>n.2 aprile-giugno 2010</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0,33</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giugno 2010</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rPr>
          <w:b/>
          <w:b/>
          <w:sz w:val="24"/>
          <w:szCs w:val="24"/>
        </w:rPr>
      </w:pPr>
      <w:r>
        <w:rPr>
          <w:b/>
          <w:sz w:val="24"/>
          <w:szCs w:val="24"/>
        </w:rPr>
        <w:t>Editoriale</w:t>
      </w:r>
    </w:p>
    <w:p>
      <w:pPr>
        <w:pStyle w:val="Normal"/>
        <w:rPr>
          <w:sz w:val="24"/>
          <w:szCs w:val="24"/>
        </w:rPr>
      </w:pPr>
      <w:r>
        <w:rPr>
          <w:sz w:val="24"/>
          <w:szCs w:val="24"/>
        </w:rPr>
        <w:t>L’integrazione scolastica degli alunni stranieri</w:t>
      </w:r>
    </w:p>
    <w:p>
      <w:pPr>
        <w:pStyle w:val="Normal"/>
        <w:rPr>
          <w:b/>
          <w:b/>
          <w:i/>
          <w:i/>
          <w:sz w:val="24"/>
          <w:szCs w:val="24"/>
        </w:rPr>
      </w:pPr>
      <w:r>
        <w:rPr>
          <w:i/>
          <w:sz w:val="24"/>
          <w:szCs w:val="24"/>
        </w:rPr>
        <w:t>Pietro Piscitelli</w:t>
      </w:r>
    </w:p>
    <w:p>
      <w:pPr>
        <w:pStyle w:val="Normal"/>
        <w:rPr>
          <w:b/>
          <w:b/>
          <w:i/>
          <w:i/>
          <w:sz w:val="24"/>
          <w:szCs w:val="24"/>
        </w:rPr>
      </w:pPr>
      <w:r>
        <w:rPr>
          <w:b/>
          <w:i/>
          <w:sz w:val="24"/>
          <w:szCs w:val="24"/>
        </w:rPr>
      </w:r>
    </w:p>
    <w:p>
      <w:pPr>
        <w:pStyle w:val="Normal"/>
        <w:rPr>
          <w:b/>
          <w:b/>
          <w:sz w:val="24"/>
          <w:szCs w:val="24"/>
        </w:rPr>
      </w:pPr>
      <w:r>
        <w:rPr>
          <w:b/>
          <w:sz w:val="24"/>
          <w:szCs w:val="24"/>
        </w:rPr>
        <w:t>Riabilitazione</w:t>
      </w:r>
    </w:p>
    <w:p>
      <w:pPr>
        <w:pStyle w:val="Normal"/>
        <w:rPr>
          <w:sz w:val="24"/>
          <w:szCs w:val="24"/>
        </w:rPr>
      </w:pPr>
      <w:r>
        <w:rPr>
          <w:sz w:val="24"/>
          <w:szCs w:val="24"/>
        </w:rPr>
        <w:t>La riabilitazione visiva come strada verso l’autonomia</w:t>
      </w:r>
    </w:p>
    <w:p>
      <w:pPr>
        <w:pStyle w:val="Normal"/>
        <w:rPr>
          <w:i/>
          <w:i/>
          <w:sz w:val="24"/>
          <w:szCs w:val="24"/>
        </w:rPr>
      </w:pPr>
      <w:r>
        <w:rPr>
          <w:i/>
          <w:sz w:val="24"/>
          <w:szCs w:val="24"/>
        </w:rPr>
        <w:t>Sara Antonella Amore</w:t>
      </w:r>
    </w:p>
    <w:p>
      <w:pPr>
        <w:pStyle w:val="Normal"/>
        <w:rPr>
          <w:i/>
          <w:i/>
          <w:sz w:val="24"/>
          <w:szCs w:val="24"/>
        </w:rPr>
      </w:pPr>
      <w:r>
        <w:rPr>
          <w:i/>
          <w:sz w:val="24"/>
          <w:szCs w:val="24"/>
        </w:rPr>
      </w:r>
    </w:p>
    <w:p>
      <w:pPr>
        <w:pStyle w:val="Normal"/>
        <w:rPr>
          <w:sz w:val="24"/>
          <w:szCs w:val="24"/>
        </w:rPr>
      </w:pPr>
      <w:r>
        <w:rPr>
          <w:sz w:val="24"/>
          <w:szCs w:val="24"/>
        </w:rPr>
        <w:t>La provocazione che giova: nuove tecniche di intervento in un centro riabilitativo atipico</w:t>
      </w:r>
    </w:p>
    <w:p>
      <w:pPr>
        <w:pStyle w:val="Normal"/>
        <w:rPr>
          <w:i/>
          <w:i/>
          <w:sz w:val="24"/>
          <w:szCs w:val="24"/>
        </w:rPr>
      </w:pPr>
      <w:r>
        <w:rPr>
          <w:i/>
          <w:sz w:val="24"/>
          <w:szCs w:val="24"/>
        </w:rPr>
        <w:t>Antonella Melchiorri</w:t>
      </w:r>
    </w:p>
    <w:p>
      <w:pPr>
        <w:pStyle w:val="Normal"/>
        <w:rPr>
          <w:i/>
          <w:i/>
          <w:sz w:val="24"/>
          <w:szCs w:val="24"/>
        </w:rPr>
      </w:pPr>
      <w:r>
        <w:rPr>
          <w:i/>
          <w:sz w:val="24"/>
          <w:szCs w:val="24"/>
        </w:rPr>
      </w:r>
    </w:p>
    <w:p>
      <w:pPr>
        <w:pStyle w:val="Normal"/>
        <w:rPr>
          <w:b/>
          <w:b/>
          <w:sz w:val="24"/>
          <w:szCs w:val="24"/>
        </w:rPr>
      </w:pPr>
      <w:r>
        <w:rPr>
          <w:b/>
          <w:sz w:val="24"/>
          <w:szCs w:val="24"/>
        </w:rPr>
        <w:t>Mobilità</w:t>
      </w:r>
    </w:p>
    <w:p>
      <w:pPr>
        <w:pStyle w:val="Normal"/>
        <w:rPr>
          <w:sz w:val="24"/>
          <w:szCs w:val="24"/>
        </w:rPr>
      </w:pPr>
      <w:r>
        <w:rPr>
          <w:sz w:val="24"/>
          <w:szCs w:val="24"/>
        </w:rPr>
        <w:t>Liberi di viaggiare… con altri occhi</w:t>
      </w:r>
    </w:p>
    <w:p>
      <w:pPr>
        <w:pStyle w:val="Normal"/>
        <w:rPr>
          <w:i/>
          <w:i/>
          <w:sz w:val="24"/>
          <w:szCs w:val="24"/>
        </w:rPr>
      </w:pPr>
      <w:r>
        <w:rPr>
          <w:i/>
          <w:sz w:val="24"/>
          <w:szCs w:val="24"/>
        </w:rPr>
        <w:t>Silvia Noci</w:t>
      </w:r>
    </w:p>
    <w:p>
      <w:pPr>
        <w:pStyle w:val="Normal"/>
        <w:rPr>
          <w:i/>
          <w:i/>
          <w:sz w:val="24"/>
          <w:szCs w:val="24"/>
        </w:rPr>
      </w:pPr>
      <w:r>
        <w:rPr>
          <w:i/>
          <w:sz w:val="24"/>
          <w:szCs w:val="24"/>
        </w:rPr>
      </w:r>
    </w:p>
    <w:p>
      <w:pPr>
        <w:pStyle w:val="Normal"/>
        <w:rPr>
          <w:b/>
          <w:b/>
          <w:sz w:val="24"/>
          <w:szCs w:val="24"/>
        </w:rPr>
      </w:pPr>
      <w:r>
        <w:rPr>
          <w:b/>
          <w:sz w:val="24"/>
          <w:szCs w:val="24"/>
        </w:rPr>
        <w:t>Esperienze didattiche</w:t>
      </w:r>
    </w:p>
    <w:p>
      <w:pPr>
        <w:pStyle w:val="Normal"/>
        <w:rPr>
          <w:sz w:val="24"/>
          <w:szCs w:val="24"/>
        </w:rPr>
      </w:pPr>
      <w:r>
        <w:rPr>
          <w:sz w:val="24"/>
          <w:szCs w:val="24"/>
        </w:rPr>
        <w:t>Un modello di cooperative e-learning. Promuovere l’e-inclusion di utenti minorati della vista</w:t>
      </w:r>
    </w:p>
    <w:p>
      <w:pPr>
        <w:pStyle w:val="Normal"/>
        <w:rPr>
          <w:i/>
          <w:i/>
          <w:sz w:val="24"/>
          <w:szCs w:val="24"/>
        </w:rPr>
      </w:pPr>
      <w:r>
        <w:rPr>
          <w:i/>
          <w:sz w:val="24"/>
          <w:szCs w:val="24"/>
        </w:rPr>
        <w:t>Filomena Polidori</w:t>
      </w:r>
    </w:p>
    <w:p>
      <w:pPr>
        <w:pStyle w:val="Normal"/>
        <w:rPr>
          <w:b/>
          <w:b/>
          <w:i/>
          <w:i/>
          <w:sz w:val="24"/>
          <w:szCs w:val="24"/>
        </w:rPr>
      </w:pPr>
      <w:r>
        <w:rPr>
          <w:b/>
          <w:i/>
          <w:sz w:val="24"/>
          <w:szCs w:val="24"/>
        </w:rPr>
      </w:r>
    </w:p>
    <w:p>
      <w:pPr>
        <w:pStyle w:val="Normal"/>
        <w:rPr>
          <w:b/>
          <w:b/>
          <w:sz w:val="24"/>
          <w:szCs w:val="24"/>
        </w:rPr>
      </w:pPr>
      <w:r>
        <w:rPr>
          <w:b/>
          <w:sz w:val="24"/>
          <w:szCs w:val="24"/>
        </w:rPr>
        <w:t>Classici della tiflologia</w:t>
      </w:r>
    </w:p>
    <w:p>
      <w:pPr>
        <w:pStyle w:val="Normal"/>
        <w:rPr>
          <w:sz w:val="24"/>
          <w:szCs w:val="24"/>
        </w:rPr>
      </w:pPr>
      <w:r>
        <w:rPr>
          <w:sz w:val="24"/>
          <w:szCs w:val="24"/>
        </w:rPr>
        <w:t>Il lavoro intellettuale dei ciechi</w:t>
      </w:r>
    </w:p>
    <w:p>
      <w:pPr>
        <w:pStyle w:val="Normal"/>
        <w:rPr>
          <w:i/>
          <w:i/>
          <w:sz w:val="24"/>
          <w:szCs w:val="24"/>
        </w:rPr>
      </w:pPr>
      <w:r>
        <w:rPr>
          <w:i/>
          <w:sz w:val="24"/>
          <w:szCs w:val="24"/>
        </w:rPr>
        <w:t>Pierre Villey</w:t>
      </w:r>
    </w:p>
    <w:p>
      <w:pPr>
        <w:pStyle w:val="Normal"/>
        <w:rPr>
          <w:i/>
          <w:i/>
          <w:sz w:val="24"/>
          <w:szCs w:val="24"/>
        </w:rPr>
      </w:pPr>
      <w:r>
        <w:rPr>
          <w:i/>
          <w:sz w:val="24"/>
          <w:szCs w:val="24"/>
        </w:rPr>
      </w:r>
    </w:p>
    <w:p>
      <w:pPr>
        <w:pStyle w:val="Normal"/>
        <w:rPr>
          <w:sz w:val="24"/>
          <w:szCs w:val="24"/>
        </w:rPr>
      </w:pPr>
      <w:r>
        <w:rPr>
          <w:sz w:val="24"/>
          <w:szCs w:val="24"/>
        </w:rPr>
        <w:t>Segnalazioni bibliogra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INTEGRAZIONE SCOLASTICA DEGLI ALUNNI STRANIERI</w:t>
      </w:r>
    </w:p>
    <w:p>
      <w:pPr>
        <w:pStyle w:val="Normal"/>
        <w:rPr/>
      </w:pPr>
      <w:r>
        <w:rPr/>
      </w:r>
    </w:p>
    <w:p>
      <w:pPr>
        <w:pStyle w:val="Normal"/>
        <w:rPr/>
      </w:pPr>
      <w:r>
        <w:rPr/>
      </w:r>
    </w:p>
    <w:p>
      <w:pPr>
        <w:pStyle w:val="TextBody"/>
        <w:rPr/>
      </w:pPr>
      <w:r>
        <w:rPr/>
        <w:t>Nelle scuole di ogni ordine e grado, e con particolare incidenza in alcuni ambiti territoriali, assistiamo negli ultimi anni ad un  progressivo e sempre più massiccio inserimento di alunni di cittadinanza non italiana provenienti da mondi, razze, culture a noi non sempre assimilabili.</w:t>
      </w:r>
    </w:p>
    <w:p>
      <w:pPr>
        <w:pStyle w:val="TextBody"/>
        <w:rPr/>
      </w:pPr>
      <w:r>
        <w:rPr/>
        <w:t>Fermo restando che per la legge italiana essi, anche se in posizione non regolare, sono titolari del  diritto all'istruzione alle stesse condizioni degli alunni italiani e che, pertanto, al pari di questi ultimi</w:t>
        <w:br/>
        <w:t>hanno l'obbligo di iscriversi e frequentare le scuole statali o paritarie e il dovere di conformarsi alle disposizioni nazionali in materia di istruzione, va affrontato il nodo del loro effettivo inserimento, delle loro pari opportunità e, sul versante opposto del valore o disvalore che la loro presenza può portare al gruppo classe.</w:t>
      </w:r>
    </w:p>
    <w:p>
      <w:pPr>
        <w:pStyle w:val="TextBody"/>
        <w:rPr>
          <w:b/>
          <w:b/>
          <w:color w:val="000000"/>
        </w:rPr>
      </w:pPr>
      <w:r>
        <w:rPr/>
        <w:t xml:space="preserve">L'art. 45 del D.P.R. 394/1999 - Regolamento sull'immigrazione - fornisce criteri e indicazioni per l'iscrizione e l'inserimento degli alunni con cittadinanza non italiana, rinviando al Consiglio di Circolo/Istituto e al Collegio dei docenti le determinazioni al corretto inserimento tenuto conto dell'età, dei livelli di competenze e della scolarizzazione pregressa dell'alunno straniero. </w:t>
        <w:br/>
        <w:t xml:space="preserve">Per orientare famiglie e insegnanti nel complesso impegno di una valida integrazione scolastica degli alunni stranieri, il Ministero ha emanato apposite </w:t>
      </w:r>
      <w:r>
        <w:rPr>
          <w:b/>
        </w:rPr>
        <w:t>linee guida</w:t>
      </w:r>
      <w:r>
        <w:rPr/>
        <w:t xml:space="preserve"> nella quali sono definiti alcuni punti fermi sul piano normativo e fornite indicazioni di carattere organizzativo e didattico al fine di favorire l'integrazione e la riuscita scolastica e formativa, ferma restando l'autonomia delle istituzioni scolastiche e la loro responsabilità in materia, nel quadro della legislazione vigente.</w:t>
      </w:r>
    </w:p>
    <w:p>
      <w:pPr>
        <w:pStyle w:val="TextBody"/>
        <w:rPr/>
      </w:pPr>
      <w:r>
        <w:rPr/>
        <w:t>Con propria nota del gennaio 2010 il Ministero dell’Istruzione, dell’Università e della Ricerca ha diramato a tutte le scuole “</w:t>
      </w:r>
      <w:r>
        <w:rPr>
          <w:i/>
        </w:rPr>
        <w:t>indicazioni e raccomandazioni per l’integrazione di alunni con cittadinanza non italiana</w:t>
      </w:r>
      <w:r>
        <w:rPr/>
        <w:t xml:space="preserve">”. </w:t>
      </w:r>
    </w:p>
    <w:p>
      <w:pPr>
        <w:pStyle w:val="TextBody"/>
        <w:rPr/>
      </w:pPr>
      <w:r>
        <w:rPr/>
        <w:t>In particolare, la nota prevede:</w:t>
      </w:r>
    </w:p>
    <w:p>
      <w:pPr>
        <w:pStyle w:val="TextBody"/>
        <w:rPr/>
      </w:pPr>
      <w:r>
        <w:rPr/>
      </w:r>
    </w:p>
    <w:p>
      <w:pPr>
        <w:pStyle w:val="TextBody"/>
        <w:numPr>
          <w:ilvl w:val="0"/>
          <w:numId w:val="4"/>
        </w:numPr>
        <w:rPr/>
      </w:pPr>
      <w:r>
        <w:rPr/>
        <w:t>Il finanziamento degli interventi di sostegno alle scuole per l’inserimento di alunni stranieri e alle scuole dei territori con alta presenza di cittadini stranieri.</w:t>
      </w:r>
    </w:p>
    <w:p>
      <w:pPr>
        <w:pStyle w:val="TextBody"/>
        <w:numPr>
          <w:ilvl w:val="0"/>
          <w:numId w:val="4"/>
        </w:numPr>
        <w:rPr/>
      </w:pPr>
      <w:r>
        <w:rPr/>
        <w:t xml:space="preserve">Misure contenitive al fine di evitare concentrazioni di iscrizioni di alunni stranieri. Gli Uffici scolastici regionali, tramite accordi di rete con gli Enti territoriali possono autonomamente definire quanti bambini stranieri per classe possono iscriversi alle scuole del proprio territorio. </w:t>
      </w:r>
      <w:r>
        <w:rPr>
          <w:rStyle w:val="StrongEmphasis"/>
          <w:b w:val="false"/>
          <w:i/>
        </w:rPr>
        <w:t>Le iscrizioni di minori non italiani non dovranno superare il 30% degli iscritti</w:t>
      </w:r>
      <w:r>
        <w:rPr>
          <w:rStyle w:val="StrongEmphasis"/>
        </w:rPr>
        <w:t xml:space="preserve"> </w:t>
      </w:r>
      <w:r>
        <w:rPr/>
        <w:t xml:space="preserve"> ai fini di una equilibrata distribuzione degli alunni con cittadinanza non italiana tra istituti dello stesso territorio. Tale limite entrerà in vigore dall’anno scolastico 2010-2011 in modo graduale: verrà infatti introdotto a partire dalle classi prime della scuola primaria e della scuola secondaria di I e II grado e potrà essere innalzato – con determinazione del Direttore generale dell’ufficio scolastico regionale – in caso di presenza di alunni stranieri già in possesso delle adeguate competenze linguistiche, ovvero essere ridotto, in caso di presenza di alunni stranieri con una padronanza della lingua italiana ancora inadeguata a una compiuta partecipazione all’attività didattica, e comunque a fronte di particolari e documentate complessità;</w:t>
      </w:r>
    </w:p>
    <w:p>
      <w:pPr>
        <w:pStyle w:val="TextBody"/>
        <w:numPr>
          <w:ilvl w:val="0"/>
          <w:numId w:val="4"/>
        </w:numPr>
        <w:rPr/>
      </w:pPr>
      <w:r>
        <w:rPr>
          <w:rStyle w:val="StrongEmphasis"/>
          <w:b w:val="false"/>
          <w:i/>
        </w:rPr>
        <w:t>L’assegnazione degli alunni non italiani nelle classi</w:t>
      </w:r>
      <w:r>
        <w:rPr/>
        <w:t xml:space="preserve"> è autonomamente decisa dalle scuole che dovranno, comunque, </w:t>
      </w:r>
      <w:r>
        <w:rPr>
          <w:rStyle w:val="StrongEmphasis"/>
          <w:b w:val="false"/>
          <w:i/>
        </w:rPr>
        <w:t>accertare le competenze e i livelli di preparazione dell’alunno</w:t>
      </w:r>
      <w:r>
        <w:rPr/>
        <w:t xml:space="preserve"> per assegnarlo alla classe definitiva che potrà essere inferiore alla classe corrispondente all’età anagrafica. Le scuole comunque possono prevedere che l’inserimento in una classe di un alunno straniero sia preceduto o accompagnato da una prima fase di approfondimento della conoscenza linguistica finalizzata ad un inserimento efficace dell’alunno nella classe.</w:t>
      </w:r>
    </w:p>
    <w:p>
      <w:pPr>
        <w:pStyle w:val="TextBody"/>
        <w:numPr>
          <w:ilvl w:val="0"/>
          <w:numId w:val="4"/>
        </w:numPr>
        <w:rPr/>
      </w:pPr>
      <w:r>
        <w:rPr/>
        <w:t xml:space="preserve">Per migliorare la conoscenza della lingua italiana possono essere inoltre organizzati corsi di potenziamento tenuti, dove possibile, dagli insegnanti della scuola stessa. </w:t>
      </w:r>
    </w:p>
    <w:p>
      <w:pPr>
        <w:pStyle w:val="NotaBiogr"/>
        <w:rPr/>
      </w:pPr>
      <w:r>
        <w:rPr/>
        <w:t>Il direttore responsabile,</w:t>
      </w:r>
    </w:p>
    <w:p>
      <w:pPr>
        <w:pStyle w:val="NotaBiogr"/>
        <w:rPr>
          <w:b/>
          <w:b/>
          <w:i w:val="false"/>
          <w:i w:val="false"/>
        </w:rPr>
      </w:pPr>
      <w:r>
        <w:rPr>
          <w:b/>
          <w:i w:val="false"/>
        </w:rPr>
        <w:t>prof. Pietro Piscitelli</w:t>
      </w:r>
    </w:p>
    <w:p>
      <w:pPr>
        <w:pStyle w:val="Normal"/>
        <w:rPr>
          <w:b/>
          <w:b/>
          <w:i/>
          <w:i/>
        </w:rPr>
      </w:pPr>
      <w:r>
        <w:rPr>
          <w:b/>
          <w:i/>
        </w:rPr>
      </w:r>
    </w:p>
    <w:p>
      <w:pPr>
        <w:pStyle w:val="Normal"/>
        <w:rPr/>
      </w:pPr>
      <w:r>
        <w:rPr/>
      </w:r>
    </w:p>
    <w:p>
      <w:pPr>
        <w:pStyle w:val="Normal"/>
        <w:rPr/>
      </w:pPr>
      <w:r>
        <w:rPr/>
      </w:r>
    </w:p>
    <w:p>
      <w:pPr>
        <w:pStyle w:val="Heading1"/>
        <w:rPr/>
      </w:pPr>
      <w:r>
        <w:rPr/>
        <w:t>La riabilitazione visiva come nuova strada verso l’autonomia</w:t>
      </w:r>
    </w:p>
    <w:p>
      <w:pPr>
        <w:pStyle w:val="Autore"/>
        <w:rPr/>
      </w:pPr>
      <w:r>
        <w:rPr>
          <w:rFonts w:eastAsia="Times New Roman"/>
        </w:rPr>
        <w:t xml:space="preserve">      </w:t>
      </w:r>
      <w:r>
        <w:rPr/>
        <w:t>Sara Antonella Amore</w:t>
      </w:r>
    </w:p>
    <w:p>
      <w:pPr>
        <w:pStyle w:val="Normal"/>
        <w:spacing w:lineRule="auto" w:line="360"/>
        <w:rPr/>
      </w:pPr>
      <w:r>
        <w:rPr/>
      </w:r>
    </w:p>
    <w:p>
      <w:pPr>
        <w:pStyle w:val="Normal"/>
        <w:spacing w:lineRule="auto" w:line="360"/>
        <w:rPr/>
      </w:pPr>
      <w:r>
        <w:rPr/>
        <w:t>[Abstract] La riabilitazione visiva è un campo relativamente nuovo e la variabilità delle situazione di ipovisione rende auspicabile un approccio globale alla persona.[fine abstract]</w:t>
      </w:r>
    </w:p>
    <w:p>
      <w:pPr>
        <w:pStyle w:val="Normal"/>
        <w:spacing w:lineRule="auto" w:line="360"/>
        <w:rPr/>
      </w:pPr>
      <w:r>
        <w:rPr/>
      </w:r>
    </w:p>
    <w:p>
      <w:pPr>
        <w:pStyle w:val="TextBody"/>
        <w:rPr/>
      </w:pPr>
      <w:r>
        <w:rPr/>
        <w:t xml:space="preserve">Nell’ambito dell’educazione dei pazienti ipovedenti, fino a circa cinquanta anni fa si sosteneva la teoria dell’annullamento del residuo visivo: ogni minima percezione visiva veniva trascurata se non del tutto eliminata, utilizzando tecniche di bendaggio per poterli educare con le stesse tecniche dei ciechi assoluti. In seguito, grazie a nuove scoperte in campo medico, è stato compreso che la vista è soggetta ad evoluzione anche dopo la nascita e che perciò il sistema visivo, anche nei casi in cui è molto danneggiato, può evolversi verso un recupero anche minimo della sua funzionalità, se adeguatamente stimolato con tecniche e interventi appropriati. È sulla base di questa nuova concezione dell’utilizzo del visus residuo che nasce  la </w:t>
      </w:r>
      <w:r>
        <w:rPr>
          <w:i/>
        </w:rPr>
        <w:t>riabilitazione visiva</w:t>
      </w:r>
      <w:r>
        <w:rPr/>
        <w:t xml:space="preserve">, come intervento volto a potenziare la funzionalità visiva nelle persone ipovedenti in varie fasce di età: in età </w:t>
      </w:r>
      <w:r>
        <w:rPr>
          <w:i/>
        </w:rPr>
        <w:t>precoce</w:t>
      </w:r>
      <w:r>
        <w:rPr/>
        <w:t xml:space="preserve"> (0-2 anni), in età </w:t>
      </w:r>
      <w:r>
        <w:rPr>
          <w:i/>
        </w:rPr>
        <w:t>evolutiva</w:t>
      </w:r>
      <w:r>
        <w:rPr/>
        <w:t xml:space="preserve"> (2-18 anni), in età </w:t>
      </w:r>
      <w:r>
        <w:rPr>
          <w:i/>
        </w:rPr>
        <w:t>adulta</w:t>
      </w:r>
      <w:r>
        <w:rPr/>
        <w:t xml:space="preserve"> (oltre i 18 anni), ognuna con metodi ed obiettivi differenti, che tengono conto non solo del fattore dell’età ma anche di ogni singola situazione individuale, rapportando gli interventi alle reali necessità del paziente. La riabilitazione visiva è ormai inserita a pieno titolo nell’area clinica, perciò in tutti i percorsi educativi e rieducativi delle persone affette da ipovisione. Obiettivi essenziali sono la conservazione delle potenzialità residue, ottimizzandone l’uso al fine di realizzare l’autonomia, la possibilità di svolgere attività proprie della fascia di età e raggiungere un livello di qualità di vita soddisfacente.</w:t>
      </w:r>
    </w:p>
    <w:p>
      <w:pPr>
        <w:pStyle w:val="TextBody"/>
        <w:rPr/>
      </w:pPr>
      <w:r>
        <w:rPr/>
        <w:t>Non sempre però familiari e operatori sono pronti a sostenere questo genere di percorso: la riabilitazione visiva è, infatti, un campo di intervento relativamente nuovo e la mancanza di un’adeguata informazione può generare timori e reticenze. La situazione di ipovisione è talmente indefinita e variabile che le persone che sono a contatto con un ipovedente grave preferiscono inconsapevolmente omologarlo ad un cieco, il quale vive una situazione drammatica ma definita. È molto più facile e rassicurante, infatti, immedesimarsi in una situazione di mancanza assoluta di visione piuttosto che immaginare il mondo distorto e instabile di una visione solo parziale e insufficiente. Tale modo di porsi davanti al problema può diventare dannoso per la persona ipovedente perché viene messa nella condizione di ignorare le informazioni derivanti dal canale visivo in quanto ritenute inattendibili, incoerenti e difficilmente decodificabili. Va considerato, infatti, che nei processi di visione non intervengono solo fattori che hanno a che fare con la quantità e la qualità delle informazioni visive ma sono estremamente importanti anche altri fattori che intervengono nel processo, quali ad esempio le capacità di elaborazione e deduzione a partire da stimoli semplici, oppure l’organizzazione degli elementi elaborati in mappe cognitive utilizzabili dal soggetto. In altre parole, la qualità della visione dipende molto anche dalla capacità della persona di utilizzare ciò che le viene fornito, per poter trarre delle informazioni significative e funzionali. Ne segue perciò che in ogni condizione di ipovisione, anche laddove il visus residuo risulta essere molto basso, è possibile un utilizzo di esso, tenendo in considerazione questo significato più profondo di ipovisione, costituito non solo da una misurazione meramente tecnica del residuo, ma da tanti fattori che interagiscono tra di loro.</w:t>
      </w:r>
    </w:p>
    <w:p>
      <w:pPr>
        <w:pStyle w:val="TextBody"/>
        <w:rPr/>
      </w:pPr>
      <w:r>
        <w:rPr/>
        <w:t xml:space="preserve">L’approccio globale alla persona nel processo riabilitativo è una modalità che va mantenuta costante nel percorso, per non rischiare di parcellizzare gli interventi, rischiando di farli diventare ognuno a sé stante e non in comunicazione con il tutto. Il rischio in cui si può incorrere, specialmente da parte di operatori e riabilitatori, è quello di passare da un atteggiamento estremo ad un altro altrettanto dannoso: ossia dalla tendenza ad ignorare il residuo visivo a quello che alcuni autori del campo definiscono </w:t>
      </w:r>
      <w:r>
        <w:rPr>
          <w:i/>
        </w:rPr>
        <w:t>accanimento visivo</w:t>
      </w:r>
      <w:r>
        <w:rPr/>
        <w:t xml:space="preserve">, vale a dire la tendenza a voler a tutti i costi normalizzare la visione di un ipovedente, sperando di renderla via via sempre più vicina alla visione di un normovedente. Tale atteggiamento si origina dalla concezione erronea di voler far utilizzare il più possibile la vista ad un ipovedente affinché si avvicini ad essere una persona </w:t>
      </w:r>
      <w:r>
        <w:rPr>
          <w:i/>
        </w:rPr>
        <w:t>normale</w:t>
      </w:r>
      <w:r>
        <w:rPr/>
        <w:t xml:space="preserve">, ma porta con sé una serie di errori operativi, come centrare tutti gli sforzi e le energie sullo sfruttamento del canale visivo, con l’intenzione di insegnare al paziente ad utilizzare la vista nei modi del normovedente. Bisogna tener presente, invece, che la visione, in una persona affetta da ipovisione, non è mai un dato certo e statico, ed è suscettibile di variazioni considerevoli, in base ad esempio al grado di luminosità presente nell’ambiente, all’inclinazione degli oggetti presenti e al contrasto dei colori, ma non di meno da fattori che hanno meno a che vedere con l’apparato visivo in sé, ad esempio il livello di stanchezza della persona in un determinato momento, la predisposizione più o meno conscia a voler utilizzare in quell’istante  quel canale sensoriale piuttosto che un altro, la volontà di rispondere ad uno stimolo e, non ultimo, l’andamento di uno stato patologico, come nel caso di chi perde la vista nel corso del tempo in conseguenza di una malattia come il diabete. </w:t>
      </w:r>
    </w:p>
    <w:p>
      <w:pPr>
        <w:pStyle w:val="TextBody"/>
        <w:rPr/>
      </w:pPr>
      <w:r>
        <w:rPr/>
        <w:t xml:space="preserve">Nei primissimi anni di vita, in fascia di età 0-3 anni, gli interventi che vengono svolti sui piccoli pazienti fanno parte di un ambito definito di intervento </w:t>
      </w:r>
      <w:r>
        <w:rPr>
          <w:i/>
        </w:rPr>
        <w:t>precoce</w:t>
      </w:r>
      <w:r>
        <w:rPr/>
        <w:t>. Negli ultimi anni si sta prestando particolare attenzione a questo tipo di intervento, poiché si è compreso che si tratta di una strada che può portare a numerosi risultati, grazie al fatto che l’apparato visivo, in questa fascia di età, è ancora in evoluzione e molte sue funzioni devono ancora maturare. Nell’osservazione di un bambino per cui si sospetta un disturbo visivo, le figure mediche specializzate sono di enorme importanza per la rilevazione di alcuni parametri clinici ma è anche la famiglia che ha il compito di osservare, attraverso la vita quotidiana, i comportamenti del proprio figlio, ad esempio rilevando a quale distanza il bambino si accorge, in assenza di richiami sonori, della presenza dei genitori; vedere le sue reazioni di fronte alla luce che si accende e spegne; se ci sono delle reazioni di fastidio davanti ad intense fonti luminose; quali sono le posture che il piccolo assume mentre è intento a guardare qualcosa, ad esempio se allunga le braccia per afferrare uno stimolo presentato o se assume posture asimmetriche del capo, segnale che spesso indica che il soggetto cerca di sfruttare zone periferiche del campo visivo.</w:t>
      </w:r>
    </w:p>
    <w:p>
      <w:pPr>
        <w:pStyle w:val="TextBody"/>
        <w:rPr/>
      </w:pPr>
      <w:r>
        <w:rPr/>
        <w:t>Anche educatori ed insegnanti svolgono un ruolo fondamentale per le osservazioni sul bambino. Insegnanti di classe e di sostegno possono osservare i tempi e la qualità dell’attenzione durante le diverse attività; capire attraverso quali modalità sensoriali avvengono il riconoscimento di oggetti e situazioni, ad esempio se il bambino utilizzi prevalentemente il tatto o la vista per l’esplorazione di una cartina geografica; vedere la capacità di riconoscimento visivo delle immagini rispetto ad alcuni parametri come dimensioni, posizione, riconoscimento dei colori; osservare in che modo avviene la relazione con i compagni di classe, in quali tempi e distanze egli li riconosce e se è propenso a stabilire un contatto con loro; comprendere se ci sono ritardi nell’acquisizione dello schema corporeo e nella strutturazione di schemi motori ed esplorativi.</w:t>
      </w:r>
    </w:p>
    <w:p>
      <w:pPr>
        <w:pStyle w:val="TextBody"/>
        <w:rPr/>
      </w:pPr>
      <w:r>
        <w:rPr/>
        <w:t>La collaborazione tra medici, riabilitatori, insegnanti e genitori è molto importante per permettere al bambino di poter sfruttare al meglio tutte le sue potenzialità sin dal momento in cui viene formulata la diagnosi.</w:t>
      </w:r>
    </w:p>
    <w:p>
      <w:pPr>
        <w:pStyle w:val="TextBody"/>
        <w:rPr/>
      </w:pPr>
      <w:r>
        <w:rPr/>
        <w:t>È importante che i genitori siano correttamente e ampiamente informati rispetto alle condizioni del figlio e specialmente devono rendersi consapevoli delle sue reali possibilità di miglioramento, se esistenti. È fondamentale, inoltre, che essi partecipino attivamente al programma educativo del figlio, è giusto che essi si sentano parte del percorso stesso e che siano presi in considerazione  i loro timori, dubbi e proposte e che avvertano un clima di empatia, fiducia e competenza. Tutto questo è importante affinché i genitori o le altre figure vicine al piccolo possano collaborare al programma proponendo a casa esercizi e giochi sotto consiglio dei riabilitatori. Nello specifico, lo specialista che si occupa di educare o rieducare il paziente ipovedente è l’ortottista: egli si occupa di prevenzione, valutazione e riabilitazione ortottica dei disturbi visivi e a lui competono anche l’utilizzo di supporti specifici per la visione, come lenti speciali e ingranditori.</w:t>
      </w:r>
    </w:p>
    <w:p>
      <w:pPr>
        <w:pStyle w:val="TextBody"/>
        <w:rPr/>
      </w:pPr>
      <w:r>
        <w:rPr/>
        <w:t>Nella riabilitazione di soggetti da 0 a 3 anni, effettuare osservazioni è ancora più importante, essendo questa una fascia di età in cui il bambino ancora non riesce a verbalizzare e spiegare ciò che vede e come lo vede, per cui ogni indizio può risultare utile. Per quel che riguarda l’aspetto più prettamente visivo invece, molto frequentemente i bambini con grave ipovisione mostrano reazioni di forte abbagliamento a fonti luminose molto intense poiché non possiedono la funzione di restringimento della pupilla e dell’abbassamento delle palpebre, che sono  i meccanismi naturali di difesa contro la luce forte che normalmente tutti abbiamo. Per questo motivo va prestata molta cautela nella collocazione della luce rispetto al bambino, la quale non deve essere mai messagli di fronte ma posta dietro di lui e il suo spazio di gioco. Inoltre bisogna prestare attenzione a non farlo passare improvvisamente da un ambiente in penombra ad uno completamente illuminato, ma in questo caso è necessario un passaggio graduale, magari facendogli utilizzare lenti filtranti che lo proteggano dai raggi del sole e dalla luce in genere.</w:t>
      </w:r>
    </w:p>
    <w:p>
      <w:pPr>
        <w:pStyle w:val="TextBody"/>
        <w:rPr/>
      </w:pPr>
      <w:r>
        <w:rPr/>
        <w:t>Il bambino ipovedente è molto attratto dai forti contrasti, perciò nelle sedute riabilitative l’ortottista presenterà materiali e giochi dai colori brillanti e contrastanti, anche fluorescenti. La scelta nella presentazione dei vari colori non deve essere lasciata al caso, tenendo in considerazione che quasi tutti i piccoli pazienti tendono a riconoscere e prediligere per primo il colore rosso, per poi passare al giallo e arancione e di seguito agli altri colori.</w:t>
      </w:r>
    </w:p>
    <w:p>
      <w:pPr>
        <w:pStyle w:val="TextBody"/>
        <w:rPr/>
      </w:pPr>
      <w:r>
        <w:rPr/>
        <w:t xml:space="preserve">La vivacità del colore è fondamentale per poter attirare l’attenzione, ma la scelta dei contrasti è altrettanto importante poiché un oggetto multicolorato è ancora più attraente per il bambino e soprattutto è maggiormente percepibile se i colori dello spettro proposto si distinguono molto tra loro. Non a caso, infatti, inizialmente vengono proposti al bambino immagini e oggetti soprattutto con contrasti bianco-nero; poi nel tempo, quando si individuano meglio le risorse visive, si passa a contrasti giallo-blu, bianco-rosso ecc. La regola dei contrasti è valida anche qualora si proponga una situazione o un’immagine con figura-sfondo, ad esempio nel caso di una pallina rossa si presterà attenzione a non presentarla su una superficie dello stesso colore o di colore simile, ma può essere appropriato su un tavolino bianco, in modo tale che i contorni siano più facilmente definibili. Anche piani di lavoro a scacchiera con quadrati bianchi e neri sono adeguati poiché  favoriscono l’orientamento spaziale e possono facilitare i primi spostamenti. </w:t>
      </w:r>
    </w:p>
    <w:p>
      <w:pPr>
        <w:pStyle w:val="TextBody"/>
        <w:rPr/>
      </w:pPr>
      <w:r>
        <w:rPr/>
        <w:t>Inizialmente, quando il paziente è molto piccolo, entro il primo anno di vita, può essere utilizzata la maggior parte di oggetti che produce o rifrange luce: lampadine di diversi colori e intensità, specchi, carta stagnola, giocattoli luminosi, lucine ad intermittenza, tubi flessibili con luci alternate; tutto può essere presentato di volta in volta in un ambiente non dispersivo, in penombra, con il bambino tenuto in una posizione che sia per lui confortevole e facendo attenzione che non sia infastidito da rumori o altre distrazioni esterne. Cautela va prestata anche nei casi in cui si sospettino per il bambino altre patologie, poiché nel caso ad esempio di epilessia, stimolazioni visive forti come luci ad intermittenza veloce, potrebbero essere dannose, causando crisi.</w:t>
      </w:r>
    </w:p>
    <w:p>
      <w:pPr>
        <w:pStyle w:val="TextBody"/>
        <w:rPr/>
      </w:pPr>
      <w:r>
        <w:rPr/>
        <w:t xml:space="preserve">L'attenzione visiva è fortemente sostenuta da proposte riabilitative di tipo plurisensoriale, vale a dire che il bambino presterà più attenzione se potrà guardare, afferrare e portare alla bocca un oggetto oppure guardarlo, scuoterlo ed analizzarlo durante la manipolazione. È quindi fondamentale incoraggiare il bambino ad un approccio esplorativo </w:t>
      </w:r>
      <w:r>
        <w:rPr>
          <w:i/>
        </w:rPr>
        <w:t>plurimodale</w:t>
      </w:r>
      <w:r>
        <w:rPr/>
        <w:t>, garantendogli delle sequenze che includano la vista e permettano di poter confermare e consolidare l'apprendimento visivo attraverso gli altri sensi. È molto utile proporre al bambino situazioni divertenti dove possa sviluppare l'abilità di classificazione basandosi sia su caratteristiche fisiche  come colore, forma, dimensione, sia su caratteristiche astratte come raggruppamento per utilizzo o per similitudini, ad esempio categoria di animali, cibi. Alcuni bambini possono essere facilitati nel mantenere l'attenzione visiva se essa è sostenuta da rinforzo verbale, oppure utilizzando determinate strategie come per esempio puntare il dito, indicare l'oggetto con il dito durante l'inseguimento, l'esplorazione e più avanti durante la lettura.</w:t>
      </w:r>
    </w:p>
    <w:p>
      <w:pPr>
        <w:pStyle w:val="TextBody"/>
        <w:rPr/>
      </w:pPr>
      <w:r>
        <w:rPr/>
        <w:t xml:space="preserve">Man mano che i giochi e i materiali vengono proposti, è necessario che il riabilitatore prenda nota di ciò che sortisce interesse nel piccolo e selezioni le preferenze in base ai colori, all’intensità della luce, a forme e dimensioni, alla posizione con cui un oggetto viene presentato, alla velocità di presentazione e con cui vengono mossi. Quest’ultimo aspetto, in particolare, è degno di interesse sia per la valutazione della capacità di </w:t>
      </w:r>
      <w:r>
        <w:rPr>
          <w:i/>
        </w:rPr>
        <w:t>fissazione</w:t>
      </w:r>
      <w:r>
        <w:rPr/>
        <w:t xml:space="preserve">, cioè quel processo mediante il quale lo sguardo, rivolto verso l’oggetto da esaminare, coglie le informazioni necessarie per individuarne le caratteristiche, sia per determinare la capacità di </w:t>
      </w:r>
      <w:r>
        <w:rPr>
          <w:i/>
        </w:rPr>
        <w:t xml:space="preserve">inseguimento, </w:t>
      </w:r>
      <w:r>
        <w:rPr/>
        <w:t>che consiste nel mantenimento del punto di fissazione attraverso e durante lo spostamento del capo e dei bulbi oculari.</w:t>
      </w:r>
    </w:p>
    <w:p>
      <w:pPr>
        <w:pStyle w:val="TextBody"/>
        <w:rPr/>
      </w:pPr>
      <w:r>
        <w:rPr/>
        <w:t>Nel caso di soggetti un po’ più grandi, possono essere utilizzate delle diapositive, dapprima con immagini geometriche semplici, come righe, quadrati, con forte contrasto; poi via via le immagini si fanno più complesse, con rappresentazioni di caratteristiche del volto umano e altre parti del corpo graficamente molto semplici. I contrasti figura-sfondo devono essere sempre ben concepiti, facendo attenzione all’abbinamento dei colori. La luminosità va variata periodicamente, i tempi di scorrimento delle diapositive possono essere modificati e possono essere effettuate rotazioni dell’immagine; tutto questo può servire per allenare la recettività retinica.</w:t>
      </w:r>
    </w:p>
    <w:p>
      <w:pPr>
        <w:pStyle w:val="TextBody"/>
        <w:rPr/>
      </w:pPr>
      <w:r>
        <w:rPr/>
        <w:t xml:space="preserve"> </w:t>
      </w:r>
      <w:r>
        <w:rPr/>
        <w:t xml:space="preserve">A questo punto può essere evidente che alcuni tipi di sollecitazioni ed esercizi, se accuratamente illustrati ai genitori, possono essere riprodotti anche in ambito domestico. Nella relazione madre-figlio, in particolare l’esperienza vicendevole dell’esplorazione visiva del volto è una grande risorsa da sfruttare poiché il bambino di pochi mesi ha come oggetto prediletto il volto materno: il classico gioco del </w:t>
      </w:r>
      <w:r>
        <w:rPr>
          <w:i/>
        </w:rPr>
        <w:t>cu-cu</w:t>
      </w:r>
      <w:r>
        <w:rPr/>
        <w:t>, attraverso cui si entra e si esce dal campo visivo del piccolo, può essere utile non solo per richiamare la sua attenzione visiva ma anche per incentivare momenti di fissazione. Una variante</w:t>
      </w:r>
      <w:r>
        <w:rPr>
          <w:i/>
        </w:rPr>
        <w:t xml:space="preserve"> </w:t>
      </w:r>
      <w:r>
        <w:rPr/>
        <w:t xml:space="preserve">interattiva di questo gioco, dopo il primo anno di vita, può consistere nel raccontare una fiaba al bambino facendo spuntare dei personaggi, tipo marionette, da un castello di cartone colorato. </w:t>
      </w:r>
    </w:p>
    <w:p>
      <w:pPr>
        <w:pStyle w:val="TextBody"/>
        <w:rPr/>
      </w:pPr>
      <w:r>
        <w:rPr/>
        <w:t>I materiali utilizzabili a casa sono semplici e di facile reperimento: possono essere utili palline di diverse grandezze e colori da far lentamente rotolare su una superficie; macchinine o piccoli animali a carica che si spostano e che il bambino seguirà nel movimento. Di volta in volta, soprattutto dopo i primi 3 mesi di vita, se si noterà che il piccolo è ormai in grado di fissare tutti gli oggetti proposti ad una distanza ravvicinata, si potrà cominciare ad aumentare tale distanza favorendo così l’accomodamento visivo.</w:t>
      </w:r>
    </w:p>
    <w:p>
      <w:pPr>
        <w:pStyle w:val="TextBody"/>
        <w:rPr/>
      </w:pPr>
      <w:r>
        <w:rPr/>
        <w:t>La riabilitazione della vista però non può essere considerata come disciplina autosufficiente e finita, questo vale a dire che nel momento stesso in cui l’apparato visivo viene messo nelle condizioni di allenarsi e di migliorare la quantità e qualità delle percezioni visive, non si può non considerare il fattore dell’</w:t>
      </w:r>
      <w:r>
        <w:rPr>
          <w:i/>
        </w:rPr>
        <w:t>uso</w:t>
      </w:r>
      <w:r>
        <w:rPr/>
        <w:t xml:space="preserve"> che poi si andrà a fare con i raggiungimenti acquisiti. Ecco perché alcuni autori preferiscono parlare di riabilitazione </w:t>
      </w:r>
      <w:r>
        <w:rPr>
          <w:i/>
        </w:rPr>
        <w:t>neuropsicovisiva</w:t>
      </w:r>
      <w:r>
        <w:rPr/>
        <w:t xml:space="preserve"> piuttosto che di semplice riabilitazione visiva. I bambini molto piccoli, infatti, esternano le risposte relative alla percezione attraverso reazioni corporee globali quali il tono muscolare, la respirazione, movimenti o inibizioni del corpo, perciò non sarebbe corretto focalizzare l’attenzione solo verso reazioni più specificatamente visive. Ecco perché è importante dare spazio a questo tipo di segnali, mettendo il bambino completamente a suo agio nell’ambiente terapeutico facendo in modo che egli si possa esprimere liberamente soprattutto sul fronte corporeo, canale di comunicazione principale nei primi anni di vita. Inoltre, attraverso il linguaggio non verbale si potrà riuscire ad avere una serie di informazioni sulle reali necessità del bambino disabile visivo; dove è diretta la sua attenzione, cosa predilige, cosa al contrario ignora o lo disturba ecc. La </w:t>
      </w:r>
      <w:r>
        <w:rPr>
          <w:i/>
        </w:rPr>
        <w:t>coordinazione oculo-manuale</w:t>
      </w:r>
      <w:r>
        <w:rPr/>
        <w:t xml:space="preserve"> è un altro aspetto particolarmente curato nelle attività riabilitative neuropsicovisive e consiste nell’adeguata risposta motoria di allungamento del braccio e della mano verso uno stimolo percepito visivamente, con il suo conseguente afferramento. Un sussidio particolarmente utile a questo scopo è la </w:t>
      </w:r>
      <w:r>
        <w:rPr>
          <w:i/>
        </w:rPr>
        <w:t>tavola luminosa</w:t>
      </w:r>
      <w:r>
        <w:rPr/>
        <w:t>, costituita da una scatola contenente delle apposite lampade coperte da una piastra di plexiglas opaco che permette il passaggio della luce ed impedisce l'abbagliamento. Il set di materiale annesso è composto da formine di plexiglas colorato trasparente come cubi, parallelepipedi, cilindri, dischi, i quali, collocati sopra la tavola luminosa, potranno essere utilizzati per favorire l'apprendimento di tutte le abilità relative alla motricità fine, in particolare  associare, incastrare, infilare, mettendo in evidenza le forme, il colore, la dimensione degli oggetti per favorire l'integrazione visiva alla manipolazione e all'esplorazione.</w:t>
      </w:r>
    </w:p>
    <w:p>
      <w:pPr>
        <w:pStyle w:val="TextBody"/>
        <w:rPr/>
      </w:pPr>
      <w:r>
        <w:rPr/>
        <w:t>Bisogna così ideare delle situazioni specifiche affinché il bambino possa fare esperienze visive in un contesto per lui preciso e significativo, correlando le proposte ai suoi bisogni e interessi della vita quotidiana. In questo modo  la componente motoria viene integrata negli interventi, realizzando quel significato più profondo che si può attribuire al concetto di</w:t>
      </w:r>
      <w:r>
        <w:rPr>
          <w:i/>
        </w:rPr>
        <w:t xml:space="preserve"> riabilitare</w:t>
      </w:r>
      <w:r>
        <w:rPr/>
        <w:t>, in un’ottica di raggiungimento di obiettivi funzionali per ogni singolo paziente; per la sua personalità, le sue potenzialità, le sue priorità, il suo stile di vita. Ne risulta perciò che la riabilitazione visiva non dovrebbe essere un rigoroso metodo da applicare ma piuttosto un’</w:t>
      </w:r>
      <w:r>
        <w:rPr>
          <w:i/>
        </w:rPr>
        <w:t xml:space="preserve">attività educativa </w:t>
      </w:r>
      <w:r>
        <w:rPr/>
        <w:t>che tiene in considerazione l’individuo in maniera completa.</w:t>
      </w:r>
      <w:r>
        <w:rPr>
          <w:rStyle w:val="FootnoteCharacters"/>
        </w:rPr>
        <w:t xml:space="preserve"> </w:t>
      </w:r>
    </w:p>
    <w:p>
      <w:pPr>
        <w:pStyle w:val="TextBody"/>
        <w:rPr/>
      </w:pPr>
      <w:r>
        <w:rPr/>
        <w:t xml:space="preserve">Per nulla diversi dovrebbero essere gli obiettivi anche nella rieducazione degli adolescenti e degli adulti, i quali devono essere messi nella condizione di poter riutilizzare subito nei vari contesti di vita le acquisizioni ottenute grazie alla riabilitazione. </w:t>
      </w:r>
    </w:p>
    <w:p>
      <w:pPr>
        <w:pStyle w:val="TextBody"/>
        <w:rPr/>
      </w:pPr>
      <w:r>
        <w:rPr/>
        <w:t>Nelle patologie progressive come il diabete l’individuo si trova a fare i conti inizialmente con la prospettiva della perdita della vista ed in seguito, qualora la malattia intacchi effettivamente l’apparato visivo, con la lenta consapevolezza del peggioramento della capacità di vedere nel corso del tempo. Qui si è di fronte ad una circostanza molto differente rispetto ai soggetti in età pediatrica o evolutiva, poiché la persona adulta vede trasformare la sua condizione personale man mano che la patologia si aggrava, ritrovandosi in situazioni nelle quali vede limitata l’autonomia e l’indipendenza di cui ha sempre goduto. La perdita o la riduzione della capacità visiva, in età adulta come in quella senile, produce delle limitazioni che vanno a toccare tutte le sfere della vita. Possono essere, infatti, compromesse: normali attività quotidiane come vestirsi, lavarsi, curare la propria immagine, mangiare; attività domestiche come preparazione dei pasti, pulizia della casa, fare la spesa; occupazioni di svago e tempo libero come leggere, guardare la televisione, coltivare un passatempo; attività di relazione e comunicazione come scrivere, comporre un numero telefonico; attività lavorativa come utilizzo di strumenti di lavoro; capacità di movimento e di spostamento, come guidare un mezzo, prendere un mezzo pubblico, attraversare un incrocio.</w:t>
      </w:r>
    </w:p>
    <w:p>
      <w:pPr>
        <w:pStyle w:val="TextBody"/>
        <w:rPr/>
      </w:pPr>
      <w:r>
        <w:rPr/>
        <w:t>Non è difficile immaginare quanto questo possa generare sentimenti di frustrazione e incapacità di reagire all’evento. È importante perciò che questi soggetti, che sperimentano questo trauma da adulti, vengano opportunamente guidati e consigliati sulle strutture alle quali rivolgersi, quali specialisti interpellare, che tipo di interventi riabilitativi intraprendere, quali ausili sono più adatti alla propria situazione.</w:t>
      </w:r>
    </w:p>
    <w:p>
      <w:pPr>
        <w:pStyle w:val="TextBody"/>
        <w:rPr/>
      </w:pPr>
      <w:r>
        <w:rPr/>
        <w:t xml:space="preserve">Nella fascia di età adulta, intesa dai 19 anni fino ai 65, gli interventi riabilitativi sono molto finalizzati  anche all’attività produttiva. Il mantenimento della professione è uno degli obiettivi principali da perseguire poiché è fondamentale che il paziente sappia che, nonostante il deficit presente, egli continua ad essere comunque parte attiva della società. Attraverso il lavoro la persona può sperimentare se stessa, le proprie abilità e la propria utilità all’interno di una rete sociale, sentendosi gratificato ed esaltato nelle proprie potenzialità. </w:t>
      </w:r>
    </w:p>
    <w:p>
      <w:pPr>
        <w:pStyle w:val="TextBody"/>
        <w:rPr/>
      </w:pPr>
      <w:r>
        <w:rPr/>
        <w:t>Sono molti, inoltre, i casi di pazienti ipovedenti anziani, solitamente affetti da degenerazione maculare senile  o forte miopia, i quali presentano anche altre patologie correlate alla fascia di età, come cardiopatie, problematiche neuromotorie, e che si ritrovano precipitati in una condizione di dipendenza. Anche in questi casi, è necessario stabilire una linea di intervento che vada a favorire gli aspetti di vita propri del paziente, per metterlo il più possibile nelle condizioni di continuare a compiere le attività e i gesti di sempre. Tutti gli sforzi devono quindi convergere verso questi obiettivi, evitando inutili sprechi di energia verso azioni che non troverebbero riscontro nella realtà del singolo soggetto.</w:t>
      </w:r>
    </w:p>
    <w:p>
      <w:pPr>
        <w:pStyle w:val="TextBody"/>
        <w:rPr/>
      </w:pPr>
      <w:r>
        <w:rPr/>
        <w:t xml:space="preserve">Nel caso di pazienti con età superiore ai 65 anni, ad esempio, la riabilitazione punta molto sulla gestione del tempo libero, essendo il paziente nella maggior parte dei casi già uscito dal mondo lavorativo. Qui gli obiettivi perseguibili potrebbero riguardare ad esempio l’organizzazione domestica, il raggiungimento della sede di ritrovo del gruppo di anziani del paese, la coltivazione di un hobby. Non di poco conto, anche per questa finalità, è l’aspetto motivazionale del paziente; bisogna tenere presente che più egli è motivato verso ciò che gli si propone, più si riuscirà a raggiungere risultati qualitativamente e quantitativamente apprezzabili. </w:t>
      </w:r>
    </w:p>
    <w:p>
      <w:pPr>
        <w:pStyle w:val="TextBody"/>
        <w:rPr/>
      </w:pPr>
      <w:r>
        <w:rPr/>
        <w:t>Come si può notare, attraverso un cammino mirato e ben organizzato si è davvero in grado di sostenere e migliorare la qualità di vita delle persone affette da svantaggio visivo. In questi percorsi i materiali utilizzabili a tale scopo sono molti e soprattutto negli ultimi anni l’evoluzione tecnologica ha permesso la realizzazione di strumenti in grado di ottimizzare le risorse visive degli ipovedenti.</w:t>
      </w:r>
    </w:p>
    <w:p>
      <w:pPr>
        <w:pStyle w:val="TextBody"/>
        <w:rPr/>
      </w:pPr>
      <w:r>
        <w:rPr/>
        <w:t xml:space="preserve">Gli ausili oggigiorno disponibili nel campo della riabilitazione visiva sono vari e ognuno risponde a particolari esigenze, a seconda del tipo di danno presente, della gravità della compromissione, del visus residuo presente. Esistono lenti ingrandenti, video ingranditori fissi e portatili per lettura e scrittura, sistemi che permettono all’ipovedente di poter compiere molte azioni da solo senza necessità di assistenza. Il settore degli ausili per i disabili visivi è in continua espansione e specializzazione, questo sta a significare che si avverte sempre in misura maggiore la necessità da parte loro di far propri degli strumenti di accesso alle vie della conoscenza e dell’apprendimento. </w:t>
      </w:r>
    </w:p>
    <w:p>
      <w:pPr>
        <w:pStyle w:val="TextBody"/>
        <w:rPr/>
      </w:pPr>
      <w:r>
        <w:rPr/>
        <w:t>Questi sistemi sono molto utilizzati non solo in ambito didattico ma sono adattabili a qualsiasi contesto quotidiano della persona, permettendo di compiere anche il gesto più semplice come leggere un’etichetta oppure compiere lavori di cucito e modellismo. Il principio educativo dell’utilizzo degli ausili risponde così sempre all’obiettivo di indipendenza e autonomia, concetti guida di tutti i percorsi educativi volti a favore di soggetti con deficit. Inoltre, attraverso l’uso di queste nuove tecnologie, gli standard qualitativi di vita, a detta degli stessi ipovedenti, sono aumentati in maniera tangibile, permettendo loro di potersi dedicare anche ad attività di tempo libero senza necessariamente chiedere assistenza.</w:t>
      </w:r>
    </w:p>
    <w:p>
      <w:pPr>
        <w:pStyle w:val="Corpodeltesto2"/>
        <w:spacing w:lineRule="auto" w:line="360" w:before="0" w:after="0"/>
        <w:ind w:left="426" w:hanging="0"/>
        <w:rPr>
          <w:sz w:val="24"/>
          <w:szCs w:val="24"/>
        </w:rPr>
      </w:pPr>
      <w:r>
        <w:rPr>
          <w:sz w:val="24"/>
          <w:szCs w:val="24"/>
        </w:rPr>
      </w:r>
    </w:p>
    <w:p>
      <w:pPr>
        <w:pStyle w:val="Heading2"/>
        <w:ind w:left="284" w:hanging="0"/>
        <w:rPr/>
      </w:pPr>
      <w:r>
        <w:rPr/>
        <w:t>Bibliografia</w:t>
      </w:r>
    </w:p>
    <w:p>
      <w:pPr>
        <w:pStyle w:val="TextBody"/>
        <w:rPr/>
      </w:pPr>
      <w:r>
        <w:rPr/>
        <w:t xml:space="preserve">Abba, G., Bonanomi, P., Faretta, E., Soldati, A. (2001). </w:t>
      </w:r>
      <w:r>
        <w:rPr>
          <w:i/>
          <w:iCs/>
        </w:rPr>
        <w:t>Le problematiche dell’integrazione del non vedente nella scuola. Guida per insegnanti</w:t>
      </w:r>
      <w:r>
        <w:rPr>
          <w:iCs/>
        </w:rPr>
        <w:t>.</w:t>
      </w:r>
      <w:r>
        <w:rPr/>
        <w:t xml:space="preserve"> Monza: Biblioteca Italiana per i Ciechi “Regina Margherita”.</w:t>
      </w:r>
    </w:p>
    <w:p>
      <w:pPr>
        <w:pStyle w:val="TextBody"/>
        <w:rPr/>
      </w:pPr>
      <w:r>
        <w:rPr/>
        <w:t xml:space="preserve">Amore, S.A. </w:t>
      </w:r>
      <w:r>
        <w:rPr>
          <w:i/>
        </w:rPr>
        <w:t>Il vissuto corporeo nella disabilità visiva</w:t>
      </w:r>
      <w:r>
        <w:rPr/>
        <w:t>, Tesi di Laurea. Roma: Università degli Studi Roma Tre.</w:t>
      </w:r>
    </w:p>
    <w:p>
      <w:pPr>
        <w:pStyle w:val="TextBody"/>
        <w:rPr/>
      </w:pPr>
      <w:r>
        <w:rPr/>
        <w:t xml:space="preserve">Cannao, M. (1999). </w:t>
      </w:r>
      <w:r>
        <w:rPr>
          <w:i/>
          <w:iCs/>
        </w:rPr>
        <w:t>La mente con gli occhiali. Sviluppo, patologia e riabilitazione della funzione visiva nel bambino</w:t>
      </w:r>
      <w:r>
        <w:rPr>
          <w:iCs/>
        </w:rPr>
        <w:t xml:space="preserve">. Milano: </w:t>
      </w:r>
      <w:r>
        <w:rPr/>
        <w:t>Franco Angeli, Milano.</w:t>
      </w:r>
    </w:p>
    <w:p>
      <w:pPr>
        <w:pStyle w:val="TextBody"/>
        <w:rPr/>
      </w:pPr>
      <w:r>
        <w:rPr/>
        <w:t xml:space="preserve">Coppa, M.M., De Santis, R. (1998). </w:t>
      </w:r>
      <w:r>
        <w:rPr>
          <w:i/>
          <w:iCs/>
        </w:rPr>
        <w:t>Il bambino ipovedente: profilo evolutivo e programmi</w:t>
      </w:r>
      <w:r>
        <w:rPr/>
        <w:t xml:space="preserve"> </w:t>
      </w:r>
      <w:r>
        <w:rPr>
          <w:i/>
          <w:iCs/>
        </w:rPr>
        <w:t>educativi</w:t>
      </w:r>
      <w:r>
        <w:rPr>
          <w:iCs/>
        </w:rPr>
        <w:t>.</w:t>
      </w:r>
      <w:r>
        <w:rPr/>
        <w:t xml:space="preserve"> Roma: Armando.</w:t>
      </w:r>
    </w:p>
    <w:p>
      <w:pPr>
        <w:pStyle w:val="TextBody"/>
        <w:rPr/>
      </w:pPr>
      <w:r>
        <w:rPr/>
        <w:t xml:space="preserve">Gargiulo, M.L. (2005). </w:t>
      </w:r>
      <w:r>
        <w:rPr>
          <w:i/>
          <w:iCs/>
        </w:rPr>
        <w:t>Il bambino con deficit visivo. Comprenderlo per aiutarlo. Guida per genitori,educatori,riabilitatori</w:t>
      </w:r>
      <w:r>
        <w:rPr>
          <w:iCs/>
        </w:rPr>
        <w:t xml:space="preserve">. Milano: </w:t>
      </w:r>
      <w:r>
        <w:rPr/>
        <w:t>Franco Angeli.</w:t>
      </w:r>
    </w:p>
    <w:p>
      <w:pPr>
        <w:pStyle w:val="TextBody"/>
        <w:rPr>
          <w:i/>
          <w:i/>
          <w:iCs/>
        </w:rPr>
      </w:pPr>
      <w:r>
        <w:rPr>
          <w:i/>
          <w:iCs/>
        </w:rPr>
        <w:t>Ipovisione e psicologia</w:t>
      </w:r>
      <w:r>
        <w:rPr>
          <w:iCs/>
        </w:rPr>
        <w:t xml:space="preserve"> (2006). Palermo: </w:t>
      </w:r>
      <w:r>
        <w:rPr/>
        <w:t>A.R.I.S.</w:t>
      </w:r>
    </w:p>
    <w:p>
      <w:pPr>
        <w:pStyle w:val="TextBody"/>
        <w:rPr/>
      </w:pPr>
      <w:r>
        <w:rPr>
          <w:i/>
          <w:iCs/>
        </w:rPr>
        <w:t>Ipovisione. Scienza, informazione, cultura e mercato</w:t>
      </w:r>
      <w:r>
        <w:rPr>
          <w:iCs/>
        </w:rPr>
        <w:t xml:space="preserve"> (2008). Palermo: </w:t>
      </w:r>
      <w:r>
        <w:rPr/>
        <w:t>A.R.I.S., n.28.</w:t>
      </w:r>
    </w:p>
    <w:p>
      <w:pPr>
        <w:pStyle w:val="TextBody"/>
        <w:rPr/>
      </w:pPr>
      <w:r>
        <w:rPr/>
        <w:t xml:space="preserve">Lanners J., Salvo R. (a cura di) (1999). </w:t>
      </w:r>
      <w:r>
        <w:rPr>
          <w:i/>
          <w:iCs/>
        </w:rPr>
        <w:t>Un bambino da incontrare</w:t>
      </w:r>
      <w:r>
        <w:rPr>
          <w:iCs/>
        </w:rPr>
        <w:t xml:space="preserve">. Padova: </w:t>
      </w:r>
      <w:r>
        <w:rPr/>
        <w:t>Fondazione Robert Hollman.</w:t>
      </w:r>
    </w:p>
    <w:p>
      <w:pPr>
        <w:pStyle w:val="TextBody"/>
        <w:rPr/>
      </w:pPr>
      <w:r>
        <w:rPr/>
        <w:t xml:space="preserve">Le Boulch, J. (2006). </w:t>
      </w:r>
      <w:r>
        <w:rPr>
          <w:i/>
          <w:iCs/>
        </w:rPr>
        <w:t>Verso una scienza del movimento umano. Introduzione alla</w:t>
      </w:r>
      <w:r>
        <w:rPr/>
        <w:t xml:space="preserve"> </w:t>
      </w:r>
      <w:r>
        <w:rPr>
          <w:i/>
          <w:iCs/>
        </w:rPr>
        <w:t>psicocinetica</w:t>
      </w:r>
      <w:r>
        <w:rPr>
          <w:iCs/>
        </w:rPr>
        <w:t xml:space="preserve">. Roma: </w:t>
      </w:r>
      <w:r>
        <w:rPr/>
        <w:t>Armando.</w:t>
      </w:r>
    </w:p>
    <w:p>
      <w:pPr>
        <w:pStyle w:val="TextBody"/>
        <w:rPr/>
      </w:pPr>
      <w:r>
        <w:rPr/>
        <w:t xml:space="preserve">Mercuri, E., Cioni, G., Fazzi, E. (a cura di) (2005). </w:t>
      </w:r>
      <w:r>
        <w:rPr>
          <w:i/>
          <w:iCs/>
        </w:rPr>
        <w:t>Cosa vede il mio bambino. Consigli per lo sviluppo delle capacità visive nel primo anno di vita</w:t>
      </w:r>
      <w:r>
        <w:rPr>
          <w:iCs/>
        </w:rPr>
        <w:t xml:space="preserve">. Milano: </w:t>
      </w:r>
      <w:r>
        <w:rPr/>
        <w:t>Fondazione Pierfranco e Luisa Mariani.</w:t>
      </w:r>
    </w:p>
    <w:p>
      <w:pPr>
        <w:pStyle w:val="Normal"/>
        <w:ind w:left="426" w:firstLine="282"/>
        <w:jc w:val="both"/>
        <w:rPr/>
      </w:pPr>
      <w:r>
        <w:rPr/>
      </w:r>
    </w:p>
    <w:p>
      <w:pPr>
        <w:pStyle w:val="Normal"/>
        <w:ind w:left="426" w:firstLine="282"/>
        <w:jc w:val="both"/>
        <w:rPr/>
      </w:pPr>
      <w:r>
        <w:rPr/>
      </w:r>
    </w:p>
    <w:p>
      <w:pPr>
        <w:pStyle w:val="NormaleWeb"/>
        <w:rPr/>
      </w:pPr>
      <w:r>
        <w:rPr/>
        <w:t xml:space="preserve">  </w:t>
      </w:r>
    </w:p>
    <w:p>
      <w:pPr>
        <w:pStyle w:val="NotaBiogr"/>
        <w:rPr/>
      </w:pPr>
      <w:r>
        <w:rPr/>
        <w:t xml:space="preserve">     </w:t>
      </w:r>
      <w:r>
        <w:rPr/>
        <w:tab/>
        <w:t xml:space="preserve">   </w:t>
      </w:r>
      <w:r>
        <w:rPr>
          <w:b/>
          <w:i w:val="false"/>
        </w:rPr>
        <w:t>Sara Antonella Amore</w:t>
      </w:r>
      <w:r>
        <w:rPr/>
        <w:t>,</w:t>
      </w:r>
    </w:p>
    <w:p>
      <w:pPr>
        <w:pStyle w:val="NotaBiogr"/>
        <w:rPr/>
      </w:pPr>
      <w:r>
        <w:rPr/>
        <w:t>dott.ssa in Scienze dell’Educazione,</w:t>
      </w:r>
    </w:p>
    <w:p>
      <w:pPr>
        <w:pStyle w:val="NotaBiogr"/>
        <w:rPr/>
      </w:pPr>
      <w:r>
        <w:rPr/>
        <w:t xml:space="preserve">  </w:t>
      </w:r>
      <w:r>
        <w:rPr/>
        <w:t xml:space="preserve">Centro Regionale </w:t>
      </w:r>
    </w:p>
    <w:p>
      <w:pPr>
        <w:pStyle w:val="NotaBiogr"/>
        <w:rPr/>
      </w:pPr>
      <w:r>
        <w:rPr/>
        <w:t>S.Alessio per i Ciechi di Roma</w:t>
      </w:r>
    </w:p>
    <w:p>
      <w:pPr>
        <w:pStyle w:val="Corpodeltesto2"/>
        <w:spacing w:before="0" w:after="0"/>
        <w:ind w:left="426" w:hanging="0"/>
        <w:rPr>
          <w:i/>
          <w:i/>
          <w:sz w:val="22"/>
          <w:szCs w:val="22"/>
        </w:rPr>
      </w:pPr>
      <w:r>
        <w:rPr>
          <w:i/>
          <w:sz w:val="22"/>
          <w:szCs w:val="22"/>
        </w:rPr>
      </w:r>
    </w:p>
    <w:p>
      <w:pPr>
        <w:pStyle w:val="NotaBiogr"/>
        <w:rPr>
          <w:i w:val="false"/>
          <w:i w:val="false"/>
          <w:sz w:val="22"/>
          <w:szCs w:val="22"/>
        </w:rPr>
      </w:pPr>
      <w:r>
        <w:rPr>
          <w:i w:val="false"/>
          <w:sz w:val="22"/>
          <w:szCs w:val="22"/>
        </w:rPr>
      </w:r>
    </w:p>
    <w:p>
      <w:pPr>
        <w:pStyle w:val="Normal"/>
        <w:rPr/>
      </w:pPr>
      <w:r>
        <w:rPr/>
      </w:r>
    </w:p>
    <w:p>
      <w:pPr>
        <w:pStyle w:val="Heading1"/>
        <w:rPr/>
      </w:pPr>
      <w:r>
        <w:rPr/>
        <w:t>LA PROVOCAZIONE CHE GIOVA: NUOVE TECNICHE DI INTERVENTO IN UN CENTRO RIABILITATIVO “ATIPICO”</w:t>
      </w:r>
    </w:p>
    <w:p>
      <w:pPr>
        <w:pStyle w:val="Normal"/>
        <w:spacing w:lineRule="auto" w:line="360"/>
        <w:ind w:left="284" w:right="284" w:hanging="0"/>
        <w:jc w:val="both"/>
        <w:rPr>
          <w:b/>
          <w:b/>
        </w:rPr>
      </w:pPr>
      <w:r>
        <w:rPr>
          <w:b/>
        </w:rPr>
      </w:r>
    </w:p>
    <w:p>
      <w:pPr>
        <w:pStyle w:val="Autore"/>
        <w:rPr/>
      </w:pPr>
      <w:r>
        <w:rPr/>
        <w:t>Antonella Melchiorri, Matteo Cioci</w:t>
      </w:r>
    </w:p>
    <w:p>
      <w:pPr>
        <w:pStyle w:val="Normal"/>
        <w:spacing w:lineRule="auto" w:line="360"/>
        <w:ind w:left="284" w:right="284" w:hanging="0"/>
        <w:jc w:val="both"/>
        <w:rPr>
          <w:rFonts w:cs="Arial"/>
          <w:b/>
          <w:b/>
        </w:rPr>
      </w:pPr>
      <w:r>
        <w:rPr>
          <w:rFonts w:cs="Arial"/>
          <w:b/>
        </w:rPr>
      </w:r>
    </w:p>
    <w:p>
      <w:pPr>
        <w:pStyle w:val="Normal"/>
        <w:spacing w:lineRule="auto" w:line="360"/>
        <w:ind w:left="284" w:right="284" w:hanging="0"/>
        <w:jc w:val="both"/>
        <w:rPr>
          <w:rFonts w:cs="Arial"/>
          <w:b/>
          <w:b/>
        </w:rPr>
      </w:pPr>
      <w:r>
        <w:rPr>
          <w:rFonts w:cs="Arial"/>
        </w:rPr>
        <w:t>[Abstract]</w:t>
      </w:r>
      <w:r>
        <w:rPr>
          <w:rFonts w:cs="Arial"/>
          <w:b/>
        </w:rPr>
        <w:t xml:space="preserve"> </w:t>
      </w:r>
      <w:r>
        <w:rPr/>
        <w:t>L’articolo descrive un intervento riabilitativo con un ragazzo cieco pluriminorato in un contesto in cui l’incontro tra disabilità intellettiva e componente psichiatrica realizza un vissuto realmente stimolante. [fine abstract]</w:t>
      </w:r>
    </w:p>
    <w:p>
      <w:pPr>
        <w:pStyle w:val="Heading2"/>
        <w:ind w:left="284" w:hanging="0"/>
        <w:rPr>
          <w:rFonts w:cs="Arial"/>
          <w:b w:val="false"/>
          <w:b w:val="false"/>
        </w:rPr>
      </w:pPr>
      <w:r>
        <w:rPr>
          <w:rFonts w:cs="Arial"/>
          <w:b w:val="false"/>
        </w:rPr>
      </w:r>
    </w:p>
    <w:p>
      <w:pPr>
        <w:pStyle w:val="Heading2"/>
        <w:ind w:left="284" w:hanging="0"/>
        <w:rPr/>
      </w:pPr>
      <w:r>
        <w:rPr/>
        <w:t>Introduzione</w:t>
      </w:r>
    </w:p>
    <w:p>
      <w:pPr>
        <w:pStyle w:val="Normal"/>
        <w:spacing w:lineRule="auto" w:line="360"/>
        <w:ind w:left="284" w:right="284" w:hanging="0"/>
        <w:jc w:val="both"/>
        <w:rPr>
          <w:rFonts w:cs="Arial"/>
          <w:b/>
          <w:b/>
        </w:rPr>
      </w:pPr>
      <w:r>
        <w:rPr>
          <w:rFonts w:cs="Arial"/>
          <w:b/>
        </w:rPr>
      </w:r>
    </w:p>
    <w:p>
      <w:pPr>
        <w:pStyle w:val="TextBody"/>
        <w:rPr>
          <w:rFonts w:eastAsia="Calibri"/>
          <w:lang w:eastAsia="en-US"/>
        </w:rPr>
      </w:pPr>
      <w:r>
        <w:rPr>
          <w:rFonts w:eastAsia="Calibri"/>
          <w:lang w:eastAsia="en-US"/>
        </w:rPr>
        <w:t>Quest’articolo ha lo scopo di presentare e proporre un sistema teorico pensato e statisticamente validato per un contesto terapeutico classico cioè paziente-terapeuta, e dimostrare come possa avere effetti positivi e molto funzionali su un contesto tutto diverso come quello dei centri socio-educativi.</w:t>
      </w:r>
    </w:p>
    <w:p>
      <w:pPr>
        <w:pStyle w:val="TextBody"/>
        <w:rPr>
          <w:rFonts w:eastAsia="Calibri"/>
          <w:lang w:eastAsia="en-US"/>
        </w:rPr>
      </w:pPr>
      <w:r>
        <w:rPr>
          <w:rFonts w:eastAsia="Calibri"/>
          <w:lang w:eastAsia="en-US"/>
        </w:rPr>
        <w:t>Nella prima parte dell’articolo verrà presentato il centro socio-educativo “Di Bolina” e verranno delineati, anche se in maniera sintetica, gli aspetti di atipicità che sono alla base degli interventi riabilitativi-educativi; nella seconda parte dell’articolo verrà trattato in concreto un disegno sperimentale condotto in struttura su un soggetto pluriminorato psicosensoriale.</w:t>
      </w:r>
    </w:p>
    <w:p>
      <w:pPr>
        <w:pStyle w:val="Normal"/>
        <w:spacing w:lineRule="auto" w:line="360"/>
        <w:ind w:left="284" w:right="284" w:hanging="0"/>
        <w:jc w:val="both"/>
        <w:rPr>
          <w:rFonts w:eastAsia="Calibri"/>
          <w:b/>
          <w:b/>
          <w:lang w:eastAsia="en-US"/>
        </w:rPr>
      </w:pPr>
      <w:r>
        <w:rPr>
          <w:rFonts w:eastAsia="Calibri"/>
          <w:b/>
          <w:lang w:eastAsia="en-US"/>
        </w:rPr>
      </w:r>
    </w:p>
    <w:p>
      <w:pPr>
        <w:pStyle w:val="Heading2"/>
        <w:ind w:left="284" w:hanging="0"/>
        <w:rPr>
          <w:lang w:eastAsia="en-US"/>
        </w:rPr>
      </w:pPr>
      <w:r>
        <w:rPr>
          <w:lang w:eastAsia="en-US"/>
        </w:rPr>
        <w:t>La struttura</w:t>
      </w:r>
    </w:p>
    <w:p>
      <w:pPr>
        <w:pStyle w:val="Normal"/>
        <w:spacing w:lineRule="auto" w:line="360"/>
        <w:ind w:left="284" w:right="284" w:hanging="0"/>
        <w:jc w:val="both"/>
        <w:rPr>
          <w:rFonts w:eastAsia="Calibri"/>
          <w:lang w:eastAsia="en-US"/>
        </w:rPr>
      </w:pPr>
      <w:r>
        <w:rPr>
          <w:rFonts w:eastAsia="Calibri"/>
          <w:lang w:eastAsia="en-US"/>
        </w:rPr>
      </w:r>
    </w:p>
    <w:p>
      <w:pPr>
        <w:pStyle w:val="TextBody"/>
        <w:rPr>
          <w:rFonts w:eastAsia="Calibri"/>
          <w:lang w:eastAsia="en-US"/>
        </w:rPr>
      </w:pPr>
      <w:r>
        <w:rPr>
          <w:rFonts w:eastAsia="Calibri"/>
          <w:lang w:eastAsia="en-US"/>
        </w:rPr>
        <w:t>Il centro socio-educativo per disabili di tipo diurno “S.Maria in Selva” è gestito dalla cooperativa sociale “Di Bolina” dal 2004, in seguito alla presentazione di un progetto al Comune di Treia, nella provincia di Macerata, possiede delle caratteristiche strutturali ed organizzative che lo rendono una realtà atipica nella presa in carico di utenti con disabilità.</w:t>
      </w:r>
    </w:p>
    <w:p>
      <w:pPr>
        <w:pStyle w:val="TextBody"/>
        <w:rPr>
          <w:rFonts w:eastAsia="Calibri"/>
          <w:lang w:eastAsia="en-US"/>
        </w:rPr>
      </w:pPr>
      <w:r>
        <w:rPr>
          <w:rFonts w:eastAsia="Calibri"/>
          <w:lang w:eastAsia="en-US"/>
        </w:rPr>
        <w:t>Ad oggi accoglie 25 utenti provenienti da un bacino di utenza molto ampio in un contesto rurale e mediante le prestazioni di un coordinatore, 6 educatori ed un assistente tutelare promuove attività educative come ergoterapia (vivaismo, orticoltura, fattoria, falegnameria); laboratori di ceramica; musica; teatro; attività fisica; barca a vela, favorendo percorsi di socializzazione e integrazione nel contesto urbano circostante.</w:t>
      </w:r>
    </w:p>
    <w:p>
      <w:pPr>
        <w:pStyle w:val="TextBody"/>
        <w:rPr>
          <w:rFonts w:eastAsia="Calibri"/>
          <w:lang w:eastAsia="en-US"/>
        </w:rPr>
      </w:pPr>
      <w:r>
        <w:rPr>
          <w:rFonts w:eastAsia="Calibri"/>
          <w:lang w:eastAsia="en-US"/>
        </w:rPr>
        <w:t>Il centro “Di Bolina” ha come elemento atipico caratterizzante la condivisione degli spazi con una cooperativa sociale di inserimento lavorativo “La Talea”.</w:t>
      </w:r>
    </w:p>
    <w:p>
      <w:pPr>
        <w:pStyle w:val="TextBody"/>
        <w:rPr>
          <w:rFonts w:eastAsia="Calibri"/>
          <w:lang w:eastAsia="en-US"/>
        </w:rPr>
      </w:pPr>
      <w:r>
        <w:rPr>
          <w:rFonts w:eastAsia="Calibri"/>
          <w:lang w:eastAsia="en-US"/>
        </w:rPr>
        <w:t xml:space="preserve">La stretta collaborazione delle due realtà, con differenti caratteristiche e organizzazioni offre un insieme di prestazioni atte a seguire l’utente con disabilità in un percorso, non-lineare e personalizzato, dal termine della frequenza scolastica ad un eventuale inserimento lavorativo, passando attraverso un percorso costituito da attività educative, di socializzazione, di sviluppo dell’autonomia. A queste vengono affiancate la formazione professionale, il tutoring, la sperimentazione concreta dell’attività lavorativa. </w:t>
      </w:r>
    </w:p>
    <w:p>
      <w:pPr>
        <w:pStyle w:val="TextBody"/>
        <w:rPr>
          <w:rFonts w:eastAsia="Calibri"/>
          <w:lang w:eastAsia="en-US"/>
        </w:rPr>
      </w:pPr>
      <w:r>
        <w:rPr>
          <w:rFonts w:eastAsia="Calibri"/>
          <w:lang w:eastAsia="en-US"/>
        </w:rPr>
        <w:t xml:space="preserve">Gli utenti destinatari che accedono allo spazio in cui collaborano “Di Bolina” e “La Talea”, possono usufruire delle prestazioni dell’una e dell’altra cooperativa, volte a favorire lo sviluppo e la crescita individuale in considerazione della loro specifica situazione e secondo il progetto realizzato in collaborazione coi Servizi di riferimento a partire dalla diagnosi funzionale e alla messa in luce delle competenze residuali e delle potenziali zone di sviluppo. </w:t>
      </w:r>
    </w:p>
    <w:p>
      <w:pPr>
        <w:pStyle w:val="TextBody"/>
        <w:rPr>
          <w:rFonts w:eastAsia="Calibri"/>
          <w:lang w:eastAsia="en-US"/>
        </w:rPr>
      </w:pPr>
      <w:r>
        <w:rPr>
          <w:rFonts w:eastAsia="Calibri"/>
          <w:lang w:eastAsia="en-US"/>
        </w:rPr>
        <w:t>Per quanto riguarda gli aspetti di aticipità che sono alla base degli interventi proposti e che si realizzano in questo contesto, fanno riferimento a  3 concetti teorici :</w:t>
      </w:r>
    </w:p>
    <w:p>
      <w:pPr>
        <w:pStyle w:val="TextBody"/>
        <w:rPr>
          <w:rFonts w:eastAsia="Calibri"/>
          <w:lang w:eastAsia="en-US"/>
        </w:rPr>
      </w:pPr>
      <w:r>
        <w:rPr>
          <w:rFonts w:eastAsia="Calibri"/>
          <w:lang w:eastAsia="en-US"/>
        </w:rPr>
      </w:r>
    </w:p>
    <w:p>
      <w:pPr>
        <w:pStyle w:val="TextBody"/>
        <w:numPr>
          <w:ilvl w:val="0"/>
          <w:numId w:val="3"/>
        </w:numPr>
        <w:rPr>
          <w:rFonts w:eastAsia="Calibri"/>
          <w:lang w:eastAsia="en-US"/>
        </w:rPr>
      </w:pPr>
      <w:r>
        <w:rPr>
          <w:rFonts w:eastAsia="Calibri"/>
          <w:lang w:eastAsia="en-US"/>
        </w:rPr>
        <w:t>Lo spazio terapeutico e globale</w:t>
      </w:r>
    </w:p>
    <w:p>
      <w:pPr>
        <w:pStyle w:val="TextBody"/>
        <w:numPr>
          <w:ilvl w:val="0"/>
          <w:numId w:val="3"/>
        </w:numPr>
        <w:rPr>
          <w:rFonts w:eastAsia="Calibri"/>
          <w:lang w:eastAsia="en-US"/>
        </w:rPr>
      </w:pPr>
      <w:r>
        <w:rPr>
          <w:rFonts w:eastAsia="Calibri"/>
          <w:lang w:eastAsia="en-US"/>
        </w:rPr>
        <w:t>La centralità delle dinamiche orizzontali</w:t>
      </w:r>
    </w:p>
    <w:p>
      <w:pPr>
        <w:pStyle w:val="TextBody"/>
        <w:numPr>
          <w:ilvl w:val="0"/>
          <w:numId w:val="3"/>
        </w:numPr>
        <w:rPr>
          <w:rFonts w:eastAsia="Calibri"/>
          <w:lang w:eastAsia="en-US"/>
        </w:rPr>
      </w:pPr>
      <w:r>
        <w:rPr>
          <w:rFonts w:eastAsia="Calibri"/>
          <w:lang w:eastAsia="en-US"/>
        </w:rPr>
        <w:t>Interventi educativi basate sul binomio accettazione-cambiamento (acceptance-commitment).</w:t>
      </w:r>
    </w:p>
    <w:p>
      <w:pPr>
        <w:pStyle w:val="TextBody"/>
        <w:rPr>
          <w:rFonts w:eastAsia="Calibri"/>
          <w:lang w:eastAsia="en-US"/>
        </w:rPr>
      </w:pPr>
      <w:r>
        <w:rPr>
          <w:rFonts w:eastAsia="Calibri"/>
          <w:lang w:eastAsia="en-US"/>
        </w:rPr>
      </w:r>
    </w:p>
    <w:p>
      <w:pPr>
        <w:pStyle w:val="TextBody"/>
        <w:rPr/>
      </w:pPr>
      <w:r>
        <w:rPr>
          <w:rFonts w:eastAsia="Calibri"/>
          <w:lang w:eastAsia="en-US"/>
        </w:rPr>
        <w:t xml:space="preserve">Il concetto di </w:t>
      </w:r>
      <w:r>
        <w:rPr>
          <w:rFonts w:eastAsia="Calibri"/>
          <w:i/>
          <w:lang w:eastAsia="en-US"/>
        </w:rPr>
        <w:t>spazio terapeutico e globale</w:t>
      </w:r>
      <w:r>
        <w:rPr>
          <w:rFonts w:eastAsia="Calibri"/>
          <w:lang w:eastAsia="en-US"/>
        </w:rPr>
        <w:t xml:space="preserve"> che da noi è utilizzato, è stato mutuato da Redl e  Wineman  (1974) e dai lavori di Winnicott (1970).  Secondo tale presupposto teorico la creazione di un contesto spazio-temporale accogliente, piacevole ed emotivamente caldo predispone l’utente ad un percorso positivo di cambiamento(Bastianoni, Emiliani, 2000).</w:t>
      </w:r>
    </w:p>
    <w:p>
      <w:pPr>
        <w:pStyle w:val="TextBody"/>
        <w:rPr>
          <w:rFonts w:eastAsia="Calibri"/>
          <w:lang w:eastAsia="en-US"/>
        </w:rPr>
      </w:pPr>
      <w:r>
        <w:rPr>
          <w:rFonts w:eastAsia="Calibri"/>
          <w:lang w:eastAsia="en-US"/>
        </w:rPr>
        <w:t xml:space="preserve">Tale pensiero si concretizza nella gestione del centro diurno nelle due dimensioni fondamentali, da un lato il fattore Spazio, dall’altro quello Temporale-organizzativo.  Pertanto tentiamo di proporre attività finalizzate e globali, in cui integrare le varie esperienze. </w:t>
      </w:r>
    </w:p>
    <w:p>
      <w:pPr>
        <w:pStyle w:val="TextBody"/>
        <w:rPr/>
      </w:pPr>
      <w:r>
        <w:rPr>
          <w:rFonts w:eastAsia="Calibri"/>
          <w:lang w:eastAsia="en-US"/>
        </w:rPr>
        <w:t xml:space="preserve">Alcune delle scelte organizzative nella gestione del centro diurno si riflettono in una maggiore rilevanza delle </w:t>
      </w:r>
      <w:r>
        <w:rPr>
          <w:rFonts w:eastAsia="Calibri"/>
          <w:i/>
          <w:lang w:eastAsia="en-US"/>
        </w:rPr>
        <w:t>dinamiche orizzontali</w:t>
      </w:r>
      <w:r>
        <w:rPr>
          <w:rFonts w:eastAsia="Calibri"/>
          <w:lang w:eastAsia="en-US"/>
        </w:rPr>
        <w:t xml:space="preserve"> su quelle verticali. Il ruolo del gruppo dei pari è prevalente ed rappresenta il fulcro dell’attività educativa dell’equipe, la relazione prevalente è quindi dal basso verso l’alto.</w:t>
      </w:r>
    </w:p>
    <w:p>
      <w:pPr>
        <w:pStyle w:val="TextBody"/>
        <w:rPr>
          <w:rFonts w:eastAsia="Calibri"/>
          <w:lang w:eastAsia="en-US"/>
        </w:rPr>
      </w:pPr>
      <w:r>
        <w:rPr>
          <w:rFonts w:eastAsia="Calibri"/>
          <w:lang w:eastAsia="en-US"/>
        </w:rPr>
        <w:t>In molti contesti di tipo riabilitativo l’utenza è solitamente divisa in gruppetti, gestiti da un operatore, nella realtà che presentiamo ad una dinamica bottom-up prediligiamo una di tipo peer-to-peer.  Da ciò scaturisce una notevole circolarità di interazioni tra i soggetti del centro, una predisposizione positiva all’incontro con gli altri e un forte senso di appartenenza alla struttura, identificata come propria, che si trasferisce nella pratica in una facilitazione alla socializzazione e all’integrazione. Senza che siano necessarie specifiche richieste, capita spesso di assistere a interventi di sostegno strumentale dell’altro: alcuni utenti aiutano soggetti in difficoltà nella deambulazione e/o nel pasto, fornendo aiuto concreto nelle difficoltà di autonomia. Tutto questo viene favorito anche della compartecipazione della cooperativa di inserimento lavorativo “La Talea” nella quale coesistono, collaborano e si relazionano utenti con diagnosi intellettiva prevalente (ritardo mentale medio, medio-grave, grave, gravissimo)  e soggetti con diagnosi psichiatrica prevalente, con o privi di lievi deficit intellettivi.</w:t>
      </w:r>
    </w:p>
    <w:p>
      <w:pPr>
        <w:pStyle w:val="TextBody"/>
        <w:rPr>
          <w:rFonts w:eastAsia="Calibri"/>
          <w:lang w:eastAsia="en-US"/>
        </w:rPr>
      </w:pPr>
      <w:r>
        <w:rPr>
          <w:rFonts w:eastAsia="Calibri"/>
          <w:lang w:eastAsia="en-US"/>
        </w:rPr>
        <w:t>Comunemente si tende a separare in maniera netta i percorsi per i soggetti con disabilità intellettiva e quelli con diagnosi psichiatrica partendo dal presupposto che sia difficoltosa la convivenza tra le due tipologie di utenza e che vi sia un’incompatibilità relazionale.</w:t>
      </w:r>
    </w:p>
    <w:p>
      <w:pPr>
        <w:pStyle w:val="TextBody"/>
        <w:rPr>
          <w:rFonts w:eastAsia="Calibri"/>
          <w:lang w:eastAsia="en-US"/>
        </w:rPr>
      </w:pPr>
      <w:r>
        <w:rPr>
          <w:rFonts w:eastAsia="Calibri"/>
          <w:lang w:eastAsia="en-US"/>
        </w:rPr>
        <w:t>L’ipotesi che sosteniamo, a partire dalle osservazioni, è che la componente psichiatrica sia molto stimolante nei confronti dei soggetti con deficit intellettivo dal punto di vista relazionale e ciò favorisca uno stimolo anche dal punto di vista cognitivo. Gli utenti con diagnosi psichiatrica hanno una maggiore tendenza all’espressione delle emozioni e dei vissuti, alle dimostrazioni di affetto; sono in maggior misura predisposti alla giocosità, all’amicizia, ma anche agli scontri, alle provocazioni. I momenti di difficoltà emotiva dei soggetti con patologie psichiatriche aiutano i soggetti con deficit intellettivo a riflettere e li forzano in qualche modo ad interagire e a trovare delle risposte adeguate alle iperstimolazioni.</w:t>
      </w:r>
    </w:p>
    <w:p>
      <w:pPr>
        <w:pStyle w:val="TextBody"/>
        <w:rPr>
          <w:rFonts w:eastAsia="Calibri"/>
          <w:lang w:eastAsia="en-US"/>
        </w:rPr>
      </w:pPr>
      <w:r>
        <w:rPr>
          <w:rFonts w:eastAsia="Calibri"/>
          <w:lang w:eastAsia="en-US"/>
        </w:rPr>
        <w:t>Il gruppo di utenti con deficit intellettivo, al contempo, facilita i soggetti con diagnosi psichiatrica ad elaborare una maggiore empatia e comprensione dell’altro e delle sue difficoltà, a decentrarsi da sé, anche mediante le richieste di aiuto e sostegno strumentale; attutendo i toni delle provocazioni e delle crisi.</w:t>
      </w:r>
    </w:p>
    <w:p>
      <w:pPr>
        <w:pStyle w:val="TextBody"/>
        <w:rPr>
          <w:rFonts w:eastAsia="Calibri"/>
          <w:lang w:eastAsia="en-US"/>
        </w:rPr>
      </w:pPr>
      <w:r>
        <w:rPr>
          <w:rFonts w:eastAsia="Calibri"/>
          <w:lang w:eastAsia="en-US"/>
        </w:rPr>
        <w:t xml:space="preserve">Un’altra scelta atipica è di non creare divisione in gruppi collegati ad un educatore specifico. Questo, se da un lato crea un carico operativo notevole, in quanto gli interventi vanno effettuati sull’insieme degli utenti e al tempo stesso vanno differenziati per soggetto, dall’altro favorisce una circolarità relazionale molto positiva. </w:t>
      </w:r>
    </w:p>
    <w:p>
      <w:pPr>
        <w:pStyle w:val="TextBody"/>
        <w:rPr>
          <w:rFonts w:eastAsia="Calibri"/>
          <w:lang w:eastAsia="en-US"/>
        </w:rPr>
      </w:pPr>
      <w:r>
        <w:rPr>
          <w:rFonts w:eastAsia="Calibri"/>
          <w:lang w:eastAsia="en-US"/>
        </w:rPr>
        <w:t>Il soggetto con disabilità, sia essa intellettiva o psichiatrica, è fortemente stimolato e “costretto” a rapportarsi con pari ogni giorno differenti; ciò stimola apprendimenti relazionali non stereotipati e generalizzabili ad altri contesti. Fa nascere amicizie, scontri, innamoramenti, domande, richieste d’aiuto, contraddizioni; il tutto concorre alla maturazione personale.</w:t>
      </w:r>
    </w:p>
    <w:p>
      <w:pPr>
        <w:pStyle w:val="TextBody"/>
        <w:rPr>
          <w:rFonts w:eastAsia="Calibri"/>
          <w:lang w:eastAsia="en-US"/>
        </w:rPr>
      </w:pPr>
      <w:r>
        <w:rPr>
          <w:rFonts w:eastAsia="Calibri"/>
          <w:lang w:eastAsia="en-US"/>
        </w:rPr>
        <w:t>La mancanza di un rapporto rigido operatore-gruppo 1:1, 1:2, 1:3 fa sì che l’utente si debba rapportare con tutta l’equipe e, a fronte di indicazioni educative comuni, anche l’educatore si relaziona con l’altro come persona, con le sue caratteristiche e difficoltà. L’educatore è invitato ad intervenire senza ricorrere al ruolo di cui è investito e partecipa alle attività come membro attivo del gruppo.</w:t>
      </w:r>
    </w:p>
    <w:p>
      <w:pPr>
        <w:pStyle w:val="TextBody"/>
        <w:rPr>
          <w:rFonts w:eastAsia="Calibri"/>
          <w:lang w:eastAsia="en-US"/>
        </w:rPr>
      </w:pPr>
      <w:r>
        <w:rPr>
          <w:rFonts w:eastAsia="Calibri"/>
          <w:lang w:eastAsia="en-US"/>
        </w:rPr>
        <w:t>Non viene sanzionata la messa in discussione o l’aggressività verbale nei confronti dell’operatore che, anche a livello comunicativo, è diretto e “alla pari”.</w:t>
      </w:r>
    </w:p>
    <w:p>
      <w:pPr>
        <w:pStyle w:val="TextBody"/>
        <w:rPr/>
      </w:pPr>
      <w:r>
        <w:rPr>
          <w:rFonts w:eastAsia="Calibri"/>
          <w:lang w:eastAsia="en-US"/>
        </w:rPr>
        <w:t xml:space="preserve">Nel cercare di individuare un modello di intervento educativo condiviso per il centro diurno, gestito dalla cooperativa sociale “Di Bolina”, che unificasse l’estrema eterogeneità di utenti sono stati mutuati alcuni concetti elaborati all’interno del modello ACT e in modo specifico le </w:t>
      </w:r>
      <w:r>
        <w:rPr>
          <w:rFonts w:eastAsia="Calibri"/>
          <w:i/>
          <w:lang w:eastAsia="en-US"/>
        </w:rPr>
        <w:t>modalità dialettiche di accettazione e cambiamento</w:t>
      </w:r>
      <w:r>
        <w:rPr>
          <w:rFonts w:eastAsia="Calibri"/>
          <w:lang w:eastAsia="en-US"/>
        </w:rPr>
        <w:t xml:space="preserve">, così come approfondite dalla Linehan (2001), nel trattamento di alcuni disturbi di personalità. </w:t>
      </w:r>
    </w:p>
    <w:p>
      <w:pPr>
        <w:pStyle w:val="TextBody"/>
        <w:rPr>
          <w:rFonts w:eastAsia="Calibri"/>
          <w:lang w:eastAsia="en-US"/>
        </w:rPr>
      </w:pPr>
      <w:r>
        <w:rPr>
          <w:rFonts w:eastAsia="Calibri"/>
          <w:lang w:eastAsia="en-US"/>
        </w:rPr>
        <w:t>Il parallelo appare stimolante dal punto di vista della riflessione teorica, seppur molto ardito.</w:t>
      </w:r>
    </w:p>
    <w:p>
      <w:pPr>
        <w:pStyle w:val="TextBody"/>
        <w:rPr/>
      </w:pPr>
      <w:r>
        <w:rPr>
          <w:rFonts w:eastAsia="Calibri"/>
          <w:lang w:eastAsia="en-US"/>
        </w:rPr>
        <w:t xml:space="preserve">L’ACT, Acceptance and Commitment Therapy, è una delle terapie del comportamento di terza generazione che più sono legate alla ricerca di base sul </w:t>
      </w:r>
      <w:hyperlink r:id="rId3">
        <w:r>
          <w:rPr>
            <w:rStyle w:val="InternetLink"/>
            <w:rFonts w:eastAsia="Calibri"/>
            <w:lang w:eastAsia="en-US"/>
          </w:rPr>
          <w:t>comportamento verbale</w:t>
        </w:r>
      </w:hyperlink>
      <w:r>
        <w:rPr>
          <w:rFonts w:eastAsia="Calibri"/>
          <w:lang w:eastAsia="en-US"/>
        </w:rPr>
        <w:t xml:space="preserve">. </w:t>
        <w:br/>
        <w:t xml:space="preserve">L’ACT è sia un modello teorico che una pratica clinica per il cambiamento terapeutico sviluppata all’interno di un più vasto programma di ricerca sul linguaggio e la cognizione umana. </w:t>
      </w:r>
    </w:p>
    <w:p>
      <w:pPr>
        <w:pStyle w:val="TextBody"/>
        <w:rPr/>
      </w:pPr>
      <w:r>
        <w:rPr>
          <w:rFonts w:eastAsia="Calibri"/>
          <w:lang w:eastAsia="en-US"/>
        </w:rPr>
        <w:t xml:space="preserve">L’ACT è basata sulla </w:t>
      </w:r>
      <w:hyperlink r:id="rId4">
        <w:r>
          <w:rPr>
            <w:rStyle w:val="InternetLink"/>
            <w:rFonts w:eastAsia="Calibri"/>
            <w:lang w:eastAsia="en-US"/>
          </w:rPr>
          <w:t>Relational Frame Theory -RFT</w:t>
        </w:r>
      </w:hyperlink>
      <w:r>
        <w:rPr>
          <w:rFonts w:eastAsia="Calibri"/>
          <w:lang w:eastAsia="en-US"/>
        </w:rPr>
        <w:t xml:space="preserve">; (Hayes, Barnes-Holmes, &amp; Roche, 2001), traducibile in italiano come teoria del frame o quadro relazionale, una teoria e un programma di ricerca sperimentale di base su linguaggio e cognizione. Mediante questo modello teorico l'ACT mette in luce i modi in cui il linguaggio umano intrappola le persone dentro inutili tentativi di combattere contro la loro vita interiore. Con l’uso di metafore,  paradossi ed esercizi esperienziali, le persone imparano a instaurare un sano contatto con i propri pensieri, sentimenti, memorie e sensazioni fisiche, soprattutto quelli che sono temuti e quindi  evitati. I pazienti acquisiscono le abilità per ricontestualizzare e accettare questi eventi personali privati, sviluppando una maggiore chiarezza riguardo i valori personali, e impegnandosi nei cambiamenti comportamentali necessari. </w:t>
      </w:r>
    </w:p>
    <w:p>
      <w:pPr>
        <w:pStyle w:val="TextBody"/>
        <w:rPr>
          <w:rFonts w:eastAsia="Calibri"/>
          <w:lang w:eastAsia="en-US"/>
        </w:rPr>
      </w:pPr>
      <w:r>
        <w:rPr>
          <w:rFonts w:eastAsia="Calibri"/>
          <w:lang w:eastAsia="en-US"/>
        </w:rPr>
        <w:t xml:space="preserve">L'ACT sostiene che tentare di modificare direttamente i pensieri e i sentimenti che producono e mantengono le difficoltà  rappresenta  una modalità di intervento inefficace e addirittura controproducente. </w:t>
        <w:br/>
        <w:t>Si utilizzano tecniche esperienziali e non solo psicoeducative (come nella terapia cognitiva) per la modificazione del comportamento (Hayes, Strosahl, Wilson, 1999). Anche l’aspetto più direttamente legato al cambiamento comportamentale (“commitment”) si è evoluto negli ultimi decenni e prevede tecniche specifiche per motivare al cambiamento incentrate sugli obiettivi e sui valori del cliente. La ricerca mostra come questi metodi siano di beneficio per un ampio spettro di pazienti. L'ACT insegna ai pazienti e ai terapeuti come modificare il modo in cui difficili esperienze private agiscono sulle persone, piuttosto che tentare di eliminare la loro comparsa. Questo messaggio di crescita e arricchimento ha mostrato di poter aiutare i pazienti a fronteggiare un'ampia varietà di problemi clinici tra cui depressione, ansia, stress, abuso di sostanze e sintomi psicotici.</w:t>
      </w:r>
    </w:p>
    <w:p>
      <w:pPr>
        <w:pStyle w:val="TextBody"/>
        <w:rPr/>
      </w:pPr>
      <w:r>
        <w:rPr>
          <w:rFonts w:eastAsia="Calibri"/>
          <w:lang w:eastAsia="en-US"/>
        </w:rPr>
        <w:t xml:space="preserve">Nella nostra pratica quotidiana, tali concetti validati per un setting individuale e psicoterapeutico hanno creato lo spunto per un insieme di interventi educativi sul soggetto e sul gruppo, centrati proprio sulla dialettica </w:t>
      </w:r>
      <w:r>
        <w:rPr>
          <w:rFonts w:eastAsia="Calibri"/>
          <w:i/>
          <w:lang w:eastAsia="en-US"/>
        </w:rPr>
        <w:t>accettazione-cambiamento</w:t>
      </w:r>
      <w:r>
        <w:rPr>
          <w:rFonts w:eastAsia="Calibri"/>
          <w:lang w:eastAsia="en-US"/>
        </w:rPr>
        <w:t xml:space="preserve"> in modo trasversale alle diagnosi degli utenti seguiti.</w:t>
      </w:r>
    </w:p>
    <w:p>
      <w:pPr>
        <w:pStyle w:val="TextBody"/>
        <w:rPr>
          <w:rFonts w:eastAsia="Calibri"/>
          <w:lang w:eastAsia="en-US"/>
        </w:rPr>
      </w:pPr>
      <w:r>
        <w:rPr>
          <w:rFonts w:eastAsia="Calibri"/>
          <w:lang w:eastAsia="en-US"/>
        </w:rPr>
        <w:t>Ciò che rappresenta  un’interessante sfida professionale è l’applicabilità di tali procedure anche sulla disabilità intellettiva grave ed anche, in talune circostanze, su soggetti in cui la comunicazione è solo di tipo non verbale.</w:t>
      </w:r>
    </w:p>
    <w:p>
      <w:pPr>
        <w:pStyle w:val="TextBody"/>
        <w:rPr>
          <w:rFonts w:eastAsia="Calibri"/>
          <w:lang w:eastAsia="en-US"/>
        </w:rPr>
      </w:pPr>
      <w:r>
        <w:rPr>
          <w:rFonts w:eastAsia="Calibri"/>
          <w:lang w:eastAsia="en-US"/>
        </w:rPr>
        <w:t>Il presupposto alla base degli interventi educativi all’interno del centro è dato da un giusto equilibrio tra accettazione e cambiamento, formulato attraverso il paradosso “accettare l’altro così com’è, chiedendogli di cambiare”. Nel creare una relazione stabile con il soggetto si alternano e si integrano costantemente stabilità e flessibilità, sostegno e provocazione, considerazione delle competenze e consapevolezza della presenza di limiti e aree di deficit.</w:t>
      </w:r>
    </w:p>
    <w:p>
      <w:pPr>
        <w:pStyle w:val="TextBody"/>
        <w:rPr>
          <w:rFonts w:eastAsia="Calibri"/>
          <w:lang w:eastAsia="en-US"/>
        </w:rPr>
      </w:pPr>
      <w:r>
        <w:rPr>
          <w:rFonts w:eastAsia="Calibri"/>
          <w:lang w:eastAsia="en-US"/>
        </w:rPr>
        <w:t>L’accettazione incondizionata dell’altro crea di fatto i presupposti per un cambiamento possibile.</w:t>
      </w:r>
    </w:p>
    <w:p>
      <w:pPr>
        <w:pStyle w:val="TextBody"/>
        <w:rPr/>
      </w:pPr>
      <w:r>
        <w:rPr>
          <w:rFonts w:eastAsia="Calibri"/>
          <w:lang w:eastAsia="en-US"/>
        </w:rPr>
        <w:t>I comportamenti problema dei soggetti del centro sono trattati non in maniera diretta e ristrutturante, come avviene per lo più negli approcci comportamentisti sulla disabilità, ma sono considerati come comprensibili. Si guarda ad essi come dei fatti che accadono, senza velleità interpretative, senza giudizi di positività e negatività, ma al contempo si sottolinea la necessità di modificarli. Ciò permette di uscire da una dinamica di provocazione per  entrare in una di accettazione in cui spesso il comportamento problematico cessa rapidamente.</w:t>
      </w:r>
    </w:p>
    <w:p>
      <w:pPr>
        <w:pStyle w:val="TextBody"/>
        <w:rPr>
          <w:rFonts w:eastAsia="Calibri"/>
          <w:lang w:eastAsia="en-US"/>
        </w:rPr>
      </w:pPr>
      <w:r>
        <w:rPr>
          <w:rFonts w:eastAsia="Calibri"/>
          <w:lang w:eastAsia="en-US"/>
        </w:rPr>
        <w:t>Alcune tecniche specifiche, afferenti al modello ACT sono la validazione attraverso la quale l’operatore osserva attivamente il soggetto nel qui ed ora, senza giudizio, accoglie allo stesso modo gli stati d’animo dell’altro e li verbalizza, rinforza positivamente gli sforzi dell’altro di contenersi o di modificare il proprio atteggiamento (Fiedler e Forgas, 1988). Attraverso tale strumento si comunica all’altro che può liberamente essere così com’è e che senza dubbio ha un motivo sufficientemente valido per mettere in atto un determinato comportamento.</w:t>
      </w:r>
    </w:p>
    <w:p>
      <w:pPr>
        <w:pStyle w:val="TextBody"/>
        <w:rPr>
          <w:rFonts w:eastAsia="Calibri"/>
          <w:lang w:eastAsia="en-US"/>
        </w:rPr>
      </w:pPr>
      <w:r>
        <w:rPr>
          <w:rFonts w:eastAsia="Calibri"/>
          <w:lang w:eastAsia="en-US"/>
        </w:rPr>
        <w:t>Un’altra tecnica usata è quella dell’autosvelamento; l’operatore parla di sé, fa riferimento alla difficoltà di relazione con l’utente, attua rispecchiamento mediante esempi e metafore prese dalla sua storia, in tal modo esso diviene modello di identificazione e facilitatore di espressione per l’altro.</w:t>
      </w:r>
    </w:p>
    <w:p>
      <w:pPr>
        <w:pStyle w:val="TextBody"/>
        <w:rPr>
          <w:rFonts w:eastAsia="Calibri"/>
          <w:lang w:eastAsia="en-US"/>
        </w:rPr>
      </w:pPr>
      <w:r>
        <w:rPr>
          <w:rFonts w:eastAsia="Calibri"/>
          <w:lang w:eastAsia="en-US"/>
        </w:rPr>
        <w:t>Gli interventi irriverenti consistono in un range di strategie comunicative e relazionali che cercano di catturare l’attenzione dell’altro, modificarne le risposte affettive e permettergli di sviluppare una prospettiva completamente diversa (Shearin,  Linehan, 1989).</w:t>
      </w:r>
    </w:p>
    <w:p>
      <w:pPr>
        <w:pStyle w:val="TextBody"/>
        <w:rPr>
          <w:rFonts w:eastAsia="Calibri"/>
          <w:lang w:eastAsia="en-US"/>
        </w:rPr>
      </w:pPr>
      <w:r>
        <w:rPr>
          <w:rFonts w:eastAsia="Calibri"/>
          <w:lang w:eastAsia="en-US"/>
        </w:rPr>
        <w:t>La drammatizzazione, l’amplificazione, l’umorismo, la chiarezza utilizzate con abilità dagli operatori fanno sì che la persona esca dalla rigidità mentale e ne favoriscono un decentramento positivo. Anche l’utilizzo del contatto fisico, all’interno di una relazione significativa aiuta la persona a sentirsi accolta e crea un presupposto positivo di cambiamento.</w:t>
      </w:r>
    </w:p>
    <w:p>
      <w:pPr>
        <w:pStyle w:val="TextBody"/>
        <w:rPr>
          <w:rFonts w:eastAsia="Calibri"/>
          <w:lang w:eastAsia="en-US"/>
        </w:rPr>
      </w:pPr>
      <w:r>
        <w:rPr>
          <w:rFonts w:eastAsia="Calibri"/>
          <w:lang w:eastAsia="en-US"/>
        </w:rPr>
        <w:t>Le modalità di accettazione-cambiamento sono utilizzate all’interno del centro non solo dagli operatori nella loro pratica professionale ma sono richieste anche agli utenti nei confronti di se stessi e degli altri, capita di richiedere ai soggetti di sospendere il giudizio sul comportamento disadattivo dell’altro ed accettarlo così com’è, al contempo verbalizzando il proprio disappunto.</w:t>
      </w:r>
    </w:p>
    <w:p>
      <w:pPr>
        <w:pStyle w:val="Normal"/>
        <w:spacing w:lineRule="auto" w:line="360"/>
        <w:ind w:left="284" w:right="284" w:hanging="0"/>
        <w:jc w:val="both"/>
        <w:rPr>
          <w:rFonts w:eastAsia="Calibri"/>
          <w:lang w:eastAsia="en-US"/>
        </w:rPr>
      </w:pPr>
      <w:r>
        <w:rPr>
          <w:rFonts w:eastAsia="Calibri"/>
          <w:lang w:eastAsia="en-US"/>
        </w:rPr>
      </w:r>
    </w:p>
    <w:p>
      <w:pPr>
        <w:pStyle w:val="Heading2"/>
        <w:ind w:left="284" w:hanging="0"/>
        <w:rPr>
          <w:lang w:eastAsia="en-US"/>
        </w:rPr>
      </w:pPr>
      <w:r>
        <w:rPr>
          <w:lang w:eastAsia="en-US"/>
        </w:rPr>
        <w:t>Obiettivo</w:t>
      </w:r>
    </w:p>
    <w:p>
      <w:pPr>
        <w:pStyle w:val="TextBody"/>
        <w:rPr>
          <w:rFonts w:eastAsia="Calibri"/>
          <w:lang w:eastAsia="en-US"/>
        </w:rPr>
      </w:pPr>
      <w:r>
        <w:rPr>
          <w:rFonts w:eastAsia="Calibri"/>
          <w:lang w:eastAsia="en-US"/>
        </w:rPr>
        <w:t>La finalità della sperimentazione è quella di proporre strategie alternative per interventi di tipo riabilitativo su soggetti anche molto gravi inseriti in contesti dove la figura dell’operatore non è intesa in un rapporto uno a uno.</w:t>
      </w:r>
    </w:p>
    <w:p>
      <w:pPr>
        <w:pStyle w:val="Normal"/>
        <w:spacing w:lineRule="auto" w:line="360"/>
        <w:ind w:left="284" w:right="284" w:hanging="0"/>
        <w:jc w:val="both"/>
        <w:rPr>
          <w:rFonts w:eastAsia="Calibri"/>
          <w:lang w:eastAsia="en-US"/>
        </w:rPr>
      </w:pPr>
      <w:r>
        <w:rPr>
          <w:rFonts w:eastAsia="Calibri"/>
          <w:lang w:eastAsia="en-US"/>
        </w:rPr>
      </w:r>
    </w:p>
    <w:p>
      <w:pPr>
        <w:pStyle w:val="Heading2"/>
        <w:ind w:left="284" w:hanging="0"/>
        <w:rPr>
          <w:lang w:eastAsia="en-US"/>
        </w:rPr>
      </w:pPr>
      <w:r>
        <w:rPr>
          <w:lang w:eastAsia="en-US"/>
        </w:rPr>
        <w:t>Soggetto</w:t>
      </w:r>
    </w:p>
    <w:p>
      <w:pPr>
        <w:pStyle w:val="TextBody"/>
        <w:rPr/>
      </w:pPr>
      <w:r>
        <w:rPr>
          <w:rFonts w:eastAsia="Calibri"/>
          <w:lang w:eastAsia="en-US"/>
        </w:rPr>
        <w:t xml:space="preserve">Il soggetto preso in esame e posto sotto osservazione lo chiameremo Alessio per ovvi motivi di </w:t>
      </w:r>
      <w:r>
        <w:rPr>
          <w:rFonts w:eastAsia="Calibri"/>
          <w:i/>
          <w:lang w:eastAsia="en-US"/>
        </w:rPr>
        <w:t>privacy</w:t>
      </w:r>
      <w:r>
        <w:rPr>
          <w:rFonts w:eastAsia="Calibri"/>
          <w:lang w:eastAsia="en-US"/>
        </w:rPr>
        <w:t>.</w:t>
      </w:r>
    </w:p>
    <w:p>
      <w:pPr>
        <w:pStyle w:val="TextBody"/>
        <w:rPr/>
      </w:pPr>
      <w:r>
        <w:rPr>
          <w:rFonts w:eastAsia="Calibri"/>
          <w:lang w:eastAsia="en-US"/>
        </w:rPr>
        <w:t>Alessio, 22 anni, presenta una diagnosi di cerebropatia, cecità da OO (entrambi gli occhi), grave ritardo mentale. Il ragazzo è inserito nel centro da settembre 2007.</w:t>
      </w:r>
    </w:p>
    <w:p>
      <w:pPr>
        <w:pStyle w:val="TextBody"/>
        <w:rPr>
          <w:lang w:eastAsia="en-US"/>
        </w:rPr>
      </w:pPr>
      <w:r>
        <w:rPr>
          <w:rFonts w:eastAsia="Times New Roman"/>
          <w:lang w:eastAsia="en-US"/>
        </w:rPr>
        <w:t xml:space="preserve"> </w:t>
      </w:r>
      <w:r>
        <w:rPr>
          <w:rFonts w:eastAsia="Calibri"/>
          <w:lang w:eastAsia="en-US"/>
        </w:rPr>
        <w:t>Al momento dell’ingresso il suo comportamento è caratterizzato da un forte stato d’ansia, agitazione motoria, verbalismo afinalistico, inoltre nella mobilità si presenta cauto e impacciato, si sposta aggrappato ai tavoli, corrimano o alla figura di riferimento, l’attenzione e la continuità nelle varie attività proposte sono ridotte soprattutto a causa dell’ansia. I comportamenti problematici di Alessio sono collegabili sempre all’ansia e alla difficoltà di concretizzare quello che lo circonda, tali comportamenti possono essere molto gravi e può arrivare a strapparsi gli indumenti e rompere sedie e altri oggetti. Il suo verbalismo lo porta ad avere una maggiore confusione mentale.</w:t>
      </w:r>
    </w:p>
    <w:p>
      <w:pPr>
        <w:pStyle w:val="Normal"/>
        <w:spacing w:lineRule="auto" w:line="360"/>
        <w:ind w:left="284" w:right="284" w:hanging="0"/>
        <w:jc w:val="both"/>
        <w:rPr>
          <w:rFonts w:eastAsia="Calibri"/>
          <w:b/>
          <w:b/>
          <w:lang w:eastAsia="en-US"/>
        </w:rPr>
      </w:pPr>
      <w:r>
        <w:rPr>
          <w:rFonts w:eastAsia="Calibri"/>
          <w:b/>
          <w:lang w:eastAsia="en-US"/>
        </w:rPr>
      </w:r>
    </w:p>
    <w:p>
      <w:pPr>
        <w:pStyle w:val="Heading2"/>
        <w:ind w:left="284" w:hanging="0"/>
        <w:rPr>
          <w:lang w:eastAsia="en-US"/>
        </w:rPr>
      </w:pPr>
      <w:r>
        <w:rPr>
          <w:lang w:eastAsia="en-US"/>
        </w:rPr>
        <w:t>Disegno sperimentale e misure</w:t>
      </w:r>
    </w:p>
    <w:p>
      <w:pPr>
        <w:pStyle w:val="Normal"/>
        <w:spacing w:lineRule="auto" w:line="360"/>
        <w:ind w:left="284" w:right="284" w:hanging="0"/>
        <w:jc w:val="both"/>
        <w:rPr>
          <w:rFonts w:eastAsia="Calibri"/>
          <w:lang w:eastAsia="en-US"/>
        </w:rPr>
      </w:pPr>
      <w:r>
        <w:rPr>
          <w:rFonts w:eastAsia="Calibri"/>
          <w:lang w:eastAsia="en-US"/>
        </w:rPr>
      </w:r>
    </w:p>
    <w:p>
      <w:pPr>
        <w:pStyle w:val="TextBody"/>
        <w:rPr/>
      </w:pPr>
      <w:r>
        <w:rPr>
          <w:rFonts w:eastAsia="Calibri"/>
          <w:lang w:eastAsia="en-US"/>
        </w:rPr>
        <w:t>L’osservazione e la registrazione dei dati è stata effettuata per un anno, il setting prescelto è costituito  dall’intera struttura; l’osservazione interessava l’arco della giornata (dalle ore 10.00 alle ore 12.00 nel  mattino e dalle 15.00 alle 16.00 nel pomeriggio), e veniva svolta sulle varie situazioni ambientali e strutturali alle quali Alessio partecipava.</w:t>
      </w:r>
    </w:p>
    <w:p>
      <w:pPr>
        <w:pStyle w:val="TextBody"/>
        <w:rPr>
          <w:rFonts w:eastAsia="Calibri"/>
          <w:lang w:eastAsia="en-US"/>
        </w:rPr>
      </w:pPr>
      <w:r>
        <w:rPr>
          <w:rFonts w:eastAsia="Calibri"/>
          <w:lang w:eastAsia="en-US"/>
        </w:rPr>
        <w:t>Durante i primi sei mesi d’ingresso di Alessio è stata condotta l’indagine di base (IB), durante la quale venivano registrati i comportamenti spontanei senza  che l’operatore intervenisse in modo diretto e/o indiretto, all’IB è seguita la fase di trattamento, durante la quale Alessio era portato e guidato dall’operatore e/o dai pari a seguire le dinamiche precedentemente elencate concernenti il metodo ACT.</w:t>
      </w:r>
    </w:p>
    <w:p>
      <w:pPr>
        <w:pStyle w:val="TextBody"/>
        <w:rPr/>
      </w:pPr>
      <w:r>
        <w:rPr>
          <w:rFonts w:eastAsia="Calibri"/>
          <w:lang w:eastAsia="en-US"/>
        </w:rPr>
        <w:t>Il disegno sperimentale prevedeva come variabile dipendente i comportamenti problematici: agitazione motoria (AG), verbalismo afinalistico (VA), stati d’ansia associati a comportamenti etero ed auto aggressivi (AA).  La variabile indipendente è costituita dall’utilizzo delle tecniche afferenti al metodo ACT; validazione, autorivelamento, interventi irriverenti. Per ognuna di queste aree sono stati isolati 5 item specifici. Per quanto riguarda la validazione gli item sono: a) non esprimere giudizio, b) rinforzare gli sforzi di contenimento, c) no contenimento ma accoglienza fisica al comportamento problema, d) comunicare al soggetto che il comportamento problematico è legittimo, e) comunicare all’altro che ha le potenzialità necessarie per adeguare il suo comportamento. Per quanto riguarda l’autosvelamento gli item selezionato sono: a) fare riferimento ad esperienze di vita comune, b) comunicare le proprie difficoltà emotive-relazionali con l’altro, c) comunicare le proprie difficoltà emotive personali, d) quando tu fai io mi sento, e) quando tu fai io penso e voglio. Infine gli item individuati per la tecnica di intervento riferita agli interventi irriverenti sono: a) prescrivere il sintomo, b) amplificazione dell’ansia e i comportamenti problematici, c) accompagnare l’irriverenza con la validazione, d) infastidire in modo consapevole il soggetto per aumentare il grado di autoregolazione alla frustrazione, e) parlare in modo completo dei comportamenti disfunzionali.</w:t>
      </w:r>
    </w:p>
    <w:p>
      <w:pPr>
        <w:pStyle w:val="TextBody"/>
        <w:rPr>
          <w:rFonts w:eastAsia="Calibri"/>
          <w:lang w:eastAsia="en-US"/>
        </w:rPr>
      </w:pPr>
      <w:r>
        <w:rPr>
          <w:rFonts w:eastAsia="Calibri"/>
          <w:lang w:eastAsia="en-US"/>
        </w:rPr>
        <w:t>Fase A: caratterizzata dall’indagine di base consisteva in 6 sessioni di 30 minuti ciascuna durante la quale veniva registrata la frequenza spontanea con la quale si verificavano i comportamenti problematici.</w:t>
      </w:r>
    </w:p>
    <w:p>
      <w:pPr>
        <w:pStyle w:val="TextBody"/>
        <w:rPr>
          <w:rFonts w:eastAsia="Calibri"/>
          <w:lang w:eastAsia="en-US"/>
        </w:rPr>
      </w:pPr>
      <w:r>
        <w:rPr>
          <w:rFonts w:eastAsia="Calibri"/>
          <w:lang w:eastAsia="en-US"/>
        </w:rPr>
        <w:t>Fase B: consisteva nella fase di trattamento utilizzando strategie di validazione, autorivelamento e interventi irriverenti.</w:t>
      </w:r>
    </w:p>
    <w:p>
      <w:pPr>
        <w:pStyle w:val="Normal"/>
        <w:spacing w:lineRule="auto" w:line="360"/>
        <w:ind w:left="284" w:right="284" w:hanging="0"/>
        <w:jc w:val="both"/>
        <w:rPr>
          <w:rFonts w:eastAsia="Calibri"/>
          <w:b/>
          <w:b/>
          <w:lang w:eastAsia="en-US"/>
        </w:rPr>
      </w:pPr>
      <w:r>
        <w:rPr>
          <w:rFonts w:eastAsia="Calibri"/>
          <w:b/>
          <w:lang w:eastAsia="en-US"/>
        </w:rPr>
      </w:r>
    </w:p>
    <w:p>
      <w:pPr>
        <w:pStyle w:val="Heading2"/>
        <w:ind w:left="284" w:hanging="0"/>
        <w:rPr>
          <w:lang w:eastAsia="en-US"/>
        </w:rPr>
      </w:pPr>
      <w:r>
        <w:rPr>
          <w:lang w:eastAsia="en-US"/>
        </w:rPr>
        <w:t>Analisi dei dati</w:t>
      </w:r>
    </w:p>
    <w:p>
      <w:pPr>
        <w:pStyle w:val="Normal"/>
        <w:spacing w:lineRule="auto" w:line="360"/>
        <w:ind w:left="284" w:right="284" w:hanging="0"/>
        <w:jc w:val="both"/>
        <w:rPr>
          <w:rFonts w:eastAsia="Calibri"/>
          <w:lang w:eastAsia="en-US"/>
        </w:rPr>
      </w:pPr>
      <w:r>
        <w:rPr>
          <w:rFonts w:eastAsia="Calibri"/>
          <w:lang w:eastAsia="en-US"/>
        </w:rPr>
      </w:r>
    </w:p>
    <w:p>
      <w:pPr>
        <w:pStyle w:val="TextBody"/>
        <w:rPr/>
      </w:pPr>
      <w:r>
        <w:rPr>
          <w:rFonts w:eastAsia="Calibri"/>
          <w:lang w:eastAsia="en-US"/>
        </w:rPr>
        <w:t>L’analisi statistica ha previsto il calcolo della frequenza, espressa in percentuale, per osservare quante volte Alessio metteva in atto comportamenti problematici.</w:t>
      </w:r>
    </w:p>
    <w:p>
      <w:pPr>
        <w:pStyle w:val="TextBody"/>
        <w:rPr>
          <w:rFonts w:eastAsia="Calibri"/>
          <w:lang w:eastAsia="en-US"/>
        </w:rPr>
      </w:pPr>
      <w:r>
        <w:rPr>
          <w:rFonts w:eastAsia="Calibri"/>
          <w:lang w:eastAsia="en-US"/>
        </w:rPr>
        <w:t>Per una maggiore chiarezza espositiva  abbiamo suddiviso in quattro intervalli di tempo l’IB e la Fase B (trattamento) calcolando la media della frequenza espressa in percentuale dei comportamenti problematici (grafico n.1).</w:t>
      </w:r>
    </w:p>
    <w:p>
      <w:pPr>
        <w:pStyle w:val="Normal"/>
        <w:spacing w:lineRule="auto" w:line="360"/>
        <w:ind w:left="284" w:right="284" w:hanging="0"/>
        <w:jc w:val="both"/>
        <w:rPr>
          <w:rFonts w:eastAsia="Calibri"/>
          <w:lang w:eastAsia="en-US"/>
        </w:rPr>
      </w:pPr>
      <w:r>
        <w:rPr>
          <w:rFonts w:eastAsia="Calibri"/>
          <w:lang w:eastAsia="en-US"/>
        </w:rPr>
      </w:r>
    </w:p>
    <w:p>
      <w:pPr>
        <w:pStyle w:val="Normal"/>
        <w:spacing w:lineRule="auto" w:line="360"/>
        <w:ind w:left="284" w:right="284" w:hanging="0"/>
        <w:jc w:val="both"/>
        <w:rPr>
          <w:rFonts w:eastAsia="Calibri"/>
          <w:lang w:eastAsia="en-US"/>
        </w:rPr>
      </w:pPr>
      <w:r>
        <w:rPr>
          <w:rFonts w:eastAsia="Calibri"/>
          <w:lang w:eastAsia="en-US"/>
        </w:rPr>
        <w:drawing>
          <wp:inline distT="0" distB="0" distL="0" distR="0">
            <wp:extent cx="5873750"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5873750" cy="2962910"/>
                    </a:xfrm>
                    <a:prstGeom prst="rect">
                      <a:avLst/>
                    </a:prstGeom>
                  </pic:spPr>
                </pic:pic>
              </a:graphicData>
            </a:graphic>
          </wp:inline>
        </w:drawing>
      </w:r>
    </w:p>
    <w:p>
      <w:pPr>
        <w:pStyle w:val="Normal"/>
        <w:ind w:left="284" w:right="284" w:hanging="0"/>
        <w:jc w:val="both"/>
        <w:rPr/>
      </w:pPr>
      <w:r>
        <w:rPr>
          <w:rFonts w:eastAsia="Calibri"/>
          <w:b/>
          <w:lang w:eastAsia="en-US"/>
        </w:rPr>
        <w:t>Grafico 1</w:t>
      </w:r>
      <w:r>
        <w:rPr>
          <w:rFonts w:eastAsia="Calibri"/>
          <w:lang w:eastAsia="en-US"/>
        </w:rPr>
        <w:t>- media della frequenza espressa in percentuale dei comportamenti problematici in quattro intervalli di tempo nell’indagine di base e nella fase di trattamento.</w:t>
      </w:r>
    </w:p>
    <w:p>
      <w:pPr>
        <w:pStyle w:val="Normal"/>
        <w:spacing w:lineRule="auto" w:line="360"/>
        <w:ind w:left="284" w:right="284" w:hanging="0"/>
        <w:jc w:val="both"/>
        <w:rPr>
          <w:rFonts w:eastAsia="Calibri"/>
          <w:lang w:eastAsia="en-US"/>
        </w:rPr>
      </w:pPr>
      <w:r>
        <w:rPr>
          <w:rFonts w:eastAsia="Calibri"/>
          <w:lang w:eastAsia="en-US"/>
        </w:rPr>
      </w:r>
    </w:p>
    <w:p>
      <w:pPr>
        <w:pStyle w:val="TextBody"/>
        <w:rPr>
          <w:rFonts w:eastAsia="Calibri"/>
          <w:lang w:eastAsia="en-US"/>
        </w:rPr>
      </w:pPr>
      <w:r>
        <w:rPr>
          <w:rFonts w:eastAsia="Calibri"/>
          <w:lang w:eastAsia="en-US"/>
        </w:rPr>
        <w:t>Le prime quattro sessioni del disegno sperimentale costituiscono l’indagine di base durante la quale è stata registrata la frequenza media dei comportamenti problematici di Alessio durante i primi sei mesi all’arrivo in struttura. Dall’analisi dei dati si può osservare che l’indice di agitazione motoria (AG) ha una frequenza compresa tra il 65% e l’85%, il verbalismo afinalistico (VA) oscilla tra il 66% e l’80% mentre l’ansia associata ad aggressività (AA) rappresenta fino l’85% dei comportamenti problematici di Alessio.</w:t>
      </w:r>
    </w:p>
    <w:p>
      <w:pPr>
        <w:pStyle w:val="TextBody"/>
        <w:rPr>
          <w:rFonts w:eastAsia="Calibri"/>
          <w:lang w:eastAsia="en-US"/>
        </w:rPr>
      </w:pPr>
      <w:r>
        <w:rPr>
          <w:rFonts w:eastAsia="Calibri"/>
          <w:lang w:eastAsia="en-US"/>
        </w:rPr>
        <w:t>Nella fase B del disegno sperimentale ovvero di trattamento, Alessio è stato portato e guidato dall’operatore e/o dai pari a seguire le dinamiche relative al metodo ATC.</w:t>
      </w:r>
    </w:p>
    <w:p>
      <w:pPr>
        <w:pStyle w:val="TextBody"/>
        <w:rPr/>
      </w:pPr>
      <w:r>
        <w:rPr>
          <w:rFonts w:eastAsia="Calibri"/>
          <w:lang w:eastAsia="en-US"/>
        </w:rPr>
        <w:t>Dalla lettura dei dati appare evidente come si sia verificato un netto miglioramento, l’analisi statistica ha infatti evidenziato una diminuzione significativa sia per quanto riguarda l’agitazione motoria (20%), sia per il verbalismo afinalistico (10%), che per l’ansia e aggressività auto ed etero diretta (20%) rispetto all’indagine di base (si veda il grafico n.1).</w:t>
      </w:r>
    </w:p>
    <w:p>
      <w:pPr>
        <w:pStyle w:val="TextBody"/>
        <w:rPr/>
      </w:pPr>
      <w:r>
        <w:rPr>
          <w:rFonts w:eastAsia="Calibri"/>
          <w:lang w:eastAsia="en-US"/>
        </w:rPr>
        <w:t>È inoltre importante sottolineare altri aspetti che non emergono dal grafico, il risultati ottenuti infatti vanno al di là delle percentuali e sono valutabili nella quotidianità che ora vive Alessio.</w:t>
      </w:r>
    </w:p>
    <w:p>
      <w:pPr>
        <w:pStyle w:val="TextBody"/>
        <w:rPr>
          <w:rFonts w:eastAsia="Calibri"/>
          <w:lang w:eastAsia="en-US"/>
        </w:rPr>
      </w:pPr>
      <w:r>
        <w:rPr>
          <w:rFonts w:eastAsia="Calibri"/>
          <w:lang w:eastAsia="en-US"/>
        </w:rPr>
        <w:t>Una diminuzione dell’agitazione motoria legata alla diminuzione di ansia si è tradotta nella possibilità per Alessio di avere più fiducia e quindi di esplorare la realtà che lo circonda. Ricordiamo che Alessio è non vedente ma è molto abile nello sfruttare gli altri sensi, quello che prima era una ipersensibilità agli stimoli esterni è ora per Alessio una grande risorsa come giusto che sia.</w:t>
      </w:r>
    </w:p>
    <w:p>
      <w:pPr>
        <w:pStyle w:val="TextBody"/>
        <w:rPr>
          <w:rFonts w:eastAsia="Calibri"/>
          <w:lang w:eastAsia="en-US"/>
        </w:rPr>
      </w:pPr>
      <w:r>
        <w:rPr>
          <w:rFonts w:eastAsia="Calibri"/>
          <w:lang w:eastAsia="en-US"/>
        </w:rPr>
        <w:t>La diminuzione significativa del suo verbalismo afinalistico è stato accompagnato da una crescita e arricchimento del suo vocabolario, questo gli permette di comunicare meglio i suoi bisogni e le sue necessità inoltre gli ha permesso di “assaporare” l’interazione con i pari.</w:t>
      </w:r>
    </w:p>
    <w:p>
      <w:pPr>
        <w:pStyle w:val="TextBody"/>
        <w:rPr>
          <w:rFonts w:eastAsia="Calibri"/>
          <w:lang w:eastAsia="en-US"/>
        </w:rPr>
      </w:pPr>
      <w:r>
        <w:rPr>
          <w:rFonts w:eastAsia="Calibri"/>
          <w:lang w:eastAsia="en-US"/>
        </w:rPr>
        <w:t xml:space="preserve">La diminuzione di agitazione motoria e una crescita esponenziale di fiducia nei confronti del gruppo ha portato Alessio ha compiere i suoi primi passi in completa autonomia senza l’ausilio di operatori o supporti oggettuali. </w:t>
      </w:r>
    </w:p>
    <w:p>
      <w:pPr>
        <w:pStyle w:val="Normal"/>
        <w:spacing w:lineRule="auto" w:line="360"/>
        <w:ind w:left="284" w:right="284" w:hanging="0"/>
        <w:jc w:val="both"/>
        <w:rPr>
          <w:rFonts w:eastAsia="Calibri"/>
          <w:b/>
          <w:b/>
          <w:lang w:eastAsia="en-US"/>
        </w:rPr>
      </w:pPr>
      <w:r>
        <w:rPr>
          <w:rFonts w:eastAsia="Calibri"/>
          <w:b/>
          <w:lang w:eastAsia="en-US"/>
        </w:rPr>
      </w:r>
    </w:p>
    <w:p>
      <w:pPr>
        <w:pStyle w:val="Heading2"/>
        <w:ind w:left="284" w:hanging="0"/>
        <w:rPr>
          <w:lang w:eastAsia="en-US"/>
        </w:rPr>
      </w:pPr>
      <w:r>
        <w:rPr>
          <w:lang w:eastAsia="en-US"/>
        </w:rPr>
        <w:t>Bibliografia</w:t>
      </w:r>
    </w:p>
    <w:p>
      <w:pPr>
        <w:pStyle w:val="TextBody"/>
        <w:ind w:left="851" w:right="284" w:hanging="0"/>
        <w:rPr/>
      </w:pPr>
      <w:r>
        <w:rPr/>
        <w:t xml:space="preserve">Bastianoni P. (2000). </w:t>
      </w:r>
      <w:r>
        <w:rPr>
          <w:i/>
          <w:iCs/>
        </w:rPr>
        <w:t>Interazioni in comunità</w:t>
      </w:r>
      <w:r>
        <w:rPr>
          <w:iCs/>
        </w:rPr>
        <w:t>. Roma:</w:t>
      </w:r>
      <w:r>
        <w:rPr/>
        <w:t xml:space="preserve"> Carrocci. </w:t>
      </w:r>
    </w:p>
    <w:p>
      <w:pPr>
        <w:pStyle w:val="TextBody"/>
        <w:ind w:left="851" w:right="284" w:hanging="0"/>
        <w:rPr>
          <w:lang w:val="en-GB"/>
        </w:rPr>
      </w:pPr>
      <w:r>
        <w:rPr>
          <w:lang w:val="en-GB"/>
        </w:rPr>
        <w:t xml:space="preserve">Fiedler, K., Forgas, J. (Eds.) (1988). </w:t>
      </w:r>
      <w:r>
        <w:rPr>
          <w:i/>
          <w:lang w:val="en-GB"/>
        </w:rPr>
        <w:t>Affect, Cognition and Social Behavior. New Evidence and Integrative Attemps.</w:t>
      </w:r>
      <w:r>
        <w:rPr>
          <w:lang w:val="en-GB"/>
        </w:rPr>
        <w:t xml:space="preserve"> Göttingen: Hogrefe.</w:t>
      </w:r>
    </w:p>
    <w:p>
      <w:pPr>
        <w:pStyle w:val="TextBody"/>
        <w:ind w:left="851" w:right="284" w:hanging="0"/>
        <w:rPr>
          <w:lang w:val="en-GB"/>
        </w:rPr>
      </w:pPr>
      <w:r>
        <w:rPr>
          <w:lang w:val="en-GB"/>
        </w:rPr>
        <w:t xml:space="preserve">Hayes, S. C., Barnes-Holmes, D., Roche, B. (Eds.) (2001). </w:t>
      </w:r>
      <w:r>
        <w:rPr>
          <w:i/>
          <w:lang w:val="en-GB"/>
        </w:rPr>
        <w:t>Relational Frame Theory:</w:t>
      </w:r>
      <w:r>
        <w:rPr>
          <w:lang w:val="en-GB"/>
        </w:rPr>
        <w:t xml:space="preserve"> </w:t>
      </w:r>
      <w:r>
        <w:rPr>
          <w:i/>
          <w:lang w:val="en-GB"/>
        </w:rPr>
        <w:t>a post-skinnerian</w:t>
      </w:r>
      <w:r>
        <w:rPr>
          <w:i/>
          <w:iCs/>
          <w:lang w:val="en-GB"/>
        </w:rPr>
        <w:t xml:space="preserve"> account of human language and cognition</w:t>
      </w:r>
      <w:r>
        <w:rPr>
          <w:iCs/>
          <w:lang w:val="en-GB"/>
        </w:rPr>
        <w:t xml:space="preserve">. New York: </w:t>
      </w:r>
      <w:r>
        <w:rPr>
          <w:lang w:val="en-GB"/>
        </w:rPr>
        <w:t>Plenum Press.</w:t>
      </w:r>
    </w:p>
    <w:p>
      <w:pPr>
        <w:pStyle w:val="TextBody"/>
        <w:ind w:left="851" w:right="284" w:hanging="0"/>
        <w:rPr>
          <w:color w:val="000000"/>
          <w:lang w:val="en-GB"/>
        </w:rPr>
      </w:pPr>
      <w:r>
        <w:rPr>
          <w:color w:val="000000"/>
          <w:lang w:val="en-GB"/>
        </w:rPr>
        <w:t xml:space="preserve">Hayes, S. C., Strosahl, K., Wilson, K. G. (1999). </w:t>
      </w:r>
      <w:r>
        <w:rPr>
          <w:rStyle w:val="Emphasis"/>
          <w:color w:val="000000"/>
          <w:lang w:val="en-GB"/>
        </w:rPr>
        <w:t>Acceptance and Commitment Therapy: an experiential approach to behavior change</w:t>
      </w:r>
      <w:r>
        <w:rPr>
          <w:rStyle w:val="Emphasis"/>
          <w:i w:val="false"/>
          <w:color w:val="000000"/>
          <w:lang w:val="en-GB"/>
        </w:rPr>
        <w:t xml:space="preserve">. New York: </w:t>
      </w:r>
      <w:r>
        <w:rPr>
          <w:color w:val="000000"/>
          <w:lang w:val="en-GB"/>
        </w:rPr>
        <w:t>Guilford Press.</w:t>
      </w:r>
    </w:p>
    <w:p>
      <w:pPr>
        <w:pStyle w:val="TextBody"/>
        <w:ind w:left="851" w:right="284" w:hanging="0"/>
        <w:rPr/>
      </w:pPr>
      <w:r>
        <w:rPr>
          <w:color w:val="000000"/>
        </w:rPr>
        <w:t xml:space="preserve">Linehan, M. (2001). </w:t>
      </w:r>
      <w:r>
        <w:rPr>
          <w:i/>
          <w:color w:val="000000"/>
        </w:rPr>
        <w:t>Trattamento cognitivo-comportamentale del disturbo borderline: il modello dialettico</w:t>
      </w:r>
      <w:r>
        <w:rPr>
          <w:color w:val="000000"/>
        </w:rPr>
        <w:t>. Milano: Raffaello Cortina.</w:t>
      </w:r>
    </w:p>
    <w:p>
      <w:pPr>
        <w:pStyle w:val="TextBody"/>
        <w:ind w:left="851" w:right="284" w:hanging="0"/>
        <w:rPr/>
      </w:pPr>
      <w:r>
        <w:rPr/>
        <w:t xml:space="preserve">Redl, F., Wineman, D. (1974). </w:t>
      </w:r>
      <w:r>
        <w:rPr>
          <w:bCs/>
          <w:i/>
        </w:rPr>
        <w:t>Bambini che odiano</w:t>
      </w:r>
      <w:r>
        <w:rPr>
          <w:bCs/>
        </w:rPr>
        <w:t xml:space="preserve">. Torino: </w:t>
      </w:r>
      <w:r>
        <w:rPr/>
        <w:t>Bollati Boringhieri.</w:t>
      </w:r>
    </w:p>
    <w:p>
      <w:pPr>
        <w:pStyle w:val="TextBody"/>
        <w:ind w:left="851" w:right="284" w:hanging="0"/>
        <w:rPr>
          <w:lang w:val="en-GB"/>
        </w:rPr>
      </w:pPr>
      <w:r>
        <w:rPr>
          <w:lang w:val="en-GB"/>
        </w:rPr>
        <w:t xml:space="preserve">Shearin, E. N., Linehan, M. M. (1989). Dialectics and behavior therapy: a metaparadoxical approach to the treatment of borderline personality disorder. In L. M. Ascher (Ed.), </w:t>
      </w:r>
      <w:r>
        <w:rPr>
          <w:i/>
          <w:lang w:val="en-GB"/>
        </w:rPr>
        <w:t>Therapeutic paradox</w:t>
      </w:r>
      <w:r>
        <w:rPr>
          <w:lang w:val="en-GB"/>
        </w:rPr>
        <w:t xml:space="preserve"> (pp. 255-288). New York: Guilford.</w:t>
      </w:r>
    </w:p>
    <w:p>
      <w:pPr>
        <w:pStyle w:val="TextBody"/>
        <w:ind w:left="851" w:right="284" w:hanging="0"/>
        <w:rPr/>
      </w:pPr>
      <w:r>
        <w:rPr/>
        <w:t xml:space="preserve">Winnicott, D.W. (1970). </w:t>
      </w:r>
      <w:r>
        <w:rPr>
          <w:i/>
        </w:rPr>
        <w:t>Sviluppo affettivo e ambiente</w:t>
      </w:r>
      <w:r>
        <w:rPr/>
        <w:t>. Roma: Armando.</w:t>
      </w:r>
    </w:p>
    <w:p>
      <w:pPr>
        <w:pStyle w:val="NotaBiogr"/>
        <w:rPr>
          <w:i w:val="false"/>
          <w:i w:val="false"/>
        </w:rPr>
      </w:pPr>
      <w:r>
        <w:rPr>
          <w:b/>
          <w:i w:val="false"/>
        </w:rPr>
        <w:t>Antonella Melchiorri</w:t>
      </w:r>
      <w:r>
        <w:rPr>
          <w:i w:val="false"/>
        </w:rPr>
        <w:t>,</w:t>
      </w:r>
    </w:p>
    <w:p>
      <w:pPr>
        <w:pStyle w:val="NotaBiogr"/>
        <w:rPr/>
      </w:pPr>
      <w:r>
        <w:rPr/>
        <w:t>Psicologa dello sviluppo e dell’età evolutiva</w:t>
      </w:r>
    </w:p>
    <w:p>
      <w:pPr>
        <w:pStyle w:val="NotaBiogr"/>
        <w:rPr/>
      </w:pPr>
      <w:r>
        <w:rPr/>
        <w:t xml:space="preserve">Centro socio educativo riabilitativo per disabili </w:t>
      </w:r>
    </w:p>
    <w:p>
      <w:pPr>
        <w:pStyle w:val="NotaBiogr"/>
        <w:rPr/>
      </w:pPr>
      <w:r>
        <w:rPr/>
        <w:t xml:space="preserve"> “</w:t>
      </w:r>
      <w:r>
        <w:rPr/>
        <w:t>S.Maria in Selva”Treia (Mc).</w:t>
      </w:r>
    </w:p>
    <w:p>
      <w:pPr>
        <w:pStyle w:val="NotaBiogr"/>
        <w:rPr>
          <w:i w:val="false"/>
          <w:i w:val="false"/>
        </w:rPr>
      </w:pPr>
      <w:r>
        <w:rPr>
          <w:b/>
          <w:i w:val="false"/>
        </w:rPr>
        <w:t>Matteo Cioci</w:t>
      </w:r>
      <w:r>
        <w:rPr>
          <w:i w:val="false"/>
        </w:rPr>
        <w:t>,</w:t>
      </w:r>
    </w:p>
    <w:p>
      <w:pPr>
        <w:pStyle w:val="NotaBiogr"/>
        <w:rPr/>
      </w:pPr>
      <w:r>
        <w:rPr/>
        <w:t>Psicologo clinico e di comunità,</w:t>
      </w:r>
    </w:p>
    <w:p>
      <w:pPr>
        <w:pStyle w:val="NotaBiogr"/>
        <w:rPr/>
      </w:pPr>
      <w:r>
        <w:rPr/>
        <w:t xml:space="preserve">Coordinatore del centro socio educativo riabilitativo per disabili </w:t>
      </w:r>
    </w:p>
    <w:p>
      <w:pPr>
        <w:pStyle w:val="NotaBiogr"/>
        <w:rPr>
          <w:b/>
          <w:b/>
        </w:rPr>
      </w:pPr>
      <w:r>
        <w:rPr/>
        <w:t>“</w:t>
      </w:r>
      <w:r>
        <w:rPr/>
        <w:t>S. Maria in Selva” Treia (Mc)</w:t>
      </w:r>
    </w:p>
    <w:p>
      <w:pPr>
        <w:pStyle w:val="Normal"/>
        <w:rPr>
          <w:b/>
          <w:b/>
        </w:rPr>
      </w:pPr>
      <w:r>
        <w:rPr>
          <w:b/>
        </w:rPr>
      </w:r>
    </w:p>
    <w:p>
      <w:pPr>
        <w:pStyle w:val="Normal"/>
        <w:rPr/>
      </w:pPr>
      <w:r>
        <w:rPr/>
      </w:r>
    </w:p>
    <w:p>
      <w:pPr>
        <w:pStyle w:val="Heading1"/>
        <w:rPr/>
      </w:pPr>
      <w:r>
        <w:rPr/>
        <w:t>LIBERI DI VIAGGIARE…CON ALTRI OCCHI</w:t>
      </w:r>
    </w:p>
    <w:p>
      <w:pPr>
        <w:pStyle w:val="Autore"/>
        <w:ind w:left="0" w:hanging="0"/>
        <w:rPr>
          <w:i w:val="false"/>
          <w:i w:val="false"/>
        </w:rPr>
      </w:pPr>
      <w:r>
        <w:rPr>
          <w:i w:val="false"/>
        </w:rPr>
      </w:r>
    </w:p>
    <w:p>
      <w:pPr>
        <w:pStyle w:val="Autore"/>
        <w:rPr/>
      </w:pPr>
      <w:r>
        <w:rPr/>
        <w:t>Silvia Noci</w:t>
      </w:r>
    </w:p>
    <w:p>
      <w:pPr>
        <w:pStyle w:val="NormaleWeb"/>
        <w:spacing w:lineRule="auto" w:line="360" w:before="280" w:after="0"/>
        <w:rPr/>
      </w:pPr>
      <w:r>
        <w:rPr/>
        <w:tab/>
      </w:r>
    </w:p>
    <w:p>
      <w:pPr>
        <w:pStyle w:val="NormaleWeb"/>
        <w:spacing w:lineRule="auto" w:line="360" w:before="280" w:after="0"/>
        <w:rPr/>
      </w:pPr>
      <w:r>
        <w:rPr/>
        <w:t>[Abstract] Nella consapevolezza dell’importanza di una mobilità che sia sinonimo di autonomia, l’autrice descrive il progetto di un dispositivo che permette ai disabili della vista di muoversi nelle stazioni ferroviarie e nei treni.[fine abstract]</w:t>
      </w:r>
    </w:p>
    <w:p>
      <w:pPr>
        <w:pStyle w:val="TextBody"/>
        <w:rPr/>
      </w:pPr>
      <w:r>
        <w:rPr/>
      </w:r>
    </w:p>
    <w:p>
      <w:pPr>
        <w:pStyle w:val="TextBody"/>
        <w:rPr/>
      </w:pPr>
      <w:r>
        <w:rPr/>
        <w:t>Sempre più in affanno sembra il nostro tempo.</w:t>
      </w:r>
    </w:p>
    <w:p>
      <w:pPr>
        <w:pStyle w:val="TextBody"/>
        <w:rPr/>
      </w:pPr>
      <w:r>
        <w:rPr/>
        <w:t>Siamo circondati, infatti, da un malessere sociale, una “sindrome” negativa che affligge la nostra civiltà, ormai fin troppo avida e superficiale, dove il materialismo ed il benessere sembrano la meta finale di questa umanità.</w:t>
      </w:r>
    </w:p>
    <w:p>
      <w:pPr>
        <w:pStyle w:val="TextBody"/>
        <w:rPr/>
      </w:pPr>
      <w:r>
        <w:rPr/>
        <w:t>Umanità composta in gran parte da persone che, in un’affannosa e disperata corsa, cercano di affermarsi in questo mondo fatto di primati e di affari e dove i veri valori della vita sembrano smarriti.</w:t>
      </w:r>
    </w:p>
    <w:p>
      <w:pPr>
        <w:pStyle w:val="TextBody"/>
        <w:rPr/>
      </w:pPr>
      <w:r>
        <w:rPr/>
        <w:t>Così, in queste persone, si insinua la convinzione di far parte di un solo gruppo sociale, quello costituito da individui simili a loro che sembrano conformi ai modelli canonici di persone cosiddette “normali”.</w:t>
      </w:r>
    </w:p>
    <w:p>
      <w:pPr>
        <w:pStyle w:val="TextBody"/>
        <w:rPr/>
      </w:pPr>
      <w:r>
        <w:rPr/>
        <w:t>Quindi, la realtà che si fa sempre più diffusa nei pensieri di molti soggetti è quella di vivere in un mondo formato da loro, categoria dei “migliori”, e dagli altri, categoria dei “diversi”.</w:t>
      </w:r>
    </w:p>
    <w:p>
      <w:pPr>
        <w:pStyle w:val="TextBody"/>
        <w:rPr/>
      </w:pPr>
      <w:r>
        <w:rPr/>
        <w:t>Questa è sicuramente una divisione di comodo che accontenta la presunzione dei “normali” e li giustifica nella loro completa lontananza ed estraneità dalle persone “diverse”, ovvero quelle affette da diversa abilità.</w:t>
      </w:r>
    </w:p>
    <w:p>
      <w:pPr>
        <w:pStyle w:val="TextBody"/>
        <w:rPr/>
      </w:pPr>
      <w:r>
        <w:rPr/>
        <w:t>I disabili, infatti, vengono troppo spesso considerati come i “diversi” tra gli “uguali” che la collettività ingloba nel proprio nucleo come qualcosa da dover accettare, ma con i quali non doversi mai confrontare alla pari.</w:t>
      </w:r>
    </w:p>
    <w:p>
      <w:pPr>
        <w:pStyle w:val="TextBody"/>
        <w:rPr/>
      </w:pPr>
      <w:r>
        <w:rPr/>
        <w:t>Questo atteggiamento di rifiuto, da parte dei normodotati, di una condizione di vita che non è la loro, alla quale essi non appartengono, porta all’evidente difficoltà di una reale integrazione dei disabili all’interno della nostra società.</w:t>
      </w:r>
    </w:p>
    <w:p>
      <w:pPr>
        <w:pStyle w:val="TextBody"/>
        <w:rPr/>
      </w:pPr>
      <w:r>
        <w:rPr/>
        <w:t>Solo superando questa certezza mentale, questo pregiudizio che vede i disabili come esseri disuguali e, convincendoci che ognuno di noi è diverso ed unico nella propria normalità, si riuscirà a favorire un loro reale inserimento nel tessuto sociale.</w:t>
      </w:r>
    </w:p>
    <w:p>
      <w:pPr>
        <w:pStyle w:val="TextBody"/>
        <w:rPr/>
      </w:pPr>
      <w:r>
        <w:rPr/>
        <w:t xml:space="preserve">Il primo passo per il raggiungimento di una buona integrazione è cercare di aiutare i disabili ad elevare il loro grado di autonomia affinché essi possano arrivare non al raggiungimento dell’individualismo, bensì alla conquista di quella completezza personale che permette di vivere e collaborare pienamente, indipendentemente ed attivamente con gli altri. </w:t>
      </w:r>
    </w:p>
    <w:p>
      <w:pPr>
        <w:pStyle w:val="TextBody"/>
        <w:rPr/>
      </w:pPr>
      <w:r>
        <w:rPr/>
        <w:t>I problemi che devono essere superati per consentire agli handicappati un buon livello di autonomia sono diversi a secondo delle disabilità che essi presentano.</w:t>
      </w:r>
    </w:p>
    <w:p>
      <w:pPr>
        <w:pStyle w:val="TextBody"/>
        <w:rPr/>
      </w:pPr>
      <w:r>
        <w:rPr/>
        <w:t>Infatti, i principali ostacoli per i motulesi, che rappresentano un reale impedimento al raggiungimento di una loro maggiore autonomia, sono costituiti dalle barriere architettoniche.</w:t>
      </w:r>
    </w:p>
    <w:p>
      <w:pPr>
        <w:pStyle w:val="TextBody"/>
        <w:rPr/>
      </w:pPr>
      <w:r>
        <w:rPr/>
        <w:t>Tuttavia, negli ultimi anni, l’attività legislativa e normativa ha giocato un ruolo essenziale per il loro superamento con vantaggi non solo per le persone con handicap fisici, ma anche per i cosiddetti “utenti deboli”, come gli anziani, i bambini le gestanti, i cardiopatici, ecc…, e, naturalmente, per tutti quei soggetti affetti da disabilità sensoriale.</w:t>
      </w:r>
    </w:p>
    <w:p>
      <w:pPr>
        <w:pStyle w:val="TextBody"/>
        <w:rPr/>
      </w:pPr>
      <w:r>
        <w:rPr/>
        <w:t>Tra questi ultimi si annoverano i minorati visivi, i quali, subendo con la stessa rilevanza sia le barriere fisiche che quelle percettive, sono i soggetti che maggiormente hanno problemi di mobilità, di orientamento e, quindi, di autonomia con la conseguente maggiore emarginazione.</w:t>
      </w:r>
    </w:p>
    <w:p>
      <w:pPr>
        <w:pStyle w:val="TextBody"/>
        <w:rPr/>
      </w:pPr>
      <w:r>
        <w:rPr/>
        <w:t>I ciechi e gli ipovedenti, perciò, rappresentano la categoria di persone sicuramente più svantaggiata, per le quali andrebbero studiate soluzioni specifiche per riuscire ad arrivare al superamento degli ostacoli per loro non solo fisici ma anche conoscitivi.</w:t>
      </w:r>
    </w:p>
    <w:p>
      <w:pPr>
        <w:pStyle w:val="TextBody"/>
        <w:rPr/>
      </w:pPr>
      <w:r>
        <w:rPr/>
        <w:t>La difficoltà che questi incontrano quando desiderano muoversi liberamente nell’ambiente cittadino non sono da attribuire esclusivamente alla loro minorazione ma soprattutto ai luoghi che risultano troppo spesso di difficile accessibilità.</w:t>
      </w:r>
    </w:p>
    <w:p>
      <w:pPr>
        <w:pStyle w:val="TextBody"/>
        <w:rPr/>
      </w:pPr>
      <w:r>
        <w:rPr/>
        <w:t>Infatti, la loro condizione non gli impedisce di acquisire le conoscenze necessarie per riuscire a muoversi in maniera piuttosto disinvolta, soprattutto negli ambienti conosciuti.</w:t>
      </w:r>
    </w:p>
    <w:p>
      <w:pPr>
        <w:pStyle w:val="TextBody"/>
        <w:rPr/>
      </w:pPr>
      <w:r>
        <w:rPr/>
        <w:t>Per ottenere un buon grado di indipendenza motoria, i disabili visivi sono spesso portati a frequentare il corso specifico di Orientamento e Mobilità, nato negli Stati Uniti alla fine della seconda guerra mondiale ed introdotto in Italia nel 1989 dall’Unione Italiana dei Ciechi e degli Ipovedenti, che si dichiara essere una proposta educativa e riabilitativa che mira a fornire strategie per ottimizzare le prestazioni di orientamento/spostamento e di autonomia personale in ambienti chiusi (casa, edifici pubblici, negozi, ecc.), nelle aree urbane e naturali.</w:t>
      </w:r>
    </w:p>
    <w:p>
      <w:pPr>
        <w:pStyle w:val="TextBody"/>
        <w:rPr/>
      </w:pPr>
      <w:r>
        <w:rPr/>
        <w:t>Nel suddetto corso vengono proposte tecniche di protezione del corpo e quelle di esplorazione dei luoghi, i vari modi di utilizzazione del bastone lungo, vengono introdotti i principi di orientamento spaziale ed acustico, i concetti di viabilità ed urbanistica. Tutto questo al fine di permettere l’acquisizione, da parte delle persone affette da minorazione visiva, sia di una soddisfacente deambulazione autonoma, sia di uno “stile di indagine” che si possa in seguito adattare a qualsiasi nuovo contesto ambientale.</w:t>
      </w:r>
    </w:p>
    <w:p>
      <w:pPr>
        <w:pStyle w:val="TextBody"/>
        <w:rPr/>
      </w:pPr>
      <w:r>
        <w:rPr/>
        <w:t>Ciò non toglie che la scarsa visione o la totale mancanza della vista rende oltremodo faticoso l’orientamento di questi soggetti, principalmente nei luoghi non familiari.</w:t>
      </w:r>
    </w:p>
    <w:p>
      <w:pPr>
        <w:pStyle w:val="TextBody"/>
        <w:rPr/>
      </w:pPr>
      <w:r>
        <w:rPr/>
        <w:t>Infatti, questi devono determinare la propria posizione nello spazio in relazione agli oggetti/ostacoli circostanti e successivamente crearsi un’immagine mentale dell’ambiente che possa rispecchiare il più possibile la realtà.</w:t>
      </w:r>
    </w:p>
    <w:p>
      <w:pPr>
        <w:pStyle w:val="TextBody"/>
        <w:rPr/>
      </w:pPr>
      <w:r>
        <w:rPr/>
        <w:t>Per far ciò, essi devono riuscire a recepire i segnali ed i messaggi ambientali, utilizzando, chiaramente, i sensi residui, quali l’udito, il tatto e l’olfatto, e, dopo averli decodificati ed interpretati, inserirli in una mappa cognitiva, cercando così di ricostruire il luogo circostante.</w:t>
      </w:r>
    </w:p>
    <w:p>
      <w:pPr>
        <w:pStyle w:val="TextBody"/>
        <w:rPr/>
      </w:pPr>
      <w:r>
        <w:rPr/>
        <w:t>Questo incessante lavoro mentale è indubbiamente impegnativo, considerando il fatto che il grado di informazioni captate dai sensi residui risulterà sempre di gran lunga inferiore rispetto alle indicazioni elargite dalla vista.</w:t>
      </w:r>
    </w:p>
    <w:p>
      <w:pPr>
        <w:pStyle w:val="TextBody"/>
        <w:rPr/>
      </w:pPr>
      <w:r>
        <w:rPr/>
        <w:t>Naturalmente le persone affette da deficit visivo si avvalgono, per la mobilità autonoma, di ausili primari specifici che vanno ad integrare le capacità naturali residue possedute.</w:t>
      </w:r>
    </w:p>
    <w:p>
      <w:pPr>
        <w:pStyle w:val="TextBody"/>
        <w:rPr/>
      </w:pPr>
      <w:r>
        <w:rPr/>
        <w:t>Quelli di gran lunga più utilizzati sono il bastone corto o lungo ed il cane guida che permettono di effettuare la ricognizione dello spazio a loro circostante, evidenziando i dislivelli e tutti quegli oggetti che si possono trovare sparsi lungo il percorso intrapreso.</w:t>
      </w:r>
    </w:p>
    <w:p>
      <w:pPr>
        <w:pStyle w:val="TextBody"/>
        <w:rPr/>
      </w:pPr>
      <w:r>
        <w:rPr/>
        <w:t>Tali ausili forniscono, quindi, una certa sicurezza nella deambulazione ma non suppliscono in alcun modo alle competenze di orientamento che vengono acquisite mediante l’educazione, la riabilitazione e l’esperienza quotidiana di mobilità.</w:t>
      </w:r>
    </w:p>
    <w:p>
      <w:pPr>
        <w:pStyle w:val="TextBody"/>
        <w:rPr/>
      </w:pPr>
      <w:r>
        <w:rPr/>
        <w:t>Purtroppo, però, molto spesso, gli ambienti caotici ed affollati forniscono ai minorati visivi delle informazioni che risultano di difficile interpretazione, assumendo la veste di veri e propri bombardamenti di stimoli per lo più incomprensibili e quindi insufficienti per orientarsi e, di conseguenza, muoversi in libertà.</w:t>
      </w:r>
    </w:p>
    <w:p>
      <w:pPr>
        <w:pStyle w:val="TextBody"/>
        <w:rPr/>
      </w:pPr>
      <w:r>
        <w:rPr/>
        <w:t>Da questa evidente difficoltà nasce la volontà di studiare nuove realizzazioni, riuscendo ad integrare gli ausili basilari precedentemente menzionati, atte a migliorare l’autonomia dei videolesi anche in luoghi particolarmente “difficili”, palesemente realizzati a misura di vedenti.</w:t>
      </w:r>
    </w:p>
    <w:p>
      <w:pPr>
        <w:pStyle w:val="TextBody"/>
        <w:rPr/>
      </w:pPr>
      <w:r>
        <w:rPr/>
        <w:t>Negli ultimi anni, l’attività di ricerca ha dato qualche contributo alle soluzioni di problemi tecnologici specifici finalizzati al raggiungimento, da parte dei minorati visivi, di una mobilità sempre più indipendente.</w:t>
      </w:r>
    </w:p>
    <w:p>
      <w:pPr>
        <w:pStyle w:val="TextBody"/>
        <w:rPr/>
      </w:pPr>
      <w:r>
        <w:rPr/>
        <w:t>I principali sussidi attuati a tal fine sono: le mappe tattili che, utilizzando scritte in Braille unite a riproduzioni tridimensionali degli ambienti, con forti contrasti cromatici per gli ipovedenti, forniscono elementi utili alla percezione dei punti di riferimento dei luoghi rappresentati con la conseguente facilitazione della localizzazione degli oggetti collocati al loro interno; ed i cosiddetti “percorsi tattili” che sono delle pavimentazioni speciali, realizzate con particolari piastrelle in rilievo, contrastanti cromaticamente con l’impianto circostante, per una loro migliore riconoscibilità, che, sfruttando la sensibilità plantare, indirizzano e guidano il disabile visivo lungo un itinerario prestabilito, rendendogli più facile il suo movimento.</w:t>
      </w:r>
    </w:p>
    <w:p>
      <w:pPr>
        <w:pStyle w:val="TextBody"/>
        <w:rPr/>
      </w:pPr>
      <w:r>
        <w:rPr/>
        <w:t>Inoltre sono stati studiati ed eseguiti alcuni sistemi elettronici che danno informazioni utili per il movimento e l’orientamento dei non vedenti. Tra questi ricordiamo il Walk Assistant ed il sistema guida a raggi infrarossi.</w:t>
      </w:r>
    </w:p>
    <w:p>
      <w:pPr>
        <w:pStyle w:val="TextBody"/>
        <w:rPr/>
      </w:pPr>
      <w:r>
        <w:rPr/>
        <w:t>Il primo è un impianto che fornisce all’utente la posizione, la direzione ed il verso di percorrenza, passo dopo passo. Questo viene realizzato mediante una sorta di corrimano elettronico generato da un conduttore nascosto nella pavimentazione e attraversato da un debolissimo segnale che, captato da un normale bastone per non vedenti opportunamente adattato, lo trasforma in una vibrazione percepibile all'impugnatura. Contemporaneamente, l’unità individuale, posseduta dal minorato visivo, riproduce in modo totalmente automatico, frasi, commenti vocali per una durata complessiva di due ore, fornendo al non vedente l'esatta ubicazione ed il posizionamento relativo dell'utilizzatore rispetto al segnalatore, con una indicazione di direzione-verso che permette la generazione di frasi specifiche in funzione della posizione del corpo.</w:t>
      </w:r>
    </w:p>
    <w:p>
      <w:pPr>
        <w:pStyle w:val="TextBody"/>
        <w:rPr/>
      </w:pPr>
      <w:r>
        <w:rPr/>
        <w:t xml:space="preserve">Il secondo è il sistema denominato Pilot-Light, il cui principio base, che utilizza tecnologie a raggi infrarossi, è la diffusione di informazione e la creazione di "corridoi" di raggi infrarossi che guidano il non vedente. Particolari trasmettitori, denominati “minifari”, installati in postazioni fisse o mobili, emettono fasci di raggi infrarossi che sono veicolo delle informazioni dirette al fruitore che potrà captarle per mezzo di un ricevitore tascabile, denominato “miniradar”, che contemporaneamente è anche rilevatore di ostacoli in quanto al suo interno ha un minuscolo "radar" capace di localizzare ostacoli posti sul cammino del disabile visivo stesso. Le informazioni captate dal “miniradar” vengono tradotte in codici o in voce udibile per mezzo di un piccolo altoparlante sito all'interno del “miniradar” stesso o tramite auricolare. </w:t>
      </w:r>
    </w:p>
    <w:p>
      <w:pPr>
        <w:pStyle w:val="TextBody"/>
        <w:rPr/>
      </w:pPr>
      <w:r>
        <w:rPr/>
        <w:t>Come si può capire, da quanto detto sopra, le soluzioni proposte per i portatori di handicap visivi sono estremamente limitate e troppo poco diffuse.</w:t>
      </w:r>
    </w:p>
    <w:p>
      <w:pPr>
        <w:pStyle w:val="TextBody"/>
        <w:rPr/>
      </w:pPr>
      <w:r>
        <w:rPr/>
        <w:t>C’è da notare, inoltre, che l’impiego delle mappe e dei percorsi tattili sono individuabili agilmente non da tutti i disabili visivi, bensì solo da quelli che già conoscono l’ambiente.</w:t>
      </w:r>
    </w:p>
    <w:p>
      <w:pPr>
        <w:pStyle w:val="TextBody"/>
        <w:rPr/>
      </w:pPr>
      <w:r>
        <w:rPr/>
        <w:t>Questo, purtroppo, avviene anche per i sistemi di guida elettronici sopramenzionati, i quali, oltretutto, hanno un’utilizzazione pressoché irrisoria sul territorio nazionale che risulta totalmente insufficiente per soddisfare, anche se in modo esiguo, le necessità dei minorati visivi.</w:t>
      </w:r>
    </w:p>
    <w:p>
      <w:pPr>
        <w:pStyle w:val="TextBody"/>
        <w:rPr/>
      </w:pPr>
      <w:r>
        <w:rPr/>
        <w:t>In virtù di queste considerazioni, è nata la voglia, direi inizialmente presuntuosa, vista la difficoltà dell’argomento, di poter studiare, per la mia tesi in architettura, un dispositivo elettronico che potesse facilitare il movimento dei disabili visivi proprio in quei luoghi da loro ritenuti di difficile fruizione per le caratteristiche intrinseche dell’ambiente stesso, ovvero le stazioni ferroviarie ed i treni, spazi, questi, molto complessi, caotici ed estremamente rumorosi, dove le percezioni sonore, olfattive e tattili non possono bastare per riuscire ad orientarsi.</w:t>
      </w:r>
    </w:p>
    <w:p>
      <w:pPr>
        <w:pStyle w:val="TextBody"/>
        <w:rPr/>
      </w:pPr>
      <w:r>
        <w:rPr/>
        <w:t>Così mi sono avvicinata ad una realtà, quella dei minorati visivi, che neanche lontanamente potevo immaginare e che ho successivamente scoperto.</w:t>
      </w:r>
    </w:p>
    <w:p>
      <w:pPr>
        <w:pStyle w:val="TextBody"/>
        <w:rPr/>
      </w:pPr>
      <w:r>
        <w:rPr/>
        <w:t>Ricordo, col sorriso della consapevolezza di poi, il disagio, seppur breve, che ho avuto nel conoscere il professor Antonio Quatraro, cieco, il quale mi ha guidato e seguito in questo mio cammino verso la conoscenza dei veri problemi e delle reali necessità delle persone con deficit visivo.</w:t>
      </w:r>
    </w:p>
    <w:p>
      <w:pPr>
        <w:pStyle w:val="TextBody"/>
        <w:rPr/>
      </w:pPr>
      <w:r>
        <w:rPr/>
        <w:t>Grazie a lui ho avuto l’occasione di incontrare la dottoressa Livia Laureti, specialista in ipovisione, e dalla quale ho attinto importanti informazioni sulle condizioni delle persone ipovedenti, ed ho avuto modo di constatare quanto siano complesse le problematiche che le riguardano, in ragione della grande varietà delle componenti che determinano la efficienza visiva.</w:t>
      </w:r>
    </w:p>
    <w:p>
      <w:pPr>
        <w:pStyle w:val="TextBody"/>
        <w:rPr/>
      </w:pPr>
      <w:r>
        <w:rPr/>
        <w:t>Così, dopo aver compilato un questionario per individuare le maggiori difficoltà che essi incontrano nelle stazioni e sulle carrozze ferroviarie nell’affrontare un viaggio in treno in mancanza di accompagnatori, sono andata a trovare personalmente una ventina di persone videolese, tra i trentacinque ed i settantadue anni, indicatemi specificatamente dalla dottoressa, da lei ritenute idonee a poter rappresentare la categoria.</w:t>
      </w:r>
    </w:p>
    <w:p>
      <w:pPr>
        <w:pStyle w:val="TextBody"/>
        <w:rPr/>
      </w:pPr>
      <w:r>
        <w:rPr/>
        <w:t>Questi colloqui mi hanno dato la possibilità di comprendere e percepire sia il loro dolore che la loro amarezza per la propria condizione sensoriale, avuta da sempre o sopravvenuta in seguito, ma soprattutto la voglia sempre viva di queste persone di riuscire ad assaporare indipendentemente, giorno dopo giorno, le gioie ed i piaceri che la vita può offrire, andando oltre i limiti funzionali.</w:t>
      </w:r>
    </w:p>
    <w:p>
      <w:pPr>
        <w:pStyle w:val="TextBody"/>
        <w:rPr/>
      </w:pPr>
      <w:r>
        <w:rPr/>
        <w:t>Così, pian piano, è cresciuto in me il profondo desiderio di poter fare, seppur nel mio piccolo, un dispositivo, naturalmente realizzabile, per aiutare i disabili visivi ad ottenere una maggior autonomia.</w:t>
      </w:r>
    </w:p>
    <w:p>
      <w:pPr>
        <w:pStyle w:val="TextBody"/>
        <w:rPr/>
      </w:pPr>
      <w:r>
        <w:rPr/>
        <w:t>A tal fine mi sono appoggiata all’ingegner Roberto Marinetto, dirigente del dipartimento di elettronica della Frensistemi, con il quale abbiamo individuato tutte le funzioni che il ritrovato doveva avere per assolvere alle richieste di necessità stabilite precedentemente dai possibili futuri fruitori.</w:t>
      </w:r>
    </w:p>
    <w:p>
      <w:pPr>
        <w:pStyle w:val="TextBody"/>
        <w:rPr/>
      </w:pPr>
      <w:r>
        <w:rPr/>
        <w:t>Il dispositivo per la guida, da me chiamato “DIPO” (DIspositivo Per l’Orientamento), deve permettere al viaggiatore di interagire col treno sia in maniera attiva, sia in maniera passiva; nello specifico, il minorato visivo, utilizzando il DIPO, riceverà informazioni sul percorso da effettuare per raggiungere il treno e la carrozza dove si trova il posto assegnato con le relative entrate; inoltre potrà anche “informare” il treno sulla propria intenzione di effettuare un percorso per raggiungere il proprio posto o particolari servizi ed il dispositivo lo guiderà là dove richiesto.</w:t>
      </w:r>
    </w:p>
    <w:p>
      <w:pPr>
        <w:pStyle w:val="TextBody"/>
        <w:rPr/>
      </w:pPr>
      <w:r>
        <w:rPr/>
        <w:t>Quindi le funzionalità ricercate sono essenzialmente due e precisamente per la guida “a terra”, ovvero all’interno della stazione, e per la guida “a bordo”, ovvero all’interno del treno.</w:t>
      </w:r>
    </w:p>
    <w:p>
      <w:pPr>
        <w:pStyle w:val="TextBody"/>
        <w:rPr/>
      </w:pPr>
      <w:r>
        <w:rPr/>
        <w:t>Gli obbiettivi da perseguire per la guida “a terra” sono l’individuazione del binario e l’individuazione della porta della carrozza nella quale si trova il posto prenotato; mentre quelli relativi alla guida “a bordo” sono l’individuazione del posto prenotato, l’individuazione della carrozza ristorante e della toilette, l’individuazione della porta di uscita e la possibilità di richiesta di aiuto al capotreno in caso di difficoltà.</w:t>
      </w:r>
    </w:p>
    <w:p>
      <w:pPr>
        <w:pStyle w:val="TextBody"/>
        <w:rPr/>
      </w:pPr>
      <w:r>
        <w:rPr/>
        <w:t>Per consentire al DIPO di guidare l’utente al binario, alla carrozza ed al posto prenotato, è indispensabile che il biglietto ferroviario possa interagire con il dispositivo, fornendogli le informazioni necessarie per poter assolvere alle funzioni richieste.</w:t>
      </w:r>
    </w:p>
    <w:p>
      <w:pPr>
        <w:pStyle w:val="TextBody"/>
        <w:rPr/>
      </w:pPr>
      <w:r>
        <w:rPr/>
        <w:t>Questa comunicazione “intelligente” avviene tramite un sistema di localizzazione a radiofrequenza composto da una smart card (RFID passivo), in possesso dell’utente, e da alcune installazioni fisse (RFID radiotrasmittenti) poste nelle stazioni e sulle carrozze. I dispositivi fissi di cui sopra rilevano la presenza del disabile visivo, la comunicano al computer collegato ad essi, che provvederà alla sua guida.</w:t>
      </w:r>
    </w:p>
    <w:p>
      <w:pPr>
        <w:pStyle w:val="TextBody"/>
        <w:rPr/>
      </w:pPr>
      <w:r>
        <w:rPr/>
        <w:t>Quindi, per permettere il funzionamento del DIPO è necessario che il biglietto ferroviario di normale utilizzo nazionale venga sostituito con la suddetta smart card e ciò può avvenire sia in sede di emissione del biglietto nelle abituali biglietterie, sia successivamente sempre in queste o al banco informazioni.</w:t>
      </w:r>
    </w:p>
    <w:p>
      <w:pPr>
        <w:pStyle w:val="TextBody"/>
        <w:rPr/>
      </w:pPr>
      <w:r>
        <w:rPr/>
        <w:t>È importante far presente che, in altre nazioni, tipo in Cina, già dalla fine del 2006, i normali biglietti ferroviari sono scomparsi, lasciando spazio a quelli con la nuova tecnologia a radiofrequenza; così, presumibilmente, come spesso accade, in un vicino futuro, questi potrebbero essere utilizzati normalmente anche in Italia.</w:t>
      </w:r>
    </w:p>
    <w:p>
      <w:pPr>
        <w:pStyle w:val="TextBody"/>
        <w:rPr/>
      </w:pPr>
      <w:r>
        <w:rPr/>
        <w:t>Il DIPO viene attivato dall’utente, inserendovi la smart card ed il dispositivo inizia ad interagire con quelli fissi installati nella stazione.</w:t>
      </w:r>
    </w:p>
    <w:p>
      <w:pPr>
        <w:pStyle w:val="TextBody"/>
        <w:rPr/>
      </w:pPr>
      <w:r>
        <w:rPr/>
        <w:t>Il minorato visivo, seguendo una pista tattile che costeggia i binari, riceverà la segnalazione, attraverso vibrazioni o, in alternativa, attraverso messaggi vocali trasmessi ad un auricolare bluetooth, di essere arrivato al binario dove si trova il treno che deve prendere. In tal modo sarà in grado di deviare sulla pista tattile ubicata sul marciapiede del binario in questione e, proseguendo il suo percorso, l’utente sarà avvisato nel momento in cui raggiungerà la porta di accesso alla carrozza dove si trova il posto prenotato.</w:t>
      </w:r>
    </w:p>
    <w:p>
      <w:pPr>
        <w:pStyle w:val="TextBody"/>
        <w:rPr/>
      </w:pPr>
      <w:r>
        <w:rPr/>
        <w:t xml:space="preserve">Salito sul treno, il disabile visivo è rilevato dai dispositivi fissi, collocati sulla carrozza, che comunicano al computer di bordo il suo arrivo. Il viaggiatore videoleso, a questo punto, può chiedere al DIPO, agendo sui pulsanti presenti su questo, la guida fino al suo posto, alla carrozza ristorante, alla toilette ed alla porta di uscita. </w:t>
      </w:r>
    </w:p>
    <w:p>
      <w:pPr>
        <w:pStyle w:val="TextBody"/>
        <w:rPr/>
      </w:pPr>
      <w:r>
        <w:rPr/>
        <w:t>Dopo aver esaminato dettagliatamente tutte le funzioni che il dispositivo dovrà avere per riuscire ad aiutare concretamente le persone affette da deficit visivo e dopo aver studiato le modalità con cui questo interagisce con l’utente e colloquia con i computer posti all’interno delle stazioni ed a bordo dei treni, sono passata allo studio della sua forma.</w:t>
      </w:r>
    </w:p>
    <w:p>
      <w:pPr>
        <w:pStyle w:val="TextBody"/>
        <w:rPr/>
      </w:pPr>
      <w:r>
        <w:rPr/>
        <w:t xml:space="preserve">Considerando il fatto che il dispositivo deve essere usato da persone non vedenti o ipovedenti e che la maggior parte di queste, per agevolare la propria deambulazione, si avvale del bastone, normalmente retto con la mano destra, il DIPO è stato progettato per essere tenuto con la mano sinistra. Quindi, la sua impugnatura avrà una forma che si adatterà all’incavo della suddetta mano. </w:t>
      </w:r>
    </w:p>
    <w:p>
      <w:pPr>
        <w:pStyle w:val="TextBody"/>
        <w:rPr/>
      </w:pPr>
      <w:r>
        <w:rPr/>
        <w:t>Naturalmente, il dispositivo potrebbe anche essere previsto per essere tenuto dalla mano destra, ovvero, per lo più, da utenti mancini.</w:t>
      </w:r>
    </w:p>
    <w:p>
      <w:pPr>
        <w:pStyle w:val="TextBody"/>
        <w:rPr/>
      </w:pPr>
      <w:r>
        <w:rPr/>
        <w:t>Inoltre, vista l’enorme differenza di grandezza che queste possono avere (esempio tra uomo e donna) è nata l’esigenza di studiare più tipi di impugnatura di dimensioni diverse, affinché si possano adattare al meglio ad ogni tipo di persona.</w:t>
      </w:r>
    </w:p>
    <w:p>
      <w:pPr>
        <w:pStyle w:val="TextBody"/>
        <w:rPr/>
      </w:pPr>
      <w:r>
        <w:rPr/>
        <w:t>Per arrivare al progetto della forma anteriore del mio ritrovato elettronico, è stato indispensabile individuare esattamente i vari dispositivi che questo deve contenere per essere realmente funzionante con le relative dimensioni di questi ultimi.</w:t>
      </w:r>
    </w:p>
    <w:p>
      <w:pPr>
        <w:pStyle w:val="TextBody"/>
        <w:rPr/>
      </w:pPr>
      <w:r>
        <w:rPr/>
        <w:t>Trovate le loro reali grandezze, sono stati studiati i loro collegamenti, così da poter individuare la giusta posizione che ognuno di essi dovrà avere all’interno dell’involucro.</w:t>
      </w:r>
    </w:p>
    <w:p>
      <w:pPr>
        <w:pStyle w:val="TextBody"/>
        <w:rPr/>
      </w:pPr>
      <w:r>
        <w:rPr/>
        <w:t>Gli elementi caratterizzanti del DIPO sono: il lettore della smart card, che è stato previsto nella parte terminale superiore del dispositivo, con la fessura per l’inserimento della carta; il transponder funzionante su frequenze RFID, la logica di controllo, i due sensori a raggi infrarossi ed il vibratore e/o il bluetooth, che trovano alloggiamento all’interno del dispositivo, nella parte centrale di questo; infine la batteria ricaricabile è stata posizionata nell’impugnatura, come avviene nella maggior parte dei casi, vedi i telecomandi, i cellulari, i telefoni portatili, ecc.</w:t>
      </w:r>
    </w:p>
    <w:p>
      <w:pPr>
        <w:pStyle w:val="TextBody"/>
        <w:rPr/>
      </w:pPr>
      <w:r>
        <w:rPr/>
        <w:t>Dopo aver individuato e localizzato tutti i componenti interni, sono passata allo studio di quelli esterni, ovvero i pulsanti da azionare, di volta in volta, a seconda delle necessità dell’utente.</w:t>
      </w:r>
    </w:p>
    <w:p>
      <w:pPr>
        <w:pStyle w:val="TextBody"/>
        <w:rPr/>
      </w:pPr>
      <w:r>
        <w:rPr/>
        <w:t>Dall’indagine effettuata, è emerso che il DIPO deve essere dotato di cinque pulsanti che assolvono alle funzioni essenziali per il raggiungimento di una maggiore autonomia nei viaggi in treno da parte dei disabili visivi.</w:t>
      </w:r>
    </w:p>
    <w:p>
      <w:pPr>
        <w:pStyle w:val="TextBody"/>
        <w:rPr/>
      </w:pPr>
      <w:r>
        <w:rPr/>
        <w:t>I primi quattro, di utilizzo corrente, ovvero per l’individuazione del posto prenotato, della carrozza ristorante, della toilette e della porta di uscita funzionante più vicina alla posizione dell’utente, devono essere previsti in modo tale da poter essere riconosciuti e premuti con la sola rotazione e pressione del dito pollice. Quindi la loro posizione, sulla faccia superiore del DIPO, è stata studiata all’interno della zona interessata dalla rotazione del dito pollice, lungo l’arco che il suddetto dito percorre nel normale movimento rotatorio sul dispositivo.</w:t>
      </w:r>
    </w:p>
    <w:p>
      <w:pPr>
        <w:pStyle w:val="TextBody"/>
        <w:rPr/>
      </w:pPr>
      <w:r>
        <w:rPr/>
        <w:t>Il quinto ed ultimo pulsante, che segnala la richiesta di aiuto si trova nella parte laterale sinistra in modo da non poter essere premuto per errore, ma solo intenzionalmente, nel caso di necessità.</w:t>
      </w:r>
    </w:p>
    <w:p>
      <w:pPr>
        <w:pStyle w:val="TextBody"/>
        <w:rPr/>
      </w:pPr>
      <w:r>
        <w:rPr/>
        <w:t>I pittogrammi sui tasti sono in rilievo, come da normativa, in modo da permettere il riconoscimento tattile e sono retroilluminati per una loro migliore visibilità da parte degli ipovedenti.</w:t>
      </w:r>
    </w:p>
    <w:p>
      <w:pPr>
        <w:pStyle w:val="TextBody"/>
        <w:rPr/>
      </w:pPr>
      <w:r>
        <w:rPr/>
        <w:t>Successivamente, sono passata allo studio dei materiali per la realizzazione dell’involucro del dispositivo. Tra tutti quelli esaminati l’ABS è risultato di gran lunga il più idoneo, per questo impiego, in quanto possiede tutte le caratteristiche richieste. Infatti esso ha un’alta resistenza meccanica, una buona resistenza all’abrasione ed alla graffiatura, ha una buona lavorabilità e consente la produzione di forme con spessore molto ridotto.</w:t>
      </w:r>
    </w:p>
    <w:p>
      <w:pPr>
        <w:pStyle w:val="TextBody"/>
        <w:rPr/>
      </w:pPr>
      <w:r>
        <w:rPr/>
        <w:t>L’impugnatura ergonomica avrà, infine, una finitura superficiale ed il bordo perimetrale in gomma, per consentire un’ottima presa ed una buona protezione contro gli urti.</w:t>
      </w:r>
    </w:p>
    <w:p>
      <w:pPr>
        <w:pStyle w:val="TextBody"/>
        <w:rPr/>
      </w:pPr>
      <w:r>
        <w:rPr/>
        <w:t xml:space="preserve">In seguito ai suddetti studi, per arrivare alla forma più appropriata, sono state realizzate più prove con il DAS fino a raggiungere una forma ben impugnabile con la mano sinistra, con pulsanti compresi nella zona coperta dalla rotazione del dito pollice, con la fessura per l’inserimento della carta e spessore adatto per il contenimento di tutti i dispositivi necessari per soddisfare tutte le funzioni richieste. </w:t>
      </w:r>
    </w:p>
    <w:p>
      <w:pPr>
        <w:pStyle w:val="TextBody"/>
        <w:rPr/>
      </w:pPr>
      <w:r>
        <w:rPr/>
        <w:t>A questo punto, sono stati eseguiti dei renderings per visualizzare al meglio il dispositivo, le finiture dell’involucro e per verificare il corretto inserimento dei vari componenti al suo interno.</w:t>
      </w:r>
    </w:p>
    <w:p>
      <w:pPr>
        <w:pStyle w:val="TextBody"/>
        <w:rPr/>
      </w:pPr>
      <w:r>
        <w:rPr/>
        <w:t>Infine, è stato realizzato un modellino del dispositivo, in scala 1:1, con una particolare resina, eseguito da una macchina a controllo numerico che ha elaborato i dati ricevuti dal software di modellazione tridimensionale utilizzato per lo studio su CAD del dispositivo.</w:t>
      </w:r>
    </w:p>
    <w:p>
      <w:pPr>
        <w:pStyle w:val="TextBody"/>
        <w:rPr/>
      </w:pPr>
      <w:r>
        <w:rPr/>
        <w:t>Naturalmente durante tutto lo svolgimento del progetto, dalla parte iniziale di acquisizione delle dovute informazioni, a quella dello studio del funzionamento e della forma del dispositivo, ho sempre tenuto conto delle esigenze e delle richieste avanzate dai non vedente e dagli ipovedenti e delle varie normative attualmente vigenti in ambito europeo.</w:t>
      </w:r>
    </w:p>
    <w:p>
      <w:pPr>
        <w:pStyle w:val="TextBody"/>
        <w:rPr/>
      </w:pPr>
      <w:r>
        <w:rPr/>
        <w:t>Il risultato, così ottenuto, può vantare un buon livello di approfondimento, in tutte le sue parti, a tal punto da poter consentire la realizzazione di un prototipo in breve tempo.</w:t>
      </w:r>
    </w:p>
    <w:p>
      <w:pPr>
        <w:pStyle w:val="TextBody"/>
        <w:rPr/>
      </w:pPr>
      <w:r>
        <w:rPr/>
        <w:t>Purtroppo, come sempre accade, per poter procedere alla sua costruzione occorre un adeguato finanziamento; ma ci stiamo impegnando, anche in quello….</w:t>
      </w:r>
    </w:p>
    <w:p>
      <w:pPr>
        <w:pStyle w:val="NormaleWeb"/>
        <w:spacing w:lineRule="auto" w:line="360" w:before="280" w:after="0"/>
        <w:rPr/>
      </w:pPr>
      <w:r>
        <w:rPr/>
      </w:r>
    </w:p>
    <w:p>
      <w:pPr>
        <w:pStyle w:val="NormaleWeb"/>
        <w:spacing w:lineRule="auto" w:line="360" w:before="280" w:after="240"/>
        <w:rPr/>
      </w:pPr>
      <w:r>
        <w:rPr/>
      </w:r>
    </w:p>
    <w:p>
      <w:pPr>
        <w:pStyle w:val="Heading2"/>
        <w:ind w:left="284" w:hanging="0"/>
        <w:rPr/>
      </w:pPr>
      <w:r>
        <w:rPr/>
        <w:t xml:space="preserve">Bibliografia </w:t>
      </w:r>
    </w:p>
    <w:p>
      <w:pPr>
        <w:pStyle w:val="Heading3"/>
        <w:rPr/>
      </w:pPr>
      <w:r>
        <w:rPr/>
        <w:t xml:space="preserve">Treni </w:t>
      </w:r>
    </w:p>
    <w:p>
      <w:pPr>
        <w:pStyle w:val="TextBody"/>
        <w:rPr/>
      </w:pPr>
      <w:r>
        <w:rPr/>
        <w:t xml:space="preserve">Bassi, I., Reccanello, S., Zani, M. (1989). </w:t>
      </w:r>
      <w:r>
        <w:rPr>
          <w:i/>
        </w:rPr>
        <w:t>Viaggiando… in ritirata</w:t>
      </w:r>
      <w:r>
        <w:rPr/>
        <w:t>, Tesi di laurea. Milano: Politecnico - Facoltà di Architettura.</w:t>
      </w:r>
    </w:p>
    <w:p>
      <w:pPr>
        <w:pStyle w:val="TextBody"/>
        <w:rPr/>
      </w:pPr>
      <w:r>
        <w:rPr/>
        <w:t xml:space="preserve">Breda, P., Forloni, M., Passoni, G. (1990). </w:t>
      </w:r>
      <w:r>
        <w:rPr>
          <w:i/>
        </w:rPr>
        <w:t xml:space="preserve">Veloci ma comodi. Treni ad alta velocità: </w:t>
      </w:r>
    </w:p>
    <w:p>
      <w:pPr>
        <w:pStyle w:val="TextBody"/>
        <w:rPr/>
      </w:pPr>
      <w:r>
        <w:rPr>
          <w:i/>
        </w:rPr>
        <w:t>organizzazione, allestimento e comfort degli ambienti speciali e delle zone servizi</w:t>
      </w:r>
      <w:r>
        <w:rPr/>
        <w:t xml:space="preserve">, </w:t>
      </w:r>
    </w:p>
    <w:p>
      <w:pPr>
        <w:pStyle w:val="TextBody"/>
        <w:rPr/>
      </w:pPr>
      <w:r>
        <w:rPr/>
        <w:t>Tesi di laurea. Milano: Politecnico - Facoltà di Architettura.</w:t>
      </w:r>
    </w:p>
    <w:p>
      <w:pPr>
        <w:pStyle w:val="TextBody"/>
        <w:rPr/>
      </w:pPr>
      <w:r>
        <w:rPr/>
        <w:t xml:space="preserve">I.A.S. (2007). </w:t>
      </w:r>
      <w:r>
        <w:rPr>
          <w:i/>
        </w:rPr>
        <w:t>Final report on EUPAX Mock-up test. Test results and conclusions</w:t>
      </w:r>
      <w:r>
        <w:rPr/>
        <w:t>. Berlino.</w:t>
      </w:r>
    </w:p>
    <w:p>
      <w:pPr>
        <w:pStyle w:val="TextBody"/>
        <w:rPr/>
      </w:pPr>
      <w:r>
        <w:rPr/>
        <w:t xml:space="preserve">Lazzarato, F. (1989). </w:t>
      </w:r>
      <w:r>
        <w:rPr>
          <w:i/>
        </w:rPr>
        <w:t>Ragazzi, in treno. Manuale del giovane viaggiatore</w:t>
      </w:r>
      <w:r>
        <w:rPr/>
        <w:t>. Roma: Editori Riuniti.</w:t>
      </w:r>
    </w:p>
    <w:p>
      <w:pPr>
        <w:pStyle w:val="NormaleWeb"/>
        <w:spacing w:lineRule="auto" w:line="360" w:before="280" w:after="0"/>
        <w:rPr/>
      </w:pPr>
      <w:r>
        <w:rPr/>
      </w:r>
    </w:p>
    <w:p>
      <w:pPr>
        <w:pStyle w:val="Heading3"/>
        <w:rPr/>
      </w:pPr>
      <w:r>
        <w:rPr/>
        <w:t>Disabilità, Handicap e aspetti socioculturali</w:t>
      </w:r>
    </w:p>
    <w:p>
      <w:pPr>
        <w:pStyle w:val="TextBody"/>
        <w:rPr/>
      </w:pPr>
      <w:r>
        <w:rPr/>
        <w:t xml:space="preserve">Aliverti,M. A. (1990). </w:t>
      </w:r>
      <w:r>
        <w:rPr>
          <w:i/>
        </w:rPr>
        <w:t>La ps</w:t>
      </w:r>
      <w:r>
        <w:rPr>
          <w:i/>
          <w:iCs/>
        </w:rPr>
        <w:t>icosi dell’handicap</w:t>
      </w:r>
      <w:r>
        <w:rPr>
          <w:iCs/>
        </w:rPr>
        <w:t xml:space="preserve">. Milano: </w:t>
      </w:r>
      <w:r>
        <w:rPr/>
        <w:t>Sipsiel.</w:t>
      </w:r>
    </w:p>
    <w:p>
      <w:pPr>
        <w:pStyle w:val="TextBody"/>
        <w:rPr/>
      </w:pPr>
      <w:r>
        <w:rPr/>
        <w:t xml:space="preserve">Ammannati, M. (1990). </w:t>
      </w:r>
      <w:r>
        <w:rPr>
          <w:i/>
          <w:iCs/>
        </w:rPr>
        <w:t>Handicap</w:t>
      </w:r>
      <w:r>
        <w:rPr>
          <w:iCs/>
        </w:rPr>
        <w:t>.</w:t>
      </w:r>
      <w:r>
        <w:rPr/>
        <w:t xml:space="preserve"> Roma: Editori Riuniti.</w:t>
      </w:r>
    </w:p>
    <w:p>
      <w:pPr>
        <w:pStyle w:val="TextBody"/>
        <w:rPr/>
      </w:pPr>
      <w:r>
        <w:rPr/>
        <w:t xml:space="preserve">Levy Leboyer, C. (1992). </w:t>
      </w:r>
      <w:r>
        <w:rPr>
          <w:i/>
          <w:iCs/>
        </w:rPr>
        <w:t>Psicologia dell’ambiente</w:t>
      </w:r>
      <w:r>
        <w:rPr>
          <w:iCs/>
        </w:rPr>
        <w:t>.</w:t>
      </w:r>
      <w:r>
        <w:rPr/>
        <w:t xml:space="preserve"> Bari: Laterza.</w:t>
      </w:r>
    </w:p>
    <w:p>
      <w:pPr>
        <w:pStyle w:val="TextBody"/>
        <w:rPr/>
      </w:pPr>
      <w:r>
        <w:rPr/>
        <w:t>Gobetti, F.</w:t>
      </w:r>
      <w:r>
        <w:rPr>
          <w:b/>
          <w:bCs/>
        </w:rPr>
        <w:t xml:space="preserve"> </w:t>
      </w:r>
      <w:r>
        <w:rPr/>
        <w:t xml:space="preserve">(1987). Ipovisione, definizione legale ed atteggiamento delle istituzioni. In: </w:t>
      </w:r>
      <w:r>
        <w:rPr>
          <w:i/>
          <w:iCs/>
        </w:rPr>
        <w:t>La problematica dell’ipovisione. Realtà e prospettive</w:t>
      </w:r>
      <w:r>
        <w:rPr/>
        <w:t>, atti del seminario dei Quadri associativi, U.I.C., Tirrenia, 21-22 novembre 1987.</w:t>
      </w:r>
    </w:p>
    <w:p>
      <w:pPr>
        <w:pStyle w:val="TextBody"/>
        <w:rPr/>
      </w:pPr>
      <w:r>
        <w:rPr>
          <w:lang w:val="en-GB"/>
        </w:rPr>
        <w:t xml:space="preserve">Gropius, W. (1955). </w:t>
      </w:r>
      <w:r>
        <w:rPr>
          <w:i/>
          <w:lang w:val="en-GB"/>
        </w:rPr>
        <w:t>The scope of total Architecture</w:t>
      </w:r>
      <w:r>
        <w:rPr>
          <w:lang w:val="en-GB"/>
        </w:rPr>
        <w:t xml:space="preserve">. New York. Trad.it. </w:t>
      </w:r>
      <w:r>
        <w:rPr>
          <w:i/>
          <w:iCs/>
          <w:lang w:val="en-GB"/>
        </w:rPr>
        <w:t xml:space="preserve">Architettura </w:t>
      </w:r>
    </w:p>
    <w:p>
      <w:pPr>
        <w:pStyle w:val="TextBody"/>
        <w:rPr/>
      </w:pPr>
      <w:r>
        <w:rPr>
          <w:i/>
          <w:iCs/>
          <w:lang w:val="en-GB"/>
        </w:rPr>
        <w:t>integrate</w:t>
      </w:r>
      <w:r>
        <w:rPr>
          <w:iCs/>
          <w:lang w:val="en-GB"/>
        </w:rPr>
        <w:t>.</w:t>
      </w:r>
      <w:r>
        <w:rPr>
          <w:i/>
          <w:iCs/>
          <w:lang w:val="en-GB"/>
        </w:rPr>
        <w:t xml:space="preserve"> </w:t>
      </w:r>
      <w:r>
        <w:rPr>
          <w:iCs/>
          <w:lang w:val="en-GB"/>
        </w:rPr>
        <w:t xml:space="preserve">Milano: </w:t>
      </w:r>
      <w:r>
        <w:rPr>
          <w:lang w:val="en-GB"/>
        </w:rPr>
        <w:t>Garzanti.</w:t>
      </w:r>
      <w:r>
        <w:rPr>
          <w:i/>
          <w:iCs/>
          <w:lang w:val="en-GB"/>
        </w:rPr>
        <w:t xml:space="preserve"> </w:t>
      </w:r>
    </w:p>
    <w:p>
      <w:pPr>
        <w:pStyle w:val="TextBody"/>
        <w:rPr/>
      </w:pPr>
      <w:r>
        <w:rPr/>
        <w:t xml:space="preserve">Minoia Zani, L. (1992). </w:t>
      </w:r>
      <w:r>
        <w:rPr>
          <w:i/>
          <w:iCs/>
        </w:rPr>
        <w:t>La minorazione fisica, implicazioni psicologiche e relazionali</w:t>
      </w:r>
      <w:r>
        <w:rPr>
          <w:iCs/>
        </w:rPr>
        <w:t>.</w:t>
      </w:r>
      <w:r>
        <w:rPr/>
        <w:t xml:space="preserve"> Milano: Vita e Pensiero.</w:t>
      </w:r>
    </w:p>
    <w:p>
      <w:pPr>
        <w:pStyle w:val="TextBody"/>
        <w:rPr/>
      </w:pPr>
      <w:r>
        <w:rPr/>
        <w:t xml:space="preserve">Norman, D. (2004). </w:t>
      </w:r>
      <w:r>
        <w:rPr>
          <w:i/>
          <w:iCs/>
        </w:rPr>
        <w:t>Emotional Design</w:t>
      </w:r>
      <w:r>
        <w:rPr/>
        <w:t>. Milano: Apogeo.</w:t>
      </w:r>
    </w:p>
    <w:p>
      <w:pPr>
        <w:pStyle w:val="TextBody"/>
        <w:rPr/>
      </w:pPr>
      <w:r>
        <w:rPr/>
        <w:t xml:space="preserve">Ornati, A. (2004). </w:t>
      </w:r>
      <w:r>
        <w:rPr>
          <w:i/>
          <w:iCs/>
        </w:rPr>
        <w:t>Architettura e barriere. Storie e fatti delle barriere architettoniche in Italia e all’estero</w:t>
      </w:r>
      <w:r>
        <w:rPr>
          <w:iCs/>
        </w:rPr>
        <w:t xml:space="preserve">. Milano: </w:t>
      </w:r>
      <w:r>
        <w:rPr/>
        <w:t>Franco Angeli.</w:t>
      </w:r>
    </w:p>
    <w:p>
      <w:pPr>
        <w:pStyle w:val="NormaleWeb"/>
        <w:spacing w:lineRule="auto" w:line="360" w:before="280" w:after="0"/>
        <w:rPr/>
      </w:pPr>
      <w:r>
        <w:rPr/>
      </w:r>
    </w:p>
    <w:p>
      <w:pPr>
        <w:pStyle w:val="Heading3"/>
        <w:rPr/>
      </w:pPr>
      <w:r>
        <w:rPr/>
        <w:t>Progettazione “accessibile”</w:t>
      </w:r>
    </w:p>
    <w:p>
      <w:pPr>
        <w:pStyle w:val="TextBody"/>
        <w:rPr/>
      </w:pPr>
      <w:r>
        <w:rPr/>
        <w:t xml:space="preserve">Anichini S. (1999). </w:t>
      </w:r>
      <w:r>
        <w:rPr>
          <w:i/>
        </w:rPr>
        <w:t>Progetto accessibilità: manuale tecnico per una progettazione senza barriere</w:t>
      </w:r>
      <w:r>
        <w:rPr/>
        <w:t>. Firenze: Edizioni della Meridiana.</w:t>
      </w:r>
    </w:p>
    <w:p>
      <w:pPr>
        <w:pStyle w:val="TextBody"/>
        <w:rPr/>
      </w:pPr>
      <w:r>
        <w:rPr/>
        <w:t xml:space="preserve">Argentin, I., Clemente, M., Empler, T. (2004). </w:t>
      </w:r>
      <w:r>
        <w:rPr>
          <w:i/>
        </w:rPr>
        <w:t>Eliminazione barriere architettoniche. Progetto per un’utenza ampliata.</w:t>
      </w:r>
      <w:r>
        <w:rPr/>
        <w:t xml:space="preserve"> Roma: DEI Tipografia del Genio Civile.</w:t>
      </w:r>
    </w:p>
    <w:p>
      <w:pPr>
        <w:pStyle w:val="TextBody"/>
        <w:rPr/>
      </w:pPr>
      <w:r>
        <w:rPr/>
        <w:t xml:space="preserve">Argentin, I., Clemente, M., Empler, T. (2003). </w:t>
      </w:r>
      <w:r>
        <w:rPr>
          <w:i/>
        </w:rPr>
        <w:t>Una chiave per l’accessibilità. Progettare per un’utenza ampliata</w:t>
      </w:r>
      <w:r>
        <w:rPr/>
        <w:t>. Roma: Comune di Roma.</w:t>
      </w:r>
    </w:p>
    <w:p>
      <w:pPr>
        <w:pStyle w:val="TextBody"/>
        <w:rPr/>
      </w:pPr>
      <w:r>
        <w:rPr/>
        <w:t xml:space="preserve">Astrua, F., Zampicini, F., Rusticheri, R. (1993). </w:t>
      </w:r>
      <w:r>
        <w:rPr>
          <w:i/>
        </w:rPr>
        <w:t>Barriere architettoniche: un progetto per l’uomo</w:t>
      </w:r>
      <w:r>
        <w:rPr/>
        <w:t>. Milano: Bema.</w:t>
      </w:r>
    </w:p>
    <w:p>
      <w:pPr>
        <w:pStyle w:val="TextBody"/>
        <w:rPr/>
      </w:pPr>
      <w:r>
        <w:rPr/>
        <w:t xml:space="preserve">Bandini Buti, L. (2001). </w:t>
      </w:r>
      <w:r>
        <w:rPr>
          <w:i/>
        </w:rPr>
        <w:t>Ergonomia e prodotto</w:t>
      </w:r>
      <w:r>
        <w:rPr/>
        <w:t>. Milano: Il Sole 24 Ore.</w:t>
      </w:r>
    </w:p>
    <w:p>
      <w:pPr>
        <w:pStyle w:val="TextBody"/>
        <w:rPr/>
      </w:pPr>
      <w:r>
        <w:rPr/>
        <w:t xml:space="preserve">Cenni, P. (2003). </w:t>
      </w:r>
      <w:r>
        <w:rPr>
          <w:i/>
        </w:rPr>
        <w:t>Applicare l’ergonomia</w:t>
      </w:r>
      <w:r>
        <w:rPr/>
        <w:t>. Milano: Franco Angeli.</w:t>
      </w:r>
    </w:p>
    <w:p>
      <w:pPr>
        <w:pStyle w:val="TextBody"/>
        <w:rPr/>
      </w:pPr>
      <w:r>
        <w:rPr/>
        <w:t xml:space="preserve">Del Zanna, G. (1999). </w:t>
      </w:r>
      <w:r>
        <w:rPr>
          <w:i/>
        </w:rPr>
        <w:t>Progettare l’accessibilità</w:t>
      </w:r>
      <w:r>
        <w:rPr/>
        <w:t>. Palermo: Grafill.</w:t>
      </w:r>
    </w:p>
    <w:p>
      <w:pPr>
        <w:pStyle w:val="TextBody"/>
        <w:rPr/>
      </w:pPr>
      <w:r>
        <w:rPr/>
        <w:t xml:space="preserve">Del Zanna, G. (1996). </w:t>
      </w:r>
      <w:r>
        <w:rPr>
          <w:i/>
        </w:rPr>
        <w:t>Uomo Disabilità Ambiente. Ricerca dei criteri per una progettazione accessibile</w:t>
      </w:r>
      <w:r>
        <w:rPr/>
        <w:t>. Milano: Abitare Segesta Documenti.</w:t>
      </w:r>
    </w:p>
    <w:p>
      <w:pPr>
        <w:pStyle w:val="TextBody"/>
        <w:rPr/>
      </w:pPr>
      <w:r>
        <w:rPr/>
        <w:t xml:space="preserve">Fantini, L., Ponzio, M.T., Prestinenza Pugliesi, L. (1995). </w:t>
      </w:r>
      <w:r>
        <w:rPr>
          <w:i/>
        </w:rPr>
        <w:t>Barriere architettoniche: accessibilità, adattabilità, visibilità. Criteri progettuali e materiali d’uso</w:t>
      </w:r>
      <w:r>
        <w:rPr/>
        <w:t>. Maggioli, Rimini, 1995</w:t>
      </w:r>
    </w:p>
    <w:p>
      <w:pPr>
        <w:pStyle w:val="TextBody"/>
        <w:rPr/>
      </w:pPr>
      <w:r>
        <w:rPr/>
        <w:t xml:space="preserve">Fantini L., Venturelli G. (1998). </w:t>
      </w:r>
      <w:r>
        <w:rPr>
          <w:i/>
        </w:rPr>
        <w:t>Progettare la normalità</w:t>
      </w:r>
      <w:r>
        <w:rPr/>
        <w:t>. Rimini: Maggioli.</w:t>
      </w:r>
    </w:p>
    <w:p>
      <w:pPr>
        <w:pStyle w:val="TextBody"/>
        <w:rPr/>
      </w:pPr>
      <w:r>
        <w:rPr>
          <w:i/>
        </w:rPr>
        <w:t>Informare un’H</w:t>
      </w:r>
      <w:r>
        <w:rPr/>
        <w:t>.</w:t>
      </w:r>
      <w:r>
        <w:rPr>
          <w:i/>
        </w:rPr>
        <w:t xml:space="preserve"> La progettazione accessibile</w:t>
      </w:r>
      <w:r>
        <w:rPr/>
        <w:t xml:space="preserve"> (2004). Milano: Franco Angeli.</w:t>
      </w:r>
    </w:p>
    <w:p>
      <w:pPr>
        <w:pStyle w:val="TextBody"/>
        <w:rPr/>
      </w:pPr>
      <w:r>
        <w:rPr>
          <w:lang w:val="en-GB"/>
        </w:rPr>
        <w:t xml:space="preserve">Palfreyman, T. (1996). </w:t>
      </w:r>
      <w:r>
        <w:rPr>
          <w:i/>
          <w:lang w:val="en-GB"/>
        </w:rPr>
        <w:t>Designing for accessibility: an introductory guide</w:t>
      </w:r>
      <w:r>
        <w:rPr>
          <w:lang w:val="en-GB"/>
        </w:rPr>
        <w:t>. London: Centre for Accessibile Design.</w:t>
      </w:r>
    </w:p>
    <w:p>
      <w:pPr>
        <w:pStyle w:val="TextBody"/>
        <w:rPr/>
      </w:pPr>
      <w:r>
        <w:rPr/>
        <w:t xml:space="preserve">Petrucci, U. (1985). </w:t>
      </w:r>
      <w:r>
        <w:rPr>
          <w:i/>
        </w:rPr>
        <w:t>Accessibilità e sicurezza dei sistemi di trasporto per gli utenti deboli</w:t>
      </w:r>
      <w:r>
        <w:rPr/>
        <w:t>. D.A.P.I.T. Ricerche. Potenza: Facoltà di Ingegneria.</w:t>
      </w:r>
    </w:p>
    <w:p>
      <w:pPr>
        <w:pStyle w:val="TextBody"/>
        <w:rPr/>
      </w:pPr>
      <w:r>
        <w:rPr/>
        <w:t xml:space="preserve">Tosi, F. (2001). </w:t>
      </w:r>
      <w:r>
        <w:rPr>
          <w:i/>
        </w:rPr>
        <w:t>Progettazione ergonomia: metodi, strumenti, riferimenti tecnico-normativi e criteri</w:t>
      </w:r>
      <w:r>
        <w:rPr/>
        <w:t>. Milano: Il Sole 24 Ore.</w:t>
      </w:r>
    </w:p>
    <w:p>
      <w:pPr>
        <w:pStyle w:val="TextBody"/>
        <w:rPr/>
      </w:pPr>
      <w:r>
        <w:rPr/>
        <w:t xml:space="preserve">Vescovo, F. (1997). </w:t>
      </w:r>
      <w:r>
        <w:rPr>
          <w:i/>
        </w:rPr>
        <w:t>Progettare per tutti senza barriere architettoniche</w:t>
      </w:r>
      <w:r>
        <w:rPr/>
        <w:t>. Rimini: Maggioli.</w:t>
      </w:r>
    </w:p>
    <w:p>
      <w:pPr>
        <w:pStyle w:val="TextBody"/>
        <w:rPr/>
      </w:pPr>
      <w:r>
        <w:rPr/>
        <w:t xml:space="preserve">Zaffagnini, M. (1994). </w:t>
      </w:r>
      <w:r>
        <w:rPr>
          <w:i/>
        </w:rPr>
        <w:t>Architettura a misura d’uomo</w:t>
      </w:r>
      <w:r>
        <w:rPr/>
        <w:t>. Bologna: Pitagora Editrice.</w:t>
      </w:r>
    </w:p>
    <w:p>
      <w:pPr>
        <w:pStyle w:val="NormaleWeb"/>
        <w:spacing w:lineRule="auto" w:line="360" w:before="280" w:after="0"/>
        <w:rPr/>
      </w:pPr>
      <w:r>
        <w:rPr/>
      </w:r>
    </w:p>
    <w:p>
      <w:pPr>
        <w:pStyle w:val="Heading3"/>
        <w:rPr>
          <w:lang w:val="en-GB"/>
        </w:rPr>
      </w:pPr>
      <w:r>
        <w:rPr>
          <w:lang w:val="en-GB"/>
        </w:rPr>
        <w:t>Manualistica e guide progettuali</w:t>
      </w:r>
    </w:p>
    <w:p>
      <w:pPr>
        <w:pStyle w:val="TextBody"/>
        <w:rPr/>
      </w:pPr>
      <w:r>
        <w:rPr>
          <w:lang w:val="en-GB"/>
        </w:rPr>
        <w:t xml:space="preserve">Barcker, P., Fraser, J. (2000). </w:t>
      </w:r>
      <w:r>
        <w:rPr>
          <w:i/>
          <w:iCs/>
          <w:lang w:val="en-GB"/>
        </w:rPr>
        <w:t>Sign Design Guide</w:t>
      </w:r>
      <w:r>
        <w:rPr>
          <w:iCs/>
          <w:lang w:val="en-GB"/>
        </w:rPr>
        <w:t xml:space="preserve">. London: </w:t>
      </w:r>
      <w:r>
        <w:rPr>
          <w:lang w:val="en-GB"/>
        </w:rPr>
        <w:t>JMU and Sign Design Society.</w:t>
      </w:r>
    </w:p>
    <w:p>
      <w:pPr>
        <w:pStyle w:val="TextBody"/>
        <w:rPr/>
      </w:pPr>
      <w:r>
        <w:rPr>
          <w:lang w:val="en-GB"/>
        </w:rPr>
        <w:t xml:space="preserve">European Commission Directorate General Transport (1999). </w:t>
      </w:r>
      <w:r>
        <w:rPr>
          <w:i/>
          <w:iCs/>
          <w:lang w:val="en-GB"/>
        </w:rPr>
        <w:t>COST 335: Passengers’Accessibility of Heavy Rail System</w:t>
      </w:r>
      <w:r>
        <w:rPr>
          <w:iCs/>
          <w:lang w:val="en-GB"/>
        </w:rPr>
        <w:t xml:space="preserve">. Luxembourg: </w:t>
      </w:r>
      <w:r>
        <w:rPr>
          <w:lang w:val="en-GB"/>
        </w:rPr>
        <w:t>Office for Official Publication of the Europea Communities.</w:t>
      </w:r>
    </w:p>
    <w:p>
      <w:pPr>
        <w:pStyle w:val="TextBody"/>
        <w:rPr/>
      </w:pPr>
      <w:r>
        <w:rPr>
          <w:lang w:val="en-GB"/>
        </w:rPr>
        <w:t xml:space="preserve">Gill, J.,  with Royal National Institute of Blind People (RNIB) (2004). </w:t>
      </w:r>
      <w:r>
        <w:rPr>
          <w:i/>
          <w:iCs/>
          <w:lang w:val="en-GB"/>
        </w:rPr>
        <w:t>Access-Ability. Making technology more useable by people with disabilities</w:t>
      </w:r>
      <w:r>
        <w:rPr>
          <w:iCs/>
          <w:lang w:val="en-GB"/>
        </w:rPr>
        <w:t>. London:</w:t>
      </w:r>
      <w:r>
        <w:rPr>
          <w:lang w:val="en-GB"/>
        </w:rPr>
        <w:t xml:space="preserve"> approved by Office of the Deputy Prime Minister. Office of the Rail Regulator, </w:t>
      </w:r>
      <w:r>
        <w:rPr>
          <w:i/>
          <w:iCs/>
          <w:lang w:val="en-GB"/>
        </w:rPr>
        <w:t>Train and Station Services for Disabled Person. A code of pratice</w:t>
      </w:r>
      <w:r>
        <w:rPr>
          <w:lang w:val="en-GB"/>
        </w:rPr>
        <w:t>.</w:t>
      </w:r>
    </w:p>
    <w:p>
      <w:pPr>
        <w:pStyle w:val="TextBody"/>
        <w:rPr/>
      </w:pPr>
      <w:r>
        <w:rPr>
          <w:lang w:val="en-GB"/>
        </w:rPr>
        <w:t xml:space="preserve">Oregon State University (1997). </w:t>
      </w:r>
      <w:r>
        <w:rPr>
          <w:i/>
          <w:iCs/>
          <w:lang w:val="en-GB"/>
        </w:rPr>
        <w:t>Draft Ergonomic Guidelines for Accessible Information System</w:t>
      </w:r>
      <w:r>
        <w:rPr>
          <w:iCs/>
          <w:lang w:val="en-GB"/>
        </w:rPr>
        <w:t>.</w:t>
      </w:r>
      <w:r>
        <w:rPr>
          <w:lang w:val="en-GB"/>
        </w:rPr>
        <w:t>USA.</w:t>
      </w:r>
    </w:p>
    <w:p>
      <w:pPr>
        <w:pStyle w:val="TextBody"/>
        <w:rPr/>
      </w:pPr>
      <w:r>
        <w:rPr>
          <w:lang w:val="en-GB"/>
        </w:rPr>
        <w:t xml:space="preserve">RNIB, GDBA (1998). </w:t>
      </w:r>
      <w:r>
        <w:rPr>
          <w:i/>
          <w:iCs/>
          <w:lang w:val="en-GB"/>
        </w:rPr>
        <w:t>The Application of Colour in the Design of Rail Vehicles</w:t>
      </w:r>
      <w:r>
        <w:rPr>
          <w:iCs/>
          <w:lang w:val="en-GB"/>
        </w:rPr>
        <w:t>. London:</w:t>
      </w:r>
      <w:r>
        <w:rPr>
          <w:lang w:val="en-GB"/>
        </w:rPr>
        <w:t xml:space="preserve"> Joint Mobility Unit.</w:t>
      </w:r>
    </w:p>
    <w:p>
      <w:pPr>
        <w:pStyle w:val="TextBody"/>
        <w:rPr/>
      </w:pPr>
      <w:r>
        <w:rPr>
          <w:lang w:val="en-GB"/>
        </w:rPr>
        <w:t xml:space="preserve">Stait, R.E., Stone, J., Savill, A. (1999). </w:t>
      </w:r>
      <w:r>
        <w:rPr>
          <w:i/>
          <w:iCs/>
          <w:lang w:val="en-GB"/>
        </w:rPr>
        <w:t>A survay of occupied wheelchairs to determine their overall dimensions and weight</w:t>
      </w:r>
      <w:r>
        <w:rPr>
          <w:iCs/>
          <w:lang w:val="en-GB"/>
        </w:rPr>
        <w:t>.</w:t>
      </w:r>
      <w:r>
        <w:rPr>
          <w:lang w:val="en-GB"/>
        </w:rPr>
        <w:t xml:space="preserve"> Project Report PR/SE/622/99. United Kingdom: Transport Research Laboratory.</w:t>
      </w:r>
    </w:p>
    <w:p>
      <w:pPr>
        <w:pStyle w:val="TextBody"/>
        <w:rPr/>
      </w:pPr>
      <w:r>
        <w:rPr>
          <w:lang w:val="en-GB"/>
        </w:rPr>
        <w:t xml:space="preserve">Strategic Rail Authority (2002). </w:t>
      </w:r>
      <w:r>
        <w:rPr>
          <w:i/>
          <w:iCs/>
          <w:lang w:val="en-GB"/>
        </w:rPr>
        <w:t>Disabled people: a code</w:t>
      </w:r>
      <w:r>
        <w:rPr>
          <w:iCs/>
          <w:lang w:val="en-GB"/>
        </w:rPr>
        <w:t>.</w:t>
      </w:r>
      <w:r>
        <w:rPr>
          <w:lang w:val="en-GB"/>
        </w:rPr>
        <w:t xml:space="preserve"> United Kingdom: Strategic Rail Authority.</w:t>
      </w:r>
    </w:p>
    <w:p>
      <w:pPr>
        <w:pStyle w:val="NormaleWeb"/>
        <w:spacing w:lineRule="auto" w:line="360" w:before="280" w:after="0"/>
        <w:rPr>
          <w:lang w:val="en-GB"/>
        </w:rPr>
      </w:pPr>
      <w:r>
        <w:rPr>
          <w:lang w:val="en-GB"/>
        </w:rPr>
      </w:r>
    </w:p>
    <w:p>
      <w:pPr>
        <w:pStyle w:val="Heading3"/>
        <w:rPr/>
      </w:pPr>
      <w:r>
        <w:rPr/>
        <w:t>Normativa</w:t>
      </w:r>
    </w:p>
    <w:p>
      <w:pPr>
        <w:pStyle w:val="TextBody"/>
        <w:rPr/>
      </w:pPr>
      <w:r>
        <w:rPr>
          <w:i/>
          <w:iCs/>
        </w:rPr>
        <w:t>Code UIC 565-3</w:t>
      </w:r>
      <w:r>
        <w:rPr/>
        <w:t xml:space="preserve">: Indications relatives a l’amenagement des voitures aptes egalement </w:t>
      </w:r>
    </w:p>
    <w:p>
      <w:pPr>
        <w:pStyle w:val="TextBody"/>
        <w:rPr/>
      </w:pPr>
      <w:r>
        <w:rPr/>
        <w:t xml:space="preserve">au transport des handicapes dans leurs fauteuils roulants, Union Internationale des </w:t>
      </w:r>
    </w:p>
    <w:p>
      <w:pPr>
        <w:pStyle w:val="TextBody"/>
        <w:rPr/>
      </w:pPr>
      <w:r>
        <w:rPr/>
        <w:t>Chemins de fer, 1987</w:t>
      </w:r>
    </w:p>
    <w:p>
      <w:pPr>
        <w:pStyle w:val="TextBody"/>
        <w:rPr/>
      </w:pPr>
      <w:r>
        <w:rPr>
          <w:i/>
          <w:iCs/>
          <w:lang w:val="en-GB"/>
        </w:rPr>
        <w:t>COST 335</w:t>
      </w:r>
      <w:r>
        <w:rPr>
          <w:lang w:val="en-GB"/>
        </w:rPr>
        <w:t xml:space="preserve"> - </w:t>
      </w:r>
      <w:r>
        <w:rPr>
          <w:i/>
          <w:iCs/>
          <w:lang w:val="en-GB"/>
        </w:rPr>
        <w:t>Passengers’ Accesibility of Heavy Rail Systems</w:t>
      </w:r>
      <w:r>
        <w:rPr>
          <w:lang w:val="en-GB"/>
        </w:rPr>
        <w:t>, 1999</w:t>
      </w:r>
    </w:p>
    <w:p>
      <w:pPr>
        <w:pStyle w:val="TextBody"/>
        <w:rPr/>
      </w:pPr>
      <w:r>
        <w:rPr>
          <w:i/>
          <w:iCs/>
          <w:lang w:val="en-GB"/>
        </w:rPr>
        <w:t>ISO 6440</w:t>
      </w:r>
      <w:r>
        <w:rPr>
          <w:lang w:val="en-GB"/>
        </w:rPr>
        <w:t>: 1985 Wheelchairs; Nomenclature, tems and definition</w:t>
      </w:r>
    </w:p>
    <w:p>
      <w:pPr>
        <w:pStyle w:val="TextBody"/>
        <w:rPr/>
      </w:pPr>
      <w:r>
        <w:rPr>
          <w:i/>
          <w:iCs/>
          <w:lang w:val="en-GB"/>
        </w:rPr>
        <w:t>ISO 7176-5</w:t>
      </w:r>
      <w:r>
        <w:rPr>
          <w:lang w:val="en-GB"/>
        </w:rPr>
        <w:t xml:space="preserve">: 1986 Wheelchairs; Part.5: Determination of overall dimension, mass and </w:t>
      </w:r>
    </w:p>
    <w:p>
      <w:pPr>
        <w:pStyle w:val="TextBody"/>
        <w:rPr>
          <w:lang w:val="en-GB"/>
        </w:rPr>
      </w:pPr>
      <w:r>
        <w:rPr>
          <w:lang w:val="en-GB"/>
        </w:rPr>
        <w:t>turning space</w:t>
      </w:r>
    </w:p>
    <w:p>
      <w:pPr>
        <w:pStyle w:val="TextBody"/>
        <w:rPr/>
      </w:pPr>
      <w:r>
        <w:rPr>
          <w:i/>
          <w:iCs/>
          <w:lang w:val="en-GB"/>
        </w:rPr>
        <w:t>ISO 7193</w:t>
      </w:r>
      <w:r>
        <w:rPr>
          <w:lang w:val="en-GB"/>
        </w:rPr>
        <w:t>: 1985 Wheelchairs; Maximum overall dimension</w:t>
      </w:r>
    </w:p>
    <w:p>
      <w:pPr>
        <w:pStyle w:val="TextBody"/>
        <w:rPr/>
      </w:pPr>
      <w:r>
        <w:rPr>
          <w:i/>
          <w:iCs/>
          <w:lang w:val="en-GB"/>
        </w:rPr>
        <w:t>ISO 9386-1;2</w:t>
      </w:r>
      <w:r>
        <w:rPr>
          <w:lang w:val="en-GB"/>
        </w:rPr>
        <w:t>: 2000; Power-operated lifting platform for persons with impaired mobility</w:t>
      </w:r>
    </w:p>
    <w:p>
      <w:pPr>
        <w:pStyle w:val="TextBody"/>
        <w:rPr/>
      </w:pPr>
      <w:r>
        <w:rPr>
          <w:i/>
          <w:iCs/>
          <w:lang w:val="en-GB"/>
        </w:rPr>
        <w:t>ISO 9999</w:t>
      </w:r>
      <w:r>
        <w:rPr>
          <w:lang w:val="en-GB"/>
        </w:rPr>
        <w:t>: 1998; Technical aids for disabled persons</w:t>
      </w:r>
    </w:p>
    <w:p>
      <w:pPr>
        <w:pStyle w:val="TextBody"/>
        <w:rPr/>
      </w:pPr>
      <w:r>
        <w:rPr>
          <w:i/>
          <w:iCs/>
          <w:lang w:val="en-GB"/>
        </w:rPr>
        <w:t>ISO/DIS 11548-1;2</w:t>
      </w:r>
      <w:r>
        <w:rPr>
          <w:lang w:val="en-GB"/>
        </w:rPr>
        <w:t>: 1998; Communication aids for blind person</w:t>
      </w:r>
    </w:p>
    <w:p>
      <w:pPr>
        <w:pStyle w:val="TextBody"/>
        <w:rPr/>
      </w:pPr>
      <w:r>
        <w:rPr>
          <w:i/>
          <w:iCs/>
        </w:rPr>
        <w:t>Trenitalia</w:t>
      </w:r>
      <w:r>
        <w:rPr/>
        <w:t>,</w:t>
      </w:r>
      <w:r>
        <w:rPr>
          <w:b/>
          <w:bCs/>
        </w:rPr>
        <w:t xml:space="preserve"> </w:t>
      </w:r>
      <w:r>
        <w:rPr>
          <w:i/>
          <w:iCs/>
        </w:rPr>
        <w:t>Accessibilità dei veicoli ferroviari alle persone con mobilità ridotta – Linee guida per la progettazione</w:t>
      </w:r>
      <w:r>
        <w:rPr/>
        <w:t>, documento n° 379174, revisione 00, 2005.</w:t>
      </w:r>
    </w:p>
    <w:p>
      <w:pPr>
        <w:pStyle w:val="TextBody"/>
        <w:rPr/>
      </w:pPr>
      <w:r>
        <w:rPr>
          <w:i/>
          <w:iCs/>
        </w:rPr>
        <w:t>UNI 8207</w:t>
      </w:r>
      <w:r>
        <w:rPr/>
        <w:t>: Metropolitane – Segnaletica per viaggiatori – Prescrizioni generali</w:t>
      </w:r>
    </w:p>
    <w:p>
      <w:pPr>
        <w:pStyle w:val="NormaleWeb"/>
        <w:spacing w:lineRule="auto" w:line="360" w:before="280" w:after="0"/>
        <w:rPr/>
      </w:pPr>
      <w:r>
        <w:rPr/>
      </w:r>
    </w:p>
    <w:p>
      <w:pPr>
        <w:pStyle w:val="Heading3"/>
        <w:rPr/>
      </w:pPr>
      <w:r>
        <w:rPr/>
        <w:t>Sitografia</w:t>
      </w:r>
    </w:p>
    <w:p>
      <w:pPr>
        <w:pStyle w:val="TextBody"/>
        <w:rPr/>
      </w:pPr>
      <w:hyperlink r:id="rId6">
        <w:r>
          <w:rPr>
            <w:rStyle w:val="InternetLink"/>
            <w:i/>
            <w:iCs/>
          </w:rPr>
          <w:t>www.ausilionline.it</w:t>
        </w:r>
      </w:hyperlink>
    </w:p>
    <w:p>
      <w:pPr>
        <w:pStyle w:val="TextBody"/>
        <w:rPr/>
      </w:pPr>
      <w:hyperlink r:id="rId7">
        <w:r>
          <w:rPr>
            <w:rStyle w:val="InternetLink"/>
            <w:i/>
            <w:iCs/>
          </w:rPr>
          <w:t>www.autonomi.it</w:t>
        </w:r>
      </w:hyperlink>
    </w:p>
    <w:p>
      <w:pPr>
        <w:pStyle w:val="TextBody"/>
        <w:rPr/>
      </w:pPr>
      <w:hyperlink r:id="rId8">
        <w:r>
          <w:rPr>
            <w:rStyle w:val="InternetLink"/>
            <w:i/>
            <w:iCs/>
          </w:rPr>
          <w:t>www.auxilia.it</w:t>
        </w:r>
      </w:hyperlink>
    </w:p>
    <w:p>
      <w:pPr>
        <w:pStyle w:val="TextBody"/>
        <w:rPr/>
      </w:pPr>
      <w:hyperlink r:id="rId9">
        <w:r>
          <w:rPr>
            <w:rStyle w:val="InternetLink"/>
            <w:i/>
            <w:iCs/>
          </w:rPr>
          <w:t>www.design-for-all.org</w:t>
        </w:r>
      </w:hyperlink>
    </w:p>
    <w:p>
      <w:pPr>
        <w:pStyle w:val="TextBody"/>
        <w:rPr/>
      </w:pPr>
      <w:hyperlink r:id="rId10">
        <w:r>
          <w:rPr>
            <w:rStyle w:val="InternetLink"/>
            <w:i/>
            <w:iCs/>
          </w:rPr>
          <w:t>www.disabili.it</w:t>
        </w:r>
      </w:hyperlink>
    </w:p>
    <w:p>
      <w:pPr>
        <w:pStyle w:val="TextBody"/>
        <w:rPr/>
      </w:pPr>
      <w:hyperlink r:id="rId11">
        <w:r>
          <w:rPr>
            <w:rStyle w:val="InternetLink"/>
            <w:i/>
            <w:iCs/>
          </w:rPr>
          <w:t>www.happyvision.it</w:t>
        </w:r>
      </w:hyperlink>
    </w:p>
    <w:p>
      <w:pPr>
        <w:pStyle w:val="TextBody"/>
        <w:rPr/>
      </w:pPr>
      <w:hyperlink r:id="rId12">
        <w:r>
          <w:rPr>
            <w:rStyle w:val="InternetLink"/>
            <w:i/>
            <w:iCs/>
          </w:rPr>
          <w:t>www.humanics-es.com</w:t>
        </w:r>
      </w:hyperlink>
    </w:p>
    <w:p>
      <w:pPr>
        <w:pStyle w:val="TextBody"/>
        <w:rPr/>
      </w:pPr>
      <w:hyperlink r:id="rId13">
        <w:r>
          <w:rPr>
            <w:rStyle w:val="InternetLink"/>
            <w:i/>
            <w:iCs/>
          </w:rPr>
          <w:t>www.nonvedenti.it</w:t>
        </w:r>
      </w:hyperlink>
    </w:p>
    <w:p>
      <w:pPr>
        <w:pStyle w:val="TextBody"/>
        <w:rPr/>
      </w:pPr>
      <w:hyperlink r:id="rId14">
        <w:r>
          <w:rPr>
            <w:rStyle w:val="InternetLink"/>
            <w:i/>
            <w:iCs/>
          </w:rPr>
          <w:t>www.progettarepertutti.org</w:t>
        </w:r>
      </w:hyperlink>
    </w:p>
    <w:p>
      <w:pPr>
        <w:pStyle w:val="TextBody"/>
        <w:rPr/>
      </w:pPr>
      <w:hyperlink r:id="rId15">
        <w:r>
          <w:rPr>
            <w:rStyle w:val="InternetLink"/>
            <w:i/>
            <w:iCs/>
          </w:rPr>
          <w:t>www.romaccessibile.it</w:t>
        </w:r>
      </w:hyperlink>
    </w:p>
    <w:p>
      <w:pPr>
        <w:pStyle w:val="TextBody"/>
        <w:rPr/>
      </w:pPr>
      <w:hyperlink r:id="rId16">
        <w:r>
          <w:rPr>
            <w:rStyle w:val="InternetLink"/>
            <w:i/>
            <w:iCs/>
          </w:rPr>
          <w:t>www.webaccessibile.org</w:t>
        </w:r>
      </w:hyperlink>
    </w:p>
    <w:p>
      <w:pPr>
        <w:pStyle w:val="NotaBiogr"/>
        <w:rPr>
          <w:b/>
          <w:b/>
          <w:i w:val="false"/>
          <w:i w:val="false"/>
        </w:rPr>
      </w:pPr>
      <w:r>
        <w:rPr>
          <w:b/>
          <w:i w:val="false"/>
        </w:rPr>
        <w:t>Silvia Noci</w:t>
      </w:r>
    </w:p>
    <w:p>
      <w:pPr>
        <w:pStyle w:val="Normal"/>
        <w:rPr>
          <w:b/>
          <w:b/>
          <w:i/>
          <w:i/>
        </w:rPr>
      </w:pPr>
      <w:r>
        <w:rPr>
          <w:b/>
          <w:i/>
        </w:rPr>
      </w:r>
    </w:p>
    <w:p>
      <w:pPr>
        <w:pStyle w:val="Normal"/>
        <w:rPr/>
      </w:pPr>
      <w:r>
        <w:rPr/>
      </w:r>
    </w:p>
    <w:p>
      <w:pPr>
        <w:pStyle w:val="Heading1"/>
        <w:rPr/>
      </w:pPr>
      <w:r>
        <w:rPr/>
        <w:t>UN MODELLO DI COOPERATIVE E-LEARNING.</w:t>
      </w:r>
    </w:p>
    <w:p>
      <w:pPr>
        <w:pStyle w:val="Heading1"/>
        <w:rPr/>
      </w:pPr>
      <w:r>
        <w:rPr/>
        <w:t>Promuovere l’e-inclusion di utenti minorati della vista.</w:t>
      </w:r>
    </w:p>
    <w:p>
      <w:pPr>
        <w:pStyle w:val="Normal"/>
        <w:spacing w:lineRule="auto" w:line="360"/>
        <w:jc w:val="center"/>
        <w:rPr>
          <w:sz w:val="24"/>
          <w:szCs w:val="24"/>
          <w:lang w:val="en-US"/>
        </w:rPr>
      </w:pPr>
      <w:r>
        <w:rPr>
          <w:sz w:val="24"/>
          <w:szCs w:val="24"/>
          <w:lang w:val="en-US"/>
        </w:rPr>
      </w:r>
    </w:p>
    <w:p>
      <w:pPr>
        <w:pStyle w:val="Autore"/>
        <w:rPr>
          <w:lang w:val="en-US"/>
        </w:rPr>
      </w:pPr>
      <w:r>
        <w:rPr>
          <w:lang w:val="en-US"/>
        </w:rPr>
        <w:t>Filomena Polidori</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sz w:val="24"/>
          <w:szCs w:val="24"/>
          <w:lang w:val="en-US"/>
        </w:rPr>
        <w:t>[Abstract]</w:t>
      </w:r>
      <w:r>
        <w:rPr>
          <w:b/>
          <w:sz w:val="24"/>
          <w:szCs w:val="24"/>
          <w:lang w:val="en-US"/>
        </w:rPr>
        <w:t xml:space="preserve"> </w:t>
      </w:r>
      <w:r>
        <w:rPr/>
        <w:t>Una ricerca sulla fruizione dell’e-learning da parte di utenza con disabilità visiva mette in rilievo l’utilità di queste piattaforme di apprendimento, ma anche l’importanza della relazione e della interazione. [fine abstract]</w:t>
      </w:r>
    </w:p>
    <w:p>
      <w:pPr>
        <w:pStyle w:val="Heading2"/>
        <w:ind w:left="284" w:hanging="0"/>
        <w:rPr/>
      </w:pPr>
      <w:r>
        <w:rPr/>
        <w:t>Premessa</w:t>
      </w:r>
    </w:p>
    <w:p>
      <w:pPr>
        <w:pStyle w:val="TextBody"/>
        <w:rPr/>
      </w:pPr>
      <w:r>
        <w:rPr/>
        <w:t xml:space="preserve">Le </w:t>
      </w:r>
      <w:r>
        <w:rPr>
          <w:i/>
        </w:rPr>
        <w:t>e-universities</w:t>
      </w:r>
      <w:r>
        <w:rPr/>
        <w:t xml:space="preserve"> rivestono un ruolo determinante in quanto possono rappresentare una reale e concreta occasione di formazione per le persone più svantaggiate, quali i disabili, altrimenti escluse da percorsi di studio tradizionali troppo difficoltosi</w:t>
      </w:r>
      <w:r>
        <w:rPr>
          <w:rStyle w:val="FootnoteAnchor"/>
          <w:vertAlign w:val="superscript"/>
        </w:rPr>
        <w:footnoteReference w:id="2"/>
      </w:r>
      <w:r>
        <w:rPr/>
        <w:t>.</w:t>
      </w:r>
    </w:p>
    <w:p>
      <w:pPr>
        <w:pStyle w:val="TextBody"/>
        <w:rPr/>
      </w:pPr>
      <w:r>
        <w:rPr/>
        <w:t xml:space="preserve">Il presente elaborato raccoglie i risultati di una sperimentazione rivolta ad una classe virtuale di studenti sia minorati della vista sia normodotati; la sperimentazione è stata realizzata all’interno del corso di laurea in “Economia e Management dei Servizi Sanitari (CLEMSS)” dell’Università Telematica “Leonardo da Vinci” di Torrevecchia Teatina (CH) ed è stata applicata all’insegnamento “Laboratorio di Informatica Sanitaria”. </w:t>
      </w:r>
    </w:p>
    <w:p>
      <w:pPr>
        <w:pStyle w:val="Normal"/>
        <w:spacing w:lineRule="auto" w:line="360"/>
        <w:jc w:val="both"/>
        <w:rPr>
          <w:b/>
          <w:b/>
          <w:sz w:val="24"/>
          <w:szCs w:val="24"/>
        </w:rPr>
      </w:pPr>
      <w:r>
        <w:rPr>
          <w:b/>
          <w:sz w:val="24"/>
          <w:szCs w:val="24"/>
        </w:rPr>
      </w:r>
    </w:p>
    <w:p>
      <w:pPr>
        <w:pStyle w:val="Heading2"/>
        <w:ind w:left="284" w:hanging="0"/>
        <w:rPr/>
      </w:pPr>
      <w:r>
        <w:rPr/>
        <w:t>Il progetto: un modello di cooperative e-learning dell’Università “Leonardo da Vinci”</w:t>
      </w:r>
    </w:p>
    <w:p>
      <w:pPr>
        <w:pStyle w:val="TextBody"/>
        <w:rPr/>
      </w:pPr>
      <w:r>
        <w:rPr/>
        <w:t>La ricerca prende le mosse dai risultati finora raggiunti nel campo dell’accessibilità e dell’usabilità del web in relazione ad utenti con disabilità visiva</w:t>
      </w:r>
      <w:r>
        <w:rPr>
          <w:rStyle w:val="FootnoteAnchor"/>
          <w:vertAlign w:val="superscript"/>
        </w:rPr>
        <w:footnoteReference w:id="3"/>
      </w:r>
      <w:r>
        <w:rPr/>
        <w:t>.</w:t>
      </w:r>
    </w:p>
    <w:p>
      <w:pPr>
        <w:pStyle w:val="TextBody"/>
        <w:rPr/>
      </w:pPr>
      <w:r>
        <w:rPr/>
        <w:t>Da qui e allo scopo di garantire la normale fruizione dell’ambiente di studio, la necessità di adattare la piattaforma e-learning in uso presso l’Università telematica “L. da Vinci” (Unidav), ovvero “ILIAS”</w:t>
      </w:r>
      <w:r>
        <w:rPr>
          <w:rStyle w:val="FootnoteAnchor"/>
          <w:vertAlign w:val="superscript"/>
        </w:rPr>
        <w:footnoteReference w:id="4"/>
      </w:r>
      <w:r>
        <w:rPr/>
        <w:t xml:space="preserve">, alle esigenze dei minorati della vista applicando gli standard tecnologici di riferimento. </w:t>
      </w:r>
    </w:p>
    <w:p>
      <w:pPr>
        <w:pStyle w:val="TextBody"/>
        <w:rPr/>
      </w:pPr>
      <w:r>
        <w:rPr/>
        <w:t xml:space="preserve">L’aspetto innovativo ed originale della ricerca consiste nella sperimentazione della strategia didattica del </w:t>
      </w:r>
      <w:r>
        <w:rPr>
          <w:i/>
        </w:rPr>
        <w:t>cooperative e-learning</w:t>
      </w:r>
      <w:r>
        <w:rPr/>
        <w:t xml:space="preserve"> sulla base di contenuti comuni erogati in modalità e-learning ad un gruppo di destinatari misto formato da normodotati e disabili della vista. </w:t>
      </w:r>
    </w:p>
    <w:p>
      <w:pPr>
        <w:pStyle w:val="TextBody"/>
        <w:rPr/>
      </w:pPr>
      <w:r>
        <w:rPr/>
        <w:t xml:space="preserve">La metodologia del </w:t>
      </w:r>
      <w:r>
        <w:rPr>
          <w:i/>
        </w:rPr>
        <w:t>cooperative e-learning</w:t>
      </w:r>
      <w:r>
        <w:rPr/>
        <w:t xml:space="preserve"> è stata sviluppata attraverso la proposta di </w:t>
      </w:r>
      <w:r>
        <w:rPr>
          <w:i/>
        </w:rPr>
        <w:t>e-tivities</w:t>
      </w:r>
      <w:r>
        <w:rPr/>
        <w:t xml:space="preserve">, ovvero attività in rete svolte con l’ausilio dei tools della </w:t>
      </w:r>
      <w:r>
        <w:rPr>
          <w:i/>
        </w:rPr>
        <w:t>Computer Mediated Communication</w:t>
      </w:r>
      <w:r>
        <w:rPr/>
        <w:t xml:space="preserve"> (CMC), guidate e moderate da una figura di riferimento “l’e-tutor specializzato” con competenze proprie del tutor on line ed insieme specifiche del tutor specializzato universitario per disabili, come prevede la normativa vigente. </w:t>
      </w:r>
    </w:p>
    <w:p>
      <w:pPr>
        <w:pStyle w:val="TextBody"/>
        <w:rPr/>
      </w:pPr>
      <w:r>
        <w:rPr/>
        <w:t>Quest’ultimo, in particolare, si è occupato di gestire le dinamiche comunicative e formative in rete di tutti gli utenti e di rispondere ai bisogni educativi speciali degli utenti con deficit della vista attuando strategie di intervento mirate, desunte dalla didattica speciale di riferimento, e contribuendo alla costruzione dello spazio sociale in rete che costituisce il luogo dell’interazione, della collaborazione, della negoziazione e della acquisizione di nuove conoscenze e competenze.</w:t>
      </w:r>
    </w:p>
    <w:p>
      <w:pPr>
        <w:pStyle w:val="TextBody"/>
        <w:rPr/>
      </w:pPr>
      <w:r>
        <w:rPr/>
        <w:t>Si propone di seguito l’articolazione dettagliata del progetto.</w:t>
      </w:r>
    </w:p>
    <w:p>
      <w:pPr>
        <w:pStyle w:val="TextBody"/>
        <w:rPr/>
      </w:pPr>
      <w:r>
        <w:rPr/>
        <w:t>1° Step. L’ambiente di apprendimento, ovvero la piattaforma di studio dell’Unidav con tutti i tools presenti al suo interno (sincroni e asincroni), è stato adeguato agli standard tecnologici di accessibilità e di usabilità vigenti a livello internazionale;</w:t>
      </w:r>
    </w:p>
    <w:p>
      <w:pPr>
        <w:pStyle w:val="TextBody"/>
        <w:rPr/>
      </w:pPr>
      <w:r>
        <w:rPr/>
        <w:t>2° Step. Si è proceduto con la progettazione e l’erogazione di un corso on line di Informatica rivolto ad una classe virtuale di cui 2 su un totale di 13 erano utenti con deficit della vista (non vedenti). Il formato di tale contenuto è stato adattato in modo da risultare facilmente fruibile tramite le tecnologie assistive utilizzate dai non vedenti.</w:t>
      </w:r>
    </w:p>
    <w:p>
      <w:pPr>
        <w:pStyle w:val="TextBody"/>
        <w:rPr/>
      </w:pPr>
      <w:r>
        <w:rPr/>
        <w:t>3° Step. Sono state approntate attività in rete (</w:t>
      </w:r>
      <w:r>
        <w:rPr>
          <w:i/>
        </w:rPr>
        <w:t>e-tivities</w:t>
      </w:r>
      <w:r>
        <w:rPr/>
        <w:t xml:space="preserve">) allo scopo di facilitare la comprensione dei contenuti e la collaborazione in rete. Le </w:t>
      </w:r>
      <w:r>
        <w:rPr>
          <w:i/>
        </w:rPr>
        <w:t>e-tivities</w:t>
      </w:r>
      <w:r>
        <w:rPr/>
        <w:t xml:space="preserve">, inoltre, sono state somministrate e monitorate dall’e-tutor specializzato.  </w:t>
      </w:r>
    </w:p>
    <w:p>
      <w:pPr>
        <w:pStyle w:val="Heading2"/>
        <w:ind w:left="284" w:hanging="0"/>
        <w:rPr/>
      </w:pPr>
      <w:r>
        <w:rPr/>
      </w:r>
    </w:p>
    <w:p>
      <w:pPr>
        <w:pStyle w:val="Heading2"/>
        <w:ind w:left="284" w:hanging="0"/>
        <w:rPr/>
      </w:pPr>
      <w:r>
        <w:rPr/>
        <w:t>Fasi del progetto</w:t>
      </w:r>
    </w:p>
    <w:p>
      <w:pPr>
        <w:pStyle w:val="TextBody"/>
        <w:rPr/>
      </w:pPr>
      <w:r>
        <w:rPr/>
        <w:t>Nella tabella di seguito si riporta la descrizione delle fasi operative del corso:</w:t>
      </w:r>
    </w:p>
    <w:p>
      <w:pPr>
        <w:pStyle w:val="Normal"/>
        <w:spacing w:lineRule="auto" w:line="360"/>
        <w:jc w:val="both"/>
        <w:rPr>
          <w:sz w:val="24"/>
          <w:szCs w:val="24"/>
        </w:rPr>
      </w:pPr>
      <w:r>
        <w:rPr>
          <w:sz w:val="24"/>
          <w:szCs w:val="24"/>
        </w:rPr>
      </w:r>
    </w:p>
    <w:tbl>
      <w:tblPr>
        <w:tblW w:w="8647" w:type="dxa"/>
        <w:jc w:val="left"/>
        <w:tblInd w:w="-572" w:type="dxa"/>
        <w:tblLayout w:type="fixed"/>
        <w:tblCellMar>
          <w:top w:w="0" w:type="dxa"/>
          <w:left w:w="108" w:type="dxa"/>
          <w:bottom w:w="0" w:type="dxa"/>
          <w:right w:w="108" w:type="dxa"/>
        </w:tblCellMar>
      </w:tblPr>
      <w:tblGrid>
        <w:gridCol w:w="1701"/>
        <w:gridCol w:w="1985"/>
        <w:gridCol w:w="2281"/>
        <w:gridCol w:w="1080"/>
        <w:gridCol w:w="1600"/>
      </w:tblGrid>
      <w:tr>
        <w:trPr>
          <w:trHeight w:val="7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IONI DELL’E-TUTOR</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IONI DEL CORSIS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RAT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OLS</w:t>
            </w:r>
          </w:p>
        </w:tc>
      </w:tr>
      <w:tr>
        <w:trPr>
          <w:trHeight w:val="25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coglienza e Familiarizz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e-tutor dà il benvenuto, spiega le caratteristiche della piattaforma di studio, risolve difficoltà tecniche, comunica la </w:t>
            </w:r>
            <w:r>
              <w:rPr>
                <w:i/>
              </w:rPr>
              <w:t>netiquette</w:t>
            </w:r>
            <w:r>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 corsista inizia a familiarizzare con la piattaforma e prende visione dei materiali in essa pubblicati; comunica eventuali difficoltà tecnich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a settima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ail, forum tecnico, bacheca.</w:t>
            </w:r>
          </w:p>
        </w:tc>
      </w:tr>
      <w:tr>
        <w:trPr>
          <w:trHeight w:val="3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cializzazione in 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e-tutor si presenta in modo informale, invita i corsisti a presentarsi, raccoglie i feedback, stimola con nuovi argomenti di discussione.</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 corsista si presenta nella pagina personale e inizia ad interagire con la comunità; risponde alle azioni di stimolo dell’e-tu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a settima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gina personale, blog, forum-c@fè.</w:t>
            </w:r>
          </w:p>
        </w:tc>
      </w:tr>
      <w:tr>
        <w:trPr>
          <w:trHeight w:val="1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pprendimento individu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e-tutor avvia la discussione sui contenuti, monitora il forum didattico, segnala al docente le difficoltà dei corsisti.</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 corsista segue i moduli didattici del corso e segnala dubbi sul forum dedica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 settiman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um didattico, e-mail.</w:t>
            </w:r>
          </w:p>
        </w:tc>
      </w:tr>
      <w:tr>
        <w:trPr>
          <w:trHeight w:val="2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operazione tramite </w:t>
            </w:r>
            <w:r>
              <w:rPr>
                <w:i/>
              </w:rPr>
              <w:t>e-tivi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e-tutor crea i gruppi di lavoro e assegna le </w:t>
            </w:r>
            <w:r>
              <w:rPr>
                <w:i/>
              </w:rPr>
              <w:t>e-tivities</w:t>
            </w:r>
            <w:r>
              <w:rPr/>
              <w:t xml:space="preserve">, organizza sessioni di chat, apre un nuovo </w:t>
            </w:r>
            <w:r>
              <w:rPr>
                <w:i/>
              </w:rPr>
              <w:t>thread</w:t>
            </w:r>
            <w:r>
              <w:rPr/>
              <w:t xml:space="preserve"> di condivisione nel forum didattico, organizza sessioni di audioconferenza.</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l corsista collabora con la comunità per lo sviluppo delle </w:t>
            </w:r>
            <w:r>
              <w:rPr>
                <w:i/>
              </w:rPr>
              <w:t>e-tivities</w:t>
            </w:r>
            <w:r>
              <w:rPr/>
              <w:t xml:space="preserve"> assegnate, partecipa agli incontri in rete, pubblica i materiali prodotti cooperativame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 settiman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um didattico, chat, audioconferenza, scricoll.</w:t>
            </w:r>
          </w:p>
        </w:tc>
      </w:tr>
    </w:tbl>
    <w:p>
      <w:pPr>
        <w:pStyle w:val="TextBody"/>
        <w:rPr/>
      </w:pPr>
      <w:r>
        <w:rPr/>
        <w:br/>
      </w:r>
      <w:r>
        <w:rPr>
          <w:b/>
        </w:rPr>
        <w:t>1° Fase. Accoglienza e familiarizzazione</w:t>
      </w:r>
      <w:r>
        <w:rPr/>
        <w:t xml:space="preserve">: in questa fase si procede con la spiegazione delle funzionalità e dei tools offerti dalla piattaforma di studio; si propone inoltre una </w:t>
      </w:r>
      <w:r>
        <w:rPr>
          <w:i/>
        </w:rPr>
        <w:t>netiquette</w:t>
      </w:r>
      <w:r>
        <w:rPr/>
        <w:t>, al fine di orientare e moderare il comportamento assunto in rete dai corsisti.</w:t>
      </w:r>
    </w:p>
    <w:p>
      <w:pPr>
        <w:pStyle w:val="TextBody"/>
        <w:rPr/>
      </w:pPr>
      <w:r>
        <w:rPr>
          <w:b/>
        </w:rPr>
        <w:t>2° Fase. Socializzazione in rete:</w:t>
      </w:r>
      <w:r>
        <w:rPr/>
        <w:t xml:space="preserve"> i partecipanti sono invitati a conoscersi in rete pubblicando nelle pagine apposite (blog) i propri profili personali; durante questa fase l’e-tutor modera i momenti di socializzazione all’interno di un forum generale, denominato forum–c@fè, che simula un corridoio universitario dove solitamente si ritrovano gli studenti per socializzare.</w:t>
      </w:r>
    </w:p>
    <w:p>
      <w:pPr>
        <w:pStyle w:val="TextBody"/>
        <w:rPr/>
      </w:pPr>
      <w:r>
        <w:rPr>
          <w:b/>
        </w:rPr>
        <w:t>3° Fase. Apprendimento individuale:</w:t>
      </w:r>
      <w:r>
        <w:rPr/>
        <w:t xml:space="preserve"> questa fase rappresenta il momento dello studio per eccellenza, ovvero il momento in cui gli studenti seguono attentamente le lezioni del corso e chiedono delucidazioni tramite un forum didattico. Il docente contattato dal tutor di rete o di propria iniziativa risponde con feedback opportuni. Il corso prevede forme di autovalutazione </w:t>
      </w:r>
      <w:r>
        <w:rPr>
          <w:i/>
        </w:rPr>
        <w:t>in itinere</w:t>
      </w:r>
      <w:r>
        <w:rPr/>
        <w:t xml:space="preserve"> consistenti in questionari a risposta multipla.</w:t>
      </w:r>
    </w:p>
    <w:p>
      <w:pPr>
        <w:pStyle w:val="TextBody"/>
        <w:rPr/>
      </w:pPr>
      <w:r>
        <w:rPr>
          <w:b/>
        </w:rPr>
        <w:t xml:space="preserve">4° Fase. Cooperazione tramite </w:t>
      </w:r>
      <w:r>
        <w:rPr>
          <w:b/>
          <w:i/>
        </w:rPr>
        <w:t>e-tivities</w:t>
      </w:r>
      <w:r>
        <w:rPr>
          <w:b/>
        </w:rPr>
        <w:t>:</w:t>
      </w:r>
      <w:r>
        <w:rPr/>
        <w:t xml:space="preserve"> i partecipanti, conclusa la fase dell’apprendimento individuale, simulano insieme esercitazioni e applicazioni sui contenuti appresi; i risultati di tali </w:t>
      </w:r>
      <w:r>
        <w:rPr>
          <w:i/>
        </w:rPr>
        <w:t>e-tivities</w:t>
      </w:r>
      <w:r>
        <w:rPr/>
        <w:t xml:space="preserve"> vengono condivisi e discussi in spazi appositi moderati dall’e-tutor.</w:t>
      </w:r>
    </w:p>
    <w:p>
      <w:pPr>
        <w:pStyle w:val="TextBody"/>
        <w:rPr/>
      </w:pPr>
      <w:r>
        <w:rPr/>
        <w:t xml:space="preserve">L’e-tutor indirizza i corsisti mandando un messaggio di avvio in un apposito </w:t>
      </w:r>
      <w:r>
        <w:rPr>
          <w:i/>
        </w:rPr>
        <w:t>thread</w:t>
      </w:r>
      <w:r>
        <w:rPr/>
        <w:t xml:space="preserve"> del forum didattico.</w:t>
      </w:r>
    </w:p>
    <w:p>
      <w:pPr>
        <w:pStyle w:val="TextBody"/>
        <w:rPr/>
      </w:pPr>
      <w:r>
        <w:rPr/>
        <w:t xml:space="preserve">Lo studio individuale e le </w:t>
      </w:r>
      <w:r>
        <w:rPr>
          <w:i/>
        </w:rPr>
        <w:t>e-tivities</w:t>
      </w:r>
      <w:r>
        <w:rPr/>
        <w:t xml:space="preserve"> sono supportati da momenti di incontro organizzati in forma di audioconferenze. Gli incontri, a seconda delle necessità, avvengono o tra i singoli corsisti o con la presenza del docente; in quest’ultimo caso gli incontri diventano a tutti gli effetti lezioni in audio </w:t>
      </w:r>
      <w:r>
        <w:rPr>
          <w:i/>
        </w:rPr>
        <w:t>streaming</w:t>
      </w:r>
      <w:r>
        <w:rPr/>
        <w:t>.</w:t>
      </w:r>
    </w:p>
    <w:p>
      <w:pPr>
        <w:pStyle w:val="TextBody"/>
        <w:rPr/>
      </w:pPr>
      <w:r>
        <w:rPr/>
        <w:t>Al termine della sperimentazione si procede alla raccolta delle impressioni dei destinatari in merito al corso e alla modalità di erogazione proposta; viene perciò somministrato un questionario di gradimento che valuti il loro livello di soddisfazione in relazione a:</w:t>
      </w:r>
    </w:p>
    <w:p>
      <w:pPr>
        <w:pStyle w:val="TextBody"/>
        <w:rPr/>
      </w:pPr>
      <w:r>
        <w:rPr/>
      </w:r>
    </w:p>
    <w:p>
      <w:pPr>
        <w:pStyle w:val="TextBody"/>
        <w:numPr>
          <w:ilvl w:val="0"/>
          <w:numId w:val="6"/>
        </w:numPr>
        <w:rPr/>
      </w:pPr>
      <w:r>
        <w:rPr/>
        <w:t>Fruibilità dell’ambiente di studio.</w:t>
      </w:r>
    </w:p>
    <w:p>
      <w:pPr>
        <w:pStyle w:val="TextBody"/>
        <w:numPr>
          <w:ilvl w:val="0"/>
          <w:numId w:val="6"/>
        </w:numPr>
        <w:rPr/>
      </w:pPr>
      <w:r>
        <w:rPr/>
        <w:t>Qualità e chiarezza dei contenuti e delle lezioni on line.</w:t>
      </w:r>
    </w:p>
    <w:p>
      <w:pPr>
        <w:pStyle w:val="TextBody"/>
        <w:numPr>
          <w:ilvl w:val="0"/>
          <w:numId w:val="6"/>
        </w:numPr>
        <w:rPr/>
      </w:pPr>
      <w:r>
        <w:rPr/>
        <w:t>Efficacia dei tools.</w:t>
      </w:r>
    </w:p>
    <w:p>
      <w:pPr>
        <w:pStyle w:val="TextBody"/>
        <w:numPr>
          <w:ilvl w:val="0"/>
          <w:numId w:val="6"/>
        </w:numPr>
        <w:rPr/>
      </w:pPr>
      <w:r>
        <w:rPr/>
        <w:t>Grado di socializzazione con il gruppo di studio, con l’e-tutor e con il corpo docente.</w:t>
      </w:r>
    </w:p>
    <w:p>
      <w:pPr>
        <w:pStyle w:val="TextBody"/>
        <w:numPr>
          <w:ilvl w:val="0"/>
          <w:numId w:val="6"/>
        </w:numPr>
        <w:rPr/>
      </w:pPr>
      <w:r>
        <w:rPr/>
        <w:t>Efficienza dei servizi messi a disposizione.</w:t>
      </w:r>
    </w:p>
    <w:p>
      <w:pPr>
        <w:pStyle w:val="TextBody"/>
        <w:numPr>
          <w:ilvl w:val="0"/>
          <w:numId w:val="6"/>
        </w:numPr>
        <w:rPr/>
      </w:pPr>
      <w:r>
        <w:rPr/>
        <w:t xml:space="preserve">Qualità ed efficacia delle azioni di </w:t>
      </w:r>
      <w:r>
        <w:rPr>
          <w:i/>
        </w:rPr>
        <w:t>counseling</w:t>
      </w:r>
      <w:r>
        <w:rPr/>
        <w:t>, di orientamento e di tutorato attuate.</w:t>
      </w:r>
    </w:p>
    <w:p>
      <w:pPr>
        <w:pStyle w:val="Normal"/>
        <w:spacing w:lineRule="auto" w:line="360"/>
        <w:jc w:val="both"/>
        <w:rPr>
          <w:sz w:val="24"/>
          <w:szCs w:val="24"/>
        </w:rPr>
      </w:pPr>
      <w:r>
        <w:rPr>
          <w:sz w:val="24"/>
          <w:szCs w:val="24"/>
        </w:rPr>
      </w:r>
    </w:p>
    <w:p>
      <w:pPr>
        <w:pStyle w:val="TextBody"/>
        <w:rPr/>
      </w:pPr>
      <w:r>
        <w:rPr/>
        <w:t>Una volta terminata la fruizione del corso, i corsisti hanno anche la possibilità di sostenere l’esame di profitto inerente l’insegnamento seguito, del valore di 2 cfu</w:t>
      </w:r>
      <w:r>
        <w:rPr>
          <w:rStyle w:val="FootnoteAnchor"/>
          <w:vertAlign w:val="superscript"/>
        </w:rPr>
        <w:footnoteReference w:id="5"/>
      </w:r>
      <w:r>
        <w:rPr/>
        <w:t>.</w:t>
      </w:r>
    </w:p>
    <w:p>
      <w:pPr>
        <w:pStyle w:val="Normal"/>
        <w:spacing w:lineRule="auto" w:line="360"/>
        <w:jc w:val="both"/>
        <w:rPr>
          <w:b/>
          <w:b/>
          <w:sz w:val="24"/>
          <w:szCs w:val="24"/>
        </w:rPr>
      </w:pPr>
      <w:r>
        <w:rPr>
          <w:b/>
          <w:sz w:val="24"/>
          <w:szCs w:val="24"/>
        </w:rPr>
      </w:r>
    </w:p>
    <w:p>
      <w:pPr>
        <w:pStyle w:val="Heading2"/>
        <w:ind w:left="284" w:hanging="0"/>
        <w:rPr/>
      </w:pPr>
      <w:r>
        <w:rPr/>
        <w:t>Descrizione delle modalità operative applicate</w:t>
      </w:r>
    </w:p>
    <w:p>
      <w:pPr>
        <w:pStyle w:val="TextBody"/>
        <w:rPr/>
      </w:pPr>
      <w:r>
        <w:rPr/>
        <w:t>La sperimentazione ha previsto diverse procedure di cui si riporta il dettaglio di seguito.</w:t>
      </w:r>
    </w:p>
    <w:p>
      <w:pPr>
        <w:pStyle w:val="TextBody"/>
        <w:rPr/>
      </w:pPr>
      <w:r>
        <w:rPr/>
        <w:t>1. Apertura di uno spazio all’interno della piattaforma ILIAS dell’Università Telematica “Leonardo da Vinci” (Vd. Fig. a). Attivazione del corso dal titolo “Laboratorio di Informatica Sanitaria”.</w:t>
      </w:r>
    </w:p>
    <w:p>
      <w:pPr>
        <w:pStyle w:val="Normal"/>
        <w:spacing w:lineRule="auto" w:line="360"/>
        <w:jc w:val="both"/>
        <w:rPr>
          <w:sz w:val="24"/>
          <w:szCs w:val="24"/>
        </w:rPr>
      </w:pPr>
      <w:r>
        <w:rPr>
          <w:sz w:val="24"/>
          <w:szCs w:val="24"/>
          <w:lang w:val="en-US" w:eastAsia="en-US"/>
        </w:rPr>
        <w:drawing>
          <wp:inline distT="0" distB="0" distL="0" distR="0">
            <wp:extent cx="4544060" cy="2343150"/>
            <wp:effectExtent l="0" t="0" r="0" b="0"/>
            <wp:docPr id="2"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6" descr=""/>
                    <pic:cNvPicPr>
                      <a:picLocks noChangeAspect="1" noChangeArrowheads="1"/>
                    </pic:cNvPicPr>
                  </pic:nvPicPr>
                  <pic:blipFill>
                    <a:blip r:embed="rId17"/>
                    <a:srcRect l="-4" t="-8" r="-4" b="-8"/>
                    <a:stretch>
                      <a:fillRect/>
                    </a:stretch>
                  </pic:blipFill>
                  <pic:spPr bwMode="auto">
                    <a:xfrm>
                      <a:off x="0" y="0"/>
                      <a:ext cx="4544060" cy="2343150"/>
                    </a:xfrm>
                    <a:prstGeom prst="rect">
                      <a:avLst/>
                    </a:prstGeom>
                  </pic:spPr>
                </pic:pic>
              </a:graphicData>
            </a:graphic>
          </wp:inline>
        </w:drawing>
      </w:r>
    </w:p>
    <w:p>
      <w:pPr>
        <w:pStyle w:val="Normal"/>
        <w:jc w:val="both"/>
        <w:rPr/>
      </w:pPr>
      <w:r>
        <w:rPr/>
        <w:t>Figura a</w:t>
      </w:r>
    </w:p>
    <w:p>
      <w:pPr>
        <w:pStyle w:val="Normal"/>
        <w:spacing w:lineRule="auto" w:line="360"/>
        <w:jc w:val="both"/>
        <w:rPr>
          <w:sz w:val="24"/>
          <w:szCs w:val="24"/>
        </w:rPr>
      </w:pPr>
      <w:r>
        <w:rPr>
          <w:sz w:val="24"/>
          <w:szCs w:val="24"/>
        </w:rPr>
      </w:r>
    </w:p>
    <w:p>
      <w:pPr>
        <w:pStyle w:val="TextBody"/>
        <w:rPr/>
      </w:pPr>
      <w:r>
        <w:rPr/>
        <w:t xml:space="preserve">2. Adattamento dell’insegnamento “Laboratorio di Informatica Sanitaria” elaborato dal prof. Antonio Cilli e facente parte del CdL in Economia e Management dei Servizi Sanitari dell’Università Telematica “Leonardo da Vinci”. </w:t>
      </w:r>
    </w:p>
    <w:p>
      <w:pPr>
        <w:pStyle w:val="TextBody"/>
        <w:rPr/>
      </w:pPr>
      <w:r>
        <w:rPr/>
        <w:t>Nello specifico, i documenti testuali sono stati inseriti nella piattaforma sotto forma di moduli html (moduli OLC), all’interno di cartelle intitolate “Lezione 1, Lezione 2, … Lezione 6”. (Vd. Fig. 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lang w:val="en-US" w:eastAsia="en-US"/>
        </w:rPr>
        <w:drawing>
          <wp:inline distT="0" distB="0" distL="0" distR="0">
            <wp:extent cx="4466590" cy="3236595"/>
            <wp:effectExtent l="0" t="0" r="0" b="0"/>
            <wp:docPr id="3"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7" descr=""/>
                    <pic:cNvPicPr>
                      <a:picLocks noChangeAspect="1" noChangeArrowheads="1"/>
                    </pic:cNvPicPr>
                  </pic:nvPicPr>
                  <pic:blipFill>
                    <a:blip r:embed="rId18"/>
                    <a:srcRect l="-4" t="-5" r="-4" b="-5"/>
                    <a:stretch>
                      <a:fillRect/>
                    </a:stretch>
                  </pic:blipFill>
                  <pic:spPr bwMode="auto">
                    <a:xfrm>
                      <a:off x="0" y="0"/>
                      <a:ext cx="4466590" cy="3236595"/>
                    </a:xfrm>
                    <a:prstGeom prst="rect">
                      <a:avLst/>
                    </a:prstGeom>
                  </pic:spPr>
                </pic:pic>
              </a:graphicData>
            </a:graphic>
          </wp:inline>
        </w:drawing>
      </w:r>
    </w:p>
    <w:p>
      <w:pPr>
        <w:pStyle w:val="Normal"/>
        <w:jc w:val="both"/>
        <w:rPr/>
      </w:pPr>
      <w:r>
        <w:rPr/>
        <w:t>Figura b</w:t>
      </w:r>
    </w:p>
    <w:p>
      <w:pPr>
        <w:pStyle w:val="TextBody"/>
        <w:rPr/>
      </w:pPr>
      <w:r>
        <w:rPr/>
      </w:r>
    </w:p>
    <w:p>
      <w:pPr>
        <w:pStyle w:val="TextBody"/>
        <w:rPr/>
      </w:pPr>
      <w:r>
        <w:rPr/>
        <w:t xml:space="preserve">Ogni cartella/Lezione è a sua volta suddivisa in capitoli e pagine (Vd. Figura c). </w:t>
      </w:r>
    </w:p>
    <w:p>
      <w:pPr>
        <w:pStyle w:val="Normal"/>
        <w:spacing w:lineRule="auto" w:line="360"/>
        <w:jc w:val="both"/>
        <w:rPr>
          <w:sz w:val="24"/>
          <w:szCs w:val="24"/>
        </w:rPr>
      </w:pPr>
      <w:r>
        <w:rPr>
          <w:sz w:val="24"/>
          <w:szCs w:val="24"/>
          <w:lang w:val="en-US" w:eastAsia="en-US"/>
        </w:rPr>
        <w:drawing>
          <wp:inline distT="0" distB="0" distL="0" distR="0">
            <wp:extent cx="4427855" cy="3215640"/>
            <wp:effectExtent l="0" t="0" r="0" b="0"/>
            <wp:docPr id="4" name="Immagin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8" descr=""/>
                    <pic:cNvPicPr>
                      <a:picLocks noChangeAspect="1" noChangeArrowheads="1"/>
                    </pic:cNvPicPr>
                  </pic:nvPicPr>
                  <pic:blipFill>
                    <a:blip r:embed="rId19"/>
                    <a:srcRect l="-4" t="-5" r="-4" b="-5"/>
                    <a:stretch>
                      <a:fillRect/>
                    </a:stretch>
                  </pic:blipFill>
                  <pic:spPr bwMode="auto">
                    <a:xfrm>
                      <a:off x="0" y="0"/>
                      <a:ext cx="4427855" cy="3215640"/>
                    </a:xfrm>
                    <a:prstGeom prst="rect">
                      <a:avLst/>
                    </a:prstGeom>
                  </pic:spPr>
                </pic:pic>
              </a:graphicData>
            </a:graphic>
          </wp:inline>
        </w:drawing>
      </w:r>
    </w:p>
    <w:p>
      <w:pPr>
        <w:pStyle w:val="Normal"/>
        <w:spacing w:lineRule="auto" w:line="360"/>
        <w:jc w:val="both"/>
        <w:rPr/>
      </w:pPr>
      <w:r>
        <w:rPr/>
        <w:t>Figura c</w:t>
      </w:r>
    </w:p>
    <w:p>
      <w:pPr>
        <w:pStyle w:val="Normal"/>
        <w:spacing w:lineRule="auto" w:line="360"/>
        <w:jc w:val="both"/>
        <w:rPr>
          <w:sz w:val="24"/>
          <w:szCs w:val="24"/>
        </w:rPr>
      </w:pPr>
      <w:r>
        <w:rPr>
          <w:sz w:val="24"/>
          <w:szCs w:val="24"/>
        </w:rPr>
      </w:r>
    </w:p>
    <w:p>
      <w:pPr>
        <w:pStyle w:val="TextBody"/>
        <w:rPr/>
      </w:pPr>
      <w:r>
        <w:rPr/>
        <w:t>In ogni lezione sono presenti i test di autovalutazione. Questi hanno la struttura di questionari chiusi con tre opzioni di risposta di cui solo una è corretta. Il test, una volta svolto, restituisce un feedback positivo o negativo. (Vd. Fig. d)</w:t>
      </w:r>
    </w:p>
    <w:p>
      <w:pPr>
        <w:pStyle w:val="Normal"/>
        <w:tabs>
          <w:tab w:val="clear" w:pos="708"/>
          <w:tab w:val="left" w:pos="6450" w:leader="none"/>
        </w:tabs>
        <w:spacing w:lineRule="auto" w:line="360"/>
        <w:jc w:val="both"/>
        <w:rPr>
          <w:sz w:val="24"/>
          <w:szCs w:val="24"/>
        </w:rPr>
      </w:pPr>
      <w:r>
        <w:rPr>
          <w:sz w:val="24"/>
          <w:szCs w:val="24"/>
        </w:rPr>
        <w:tab/>
      </w:r>
      <w:r>
        <w:rPr>
          <w:sz w:val="24"/>
          <w:szCs w:val="24"/>
          <w:lang w:val="en-US" w:eastAsia="en-US"/>
        </w:rPr>
        <w:drawing>
          <wp:inline distT="0" distB="0" distL="0" distR="0">
            <wp:extent cx="4495800" cy="3371850"/>
            <wp:effectExtent l="0" t="0" r="0" b="0"/>
            <wp:docPr id="5"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9" descr=""/>
                    <pic:cNvPicPr>
                      <a:picLocks noChangeAspect="1" noChangeArrowheads="1"/>
                    </pic:cNvPicPr>
                  </pic:nvPicPr>
                  <pic:blipFill>
                    <a:blip r:embed="rId20"/>
                    <a:srcRect l="-4" t="-5" r="-4" b="-5"/>
                    <a:stretch>
                      <a:fillRect/>
                    </a:stretch>
                  </pic:blipFill>
                  <pic:spPr bwMode="auto">
                    <a:xfrm>
                      <a:off x="0" y="0"/>
                      <a:ext cx="4495800" cy="3371850"/>
                    </a:xfrm>
                    <a:prstGeom prst="rect">
                      <a:avLst/>
                    </a:prstGeom>
                  </pic:spPr>
                </pic:pic>
              </a:graphicData>
            </a:graphic>
          </wp:inline>
        </w:drawing>
      </w:r>
    </w:p>
    <w:p>
      <w:pPr>
        <w:pStyle w:val="Normal"/>
        <w:spacing w:lineRule="auto" w:line="360"/>
        <w:jc w:val="both"/>
        <w:rPr/>
      </w:pPr>
      <w:r>
        <w:rPr/>
        <w:t>Figura d</w:t>
      </w:r>
    </w:p>
    <w:p>
      <w:pPr>
        <w:pStyle w:val="TextBody"/>
        <w:rPr/>
      </w:pPr>
      <w:r>
        <w:rPr/>
      </w:r>
    </w:p>
    <w:p>
      <w:pPr>
        <w:pStyle w:val="TextBody"/>
        <w:rPr/>
      </w:pPr>
      <w:r>
        <w:rPr/>
        <w:t>A supporto delle lezioni sono stati inseriti in un’ulteriore cartella intitolata “materiale di supporto” files power point in formato accessibile e files audio in formato mp3. (Vd. Fig. e)</w:t>
      </w:r>
    </w:p>
    <w:p>
      <w:pPr>
        <w:pStyle w:val="Normal"/>
        <w:spacing w:lineRule="auto" w:line="360"/>
        <w:jc w:val="both"/>
        <w:rPr>
          <w:sz w:val="24"/>
          <w:szCs w:val="24"/>
        </w:rPr>
      </w:pPr>
      <w:r>
        <w:rPr>
          <w:sz w:val="24"/>
          <w:szCs w:val="24"/>
          <w:lang w:val="en-US" w:eastAsia="en-US"/>
        </w:rPr>
        <w:drawing>
          <wp:inline distT="0" distB="0" distL="0" distR="0">
            <wp:extent cx="4535170" cy="3401060"/>
            <wp:effectExtent l="0" t="0" r="0" b="0"/>
            <wp:docPr id="6"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0" descr=""/>
                    <pic:cNvPicPr>
                      <a:picLocks noChangeAspect="1" noChangeArrowheads="1"/>
                    </pic:cNvPicPr>
                  </pic:nvPicPr>
                  <pic:blipFill>
                    <a:blip r:embed="rId21"/>
                    <a:srcRect l="-4" t="-5" r="-4" b="-5"/>
                    <a:stretch>
                      <a:fillRect/>
                    </a:stretch>
                  </pic:blipFill>
                  <pic:spPr bwMode="auto">
                    <a:xfrm>
                      <a:off x="0" y="0"/>
                      <a:ext cx="4535170" cy="3401060"/>
                    </a:xfrm>
                    <a:prstGeom prst="rect">
                      <a:avLst/>
                    </a:prstGeom>
                  </pic:spPr>
                </pic:pic>
              </a:graphicData>
            </a:graphic>
          </wp:inline>
        </w:drawing>
      </w:r>
    </w:p>
    <w:p>
      <w:pPr>
        <w:pStyle w:val="Normal"/>
        <w:spacing w:lineRule="auto" w:line="360"/>
        <w:jc w:val="both"/>
        <w:rPr/>
      </w:pPr>
      <w:r>
        <w:rPr/>
        <w:t>Figura e</w:t>
      </w:r>
    </w:p>
    <w:p>
      <w:pPr>
        <w:pStyle w:val="Normal"/>
        <w:spacing w:lineRule="auto" w:line="360"/>
        <w:jc w:val="both"/>
        <w:rPr>
          <w:sz w:val="24"/>
          <w:szCs w:val="24"/>
        </w:rPr>
      </w:pPr>
      <w:r>
        <w:rPr>
          <w:sz w:val="24"/>
          <w:szCs w:val="24"/>
        </w:rPr>
      </w:r>
    </w:p>
    <w:p>
      <w:pPr>
        <w:pStyle w:val="TextBody"/>
        <w:rPr/>
      </w:pPr>
      <w:r>
        <w:rPr/>
        <w:t>3. Creazione degli ambienti di interazione e di condivisione, ovvero:</w:t>
      </w:r>
    </w:p>
    <w:p>
      <w:pPr>
        <w:pStyle w:val="TextBody"/>
        <w:numPr>
          <w:ilvl w:val="0"/>
          <w:numId w:val="5"/>
        </w:numPr>
        <w:rPr/>
      </w:pPr>
      <w:r>
        <w:rPr/>
        <w:t xml:space="preserve">un Forum Tecnico </w:t>
      </w:r>
    </w:p>
    <w:p>
      <w:pPr>
        <w:pStyle w:val="TextBody"/>
        <w:numPr>
          <w:ilvl w:val="0"/>
          <w:numId w:val="5"/>
        </w:numPr>
        <w:rPr/>
      </w:pPr>
      <w:r>
        <w:rPr/>
        <w:t>un Forum C@fè</w:t>
      </w:r>
    </w:p>
    <w:p>
      <w:pPr>
        <w:pStyle w:val="TextBody"/>
        <w:numPr>
          <w:ilvl w:val="0"/>
          <w:numId w:val="5"/>
        </w:numPr>
        <w:rPr/>
      </w:pPr>
      <w:r>
        <w:rPr/>
        <w:t>una Bacheca Annunci</w:t>
      </w:r>
    </w:p>
    <w:p>
      <w:pPr>
        <w:pStyle w:val="TextBody"/>
        <w:numPr>
          <w:ilvl w:val="0"/>
          <w:numId w:val="5"/>
        </w:numPr>
        <w:rPr/>
      </w:pPr>
      <w:r>
        <w:rPr/>
        <w:t>un Forum Didattico</w:t>
      </w:r>
    </w:p>
    <w:p>
      <w:pPr>
        <w:pStyle w:val="TextBody"/>
        <w:rPr/>
      </w:pPr>
      <w:r>
        <w:rPr/>
      </w:r>
    </w:p>
    <w:p>
      <w:pPr>
        <w:pStyle w:val="TextBody"/>
        <w:rPr/>
      </w:pPr>
      <w:r>
        <w:rPr/>
        <w:t>Ognuno di essi accoglierà ben specifici argomenti di discussione (Vd. Fig. 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lang w:val="en-US" w:eastAsia="en-US"/>
        </w:rPr>
        <w:drawing>
          <wp:inline distT="0" distB="0" distL="0" distR="0">
            <wp:extent cx="4437380" cy="3328035"/>
            <wp:effectExtent l="0" t="0" r="0" b="0"/>
            <wp:docPr id="7"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1" descr=""/>
                    <pic:cNvPicPr>
                      <a:picLocks noChangeAspect="1" noChangeArrowheads="1"/>
                    </pic:cNvPicPr>
                  </pic:nvPicPr>
                  <pic:blipFill>
                    <a:blip r:embed="rId22"/>
                    <a:srcRect l="-4" t="-5" r="-4" b="-5"/>
                    <a:stretch>
                      <a:fillRect/>
                    </a:stretch>
                  </pic:blipFill>
                  <pic:spPr bwMode="auto">
                    <a:xfrm>
                      <a:off x="0" y="0"/>
                      <a:ext cx="4437380" cy="3328035"/>
                    </a:xfrm>
                    <a:prstGeom prst="rect">
                      <a:avLst/>
                    </a:prstGeom>
                  </pic:spPr>
                </pic:pic>
              </a:graphicData>
            </a:graphic>
          </wp:inline>
        </w:drawing>
      </w:r>
    </w:p>
    <w:p>
      <w:pPr>
        <w:pStyle w:val="Normal"/>
        <w:spacing w:lineRule="auto" w:line="360"/>
        <w:jc w:val="both"/>
        <w:rPr/>
      </w:pPr>
      <w:r>
        <w:rPr/>
        <w:t>Figura f</w:t>
      </w:r>
    </w:p>
    <w:p>
      <w:pPr>
        <w:pStyle w:val="Normal"/>
        <w:spacing w:lineRule="auto" w:line="360"/>
        <w:jc w:val="both"/>
        <w:rPr>
          <w:sz w:val="24"/>
          <w:szCs w:val="24"/>
        </w:rPr>
      </w:pPr>
      <w:r>
        <w:rPr>
          <w:sz w:val="24"/>
          <w:szCs w:val="24"/>
        </w:rPr>
      </w:r>
    </w:p>
    <w:p>
      <w:pPr>
        <w:pStyle w:val="TextBody"/>
        <w:rPr/>
      </w:pPr>
      <w:r>
        <w:rPr/>
        <w:t>In aggiunta ai forum è stato inserito un Blog per ogni utente iscritto al corso con la funzione di accogliere momenti di comunicazione informale (Vd. Fig. g).</w:t>
      </w:r>
    </w:p>
    <w:p>
      <w:pPr>
        <w:pStyle w:val="Normal"/>
        <w:spacing w:lineRule="auto" w:line="360"/>
        <w:jc w:val="both"/>
        <w:rPr>
          <w:sz w:val="24"/>
          <w:szCs w:val="24"/>
        </w:rPr>
      </w:pPr>
      <w:r>
        <w:rPr>
          <w:sz w:val="24"/>
          <w:szCs w:val="24"/>
          <w:lang w:val="en-US" w:eastAsia="en-US"/>
        </w:rPr>
        <w:drawing>
          <wp:inline distT="0" distB="0" distL="0" distR="0">
            <wp:extent cx="4393565" cy="2781300"/>
            <wp:effectExtent l="0" t="0" r="0" b="0"/>
            <wp:docPr id="8"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72" descr=""/>
                    <pic:cNvPicPr>
                      <a:picLocks noChangeAspect="1" noChangeArrowheads="1"/>
                    </pic:cNvPicPr>
                  </pic:nvPicPr>
                  <pic:blipFill>
                    <a:blip r:embed="rId23"/>
                    <a:srcRect l="-4" t="-6" r="-4" b="-6"/>
                    <a:stretch>
                      <a:fillRect/>
                    </a:stretch>
                  </pic:blipFill>
                  <pic:spPr bwMode="auto">
                    <a:xfrm>
                      <a:off x="0" y="0"/>
                      <a:ext cx="4393565" cy="2781300"/>
                    </a:xfrm>
                    <a:prstGeom prst="rect">
                      <a:avLst/>
                    </a:prstGeom>
                  </pic:spPr>
                </pic:pic>
              </a:graphicData>
            </a:graphic>
          </wp:inline>
        </w:drawing>
      </w:r>
    </w:p>
    <w:p>
      <w:pPr>
        <w:pStyle w:val="Normal"/>
        <w:spacing w:lineRule="auto" w:line="360"/>
        <w:jc w:val="both"/>
        <w:rPr/>
      </w:pPr>
      <w:r>
        <w:rPr/>
        <w:t>Figura g</w:t>
      </w:r>
    </w:p>
    <w:p>
      <w:pPr>
        <w:pStyle w:val="Normal"/>
        <w:spacing w:lineRule="auto" w:line="360"/>
        <w:jc w:val="both"/>
        <w:rPr>
          <w:sz w:val="24"/>
          <w:szCs w:val="24"/>
        </w:rPr>
      </w:pPr>
      <w:r>
        <w:rPr>
          <w:sz w:val="24"/>
          <w:szCs w:val="24"/>
        </w:rPr>
      </w:r>
    </w:p>
    <w:p>
      <w:pPr>
        <w:pStyle w:val="TextBody"/>
        <w:rPr/>
      </w:pPr>
      <w:r>
        <w:rPr/>
        <w:t>4. Testing, tramite l’uso di una sintesi vocale, del livello di accessibilità e di usabilità della piattaforma e dei tools in essa presenti da parete dei disabili con deficit visivo. Il risultato del testing effettuato sulla piattaforma ILIAS è positivo.</w:t>
      </w:r>
    </w:p>
    <w:p>
      <w:pPr>
        <w:pStyle w:val="TextBody"/>
        <w:rPr/>
      </w:pPr>
      <w:r>
        <w:rPr/>
        <w:t>5. Iscrizione degli utenti al corso.</w:t>
      </w:r>
    </w:p>
    <w:p>
      <w:pPr>
        <w:pStyle w:val="TextBody"/>
        <w:rPr/>
      </w:pPr>
      <w:r>
        <w:rPr/>
        <w:t>6. Preparazione del materiale informativo e di accoglienza allo scopo di fornire spiegazioni dettagliate in merito alla natura e allo scopo della sperimentazione e alle caratteristiche dell’ambiente di studio. Per l’occorrenza sono stati inviati ai corsisti per e-mail alcuni testi esplicativi:</w:t>
      </w:r>
    </w:p>
    <w:p>
      <w:pPr>
        <w:pStyle w:val="TextBody"/>
        <w:rPr/>
      </w:pPr>
      <w:r>
        <w:rPr/>
      </w:r>
    </w:p>
    <w:p>
      <w:pPr>
        <w:pStyle w:val="Normal"/>
        <w:widowControl/>
        <w:numPr>
          <w:ilvl w:val="0"/>
          <w:numId w:val="2"/>
        </w:numPr>
        <w:autoSpaceDE w:val="true"/>
        <w:spacing w:lineRule="auto" w:line="360" w:before="0" w:after="200"/>
        <w:jc w:val="both"/>
        <w:rPr>
          <w:sz w:val="24"/>
          <w:szCs w:val="24"/>
        </w:rPr>
      </w:pPr>
      <w:r>
        <w:rPr>
          <w:sz w:val="24"/>
          <w:szCs w:val="24"/>
        </w:rPr>
        <w:t>un’e-mail di benvenuto,</w:t>
      </w:r>
    </w:p>
    <w:p>
      <w:pPr>
        <w:pStyle w:val="Normal"/>
        <w:widowControl/>
        <w:numPr>
          <w:ilvl w:val="0"/>
          <w:numId w:val="2"/>
        </w:numPr>
        <w:autoSpaceDE w:val="true"/>
        <w:spacing w:lineRule="auto" w:line="360" w:before="0" w:after="200"/>
        <w:jc w:val="both"/>
        <w:rPr>
          <w:sz w:val="24"/>
          <w:szCs w:val="24"/>
        </w:rPr>
      </w:pPr>
      <w:r>
        <w:rPr>
          <w:sz w:val="24"/>
          <w:szCs w:val="24"/>
        </w:rPr>
        <w:t>un’e-mail contenente una descrizione dell’ambiente di studio e delle sue modalità di fruizione,</w:t>
      </w:r>
    </w:p>
    <w:p>
      <w:pPr>
        <w:pStyle w:val="Normal"/>
        <w:widowControl/>
        <w:numPr>
          <w:ilvl w:val="0"/>
          <w:numId w:val="2"/>
        </w:numPr>
        <w:autoSpaceDE w:val="true"/>
        <w:spacing w:lineRule="auto" w:line="360" w:before="0" w:after="200"/>
        <w:jc w:val="both"/>
        <w:rPr>
          <w:sz w:val="24"/>
          <w:szCs w:val="24"/>
        </w:rPr>
      </w:pPr>
      <w:r>
        <w:rPr>
          <w:sz w:val="24"/>
          <w:szCs w:val="24"/>
        </w:rPr>
        <w:t>un’e-mail con un modulo di adesione alla sperimentazione per il consenso formale al trattamento dei dati personali e digitali dei singoli corsisti.</w:t>
      </w:r>
    </w:p>
    <w:p>
      <w:pPr>
        <w:pStyle w:val="Normal"/>
        <w:spacing w:lineRule="auto" w:line="360"/>
        <w:jc w:val="both"/>
        <w:rPr>
          <w:sz w:val="24"/>
          <w:szCs w:val="24"/>
        </w:rPr>
      </w:pPr>
      <w:r>
        <w:rPr>
          <w:sz w:val="24"/>
          <w:szCs w:val="24"/>
        </w:rPr>
      </w:r>
    </w:p>
    <w:p>
      <w:pPr>
        <w:pStyle w:val="Heading2"/>
        <w:ind w:left="284" w:hanging="0"/>
        <w:rPr/>
      </w:pPr>
      <w:r>
        <w:rPr/>
        <w:t>Risultati della sperimentazione</w:t>
      </w:r>
    </w:p>
    <w:p>
      <w:pPr>
        <w:pStyle w:val="TextBody"/>
        <w:rPr/>
      </w:pPr>
      <w:r>
        <w:rPr/>
        <w:t>Sul piano tecnologico gli utenti non hanno rilevato né problemi di accesso nella fase di login, né di fruizione di tutti gli spazi attivati.</w:t>
      </w:r>
    </w:p>
    <w:p>
      <w:pPr>
        <w:pStyle w:val="TextBody"/>
        <w:rPr>
          <w:bCs/>
        </w:rPr>
      </w:pPr>
      <w:r>
        <w:rPr>
          <w:bCs/>
        </w:rPr>
        <w:t>Sul piano metodologico-didattico, invece, la classe non è riuscita a interagire come da richiesta, in quanto:</w:t>
      </w:r>
    </w:p>
    <w:p>
      <w:pPr>
        <w:pStyle w:val="TextBody"/>
        <w:rPr>
          <w:bCs/>
        </w:rPr>
      </w:pPr>
      <w:r>
        <w:rPr>
          <w:bCs/>
        </w:rPr>
        <w:t>1. la sperimentazione si è protratta entro un arco temporale troppo breve  (circa tre settimane) per consentire la crescita di una classe virtuale;</w:t>
      </w:r>
    </w:p>
    <w:p>
      <w:pPr>
        <w:pStyle w:val="TextBody"/>
        <w:rPr>
          <w:bCs/>
        </w:rPr>
      </w:pPr>
      <w:r>
        <w:rPr>
          <w:bCs/>
        </w:rPr>
        <w:t>2. i partecipanti hanno manifestato una scarsa consuetudine alla modalità di studio proposta dalla piattaforma ed anche una limitata conoscenza dei tools collaborativi;</w:t>
      </w:r>
    </w:p>
    <w:p>
      <w:pPr>
        <w:pStyle w:val="TextBody"/>
        <w:rPr>
          <w:bCs/>
        </w:rPr>
      </w:pPr>
      <w:r>
        <w:rPr>
          <w:bCs/>
        </w:rPr>
        <w:t>3. è mancata una concreta motivazione allo studio e alla cooperazione.</w:t>
      </w:r>
    </w:p>
    <w:p>
      <w:pPr>
        <w:pStyle w:val="TextBody"/>
        <w:rPr/>
      </w:pPr>
      <w:r>
        <w:rPr>
          <w:bCs/>
        </w:rPr>
        <w:t>Il questionario sottoposto a conclusione dei lavori, - un questionario di rilevamento dell’indice di gradimento e di soddisfazione della sperimentazione, -  ha confermato i risultati appena indicati.</w:t>
      </w:r>
    </w:p>
    <w:p>
      <w:pPr>
        <w:pStyle w:val="Normal"/>
        <w:spacing w:lineRule="auto" w:line="360"/>
        <w:jc w:val="both"/>
        <w:rPr>
          <w:b/>
          <w:b/>
          <w:bCs/>
          <w:sz w:val="24"/>
          <w:szCs w:val="24"/>
        </w:rPr>
      </w:pPr>
      <w:r>
        <w:rPr>
          <w:b/>
          <w:bCs/>
          <w:sz w:val="24"/>
          <w:szCs w:val="24"/>
        </w:rPr>
      </w:r>
    </w:p>
    <w:p>
      <w:pPr>
        <w:pStyle w:val="Heading2"/>
        <w:ind w:left="284" w:hanging="0"/>
        <w:rPr/>
      </w:pPr>
      <w:r>
        <w:rPr/>
        <w:t>Conclusioni</w:t>
      </w:r>
    </w:p>
    <w:p>
      <w:pPr>
        <w:pStyle w:val="TextBody"/>
        <w:rPr/>
      </w:pPr>
      <w:r>
        <w:rPr/>
        <w:t xml:space="preserve">La presente ricerca evidenzia l’importanza della relazione e della interazione all’interno di un e-learning environment, e conferma l’orientamento degli ultimi studi sull’apprendimento in rete nella forma di “e-learning 2.0”, ovvero un nuovo approccio alla rete come luogo di ritrovo e di scambio. </w:t>
      </w:r>
    </w:p>
    <w:p>
      <w:pPr>
        <w:pStyle w:val="TextBody"/>
        <w:rPr/>
      </w:pPr>
      <w:r>
        <w:rPr/>
        <w:t>Il futuro della rete, dunque, come ambiente di insegnamento/apprendimento si giocherà sulle occasioni di interscambio e di collaborazione che essa riuscirà ad offrire sia in forme istituzionalizzate (formal e-learning), che in modalità del tutto spontanee (informal e-learning)</w:t>
      </w:r>
      <w:r>
        <w:rPr>
          <w:rStyle w:val="FootnoteAnchor"/>
          <w:vertAlign w:val="superscript"/>
        </w:rPr>
        <w:footnoteReference w:id="6"/>
      </w:r>
      <w:r>
        <w:rPr/>
        <w:t>.</w:t>
      </w:r>
    </w:p>
    <w:p>
      <w:pPr>
        <w:pStyle w:val="Normal"/>
        <w:spacing w:lineRule="auto" w:line="360"/>
        <w:jc w:val="both"/>
        <w:rPr>
          <w:sz w:val="24"/>
          <w:szCs w:val="24"/>
        </w:rPr>
      </w:pPr>
      <w:r>
        <w:rPr>
          <w:sz w:val="24"/>
          <w:szCs w:val="24"/>
        </w:rPr>
      </w:r>
    </w:p>
    <w:p>
      <w:pPr>
        <w:pStyle w:val="Heading2"/>
        <w:ind w:left="284" w:hanging="0"/>
        <w:rPr>
          <w:lang w:val="en-US"/>
        </w:rPr>
      </w:pPr>
      <w:r>
        <w:rPr>
          <w:lang w:val="en-US"/>
        </w:rPr>
        <w:t>Bibliografia</w:t>
      </w:r>
    </w:p>
    <w:p>
      <w:pPr>
        <w:pStyle w:val="TextBody"/>
        <w:rPr>
          <w:lang w:val="en-US"/>
        </w:rPr>
      </w:pPr>
      <w:r>
        <w:rPr>
          <w:lang w:val="en-GB"/>
        </w:rPr>
        <w:t xml:space="preserve">Anderson, T., Elloumi, F. (a cura di) (2004). </w:t>
      </w:r>
      <w:r>
        <w:rPr>
          <w:i/>
          <w:lang w:val="en-GB"/>
        </w:rPr>
        <w:t>Theory and Practice of Online Learning</w:t>
      </w:r>
      <w:r>
        <w:rPr>
          <w:lang w:val="en-GB"/>
        </w:rPr>
        <w:t xml:space="preserve">. Athabasca University. URL: </w:t>
      </w:r>
      <w:hyperlink r:id="rId24">
        <w:r>
          <w:rPr>
            <w:rStyle w:val="InternetLink"/>
            <w:lang w:val="en-GB"/>
          </w:rPr>
          <w:t>http://cde.athabascau.ca/online_book/</w:t>
        </w:r>
      </w:hyperlink>
      <w:r>
        <w:rPr/>
        <w:t>.</w:t>
      </w:r>
    </w:p>
    <w:p>
      <w:pPr>
        <w:pStyle w:val="TextBody"/>
        <w:rPr>
          <w:lang w:val="en-GB"/>
        </w:rPr>
      </w:pPr>
      <w:r>
        <w:rPr>
          <w:lang w:val="en-GB"/>
        </w:rPr>
        <w:t xml:space="preserve">Andronico, P., Buzzi, M., </w:t>
      </w:r>
      <w:r>
        <w:rPr>
          <w:bCs/>
          <w:lang w:val="en-GB"/>
        </w:rPr>
        <w:t>Leporini, B. (2005).</w:t>
      </w:r>
      <w:r>
        <w:rPr>
          <w:lang w:val="en-GB"/>
        </w:rPr>
        <w:t xml:space="preserve"> </w:t>
      </w:r>
      <w:r>
        <w:rPr>
          <w:i/>
          <w:iCs/>
          <w:lang w:val="en-GB"/>
        </w:rPr>
        <w:t>Increasing usability of search engine interface for visually impaired personas,</w:t>
      </w:r>
      <w:r>
        <w:rPr>
          <w:lang w:val="en-GB"/>
        </w:rPr>
        <w:t xml:space="preserve"> Accettato da: the 3rd International Conference on Universal Access in Human-Computer Interaction (UAHCI), Las Vegas, Nevada, USA, 22-27 luglio 2005.</w:t>
      </w:r>
    </w:p>
    <w:p>
      <w:pPr>
        <w:pStyle w:val="TextBody"/>
        <w:rPr/>
      </w:pPr>
      <w:r>
        <w:rPr>
          <w:lang w:val="en-GB"/>
        </w:rPr>
        <w:t xml:space="preserve">Andronico, P., Buzzi, M., Castello, C., </w:t>
      </w:r>
      <w:r>
        <w:rPr>
          <w:bCs/>
          <w:lang w:val="en-GB"/>
        </w:rPr>
        <w:t>Leporini, B. (2006).</w:t>
      </w:r>
      <w:r>
        <w:rPr>
          <w:lang w:val="en-GB"/>
        </w:rPr>
        <w:t xml:space="preserve"> </w:t>
      </w:r>
      <w:r>
        <w:rPr>
          <w:i/>
          <w:iCs/>
          <w:lang w:val="en-GB"/>
        </w:rPr>
        <w:t>Improving Search Engine Interfaces for Blind Users: A Case Study</w:t>
      </w:r>
      <w:r>
        <w:rPr>
          <w:lang w:val="en-GB"/>
        </w:rPr>
        <w:t>, Accettato da: Springer International journal "Universal Access in the Information Society" (UAIS), special issue on Information System Accessibility.</w:t>
      </w:r>
    </w:p>
    <w:p>
      <w:pPr>
        <w:pStyle w:val="TextBody"/>
        <w:rPr/>
      </w:pPr>
      <w:r>
        <w:rPr/>
        <w:t xml:space="preserve">Bonaiuti, G. (a cura di) (2006). </w:t>
      </w:r>
      <w:r>
        <w:rPr>
          <w:i/>
        </w:rPr>
        <w:t>E-LEARNING 2.0. Il futuro dell’apprendimento in rete, tra formale e informale</w:t>
      </w:r>
      <w:r>
        <w:rPr/>
        <w:t>. Trento: Erickson.</w:t>
      </w:r>
    </w:p>
    <w:p>
      <w:pPr>
        <w:pStyle w:val="TextBody"/>
        <w:rPr/>
      </w:pPr>
      <w:r>
        <w:rPr/>
        <w:t xml:space="preserve">Calvani, A., Rotta, M. (2000). </w:t>
      </w:r>
      <w:r>
        <w:rPr>
          <w:i/>
        </w:rPr>
        <w:t>Fare formazione in Internet. Manuale di didattica online</w:t>
      </w:r>
      <w:r>
        <w:rPr/>
        <w:t>. Trento: Erickson.</w:t>
      </w:r>
    </w:p>
    <w:p>
      <w:pPr>
        <w:pStyle w:val="TextBody"/>
        <w:rPr/>
      </w:pPr>
      <w:r>
        <w:rPr/>
        <w:t xml:space="preserve">Calvani, A. (2004). </w:t>
      </w:r>
      <w:r>
        <w:rPr>
          <w:i/>
        </w:rPr>
        <w:t>Che cos’è la tecnologia</w:t>
      </w:r>
      <w:r>
        <w:rPr/>
        <w:t>. Roma: Carocci.</w:t>
      </w:r>
    </w:p>
    <w:p>
      <w:pPr>
        <w:pStyle w:val="TextBody"/>
        <w:rPr/>
      </w:pPr>
      <w:r>
        <w:rPr/>
        <w:t xml:space="preserve">Calvani, A. (2006). </w:t>
      </w:r>
      <w:r>
        <w:rPr>
          <w:i/>
          <w:iCs/>
        </w:rPr>
        <w:t>Rete, comunità e conoscenza</w:t>
      </w:r>
      <w:r>
        <w:rPr>
          <w:iCs/>
        </w:rPr>
        <w:t>.</w:t>
      </w:r>
      <w:r>
        <w:rPr/>
        <w:t xml:space="preserve"> Trento, Erickson.</w:t>
      </w:r>
    </w:p>
    <w:p>
      <w:pPr>
        <w:pStyle w:val="TextBody"/>
        <w:rPr/>
      </w:pPr>
      <w:r>
        <w:rPr/>
        <w:t xml:space="preserve">COMMISSIONE DELLE COMUNITÀ EUROPEE (2001). </w:t>
      </w:r>
      <w:r>
        <w:rPr>
          <w:bCs/>
          <w:i/>
        </w:rPr>
        <w:t>Gli europei di fronte alle disabilità – Eurobarometro 54.2</w:t>
      </w:r>
      <w:r>
        <w:rPr>
          <w:bCs/>
        </w:rPr>
        <w:t xml:space="preserve">, documento del 15-05-2001. URL: </w:t>
      </w:r>
    </w:p>
    <w:p>
      <w:pPr>
        <w:pStyle w:val="TextBody"/>
        <w:rPr/>
      </w:pPr>
      <w:hyperlink r:id="rId25">
        <w:r>
          <w:rPr>
            <w:rStyle w:val="InternetLink"/>
          </w:rPr>
          <w:t>http://db.formez.it/FontiNor.nsf/e24dd169b6043ebac1256f5f002ec0ca/ed97410ebdeedd04c1256fb2003d932e?OpenDocument</w:t>
        </w:r>
      </w:hyperlink>
      <w:r>
        <w:rPr/>
        <w:t>.</w:t>
      </w:r>
    </w:p>
    <w:p>
      <w:pPr>
        <w:pStyle w:val="TextBody"/>
        <w:rPr>
          <w:lang w:val="nl-NL"/>
        </w:rPr>
      </w:pPr>
      <w:r>
        <w:rPr>
          <w:lang w:val="en-GB"/>
        </w:rPr>
        <w:t xml:space="preserve">E-Learn-VIP Project (2006a). </w:t>
      </w:r>
      <w:r>
        <w:rPr>
          <w:i/>
          <w:lang w:val="en-GB"/>
        </w:rPr>
        <w:t xml:space="preserve">E-Learn-VIP Consortium Guidelines, </w:t>
      </w:r>
      <w:r>
        <w:rPr>
          <w:i/>
          <w:lang w:val="nl-NL"/>
        </w:rPr>
        <w:t>Part A: Common Guidelines</w:t>
      </w:r>
      <w:r>
        <w:rPr>
          <w:lang w:val="nl-NL"/>
        </w:rPr>
        <w:t xml:space="preserve">. URL: </w:t>
      </w:r>
      <w:r>
        <w:fldChar w:fldCharType="begin"/>
      </w:r>
      <w:r>
        <w:rPr>
          <w:rStyle w:val="InternetLink"/>
          <w:lang w:val="nl-NL"/>
        </w:rPr>
        <w:instrText xml:space="preserve"> HYPERLINK "http://www.e-learn-vip.org/html_engl/downloads.htm" \l "surveysSP"</w:instrText>
      </w:r>
      <w:r>
        <w:rPr>
          <w:rStyle w:val="InternetLink"/>
          <w:lang w:val="nl-NL"/>
        </w:rPr>
        <w:fldChar w:fldCharType="separate"/>
      </w:r>
      <w:r>
        <w:rPr>
          <w:rStyle w:val="InternetLink"/>
          <w:lang w:val="nl-NL"/>
        </w:rPr>
        <w:t>http://www.e-learn-vip.org/html_engl/downloads.htm#surveysSP</w:t>
      </w:r>
      <w:r>
        <w:rPr>
          <w:rStyle w:val="InternetLink"/>
          <w:lang w:val="nl-NL"/>
        </w:rPr>
        <w:fldChar w:fldCharType="end"/>
      </w:r>
      <w:r>
        <w:rPr/>
        <w:t>.</w:t>
      </w:r>
    </w:p>
    <w:p>
      <w:pPr>
        <w:pStyle w:val="TextBody"/>
        <w:rPr>
          <w:lang w:val="nl-NL"/>
        </w:rPr>
      </w:pPr>
      <w:r>
        <w:rPr>
          <w:lang w:val="en-GB"/>
        </w:rPr>
        <w:t xml:space="preserve">E-Learn-VIP Project (2006b). </w:t>
      </w:r>
      <w:r>
        <w:rPr>
          <w:i/>
          <w:lang w:val="en-GB"/>
        </w:rPr>
        <w:t>E-Learn-VIP Consortium Guidelines Part D: Virtual Conference Systems (VCS)</w:t>
      </w:r>
      <w:r>
        <w:rPr>
          <w:lang w:val="en-GB"/>
        </w:rPr>
        <w:t xml:space="preserve">. </w:t>
      </w:r>
      <w:r>
        <w:rPr>
          <w:lang w:val="nl-NL"/>
        </w:rPr>
        <w:t xml:space="preserve">URL: </w:t>
      </w:r>
      <w:r>
        <w:fldChar w:fldCharType="begin"/>
      </w:r>
      <w:r>
        <w:rPr>
          <w:rStyle w:val="InternetLink"/>
          <w:lang w:val="nl-NL"/>
        </w:rPr>
        <w:instrText xml:space="preserve"> HYPERLINK "http://www.e-learn-vip.org/html_engl/downloads.htm" \l "surveysSP"</w:instrText>
      </w:r>
      <w:r>
        <w:rPr>
          <w:rStyle w:val="InternetLink"/>
          <w:lang w:val="nl-NL"/>
        </w:rPr>
        <w:fldChar w:fldCharType="separate"/>
      </w:r>
      <w:r>
        <w:rPr>
          <w:rStyle w:val="InternetLink"/>
          <w:lang w:val="nl-NL"/>
        </w:rPr>
        <w:t>http://www.e-learn-vip.org/html_engl/downloads.htm#surveysSP</w:t>
      </w:r>
      <w:r>
        <w:rPr>
          <w:rStyle w:val="InternetLink"/>
          <w:lang w:val="nl-NL"/>
        </w:rPr>
        <w:fldChar w:fldCharType="end"/>
      </w:r>
      <w:r>
        <w:rPr/>
        <w:t>.</w:t>
      </w:r>
    </w:p>
    <w:p>
      <w:pPr>
        <w:pStyle w:val="TextBody"/>
        <w:rPr>
          <w:lang w:val="en-GB"/>
        </w:rPr>
      </w:pPr>
      <w:r>
        <w:rPr>
          <w:lang w:val="en-GB"/>
        </w:rPr>
        <w:t xml:space="preserve">Leporini, B., Paternò, F., (2002). Criteria for Usability of Accessible Web Sites. In </w:t>
      </w:r>
      <w:r>
        <w:rPr>
          <w:i/>
          <w:lang w:val="en-GB"/>
        </w:rPr>
        <w:t>Universal Access: Theoretical Perspectives, Practice, and Experience. (Proceedings of the 7th ERCIM Workshop "User Interfaces for All"</w:t>
      </w:r>
      <w:r>
        <w:rPr>
          <w:lang w:val="en-GB"/>
        </w:rPr>
        <w:t>, Paris (Chantilly), France, 23 - 25 October 2002). Springer, 2003 (Lecture Notes in Computer Science n.2615), 43-55.</w:t>
      </w:r>
    </w:p>
    <w:p>
      <w:pPr>
        <w:pStyle w:val="TextBody"/>
        <w:rPr/>
      </w:pPr>
      <w:r>
        <w:rPr>
          <w:lang w:val="en-GB"/>
        </w:rPr>
        <w:t>Leporini, B. (2004).</w:t>
      </w:r>
      <w:r>
        <w:rPr>
          <w:i/>
          <w:iCs/>
          <w:lang w:val="en-GB"/>
        </w:rPr>
        <w:t xml:space="preserve"> Making an accessible forum more usable for vision impaired users: a case study</w:t>
      </w:r>
      <w:r>
        <w:rPr>
          <w:iCs/>
          <w:lang w:val="en-GB"/>
        </w:rPr>
        <w:t>.</w:t>
      </w:r>
      <w:r>
        <w:rPr>
          <w:lang w:val="en-GB"/>
        </w:rPr>
        <w:t xml:space="preserve"> In </w:t>
      </w:r>
      <w:r>
        <w:rPr>
          <w:i/>
          <w:lang w:val="en-GB"/>
        </w:rPr>
        <w:t>Proc. o</w:t>
      </w:r>
      <w:r>
        <w:rPr>
          <w:i/>
        </w:rPr>
        <w:t>f CVHI Conference</w:t>
      </w:r>
      <w:r>
        <w:rPr/>
        <w:t>, 29 giugno - 2 luglio 2004, Granada (Spagna).</w:t>
      </w:r>
    </w:p>
    <w:p>
      <w:pPr>
        <w:pStyle w:val="TextBody"/>
        <w:rPr/>
      </w:pPr>
      <w:r>
        <w:rPr/>
        <w:t xml:space="preserve">Ranieri, M. (2004). </w:t>
      </w:r>
      <w:r>
        <w:rPr>
          <w:i/>
        </w:rPr>
        <w:t>E-Learning: Modelli e Strategie Didattiche</w:t>
      </w:r>
      <w:r>
        <w:rPr/>
        <w:t>. Trento, Erickson.</w:t>
      </w:r>
    </w:p>
    <w:p>
      <w:pPr>
        <w:pStyle w:val="TextBody"/>
        <w:rPr/>
      </w:pPr>
      <w:r>
        <w:rPr/>
        <w:t xml:space="preserve">Rotta, M., Ranieri, M. (2005). </w:t>
      </w:r>
      <w:r>
        <w:rPr>
          <w:i/>
        </w:rPr>
        <w:t>E-Tutor: Identità e Competenze. Un profilo professionale per l’e-learning</w:t>
      </w:r>
      <w:r>
        <w:rPr/>
        <w:t>. Trento: Erickson.</w:t>
      </w:r>
    </w:p>
    <w:p>
      <w:pPr>
        <w:pStyle w:val="TextBody"/>
        <w:rPr/>
      </w:pPr>
      <w:r>
        <w:rPr/>
        <w:t xml:space="preserve">Trentin, G. (2001). </w:t>
      </w:r>
      <w:r>
        <w:rPr>
          <w:i/>
        </w:rPr>
        <w:t>Dalla formazione a distanza all’apprendimento in rete</w:t>
      </w:r>
      <w:r>
        <w:rPr/>
        <w:t>. Milano: Franco Angeli.</w:t>
      </w:r>
    </w:p>
    <w:p>
      <w:pPr>
        <w:pStyle w:val="TextBody"/>
        <w:rPr/>
      </w:pPr>
      <w:r>
        <w:rPr/>
        <w:t xml:space="preserve">Trentin, G. (2004). Il tutor di rete. In: </w:t>
      </w:r>
      <w:r>
        <w:rPr>
          <w:i/>
        </w:rPr>
        <w:t>FOR-Rivista per la formazione,  n. 58</w:t>
      </w:r>
      <w:r>
        <w:rPr/>
        <w:t>, 31-41.</w:t>
      </w:r>
    </w:p>
    <w:p>
      <w:pPr>
        <w:pStyle w:val="TextBody"/>
        <w:rPr/>
      </w:pPr>
      <w:r>
        <w:rPr/>
        <w:t xml:space="preserve">Trentin, G. (2005). Apprendimento cooperativo in rete: un possibile approccio metodologico alla conduzione di corsi universitari online.  In: </w:t>
      </w:r>
      <w:r>
        <w:rPr>
          <w:i/>
        </w:rPr>
        <w:t>TD. Tecnologie Didattiche</w:t>
      </w:r>
      <w:r>
        <w:rPr/>
        <w:t xml:space="preserve">, </w:t>
      </w:r>
      <w:r>
        <w:rPr>
          <w:i/>
        </w:rPr>
        <w:t xml:space="preserve"> 36(3),</w:t>
      </w:r>
      <w:r>
        <w:rPr/>
        <w:t xml:space="preserve"> 47-61.</w:t>
      </w:r>
    </w:p>
    <w:p>
      <w:pPr>
        <w:pStyle w:val="TextBody"/>
        <w:rPr/>
      </w:pPr>
      <w:r>
        <w:rPr/>
        <w:t xml:space="preserve">W3C (1999). </w:t>
      </w:r>
      <w:r>
        <w:rPr>
          <w:i/>
        </w:rPr>
        <w:t>Web Accessibility Guidelines 1.0.</w:t>
      </w:r>
      <w:r>
        <w:rPr/>
        <w:t xml:space="preserve"> Web Accessibility Initiative, W3C Recommendation 5-May-1999. URL: </w:t>
      </w:r>
      <w:hyperlink r:id="rId26">
        <w:r>
          <w:rPr>
            <w:rStyle w:val="InternetLink"/>
          </w:rPr>
          <w:t>http://www.w3.org/WAI/GL/WCAG10/</w:t>
        </w:r>
      </w:hyperlink>
      <w:r>
        <w:rPr/>
        <w:t xml:space="preserve">;  versione italiana URL: </w:t>
      </w:r>
      <w:hyperlink r:id="rId27">
        <w:r>
          <w:rPr>
            <w:rStyle w:val="InternetLink"/>
          </w:rPr>
          <w:t>http://www.aib.it/aib/cwai/WAI-trad.htm</w:t>
        </w:r>
      </w:hyperlink>
      <w:r>
        <w:rPr/>
        <w:t>.</w:t>
      </w:r>
    </w:p>
    <w:p>
      <w:pPr>
        <w:pStyle w:val="NotaBiogr"/>
        <w:rPr/>
      </w:pPr>
      <w:r>
        <w:rPr>
          <w:b/>
          <w:i w:val="false"/>
        </w:rPr>
        <w:t>Filomena Polidori</w:t>
      </w:r>
      <w:r>
        <w:rPr>
          <w:i w:val="false"/>
        </w:rPr>
        <w:t>,</w:t>
      </w:r>
    </w:p>
    <w:p>
      <w:pPr>
        <w:pStyle w:val="NotaBiogr"/>
        <w:rPr/>
      </w:pPr>
      <w:r>
        <w:rPr/>
        <w:t>PhD in E-learning Development &amp; Delivery</w:t>
      </w:r>
    </w:p>
    <w:p>
      <w:pPr>
        <w:pStyle w:val="Normal"/>
        <w:rPr/>
      </w:pPr>
      <w:r>
        <w:rPr/>
      </w:r>
    </w:p>
    <w:p>
      <w:pPr>
        <w:pStyle w:val="Normal"/>
        <w:rPr/>
      </w:pPr>
      <w:r>
        <w:rPr/>
      </w:r>
    </w:p>
    <w:p>
      <w:pPr>
        <w:pStyle w:val="Heading1"/>
        <w:rPr/>
      </w:pPr>
      <w:r>
        <w:rPr/>
        <w:t>Il lavoro intellettuale dei ciechi</w:t>
      </w:r>
      <w:r>
        <w:rPr>
          <w:rStyle w:val="FootnoteCharacters"/>
          <w:rStyle w:val="FootnoteAnchor"/>
          <w:b/>
          <w:bCs/>
          <w:color w:val="000000"/>
        </w:rPr>
        <w:footnoteReference w:customMarkFollows="1" w:id="7"/>
        <w:t>*</w:t>
      </w:r>
    </w:p>
    <w:p>
      <w:pPr>
        <w:pStyle w:val="Autore"/>
        <w:rPr/>
      </w:pPr>
      <w:r>
        <w:rPr/>
        <w:t>Pierre Villey</w:t>
      </w:r>
    </w:p>
    <w:p>
      <w:pPr>
        <w:pStyle w:val="TextBody"/>
        <w:rPr/>
      </w:pPr>
      <w:r>
        <w:rPr/>
      </w:r>
    </w:p>
    <w:p>
      <w:pPr>
        <w:pStyle w:val="TextBody"/>
        <w:rPr/>
      </w:pPr>
      <w:r>
        <w:rPr/>
        <w:t>[Abstract] Tra ricordi autobiografici e studio scientifico Villey ci parla del lavoro intellettuale del cieco, le sue problematiche e le sue caratteristiche peculiari.[fine abstract]</w:t>
      </w:r>
    </w:p>
    <w:p>
      <w:pPr>
        <w:pStyle w:val="TextBody"/>
        <w:rPr/>
      </w:pPr>
      <w:r>
        <w:rPr/>
      </w:r>
    </w:p>
    <w:p>
      <w:pPr>
        <w:pStyle w:val="TextBody"/>
        <w:rPr/>
      </w:pPr>
      <w:r>
        <w:rPr/>
        <w:t>Luigi Braille è pei ciechi l'oggetto d'una grande venerazione e d'una profonda riconoscenza. Cieco egli stesso dall'età di tre anni, professore dal 1828 all'Istituto Reale di Parigi dei giovani ciechi ove era stato educato, ha consacrato tutti i suoi pensieri e tutta la sua vita a migliorare le sorti dei suoi compagni di sventura, ed è lui che li ha dotati del processo di scrittura e di lettura che è usato oggi nel mondo intero. La sua memoria non è meno cara di quella di Valentino Haüy. Se Valentino Haüy ebbe l'idea d’istruire i ciechi, Luigi Braille inventò i mezzi che hanno permesso a questa istruzione di portare tutti i suoi frutti.</w:t>
      </w:r>
    </w:p>
    <w:p>
      <w:pPr>
        <w:pStyle w:val="TextBody"/>
        <w:rPr/>
      </w:pPr>
      <w:r>
        <w:rPr/>
        <w:t xml:space="preserve">I loro sforzi riuniti trasformarono la vita dei ciechi. Prima di loro, solo pochi ciechi, posti in condizioni privilegiate, arrivavano a sviluppare le loro facoltà: tutti oggi sono chiamati alla cultura intellettuale e morale, tutti possono condurre un'esistenza utile nella società. E malgrado questa trasformazione, il pregiudizio della cecità sussiste ancora: esso non retrocede che molto lentamente. In quasi tutte le menti, la parola cieco ridesta la stessa immagine pietosa e falsa. Dietro questi occhi spenti, questa faccia senza vita, la prima idea è di supporre che tutto si è assopito, l'intelligenza, la volontà, le sensazioni, che tutte le facoltà si siano intorpidite e come stupefatte. E poi, abituati come sono i veggenti a non far niente senza l'aiuto dei loro occhi, naturalmente sembra loro che se perdessero la vista, sarebbero all'istante incapaci di ogni attività. Non s'immaginano facilmente che, privati delle risorse della vista, i ciechi trovano in cambio negli altri sensi, altre risorse, neglette dalla maggior parte degli uomini, che i doni della natura rendono soddisfatti, ma preziose a chi sa farle fruttare. Essi ignorano o dimenticano che i benefattori dei ciechi hanno inventato dei procedimenti speciali, dei  metodi che permettono ai ciechi di diminuire l'abisso che la cecità ha scavato tra loro e gli altri uomini. </w:t>
      </w:r>
    </w:p>
    <w:p>
      <w:pPr>
        <w:pStyle w:val="TextBody"/>
        <w:rPr/>
      </w:pPr>
      <w:r>
        <w:rPr>
          <w:lang w:val="he-IL"/>
        </w:rPr>
        <w:t>Per il mondo il cieco resta un essere singolare, estraneo alla vita comune. L'incontro d'un cieco educato, distinto viene qualche volta a contradire quest'immagine sommaria; ma ben tosto essa ritorna, trionfa dell'esperienz</w:t>
      </w:r>
      <w:r>
        <w:rPr/>
        <w:t>e</w:t>
      </w:r>
      <w:r>
        <w:rPr>
          <w:lang w:val="he-IL"/>
        </w:rPr>
        <w:t xml:space="preserve"> contrarie. Bisogna forse frequentare lungamente dei ciechi per disfarsene del tutto; e dopo tutto ciò è naturale se si pensa quanto i loro mezzi di azione differiscano da quelli dei veggenti. Ci si persuade difficilmente che nelle tenebre eterne le nostre facoltà possano svilupparsi in libertà.</w:t>
      </w:r>
    </w:p>
    <w:p>
      <w:pPr>
        <w:pStyle w:val="TextBody"/>
        <w:rPr/>
      </w:pPr>
      <w:r>
        <w:rPr>
          <w:lang w:val="he-IL"/>
        </w:rPr>
        <w:t xml:space="preserve">Se si trattasse qui d'un errore psicologico senza conseguenza, sarebbe egualmente interessante di segnalarlo. Ma esso ha delle conseguenze gravi per la maggior parte dei ciechi, musicisti o accordatori, operai d'ogni genere che cercano </w:t>
      </w:r>
      <w:r>
        <w:rPr/>
        <w:t xml:space="preserve">di </w:t>
      </w:r>
      <w:r>
        <w:rPr>
          <w:lang w:val="he-IL"/>
        </w:rPr>
        <w:t xml:space="preserve">guadagnarsi la vita col loro lavoro. La diffidenza del pubblico li paralizza. </w:t>
      </w:r>
      <w:r>
        <w:rPr/>
        <w:t>È</w:t>
      </w:r>
      <w:r>
        <w:rPr>
          <w:lang w:val="he-IL"/>
        </w:rPr>
        <w:t xml:space="preserve"> dun</w:t>
        <w:softHyphen/>
        <w:t>que un dovere di combatterla in ogni occasione.</w:t>
      </w:r>
    </w:p>
    <w:p>
      <w:pPr>
        <w:pStyle w:val="TextBody"/>
        <w:rPr/>
      </w:pPr>
      <w:r>
        <w:rPr/>
      </w:r>
    </w:p>
    <w:p>
      <w:pPr>
        <w:pStyle w:val="Heading2"/>
        <w:ind w:left="284" w:hanging="0"/>
        <w:rPr/>
      </w:pPr>
      <w:r>
        <w:rPr/>
        <w:t>I.</w:t>
      </w:r>
    </w:p>
    <w:p>
      <w:pPr>
        <w:pStyle w:val="TextBody"/>
        <w:rPr/>
      </w:pPr>
      <w:r>
        <w:rPr>
          <w:lang w:val="he-IL"/>
        </w:rPr>
        <w:t>Abituandosi a vedere i ciechi operosi, si è finito per convincersi, che in molti atti della vita quotidiana, le sensazioni dell'udito, del tatto, dell'odorato, sostituendosi a quelle della vista di cui sono privi, permettono loro di fare a meno dell'altrui aiuto. Vi sono dei ciechi in ogni paese. Si sa che essi possono vestirsi, guidarsi nei luoghi ch'essi conoscono, accudire a certe faccende di casa, preparare semplici pietanze, infine dedicarsi ad occupazioni svariatissime di cui prima si era tentati di crederli incapaci. D'altronde la loro educazione in queste cure della vita materiale varia molto da individuo a individuo, ed è sempre limitatissima. Dal punto di vista fisico, mai il cieco meglio dotato può eguagliare il veggente; egli può non essere completamente alla dipendenza di lui, ecco tutto. Ciò gli si accorda volentieri; ma dal punto di vista intellettuale</w:t>
      </w:r>
      <w:r>
        <w:rPr/>
        <w:t xml:space="preserve"> </w:t>
      </w:r>
      <w:r>
        <w:rPr>
          <w:lang w:val="he-IL"/>
        </w:rPr>
        <w:t>e morale, egli ha delle aspirazioni più alte: egli si dichiara eguale agli altri uomini. Si è molto meno inclinati a crederlo su questo punto, e ciò per diversi mo</w:t>
        <w:softHyphen/>
        <w:t xml:space="preserve">tivi: in primo luogo perchè la capacità intellettuale </w:t>
      </w:r>
      <w:r>
        <w:rPr/>
        <w:t>è</w:t>
      </w:r>
      <w:r>
        <w:rPr>
          <w:lang w:val="he-IL"/>
        </w:rPr>
        <w:t xml:space="preserve"> più difficile ad apprezzarsi e non si giudica dalla semplice ispezione come la capacità fisica; quindi, perchè all'epoca nostra, la cultura dell'intelligenza suppone delle conoscenze estesissime che sembra impossibile acquistarsi nelle tenebre. E tuttavia, si rifletta bene, la vista non è necessaria al buon funzionamento del pensiero. Se il male che l'ha distrutta è stato confinato all'occhio ed alle sue dipendenze immediate, se non ha colpito il cervello, l'integrità dell'intelligenza </w:t>
      </w:r>
      <w:r>
        <w:rPr/>
        <w:t>è</w:t>
      </w:r>
      <w:r>
        <w:rPr>
          <w:lang w:val="he-IL"/>
        </w:rPr>
        <w:t xml:space="preserve"> salva.</w:t>
      </w:r>
    </w:p>
    <w:p>
      <w:pPr>
        <w:pStyle w:val="TextBody"/>
        <w:rPr/>
      </w:pPr>
      <w:r>
        <w:rPr>
          <w:lang w:val="he-IL"/>
        </w:rPr>
        <w:t>Vi sono nel mondo pochissime nozioni che il cieco (ben s'intende il cieco nato) non possa acquistare, perche ve ne sono pochissime che ci vengono unica</w:t>
        <w:softHyphen/>
        <w:t>mente dagli occhi. Analizzate gli elementi d'una sensazione visuale; voi vedrete che quasi tutti si ritrovano nella sensazione tattile. Fissate una riga vicino a voi sulla vostra tavola: il colore vi colpisce innanzitutto. Ecco una sensazione che il cieco non avr</w:t>
      </w:r>
      <w:r>
        <w:rPr/>
        <w:t>à</w:t>
      </w:r>
      <w:r>
        <w:rPr>
          <w:lang w:val="he-IL"/>
        </w:rPr>
        <w:t>, egli avr</w:t>
      </w:r>
      <w:r>
        <w:rPr/>
        <w:t>à</w:t>
      </w:r>
      <w:r>
        <w:rPr>
          <w:lang w:val="he-IL"/>
        </w:rPr>
        <w:t xml:space="preserve"> un bel toccare la riga su tutte le sue facce, mai i suoi diti gli diranno ch'essa è nera. Ma tutto il resto: lunghezza, larghezza, altezza, forma delle estremità, rigidità degli angoli e degli spigoli, levigatezza delle facce, posto occupato sul vostro tavolo, distanza che la separa da voi, tutte queste no</w:t>
        <w:softHyphen/>
        <w:t>zioni gli verranno date dalla sua man</w:t>
      </w:r>
      <w:r>
        <w:rPr/>
        <w:t>o</w:t>
      </w:r>
      <w:r>
        <w:rPr>
          <w:lang w:val="he-IL"/>
        </w:rPr>
        <w:t xml:space="preserve"> che esplora. Tutte effettivamente si ridu</w:t>
        <w:softHyphen/>
        <w:t>cono a delle nozioni elementari di spazio, d'estensione, di solidità che il tatto fornisce tanto bene ed anche meglio della vista. Vi sono senza dubbio degli oggetti troppo lontani da noi e di dimensioni troppo considerevoli perchè possano essere palpati; ma tutte le nozioni che la vista dà agli uomini su questi oggetti si ri</w:t>
        <w:softHyphen/>
        <w:t xml:space="preserve">ducono a quelle che abbiamo indicato; tutte dunque, eccetto la nozione del colore, sono concepibili da un individuo che </w:t>
      </w:r>
      <w:r>
        <w:rPr/>
        <w:t>è</w:t>
      </w:r>
      <w:r>
        <w:rPr>
          <w:lang w:val="he-IL"/>
        </w:rPr>
        <w:t xml:space="preserve"> dotato del tatto. Basterà moltiplicare e comporre le nozioni di spazio e d'estensione date dal tatto per costruire l'idea di quest'oggetto e farsene un'immagine esatta. La vista è un tatto a lunga portata colla sensazione del colore in più; il tatto è una vista da vicino colla sensazione del colore in meno, e con quella di rugosità in più. I due sensi ci danno delle conoscenze dello stesso ordine.</w:t>
      </w:r>
    </w:p>
    <w:p>
      <w:pPr>
        <w:pStyle w:val="TextBody"/>
        <w:rPr>
          <w:lang w:val="he-IL"/>
        </w:rPr>
      </w:pPr>
      <w:r>
        <w:rPr>
          <w:lang w:val="he-IL"/>
        </w:rPr>
        <w:t>I veggenti non possono abbracciare la terra d'un solo sguardo; tuttavia non tralasciano di costruirsene un'idea colle indicazioni che loro danno i geometri. Egualmente i ciechi per gli oggetti che non potranno toccare se ne formeranno delle idee dai rapporti dei veggenti sempre traducibili in lingua tattile.</w:t>
      </w:r>
    </w:p>
    <w:p>
      <w:pPr>
        <w:pStyle w:val="TextBody"/>
        <w:rPr/>
      </w:pPr>
      <w:r>
        <w:rPr>
          <w:lang w:val="he-IL"/>
        </w:rPr>
        <w:t>Dunque il cieco-nato è privo della nozione del colore: è quella una nozione elementare, che nessun altro senso pu</w:t>
      </w:r>
      <w:r>
        <w:rPr/>
        <w:t>ò</w:t>
      </w:r>
      <w:r>
        <w:rPr>
          <w:lang w:val="he-IL"/>
        </w:rPr>
        <w:t xml:space="preserve"> dare, che nessuna favella pu</w:t>
      </w:r>
      <w:r>
        <w:rPr/>
        <w:t>ò</w:t>
      </w:r>
      <w:r>
        <w:rPr>
          <w:lang w:val="he-IL"/>
        </w:rPr>
        <w:t xml:space="preserve"> far compren</w:t>
        <w:softHyphen/>
        <w:t>dere, che nessuna analogia può permettere d'intravedere a chi non ha visto. Io ci aggiungo la nozione della luce che è nello stesso caso. Ma sono queste nozioni di poca importanza dal punto di vista intellettuale: esse non concernono che la superficie degli oggetti; esse non entrano in nessuna maniera nella costituzione delle idee essenziali al pensiero umano, come sono le idee di spazio, di tempo, di causa ecc. Il cieco sarà anche privato di quelle impressioni di piacere o di dolore che cagionano allo spirito certi rapporti tra le forme e i colori percepiti. Egli non avrà la sensazione della bella vista.  Io non conosco un cieco nato che si sia formato un'idea precisa della bellezza del viso, della bellezza d'un paesag</w:t>
        <w:softHyphen/>
        <w:t>gio o d'una statua. E qui io riconosco che ciò che gli manca è considerevole. Molte emozioni potenti gli sono negate. Ma la sua perdita non è, a dire il vero, intellettuale. Questi rapporti non danno luogo ad alcuna idea chiara o distinta, essi non risvegliano che delle impressioni subiettive. Quando parleremo del cieco ar</w:t>
        <w:softHyphen/>
        <w:t>tista bisognerà menzionare questa lacuna capitale; per studiare la sua intelligenza, c'è da farne poco conto.</w:t>
      </w:r>
    </w:p>
    <w:p>
      <w:pPr>
        <w:pStyle w:val="TextBody"/>
        <w:rPr>
          <w:lang w:val="he-IL"/>
        </w:rPr>
      </w:pPr>
      <w:r>
        <w:rPr>
          <w:lang w:val="he-IL"/>
        </w:rPr>
        <w:t>Luce, colore, bellezza fisica, se io aggiungo a questo la prospettiva che conc</w:t>
        <w:softHyphen/>
        <w:t>erne manifestamente la funzione della sola vista e che nessun cieco di mia co</w:t>
        <w:softHyphen/>
        <w:t>noscenza è arrivato a rappresentarsi chiaramente, io credo bene di aver tutto enumerato. E queste lacune non si riscontrano che presso il cieco nato e presso l'individuo che è stato colpito in tenerissima età, ciò che non è un caso ordinario. Accordategli solamente qualche anno: egli avrà acquistato tutte queste nozioni; e fino alla fine la sua memoria glie le rappresenterà  nella sua notte.</w:t>
      </w:r>
    </w:p>
    <w:p>
      <w:pPr>
        <w:pStyle w:val="TextBody"/>
        <w:rPr>
          <w:lang w:val="he-IL"/>
        </w:rPr>
      </w:pPr>
      <w:r>
        <w:rPr>
          <w:lang w:val="he-IL"/>
        </w:rPr>
        <w:t>Sia pure che quasi tutte le idee sono suscettibili di trovar posto nel cervello cieco; ma, si dirà, se non è impossibile per un cieco di concepirle, vi è una estrema difficoltà ad acquistarle. L'ostacolo non è piu nella natura delle idee, ma nella povertà dei mezzi di cui dispone il cieco per assimilarle.</w:t>
      </w:r>
    </w:p>
    <w:p>
      <w:pPr>
        <w:pStyle w:val="TextBody"/>
        <w:rPr>
          <w:lang w:val="he-IL"/>
        </w:rPr>
      </w:pPr>
      <w:r>
        <w:rPr>
          <w:lang w:val="he-IL"/>
        </w:rPr>
        <w:t xml:space="preserve">Il veggente le deve per la maggior parte alla vista, e non c'è altro mezzo che possa condurle allo spirito con tanta rapidità e tanta precisione. Il mobilio dell'intelligenza sembra dunque dover sempre restare assai rudimentale. É l'obiezione capitale, quella che si ritrova in fondo a tutti gli stupori di cui parlavamo. A tutti coloro che me la esprimono io poso sempre invariabilmente la stessa questione: conoscete Elena Keller? </w:t>
      </w:r>
    </w:p>
    <w:p>
      <w:pPr>
        <w:pStyle w:val="TextBody"/>
        <w:rPr/>
      </w:pPr>
      <w:r>
        <w:rPr/>
        <w:t>Elena Keller, si sa, è una giovane americana che a 18 mesi, in seguito ad una grave malattia, s'è trovata cieca e sorda, ed anche muta in conseguenza della sua sordità. La sua piccola anima sembrava dunque essere completamentamente chiusa alle impressioni del di fuori. La sua dote intellettuale doveva, pare, ridursi a poche rare idee, le idee degli oggetti che si trovavano alla portata della sua mano. Era ancora dubbio se in tenebre così spesse Ella potesse giammai concepirle in modo distinto. E tuttavia oggi Elena Keller, sempre sorda e sempre cieca, di 35 anni, è una persona distintissima, istruitissima, che ha seguito il corso di  una università, ha brillantemente superato i suoi esami, e che parla diverse lingue.</w:t>
      </w:r>
    </w:p>
    <w:p>
      <w:pPr>
        <w:pStyle w:val="TextBody"/>
        <w:rPr/>
      </w:pPr>
      <w:r>
        <w:rPr/>
        <w:t xml:space="preserve">È </w:t>
      </w:r>
      <w:r>
        <w:rPr>
          <w:lang w:val="he-IL"/>
        </w:rPr>
        <w:t xml:space="preserve">bastato farle certi segni nella mano, mentre toccava degli oggetti, perchè in venti giorni Ella comprendesse che ogni idea era rappresentata da un segno speciale e che, grazie a questa convenzione, gli uomini potevano comunicarsi i loro pensieri. Un mese più tardi riconosceva al tatto i caratteri dell'alfabeto. Dopo un altro mese ella scriveva una lettera a delle sue cugine; al termine di tre anni essa, aveva acquistato una somma di idee e di parole sufficienti per conversare liberamente, leggere con intelligenza e scrivere in buon inglese. Si ebbe allora l'idea di farle toccare i movimenti della faringe, delle labbra, della lingua che accompagnano la parola umana, e, imitando questi movimenti, Ella riprodusse i suoni che si articolavano in sua presenza. Le bastò un mese per imparare </w:t>
      </w:r>
      <w:r>
        <w:rPr/>
        <w:t xml:space="preserve">a </w:t>
      </w:r>
      <w:r>
        <w:rPr>
          <w:lang w:val="he-IL"/>
        </w:rPr>
        <w:t>parlare correttamente l'inglese, e posando semplicemente la mano sulle labbra del suo interlocutore, essa cominciava a leggere coi diti le parole ch'essi emettevano. Così coll'aiuto del solo tatto, Elena Keller s'è procurata tre accessi al mondo esteriore, tre vie che le apportano le idee del difuori: l'alfabeto manuale, la let</w:t>
        <w:softHyphen/>
        <w:t>tura in rilievo e la parola umana; e grazie a questi tre mezzi d'acquisto, ella s'è posta in quell'aristocrazia intellettuale così poco numerosa formata dagli uomini coltissimi. Finalmente non contenta di parlare la propria lingua, Essa ha studiato il francese che scrive correttamente, il latino e fino il greco.</w:t>
      </w:r>
    </w:p>
    <w:p>
      <w:pPr>
        <w:pStyle w:val="TextBody"/>
        <w:rPr/>
      </w:pPr>
      <w:r>
        <w:rPr>
          <w:lang w:val="he-IL"/>
        </w:rPr>
        <w:t>Se Elena Keller ha potuto far ciò, come meravigliarsi che dei ciechi che intendono e che parlano pervengano quotidianamente allo sviluppo integrale delle loro facoltà intellettuali? Il suo esempio ci mostra quanto i nostri cervelli ci ven</w:t>
        <w:softHyphen/>
        <w:t>gono ricchi d'eredità secolari, modellati per la vita, avidi di ricevere le idee</w:t>
      </w:r>
      <w:r>
        <w:rPr/>
        <w:t xml:space="preserve"> </w:t>
      </w:r>
      <w:r>
        <w:rPr>
          <w:lang w:val="he-IL"/>
        </w:rPr>
        <w:t xml:space="preserve">e di farle germogliare; ci prova che </w:t>
      </w:r>
      <w:r>
        <w:rPr/>
        <w:t>q</w:t>
      </w:r>
      <w:r>
        <w:rPr>
          <w:lang w:val="he-IL"/>
        </w:rPr>
        <w:t>ualche volta un pallido raggio di luce basta a fare squarciare il velo di tenebre che le avvolge e a fecondarle. L'intelligenza del cieco, che noi stimiamo volentieri affatto ottusa, e tutta compenetrata dalla luce del difuori. Senza parlare del gusto e dell'odorato che, ricchi di sensazioni, non apportano che delle idee troppo elementari, essa ha il senso dell'udito e quello del tatto, il primo per il pensiero scritto, ambedue preziosi per far conoscere gli oggetti esteriori. Dalle due grandi finestre aperte sul mondo le idee entrano a</w:t>
      </w:r>
      <w:r>
        <w:rPr/>
        <w:t xml:space="preserve"> </w:t>
      </w:r>
      <w:r>
        <w:rPr>
          <w:lang w:val="he-IL"/>
        </w:rPr>
        <w:t>flotti. Cosa importa se dinanzi alla terza rimane calato un sipario? Il giorno penetra assai abbondantemente all'interno per intrattenervi una completa attività. É</w:t>
      </w:r>
      <w:r>
        <w:rPr/>
        <w:t xml:space="preserve"> </w:t>
      </w:r>
      <w:r>
        <w:rPr>
          <w:lang w:val="he-IL"/>
        </w:rPr>
        <w:t>nella vita esteriore e materiale che il cieco si trova in uno stato di estrema inferiorità; internamente egli è eguale agli altri uomini. Per mezzo del senso, dell'udito, non meno che del senso della vista, l'uomo è come immerso in un mondo di sensazioni che lo stimolano; egli ne è avviluppato.</w:t>
      </w:r>
    </w:p>
    <w:p>
      <w:pPr>
        <w:pStyle w:val="TextBody"/>
        <w:rPr/>
      </w:pPr>
      <w:r>
        <w:rPr>
          <w:lang w:val="he-IL"/>
        </w:rPr>
        <w:t xml:space="preserve">Per quanto lo si supponga passivo, egli </w:t>
      </w:r>
      <w:r>
        <w:rPr/>
        <w:t>è</w:t>
      </w:r>
      <w:r>
        <w:rPr>
          <w:lang w:val="he-IL"/>
        </w:rPr>
        <w:t xml:space="preserve"> strappato al suo torpore, trascinato nella vita comune. Incitato senza posa dai propositi dei genitori, dei fratelli, delle sorelle che lo mischiano continuamente alla vita esteriore; lo spirito del fanciullo cieco non puo restare nell'inazione. Non c'è alcuna ragione perch</w:t>
      </w:r>
      <w:r>
        <w:rPr/>
        <w:t>é</w:t>
      </w:r>
      <w:r>
        <w:rPr>
          <w:lang w:val="he-IL"/>
        </w:rPr>
        <w:t xml:space="preserve"> egli s'infin</w:t>
        <w:softHyphen/>
        <w:t>gardisca nella pigrizia. Provveduto che sia di qualche cura, spiegate che gli sieno le cose che sono fuori della portata dei suoi sensi, egli non resterà indietro a nes</w:t>
        <w:softHyphen/>
        <w:t>sun altro fanciullo della sua età. Più tardi quando sarà uomo, le conversazioni delle persone che lo circonderanno lo trarranno costantemente fuori di se stesso, impediranno che il suo pensiero si isoli, si ripieghi su se stesso, si chiuda come un baco da seta nel suo bozzolo. Montaigne, che se ne intendeva, diceva: Io acconsentirei piuttosto a perdere la vista che l'udito: e lo diceva senza dubbio per</w:t>
        <w:softHyphen/>
        <w:t>chè amava il parlare più di qualunque altro piacere; ma anche quest'uomo eccezionale, sempre insaziabile di idee nuove e che trovava tante delizie nel libero giuoco dell'intelligenza, sapeva benissimo che in generale l'orecchio alimenta e stimola il nostro pensiero più dell'occhio. Egli trovava che il conversare era il più fruttuoso degli esercizi. L'ammettere che il senso dell'udito e in certo modo un senso più intellettuale della vista, non mi pare paradossale. L'occhio dopo tutto, non fornisce allo spirito che delle immagini di oggetti este</w:t>
        <w:softHyphen/>
        <w:t>riori, l'orecchio gli porta le idee, tutto il lavoro di riflessione che il pensiero innesta su questi oggetti. É</w:t>
      </w:r>
      <w:r>
        <w:rPr/>
        <w:t xml:space="preserve"> </w:t>
      </w:r>
      <w:r>
        <w:rPr>
          <w:lang w:val="he-IL"/>
        </w:rPr>
        <w:t xml:space="preserve">l'udito che serve da vero legame tra quelli e lo spirito. </w:t>
      </w:r>
    </w:p>
    <w:p>
      <w:pPr>
        <w:pStyle w:val="TextBody"/>
        <w:rPr/>
      </w:pPr>
      <w:r>
        <w:rPr>
          <w:lang w:val="he-IL"/>
        </w:rPr>
        <w:t>Nel lavoro manuale il sordo veggente e superiore al cieco; dal punto di vi</w:t>
        <w:softHyphen/>
        <w:t>sta intellettuale io sono convinto che la posizione del cieco che intende e prefe</w:t>
        <w:softHyphen/>
        <w:t>ribile a quella del sordo. Il senso del tatto e molto sfruttato metodicamente dai ciechi dopo un secolo e un quarto, dopoché nel 1784 V. Haüy fondò la prima scuola speciale per loro uso, ed è questa utilizzazione metodica che ha trasfor</w:t>
        <w:softHyphen/>
        <w:t>mato la loro situazione e che permette loro oggi di prender posto nella Societ</w:t>
      </w:r>
      <w:r>
        <w:rPr/>
        <w:t>à</w:t>
      </w:r>
      <w:r>
        <w:rPr>
          <w:lang w:val="he-IL"/>
        </w:rPr>
        <w:t>. L'educazione del tatto è la parte essenziale di ciò che si può chiamare la peda</w:t>
        <w:softHyphen/>
        <w:t>gogia speciale dei ciechi. Si tratta di famigliarizzarlo, di addomesticarlo in qualche modo onde fargli compiere gli uffici che la vista ha abbandonati, e questa sosti</w:t>
        <w:softHyphen/>
        <w:t xml:space="preserve">tuzione </w:t>
      </w:r>
      <w:r>
        <w:rPr/>
        <w:t>è</w:t>
      </w:r>
      <w:r>
        <w:rPr>
          <w:lang w:val="he-IL"/>
        </w:rPr>
        <w:t xml:space="preserve"> importantissima per lo sviluppo intellettuale. In ogni tempo è il tatto solo che ha dato ai ciechi le nozioni di forma, di resistenza ecc., di cui sono costruite le nostre idee sul mondo esteriore e che la vista dà ai veggenti unitamente al tatto. In ogni tempo e spontaneamente e senza studio egli ha invaso il dominio ordinario della vista e apportato allo spirito del cieco la conoscenza di oggetti che in generale non sono di sua competenza. Lo sforzo dell'educatore consiste in principio a sviluppare sistematicamente questa tendenza naturale. Occorre far toc</w:t>
        <w:softHyphen/>
        <w:t>care al cieco la maggior quantità possibile di oggetti, e soprattutto fargli pal</w:t>
        <w:softHyphen/>
        <w:t>pare quelli che gli uomini conoscono ordinariamente colla vista, i grossi animali, gli utensili d'ogni genere, ecc. Gli si mettono tra le mani finchè si può oggetti di grandezza naturale; in mancanza di questi ci si contenta di oggetti a di</w:t>
        <w:softHyphen/>
        <w:t xml:space="preserve">mensioni ridotte. E così a delle rappresentazioni povere, sempre monche, spesso limitate presso a poco ad una parola, si trovano sostituite delle immagini concrete e precise. </w:t>
      </w:r>
    </w:p>
    <w:p>
      <w:pPr>
        <w:pStyle w:val="TextBody"/>
        <w:rPr>
          <w:lang w:val="en-US"/>
        </w:rPr>
      </w:pPr>
      <w:r>
        <w:rPr>
          <w:lang w:val="en-US"/>
        </w:rPr>
        <w:t>Le lezioni di cose sono per il fanciullo cieco particolarissimamente necessarie. Ma l'ufficio principale di questa pedagogia col tatto è di sostituire agli strumenti visuali che servono ordinariamente agli studi e alla trasmissione del pensiero, degli strumenti tattili. Le carte geografiche disegnate sono rimpiazzate con carte in rilievo. Le figure geometriche sono egualmente tracciate in rilievo, ecc. Di tutti gli esercizi la lettura è quella che profitta di più all'intelligenza; così la lettura per mezzo del tatto è il principale di tutti questi adattamenti. Essa ha realizzato centoventicinque anni dei progressi considerevoli. V. Haüy si contentava di far tracciare in rilievo i caratteri dell'alfabeto volgare. Ma questi caratteri sono composti di linee, e la linea facilmente percettibile all'occhio, non è sentita che debolmente dal dito; così la scrittura e la lettura erano così lente ch'esse rendevano pochissimi servigi.</w:t>
      </w:r>
    </w:p>
    <w:p>
      <w:pPr>
        <w:pStyle w:val="TextBody"/>
        <w:rPr>
          <w:lang w:val="en-US"/>
        </w:rPr>
      </w:pPr>
      <w:r>
        <w:rPr>
          <w:lang w:val="en-US"/>
        </w:rPr>
        <w:t>Si ebbe allora l'idea di sostituire al sistema di segni preso ad imprestito dai veggenti un sistema affatto differente adattato alle condizioni speciali della sensibilità tattile, alla linea successe il punto che il dito percepisce molto più facilmente, e si ebbe il sistema Braille in cui ciascuna lettera è rappresentata da un numero di punti dei quali il numero maggiore è eguale a sei. La lettura divenne da allora corrente, meno corrente sicuro che la lettura cogli occhi, assai rapida tuttavia per essere sopportabile a voce alta, e piacevolissima a voce bassa. Ma la stampa dei libri è costosa e la domanda insufficiente a coprire le spese.</w:t>
      </w:r>
    </w:p>
    <w:p>
      <w:pPr>
        <w:pStyle w:val="TextBody"/>
        <w:rPr/>
      </w:pPr>
      <w:r>
        <w:rPr>
          <w:lang w:val="en-US"/>
        </w:rPr>
        <w:t xml:space="preserve">Non si poteva quindi stampare che i libri essenziali, quelli che abbisognano ai ciechi per la loro istruzione e per l'esercizio della loro professione. </w:t>
      </w:r>
      <w:r>
        <w:rPr/>
        <w:t xml:space="preserve">I </w:t>
      </w:r>
      <w:r>
        <w:rPr>
          <w:lang w:val="he-IL"/>
        </w:rPr>
        <w:t>beneficii della lettura per mezzo del tatto restavano per conseguenza ancora troppo limitati. Un ultimo progresso era necessario. Questo è stato realizzato colla fondazione della biblioteca Braille, in Parigi, biblioteca composta di opere manoscritte nel sistema Braille, la quale, benchè non abbia ancora che una trentina d'anni d'esistenza, conta digià quarantamila volumi. Quasi tutti sono stati scritti da privati, da signore soprattutto, da signorine, che ogni settimana, talvolta ogni giorno, consacrano qualche ora di riposo a preparare delle letture pei ciechi.</w:t>
      </w:r>
    </w:p>
    <w:p>
      <w:pPr>
        <w:pStyle w:val="TextBody"/>
        <w:rPr>
          <w:lang w:val="he-IL"/>
        </w:rPr>
      </w:pPr>
      <w:r>
        <w:rPr>
          <w:lang w:val="he-IL"/>
        </w:rPr>
        <w:t>E questi volumi, pazienti capi d'opera della carità, sono inviati in tutte le direzioni, a tutti coloro che desiderano prenderne conoscenza. Dovunque portano la distrazione sana e benevola, un lampo di gioia nelle tenebre, il raggio di luce che illumina l'intelligenza e riscalda il cuore.</w:t>
      </w:r>
    </w:p>
    <w:p>
      <w:pPr>
        <w:pStyle w:val="TextBody"/>
        <w:rPr/>
      </w:pPr>
      <w:r>
        <w:rPr>
          <w:lang w:val="he-IL"/>
        </w:rPr>
        <w:t>La biblioteca Braille distribuisce anche dei giornali e delle riviste in rilievo, senza dubbio assai sommari, sufficienti tuttavia non solamente per informare i lettori di tutto ciò che interessa il mondo speciale dei ciechi, ma anche per far loro conoscere le notizie politiche, letterarie, artistiche che nessuno deve ignorare. Grazie ad essa si può dire, che un abbondante nutrimento intellettuale è stato messo alla portata di tutti i ciechi istruiti. Essa ha realizzato un progresso con</w:t>
        <w:softHyphen/>
        <w:t>siderevole. Prima che esistesse, terminata la scuola, non potevano continuare a leggere quotidianamente che coloro che disponevano di un lettore. Erano ben rari i fortunati che potevano offrirsi un lusso così dispendioso. Si faceva a meno di leggere. Oggi basta scrivere alla bibliote</w:t>
      </w:r>
      <w:r>
        <w:rPr/>
        <w:t>c</w:t>
      </w:r>
      <w:r>
        <w:rPr>
          <w:lang w:val="he-IL"/>
        </w:rPr>
        <w:t>a per farsi inviare dei libri, o di attin</w:t>
        <w:softHyphen/>
        <w:t>gere alle filiali della Biblioteca stessa che hanno sede nelle grandi città di Fran</w:t>
        <w:softHyphen/>
        <w:t>cia. All'uscita della scuola, si è invitati a ritenere le proprie cognizioni acquistate, ad arricchire il proprio spirito. Un fatto caratteristico testimonia del progresso compiuto: i ciechi che hanno più di 40 anni leggono quasi tutti malissimo; quasi tutti i buoni lettori ciechi hanno meno di 40 anni: essi appartengono alla gene</w:t>
        <w:softHyphen/>
        <w:t>razione che ha profittato della biblioteca Braille. I primi si fanno leggere quando ne hanno il mezzo; i secondi anche si fanno leggere senza dubbio, ma leggono anche da se stessi e per conseguenza leggono meglio e di più.</w:t>
      </w:r>
    </w:p>
    <w:p>
      <w:pPr>
        <w:pStyle w:val="TextBody"/>
        <w:rPr/>
      </w:pPr>
      <w:r>
        <w:rPr>
          <w:lang w:val="he-IL"/>
        </w:rPr>
        <w:t>S'indovinano tutti i beneficii di un'opera simile. Sono tali che non cesseremo mai di sollecitare in suo favore ogni benevolenza. La biblioteca ha bisogno di estendersi molto: tutti i gradi della cultura intellettuale sono rappresentati presso i ciechi. Per soddisfare tanti gusti, tanti bisogni diversi, ci occorre un numero considerevole e sempre crescente di volumi. Ed ecco perchè non cessiamo di domandare agli autori, desiderosi di testimoniare la loro simpatia, di inviare le opere affinchè le facciamo copiare, alle persone di buona volont</w:t>
      </w:r>
      <w:r>
        <w:rPr/>
        <w:t>à</w:t>
      </w:r>
      <w:r>
        <w:rPr>
          <w:lang w:val="he-IL"/>
        </w:rPr>
        <w:t>, di volerci trascrivere le loro letture favorite, col sistema Braille che s'impara senza sforzi. Con poca spesa, tutti possono collaborare a un'opera che apporta a dei diseredati dei preziosi svaghi, istruendoli. Lo svago intellettuale è infatti particolarmente caro al cieco. Ciò si capisce. É per mezzo degli occhi che gli uomini ricevono co</w:t>
        <w:softHyphen/>
        <w:t>munemente la maggior parte dei loro piaceri. Privati di questi piaceri, i ciechi ne domandano in cambio altri alle altre facoltà. Essi reclamano di non essere privati della loro parte. Qui come altrove ritroviamo la sostituzione delle funzioni attive a quelle che rifiutano il servizio. Essi domandano dei compensi sopratutto al senso dell'udito, e si sa quanto sono numerosi i ciechi musicisti; si dedicano anche e molto all'esercizio dell'intelligenza e della riflessione.</w:t>
      </w:r>
    </w:p>
    <w:p>
      <w:pPr>
        <w:pStyle w:val="TextBody"/>
        <w:rPr>
          <w:lang w:val="he-IL"/>
        </w:rPr>
      </w:pPr>
      <w:r>
        <w:rPr>
          <w:lang w:val="he-IL"/>
        </w:rPr>
        <w:t>Sono così felice, scrive Elena Keller, che vorrei vivere eternamente perchè ci sono tante belle cose da imparare.</w:t>
      </w:r>
    </w:p>
    <w:p>
      <w:pPr>
        <w:pStyle w:val="TextBody"/>
        <w:rPr/>
      </w:pPr>
      <w:r>
        <w:rPr>
          <w:lang w:val="he-IL"/>
        </w:rPr>
        <w:t>In generale, i ciechi amana molto la lettura, molto più dei veggenti dello stesso livello intellettuale. Nelle scuole dei ciechi, le ore di lettura in comune sono ricrea</w:t>
        <w:softHyphen/>
        <w:t>zioni moltissimo gustate. So di ciechi occupati tutto il giorno che danno ai libri una parte delle loro notti. Spesso le lettere di ringraziamento che i lettori indi</w:t>
        <w:softHyphen/>
        <w:t>rizzano alla Biblioteca Braille sono piene d'una riconoscenza singolarmente com</w:t>
        <w:softHyphen/>
        <w:t>movente, molto adatta ad incoraggiare tutti quelli che lavorano ad arricchirla. Questo gusto della lettura, questo bisogno di distrazione dello spirito costituiscono, se non m'inganno, un vantaggio intellettuale di qualche importanza pei ciechi e favoriscono il</w:t>
      </w:r>
      <w:r>
        <w:rPr>
          <w:b/>
          <w:bCs/>
        </w:rPr>
        <w:t xml:space="preserve"> </w:t>
      </w:r>
      <w:r>
        <w:rPr>
          <w:lang w:val="he-IL"/>
        </w:rPr>
        <w:t>loro sviluppo. Essi sono in oltre forniti di ottima memoria, e ognun sa qual è il pregio della memoria. A dire il vero, essa sembra tendere ad affievolire presso i ciechi dopochè essi scrivono più facilmente; in media pertanto rimane buona. Occorrerà ch'io metta anche in evidenza che spesso la cecità mette al riparo i ciechi dall'invasione del giornale? La sostituzione del giornale al libro, dell'articolo tirato giù all'opera lungamente maturata, sembra essere all'epoca no</w:t>
        <w:softHyphen/>
        <w:t>stra uno degli ostacoli al progresso intellettuale. I periodici in Braille sono delle riviste piuttosto che dei giornali e la parte consacrata alle notizie diverse vi è ristrettissima.</w:t>
      </w:r>
    </w:p>
    <w:p>
      <w:pPr>
        <w:pStyle w:val="TextBody"/>
        <w:rPr>
          <w:lang w:val="he-IL"/>
        </w:rPr>
      </w:pPr>
      <w:r>
        <w:rPr>
          <w:lang w:val="he-IL"/>
        </w:rPr>
        <w:t>Se i ciechi non sono allettati da qualche veggente fra quei che li circondano che fa loro giornalmente la lettura di un foglio pubblico, essi sfuggono al contagio e possono dare alla lettura dei libri tutto il tempo di cui dispongono. Ma poichè io ho fatto tanto per mettere in evidenza i loro vantaggi, bisogna che io insista sul principale: cioè la tendenza alla riflessione ed alla concentrazione che si osserva presso un gran numero di loro. Non esageriamo niente: io non pretendo qui, ben inteso, posare delle regole universali. Non si tratta affatto di determinare i ca</w:t>
        <w:softHyphen/>
        <w:t>ratteri dell'intelligenza del cieco come se questa intelligenza fosse una e fissa. Presso i ciechi come presso i veggenti esistono tante forme d'intelligenza quanti individui; ve ne sono dei dissipati, ve ne sono dei capricciosi.</w:t>
      </w:r>
    </w:p>
    <w:p>
      <w:pPr>
        <w:pStyle w:val="TextBody"/>
        <w:rPr>
          <w:lang w:val="he-IL"/>
        </w:rPr>
      </w:pPr>
      <w:r>
        <w:rPr>
          <w:lang w:val="he-IL"/>
        </w:rPr>
        <w:t>Presso i meglio dotati si riscontra tuttavia una certa ponderazione. A parità di cultura, vi è spesso, io credo, più equilibrio e criterio nel cieco che nel veg</w:t>
        <w:softHyphen/>
        <w:t>gente. E ciò non deve meravigliare: la vista, abbiamo detto poco fa, è il senso delle distrazioni.</w:t>
      </w:r>
    </w:p>
    <w:p>
      <w:pPr>
        <w:pStyle w:val="TextBody"/>
        <w:rPr/>
      </w:pPr>
      <w:r>
        <w:rPr>
          <w:lang w:val="he-IL"/>
        </w:rPr>
        <w:t xml:space="preserve">Meno si è distratti, meno il sogno interno </w:t>
      </w:r>
      <w:r>
        <w:rPr/>
        <w:t>è</w:t>
      </w:r>
      <w:r>
        <w:rPr>
          <w:lang w:val="he-IL"/>
        </w:rPr>
        <w:t xml:space="preserve"> interrotto dagli accidenti del di fuori, più ci si concentra in noi stessi, più si acquista il tempo di maturare le pro</w:t>
        <w:softHyphen/>
        <w:t>prie riflessioni, di pesare il pro e il contro delle proprie deliberazioni.</w:t>
      </w:r>
    </w:p>
    <w:p>
      <w:pPr>
        <w:pStyle w:val="TextBody"/>
        <w:rPr>
          <w:lang w:val="he-IL"/>
        </w:rPr>
      </w:pPr>
      <w:r>
        <w:rPr>
          <w:lang w:val="he-IL"/>
        </w:rPr>
        <w:t>Io ho incontrato nel mondo dei ciechi alcune fra intelligenze le più simpa</w:t>
        <w:softHyphen/>
        <w:t>tiche che mi sia stato dato di conoscere. Non si tratta qui di sapienti eminenti; io parlo di uomini che vivono saggiamente, intelligentemente, di uomini che compiono con tatto la loro opera quotidiana, qualunque essa sia, e che costantemente, nella pratica della vita, danno prova di buon senso e di rettitudine.</w:t>
      </w:r>
    </w:p>
    <w:p>
      <w:pPr>
        <w:pStyle w:val="TextBody"/>
        <w:rPr>
          <w:lang w:val="he-IL"/>
        </w:rPr>
      </w:pPr>
      <w:r>
        <w:rPr>
          <w:lang w:val="he-IL"/>
        </w:rPr>
        <w:t>Qualche volta la loro intelligenza ad una grande fermezza unisce una estrema pieghevolezza. Non nominiamone alcuno tra i viventi.</w:t>
      </w:r>
    </w:p>
    <w:p>
      <w:pPr>
        <w:pStyle w:val="TextBody"/>
        <w:rPr>
          <w:lang w:val="he-IL"/>
        </w:rPr>
      </w:pPr>
      <w:r>
        <w:rPr>
          <w:lang w:val="he-IL"/>
        </w:rPr>
        <w:t>Qualche anno fa moriva un uomo che ha lasciato un ricordo ineffabile presso tutti coloro che l'hanno frequentato: il Sig. Bernus professore di grammatica e di letteratura all'Istituto dei giovani ciechi di Parigi. Giovanissimo aveva perduto la vista.</w:t>
      </w:r>
    </w:p>
    <w:p>
      <w:pPr>
        <w:pStyle w:val="TextBody"/>
        <w:rPr>
          <w:lang w:val="he-IL"/>
        </w:rPr>
      </w:pPr>
      <w:r>
        <w:rPr>
          <w:lang w:val="he-IL"/>
        </w:rPr>
        <w:t>Allievo di questo Istituto ove doveva più tardi insegnare, vi aveva ricevuta una istruzione sommaria, insufficientissima pei bisogni del suo spirito. Così egli fu conquiso da quella sete di lettura di cui io parlava. Si fece leggere con avi</w:t>
        <w:softHyphen/>
        <w:t>dità e si sviluppo da se stesso. Nominato professore all'uscire della scuola e quasi senza preparazione, egli dovette alle sue letture la solidità e l'originalità d'un in</w:t>
        <w:softHyphen/>
        <w:t>segnamento personalissimo. Egli aveva un gusto letterario singolarmente delicato.</w:t>
      </w:r>
    </w:p>
    <w:p>
      <w:pPr>
        <w:pStyle w:val="TextBody"/>
        <w:rPr/>
      </w:pPr>
      <w:r>
        <w:rPr>
          <w:lang w:val="he-IL"/>
        </w:rPr>
        <w:t>Non ha scritto niente, un poco per modestia, un poco perchè l'esecuzione era molto inferiore alla concezione. Semplicemente, coraggiosamente, egli ha fatto una classe primaria durante 35 anni, fino alla vigilia della sua morte. Un poco lento di spirito come di corpo, egli reagiva debolmente alle impressioni del di fuori, ma era singolarmente concentrato, e la sua meditazione intensa. Quando si era riu</w:t>
        <w:softHyphen/>
        <w:t>sciti a penetrare la scorza un poco fredda di lui, si riscontrava un pensiero atti</w:t>
        <w:softHyphen/>
        <w:t>vissimo, un uomo d'una grande penetrazione e d'una riflessione originale. Egli era consigliere eccellente. Io insisto su questo esempio, perchè il Sig. Bernus, che tanti ciechi suoi allievi hanno amato, pareva riunire in s</w:t>
      </w:r>
      <w:r>
        <w:rPr/>
        <w:t>é</w:t>
      </w:r>
      <w:r>
        <w:rPr>
          <w:lang w:val="he-IL"/>
        </w:rPr>
        <w:t xml:space="preserve"> alcuni dei caratteri più mar</w:t>
        <w:softHyphen/>
        <w:t>cati che si ritrovano nell'intelligenza del cieco.</w:t>
      </w:r>
    </w:p>
    <w:p>
      <w:pPr>
        <w:pStyle w:val="TextBody"/>
        <w:rPr>
          <w:lang w:val="he-IL"/>
        </w:rPr>
      </w:pPr>
      <w:r>
        <w:rPr>
          <w:lang w:val="he-IL"/>
        </w:rPr>
        <w:t>Luigi Braille, si dice, fosse dello stesso carattere; il suo primo contatto era ri</w:t>
        <w:softHyphen/>
        <w:t>servato, la sua conversazione non era brillante; ma la solidità della sua riflessione faceva ricercare i suoi consigli da tutti quelli che lo conoscevano. Fino dalla gio</w:t>
        <w:softHyphen/>
        <w:t>vinezza il suo pensiero sapeva concentrarsi con tanta tenacità sopra un'idea che a 17 anni dopo lunghi tentennamenti e molte combinazioni infruttuose, aveva gia fissato l'alfabeto meraviglioso di semplicità al quale il suo nome è restato eterna</w:t>
        <w:softHyphen/>
        <w:t>mente unito.</w:t>
      </w:r>
    </w:p>
    <w:p>
      <w:pPr>
        <w:pStyle w:val="TextBody"/>
        <w:rPr/>
      </w:pPr>
      <w:r>
        <w:rPr>
          <w:lang w:val="he-IL"/>
        </w:rPr>
        <w:t>Un buon numero di ciechi sembra sieno arrivati ad una certa notorietà per mezzo della loro cultura intellettuale. Disgraziatamente noi ignoriamo in generale in quali condizioni essi si sono sviluppati, quali mezzi hanno impiegato, e manc</w:t>
        <w:softHyphen/>
        <w:t xml:space="preserve">hiamo di dati precisi sulla loro psicologia. Molti non rappresentano per noi più che dei nomi. Tali sono alcuni antichi Greci e Romani, come quel Diodate lo stoico, quell'Aufidio di cui parla Cicerone nelle sue Tusculane. Didimo d'Alessandria che </w:t>
      </w:r>
      <w:r>
        <w:rPr/>
        <w:t xml:space="preserve">viveva </w:t>
      </w:r>
      <w:r>
        <w:rPr>
          <w:lang w:val="he-IL"/>
        </w:rPr>
        <w:t xml:space="preserve">nel 4° secolo dell'era nostra, è un poco meglio conosciuto. Verso la fine del Medio Evo, si citano ancora alcuni sapienti d'una memoria eccezionale: Nicasio di Malines o di Verdun, Fernando di Bruges, Pietro Dupont di Parigi. Sopra Ulrich Schomberg </w:t>
      </w:r>
      <w:r>
        <w:rPr/>
        <w:t xml:space="preserve">(1601-1648) </w:t>
      </w:r>
      <w:r>
        <w:rPr>
          <w:lang w:val="he-IL"/>
        </w:rPr>
        <w:t>noi abbiamo una testimonianza di Leibnitz. "Egli insegnò a Koenigsberg, dice Leibnitz, la filosofia e le matematiche coll'am</w:t>
        <w:softHyphen/>
        <w:t>mirazione di tutto il mondo". Bench</w:t>
      </w:r>
      <w:r>
        <w:rPr/>
        <w:t>é</w:t>
      </w:r>
      <w:r>
        <w:rPr>
          <w:lang w:val="he-IL"/>
        </w:rPr>
        <w:t xml:space="preserve"> egli avesse perduto la vista all'età di 2 anni </w:t>
      </w:r>
      <w:r>
        <w:rPr>
          <w:lang w:val="en-US"/>
        </w:rPr>
        <w:t>e mezzo, non aveva conservato alcun ricordo della luce e dei colori, cosicchè le impressioni visive non entrarono per niente nella sua formazione intellettuale. Al 18° secolo, lo svizzero Huber dovette qualche reputazione a Voltaire, e, grazie a Diderot, abbiamo conosciuto l'inglese Saunderson. Il primo studiò le api; ma convien notare che avendo posseduto la vista fino all'età di 15 anni, aveva fatto la maggior parte della sua educazione come veggente e ch'egli potè aiutarsi continuamente dell'immaginazione visiva. Saunderson, al contrario, divenne cieco nella sua prima infanzia, e tuttavia sembra ch'egli spingesse assai lontano i suoi studi matematici. Come Saunderson, che insegnò all'Università di Oxford, molti che ho nominato hanno insegnato a dei veggenti. Così pure Penjon che, sul principio del 19° secolo, fu professore di matematica al liceo d'Angers. Come si vede le matematiche e la filosofia predominano. Come poeta non si può citare che Malaval, arrivato ad una certa notorietà, perchè noi non possiamo citare il gran Milton che non perdette la vista che dopo la trentina.</w:t>
      </w:r>
    </w:p>
    <w:p>
      <w:pPr>
        <w:pStyle w:val="TextBody"/>
        <w:rPr>
          <w:lang w:val="en-US"/>
        </w:rPr>
      </w:pPr>
      <w:r>
        <w:rPr>
          <w:lang w:val="en-US"/>
        </w:rPr>
        <w:t>Questi nomi senza brillare d'un grande splendore, bastano a provare che cecità non ostacola il pieno sviluppo delle facoltà intellettuali. D'altronde, chiun</w:t>
        <w:softHyphen/>
        <w:t>que vorrà assicurarsene da se stesso non avrà che a visitare un centro di ciechi istruiti, che se ne trovano in tutti i paesi, particolarmente negli Istituti. Dovunque si incontrano i ciechi che si dànno con successo a discipline svariate. In Francia conosciamo un dottore in filosofia, un dottore in lettere, due licenziati in lettere, un dottore in diritto.</w:t>
      </w:r>
    </w:p>
    <w:p>
      <w:pPr>
        <w:pStyle w:val="TextBody"/>
        <w:rPr/>
      </w:pPr>
      <w:r>
        <w:rPr>
          <w:lang w:val="en-US"/>
        </w:rPr>
        <w:t>Se d'altronde in passato tanti ciechi che noi abbiamo rammentati, e molti altri che noi non conosciamo, affidati alle loro sole forze, senza il soccorso di nes</w:t>
        <w:softHyphen/>
        <w:t>sun metodo, di nessuna tradizione, sono arrivati a coltivare la loro intelligenza, come meravigliarsi oggi che si trovano delle case pronte a riceverli e ad istruirli, oggi che si è immaginato tutta una pedagogia per loro uso, e dei sistemi di la</w:t>
        <w:softHyphen/>
        <w:t>voro adatti ai loro bisogni se essi pervengono in gran numero allo stesso resul</w:t>
        <w:softHyphen/>
        <w:t xml:space="preserve">tato? Tutto ciò non impedisce d'altronde che si abbiano molti </w:t>
      </w:r>
      <w:r>
        <w:rPr>
          <w:i/>
          <w:iCs/>
          <w:lang w:val="en-US"/>
        </w:rPr>
        <w:t>scarti</w:t>
      </w:r>
      <w:r>
        <w:rPr>
          <w:lang w:val="en-US"/>
        </w:rPr>
        <w:t xml:space="preserve"> per così dire, che molti ciechi sieno capaci d'uno sviluppo normale. La cecità non ne è la causa, l'esperienza lo dimostra, sono le malattie che spesso accompagnano la ce</w:t>
        <w:softHyphen/>
        <w:t xml:space="preserve">cità. Forse questi </w:t>
      </w:r>
      <w:r>
        <w:rPr>
          <w:i/>
          <w:iCs/>
          <w:lang w:val="en-US"/>
        </w:rPr>
        <w:t xml:space="preserve">scarti </w:t>
      </w:r>
      <w:r>
        <w:rPr>
          <w:lang w:val="en-US"/>
        </w:rPr>
        <w:t>aumenteranno ancora più in avvenire.</w:t>
      </w:r>
    </w:p>
    <w:p>
      <w:pPr>
        <w:pStyle w:val="TextBody"/>
        <w:rPr/>
      </w:pPr>
      <w:r>
        <w:rPr>
          <w:lang w:val="en-US"/>
        </w:rPr>
        <w:t>In certi luoghi si è creduto riconoscere, forse a torto, che il livello intellet</w:t>
        <w:softHyphen/>
        <w:t>tuale sembra, in media, basso presso i ciechi. In questi ultimi anni i progressi realizzati dalla profilassi della cecità hanno permesso di salvare alcuni malati che prima non sarebbero scampati dal male. Se ne salveranno molti più in seguito. Questo lavoro di prevenzione della cecità verrrà d'ora innanzi applicato a tutte le malattie che colpiscono gli occhi e più specialmente alla oftalmia dei neonati. Anche nelle generazioni che saliranno alla vita intellettuale, si troverà senza dubbio una proporzione sempre più forte di disgraziati la cui vista avrà urtato in qual</w:t>
        <w:softHyphen/>
        <w:t xml:space="preserve">cuna di queste malattie profonde che attaccano il cervello e il sistema nervoso. Dio ci guardi dal doverci lamentare di questa abbassamento intellettuale, se tale ne è la causa. Con tutti i nostri voti, noi invochiamo il tempo, ahime! lontano, in cui gli oculisti riusciranno a limitare la cecità almeno ai soli idioti. Se mai questo giorno venisse, bisognerebbe anche sapere che non è la cecità che genera l'imbecillità, ma che cecità e imbecillità provengono l'una e l'altra da una causa più </w:t>
      </w:r>
      <w:r>
        <w:rPr>
          <w:lang w:val="he-IL"/>
        </w:rPr>
        <w:t>profonda: occorre non dimenticarlo e se si incontra qualche cieco di povera men</w:t>
        <w:softHyphen/>
        <w:t xml:space="preserve">talità, resistere alla tentazione di giudicare gli altri ciechi da lui. </w:t>
      </w:r>
    </w:p>
    <w:p>
      <w:pPr>
        <w:pStyle w:val="TextBody"/>
        <w:rPr>
          <w:lang w:val="en-US"/>
        </w:rPr>
      </w:pPr>
      <w:r>
        <w:rPr>
          <w:lang w:val="en-US"/>
        </w:rPr>
        <w:t>Senza dubbio una grande difficoltà sussiste, e come noi abbiamo segnalato i vantaggi di cui benefica il cieco, forse, bisogna indicarla a sua volta: la docu</w:t>
        <w:softHyphen/>
        <w:t>mentazione gli è molto meno facile che per il veggente, essa rischia sempre d'es</w:t>
        <w:softHyphen/>
        <w:t>sere un po' povera. I libri sono meno a sua disposizione, e lo sollecitano meno alla lettura. Molti non sono accessibili che coll'intermediario d'un veggente. Prima questa difficoltà era meno sensibile perchè era necessario di leggere molto meno di oggi. La trasmissione delle conoscenze si faceva più per via orale. Oggi, nella maggior parte dei casi, questa inferiorità non mi sembra avere grandi conse</w:t>
        <w:softHyphen/>
        <w:t xml:space="preserve">guenze! </w:t>
      </w:r>
    </w:p>
    <w:p>
      <w:pPr>
        <w:pStyle w:val="TextBody"/>
        <w:rPr>
          <w:lang w:val="en-US"/>
        </w:rPr>
      </w:pPr>
      <w:r>
        <w:rPr>
          <w:lang w:val="en-US"/>
        </w:rPr>
        <w:t>I musicisti formati dall'Istituto di Parigi non sono certamente inferiori dal punto di vista intellettuale ai confratelli che debbono frequentare, e gli operai sono in generale superiori come cultura agli operai veggenti. In condizioni me</w:t>
        <w:softHyphen/>
        <w:t xml:space="preserve">die il male non è grave. Sicuramente esso diviene un ostacolo molto più serio per coloro che possono concorrere ad un più grande sviluppo intellettuale. </w:t>
      </w:r>
    </w:p>
    <w:p>
      <w:pPr>
        <w:pStyle w:val="TextBody"/>
        <w:rPr>
          <w:lang w:val="en-US"/>
        </w:rPr>
      </w:pPr>
      <w:r>
        <w:rPr>
          <w:lang w:val="en-US"/>
        </w:rPr>
        <w:t>Ammesso che ci si trovi in condizioni favorevoli, senza dubbio i sistemi che da un secolo sono stati messi a disposizione dei ciechi, uniti a quelli dei quali potevano disporre prima, permettono di trionfarne. Anche qui vi è niente d'insormontabile.</w:t>
      </w:r>
    </w:p>
    <w:p>
      <w:pPr>
        <w:pStyle w:val="Heading2"/>
        <w:ind w:left="284" w:hanging="0"/>
        <w:rPr>
          <w:lang w:val="en-US"/>
        </w:rPr>
      </w:pPr>
      <w:r>
        <w:rPr>
          <w:lang w:val="en-US"/>
        </w:rPr>
      </w:r>
    </w:p>
    <w:p>
      <w:pPr>
        <w:pStyle w:val="Heading2"/>
        <w:ind w:left="284" w:hanging="0"/>
        <w:rPr>
          <w:lang w:val="en-US"/>
        </w:rPr>
      </w:pPr>
      <w:r>
        <w:rPr>
          <w:lang w:val="en-US"/>
        </w:rPr>
        <w:t>II.</w:t>
      </w:r>
    </w:p>
    <w:p>
      <w:pPr>
        <w:pStyle w:val="TextBody"/>
        <w:rPr/>
      </w:pPr>
      <w:r>
        <w:rPr>
          <w:lang w:val="en-US"/>
        </w:rPr>
        <w:t>Il Sig. Victor Giraud, in un articolo in cui parlava con molta benevolenza dei miei libri su Montaigne, faceva notare che sarebbe stato interessante co</w:t>
      </w:r>
      <w:r>
        <w:rPr>
          <w:lang w:val="he-IL"/>
        </w:rPr>
        <w:softHyphen/>
      </w:r>
      <w:r>
        <w:rPr/>
        <w:t xml:space="preserve">noscere il sistema di lavoro di cui dispone un cieco per dedicarsi alle ricerche minuziose che comportano i lavori medesimi. Io rispondo volentierissimo alla sua questione, tanto più volentieri in quanto mi permetterà di mostrare i meravigliosi servigi che noi possiamo trarre dal sistema immaginato da </w:t>
      </w:r>
      <w:r>
        <w:rPr>
          <w:lang w:val="he-IL"/>
        </w:rPr>
        <w:t xml:space="preserve">L. </w:t>
      </w:r>
      <w:r>
        <w:rPr/>
        <w:t>Braille, la sua elasticità a prestarsi ai nostri bisogni.</w:t>
      </w:r>
    </w:p>
    <w:p>
      <w:pPr>
        <w:pStyle w:val="TextBody"/>
        <w:rPr/>
      </w:pPr>
      <w:r>
        <w:rPr>
          <w:lang w:val="en-US"/>
        </w:rPr>
        <w:t>Nelle linee che seguono io sono meno al caso di Braille, perchè è Braille che m'ha permesso di agire, e che l'ha permesso ad altri come a me stesso. Così dal punto di vista della psicologia del cieco, dal punto di vista tiflolo</w:t>
      </w:r>
      <w:r>
        <w:rPr>
          <w:lang w:val="he-IL"/>
        </w:rPr>
        <w:softHyphen/>
      </w:r>
      <w:r>
        <w:rPr/>
        <w:t>gico (come si dice) l'unico interesse che presentano i miei libri su Montaigne è di dimostrare che, grazie ai nostri metodi speciali, le ricerche filologiche, i lavori d'erudizione non sono negati ai ciechi.</w:t>
      </w:r>
    </w:p>
    <w:p>
      <w:pPr>
        <w:pStyle w:val="TextBody"/>
        <w:rPr/>
      </w:pPr>
      <w:r>
        <w:rPr>
          <w:lang w:val="en-US"/>
        </w:rPr>
        <w:t>Io ho perduto la vista a 4 anni e mezzo. Dei miei primi anni non mi resta alcun ricordo chiaro della vista, sia perchè il fanciullo spensierato non fissa troppo la sua attenzione, sia piuttosto perchè, nella notte completa in cui ormai vivo, nessuna impressione visiva può venire a svegliare dei ricordi sopiti. In una grande Storia sacra, che mi si mostrava, ho qualche idea di un Abramo che immolava suo figlio, mentre un angelo scendente dal cielo ne ferm</w:t>
      </w:r>
      <w:r>
        <w:rPr/>
        <w:t>ava il braccio.</w:t>
      </w:r>
    </w:p>
    <w:p>
      <w:pPr>
        <w:pStyle w:val="TextBody"/>
        <w:rPr/>
      </w:pPr>
      <w:r>
        <w:rPr>
          <w:lang w:val="en-US"/>
        </w:rPr>
        <w:t>Forse le ali dell'angelo che avevano colpito la mia immaginazione di fan</w:t>
      </w:r>
      <w:r>
        <w:rPr>
          <w:lang w:val="he-IL"/>
        </w:rPr>
        <w:softHyphen/>
        <w:t xml:space="preserve">ciullo </w:t>
      </w:r>
      <w:r>
        <w:rPr/>
        <w:t>hanno lasciato qualche traccia nella mia memoria? Ma tuttociò è così v</w:t>
      </w:r>
      <w:r>
        <w:rPr>
          <w:lang w:val="en-US"/>
        </w:rPr>
        <w:t>ago che oso appena di credervi, ed appena io cerco di forzarne il ricordo tutto svanisce all'istante. È piuttosto un ricordo di aver veduto, che un'immagine visiva. Ho delle idee assai vaghe dei colori, ma non potendo controllarle ignoro se esse sono esatte. Quando ho perduto la vista non sapevo leggere. Per cui la mia educazione é stata interamente un'educazione da cieco.</w:t>
      </w:r>
    </w:p>
    <w:p>
      <w:pPr>
        <w:pStyle w:val="TextBody"/>
        <w:rPr>
          <w:lang w:val="en-US"/>
        </w:rPr>
      </w:pPr>
      <w:r>
        <w:rPr>
          <w:lang w:val="en-US"/>
        </w:rPr>
        <w:t>Presi le mie prime lezioni ascoltando i miei fratelli leggere ad alta voce. Mi si riconosceva una buona memoria. Ad otto anni, l'età nella quale il tatto è ancora sensibilissimo, io cominciai a studiare l'alfabeto Braille, che costa al fanciullo minore sforzo dell'alfabeto dei veggenti. Così giovanissimo io mi familiarizzavo coi due metodi essenziali di lavoro dei quali dovevo fare uso in seguito, la lettura ad alta voce e la lettura tattile. Un soggiorno all'Istituto nazionale dei giovani ciechi di Parigi m'iniziò più completamente a tutti i metodi speciali della pedagogia dei ciechi, meglio insegnati in questa scuola che nella maggior parte delle altre, e mi preparò così agli studi che vi do</w:t>
        <w:softHyphen/>
        <w:t>vevo fare nei diversi licei di Parigi.</w:t>
      </w:r>
    </w:p>
    <w:p>
      <w:pPr>
        <w:pStyle w:val="TextBody"/>
        <w:rPr>
          <w:lang w:val="en-US"/>
        </w:rPr>
      </w:pPr>
      <w:r>
        <w:rPr>
          <w:lang w:val="en-US"/>
        </w:rPr>
        <w:t>Qui pel latino, pel greco, spesso anche pel francese, i libri in rilievo mi mancarono. Io trascrivevo e mi facevo trascrivere quelli che mi erano indi</w:t>
        <w:softHyphen/>
        <w:t>spensabili. La Biblioteca Braille ne ha messi molti a mia disposizione. Inoltre amici devoti mi hanno aiutato in questa faccenda. Ma più spesso, come sem</w:t>
        <w:softHyphen/>
        <w:t>pre, io imparavo le mie lezioni con un segretario o con un compagno che me le leggeva.</w:t>
      </w:r>
    </w:p>
    <w:p>
      <w:pPr>
        <w:pStyle w:val="TextBody"/>
        <w:rPr>
          <w:lang w:val="en-US"/>
        </w:rPr>
      </w:pPr>
      <w:r>
        <w:rPr>
          <w:lang w:val="en-US"/>
        </w:rPr>
        <w:t>Adopravo costantemente il sistema Braille per notare tutto ciò che desideravo conservare, per scrivere le minute dei miei compiti, sopratutto per prendere appunti ai corsi che ci venivano fatti in classe. In seguito a questo esercizio continuo io maneggiavo il punteruolo con rapidità, e grazie ad una stenografia, che io arricchivo poco a poco di nuovi segni, non mi sfuggiva al</w:t>
        <w:softHyphen/>
        <w:t>cuna frase dei corsi. Quanto ai compiti, che dovevo rimettere ai miei profes</w:t>
        <w:softHyphen/>
        <w:t>sori, io mi servivo di una macchina dattilografica; quella stessa di cui, mi servo in questo momento. É una dattilographe che non differisce in niente dal mo</w:t>
        <w:softHyphen/>
        <w:t>dello ordinario; senza dubbio io non vedo le lettere scritte sui tasti che tocco, ma la memoria supplisce facilissimamente a questo difetto. Così pure i dattilografi veggenti scrivono sempre senza guardare la loro macchina.</w:t>
      </w:r>
    </w:p>
    <w:p>
      <w:pPr>
        <w:pStyle w:val="TextBody"/>
        <w:rPr>
          <w:lang w:val="en-US"/>
        </w:rPr>
      </w:pPr>
      <w:r>
        <w:rPr>
          <w:lang w:val="en-US"/>
        </w:rPr>
        <w:t>Da qualche anno i ciechi si servono molto della dattilografia, e l'uso ne è così facile che in meno di un'ora dopo ricevuta la macchina io scrivevo il mio primo compito senza aiuti. La sola difficoltà consisteva in questo che non po</w:t>
        <w:softHyphen/>
        <w:t>tevo rileggerlo. Per questo ero obbligato di ricorrere ad un veggente. Grazie a questi metodi, grazie a maestri eccellenti, alcuni dei quali mi hanno dato prova di una devozione illimitata, non ho avuto alcuna difficoltà a seguire i miei compagni, ed ho fatto le mie classi con successo. Al tempo stesso mi abituavo sempre più a trar il miglior partito possibile dalle condizioni di la</w:t>
        <w:softHyphen/>
        <w:t>voro che mi venivano fatte; a profittare d'una lettura intesa, come di una let</w:t>
        <w:softHyphen/>
        <w:t>tura che avessi fatto da me stesso, a moltiplicare i miei appunti in Braille, a classificarli in maniera metodica e pratica al tempo stesso. Tutto ciò doveva servirmi in seguito.</w:t>
      </w:r>
    </w:p>
    <w:p>
      <w:pPr>
        <w:pStyle w:val="TextBody"/>
        <w:rPr/>
      </w:pPr>
      <w:r>
        <w:rPr>
          <w:lang w:val="en-US"/>
        </w:rPr>
        <w:t xml:space="preserve">Quando entrai alla scuola normale superiore sentii subito che un cambiamento si produceva nei miei studi: al lavoro d'assimilazione, che è quello </w:t>
      </w:r>
      <w:r>
        <w:rPr>
          <w:lang w:val="he-IL"/>
        </w:rPr>
        <w:t>dell'insegnamento secondario, succedeva il lavoro scientifico. Confesso che al principio una inquietudine mi turbò. Occorreva andare alle sorgenti, maneg</w:t>
        <w:softHyphen/>
        <w:t xml:space="preserve">giare gran quantità di libri senza alcuna guida. </w:t>
      </w:r>
      <w:r>
        <w:rPr/>
        <w:t xml:space="preserve">I </w:t>
      </w:r>
      <w:r>
        <w:rPr>
          <w:lang w:val="he-IL"/>
        </w:rPr>
        <w:t>miei gusti mi avevano por</w:t>
        <w:softHyphen/>
        <w:t>tato verso la storia letteraria, e in nessun altro genere di studi, la documen</w:t>
        <w:softHyphen/>
        <w:t>tazione presenta tante difficoltà quanto nella storia. Io rimpiangevo qualche volta di non esser filosofo, perchè dicevo fra me; un filosofo domanda meno ai libri, e ricava più dalla sua propria iniziativa. La necessità m'imponeva d'im</w:t>
        <w:softHyphen/>
        <w:t>parare ad usare il più metodicamente possibile di mezzi bibliografici, onde guidare sicuramente nel loro maneggio un segretario, che, ormai, diveniva inseparabile dalla mia persona, che mi prestava costantemente i suoi occhi, ma degli occhi sempre più passivi a misura che il bisogno si faceva più per</w:t>
        <w:softHyphen/>
        <w:t xml:space="preserve">sonale e più complesso. Prima ch'io lasciassi la scuola mi ero dedicato alla studio di Montaigne. </w:t>
      </w:r>
    </w:p>
    <w:p>
      <w:pPr>
        <w:pStyle w:val="TextBody"/>
        <w:rPr/>
      </w:pPr>
      <w:r>
        <w:rPr/>
        <w:t>Perchè si possa comprendere in che cosa consistesse la mia impresa, mi vedo nella necessità (e ne domando perdono al lettore) di ricordare breve</w:t>
        <w:softHyphen/>
        <w:t>mente a che punto era lo studio di Montaigne quando io l'ho intrapreso, ed il fine che mi proponevo.</w:t>
      </w:r>
    </w:p>
    <w:p>
      <w:pPr>
        <w:pStyle w:val="TextBody"/>
        <w:rPr/>
      </w:pPr>
      <w:r>
        <w:rPr/>
        <w:t xml:space="preserve">Si soleva generalmente leggere i </w:t>
      </w:r>
      <w:r>
        <w:rPr>
          <w:i/>
          <w:iCs/>
        </w:rPr>
        <w:t xml:space="preserve">Saggi </w:t>
      </w:r>
      <w:r>
        <w:rPr>
          <w:lang w:val="he-IL"/>
        </w:rPr>
        <w:t>di Montaigne come un'opera omo</w:t>
        <w:softHyphen/>
        <w:t>genea e formante un blocco. Nella sua filosofia si cercava un'idea, quasi un sistema, e, siccome vi si riscontrano molti giudizi contradittorii, gli uni lo pre</w:t>
        <w:softHyphen/>
        <w:t>tendevano stoico, mentre gli altri lo facevano epicureo: gli uni lo dichiaravano scettico, mentre gli altri gli attribuivano quasi del dommatismo; questi lo vo</w:t>
        <w:softHyphen/>
        <w:t xml:space="preserve">levano religioso, quelli lo affermavano ateo. Nella sua arte non ci si imbatteva in minori contrasti: accanto a capitoli succinti, vuoti d'originalità, si trovavano gli ammirabili </w:t>
      </w:r>
      <w:r>
        <w:rPr>
          <w:i/>
          <w:iCs/>
        </w:rPr>
        <w:t xml:space="preserve">Saggi </w:t>
      </w:r>
      <w:r>
        <w:rPr>
          <w:lang w:val="he-IL"/>
        </w:rPr>
        <w:t>così personali, così ricchi, che tutto il mondo conosce. Mi è sembrato che tutte queste contraddizioni apparenti, e queste opposizioni po</w:t>
        <w:softHyphen/>
        <w:t>tevano spiegarsi colle differenti a cui corrispondevano le composizioni onde il pensiero di Montaigne aveva variato d'epoca in epoca come aveva cambiato la sua maniera d'artista. Ritrovare con precisione le tappe successive che il suo pensiero ha traversato, gli strati che si sono sovrapposti gli uni sugli altri nel suo spirito per mezzo delle trasformazioni dell'opera sua; in una parola rin</w:t>
        <w:softHyphen/>
        <w:t>tracciare l'evoluzione di Montaigne come filosofo e come artista, tale è stato dunque il mio disegno.</w:t>
      </w:r>
    </w:p>
    <w:p>
      <w:pPr>
        <w:pStyle w:val="TextBody"/>
        <w:rPr/>
      </w:pPr>
      <w:r>
        <w:rPr>
          <w:lang w:val="he-IL"/>
        </w:rPr>
        <w:t xml:space="preserve">Per realizzarlo, la prima cosa da farsi era di determinare la cronologia dei </w:t>
      </w:r>
      <w:r>
        <w:rPr>
          <w:i/>
          <w:iCs/>
        </w:rPr>
        <w:t xml:space="preserve">Saggi. </w:t>
      </w:r>
      <w:r>
        <w:rPr>
          <w:lang w:val="he-IL"/>
        </w:rPr>
        <w:t>Bisognava ricercarvi le allusioni riferentisi ad avvenimenti con</w:t>
        <w:softHyphen/>
        <w:t>temporanei, identificare questi avvenimenti spesso molto oscuri, e determinarne la data, talvolta a prezzo di lunghe ricerche. Senza cronologia solidamente stabilita, non vi sono studii storici.</w:t>
      </w:r>
    </w:p>
    <w:p>
      <w:pPr>
        <w:pStyle w:val="TextBody"/>
        <w:rPr>
          <w:lang w:val="he-IL"/>
        </w:rPr>
      </w:pPr>
      <w:r>
        <w:rPr>
          <w:lang w:val="he-IL"/>
        </w:rPr>
        <w:t>Ma, per fissare questa cronologia, e per illuminare l'evoluzione ch'essa doveva farci conoscere, era importantissimo di ritrovare le letture di Montaigne. Effettivamente, diversi capitoli ispirati da uno stesso libro avevano il dono di essere contemporanei.</w:t>
      </w:r>
    </w:p>
    <w:p>
      <w:pPr>
        <w:pStyle w:val="TextBody"/>
        <w:rPr/>
      </w:pPr>
      <w:r>
        <w:rPr>
          <w:lang w:val="he-IL"/>
        </w:rPr>
        <w:t>La serie delle Letture poteva rivelare molto sulla serie delle composi</w:t>
        <w:softHyphen/>
        <w:t>zioni. Io dovetti dunque cominciare da ricostituire ciò che si poteva ritrovare della biblioteca di Montaigne, della sua libreria com'Egli diceva, e a misura che io collocava i libri, sui palchetti, ricercare per ciascuno le indagini ch'esso aveva fornito. Questa inchiesta delicata ed estesissima, era dunque il punto di partenza necessario del mio compito, ed essa ne costituisce la parte più pesante. Per comprendere com'essa è stata possibile e come poteva promettere una base solida all'edificio ch'io volevo costruire, occorre ricordarsi che Montaigne citava volentieri con molta fedeltà gli au</w:t>
      </w:r>
      <w:r>
        <w:rPr/>
        <w:t>t</w:t>
      </w:r>
      <w:r>
        <w:rPr>
          <w:lang w:val="he-IL"/>
        </w:rPr>
        <w:t xml:space="preserve">ori ai quali s'ispirava. Si trovano nei </w:t>
      </w:r>
      <w:r>
        <w:rPr>
          <w:i/>
          <w:iCs/>
        </w:rPr>
        <w:t xml:space="preserve">Saggi </w:t>
      </w:r>
      <w:r>
        <w:rPr>
          <w:lang w:val="he-IL"/>
        </w:rPr>
        <w:t>delle frasi quasi testualmente copiate dai libri ch'Egli amava; altrove, non sono che allusioni, ma allusioni così precise che se ne pu</w:t>
      </w:r>
      <w:r>
        <w:rPr/>
        <w:t>ò</w:t>
      </w:r>
      <w:r>
        <w:rPr>
          <w:lang w:val="he-IL"/>
        </w:rPr>
        <w:t xml:space="preserve"> talvolta indicare con certezza la sorgente.</w:t>
      </w:r>
    </w:p>
    <w:p>
      <w:pPr>
        <w:pStyle w:val="TextBody"/>
        <w:rPr/>
      </w:pPr>
      <w:r>
        <w:rPr>
          <w:lang w:val="he-IL"/>
        </w:rPr>
        <w:t>Siccome Montaigne parlava con piacere di queste letture e ci ha dato le sue impressioni su molte di esse, una simile intrapresa aveva delle probabi</w:t>
        <w:softHyphen/>
        <w:t xml:space="preserve">lità serie di riuscita. Essa era stata cominciata e ben cominciata da amatori dei </w:t>
      </w:r>
      <w:r>
        <w:rPr>
          <w:i/>
          <w:iCs/>
        </w:rPr>
        <w:t xml:space="preserve">Saggi </w:t>
      </w:r>
      <w:r>
        <w:rPr>
          <w:lang w:val="he-IL"/>
        </w:rPr>
        <w:t>come Coste e Victor Leclerc; bastava continuare con più preci</w:t>
        <w:softHyphen/>
        <w:t xml:space="preserve">sione e maggior pazienza. La mia prima cura è stata dunque di trascrivere integralmente in Braille l'opera di Montaigne. La mia collezione dei </w:t>
      </w:r>
      <w:r>
        <w:rPr>
          <w:i/>
          <w:iCs/>
        </w:rPr>
        <w:t xml:space="preserve">Saggi </w:t>
      </w:r>
      <w:r>
        <w:rPr>
          <w:lang w:val="he-IL"/>
        </w:rPr>
        <w:t xml:space="preserve">si compone di una ventina di volumi. Ho potuto fin d'allora facilmente e senza alcun aiuto estraneo studiarli in loro stessi, penetrarmici e metterli in cartelle. Le mie cartelle redatte in Braille, ben inteso, si distinguevano in tre categorie; su quelle del primo gruppo si iscrivevano tutte le idee che sono, espresse nei </w:t>
      </w:r>
      <w:r>
        <w:rPr>
          <w:i/>
          <w:iCs/>
        </w:rPr>
        <w:t xml:space="preserve">Saggi, </w:t>
      </w:r>
      <w:r>
        <w:rPr>
          <w:lang w:val="he-IL"/>
        </w:rPr>
        <w:t>su quelle del secondo gruppo, tutte le immagini, le espres</w:t>
        <w:softHyphen/>
        <w:t>sioni caratteristiche, le figure, in una parola, tutte le particolarit</w:t>
      </w:r>
      <w:r>
        <w:rPr/>
        <w:t>à</w:t>
      </w:r>
      <w:r>
        <w:rPr>
          <w:lang w:val="he-IL"/>
        </w:rPr>
        <w:t xml:space="preserve"> di stile; al</w:t>
        <w:softHyphen/>
        <w:t xml:space="preserve">l'ultimo gruppo erano riservati gli esempi storici, gli aneddoti ed i racconti d'ogni genere che pullulano nei </w:t>
      </w:r>
      <w:r>
        <w:rPr>
          <w:i/>
          <w:iCs/>
        </w:rPr>
        <w:t xml:space="preserve">Saggi. </w:t>
      </w:r>
      <w:r>
        <w:rPr>
          <w:lang w:val="he-IL"/>
        </w:rPr>
        <w:t xml:space="preserve">Quindi questi tre ammassi di cartelle sono stati classificati, ciascuno separatamente, secondo l'ordine alfabetico, e collocati in una cassa voluminosa che durante parecchi anni, </w:t>
      </w:r>
      <w:r>
        <w:rPr/>
        <w:t>è</w:t>
      </w:r>
      <w:r>
        <w:rPr>
          <w:lang w:val="he-IL"/>
        </w:rPr>
        <w:t xml:space="preserve"> rimasta co</w:t>
        <w:softHyphen/>
        <w:t>stantemente alla portata della mia mano.</w:t>
      </w:r>
    </w:p>
    <w:p>
      <w:pPr>
        <w:pStyle w:val="TextBody"/>
        <w:rPr/>
      </w:pPr>
      <w:r>
        <w:rPr>
          <w:lang w:val="he-IL"/>
        </w:rPr>
        <w:t>Tutte queste cartelle erano redatte in caratteri Braille. La parola ca</w:t>
        <w:softHyphen/>
        <w:t>ratteristica di ciascuna, che serviva ad assegnarle il suo posta nella classificazione alfabetica, era scritta all'estremit</w:t>
      </w:r>
      <w:r>
        <w:rPr/>
        <w:t>à</w:t>
      </w:r>
      <w:r>
        <w:rPr>
          <w:lang w:val="he-IL"/>
        </w:rPr>
        <w:t xml:space="preserve"> inferiore; e così essendo tutte disposte colla testa in basso e su un piano leggermente inclinato, mi bastava di passeggiare rapidamente i diti sul margine ch'esse mi presentavano per scoprire immediatamente in queste pile considerevoli la cartella di cui avevo bisogno. La ricerca non mi richiedeva maggior tempo, io credo, di quello che ne avrebbe richiesto ad un occhio esercitato.</w:t>
      </w:r>
    </w:p>
    <w:p>
      <w:pPr>
        <w:pStyle w:val="TextBody"/>
        <w:rPr/>
      </w:pPr>
      <w:r>
        <w:rPr>
          <w:lang w:val="he-IL"/>
        </w:rPr>
        <w:t>Collocato davanti ai miei casellari, io non avevo altro allora che da ri</w:t>
        <w:softHyphen/>
        <w:t>leggere i libri che Montaigne aveva potuto conoscere. Ogni volta che ero col</w:t>
        <w:softHyphen/>
        <w:t xml:space="preserve">pito da un'idea, un'immagine, un esempio che avevo riscontrato nei </w:t>
      </w:r>
      <w:r>
        <w:rPr>
          <w:i/>
          <w:iCs/>
        </w:rPr>
        <w:t xml:space="preserve">Saggi, </w:t>
      </w:r>
      <w:r>
        <w:rPr>
          <w:lang w:val="he-IL"/>
        </w:rPr>
        <w:t>io allungavo la man</w:t>
      </w:r>
      <w:r>
        <w:rPr/>
        <w:t>o</w:t>
      </w:r>
      <w:r>
        <w:rPr>
          <w:lang w:val="he-IL"/>
        </w:rPr>
        <w:t xml:space="preserve"> verso la cartella ove questo dettaglio era scritto. Tro</w:t>
        <w:softHyphen/>
        <w:t>vatolo esso mi mandava alla pagina esatta di Montaigne, mi permetteva di controllar</w:t>
      </w:r>
      <w:r>
        <w:rPr/>
        <w:t>e</w:t>
      </w:r>
      <w:r>
        <w:rPr>
          <w:lang w:val="he-IL"/>
        </w:rPr>
        <w:t xml:space="preserve"> il mio ricordo. Se, come io avevo supposto, vi era plagio o</w:t>
      </w:r>
      <w:r>
        <w:rPr/>
        <w:t xml:space="preserve"> </w:t>
      </w:r>
      <w:r>
        <w:rPr>
          <w:lang w:val="he-IL"/>
        </w:rPr>
        <w:t>al</w:t>
        <w:softHyphen/>
        <w:t>lusione, io scrivevo ciò che avevo trovato, sempre in Braille, sulla car</w:t>
        <w:softHyphen/>
        <w:t>tella ove alcune linee erano state disposte a questo scopo. Dovevo così leg</w:t>
        <w:softHyphen/>
        <w:t>gere, perchè la mia inchiesta fosse fruttuosa, quasi tutto ciò che aveva avuto la sorte d'interessare Montaigne, ed il suo spirito era di una insaziabile cu</w:t>
        <w:softHyphen/>
        <w:t xml:space="preserve">riosità. Al suo tempo le letterature greca e latina erano quasi interamente volgarizzate, e la sua educazione l'invitava a pensare esattamente come gli antichi. Egli leggeva inoltre molti libri francesi ed italiani. </w:t>
      </w:r>
      <w:r>
        <w:rPr/>
        <w:t xml:space="preserve">È </w:t>
      </w:r>
      <w:r>
        <w:rPr>
          <w:lang w:val="he-IL"/>
        </w:rPr>
        <w:t xml:space="preserve">dunque nelle opere greche, latine, francesi ed italiane allora pubblicate che io ho dovuto fare la mia inchiesta. Il primo punto </w:t>
      </w:r>
      <w:r>
        <w:rPr/>
        <w:t>è</w:t>
      </w:r>
      <w:r>
        <w:rPr>
          <w:lang w:val="he-IL"/>
        </w:rPr>
        <w:t xml:space="preserve"> stato di ritrovare </w:t>
      </w:r>
      <w:r>
        <w:rPr/>
        <w:t>i loro</w:t>
      </w:r>
      <w:r>
        <w:rPr>
          <w:lang w:val="he-IL"/>
        </w:rPr>
        <w:t xml:space="preserve"> titoli, grazie ai mezzi bibliograf</w:t>
      </w:r>
      <w:r>
        <w:rPr/>
        <w:t>i</w:t>
      </w:r>
      <w:r>
        <w:rPr>
          <w:lang w:val="he-IL"/>
        </w:rPr>
        <w:t>ci che ho usati; il secondo di ricercare nelle bibliote</w:t>
        <w:softHyphen/>
        <w:t>che i libri che potevano interessarmi, perchè i suoi libri sono spesso estremamente rari. Mo</w:t>
      </w:r>
      <w:r>
        <w:rPr/>
        <w:t>l</w:t>
      </w:r>
      <w:r>
        <w:rPr>
          <w:lang w:val="he-IL"/>
        </w:rPr>
        <w:t xml:space="preserve">ti fra loro non sono stati ristampati dal 16° secolo; per quelli stessi che lo sono stati, bisognava ricorrere alle edizioni del tempo, che differiscono talvolta da quelle che sono state fatte dopo. Non occorre dire che tutto ciò non </w:t>
      </w:r>
      <w:r>
        <w:rPr/>
        <w:t>è</w:t>
      </w:r>
      <w:r>
        <w:rPr>
          <w:lang w:val="he-IL"/>
        </w:rPr>
        <w:t xml:space="preserve"> stato trascritto in Braille. Io ho dunque dovuto non leggere queste opere, ma farmele leggere ad alta voce. L'abitudine mi aveva, come ho detto, reso questo sistema di lavoro così familiare, che, per le opere che non hanno un carattere artistico, io preferisco la lettura ad alta voce, alla let</w:t>
        <w:softHyphen/>
        <w:t>tura tattile.</w:t>
      </w:r>
    </w:p>
    <w:p>
      <w:pPr>
        <w:pStyle w:val="TextBody"/>
        <w:rPr>
          <w:lang w:val="he-IL"/>
        </w:rPr>
      </w:pPr>
      <w:r>
        <w:rPr>
          <w:lang w:val="he-IL"/>
        </w:rPr>
        <w:t>E tuttavia, per simili ricerche, essa presentava dei reali inconvenienti che io non cercherò di dissimulare.</w:t>
      </w:r>
    </w:p>
    <w:p>
      <w:pPr>
        <w:pStyle w:val="TextBody"/>
        <w:rPr/>
      </w:pPr>
      <w:r>
        <w:rPr>
          <w:lang w:val="he-IL"/>
        </w:rPr>
        <w:t>Prima di tutto e sopratutto è l'impossibilita di scorrere collo sguardo che è la grande inferiorit</w:t>
      </w:r>
      <w:r>
        <w:rPr/>
        <w:t>à</w:t>
      </w:r>
      <w:r>
        <w:rPr>
          <w:lang w:val="he-IL"/>
        </w:rPr>
        <w:t xml:space="preserve"> della lettura ad alta voce. L'occhio fa presto ad eli</w:t>
        <w:softHyphen/>
        <w:t>minare un intero capitolo inutile, a scrutare una pagina e ad assicurarsi che essa non contiene niente d'interessante: niente pu</w:t>
      </w:r>
      <w:r>
        <w:rPr/>
        <w:t>ò</w:t>
      </w:r>
      <w:r>
        <w:rPr>
          <w:lang w:val="he-IL"/>
        </w:rPr>
        <w:t xml:space="preserve"> rimpiazzarla per quest'uf</w:t>
        <w:softHyphen/>
        <w:t>ficio. Bisognava risolversi ad</w:t>
      </w:r>
      <w:r>
        <w:rPr/>
        <w:t xml:space="preserve"> </w:t>
      </w:r>
      <w:r>
        <w:rPr>
          <w:lang w:val="he-IL"/>
        </w:rPr>
        <w:t>ascoltare parecchi svolgimenti inutili per tema di non passare imprudentemente sopra un'idea importante. Quando io mi av</w:t>
        <w:softHyphen/>
        <w:t>venturavo a fare dei tagli, bisognava farli corti: era effettivamente necessario di conoscere almeno tutte le orientazioni successive che prendeva il ragiona</w:t>
        <w:softHyphen/>
        <w:t>mento; quando una direzione era sterile, si poteva abbandonarla, ma occor</w:t>
        <w:softHyphen/>
        <w:t>reva non lasciar passare il punto preciso ove il pensiero si in</w:t>
      </w:r>
      <w:r>
        <w:rPr/>
        <w:t>n</w:t>
      </w:r>
      <w:r>
        <w:rPr>
          <w:lang w:val="he-IL"/>
        </w:rPr>
        <w:t>estava in un nuovo sentiero. Qualche volta io intervenivo con un segnale, un colpo di riga sulla tavola, per esempio, che faceva interrompere la frase incominciata, ed eravamo intesi che il mio lettore doveva riprendere più lontano, secondo la natura del libro, o al principio della frase seguente, o al prossimo capoverso, o cinque o sei versi più basso. Ma questi rimedii erano mediocri, e dovevano essere impiegati con molta riserva. Un'altra difficoltà era che degli occhi im</w:t>
        <w:softHyphen/>
        <w:t>prestati non hanno mai la docilità di quelli che son guidati dalla nostra volontà. Un segretario, per devoto che sia, passa sopra una necessità monotona di cui gli sfugge l'interesse.</w:t>
      </w:r>
    </w:p>
    <w:p>
      <w:pPr>
        <w:pStyle w:val="TextBody"/>
        <w:rPr>
          <w:lang w:val="he-IL"/>
        </w:rPr>
      </w:pPr>
      <w:r>
        <w:rPr>
          <w:lang w:val="he-IL"/>
        </w:rPr>
        <w:t>Io non cerco dunque di diminuire le difficoltà che un cieco incontra in simili lavori. Ma tutto considerato, non sono che difficoltà, non ostacoli insor</w:t>
        <w:softHyphen/>
        <w:t>montabili. Per venirne a capo basta un po' di pazienza, un po' di perseveranza, ecco tutto.</w:t>
      </w:r>
    </w:p>
    <w:p>
      <w:pPr>
        <w:pStyle w:val="TextBody"/>
        <w:rPr>
          <w:lang w:val="he-IL"/>
        </w:rPr>
      </w:pPr>
      <w:r>
        <w:rPr>
          <w:lang w:val="he-IL"/>
        </w:rPr>
        <w:t>Le ricerche di cronologia han potuto farsi nello stesso modo, e quando le ricerche di origine e di cronologia sono state ultimate, non restava che con</w:t>
        <w:softHyphen/>
        <w:t>centrare tutti i loro resultati, a riunirli, a condensarli, per tirarne le conclusioni che essi comportavano, e chiarire alla loro luce l'evoluzione, del pensiero di Montaigne. Non era più che un affare di riflessione, affare gradevole fra tutti perchè faceva a meno di libri e di ogni aiuto estraneo, perchè esso era tutto interiore e non dipendeva più che da me solo.</w:t>
      </w:r>
    </w:p>
    <w:p>
      <w:pPr>
        <w:pStyle w:val="TextBody"/>
        <w:rPr/>
      </w:pPr>
      <w:r>
        <w:rPr>
          <w:lang w:val="he-IL"/>
        </w:rPr>
        <w:t xml:space="preserve">Per la sua lenta maturazione le mie cartelle in Braille erano l'alimento necessario e sufficiente, ed ho detto come il loro maneggio mi era piacevole. Qui io credo veramente che il cieco non soffra d'alcuna inferiorità, e più </w:t>
      </w:r>
      <w:r>
        <w:rPr/>
        <w:t xml:space="preserve">la </w:t>
      </w:r>
      <w:r>
        <w:rPr>
          <w:lang w:val="he-IL"/>
        </w:rPr>
        <w:t xml:space="preserve">sua facoltà di concentrazione </w:t>
      </w:r>
      <w:r>
        <w:rPr/>
        <w:t>è</w:t>
      </w:r>
      <w:r>
        <w:rPr>
          <w:lang w:val="he-IL"/>
        </w:rPr>
        <w:t xml:space="preserve"> esercitata, più il suo compito è facile.</w:t>
      </w:r>
    </w:p>
    <w:p>
      <w:pPr>
        <w:pStyle w:val="TextBody"/>
        <w:rPr/>
      </w:pPr>
      <w:r>
        <w:rPr>
          <w:lang w:val="he-IL"/>
        </w:rPr>
        <w:t>Viene finalmente il lavoro di redazione. Tanti ciechi hanno pubblicato e pubblicano degli articoli e dei lavori pregevoli, ed io non ho niente da dire su questo rapporto. La redazione in un lavoro di erudizione non presenta maggiore difficoltà che per un lavoro di volgarizzazione. Essa esige soltanto mag</w:t>
        <w:softHyphen/>
        <w:t>gior precisione; comporta dei numeri, delle date in quantità, tutte cose che reclamano una cura meticolosa, e suppone sopratutto una massa di note in fondo alle pagine, di referenze ai tasti, di brani giustificativi. Tutto ciò puo sorprendere a prima vista. Tuttavia, grazie alle note in Braille, è possibile sem</w:t>
        <w:softHyphen/>
        <w:t>pre arrivare senza troppa fatica ad una esattezza rigorosa. I miei tre volumi sono coperti di cifre e di postille determinate. I miei spogli essendo stati con</w:t>
        <w:softHyphen/>
        <w:t>dotti metodicamente, ed i loro resultati accuratamente consegnati con tutte le indicazioni volute a seconda delle circostanze, mi è stato facile accompa</w:t>
        <w:softHyphen/>
        <w:t>gnare i miei asserti delle confutazioni critiche ch'essi reclamavano. Qui an</w:t>
        <w:softHyphen/>
        <w:t xml:space="preserve">cora mi bastava di riportarmi alle mie </w:t>
      </w:r>
      <w:r>
        <w:rPr>
          <w:i/>
          <w:iCs/>
        </w:rPr>
        <w:t xml:space="preserve">fiehes </w:t>
      </w:r>
      <w:r>
        <w:rPr>
          <w:lang w:val="he-IL"/>
        </w:rPr>
        <w:t>ove tutto era notato. Quanto alla esecuzione materiale, alla composizione propriamente detta, due metodi mi si offrivano. Io potevo redigere in Braille in modo da rileggere io stesso e cor</w:t>
        <w:softHyphen/>
        <w:t>reggermi, salvo a dattilografare in seguito la mia redazione per rimetterla allo stampatore; potevo anche redigere di primo colpo sulla mia macchina datti</w:t>
        <w:softHyphen/>
        <w:t>lografica. Mi son servito dei due metodi, preferendo talvolta l'uno, talvolta l'al</w:t>
        <w:softHyphen/>
        <w:t>tro secondo le circostanze. Quando si trattava di pagine particolarmente de</w:t>
        <w:softHyphen/>
        <w:t>licate, esigenti una precisione speciale, mi sembrava più sicuro il fare una minuta in rilievo onde pesarlo e controllarlo liberamente; per le parti più or</w:t>
      </w:r>
      <w:r>
        <w:rPr/>
        <w:softHyphen/>
      </w:r>
      <w:r>
        <w:rPr>
          <w:lang w:val="he-IL"/>
        </w:rPr>
        <w:t>dinarie, preferivo dattilografare fin dal principio. Ci si meraviglierà che le mi</w:t>
        <w:softHyphen/>
        <w:t>nute in Braille non sieno sempre preferite. Esse hanno dei reali inconvenienti: la scrittura malgrado l'impiego di numerose abbreviazioni, resta un po' lenta; sopratutto essa esige un certo dispendio di forze fisiche. Queste due circostanze infrangono lo slancio dello spirito e distolgono l'attenzione dallo sforzo della composizione per r</w:t>
      </w:r>
      <w:r>
        <w:rPr/>
        <w:t>i</w:t>
      </w:r>
      <w:r>
        <w:rPr>
          <w:lang w:val="he-IL"/>
        </w:rPr>
        <w:t>volgerla verso i dettagli dell'esecuzione materiale.</w:t>
      </w:r>
    </w:p>
    <w:p>
      <w:pPr>
        <w:pStyle w:val="TextBody"/>
        <w:rPr/>
      </w:pPr>
      <w:r>
        <w:rPr>
          <w:lang w:val="he-IL"/>
        </w:rPr>
        <w:t>Certi ciechi, lo so bene, sono meno sensibili a quest'inconvenienti, ma so che ve ne sono altri che come me se ne trovano disturbati. La dattilografia, al contrario, è rapida e dolce; essa segue, senza arrestarlo, i</w:t>
      </w:r>
      <w:r>
        <w:rPr/>
        <w:t>l</w:t>
      </w:r>
      <w:r>
        <w:rPr>
          <w:lang w:val="he-IL"/>
        </w:rPr>
        <w:t xml:space="preserve"> corso del pensiero che sembra avere appena coscienza del suo meccanismo agilissimo. Senza dubbio un veggente mal concepisce che si possa scrivere senza aver la pos</w:t>
        <w:softHyphen/>
        <w:t>sibilità di rileggere le frasi che si son terminate.</w:t>
      </w:r>
    </w:p>
    <w:p>
      <w:pPr>
        <w:pStyle w:val="TextBody"/>
        <w:rPr>
          <w:lang w:val="he-IL"/>
        </w:rPr>
      </w:pPr>
      <w:r>
        <w:rPr>
          <w:lang w:val="he-IL"/>
        </w:rPr>
        <w:t>Io ho provato che l'abitudine trionfa su tale difficoltà; almeno in me, essa ne ha trionfato senza fatica. Il pensiero di una composizione metodica, un po' dura, ma che conviene forse ai lavori di erudizione, ne è in parte la causa.</w:t>
      </w:r>
    </w:p>
    <w:p>
      <w:pPr>
        <w:pStyle w:val="TextBody"/>
        <w:rPr/>
      </w:pPr>
      <w:r>
        <w:rPr>
          <w:lang w:val="he-IL"/>
        </w:rPr>
        <w:t>Quando si ha nella mente il proprio piano ben formato, fissato fino nei dettagli, per poco che la memoria sia precisa, non si perde il filo dello svi</w:t>
        <w:softHyphen/>
        <w:t>luppo. É</w:t>
      </w:r>
      <w:r>
        <w:rPr/>
        <w:t xml:space="preserve"> </w:t>
      </w:r>
      <w:r>
        <w:rPr>
          <w:lang w:val="he-IL"/>
        </w:rPr>
        <w:t>rarissimo che mi occorra fare appello ad occhi benevoli per rimet</w:t>
        <w:softHyphen/>
        <w:t>termi sulla buona strada, o per ricordarmi la forma che ho dato ad una frase anteriore. Spessissimo taglio il mio lavoro di redazione in mezzo d'uno svi</w:t>
        <w:softHyphen/>
        <w:t>luppo: lascio il mio foglio fissato alla mia macchina, e dopo 48 ore di interruzione ed anche più, senza esitare, riprendo l'idea dove l'aveva lasciata. D'altra parte non mi privava per questo del diritto di correggere; terminata così la relazione me la facevo leggere e rileggere, tanto quanto era necessa</w:t>
        <w:softHyphen/>
        <w:t>rio, dettando al mio segretario modificazioni ed aggiunte qualche volta nume</w:t>
        <w:softHyphen/>
        <w:t>rosissime, portando ovunque mille ritocchi di dettagli.</w:t>
      </w:r>
    </w:p>
    <w:p>
      <w:pPr>
        <w:pStyle w:val="TextBody"/>
        <w:rPr/>
      </w:pPr>
      <w:r>
        <w:rPr>
          <w:lang w:val="he-IL"/>
        </w:rPr>
        <w:t>Del resto credo poter affermare che la mia forma non è meno imperfetta quando scrivo di primo getto in Bra</w:t>
      </w:r>
      <w:r>
        <w:rPr/>
        <w:t>i</w:t>
      </w:r>
      <w:r>
        <w:rPr>
          <w:lang w:val="he-IL"/>
        </w:rPr>
        <w:t>lle: al contrario, se essa è forse un po' più decisa, in cambio essa è più aspra.</w:t>
      </w:r>
    </w:p>
    <w:p>
      <w:pPr>
        <w:pStyle w:val="TextBody"/>
        <w:rPr>
          <w:lang w:val="he-IL"/>
        </w:rPr>
      </w:pPr>
      <w:r>
        <w:rPr>
          <w:lang w:val="he-IL"/>
        </w:rPr>
        <w:t>Insomma, ed è sempre qui che debbo venire; l'esecuzione di queste 1250 pa</w:t>
        <w:softHyphen/>
        <w:t>gine compattissime non mi è costata affatto lo sforzo prodigioso che volentieri si suppone. Ciò che è stato lungo e faticoso, ne è soltanto la preparazione lon</w:t>
        <w:softHyphen/>
        <w:t>tana, tutto ciò che non appare, il lavoro di documentazione che loro serve di fondamento. Posso ancora sperare che, chi mi ha seguito si è convinto che tutto ciò poteva farsi senza grandi difficoltà, che i mezzi di lavoro di cui di</w:t>
        <w:softHyphen/>
        <w:t>spongono i ciechi lo permettevano perfettamente.</w:t>
      </w:r>
    </w:p>
    <w:p>
      <w:pPr>
        <w:pStyle w:val="TextBody"/>
        <w:rPr>
          <w:lang w:val="he-IL"/>
        </w:rPr>
      </w:pPr>
      <w:r>
        <w:rPr>
          <w:lang w:val="he-IL"/>
        </w:rPr>
        <w:t>Mi hanno dato, credo, il modo di conformarmi esattamente al metodo, che tutti i veggenti, desiderosi di trattare con precisione lo stesso soggetto, sareb</w:t>
        <w:softHyphen/>
        <w:t>bero stati costretti di seguire. Perocchè in tutto ciò io non ho inventato niente: qualunque veggente avrebbe dovuto, mi pare, fare uso di qualche giuoco di cartelle analogo al mio. Io non ho fatto che adattare il metodo comune, direi quasi il metodo necessario, alle condizioni speciali dei ciechi. E questo adattamento era semplicissimo, non domandava un grande sforzo d'immagina</w:t>
        <w:softHyphen/>
        <w:t xml:space="preserve">zione. Esso si è fatto poco a poco per assaggi successivi, ed è scaturito dalle circostanze. </w:t>
      </w:r>
    </w:p>
    <w:p>
      <w:pPr>
        <w:pStyle w:val="TextBody"/>
        <w:rPr/>
      </w:pPr>
      <w:r>
        <w:rPr/>
        <w:t>Il mio disegno non è, lo si comprende, d’incoraggiare i ciechi a fare dei lavori d'erudizione. Per riuscirvi, occorre necessariamente avere il gusto, la passione dell'erudizione, e, fortunatamente, poche persone son colpite da que</w:t>
        <w:softHyphen/>
        <w:t>sta malattia. Che diverrebbe la vita se tutti noi fossimo metamorfizzati in topi di biblioteca? Fortunatamente vi sono anche altri lavori più accessibili ai cie</w:t>
        <w:softHyphen/>
        <w:t xml:space="preserve">chi, e nei quali essi possono con minor fatica rivaleggiare coi veggenti. In tutto ciò che io ho riferito bisogna vedere non un esempio, ma un esperimento che, certamente, non stupirà i ciechi (essi almeno vedranno bene che tutto qui è semplice) ma che loro </w:t>
      </w:r>
      <w:r>
        <w:rPr>
          <w:lang w:val="he-IL"/>
        </w:rPr>
        <w:t>suggerirà forse delle osservazioni utili su certe applicazioni ch'essi possono fare dei loro</w:t>
      </w:r>
      <w:r>
        <w:rPr/>
        <w:t xml:space="preserve"> </w:t>
      </w:r>
      <w:r>
        <w:rPr>
          <w:lang w:val="he-IL"/>
        </w:rPr>
        <w:t>propri mezzi di lavoro. Ma è sopratutto ai veggenti ch'essa si rivolge: con tante altre esperienze che si rinnovano giornalmente, essa contribuirà forse, in piccola parte, ad ispirar loro</w:t>
      </w:r>
      <w:r>
        <w:rPr/>
        <w:t xml:space="preserve"> </w:t>
      </w:r>
      <w:r>
        <w:rPr>
          <w:lang w:val="he-IL"/>
        </w:rPr>
        <w:t>dei g</w:t>
      </w:r>
      <w:r>
        <w:rPr/>
        <w:t>i</w:t>
      </w:r>
      <w:r>
        <w:rPr>
          <w:lang w:val="he-IL"/>
        </w:rPr>
        <w:t>udizi più</w:t>
      </w:r>
      <w:r>
        <w:rPr>
          <w:i/>
          <w:iCs/>
        </w:rPr>
        <w:t xml:space="preserve"> </w:t>
      </w:r>
      <w:r>
        <w:rPr>
          <w:lang w:val="he-IL"/>
        </w:rPr>
        <w:t>equi sui ciechi. Occorrono tanti e tanti fatti, ripetuti senza posa, per lottare contro un pregiudizio, per farlo retrocedere passo a passo, che non avremo mai abbastanza. Eccone uno fra tanti: lasciamo ch'esso apra la sua breccia tra le file nemiche, e che lavori al bene comune.</w:t>
      </w:r>
    </w:p>
    <w:p>
      <w:pPr>
        <w:pStyle w:val="TextBody"/>
        <w:rPr>
          <w:lang w:val="he-IL"/>
        </w:rPr>
      </w:pPr>
      <w:r>
        <w:rPr>
          <w:lang w:val="he-IL"/>
        </w:rPr>
        <w:t>Terminando mi rimane di scusarmi d'aver parlato sì lungamente di me. Ma se il me (eccetto quello di Montaigne) e quasi sempre pretenzioso, il lettore vorrà perdonarmi quando noterà che, malgrado le apparenze, l'ho trattenuto molto meno sui miei lavori personali, che sul lavoro dei ciechi in generale. Quello che ho fatto io, l'avrebbe fatto un altro cieco al mio posto. I nostri mezzi di lavoro son comuni a tutti. Ho voluto con un esempio mostrare la docilità di questi mezzi.</w:t>
      </w:r>
    </w:p>
    <w:p>
      <w:pPr>
        <w:pStyle w:val="TextBody"/>
        <w:rPr>
          <w:lang w:val="he-IL"/>
        </w:rPr>
      </w:pPr>
      <w:r>
        <w:rPr>
          <w:lang w:val="he-IL"/>
        </w:rPr>
        <w:t xml:space="preserve">Forse dopo avermi letto si comprenderà meglio la nostra riconoscenza per l'inventore d'un alfabeto cui noi dobbiamo la maggior parte della nostra coltura e dei nostri piaceri intellettuali. </w:t>
      </w:r>
    </w:p>
    <w:p>
      <w:pPr>
        <w:pStyle w:val="Normal"/>
        <w:spacing w:lineRule="auto" w:line="360"/>
        <w:ind w:left="950" w:right="13" w:firstLine="436"/>
        <w:rPr>
          <w:lang w:val="he-IL"/>
        </w:rPr>
      </w:pPr>
      <w:r>
        <w:rPr>
          <w:lang w:val="he-IL"/>
        </w:rPr>
      </w:r>
    </w:p>
    <w:p>
      <w:pPr>
        <w:pStyle w:val="NotaBiogr"/>
        <w:rPr>
          <w:b/>
          <w:b/>
          <w:i w:val="false"/>
          <w:i w:val="false"/>
        </w:rPr>
      </w:pPr>
      <w:r>
        <w:rPr>
          <w:b/>
          <w:i w:val="false"/>
        </w:rPr>
        <w:t>Pierre Villey</w:t>
      </w:r>
    </w:p>
    <w:p>
      <w:pPr>
        <w:pStyle w:val="Normal"/>
        <w:rPr>
          <w:b/>
          <w:b/>
          <w:i/>
          <w:i/>
        </w:rPr>
      </w:pPr>
      <w:r>
        <w:rPr>
          <w:b/>
          <w:i/>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i/>
          <w:i/>
          <w:sz w:val="24"/>
          <w:szCs w:val="24"/>
        </w:rPr>
      </w:pPr>
      <w:r>
        <w:rPr>
          <w:b/>
          <w:i/>
          <w:sz w:val="24"/>
          <w:szCs w:val="24"/>
        </w:rPr>
        <w:t>Tiflologia per l’Integrazione</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Brevi indicazioni per i collaboratori.</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Si offrono di seguito alcune indicazioni di massima a cui gli autori dei contributi dovrebbero possibilmente attenersi, per venire incontro al lavoro redazionale della segreteria ed alle esigenze tipografiche della rivista.</w:t>
      </w:r>
    </w:p>
    <w:p>
      <w:pPr>
        <w:pStyle w:val="Normal"/>
        <w:rPr>
          <w:sz w:val="24"/>
          <w:szCs w:val="24"/>
        </w:rPr>
      </w:pPr>
      <w:r>
        <w:rPr>
          <w:sz w:val="24"/>
          <w:szCs w:val="24"/>
        </w:rPr>
      </w:r>
    </w:p>
    <w:p>
      <w:pPr>
        <w:pStyle w:val="Normal"/>
        <w:rPr>
          <w:sz w:val="24"/>
          <w:szCs w:val="24"/>
        </w:rPr>
      </w:pPr>
      <w:r>
        <w:rPr>
          <w:sz w:val="24"/>
          <w:szCs w:val="24"/>
        </w:rPr>
        <w:t>La collaborazione a “Tiflologia per l’Integrazione” è libera.</w:t>
      </w:r>
    </w:p>
    <w:p>
      <w:pPr>
        <w:pStyle w:val="Normal"/>
        <w:rPr>
          <w:sz w:val="24"/>
          <w:szCs w:val="24"/>
        </w:rPr>
      </w:pPr>
      <w:r>
        <w:rPr>
          <w:sz w:val="24"/>
          <w:szCs w:val="24"/>
        </w:rPr>
      </w:r>
    </w:p>
    <w:p>
      <w:pPr>
        <w:pStyle w:val="Normal"/>
        <w:rPr/>
      </w:pPr>
      <w:r>
        <w:rPr>
          <w:sz w:val="24"/>
          <w:szCs w:val="24"/>
        </w:rPr>
        <w:t xml:space="preserve">I contributi dovranno pervenire possibilmente via posta elettronica (all’indirizzo: </w:t>
      </w:r>
      <w:hyperlink r:id="rId28">
        <w:r>
          <w:rPr>
            <w:rStyle w:val="InternetLink"/>
            <w:sz w:val="24"/>
            <w:szCs w:val="24"/>
          </w:rPr>
          <w:t>cdtinfo@bibciechi.it</w:t>
        </w:r>
      </w:hyperlink>
      <w:r>
        <w:rPr>
          <w:sz w:val="24"/>
          <w:szCs w:val="24"/>
        </w:rPr>
        <w:t xml:space="preserve">) in formato .doc. </w:t>
      </w:r>
    </w:p>
    <w:p>
      <w:pPr>
        <w:pStyle w:val="Normal"/>
        <w:rPr>
          <w:sz w:val="24"/>
          <w:szCs w:val="24"/>
        </w:rPr>
      </w:pPr>
      <w:r>
        <w:rPr>
          <w:sz w:val="24"/>
          <w:szCs w:val="24"/>
        </w:rPr>
      </w:r>
    </w:p>
    <w:p>
      <w:pPr>
        <w:pStyle w:val="Normal"/>
        <w:rPr>
          <w:sz w:val="24"/>
          <w:szCs w:val="24"/>
        </w:rPr>
      </w:pPr>
      <w:r>
        <w:rPr>
          <w:sz w:val="24"/>
          <w:szCs w:val="24"/>
        </w:rPr>
        <w:t>Il testo dovrà essere in carattere Times New Roman 12 con una interlinea di 1,5. I rientri dei paragrafi dovranno essere di 0,5 a sinistra e a destra.</w:t>
      </w:r>
    </w:p>
    <w:p>
      <w:pPr>
        <w:pStyle w:val="Normal"/>
        <w:rPr>
          <w:sz w:val="24"/>
          <w:szCs w:val="24"/>
        </w:rPr>
      </w:pPr>
      <w:r>
        <w:rPr>
          <w:sz w:val="24"/>
          <w:szCs w:val="24"/>
        </w:rPr>
      </w:r>
    </w:p>
    <w:p>
      <w:pPr>
        <w:pStyle w:val="Normal"/>
        <w:rPr>
          <w:sz w:val="24"/>
          <w:szCs w:val="24"/>
        </w:rPr>
      </w:pPr>
      <w:r>
        <w:rPr>
          <w:sz w:val="24"/>
          <w:szCs w:val="24"/>
        </w:rPr>
        <w:t>Si raccomanda particolare cura nella citazione bibliografica, che dovrà seguire il sistema “Autore-Data” secondo le regole dell’American Psychological Association (APA).</w:t>
      </w:r>
    </w:p>
    <w:p>
      <w:pPr>
        <w:pStyle w:val="Normal"/>
        <w:rPr>
          <w:sz w:val="24"/>
          <w:szCs w:val="24"/>
        </w:rPr>
      </w:pPr>
      <w:r>
        <w:rPr>
          <w:sz w:val="24"/>
          <w:szCs w:val="24"/>
        </w:rPr>
        <w:t xml:space="preserve">I riferimenti interni al testo dovranno trovare una esatta corrispondenza nella citazione estesa che si troverà alla fine dell’articolo. </w:t>
      </w:r>
    </w:p>
    <w:p>
      <w:pPr>
        <w:pStyle w:val="Normal"/>
        <w:rPr/>
      </w:pPr>
      <w:r>
        <w:rPr>
          <w:sz w:val="24"/>
          <w:szCs w:val="24"/>
        </w:rPr>
        <w:t xml:space="preserve">(Diversi sono i siti internet che offrono una panoramica sullo stile citazionale dell’American Psychological Association. Si puo’, tra gli altri, vedere: </w:t>
      </w:r>
      <w:hyperlink r:id="rId29">
        <w:r>
          <w:rPr>
            <w:rStyle w:val="InternetLink"/>
            <w:sz w:val="24"/>
            <w:szCs w:val="24"/>
          </w:rPr>
          <w:t>http://campusgw.library.cornell.edu/newhelp/res_strategy/citing/apa.html</w:t>
        </w:r>
      </w:hyperlink>
      <w:r>
        <w:rPr>
          <w:sz w:val="24"/>
          <w:szCs w:val="24"/>
        </w:rPr>
        <w:t>).</w:t>
      </w:r>
    </w:p>
    <w:p>
      <w:pPr>
        <w:pStyle w:val="Normal"/>
        <w:rPr>
          <w:sz w:val="24"/>
          <w:szCs w:val="24"/>
        </w:rPr>
      </w:pPr>
      <w:r>
        <w:rPr>
          <w:sz w:val="24"/>
          <w:szCs w:val="24"/>
        </w:rPr>
      </w:r>
    </w:p>
    <w:p>
      <w:pPr>
        <w:pStyle w:val="Normal"/>
        <w:rPr>
          <w:sz w:val="24"/>
          <w:szCs w:val="24"/>
        </w:rPr>
      </w:pPr>
      <w:r>
        <w:rPr>
          <w:sz w:val="24"/>
          <w:szCs w:val="24"/>
        </w:rPr>
        <w:t>Gli autori che riportano una bibliografia a corredo del loro articolo (senza rinvii all’interno del testo) dovranno utilizzare lo stesso metodo citazionale “Autore-Data”.</w:t>
      </w:r>
    </w:p>
    <w:p>
      <w:pPr>
        <w:pStyle w:val="Normal"/>
        <w:rPr>
          <w:sz w:val="24"/>
          <w:szCs w:val="24"/>
        </w:rPr>
      </w:pPr>
      <w:r>
        <w:rPr>
          <w:sz w:val="24"/>
          <w:szCs w:val="24"/>
        </w:rPr>
        <w:t>Si raccomanda inoltre particolare cura nei dati citazionali, dal momento che alla redazione non sempre è possibile verificarne la correttezza.</w:t>
      </w:r>
    </w:p>
    <w:p>
      <w:pPr>
        <w:pStyle w:val="Normal"/>
        <w:rPr>
          <w:sz w:val="24"/>
          <w:szCs w:val="24"/>
        </w:rPr>
      </w:pPr>
      <w:r>
        <w:rPr>
          <w:sz w:val="24"/>
          <w:szCs w:val="24"/>
        </w:rPr>
      </w:r>
    </w:p>
    <w:p>
      <w:pPr>
        <w:pStyle w:val="Normal"/>
        <w:rPr>
          <w:sz w:val="24"/>
          <w:szCs w:val="24"/>
        </w:rPr>
      </w:pPr>
      <w:r>
        <w:rPr>
          <w:sz w:val="24"/>
          <w:szCs w:val="24"/>
        </w:rPr>
        <w:t>La redazione si riserva comunque il diritto di intervenire sul testo per uniformarlo alle norme tipografiche.</w:t>
      </w:r>
    </w:p>
    <w:p>
      <w:pPr>
        <w:pStyle w:val="Normal"/>
        <w:rPr>
          <w:sz w:val="24"/>
          <w:szCs w:val="24"/>
        </w:rPr>
      </w:pPr>
      <w:r>
        <w:rPr>
          <w:sz w:val="24"/>
          <w:szCs w:val="24"/>
        </w:rPr>
      </w:r>
    </w:p>
    <w:p>
      <w:pPr>
        <w:pStyle w:val="Normal"/>
        <w:rPr>
          <w:sz w:val="24"/>
          <w:szCs w:val="24"/>
        </w:rPr>
      </w:pPr>
      <w:r>
        <w:rPr>
          <w:sz w:val="24"/>
          <w:szCs w:val="24"/>
        </w:rPr>
        <w:t>Si ringrazia per l’attenzio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egnalazioni bibliografiche</w:t>
      </w:r>
    </w:p>
    <w:p>
      <w:pPr>
        <w:pStyle w:val="Normal"/>
        <w:rPr>
          <w:b/>
          <w:b/>
          <w:bCs/>
          <w:sz w:val="24"/>
          <w:szCs w:val="24"/>
        </w:rPr>
      </w:pPr>
      <w:r>
        <w:rPr>
          <w:b/>
          <w:bCs/>
          <w:sz w:val="24"/>
          <w:szCs w:val="24"/>
        </w:rPr>
      </w:r>
    </w:p>
    <w:p>
      <w:pPr>
        <w:pStyle w:val="Normal"/>
        <w:rPr>
          <w:b/>
          <w:b/>
          <w:bCs/>
          <w:sz w:val="24"/>
          <w:szCs w:val="24"/>
        </w:rPr>
      </w:pPr>
      <w:r>
        <w:rPr>
          <w:b/>
          <w:bCs/>
          <w:sz w:val="24"/>
          <w:szCs w:val="24"/>
        </w:rPr>
        <w:t>a cura del Centro di Documentazione Tiflologica</w:t>
      </w:r>
    </w:p>
    <w:p>
      <w:pPr>
        <w:pStyle w:val="Normal"/>
        <w:rPr>
          <w:b/>
          <w:b/>
          <w:bCs/>
          <w:sz w:val="24"/>
          <w:szCs w:val="24"/>
        </w:rPr>
      </w:pPr>
      <w:r>
        <w:rPr>
          <w:b/>
          <w:bCs/>
          <w:sz w:val="24"/>
          <w:szCs w:val="24"/>
        </w:rPr>
      </w:r>
    </w:p>
    <w:p>
      <w:pPr>
        <w:pStyle w:val="Normal"/>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sz w:val="24"/>
          <w:szCs w:val="24"/>
        </w:rPr>
      </w:pPr>
      <w:r>
        <w:rPr>
          <w:sz w:val="24"/>
          <w:szCs w:val="24"/>
        </w:rPr>
      </w:r>
    </w:p>
    <w:p>
      <w:pPr>
        <w:pStyle w:val="Normal"/>
        <w:rPr/>
      </w:pPr>
      <w:r>
        <w:rPr>
          <w:sz w:val="24"/>
          <w:szCs w:val="24"/>
        </w:rPr>
        <w:t xml:space="preserve">[Immagine della copertina] Philippe Balin, </w:t>
      </w:r>
      <w:r>
        <w:rPr>
          <w:i/>
          <w:sz w:val="24"/>
          <w:szCs w:val="24"/>
        </w:rPr>
        <w:t>Voir autrement</w:t>
      </w:r>
      <w:r>
        <w:rPr>
          <w:sz w:val="24"/>
          <w:szCs w:val="24"/>
        </w:rPr>
        <w:t>, Paris: L’Harmattan, 2008, 308 p. (ISBN: 9782296061552).</w:t>
      </w:r>
    </w:p>
    <w:p>
      <w:pPr>
        <w:pStyle w:val="Normal"/>
        <w:rPr>
          <w:sz w:val="24"/>
          <w:szCs w:val="24"/>
        </w:rPr>
      </w:pPr>
      <w:r>
        <w:rPr>
          <w:sz w:val="24"/>
          <w:szCs w:val="24"/>
        </w:rPr>
        <w:t>Philippe Balin, cieco dall’età di 14 anni, ma ipovedente da 4, attraverso il racconto della sua vita, ci conduce con partecipazione nel multiforme universo dei non vedenti: descrivendo la  loro quotidianità, i loro incontri, i sentimenti, le problematiche dell’integrazione. Nella consapevolezza, pur nelle difficoltà, che la cecità è una competenza che dona l’opportunità di scoprire un altro aspetto del mondo.</w:t>
      </w:r>
    </w:p>
    <w:p>
      <w:pPr>
        <w:pStyle w:val="Normal"/>
        <w:rPr>
          <w:sz w:val="24"/>
          <w:szCs w:val="24"/>
        </w:rPr>
      </w:pPr>
      <w:r>
        <w:rPr>
          <w:sz w:val="24"/>
          <w:szCs w:val="24"/>
        </w:rPr>
      </w:r>
    </w:p>
    <w:p>
      <w:pPr>
        <w:pStyle w:val="Normal"/>
        <w:rPr/>
      </w:pPr>
      <w:r>
        <w:rPr>
          <w:sz w:val="24"/>
          <w:szCs w:val="24"/>
        </w:rPr>
        <w:t xml:space="preserve">[Immagine della copertina] Gilberte Imberty, </w:t>
      </w:r>
      <w:r>
        <w:rPr>
          <w:i/>
          <w:sz w:val="24"/>
          <w:szCs w:val="24"/>
        </w:rPr>
        <w:t>Les personnes aveugles et mavoyantes. Leurs victoires</w:t>
      </w:r>
      <w:r>
        <w:rPr>
          <w:sz w:val="24"/>
          <w:szCs w:val="24"/>
        </w:rPr>
        <w:t>, Paris: L’Harmattan, 2008, 321 p. (ISBN: 9782296074569).</w:t>
      </w:r>
    </w:p>
    <w:p>
      <w:pPr>
        <w:pStyle w:val="Normal"/>
        <w:rPr>
          <w:sz w:val="24"/>
          <w:szCs w:val="24"/>
        </w:rPr>
      </w:pPr>
      <w:r>
        <w:rPr>
          <w:sz w:val="24"/>
          <w:szCs w:val="24"/>
        </w:rPr>
        <w:t>Parte di una trilogia (gli altri due volumi dedicati rispettavamente alle persone con difficoltà motorie e con difficoltà di udito), questo volume presenta un lungo elenco alfabetico di biografie di ciechi ed ipovedenti, dall’antichità ad oggi.</w:t>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sz w:val="20"/>
          <w:szCs w:val="20"/>
        </w:rPr>
        <w:t xml:space="preserve"> </w:t>
      </w:r>
      <w:r>
        <w:rPr>
          <w:sz w:val="20"/>
          <w:szCs w:val="20"/>
        </w:rPr>
        <w:t xml:space="preserve">Cfr. COMMISSIONE DELLE COMUNITÀ EUROPEE, </w:t>
      </w:r>
      <w:r>
        <w:rPr>
          <w:i/>
          <w:sz w:val="20"/>
          <w:szCs w:val="20"/>
        </w:rPr>
        <w:t>Gli europei di fronte alle disabilità – Eurobarometro 54.2</w:t>
      </w:r>
      <w:r>
        <w:rPr>
          <w:sz w:val="20"/>
          <w:szCs w:val="20"/>
        </w:rPr>
        <w:t>, documento del 15-05-2001.</w:t>
      </w:r>
    </w:p>
  </w:footnote>
  <w:footnote w:id="3">
    <w:p>
      <w:pPr>
        <w:pStyle w:val="TextBody"/>
        <w:spacing w:lineRule="auto" w:line="240"/>
        <w:rPr/>
      </w:pPr>
      <w:r>
        <w:rPr>
          <w:rStyle w:val="FootnoteCharacters"/>
        </w:rPr>
        <w:footnoteRef/>
      </w:r>
      <w:r>
        <w:rPr>
          <w:sz w:val="20"/>
          <w:szCs w:val="20"/>
        </w:rPr>
        <w:t xml:space="preserve"> </w:t>
      </w:r>
      <w:r>
        <w:rPr>
          <w:sz w:val="20"/>
          <w:szCs w:val="20"/>
        </w:rPr>
        <w:t xml:space="preserve">Ad es. i risultati acquisiti dal CNR di Firenze (cfr. Leporini, Paternò, 2002) e dal progetto europeo E-Learn-VIP Project (2006a), </w:t>
      </w:r>
      <w:r>
        <w:rPr>
          <w:i/>
          <w:sz w:val="20"/>
          <w:szCs w:val="20"/>
        </w:rPr>
        <w:t>E-Learn-VIP Consortium Guidelines, Part A: Common Guidelines</w:t>
      </w:r>
      <w:r>
        <w:rPr>
          <w:sz w:val="20"/>
          <w:szCs w:val="20"/>
        </w:rPr>
        <w:t xml:space="preserve">, in Internet URL: </w:t>
      </w:r>
      <w:r>
        <w:fldChar w:fldCharType="begin"/>
      </w:r>
      <w:r>
        <w:rPr>
          <w:rStyle w:val="InternetLink"/>
          <w:sz w:val="20"/>
          <w:szCs w:val="20"/>
        </w:rPr>
        <w:instrText xml:space="preserve"> HYPERLINK "http://www.e-learn-vip.org/html_engl/downloads.htm" \l "surveysSP"</w:instrText>
      </w:r>
      <w:r>
        <w:rPr>
          <w:rStyle w:val="InternetLink"/>
          <w:sz w:val="20"/>
          <w:szCs w:val="20"/>
        </w:rPr>
        <w:fldChar w:fldCharType="separate"/>
      </w:r>
      <w:r>
        <w:rPr>
          <w:rStyle w:val="InternetLink"/>
          <w:sz w:val="20"/>
          <w:szCs w:val="20"/>
        </w:rPr>
        <w:t>http://www.e-learn-vip.org/html_engl/downloads.htm#surveysSP</w:t>
      </w:r>
      <w:r>
        <w:rPr>
          <w:rStyle w:val="InternetLink"/>
          <w:sz w:val="20"/>
          <w:szCs w:val="20"/>
        </w:rPr>
        <w:fldChar w:fldCharType="end"/>
      </w:r>
      <w:r>
        <w:rPr>
          <w:sz w:val="20"/>
          <w:szCs w:val="20"/>
        </w:rPr>
        <w:t xml:space="preserve"> </w:t>
      </w:r>
    </w:p>
  </w:footnote>
  <w:footnote w:id="4">
    <w:p>
      <w:pPr>
        <w:pStyle w:val="TextBody"/>
        <w:spacing w:lineRule="auto" w:line="240"/>
        <w:rPr/>
      </w:pPr>
      <w:r>
        <w:rPr>
          <w:rStyle w:val="FootnoteCharacters"/>
        </w:rPr>
        <w:footnoteRef/>
      </w:r>
      <w:r>
        <w:rPr>
          <w:sz w:val="20"/>
          <w:szCs w:val="20"/>
        </w:rPr>
        <w:t xml:space="preserve"> </w:t>
      </w:r>
      <w:r>
        <w:rPr>
          <w:sz w:val="20"/>
          <w:szCs w:val="20"/>
        </w:rPr>
        <w:t>ILIAS (Integrated Learning, Information and Work Cooperation System) che fa capo alla Cooperation Network ILIAS open source (www.ilias.de) è una piattaforma open source internazionale adottata da alcuni importanti Atenei europei tra cui l’Università di Colonia, l’European Epilepsy Academy, l’Accademia di Bordeax, ecc.</w:t>
      </w:r>
    </w:p>
  </w:footnote>
  <w:footnote w:id="5">
    <w:p>
      <w:pPr>
        <w:pStyle w:val="TextBody"/>
        <w:spacing w:lineRule="auto" w:line="240"/>
        <w:rPr/>
      </w:pPr>
      <w:r>
        <w:rPr>
          <w:rStyle w:val="FootnoteCharacters"/>
        </w:rPr>
        <w:footnoteRef/>
      </w:r>
      <w:r>
        <w:rPr>
          <w:sz w:val="20"/>
          <w:szCs w:val="20"/>
        </w:rPr>
        <w:t xml:space="preserve"> </w:t>
      </w:r>
      <w:r>
        <w:rPr>
          <w:sz w:val="20"/>
          <w:szCs w:val="20"/>
        </w:rPr>
        <w:t>Si ricorda che l’insegnamento in oggetto, ovvero il Laboratorio di informatica sanitaria, fa parte del piano di studi statutario del corso di laurea in Economia e Management dei servizi sanitari, corso attivo dall’a.a. 2005/06 presso l’Università telematica “L. da Vinci”.</w:t>
      </w:r>
    </w:p>
  </w:footnote>
  <w:footnote w:id="6">
    <w:p>
      <w:pPr>
        <w:pStyle w:val="TextBody"/>
        <w:spacing w:lineRule="auto" w:line="240"/>
        <w:rPr/>
      </w:pPr>
      <w:r>
        <w:rPr>
          <w:rStyle w:val="FootnoteCharacters"/>
        </w:rPr>
        <w:footnoteRef/>
      </w:r>
      <w:r>
        <w:rPr>
          <w:sz w:val="20"/>
          <w:szCs w:val="20"/>
        </w:rPr>
        <w:t xml:space="preserve"> </w:t>
      </w:r>
      <w:r>
        <w:rPr>
          <w:sz w:val="20"/>
          <w:szCs w:val="20"/>
        </w:rPr>
        <w:t>Un interessante approfondimento sull’e-learning 2.0 è reperibile in Bonaiuti (2006).</w:t>
      </w:r>
    </w:p>
    <w:p>
      <w:pPr>
        <w:pStyle w:val="Footnote"/>
        <w:jc w:val="both"/>
        <w:rPr>
          <w:sz w:val="20"/>
          <w:szCs w:val="20"/>
        </w:rPr>
      </w:pPr>
      <w:r>
        <w:rPr>
          <w:sz w:val="20"/>
          <w:szCs w:val="20"/>
        </w:rPr>
      </w:r>
    </w:p>
  </w:footnote>
  <w:footnote w:id="7">
    <w:p>
      <w:pPr>
        <w:pStyle w:val="NotePiePagina"/>
        <w:rPr/>
      </w:pPr>
      <w:r>
        <w:rPr>
          <w:rStyle w:val="FootnoteCharacters"/>
        </w:rPr>
        <w:t>*</w:t>
      </w:r>
      <w:r>
        <w:rPr/>
        <w:t xml:space="preserve"> </w:t>
      </w:r>
      <w:r>
        <w:rPr/>
        <w:t>Tratto da: “L’amico dei ciechi. Pubblicazione mensuale della Società Nazionale Margherita”, a. 38 (1917), n. 382, p. 1497-1502, n. 383, p. 1505-1509 e n. 384, p. 1513-15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宋体"/>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宋体"/>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eastAsia="SimSun;宋体"/>
      <w:b/>
      <w:bCs/>
      <w:i/>
      <w:iCs/>
      <w:sz w:val="24"/>
      <w:szCs w:val="24"/>
      <w:lang w:val="it-IT" w:bidi="ar-SA"/>
    </w:rPr>
  </w:style>
  <w:style w:type="character" w:styleId="StrongEmphasis">
    <w:name w:val="Strong"/>
    <w:basedOn w:val="Carpredefinitoparagrafo"/>
    <w:qFormat/>
    <w:rPr>
      <w:rFonts w:cs="Times New Roman"/>
      <w:b/>
      <w:bCs/>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3">
    <w:name w:val=" Carattere Carattere3"/>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宋体"/>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Corpodeltesto2">
    <w:name w:val="Corpo del testo 2"/>
    <w:basedOn w:val="Normal"/>
    <w:qFormat/>
    <w:pPr>
      <w:spacing w:lineRule="auto" w:line="480" w:before="0" w:after="120"/>
    </w:pPr>
    <w:rPr/>
  </w:style>
  <w:style w:type="paragraph" w:styleId="Autore">
    <w:name w:val="Autore"/>
    <w:qFormat/>
    <w:pPr>
      <w:widowControl/>
      <w:bidi w:val="0"/>
      <w:spacing w:before="240" w:after="0"/>
      <w:ind w:left="284" w:hanging="0"/>
    </w:pPr>
    <w:rPr>
      <w:rFonts w:ascii="Times New Roman" w:hAnsi="Times New Roman" w:eastAsia="SimSun;宋体" w:cs="Times New Roman"/>
      <w:i/>
      <w:color w:val="auto"/>
      <w:sz w:val="24"/>
      <w:szCs w:val="24"/>
      <w:lang w:val="it-IT" w:bidi="ar-SA" w:eastAsia="zh-CN"/>
    </w:rPr>
  </w:style>
  <w:style w:type="paragraph" w:styleId="NormaleWeb">
    <w:name w:val="Normale (Web)"/>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www.act-italia.org/doceboCms/index.php?special=changearea&amp;newArea=17" TargetMode="External"/><Relationship Id="rId4" Type="http://schemas.openxmlformats.org/officeDocument/2006/relationships/hyperlink" Target="http://www.act-italia.org/doceboCms/index.php?special=changearea&amp;newArea=10" TargetMode="External"/><Relationship Id="rId5" Type="http://schemas.openxmlformats.org/officeDocument/2006/relationships/image" Target="media/image1.wmf"/><Relationship Id="rId6" Type="http://schemas.openxmlformats.org/officeDocument/2006/relationships/hyperlink" Target="http://www.ausilionline.it/" TargetMode="External"/><Relationship Id="rId7" Type="http://schemas.openxmlformats.org/officeDocument/2006/relationships/hyperlink" Target="http://www.autonomi.it/" TargetMode="External"/><Relationship Id="rId8" Type="http://schemas.openxmlformats.org/officeDocument/2006/relationships/hyperlink" Target="http://www.auxilia.it/" TargetMode="External"/><Relationship Id="rId9" Type="http://schemas.openxmlformats.org/officeDocument/2006/relationships/hyperlink" Target="http://www.design-for-all.org/" TargetMode="External"/><Relationship Id="rId10" Type="http://schemas.openxmlformats.org/officeDocument/2006/relationships/hyperlink" Target="http://www.disabili.it/" TargetMode="External"/><Relationship Id="rId11" Type="http://schemas.openxmlformats.org/officeDocument/2006/relationships/hyperlink" Target="http://www.happyvision.it/" TargetMode="External"/><Relationship Id="rId12" Type="http://schemas.openxmlformats.org/officeDocument/2006/relationships/hyperlink" Target="http://www.humanics-es.com/" TargetMode="External"/><Relationship Id="rId13" Type="http://schemas.openxmlformats.org/officeDocument/2006/relationships/hyperlink" Target="http://www.nonvedenti.it/" TargetMode="External"/><Relationship Id="rId14" Type="http://schemas.openxmlformats.org/officeDocument/2006/relationships/hyperlink" Target="http://www.progettarepertutti.org/" TargetMode="External"/><Relationship Id="rId15" Type="http://schemas.openxmlformats.org/officeDocument/2006/relationships/hyperlink" Target="http://www.romaccessibile.it/" TargetMode="External"/><Relationship Id="rId16" Type="http://schemas.openxmlformats.org/officeDocument/2006/relationships/hyperlink" Target="http://www.webaccessibile.org/"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cde.athabascau.ca/online_book/" TargetMode="External"/><Relationship Id="rId25" Type="http://schemas.openxmlformats.org/officeDocument/2006/relationships/hyperlink" Target="http://db.formez.it/FontiNor.nsf/e24dd169b6043ebac1256f5f002ec0ca/ed97410ebdeedd04c1256fb2003d932e?OpenDocument" TargetMode="External"/><Relationship Id="rId26" Type="http://schemas.openxmlformats.org/officeDocument/2006/relationships/hyperlink" Target="http://www.w3.org/WAI/GL/WCAG10/" TargetMode="External"/><Relationship Id="rId27" Type="http://schemas.openxmlformats.org/officeDocument/2006/relationships/hyperlink" Target="http://www.aib.it/aib/cwai/WAI-trad.htm" TargetMode="External"/><Relationship Id="rId28" Type="http://schemas.openxmlformats.org/officeDocument/2006/relationships/hyperlink" Target="mailto:cdtinfo@bibciechi.it" TargetMode="External"/><Relationship Id="rId29" Type="http://schemas.openxmlformats.org/officeDocument/2006/relationships/hyperlink" Target="http://campusgw.library.cornell.edu/newhelp/res_strategy/citing/apa.html"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30:00Z</dcterms:created>
  <dc:creator>francesco</dc:creator>
  <dc:description/>
  <cp:keywords/>
  <dc:language>en-US</dc:language>
  <cp:lastModifiedBy>francesco</cp:lastModifiedBy>
  <dcterms:modified xsi:type="dcterms:W3CDTF">2010-07-12T10:04:00Z</dcterms:modified>
  <cp:revision>11</cp:revision>
  <dc:subject/>
  <dc:title/>
</cp:coreProperties>
</file>