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2, aprile-giugno 2011.</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1</w:t>
      </w:r>
    </w:p>
    <w:p>
      <w:pPr>
        <w:pStyle w:val="Subtitle"/>
        <w:jc w:val="left"/>
        <w:rPr>
          <w:sz w:val="24"/>
          <w:szCs w:val="24"/>
        </w:rPr>
      </w:pPr>
      <w:r>
        <w:rPr>
          <w:sz w:val="24"/>
          <w:szCs w:val="24"/>
        </w:rPr>
        <w:t>n.2 aprile-giugno 2011</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052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5,00</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052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giugno 2011</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rPr>
          <w:b/>
          <w:b/>
          <w:sz w:val="24"/>
          <w:szCs w:val="24"/>
        </w:rPr>
      </w:pPr>
      <w:r>
        <w:rPr>
          <w:b/>
          <w:sz w:val="24"/>
          <w:szCs w:val="24"/>
        </w:rPr>
        <w:t>Editoriale</w:t>
      </w:r>
    </w:p>
    <w:p>
      <w:pPr>
        <w:pStyle w:val="Normal"/>
        <w:rPr>
          <w:sz w:val="24"/>
          <w:szCs w:val="24"/>
        </w:rPr>
      </w:pPr>
      <w:r>
        <w:rPr>
          <w:sz w:val="24"/>
          <w:szCs w:val="24"/>
        </w:rPr>
        <w:t>Al via i corsi per la formazione iniziale degli insegnanti</w:t>
      </w:r>
    </w:p>
    <w:p>
      <w:pPr>
        <w:pStyle w:val="Normal"/>
        <w:rPr>
          <w:i/>
          <w:i/>
          <w:sz w:val="24"/>
          <w:szCs w:val="24"/>
        </w:rPr>
      </w:pPr>
      <w:r>
        <w:rPr>
          <w:i/>
          <w:sz w:val="24"/>
          <w:szCs w:val="24"/>
        </w:rPr>
        <w:t>Pietro Piscitelli</w:t>
      </w:r>
    </w:p>
    <w:p>
      <w:pPr>
        <w:pStyle w:val="Normal"/>
        <w:rPr>
          <w:b/>
          <w:b/>
          <w:i/>
          <w:i/>
          <w:sz w:val="24"/>
          <w:szCs w:val="24"/>
        </w:rPr>
      </w:pPr>
      <w:r>
        <w:rPr>
          <w:b/>
          <w:i/>
          <w:sz w:val="24"/>
          <w:szCs w:val="24"/>
        </w:rPr>
      </w:r>
    </w:p>
    <w:p>
      <w:pPr>
        <w:pStyle w:val="Normal"/>
        <w:rPr>
          <w:b/>
          <w:b/>
          <w:sz w:val="24"/>
          <w:szCs w:val="24"/>
        </w:rPr>
      </w:pPr>
      <w:r>
        <w:rPr>
          <w:b/>
          <w:sz w:val="24"/>
          <w:szCs w:val="24"/>
        </w:rPr>
        <w:t>Psicologia</w:t>
      </w:r>
    </w:p>
    <w:p>
      <w:pPr>
        <w:pStyle w:val="Normal"/>
        <w:rPr>
          <w:sz w:val="24"/>
          <w:szCs w:val="24"/>
        </w:rPr>
      </w:pPr>
      <w:r>
        <w:rPr>
          <w:sz w:val="24"/>
          <w:szCs w:val="24"/>
        </w:rPr>
        <w:t>Psicologia e disabilità visiva</w:t>
      </w:r>
    </w:p>
    <w:p>
      <w:pPr>
        <w:pStyle w:val="Normal"/>
        <w:rPr>
          <w:i/>
          <w:i/>
          <w:sz w:val="24"/>
          <w:szCs w:val="24"/>
        </w:rPr>
      </w:pPr>
      <w:r>
        <w:rPr>
          <w:i/>
          <w:sz w:val="24"/>
          <w:szCs w:val="24"/>
        </w:rPr>
        <w:t>Maria Luisa Gargiulo</w:t>
      </w:r>
    </w:p>
    <w:p>
      <w:pPr>
        <w:pStyle w:val="Normal"/>
        <w:rPr>
          <w:i/>
          <w:i/>
          <w:sz w:val="24"/>
          <w:szCs w:val="24"/>
        </w:rPr>
      </w:pPr>
      <w:r>
        <w:rPr>
          <w:i/>
          <w:sz w:val="24"/>
          <w:szCs w:val="24"/>
        </w:rPr>
      </w:r>
    </w:p>
    <w:p>
      <w:pPr>
        <w:pStyle w:val="Normal"/>
        <w:rPr>
          <w:b/>
          <w:b/>
          <w:sz w:val="24"/>
          <w:szCs w:val="24"/>
        </w:rPr>
      </w:pPr>
      <w:r>
        <w:rPr>
          <w:b/>
          <w:sz w:val="24"/>
          <w:szCs w:val="24"/>
        </w:rPr>
        <w:t>Pedagogia</w:t>
      </w:r>
    </w:p>
    <w:p>
      <w:pPr>
        <w:pStyle w:val="Normal"/>
        <w:rPr>
          <w:sz w:val="24"/>
          <w:szCs w:val="24"/>
        </w:rPr>
      </w:pPr>
      <w:r>
        <w:rPr>
          <w:sz w:val="24"/>
          <w:szCs w:val="24"/>
        </w:rPr>
        <w:t>Il metodo Montessori e la disabilità visiva nella scuola dell’infanzia</w:t>
      </w:r>
    </w:p>
    <w:p>
      <w:pPr>
        <w:pStyle w:val="Normal"/>
        <w:rPr>
          <w:i/>
          <w:i/>
          <w:sz w:val="24"/>
          <w:szCs w:val="24"/>
        </w:rPr>
      </w:pPr>
      <w:r>
        <w:rPr>
          <w:i/>
          <w:sz w:val="24"/>
          <w:szCs w:val="24"/>
        </w:rPr>
        <w:t>Mirko Montecchiani, Sara Polini</w:t>
      </w:r>
    </w:p>
    <w:p>
      <w:pPr>
        <w:pStyle w:val="Normal"/>
        <w:rPr>
          <w:i/>
          <w:i/>
          <w:sz w:val="24"/>
          <w:szCs w:val="24"/>
        </w:rPr>
      </w:pPr>
      <w:r>
        <w:rPr>
          <w:i/>
          <w:sz w:val="24"/>
          <w:szCs w:val="24"/>
        </w:rPr>
      </w:r>
    </w:p>
    <w:p>
      <w:pPr>
        <w:pStyle w:val="Normal"/>
        <w:rPr>
          <w:b/>
          <w:b/>
          <w:sz w:val="24"/>
          <w:szCs w:val="24"/>
        </w:rPr>
      </w:pPr>
      <w:r>
        <w:rPr>
          <w:b/>
          <w:sz w:val="24"/>
          <w:szCs w:val="24"/>
        </w:rPr>
        <w:t>Classici della tiflologia</w:t>
      </w:r>
    </w:p>
    <w:p>
      <w:pPr>
        <w:pStyle w:val="Normal"/>
        <w:rPr>
          <w:sz w:val="24"/>
          <w:szCs w:val="24"/>
        </w:rPr>
      </w:pPr>
      <w:r>
        <w:rPr>
          <w:sz w:val="24"/>
          <w:szCs w:val="24"/>
        </w:rPr>
        <w:t>Il giuoco come indagine psicologica in "Ragazzi ciechi” di A. Romagnoli</w:t>
      </w:r>
    </w:p>
    <w:p>
      <w:pPr>
        <w:pStyle w:val="Normal"/>
        <w:rPr>
          <w:i/>
          <w:i/>
          <w:sz w:val="24"/>
          <w:szCs w:val="24"/>
        </w:rPr>
      </w:pPr>
      <w:r>
        <w:rPr>
          <w:i/>
          <w:sz w:val="24"/>
          <w:szCs w:val="24"/>
        </w:rPr>
        <w:t>Enrico Ceppi</w:t>
      </w:r>
    </w:p>
    <w:p>
      <w:pPr>
        <w:pStyle w:val="Normal"/>
        <w:rPr>
          <w:b/>
          <w:b/>
          <w:i/>
          <w:i/>
          <w:sz w:val="24"/>
          <w:szCs w:val="24"/>
        </w:rPr>
      </w:pPr>
      <w:r>
        <w:rPr>
          <w:b/>
          <w:i/>
          <w:sz w:val="24"/>
          <w:szCs w:val="24"/>
        </w:rPr>
      </w:r>
    </w:p>
    <w:p>
      <w:pPr>
        <w:pStyle w:val="Normal"/>
        <w:rPr>
          <w:b/>
          <w:b/>
          <w:sz w:val="24"/>
          <w:szCs w:val="24"/>
        </w:rPr>
      </w:pPr>
      <w:r>
        <w:rPr>
          <w:b/>
          <w:sz w:val="24"/>
          <w:szCs w:val="24"/>
        </w:rPr>
        <w:t>Storia della tiflologia</w:t>
      </w:r>
    </w:p>
    <w:p>
      <w:pPr>
        <w:pStyle w:val="Normal"/>
        <w:rPr>
          <w:sz w:val="24"/>
          <w:szCs w:val="24"/>
        </w:rPr>
      </w:pPr>
      <w:r>
        <w:rPr>
          <w:sz w:val="24"/>
          <w:szCs w:val="24"/>
        </w:rPr>
        <w:t>Oftalmologia e tiflologia</w:t>
      </w:r>
    </w:p>
    <w:p>
      <w:pPr>
        <w:pStyle w:val="Normal"/>
        <w:rPr>
          <w:i/>
          <w:i/>
          <w:sz w:val="24"/>
          <w:szCs w:val="24"/>
        </w:rPr>
      </w:pPr>
      <w:r>
        <w:rPr>
          <w:i/>
          <w:sz w:val="24"/>
          <w:szCs w:val="24"/>
        </w:rPr>
        <w:t>Alfonso Neuschüler</w:t>
      </w:r>
    </w:p>
    <w:p>
      <w:pPr>
        <w:pStyle w:val="Normal"/>
        <w:rPr>
          <w:b/>
          <w:b/>
          <w:i/>
          <w:i/>
          <w:sz w:val="24"/>
          <w:szCs w:val="24"/>
        </w:rPr>
      </w:pPr>
      <w:r>
        <w:rPr>
          <w:b/>
          <w:i/>
          <w:sz w:val="24"/>
          <w:szCs w:val="24"/>
        </w:rPr>
      </w:r>
    </w:p>
    <w:p>
      <w:pPr>
        <w:pStyle w:val="Normal"/>
        <w:rPr>
          <w:b/>
          <w:b/>
          <w:sz w:val="24"/>
          <w:szCs w:val="24"/>
        </w:rPr>
      </w:pPr>
      <w:r>
        <w:rPr>
          <w:b/>
          <w:sz w:val="24"/>
          <w:szCs w:val="24"/>
        </w:rPr>
        <w:t>Segnalazioni bibliografiche</w:t>
      </w:r>
    </w:p>
    <w:p>
      <w:pPr>
        <w:pStyle w:val="Normal"/>
        <w:rPr>
          <w:b/>
          <w:b/>
          <w:sz w:val="24"/>
          <w:szCs w:val="24"/>
        </w:rPr>
      </w:pPr>
      <w:r>
        <w:rPr>
          <w:b/>
          <w:sz w:val="24"/>
          <w:szCs w:val="24"/>
        </w:rPr>
      </w:r>
    </w:p>
    <w:p>
      <w:pPr>
        <w:pStyle w:val="Heading1"/>
        <w:rPr>
          <w:b w:val="false"/>
          <w:b w:val="false"/>
          <w:sz w:val="24"/>
          <w:szCs w:val="24"/>
        </w:rPr>
      </w:pPr>
      <w:r>
        <w:rPr>
          <w:b w:val="false"/>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AL VIA I CORSI PER LA FORMAZIONE INZIALE DEGLI INSEGNANTI</w:t>
      </w:r>
    </w:p>
    <w:p>
      <w:pPr>
        <w:pStyle w:val="Normal"/>
        <w:rPr/>
      </w:pPr>
      <w:r>
        <w:rPr/>
      </w:r>
    </w:p>
    <w:p>
      <w:pPr>
        <w:pStyle w:val="TextBody"/>
        <w:rPr/>
      </w:pPr>
      <w:r>
        <w:rPr/>
        <w:t xml:space="preserve">Con il </w:t>
      </w:r>
      <w:r>
        <w:rPr>
          <w:i/>
        </w:rPr>
        <w:t>Decreto Ministeriale n. 139 del 4 aprile 2011</w:t>
      </w:r>
      <w:r>
        <w:rPr/>
        <w:t xml:space="preserve">, il Ministero dell’Istruzione, dell’Università e della Ricerca ha posto le basi per rendere operative le previsioni contenute nel D.M. 10 settembre 2010, n. 249, regolamento in materia di formazione iniziale degli insegnanti della scuola dell'infanzia, della scuola primaria e della scuola secondaria di primo e secondo grado. </w:t>
      </w:r>
    </w:p>
    <w:p>
      <w:pPr>
        <w:pStyle w:val="TextBody"/>
        <w:rPr/>
      </w:pPr>
      <w:r>
        <w:rPr/>
        <w:t xml:space="preserve">Tale regolamento ha quale obiettivo prioritario - ha dichiarato il Ministro Gelmini – quello di garantire una più equilibrata preparazione disciplinare, didattica e pedagogica nel corso delle lauree magistrali e lo svolgimento di un anno di percorso, il Tirocinio Formativo Attivo, direttamente a contatto con le scuole. Operativamente, i nuovi </w:t>
      </w:r>
      <w:r>
        <w:rPr>
          <w:rStyle w:val="StrongEmphasis"/>
          <w:b w:val="false"/>
          <w:i/>
        </w:rPr>
        <w:t>percorsi formativi</w:t>
      </w:r>
      <w:r>
        <w:rPr/>
        <w:t xml:space="preserve"> sono articolati in un corso di laurea magistrale a ciclo unico per la scuola dell'infanzia e la scuola primaria comprensivo di un tirocinio, ed in un corso di laurea magistrale biennale ed un successivo tirocinio per la scuola secondaria di primo e secondo grado.</w:t>
      </w:r>
    </w:p>
    <w:p>
      <w:pPr>
        <w:pStyle w:val="TextBody"/>
        <w:rPr/>
      </w:pPr>
      <w:r>
        <w:rPr/>
        <w:t>Le nuove disposizioni sono entrate in vigore lo scorso 15 febbraio, vista la tardiva pubblicazione in Gazzetta Ufficiale del regolamento, ma nei fatti il concreto dispiegarsi della loro efficacia è ancorato all’attivazione dei corsi di studio universitari.</w:t>
      </w:r>
    </w:p>
    <w:p>
      <w:pPr>
        <w:pStyle w:val="TextBody"/>
        <w:rPr/>
      </w:pPr>
      <w:r>
        <w:rPr/>
        <w:t xml:space="preserve">A tanto provvede il </w:t>
      </w:r>
      <w:r>
        <w:rPr>
          <w:i/>
        </w:rPr>
        <w:t>decreto n. 139 del 4 aprile 2011</w:t>
      </w:r>
      <w:r>
        <w:rPr/>
        <w:t xml:space="preserve"> attualmente trasmesso alla Corte dei Conti ai fini del controllo cui tale organo è preposto. In effetti, già nella normativa di istituzione dell’ANVUR (Agenzia Nazionale per la Valutazione dell’Università e della Ricerca) contenuta nel D.P.R. 1° febbraio 2010, n. 76, all’art. 3, comma 1 lett.e) si è previsto che </w:t>
      </w:r>
      <w:r>
        <w:rPr>
          <w:color w:val="000000"/>
        </w:rPr>
        <w:t xml:space="preserve">l'Agenzia "elabora e propone al Ministro i requisiti quantitativi e qualitativi, in termini di risorse umane, infrastrutturali e finanziarie stabili, per l'attivazione, la chiusura o l'accorpamento di tutti i corsi di studio universitari, ivi compresi i dottorati di ricerca, i master universitari e le scuole di specializzazione" e nel D.M. 249/2010 all’art. 15, comma 27 si è demandato alle università il compito di adeguare i regolamenti didattici di ateneo alle predette disposizioni regolamentari in modo da assicurare che i relativi corsi siano attivati a partire dall'anno accademico 2011/2012. Infine, con il D.M. 23 dicembre 2010, n. 50 sono state fissate le linee generali di indirizzo della programmazione delle Università per il triennio 2010-2012. </w:t>
      </w:r>
    </w:p>
    <w:p>
      <w:pPr>
        <w:pStyle w:val="TextBody"/>
        <w:rPr>
          <w:color w:val="000000"/>
        </w:rPr>
      </w:pPr>
      <w:r>
        <w:rPr>
          <w:color w:val="000000"/>
        </w:rPr>
        <w:t>Da tale dettagliato quadro normativo si evince chiaramente che il tassello mancante era rappresentato dal decreto n. 139 in esame, al cui articolo 1 si sancisce che a decorrere dall´anno accademico 2011/2012 sono istituiti e attivati dalle Università:</w:t>
      </w:r>
    </w:p>
    <w:p>
      <w:pPr>
        <w:pStyle w:val="TextBody"/>
        <w:rPr>
          <w:color w:val="000000"/>
        </w:rPr>
      </w:pPr>
      <w:r>
        <w:rPr>
          <w:color w:val="000000"/>
        </w:rPr>
        <w:t xml:space="preserve"> </w:t>
      </w:r>
    </w:p>
    <w:p>
      <w:pPr>
        <w:pStyle w:val="NormaleWeb"/>
        <w:numPr>
          <w:ilvl w:val="0"/>
          <w:numId w:val="2"/>
        </w:numPr>
        <w:spacing w:lineRule="auto" w:line="276" w:before="280" w:after="0"/>
        <w:jc w:val="both"/>
        <w:rPr/>
      </w:pPr>
      <w:r>
        <w:rPr>
          <w:color w:val="000000"/>
        </w:rPr>
        <w:t>I corsi di laurea magistrale a ciclo unico per l´insegnamento nella scuola dell´infanzia e nella scuola primaria.</w:t>
      </w:r>
    </w:p>
    <w:p>
      <w:pPr>
        <w:pStyle w:val="NormaleWeb"/>
        <w:numPr>
          <w:ilvl w:val="0"/>
          <w:numId w:val="2"/>
        </w:numPr>
        <w:spacing w:lineRule="auto" w:line="276" w:before="0" w:after="280"/>
        <w:jc w:val="both"/>
        <w:rPr/>
      </w:pPr>
      <w:r>
        <w:rPr>
          <w:color w:val="000000"/>
        </w:rPr>
        <w:t>I corsi di laurea magistrale per l´insegnamento nella scuola secondaria di primo grado.</w:t>
      </w:r>
    </w:p>
    <w:p>
      <w:pPr>
        <w:pStyle w:val="NormaleWeb"/>
        <w:numPr>
          <w:ilvl w:val="0"/>
          <w:numId w:val="5"/>
        </w:numPr>
        <w:spacing w:lineRule="auto" w:line="276" w:before="0" w:after="280"/>
        <w:jc w:val="both"/>
        <w:rPr/>
      </w:pPr>
      <w:r>
        <w:rPr>
          <w:color w:val="000000"/>
        </w:rPr>
        <w:t>I tirocini formativi attivi (TFA) per la formazione degli insegnanti di scuola secondaria di primo e secondo grado.</w:t>
      </w:r>
    </w:p>
    <w:p>
      <w:pPr>
        <w:pStyle w:val="NormaleWeb"/>
        <w:numPr>
          <w:ilvl w:val="0"/>
          <w:numId w:val="3"/>
        </w:numPr>
        <w:spacing w:lineRule="auto" w:line="276" w:before="0" w:after="280"/>
        <w:jc w:val="both"/>
        <w:rPr/>
      </w:pPr>
      <w:r>
        <w:rPr>
          <w:color w:val="000000"/>
        </w:rPr>
        <w:t>I corsi di formazione per il conseguimento della specializzazione per le attività di sostegno didattico agli alunni con disabilità.</w:t>
      </w:r>
    </w:p>
    <w:p>
      <w:pPr>
        <w:pStyle w:val="NormaleWeb"/>
        <w:numPr>
          <w:ilvl w:val="0"/>
          <w:numId w:val="5"/>
        </w:numPr>
        <w:spacing w:lineRule="auto" w:line="276" w:before="0" w:after="280"/>
        <w:jc w:val="both"/>
        <w:rPr/>
      </w:pPr>
      <w:r>
        <w:rPr>
          <w:color w:val="000000"/>
        </w:rPr>
        <w:t xml:space="preserve">I corsi di perfezionamento per l´insegnamento di una disciplina non linguistica in lingua straniera. </w:t>
      </w:r>
    </w:p>
    <w:p>
      <w:pPr>
        <w:pStyle w:val="NormaleWeb"/>
        <w:spacing w:lineRule="auto" w:line="276"/>
        <w:ind w:left="360" w:hanging="0"/>
        <w:jc w:val="both"/>
        <w:rPr>
          <w:color w:val="000000"/>
        </w:rPr>
      </w:pPr>
      <w:r>
        <w:rPr>
          <w:color w:val="000000"/>
        </w:rPr>
      </w:r>
    </w:p>
    <w:p>
      <w:pPr>
        <w:pStyle w:val="TextBody"/>
        <w:rPr/>
      </w:pPr>
      <w:r>
        <w:rPr/>
        <w:t>Secondo il decreto attuativo i nuovi percorsi per l´insegnamento nella scuola primaria e dell´infanzia potranno essere attivati presso le Università attualmente sedi dei corsi di laurea in Scienze della Formazione Primaria; per la secondaria di I grado, si potranno attivare nel numero di uno per Regione, oppure di uno per gruppo di Regioni, relativamente a ciascuna classe di abilitazione. I corsi di laurea magistrale biennale per l´insegnamento nella scuola secondaria di secondo grado, per i quali il D.M. 249/10 non indica ancora i relativi percorsi, dovranno invece essere definiti con successivo regolamento.</w:t>
      </w:r>
    </w:p>
    <w:p>
      <w:pPr>
        <w:pStyle w:val="TextBody"/>
        <w:rPr/>
      </w:pPr>
      <w:r>
        <w:rPr/>
      </w:r>
    </w:p>
    <w:p>
      <w:pPr>
        <w:pStyle w:val="NotaBiogr"/>
        <w:rPr/>
      </w:pPr>
      <w:r>
        <w:rPr/>
        <w:t>Il direttore responsabile,</w:t>
      </w:r>
    </w:p>
    <w:p>
      <w:pPr>
        <w:pStyle w:val="NotaBiogr"/>
        <w:rPr>
          <w:b/>
          <w:b/>
          <w:i w:val="false"/>
          <w:i w:val="false"/>
        </w:rPr>
      </w:pPr>
      <w:r>
        <w:rPr>
          <w:b/>
          <w:i w:val="false"/>
        </w:rPr>
        <w:t>prof. Pietro Piscitelli</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vviso: aumento del costo di abbonamento</w:t>
      </w:r>
    </w:p>
    <w:p>
      <w:pPr>
        <w:pStyle w:val="Normal"/>
        <w:rPr>
          <w:b/>
          <w:b/>
          <w:sz w:val="24"/>
          <w:szCs w:val="24"/>
        </w:rPr>
      </w:pPr>
      <w:r>
        <w:rPr>
          <w:b/>
          <w:sz w:val="24"/>
          <w:szCs w:val="24"/>
        </w:rPr>
      </w:r>
    </w:p>
    <w:p>
      <w:pPr>
        <w:pStyle w:val="Normal"/>
        <w:rPr>
          <w:sz w:val="24"/>
          <w:szCs w:val="24"/>
        </w:rPr>
      </w:pPr>
      <w:r>
        <w:rPr>
          <w:sz w:val="24"/>
          <w:szCs w:val="24"/>
        </w:rPr>
        <w:t xml:space="preserve">Dopo tanti anni, aumenta il costo dell’abbonamento alla rivista “Tiflologia per l’Integrazione”. </w:t>
      </w:r>
    </w:p>
    <w:p>
      <w:pPr>
        <w:pStyle w:val="Normal"/>
        <w:rPr>
          <w:sz w:val="24"/>
          <w:szCs w:val="24"/>
        </w:rPr>
      </w:pPr>
      <w:r>
        <w:rPr>
          <w:sz w:val="24"/>
          <w:szCs w:val="24"/>
        </w:rPr>
      </w:r>
    </w:p>
    <w:p>
      <w:pPr>
        <w:pStyle w:val="Normal"/>
        <w:rPr>
          <w:sz w:val="24"/>
          <w:szCs w:val="24"/>
        </w:rPr>
      </w:pPr>
      <w:r>
        <w:rPr>
          <w:sz w:val="24"/>
          <w:szCs w:val="24"/>
        </w:rPr>
        <w:t xml:space="preserve">Pertanto, per i prossimi rinnovi, il prezzo da pagare sara’ di Euro 15,00, da versare sul conto corrente postale n. 00853200, intestato a “Biblioteca Italiana per i Ciechi Regina Margherita ONLUS, via G. Ferrari 5/A 20052 Monza”, indicando la causale del versamento. </w:t>
      </w:r>
    </w:p>
    <w:p>
      <w:pPr>
        <w:pStyle w:val="Normal"/>
        <w:rPr>
          <w:sz w:val="24"/>
          <w:szCs w:val="24"/>
        </w:rPr>
      </w:pPr>
      <w:r>
        <w:rPr>
          <w:sz w:val="24"/>
          <w:szCs w:val="24"/>
        </w:rPr>
      </w:r>
    </w:p>
    <w:p>
      <w:pPr>
        <w:pStyle w:val="Normal"/>
        <w:rPr>
          <w:sz w:val="24"/>
          <w:szCs w:val="24"/>
        </w:rPr>
      </w:pPr>
      <w:r>
        <w:rPr>
          <w:sz w:val="24"/>
          <w:szCs w:val="24"/>
        </w:rPr>
        <w:t>Se possibile, inviare copia dell’avvenuto pagamento al Centro di Documentazione Tiflologica, via fax al n. 06.68136227 o via email all’indirizzo cdtinfo@bibciechi.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t xml:space="preserve">Psicologia e disabilità visiva </w:t>
      </w:r>
    </w:p>
    <w:p>
      <w:pPr>
        <w:pStyle w:val="Normal"/>
        <w:spacing w:lineRule="auto" w:line="360"/>
        <w:ind w:left="284" w:right="284" w:hanging="0"/>
        <w:rPr/>
      </w:pPr>
      <w:r>
        <w:rPr/>
      </w:r>
    </w:p>
    <w:p>
      <w:pPr>
        <w:pStyle w:val="Autore"/>
        <w:rPr/>
      </w:pPr>
      <w:r>
        <w:rPr/>
        <w:t xml:space="preserve">Maria Luisa Gargiulo </w:t>
      </w:r>
    </w:p>
    <w:p>
      <w:pPr>
        <w:pStyle w:val="Normal"/>
        <w:spacing w:lineRule="auto" w:line="360"/>
        <w:ind w:left="284" w:right="284" w:hanging="0"/>
        <w:jc w:val="both"/>
        <w:rPr/>
      </w:pPr>
      <w:r>
        <w:rPr/>
      </w:r>
    </w:p>
    <w:p>
      <w:pPr>
        <w:pStyle w:val="Normal"/>
        <w:spacing w:lineRule="auto" w:line="360"/>
        <w:ind w:left="284" w:right="284" w:hanging="0"/>
        <w:jc w:val="both"/>
        <w:rPr/>
      </w:pPr>
      <w:r>
        <w:rPr/>
        <w:t>[abstract] I servizi psicologici che possono essere utili ad una persona con minorazione visiva, dalla psicologia della percezione, a quella dello sviluppo, con la consapevolezza della necessità di un approccio interdisciplinare [fine abstract]</w:t>
      </w:r>
    </w:p>
    <w:p>
      <w:pPr>
        <w:pStyle w:val="Normal"/>
        <w:spacing w:lineRule="auto" w:line="360"/>
        <w:ind w:left="284" w:right="284" w:hanging="0"/>
        <w:jc w:val="both"/>
        <w:rPr/>
      </w:pPr>
      <w:r>
        <w:rPr/>
      </w:r>
    </w:p>
    <w:p>
      <w:pPr>
        <w:pStyle w:val="TextBody"/>
        <w:rPr/>
      </w:pPr>
      <w:r>
        <w:rPr/>
        <w:t xml:space="preserve">Qual è lo stato dell’arte sull’applicazione della psicologia alle persone con ipovisione e cecità? </w:t>
      </w:r>
    </w:p>
    <w:p>
      <w:pPr>
        <w:pStyle w:val="TextBody"/>
        <w:rPr/>
      </w:pPr>
      <w:r>
        <w:rPr/>
        <w:t xml:space="preserve">La psicologia rappresenta senz'altro una risorsa per le persone ipovedenti e non vedenti, e ciò per numerosi motivi. In questo scritto cercherò di spiegare e commentare quale attinenza vi è tra la psicologia, nelle sue varie sfaccettature e branche, e la minorazione visiva. </w:t>
      </w:r>
    </w:p>
    <w:p>
      <w:pPr>
        <w:pStyle w:val="Heading2"/>
        <w:spacing w:lineRule="auto" w:line="360"/>
        <w:ind w:left="284" w:right="284" w:hanging="0"/>
        <w:jc w:val="both"/>
        <w:rPr/>
      </w:pPr>
      <w:r>
        <w:rPr/>
      </w:r>
    </w:p>
    <w:p>
      <w:pPr>
        <w:pStyle w:val="Heading2"/>
        <w:ind w:left="284" w:hanging="0"/>
        <w:rPr/>
      </w:pPr>
      <w:r>
        <w:rPr/>
        <w:t xml:space="preserve">Chi è lo psicologo? </w:t>
      </w:r>
    </w:p>
    <w:p>
      <w:pPr>
        <w:pStyle w:val="TextBody"/>
        <w:rPr/>
      </w:pPr>
      <w:r>
        <w:rPr/>
        <w:t xml:space="preserve">Innanzi tutto vale la pena di spendere un po’ della nostra attenzione per definire di cosa si occupa e quali siano le prerogative di questo professionista, per poter focalizzare meglio cosa possiamo aspettarci e quali sono i limiti del suo agire. </w:t>
      </w:r>
    </w:p>
    <w:p>
      <w:pPr>
        <w:pStyle w:val="TextBody"/>
        <w:rPr/>
      </w:pPr>
      <w:r>
        <w:rPr/>
        <w:t xml:space="preserve">La Legge n. 56 del 1989, istitutiva della Professione di Psicologo recita all'articolo 1 che: “La professione di psicologo comprende l'uso degli strumenti conoscitivi e di intervento per la prevenzione, la diagnosi, le attività di abilitazione-riabilitazione e di sostegno in ambito psicologico, rivolte alla persona, al gruppo, agli organismi sociali e alle comunità”. </w:t>
      </w:r>
    </w:p>
    <w:p>
      <w:pPr>
        <w:pStyle w:val="TextBody"/>
        <w:rPr/>
      </w:pPr>
      <w:r>
        <w:rPr/>
        <w:t xml:space="preserve">Dunque la psicologia non si occupa soltanto di </w:t>
      </w:r>
      <w:r>
        <w:rPr>
          <w:bCs/>
          <w:i/>
        </w:rPr>
        <w:t>singoli</w:t>
      </w:r>
      <w:r>
        <w:rPr/>
        <w:t xml:space="preserve">, ma si interessa anche al funzionamento dei </w:t>
      </w:r>
      <w:r>
        <w:rPr>
          <w:bCs/>
          <w:i/>
        </w:rPr>
        <w:t>sistemi interpersonali</w:t>
      </w:r>
      <w:r>
        <w:rPr/>
        <w:t xml:space="preserve">, fino ad occuparsi di </w:t>
      </w:r>
      <w:r>
        <w:rPr>
          <w:bCs/>
          <w:i/>
        </w:rPr>
        <w:t>comunità</w:t>
      </w:r>
      <w:r>
        <w:rPr>
          <w:b/>
          <w:bCs/>
        </w:rPr>
        <w:t xml:space="preserve"> </w:t>
      </w:r>
      <w:r>
        <w:rPr/>
        <w:t xml:space="preserve">intere, e ciò per prevenire disagi, diagnosticare disturbi, aiutare la persona a ottenere la massima salute possibile, abilitando capacità o riabilitando quelle eventualmente perse. Lo psicologo fa questo usando strumenti specifici. Il medesimo articolo prosegue chiarendo che sono di competenza dello psicologo anche le attività di ricerca, insegnamento e divulgazione scientifica nell'ambito della psicologia. </w:t>
      </w:r>
    </w:p>
    <w:p>
      <w:pPr>
        <w:pStyle w:val="TextBody"/>
        <w:rPr/>
      </w:pPr>
      <w:r>
        <w:rPr/>
        <w:t xml:space="preserve">Dunque, la psicologia non è solo sostegno psicologico, come invece si potrebbe immaginare, facendo riferimento allo stereotipo più comune presente nell'immaginario collettivo. </w:t>
      </w:r>
    </w:p>
    <w:p>
      <w:pPr>
        <w:pStyle w:val="TextBody"/>
        <w:rPr/>
      </w:pPr>
      <w:r>
        <w:rPr/>
        <w:t xml:space="preserve">Ritornando al circoscritto ambito della minorazione visiva, esso è oggetto di interesse da parte di numerose branche della psicologia, come vedremo brevemente. </w:t>
      </w:r>
    </w:p>
    <w:p>
      <w:pPr>
        <w:pStyle w:val="TextBody"/>
        <w:rPr/>
      </w:pPr>
      <w:r>
        <w:rPr/>
        <w:t xml:space="preserve">Nel momento storico attuale, gli psicologi spesso giungono ad occuparsi delle persone con problemi visivi attraverso vari canali. Come vedremo, gli psicologi  operano sia facendo parte di </w:t>
      </w:r>
      <w:r>
        <w:rPr>
          <w:bCs/>
          <w:i/>
        </w:rPr>
        <w:t>Istituzioni</w:t>
      </w:r>
      <w:r>
        <w:rPr/>
        <w:t xml:space="preserve">, che nell’ambito della loro </w:t>
      </w:r>
      <w:r>
        <w:rPr>
          <w:bCs/>
          <w:i/>
        </w:rPr>
        <w:t>attività privata</w:t>
      </w:r>
      <w:r>
        <w:rPr/>
        <w:t xml:space="preserve">, presso studi monoprofessionali o associati. Prima di addentrarci nel variegato mondo dei servizi psicologici offerti dalle istituzioni che si occupano di persone con deficit visivo, vale la pena di accennare brevemente alla attività professionale privata rivolta alla popolazione generale, tipologia di servizio cui le persone non vedenti e quelle ipovedenti attingono più o meno come tutte le altre persone, con una “densità” e frequenza di utilizzo dello psicologo maggiore nelle grandi città, più al centro e nord Italia che al sud, in coerenza con l’andamento economico nazionale.  Il professionista di solito viene scelto in base ad un complesso processo di valutazione, più per competenza che per prossimità territoriale, e spesso grazie ad una rete di persone “invianti” ritenute autorevoli. </w:t>
      </w:r>
    </w:p>
    <w:p>
      <w:pPr>
        <w:pStyle w:val="TextBody"/>
        <w:rPr/>
      </w:pPr>
      <w:r>
        <w:rPr/>
        <w:t xml:space="preserve">Veniamo al lavoro istituzionale: i </w:t>
      </w:r>
      <w:r>
        <w:rPr>
          <w:bCs/>
          <w:i/>
        </w:rPr>
        <w:t>Centri per la Riabilitazione Visiva</w:t>
      </w:r>
      <w:r>
        <w:rPr>
          <w:b/>
          <w:bCs/>
        </w:rPr>
        <w:t xml:space="preserve"> </w:t>
      </w:r>
      <w:r>
        <w:rPr/>
        <w:t xml:space="preserve">(CERVI), istituiti e finanziati dalla Legge n. 284 del 1997, prevedono la figura dello psicologo, all’interno dell’equipè interdisciplinare composta anche dall’oculista, dall’assistente sociale, dall’assistente di oftalmologia e dal riabilitatore. In questi centri, vengono seguite per lo più persone adulte ed anziane, con ipovisione medio-grave che costituiscono la fascia più numerosa dei disabili visivi italiani, tra l’altro in continuo aumento. Inoltre vi sono psicologi nei </w:t>
      </w:r>
      <w:r>
        <w:rPr>
          <w:bCs/>
          <w:i/>
        </w:rPr>
        <w:t>Centri di Riabilitazione</w:t>
      </w:r>
      <w:r>
        <w:rPr>
          <w:b/>
          <w:bCs/>
        </w:rPr>
        <w:t xml:space="preserve">  </w:t>
      </w:r>
      <w:r>
        <w:rPr/>
        <w:t xml:space="preserve">per disabili  adulti e per l’età evolutiva, direttamente dipendenti dal Sistema Sanitario, oppure, più frequentemente, operanti in regime di accreditamento. Il funzionamento di tali strutture risente della disomogeneità delle varie situazioni sanitarie regionali. All’interno di questi enti vengono “presi in carico“ per trattamenti riabilitativi </w:t>
      </w:r>
      <w:r>
        <w:rPr>
          <w:bCs/>
          <w:i/>
        </w:rPr>
        <w:t>estensivi</w:t>
      </w:r>
      <w:r>
        <w:rPr>
          <w:b/>
          <w:bCs/>
        </w:rPr>
        <w:t xml:space="preserve"> </w:t>
      </w:r>
      <w:r>
        <w:rPr/>
        <w:t xml:space="preserve">o di </w:t>
      </w:r>
      <w:r>
        <w:rPr>
          <w:bCs/>
          <w:i/>
        </w:rPr>
        <w:t>mantenimento</w:t>
      </w:r>
      <w:r>
        <w:rPr/>
        <w:t>, pazienti aventi una vasta gamma di patologie, e spesso le persone con deficit visivo che vi si rivolgono hanno condizioni percettive le più diverse, anche con altre disabilità.</w:t>
      </w:r>
    </w:p>
    <w:p>
      <w:pPr>
        <w:pStyle w:val="TextBody"/>
        <w:rPr/>
      </w:pPr>
      <w:r>
        <w:rPr/>
        <w:t>Facendo parte dell’</w:t>
      </w:r>
      <w:r>
        <w:rPr>
          <w:bCs/>
          <w:i/>
        </w:rPr>
        <w:t>equipè interdisciplinare</w:t>
      </w:r>
      <w:r>
        <w:rPr/>
        <w:t xml:space="preserve">, lo psicologo concorre ad orientare i riabilitatori delle diverse discipline nella definizione dei programmi riabilitativi, verificando preventivamente l’esistenza dei </w:t>
      </w:r>
      <w:r>
        <w:rPr>
          <w:bCs/>
          <w:i/>
        </w:rPr>
        <w:t>prerequisiti</w:t>
      </w:r>
      <w:r>
        <w:rPr>
          <w:b/>
          <w:bCs/>
        </w:rPr>
        <w:t xml:space="preserve"> </w:t>
      </w:r>
      <w:r>
        <w:rPr/>
        <w:t xml:space="preserve">emotivi, cognitivi e motivazionali per l’inizio delle varie attività. Inoltre si occupa degli aspetti psicologici connessi con il raggiungimento del massimo grado di autonomia possibile, ed in generale per il raggiungimento del massimo grado di </w:t>
      </w:r>
      <w:r>
        <w:rPr>
          <w:bCs/>
          <w:i/>
        </w:rPr>
        <w:t>benessere realizzabile</w:t>
      </w:r>
      <w:r>
        <w:rPr>
          <w:b/>
          <w:bCs/>
        </w:rPr>
        <w:t xml:space="preserve"> </w:t>
      </w:r>
      <w:r>
        <w:rPr/>
        <w:t>dalla persona nella sua condizione e nel suo contesto di vita.</w:t>
      </w:r>
    </w:p>
    <w:p>
      <w:pPr>
        <w:pStyle w:val="TextBody"/>
        <w:rPr/>
      </w:pPr>
      <w:r>
        <w:rPr/>
        <w:t xml:space="preserve">Invece nelle strutture dedicate alla </w:t>
      </w:r>
      <w:r>
        <w:rPr>
          <w:bCs/>
          <w:i/>
        </w:rPr>
        <w:t>diagnosi</w:t>
      </w:r>
      <w:r>
        <w:rPr>
          <w:b/>
          <w:bCs/>
        </w:rPr>
        <w:t xml:space="preserve"> </w:t>
      </w:r>
      <w:r>
        <w:rPr/>
        <w:t xml:space="preserve">e alla cura delle </w:t>
      </w:r>
      <w:r>
        <w:rPr>
          <w:bCs/>
          <w:i/>
        </w:rPr>
        <w:t>patologie visive</w:t>
      </w:r>
      <w:r>
        <w:rPr>
          <w:b/>
          <w:bCs/>
        </w:rPr>
        <w:t xml:space="preserve"> </w:t>
      </w:r>
      <w:r>
        <w:rPr/>
        <w:t>propriamente dette, come ambulatori oculistici, centri diagnostici per le malattie rare o reparti ospedalieri, il ruolo dello psicologo non è quasi mai previsto, o lo è in modo marginale rispetto alle attività cliniche. Si tratta per lo più di interventi attivati su richiesta del medico, il quale deve stabilire l’appropriatezza dell’intervento psicologico. Di fatto, dunque, si tratta di un apporto limitato solo alle situazioni ritenute “critiche”, e non di un contributo pianificato per supportare la persona, prevenirne e gestirne il disagio in tutte le normali attività del centro clinico come ad esempio la analisi della domanda, la raccolta della storia personale, la valutazione, la comunicazione della diagnosi, l’invio ai centri di riferimento ecc.. Come è facile immaginare, le persone con una patologia visiva consultano con maggiore probabilità centri diagnostici e clinici all’insorgere dei loro problemi, mentre solo una parte di essi si rivolge ai centri di riabilitazione, e ciò spesso molto tempo dopo la diagnosi.</w:t>
      </w:r>
    </w:p>
    <w:p>
      <w:pPr>
        <w:pStyle w:val="TextBody"/>
        <w:rPr/>
      </w:pPr>
      <w:r>
        <w:rPr/>
        <w:t xml:space="preserve">Da ciò deriva che solo le persone seguite da centri di riabilitazione hanno una certa probabilità di incontrare uno psicologo e che ciò accade in una fase senz’altro successiva a quella diagnostica, e per una parte minima delle persone. </w:t>
      </w:r>
    </w:p>
    <w:p>
      <w:pPr>
        <w:pStyle w:val="TextBody"/>
        <w:rPr/>
      </w:pPr>
      <w:r>
        <w:rPr/>
        <w:t>Qui di seguito elencherò alcuni campi specifici in cui le scienze psicologiche sono applicate alla minorazione visiva. Ciò spesso accade in modo non conosciuto e con una scarsa circolazione delle informazioni scientifiche e della colleganza professionale.</w:t>
      </w:r>
    </w:p>
    <w:p>
      <w:pPr>
        <w:pStyle w:val="TextBody"/>
        <w:rPr/>
      </w:pPr>
      <w:r>
        <w:rPr/>
        <w:t xml:space="preserve">Attualmente, infatti, non esistono molti ambienti in cui gli psicologi interessati al tema, possano aggiornarsi in modo sistematico, mettendo in comune competenze e esperienze in questo settore. Questo conduce ad una disomogeneità degli approcci e della qualità dei servizi resi, oltre che ad una certa dispersione di informazioni sulle esperienze efficaci e sulle buone prassi. </w:t>
      </w:r>
    </w:p>
    <w:p>
      <w:pPr>
        <w:pStyle w:val="Normal"/>
        <w:spacing w:lineRule="auto" w:line="360"/>
        <w:ind w:left="284" w:right="284" w:hanging="0"/>
        <w:jc w:val="both"/>
        <w:rPr/>
      </w:pPr>
      <w:r>
        <w:rPr/>
      </w:r>
    </w:p>
    <w:p>
      <w:pPr>
        <w:pStyle w:val="Normal"/>
        <w:spacing w:lineRule="auto" w:line="360"/>
        <w:ind w:left="284" w:right="284" w:hanging="0"/>
        <w:jc w:val="both"/>
        <w:rPr/>
      </w:pPr>
      <w:r>
        <w:rPr/>
      </w:r>
    </w:p>
    <w:p>
      <w:pPr>
        <w:pStyle w:val="Heading2"/>
        <w:ind w:left="284" w:hanging="0"/>
        <w:rPr/>
      </w:pPr>
      <w:r>
        <w:rPr/>
        <w:t xml:space="preserve">La Psicologia della percezione </w:t>
      </w:r>
    </w:p>
    <w:p>
      <w:pPr>
        <w:pStyle w:val="TextBody"/>
        <w:rPr/>
      </w:pPr>
      <w:r>
        <w:rPr/>
        <w:t xml:space="preserve">Per prima cosa, non dobbiamo mai dimenticare che le problematiche visive, a carico degli organi di senso o del cervello, totali o parziali, determinano una </w:t>
      </w:r>
      <w:r>
        <w:rPr>
          <w:bCs/>
          <w:i/>
        </w:rPr>
        <w:t>conseguenza</w:t>
      </w:r>
      <w:r>
        <w:rPr>
          <w:b/>
          <w:bCs/>
        </w:rPr>
        <w:t xml:space="preserve"> </w:t>
      </w:r>
      <w:r>
        <w:rPr/>
        <w:t xml:space="preserve">nel </w:t>
      </w:r>
      <w:r>
        <w:rPr>
          <w:bCs/>
          <w:i/>
        </w:rPr>
        <w:t>sistema percettivo</w:t>
      </w:r>
      <w:r>
        <w:rPr/>
        <w:t xml:space="preserve">, giacché limitano od impediscono la più importante e complessa forma di acquisizione di informazioni che l'essere umano ha a sua disposizione, cioè la percezione visiva. </w:t>
      </w:r>
    </w:p>
    <w:p>
      <w:pPr>
        <w:pStyle w:val="TextBody"/>
        <w:rPr/>
      </w:pPr>
      <w:r>
        <w:rPr/>
        <w:t xml:space="preserve">I problemi visivi condizionano il modo in cui la persona acquisisce informazioni dall’ambiente e si relaziona ad esso. Quindi il deficit visivo, dal punto di vista psicologico, determina innanzitutto una modificazione dei processi percettivi. La psicologia della percezione si è focalizzata in modo vasto e approfondito sulla percezione visiva delle persone normovedenti. La storia della psicologia della percezione fonda le sue basi all'inizio del secolo scorso; è quindi questa una disciplina per nulla giovane, ed è costellata di ricerche, scuole di pensiero, ed aspetti applicativi. La psicologia della percezione visiva degli ipovedenti è più giovane, avendo circa una trentina d'anni, e rappresenta un importante quanto ristretto ambito per comprendere come le persone con ipovisione </w:t>
      </w:r>
      <w:r>
        <w:rPr>
          <w:bCs/>
          <w:i/>
        </w:rPr>
        <w:t>utilizzino le informazioni</w:t>
      </w:r>
      <w:r>
        <w:rPr>
          <w:b/>
          <w:bCs/>
        </w:rPr>
        <w:t xml:space="preserve"> </w:t>
      </w:r>
      <w:r>
        <w:rPr/>
        <w:t xml:space="preserve">visive a loro disposizione, quali siano i processi mentali attraverso i quali queste persone attribuiscono comunque un </w:t>
      </w:r>
      <w:r>
        <w:rPr>
          <w:bCs/>
          <w:i/>
        </w:rPr>
        <w:t>significato</w:t>
      </w:r>
      <w:r>
        <w:rPr>
          <w:b/>
          <w:bCs/>
        </w:rPr>
        <w:t xml:space="preserve"> </w:t>
      </w:r>
      <w:r>
        <w:rPr/>
        <w:t xml:space="preserve">utile a ciò che vedono, anche in condizioni nelle quali la quantità e la qualità delle informazioni visive a loro disposizione è molto scarsa. Nel funzionamento delle persone ipovedenti sono caratteristici alcuni specifici processi top-down come la “visione per indizi”, “l’interpretazione visiva”, “l’integrazione visuo-immaginativa”. </w:t>
      </w:r>
    </w:p>
    <w:p>
      <w:pPr>
        <w:pStyle w:val="TextBody"/>
        <w:rPr/>
      </w:pPr>
      <w:r>
        <w:rPr/>
        <w:t xml:space="preserve">Contrariamente, rispetto a quello che certi luoghi comuni indicano, l'uso della vista nelle persone ipovedenti non viene sminuito bensì </w:t>
      </w:r>
      <w:r>
        <w:rPr>
          <w:bCs/>
          <w:i/>
        </w:rPr>
        <w:t>potenziato</w:t>
      </w:r>
      <w:r>
        <w:rPr>
          <w:b/>
          <w:bCs/>
        </w:rPr>
        <w:t xml:space="preserve"> </w:t>
      </w:r>
      <w:r>
        <w:rPr/>
        <w:t>dall'utilizzo concomitante di altre modalità sensoriali.</w:t>
      </w:r>
    </w:p>
    <w:p>
      <w:pPr>
        <w:pStyle w:val="TextBody"/>
        <w:rPr/>
      </w:pPr>
      <w:r>
        <w:rPr/>
        <w:t xml:space="preserve">Le ricerche ci dimostrano che utilizzare la vista </w:t>
      </w:r>
      <w:r>
        <w:rPr>
          <w:bCs/>
          <w:i/>
        </w:rPr>
        <w:t>non</w:t>
      </w:r>
      <w:r>
        <w:rPr>
          <w:b/>
          <w:bCs/>
        </w:rPr>
        <w:t xml:space="preserve"> </w:t>
      </w:r>
      <w:r>
        <w:rPr/>
        <w:t>riduce l’efficienza degli altri sensi, bensì  che esiste  un vantaggio  cognitivo per la persona dato dal completamento  e da una reciproca “conferma intermodale”.</w:t>
      </w:r>
    </w:p>
    <w:p>
      <w:pPr>
        <w:pStyle w:val="TextBody"/>
        <w:rPr/>
      </w:pPr>
      <w:r>
        <w:rPr/>
        <w:t xml:space="preserve">Allo stesso modo, divenire più competenti nell'utilizzo degli altri canali sensoriali, non rende la persona ipovedente meno vedente. Infatti, la competenza percettiva </w:t>
      </w:r>
      <w:r>
        <w:rPr>
          <w:bCs/>
          <w:i/>
        </w:rPr>
        <w:t>extravisiva</w:t>
      </w:r>
      <w:r>
        <w:rPr/>
        <w:t xml:space="preserve">, cioè la capacità di dedurre informazioni sul mondo circostante attraverso indizi diversi da quelli visivi, è una risorsa importante, e ciò per le persone cieche come per quelle ipovedenti. Le differenti modalità sensopercettive funzionano in modi specifici e peculiari, e quindi, ad esempio, studiare la percezione uditiva significa anche conoscere i diversi fenomeni acustici ed il modo attraverso il quale le persone riescono a ottenere informazioni sull'ambiente, attraverso l'udito, che è un senso distale importante oltre la vista. Le specificità della percezione tattile, sono state oggetto di approfondito studio, prima dai pedagogisti tiflologi, e solo in seguito dagli psicologi. È essenziale sapere che numerose leggi gestaltiche tipiche della percezione visiva non possono essere applicate alla percezione tattile, essendo quest'ultima una qualità fenomenica dell'esperienza del tutto differente da una sorta di “vista a rilievo”. L’acquisizione di strategie adattive per utilizzare le informazioni provenienti dalla vista e dagli altri canali sensoriali è dunque un importante settore di interesse, i cui risultati sono utili per impostare i programmi di molte attività educative o riabilitative, in cui lo psicologo collabora con altre figure professionali, a seconda del caso, come l'ortottista, l'oculista, l'istruttore di orientamento e mobilità, l'educatore, il terapista occupazionale. </w:t>
      </w:r>
    </w:p>
    <w:p>
      <w:pPr>
        <w:pStyle w:val="TextBody"/>
        <w:rPr/>
      </w:pPr>
      <w:r>
        <w:rPr/>
        <w:t xml:space="preserve">Alcune competenze di psicologia della percezione possono essere molto utili anche allo psicologo clinico, in quanto, la conoscenza specifica di certi fenomeni percettivi, mette in migliori condizioni il professionista, quando si accosta alla comprensione del mondo soggettivo del suo paziente disabile della vista, comprendendone meglio la sua esperienza personale, i suoi limiti ma anche le enormi risorse a sua disposizione. </w:t>
      </w:r>
    </w:p>
    <w:p>
      <w:pPr>
        <w:pStyle w:val="Normal"/>
        <w:spacing w:lineRule="auto" w:line="360"/>
        <w:ind w:left="284" w:right="284" w:hanging="0"/>
        <w:jc w:val="both"/>
        <w:rPr/>
      </w:pPr>
      <w:r>
        <w:rPr/>
      </w:r>
    </w:p>
    <w:p>
      <w:pPr>
        <w:pStyle w:val="Normal"/>
        <w:spacing w:lineRule="auto" w:line="360"/>
        <w:ind w:left="284" w:right="284" w:hanging="0"/>
        <w:rPr/>
      </w:pPr>
      <w:r>
        <w:rPr/>
      </w:r>
    </w:p>
    <w:p>
      <w:pPr>
        <w:pStyle w:val="Heading2"/>
        <w:ind w:left="284" w:hanging="0"/>
        <w:rPr/>
      </w:pPr>
      <w:r>
        <w:rPr/>
        <w:t xml:space="preserve">Psicologia della salute e psicologia medica </w:t>
      </w:r>
    </w:p>
    <w:p>
      <w:pPr>
        <w:pStyle w:val="TextBody"/>
        <w:rPr/>
      </w:pPr>
      <w:r>
        <w:rPr/>
        <w:t xml:space="preserve">La relazione tra la persona ed il mondo della salute e della medicina, senz'altro per chi ha problemi fisici, costituisce un nucleo importante della vita e dell'esperienza quotidiana. Riferendoci alla popolazione generale, lo psicologo si interessa del modo con il quale le persone percepiscono e gestiscono la salute e il benessere, e si relazionano alle malattie ed al mondo delle cure. </w:t>
      </w:r>
    </w:p>
    <w:p>
      <w:pPr>
        <w:pStyle w:val="TextBody"/>
        <w:rPr/>
      </w:pPr>
      <w:r>
        <w:rPr/>
        <w:t>Inoltre nelle più moderne politiche sanitarie basate sulla prevenzione del disagio e sulla promozione della salute, intesa come qualità della vita, lo psicologo riveste un ruolo fondamentale per potenziare i livelli di benessere delle popolazioni e ridurre, ad esempio, i costi sociali legati alle assenze dal lavoro per disagio psicofisico, ed i costi economici in termini di spesa farmacologica e diagnostica. Si tratta quindi di interventi di prevenzione, caratterizzati da una ampia fascia di persone che ne usufruiscono, con interventi di breve durata, che si inseriscono in momenti specifici del rapporto tra i cittadini e il sistema sanitario.</w:t>
      </w:r>
    </w:p>
    <w:p>
      <w:pPr>
        <w:pStyle w:val="TextBody"/>
        <w:rPr/>
      </w:pPr>
      <w:r>
        <w:rPr/>
        <w:t xml:space="preserve">Nei paesi anglosassoni, ad esempio, vi è una certa tradizione, per la quale gli psicologi affiancano i medici nel comprendere gli aspetti emotivi e relazionali del loro agire col paziente. Ciò è oggetto di un'attenzione maggiore in quei settori della medicina che si occupano di problematiche particolari e che pongono i clinici in una condizione di alto stress emotivo, ad esempio, quando essi devono occuparsi di persone con malattie terminali, o che non possono essere guarite. Esiste quindi un duplice ambito nel quale lo psicologo può essere utile: da una parte aiutare i pazienti a gestire meglio possibile il loro rapporto con le malattie, le cure e i medici. Dall'altro versante, gli psicologi possono aiutare i medici a migliorare la propria capacità di prendersi cura, comunicare, relazionarsi, comprendere i pazienti. </w:t>
      </w:r>
    </w:p>
    <w:p>
      <w:pPr>
        <w:pStyle w:val="TextBody"/>
        <w:rPr/>
      </w:pPr>
      <w:r>
        <w:rPr/>
        <w:t xml:space="preserve">In Italia sono poco diffuse le opportunità per uno psicologo di lavorare per migliorare la comunicazione medico-paziente, ma questo sta iniziando ad avvenire, ad esempio tra i medici che si occupano di malati oncologici, di persone affette da HIV, o che si occupano di emergenza e che intervengono in situazioni estremamente critiche come catastrofi ambientali, violenze, eccetera. </w:t>
      </w:r>
    </w:p>
    <w:p>
      <w:pPr>
        <w:pStyle w:val="TextBody"/>
        <w:rPr/>
      </w:pPr>
      <w:r>
        <w:rPr/>
        <w:t xml:space="preserve">Invece, nella maggior parte dei centri clinici in cui ci si occupa di persone con problemi visivi, ad esempio i centri diagnostici, troppo spesso nel nostro Paese lo psicologo è vissuto ancora come “il collega della stanza accanto”, in una situazione in cui l'aspetto medico e quello psicologico sono rappresentati ed esaminati come settori separati, contribuendo ad una visione parcellizzata della persona/paziente, e rimandandogli una percezione di se stesso, come costituito da tante parti staccate: quella psicologica, quella medica oculistica, quella degli ausili, eccetera. </w:t>
      </w:r>
    </w:p>
    <w:p>
      <w:pPr>
        <w:pStyle w:val="TextBody"/>
        <w:rPr/>
      </w:pPr>
      <w:r>
        <w:rPr/>
        <w:t xml:space="preserve">È parte della competenza di uno psicologo, collaborare con il medico per migliorare le modalità di </w:t>
      </w:r>
      <w:r>
        <w:rPr>
          <w:bCs/>
          <w:i/>
        </w:rPr>
        <w:t>comunicazione della diagnosi</w:t>
      </w:r>
      <w:r>
        <w:rPr>
          <w:b/>
          <w:bCs/>
        </w:rPr>
        <w:t xml:space="preserve"> </w:t>
      </w:r>
      <w:r>
        <w:rPr/>
        <w:t xml:space="preserve">delle malattie fisiche gravi, e conseguentemente agevolarne la comprensione e l'elaborazione da parte del paziente. </w:t>
      </w:r>
    </w:p>
    <w:p>
      <w:pPr>
        <w:pStyle w:val="TextBody"/>
        <w:rPr/>
      </w:pPr>
      <w:r>
        <w:rPr/>
        <w:t xml:space="preserve">Aiutare il paziente a gestire l’impatto psicologico delle malattie fisiche è importante, giacché la comunicazione di una diagnosi può essere, senza dubbio, ritenuta un evento potenzialmente traumatico, secondo le attuali conoscenze e classificazioni internazionali. </w:t>
      </w:r>
    </w:p>
    <w:p>
      <w:pPr>
        <w:pStyle w:val="TextBody"/>
        <w:rPr/>
      </w:pPr>
      <w:r>
        <w:rPr/>
        <w:t xml:space="preserve">Un delicato ed importante aspetto, concerne l’aiutare il medico a gestire il senso di frustrazione, e a ridurre il </w:t>
      </w:r>
      <w:r>
        <w:rPr>
          <w:bCs/>
          <w:i/>
        </w:rPr>
        <w:t>rischio di burn-out</w:t>
      </w:r>
      <w:r>
        <w:rPr>
          <w:b/>
          <w:bCs/>
        </w:rPr>
        <w:t xml:space="preserve"> </w:t>
      </w:r>
      <w:r>
        <w:rPr/>
        <w:t xml:space="preserve">professionale, giacché il clinico che lavora con persone con disabilità, deve necessariamente fare i conti con i limiti di efficacia delle cure mediche. </w:t>
      </w:r>
    </w:p>
    <w:p>
      <w:pPr>
        <w:pStyle w:val="TextBody"/>
        <w:rPr/>
      </w:pPr>
      <w:r>
        <w:rPr/>
        <w:t xml:space="preserve">Un altro ambito in cui lo psicologo può essere utile, concerne l’aiutare il paziente a fare collegamenti tra le esperienze </w:t>
      </w:r>
      <w:r>
        <w:rPr>
          <w:bCs/>
          <w:i/>
        </w:rPr>
        <w:t>soggettive</w:t>
      </w:r>
      <w:r>
        <w:rPr>
          <w:b/>
          <w:bCs/>
        </w:rPr>
        <w:t xml:space="preserve"> </w:t>
      </w:r>
      <w:r>
        <w:rPr/>
        <w:t xml:space="preserve">e gli </w:t>
      </w:r>
      <w:r>
        <w:rPr>
          <w:bCs/>
          <w:i/>
        </w:rPr>
        <w:t>stati patologici</w:t>
      </w:r>
      <w:r>
        <w:rPr>
          <w:b/>
          <w:bCs/>
        </w:rPr>
        <w:t xml:space="preserve"> </w:t>
      </w:r>
      <w:r>
        <w:rPr/>
        <w:t xml:space="preserve">nelle malattie visive. Se questo aspetto viene sottovalutato, il paziente ha una percezione sdoppiata della propria condizione visiva. Da una parte essa è definita dalle diagnosi, dalle spiegazioni mediche e dai referti, tutti ambiti dei quali la persona diviene, prima o poi, abbastanza informata. Dall'altra la situazione è determinata dal proprio vissuto soggettivo: la propria percezione visiva, con tutti quegli ”strani fenomeni visivi”, caratterizzati da bizzarri effetti ottici od impressioni soggettive incostanti, che popolano un mondo privato ed inconfessato, perché quasi mai oggetto di ascolto ed attenzione. Eppure aiutare la persona ad avere una idea unitaria di se stessa, affiancandola nel fare collegamenti tra l'aspetto oggettivo medico e quello soggettivo percettivo, può essere molto utile per agevolare il processo di adattamento della persona alla propria condizione e migliorare l’integrazione delle conseguenze della malattia nella propria identità personale. </w:t>
      </w:r>
    </w:p>
    <w:p>
      <w:pPr>
        <w:pStyle w:val="Normal"/>
        <w:spacing w:lineRule="auto" w:line="360"/>
        <w:ind w:left="284" w:right="284" w:hanging="0"/>
        <w:jc w:val="both"/>
        <w:rPr/>
      </w:pPr>
      <w:r>
        <w:rPr/>
      </w:r>
    </w:p>
    <w:p>
      <w:pPr>
        <w:pStyle w:val="Footer"/>
        <w:tabs>
          <w:tab w:val="clear" w:pos="4819"/>
          <w:tab w:val="clear" w:pos="9638"/>
        </w:tabs>
        <w:spacing w:lineRule="auto" w:line="360"/>
        <w:rPr/>
      </w:pPr>
      <w:r>
        <w:rPr/>
      </w:r>
    </w:p>
    <w:p>
      <w:pPr>
        <w:pStyle w:val="Heading2"/>
        <w:ind w:left="284" w:hanging="0"/>
        <w:rPr/>
      </w:pPr>
      <w:r>
        <w:rPr/>
        <w:t xml:space="preserve">Psicologia dello sviluppo </w:t>
      </w:r>
    </w:p>
    <w:p>
      <w:pPr>
        <w:pStyle w:val="TextBody"/>
        <w:rPr/>
      </w:pPr>
      <w:r>
        <w:rPr/>
        <w:t xml:space="preserve">Veniamo all'aspetto più conosciuto riguardo l'apporto della psicologia al mondo della minorazione visiva: mi riferisco agli studi ed alle applicazioni nel settore della psicologia dell'età evolutiva. È ormai noto come vi siano numerose differenze tra le persone che sono nate con un deficit visivo o lo hanno acquisito nei primissimi anni di vita, e quelle che invece hanno iniziato il proprio sviluppo a partire da capacità percettive integre, e sono divenute cieche o ipovedenti nel corso della vita. </w:t>
      </w:r>
    </w:p>
    <w:p>
      <w:pPr>
        <w:pStyle w:val="TextBody"/>
        <w:rPr/>
      </w:pPr>
      <w:r>
        <w:rPr/>
        <w:t xml:space="preserve">Il modo in cui la minorazione </w:t>
      </w:r>
      <w:r>
        <w:rPr>
          <w:bCs/>
          <w:i/>
        </w:rPr>
        <w:t>precoce</w:t>
      </w:r>
      <w:r>
        <w:rPr>
          <w:b/>
          <w:bCs/>
        </w:rPr>
        <w:t xml:space="preserve"> </w:t>
      </w:r>
      <w:r>
        <w:rPr/>
        <w:t xml:space="preserve">della vista condiziona lo sviluppo psicologico è stato oggetto di ampio interesse negli ultimi decenni. Vi sono alcuni importanti studi che confrontano lo sviluppo dei bambini ciechi e di quelli ipovedenti, con bambini che non hanno problemi visivi. </w:t>
      </w:r>
    </w:p>
    <w:p>
      <w:pPr>
        <w:pStyle w:val="TextBody"/>
        <w:rPr/>
      </w:pPr>
      <w:r>
        <w:rPr/>
        <w:t xml:space="preserve">Siamo in possesso anche di un test di sviluppo, standardizzato sulla popolazione italiana, specificamente pensato per bambini non vedenti ed ipovedenti dal primo al sesto anno di vita. </w:t>
      </w:r>
    </w:p>
    <w:p>
      <w:pPr>
        <w:pStyle w:val="TextBody"/>
        <w:rPr/>
      </w:pPr>
      <w:r>
        <w:rPr/>
        <w:t xml:space="preserve">Attraverso varie ricerche, ormai si è giunti alla conclusione che la minorazione visiva dalla nascita determina un </w:t>
      </w:r>
      <w:r>
        <w:rPr>
          <w:bCs/>
          <w:i/>
        </w:rPr>
        <w:t>ritardo transitorio</w:t>
      </w:r>
      <w:r>
        <w:rPr>
          <w:b/>
          <w:bCs/>
        </w:rPr>
        <w:t xml:space="preserve"> </w:t>
      </w:r>
      <w:r>
        <w:rPr/>
        <w:t xml:space="preserve">del raggiungimento delle tappe dello sviluppo rispetto alla popolazione normale, con un massimo picco nella seconda infanzia, con particolare riguardo allo sviluppo psicomotorio, all'età di esordio e agli aspetti pragmatici e contenutistici del linguaggio verbale, ai processi cognitivi, specie per le operazioni infralogiche. </w:t>
      </w:r>
    </w:p>
    <w:p>
      <w:pPr>
        <w:pStyle w:val="TextBody"/>
        <w:rPr/>
      </w:pPr>
      <w:r>
        <w:rPr/>
        <w:t xml:space="preserve">Questa differenza tende a diminuire fino ad annullarsi nell'età adolescenziale, con il raggiungimento della fase delle operazioni formali e del consolidamento del pensiero astratto. Ma, questo recupero di solito, non avviene in modo automatico. Il bambino con problemi di vista dalla nascita va incoraggiato a contrastare l'inibizione esploratoria, che si manifesta con una certa ritrosia nell'esplorazione grossomotoria e motoria fine, in una tendenza alla chiusura relazionale, ed in una difficoltà a comprendere l'aspetto significativo implicito del comportamento umano e a reagire ad esso in modo interattivo. Tutto questo può condurre ad una scarsità di esperienze concrete ed interpersonali significative, condizione che può essere alla base di una serie di problemi dello sviluppo, secondari alla minorazione visiva. </w:t>
      </w:r>
    </w:p>
    <w:p>
      <w:pPr>
        <w:pStyle w:val="TextBody"/>
        <w:rPr/>
      </w:pPr>
      <w:r>
        <w:rPr/>
        <w:t xml:space="preserve">Dunque, nei periodi in cui si possono riscontrare dei ritardi transitori, è necessario intervenire con appropriate azioni educative e abilitative, affinché tale situazione non possa originare delle problematiche più serie e </w:t>
      </w:r>
      <w:r>
        <w:rPr>
          <w:bCs/>
          <w:i/>
        </w:rPr>
        <w:t>stabili</w:t>
      </w:r>
      <w:r>
        <w:rPr/>
        <w:t xml:space="preserve">. </w:t>
      </w:r>
    </w:p>
    <w:p>
      <w:pPr>
        <w:pStyle w:val="TextBody"/>
        <w:rPr/>
      </w:pPr>
      <w:r>
        <w:rPr/>
        <w:t xml:space="preserve">Esiste una ambiguità ed una oggettiva difficoltà diagnostica, qualora al deficit visivo siano associate altre </w:t>
      </w:r>
      <w:r>
        <w:rPr>
          <w:bCs/>
          <w:i/>
        </w:rPr>
        <w:t>patologie fisiche</w:t>
      </w:r>
      <w:r>
        <w:rPr/>
        <w:t xml:space="preserve">, oppure vi siano altri </w:t>
      </w:r>
      <w:r>
        <w:rPr>
          <w:bCs/>
          <w:i/>
        </w:rPr>
        <w:t>disturbi dello sviluppo</w:t>
      </w:r>
      <w:r>
        <w:rPr/>
        <w:t xml:space="preserve">. La difficoltà può essere data dal fatto che alcuni dei più diffusi disturbi ad esordio infantile, attualmente vengono diagnosticati attraverso procedure di accertamento che prevedono l'utilizzo della vista da parte del bambino. </w:t>
      </w:r>
    </w:p>
    <w:p>
      <w:pPr>
        <w:pStyle w:val="TextBody"/>
        <w:rPr/>
      </w:pPr>
      <w:r>
        <w:rPr/>
        <w:t xml:space="preserve">La ricerca diagnostica non ha ancora prodotto batterie di test standardizzati per la diagnosi degli altri disturbi, che pure vi possono essere nei bambini ciechi o ipovedenti o con pluriminorazione. La necessaria modificazione delle procedure diagnostiche e valutative, per poter accertare l'esistenza di questi disturbi anche nei bambini ciechi o ipovedenti, diminuisce la quantità di </w:t>
      </w:r>
      <w:r>
        <w:rPr>
          <w:bCs/>
          <w:i/>
        </w:rPr>
        <w:t>strumenti standardizzati</w:t>
      </w:r>
      <w:r>
        <w:rPr>
          <w:b/>
          <w:bCs/>
        </w:rPr>
        <w:t xml:space="preserve"> </w:t>
      </w:r>
      <w:r>
        <w:rPr/>
        <w:t xml:space="preserve">a disposizione dello psicologo e del neuropsichiatra infantile. </w:t>
      </w:r>
    </w:p>
    <w:p>
      <w:pPr>
        <w:pStyle w:val="TextBody"/>
        <w:rPr/>
      </w:pPr>
      <w:r>
        <w:rPr/>
        <w:t xml:space="preserve">Non potendo utilizzarsi tutti i test ed i protocolli comunemente conosciuti per valutare l'esistenza di disturbi quali il ritardo mentale, i disturbi pervasivi dello sviluppo, i disturbi specifici dell’apprendimento, si debbono attuare procedure  valutative modificate, basate essenzialmente sull'osservazione clinica. Questo determina la necessità di una specifica preparazione ed esperienza, cosa che riduce enormemente la quantità di professionisti sul territorio in grado di svolgere questo tipo di servizio. Attualmente ciò rappresenta un aspetto problematico, una frontiera sulla quale pochi sono gli investimenti fatti, sia per mettere in comune le conoscenze esistenti, che per creare strumenti con alta validità ed attendibilità, tali da costituire protocolli diagnostici facilmente riproducibili e con un alto grado di concordanza. </w:t>
      </w:r>
    </w:p>
    <w:p>
      <w:pPr>
        <w:pStyle w:val="Heading1"/>
        <w:spacing w:lineRule="auto" w:line="360"/>
        <w:ind w:right="284" w:hanging="0"/>
        <w:jc w:val="both"/>
        <w:rPr/>
      </w:pPr>
      <w:r>
        <w:rPr/>
      </w:r>
    </w:p>
    <w:p>
      <w:pPr>
        <w:pStyle w:val="Heading2"/>
        <w:ind w:left="284" w:hanging="0"/>
        <w:rPr/>
      </w:pPr>
      <w:r>
        <w:rPr/>
        <w:t xml:space="preserve">Lo psicologo ed i genitori </w:t>
      </w:r>
    </w:p>
    <w:p>
      <w:pPr>
        <w:pStyle w:val="TextBody"/>
        <w:rPr/>
      </w:pPr>
      <w:r>
        <w:rPr/>
        <w:t xml:space="preserve">In età evolutiva la componente dei comportamenti e degli atteggiamenti dei genitori è uno dei fattori massimamente determinanti per molti aspetti che riguardano la vita mentale, il comportamento, l'attenzione, l'orientamento al compito, lo stato di tranquillità o ansia, il livello di autonomia del bambino. Dunque, molto del lavoro che può fare lo psicologo riguarda rendere più </w:t>
      </w:r>
      <w:r>
        <w:rPr>
          <w:bCs/>
          <w:i/>
        </w:rPr>
        <w:t>competenti</w:t>
      </w:r>
      <w:r>
        <w:rPr>
          <w:b/>
          <w:bCs/>
        </w:rPr>
        <w:t xml:space="preserve"> </w:t>
      </w:r>
      <w:r>
        <w:rPr/>
        <w:t xml:space="preserve">i genitori nel comprendere e rispondere adeguatamente alle necessità del bimbo. Di solito questo compito è reso arduo a causa di due ordini di fattori: </w:t>
      </w:r>
    </w:p>
    <w:p>
      <w:pPr>
        <w:pStyle w:val="TextBody"/>
        <w:rPr/>
      </w:pPr>
      <w:r>
        <w:rPr/>
        <w:t xml:space="preserve">1) Il bambino si comporta in maniera non sempre intuitivamente </w:t>
      </w:r>
      <w:r>
        <w:rPr>
          <w:bCs/>
          <w:i/>
        </w:rPr>
        <w:t>comprensibile</w:t>
      </w:r>
      <w:r>
        <w:rPr/>
        <w:t xml:space="preserve">, a causa della mancanza di alcuni segnali comunicativi che di solito attivano automaticamente comportamenti di cura o di interazione giocosa da parte degli adulti care giver. </w:t>
      </w:r>
    </w:p>
    <w:p>
      <w:pPr>
        <w:pStyle w:val="TextBody"/>
        <w:rPr/>
      </w:pPr>
      <w:r>
        <w:rPr/>
        <w:t xml:space="preserve">2) Il genitore si trova a sperimentare </w:t>
      </w:r>
      <w:r>
        <w:rPr>
          <w:bCs/>
          <w:i/>
        </w:rPr>
        <w:t>stati emotivi</w:t>
      </w:r>
      <w:r>
        <w:rPr>
          <w:b/>
          <w:bCs/>
        </w:rPr>
        <w:t xml:space="preserve"> </w:t>
      </w:r>
      <w:r>
        <w:rPr/>
        <w:t xml:space="preserve">con forti connotazioni di ansia, impotenza, colpa, fallimento, collegati alle esperienze relative alla patologia del bimbo e alle vicissitudini mediche, tali per cui egli non è sempre pienamente in grado di comprendere i comportamenti del bambino, e fornire la necessaria base sicura alla crescita. </w:t>
      </w:r>
    </w:p>
    <w:p>
      <w:pPr>
        <w:pStyle w:val="TextBody"/>
        <w:rPr/>
      </w:pPr>
      <w:r>
        <w:rPr/>
        <w:t xml:space="preserve">Lo psicologo assiste dunque i genitori nella comprensione dei bisogni e dei comportamenti del figlio e nell’elaborazione dei loro sentimenti riguardanti la minorazione visiva, per agevolare la realizzazione di una relazione sicura di attaccamento. </w:t>
      </w:r>
    </w:p>
    <w:p>
      <w:pPr>
        <w:pStyle w:val="TextBody"/>
        <w:rPr/>
      </w:pPr>
      <w:r>
        <w:rPr/>
        <w:t xml:space="preserve">In tal modo attua anche una importante azione di </w:t>
      </w:r>
      <w:r>
        <w:rPr>
          <w:bCs/>
          <w:i/>
        </w:rPr>
        <w:t>prevenzione secondaria</w:t>
      </w:r>
      <w:r>
        <w:rPr/>
        <w:t xml:space="preserve">, perché diminuisce la probabilità di insorgenza di problematiche potenzialmente accentuate da fattori insiti nella relazione genitore-figlio. L'utilità di questo tipo di interventi è maggiore, tanto più precoce è l'intervento dello psicologo. </w:t>
      </w:r>
    </w:p>
    <w:p>
      <w:pPr>
        <w:pStyle w:val="TextBody"/>
        <w:rPr/>
      </w:pPr>
      <w:r>
        <w:rPr/>
        <w:t xml:space="preserve">Una delle situazioni nelle quali il ruolo degli psicologi si è dimostrato assolutamente cruciale è quella della </w:t>
      </w:r>
      <w:r>
        <w:rPr>
          <w:bCs/>
          <w:i/>
        </w:rPr>
        <w:t>terapia intensiva neonatale</w:t>
      </w:r>
      <w:r>
        <w:rPr>
          <w:b/>
          <w:bCs/>
        </w:rPr>
        <w:t xml:space="preserve"> </w:t>
      </w:r>
      <w:r>
        <w:rPr/>
        <w:t>(TIN). In questo contesto lo psicologo è utile per supportare i genitori nel far fronte a questa difficile situazione, alla separazione prolungata col bambino, alle cure mediche intensive cui il bimbo viene sottoposto, alle diagnosi, alle condizioni fisiche precarie spesso critiche in cui versa, ecc.</w:t>
      </w:r>
    </w:p>
    <w:p>
      <w:pPr>
        <w:pStyle w:val="TextBody"/>
        <w:rPr/>
      </w:pPr>
      <w:r>
        <w:rPr/>
        <w:t xml:space="preserve">All'atto della dimissione dagli ospedali in Italia non è previsto un sistematico intervento interdisciplinare, che dovrebbe comprendere anche un sostegno psicologico nelle varie fasi di adattamento dei genitori alla diagnosi del bambino. L'intervento dello psicologo, che attualmente viene realizzato specialmente in Centri specializzati e meno sul territorio, prosegue con un sostegno ai genitori per aiutarli ad adattarsi nella relazione affettiva, assistiva ed educativa col bambino. </w:t>
      </w:r>
    </w:p>
    <w:p>
      <w:pPr>
        <w:pStyle w:val="Heading1"/>
        <w:spacing w:lineRule="auto" w:line="360"/>
        <w:ind w:right="284" w:hanging="0"/>
        <w:jc w:val="both"/>
        <w:rPr/>
      </w:pPr>
      <w:r>
        <w:rPr/>
      </w:r>
    </w:p>
    <w:p>
      <w:pPr>
        <w:pStyle w:val="Normal"/>
        <w:spacing w:lineRule="auto" w:line="360"/>
        <w:ind w:left="284" w:right="284" w:hanging="0"/>
        <w:jc w:val="both"/>
        <w:rPr/>
      </w:pPr>
      <w:r>
        <w:rPr/>
      </w:r>
    </w:p>
    <w:p>
      <w:pPr>
        <w:pStyle w:val="Heading2"/>
        <w:ind w:left="284" w:hanging="0"/>
        <w:rPr/>
      </w:pPr>
      <w:r>
        <w:rPr/>
        <w:t xml:space="preserve">Relazioni familiari e psicoeducazione </w:t>
      </w:r>
    </w:p>
    <w:p>
      <w:pPr>
        <w:pStyle w:val="TextBody"/>
        <w:rPr/>
      </w:pPr>
      <w:r>
        <w:rPr/>
        <w:t xml:space="preserve">Gli interventi definiti di psicoeducazione, hanno il fine di orientare il genitore e le altre figure educative a comprendere il comportamento del bambino nelle varie circostanze, e dare quindi degli strumenti di lettura più adeguati e </w:t>
      </w:r>
      <w:r>
        <w:rPr>
          <w:bCs/>
          <w:i/>
        </w:rPr>
        <w:t>normalizzanti</w:t>
      </w:r>
      <w:r>
        <w:rPr/>
        <w:t xml:space="preserve">, che consentono ai genitori stessi di adottare atteggiamenti educativi più opportuni. </w:t>
      </w:r>
    </w:p>
    <w:p>
      <w:pPr>
        <w:pStyle w:val="TextBody"/>
        <w:rPr/>
      </w:pPr>
      <w:r>
        <w:rPr/>
        <w:t xml:space="preserve">La percezione di fragilità del bambino, o di precarietà e pericolosità dell'ambiente in cui quest’ultimo è inserito, può condurre il genitore ad avere comportamenti di </w:t>
      </w:r>
      <w:r>
        <w:rPr>
          <w:bCs/>
          <w:i/>
        </w:rPr>
        <w:t>iperprotezione</w:t>
      </w:r>
      <w:r>
        <w:rPr/>
        <w:t xml:space="preserve">, caratterizzati dall'aumento di tutti i comportamenti finalizzati alla assistenza, ed alla diminuzione di quelli che hanno come fine l'educazione, l'esplorazione ed il gioco comune. Un altro atteggiamento, apparentemente derivante da motivazioni opposte, è quello secondo il quale il genitore si comporta con il bambino come se quest'ultimo non avesse il problema visivo che pure possiede. In un certo senso, in questi casi, il genitore  agisce richiedendo implicitamente al bambino di ottenere dei risultati attraverso mezzi e procedure del tutto uguali a quelli che potrebbe avere una persona con una vista normale. Quasi come se avesse difficoltà a comprendere profondamente che, sebbene spesso si possano ottenere risultati analoghi a quelli degli altri, a volte debbono essere utilizzati mezzi, tempi e procedure comportamentali parzialmente diversi, perché diversa è la condizione di partenza. </w:t>
      </w:r>
    </w:p>
    <w:p>
      <w:pPr>
        <w:pStyle w:val="TextBody"/>
        <w:rPr/>
      </w:pPr>
      <w:r>
        <w:rPr/>
        <w:t xml:space="preserve">Ma anche questa condizione di </w:t>
      </w:r>
      <w:r>
        <w:rPr>
          <w:bCs/>
          <w:i/>
        </w:rPr>
        <w:t>negazione</w:t>
      </w:r>
      <w:r>
        <w:rPr/>
        <w:t xml:space="preserve">, come quella sopra accennata di iperprotezione, si muove a partire da un sentimento profondo di </w:t>
      </w:r>
      <w:r>
        <w:rPr>
          <w:bCs/>
          <w:i/>
        </w:rPr>
        <w:t>paura</w:t>
      </w:r>
      <w:r>
        <w:rPr>
          <w:b/>
          <w:bCs/>
        </w:rPr>
        <w:t xml:space="preserve"> </w:t>
      </w:r>
      <w:r>
        <w:rPr/>
        <w:t xml:space="preserve">dell'incapacità del bambino. </w:t>
      </w:r>
    </w:p>
    <w:p>
      <w:pPr>
        <w:pStyle w:val="TextBody"/>
        <w:rPr/>
      </w:pPr>
      <w:r>
        <w:rPr/>
        <w:t xml:space="preserve">In molti casi, questo si manifesta in una certa tendenza ad evitare l'ansia che il genitore potrebbe provare tutte le volte che il bambino si accinge ad affrontare un compito, con le difficoltà tipiche di una persona che ha problemi di vista. Evitare questa situazione, può portare a sostituirsi al bambino, anticipandone i bisogni e trovando per lui tutte le soluzioni, oppure aspettandosi che il bimbo si comporti come se vedesse. Questo duplice atteggiamento educativo non mette in condizione il bambino di sperimentare, affinare e potenziare le proprie capacità, confermando quindi la paura originaria del genitore. Il ruolo dello psicologo è quello di aiutare il genitore a vivere in modo più sereno, informato e realistico il proprio rapporto con il bambino, riappropriandosi della propria </w:t>
      </w:r>
      <w:r>
        <w:rPr>
          <w:bCs/>
          <w:i/>
        </w:rPr>
        <w:t>funzione genitoriale</w:t>
      </w:r>
      <w:r>
        <w:rPr>
          <w:bCs/>
        </w:rPr>
        <w:t>,</w:t>
      </w:r>
      <w:r>
        <w:rPr>
          <w:b/>
          <w:bCs/>
        </w:rPr>
        <w:t xml:space="preserve"> </w:t>
      </w:r>
      <w:r>
        <w:rPr/>
        <w:t xml:space="preserve">nei suoi aspetti emotivi, assistivi, ludici, normativi ed educativi  in modo più equilibrato. </w:t>
      </w:r>
    </w:p>
    <w:p>
      <w:pPr>
        <w:pStyle w:val="Normal"/>
        <w:spacing w:lineRule="auto" w:line="360"/>
        <w:ind w:left="284" w:right="284" w:hanging="0"/>
        <w:jc w:val="both"/>
        <w:rPr/>
      </w:pPr>
      <w:r>
        <w:rPr/>
      </w:r>
    </w:p>
    <w:p>
      <w:pPr>
        <w:pStyle w:val="Normal"/>
        <w:spacing w:lineRule="auto" w:line="360"/>
        <w:ind w:left="284" w:right="284" w:hanging="0"/>
        <w:jc w:val="both"/>
        <w:rPr/>
      </w:pPr>
      <w:r>
        <w:rPr/>
      </w:r>
    </w:p>
    <w:p>
      <w:pPr>
        <w:pStyle w:val="Heading2"/>
        <w:ind w:left="284" w:hanging="0"/>
        <w:rPr/>
      </w:pPr>
      <w:r>
        <w:rPr/>
        <w:t xml:space="preserve">Relazioni familiari, giovani ed adulti </w:t>
      </w:r>
    </w:p>
    <w:p>
      <w:pPr>
        <w:pStyle w:val="TextBody"/>
        <w:rPr/>
      </w:pPr>
      <w:r>
        <w:rPr/>
        <w:t xml:space="preserve">Chi si occupa di persone con disabilità dal punto di vista psicologico, sa che l'adolescenza è un momento nel quale la persona inizia a fare i conti con le problematiche riguardanti l'inclusione nella propria </w:t>
      </w:r>
      <w:r>
        <w:rPr>
          <w:bCs/>
          <w:i/>
        </w:rPr>
        <w:t>identità personale</w:t>
      </w:r>
      <w:r>
        <w:rPr>
          <w:b/>
          <w:bCs/>
        </w:rPr>
        <w:t xml:space="preserve"> </w:t>
      </w:r>
      <w:r>
        <w:rPr/>
        <w:t xml:space="preserve">dei connotati soggettivi connessi alla disabilità visiva. Il conflitto tra la necessità dell'adolescente di conoscersi ed accettarsi come persona portatrice di qualità specifiche, e quella di confrontarsi e sentirsi parte di un gruppo di pari, caratterizza fortemente questo periodo del ciclo di vita della persona con disabilità. Contemporaneamente, diviene più forte la necessità di svincolarsi dalle abitudini assistenziali che, fino a qualche anno prima, erano state per il bambino fonte di protezione e sicurezza. Il bisogno di </w:t>
      </w:r>
      <w:r>
        <w:rPr>
          <w:bCs/>
          <w:i/>
        </w:rPr>
        <w:t>autonomia</w:t>
      </w:r>
      <w:r>
        <w:rPr>
          <w:b/>
          <w:bCs/>
        </w:rPr>
        <w:t xml:space="preserve"> </w:t>
      </w:r>
      <w:r>
        <w:rPr/>
        <w:t xml:space="preserve">cresce, ma anche la capacità della persona di percepire i propri </w:t>
      </w:r>
      <w:r>
        <w:rPr>
          <w:bCs/>
          <w:i/>
        </w:rPr>
        <w:t>limiti</w:t>
      </w:r>
      <w:r>
        <w:rPr/>
        <w:t xml:space="preserve">. Lo psicologo ha quindi il ruolo di accompagnare l'adolescente verso una conoscenza realistica della sua condizione, delle reazioni altrui, ma anche della possibilità di confrontarsi con i propri pari sul piano della cooperazione e non dell'agonismo, abbandonando quindi gli atteggiamenti derivanti dalla rinuncia, dalla vergogna o dalla sfida. Inoltre emergono i bisogni collegati alla crescita emotiva e sessuale, e quindi la necessità di confrontarsi con le insicurezze derivanti dalla propria immagine sociale, dalla necessità di adottare comportamenti di corteggiamento e sviluppo di tutte le dinamiche che riguardano il rapporto con l’eros, il proprio ed altrui corpo, la gestione e comunicazione dei sentimenti, ecc.. </w:t>
      </w:r>
    </w:p>
    <w:p>
      <w:pPr>
        <w:pStyle w:val="TextBody"/>
        <w:rPr/>
      </w:pPr>
      <w:r>
        <w:rPr/>
        <w:t xml:space="preserve">Sebbene inserita in un contesto del tutto diverso, la </w:t>
      </w:r>
      <w:r>
        <w:rPr>
          <w:bCs/>
          <w:i/>
        </w:rPr>
        <w:t>paura dell'incapacità</w:t>
      </w:r>
      <w:r>
        <w:rPr>
          <w:b/>
          <w:bCs/>
        </w:rPr>
        <w:t xml:space="preserve"> </w:t>
      </w:r>
      <w:r>
        <w:rPr/>
        <w:t xml:space="preserve">può essere un sentimento riscontrabile anche nelle relazioni familiari con adulti disabili della vista. Ciò si può declinare in un atteggiamento della persona ed anche di alcuni suoi familiari, di negazione delle difficoltà direttamente connesse al deficit visivo, di disinteresse verso l’acquisizione di abilità più appropriate alla situazione, insieme al rifiuto di dotarsi di strumenti ed ausili specifici come quelli alla lettoscrittura ed alla mobilità autonoma. </w:t>
      </w:r>
    </w:p>
    <w:p>
      <w:pPr>
        <w:pStyle w:val="TextBody"/>
        <w:rPr/>
      </w:pPr>
      <w:r>
        <w:rPr/>
        <w:t xml:space="preserve">Il ruolo dello psicologo, specie se ben informato sull'esistenza di opportunità riabilitative e mezzi idonei all'autonomia, è quello di sostenere la persona nel </w:t>
      </w:r>
      <w:r>
        <w:rPr>
          <w:bCs/>
          <w:i/>
        </w:rPr>
        <w:t>cambiamento</w:t>
      </w:r>
      <w:r>
        <w:rPr>
          <w:b/>
          <w:bCs/>
        </w:rPr>
        <w:t xml:space="preserve"> </w:t>
      </w:r>
      <w:r>
        <w:rPr/>
        <w:t xml:space="preserve">interiore, concomitante con l'acquisizione di nuove abilità, anche attraverso lo sviluppo di nuove risorse. In molti casi questo significa anche lavorare per consentire alla persona la possibilità di mostrarsi socialmente  con una nuova immagine, giacché la massima parte dei comportamenti, degli strumenti e degli ausili per le persone con disabilità visiva, sono visibili agli altri. </w:t>
      </w:r>
    </w:p>
    <w:p>
      <w:pPr>
        <w:pStyle w:val="TextBody"/>
        <w:rPr>
          <w:rFonts w:eastAsia="Arial Unicode MS"/>
        </w:rPr>
      </w:pPr>
      <w:r>
        <w:rPr/>
        <w:t xml:space="preserve">La dimensione della </w:t>
      </w:r>
      <w:r>
        <w:rPr>
          <w:bCs/>
          <w:i/>
        </w:rPr>
        <w:t>vergogna</w:t>
      </w:r>
      <w:r>
        <w:rPr>
          <w:b/>
          <w:bCs/>
        </w:rPr>
        <w:t xml:space="preserve"> </w:t>
      </w:r>
      <w:r>
        <w:rPr/>
        <w:t xml:space="preserve">e spesso del </w:t>
      </w:r>
      <w:r>
        <w:rPr>
          <w:bCs/>
          <w:i/>
        </w:rPr>
        <w:t>segreto</w:t>
      </w:r>
      <w:r>
        <w:rPr/>
        <w:t xml:space="preserve">, sono tematiche ricorrenti con le quali lo psicologo in un contesto di psicoterapia individuale può aiutare la persona a confrontarsi, nell'intento di raggiungere un nuovo adattamento ed una migliore qualità della vita. </w:t>
      </w:r>
    </w:p>
    <w:p>
      <w:pPr>
        <w:pStyle w:val="TextBody"/>
        <w:rPr/>
      </w:pPr>
      <w:r>
        <w:rPr/>
        <w:t xml:space="preserve">Con le dovute differenze, a volte si possono riscontrare situazioni familiari nelle quali la persona adulta, specialmente quando è divenuta cieca o ipovedente dopo la costituzione della famiglia, viene trattata secondo un assunto implicito di </w:t>
      </w:r>
      <w:r>
        <w:rPr>
          <w:bCs/>
          <w:i/>
        </w:rPr>
        <w:t>inabilità</w:t>
      </w:r>
      <w:r>
        <w:rPr>
          <w:b/>
          <w:bCs/>
        </w:rPr>
        <w:t xml:space="preserve"> </w:t>
      </w:r>
      <w:r>
        <w:rPr/>
        <w:t xml:space="preserve">emotiva e familiare. Non è raro, per lo psicologo che si occupa di persone non vedenti o ipovedenti adulte, riscontrare situazioni di coppia o di famiglia, in cui la persona si trova esclusa anche da ruoli e responsabilità che pure potrebbe continuare a mantenere, nonostante la sopravvenuta disabilità della vista. </w:t>
      </w:r>
    </w:p>
    <w:p>
      <w:pPr>
        <w:pStyle w:val="TextBody"/>
        <w:rPr/>
      </w:pPr>
      <w:r>
        <w:rPr/>
        <w:t xml:space="preserve">Quando si è verificato un cambiamento o una interruzione nel lavoro, la persona deve affrontare un ulteriore problema, giacché le </w:t>
      </w:r>
      <w:r>
        <w:rPr>
          <w:bCs/>
          <w:i/>
        </w:rPr>
        <w:t>mansioni</w:t>
      </w:r>
      <w:r>
        <w:rPr>
          <w:b/>
          <w:bCs/>
        </w:rPr>
        <w:t xml:space="preserve"> </w:t>
      </w:r>
      <w:r>
        <w:rPr/>
        <w:t xml:space="preserve">lavorative concorrono a formare l'identità personale e sociale di ogni individuo. In questo senso, è compito dello psicologo aiutare la persona a traghettare nel cambiamento, con l'accortezza di preservare e valorizzare tutte le abilità e le qualità che aveva acquisito in passato. Inoltre, occuparsi dei figli, pianificare le vacanze, preoccuparsi della casa, concorrere alle decisioni, </w:t>
      </w:r>
      <w:r>
        <w:rPr>
          <w:bCs/>
          <w:i/>
        </w:rPr>
        <w:t>essere di aiuto</w:t>
      </w:r>
      <w:r>
        <w:rPr>
          <w:b/>
          <w:bCs/>
        </w:rPr>
        <w:t xml:space="preserve"> </w:t>
      </w:r>
      <w:r>
        <w:rPr/>
        <w:t xml:space="preserve">e non soltanto essere aiutato, sono esperienze di vita che possono essere restituite alla persona, nell'ambito di una normalità dell'equilibrio familiare. Per conseguire questo obiettivo, lo psicologo deve aiutare la persona innanzi tutto a comprendere quali sono le dinamiche con le quali la famiglia ha reagito alla disabilità. Il secondo passo consiste nell'aiutare la persona a “disinnescare“ gli </w:t>
      </w:r>
      <w:r>
        <w:rPr>
          <w:bCs/>
          <w:i/>
        </w:rPr>
        <w:t>atteggiamenti sostitutivi</w:t>
      </w:r>
      <w:r>
        <w:rPr>
          <w:b/>
          <w:bCs/>
        </w:rPr>
        <w:t xml:space="preserve"> </w:t>
      </w:r>
      <w:r>
        <w:rPr/>
        <w:t xml:space="preserve">degli altri familiari, riappropriandosi di quei ruoli che una volta gli competevano, restituendo a ciascuno il proprio, in un equilibrio migliore. </w:t>
      </w:r>
    </w:p>
    <w:p>
      <w:pPr>
        <w:pStyle w:val="Heading1"/>
        <w:spacing w:lineRule="auto" w:line="360"/>
        <w:ind w:right="284" w:hanging="0"/>
        <w:jc w:val="both"/>
        <w:rPr/>
      </w:pPr>
      <w:r>
        <w:rPr/>
      </w:r>
    </w:p>
    <w:p>
      <w:pPr>
        <w:pStyle w:val="Heading1"/>
        <w:spacing w:lineRule="auto" w:line="360"/>
        <w:ind w:right="284" w:hanging="0"/>
        <w:jc w:val="both"/>
        <w:rPr/>
      </w:pPr>
      <w:r>
        <w:rPr/>
      </w:r>
    </w:p>
    <w:p>
      <w:pPr>
        <w:pStyle w:val="Heading2"/>
        <w:ind w:left="284" w:hanging="0"/>
        <w:rPr/>
      </w:pPr>
      <w:r>
        <w:rPr/>
        <w:t xml:space="preserve">Le competenze sociali e di comunicazione interpersonale </w:t>
      </w:r>
    </w:p>
    <w:p>
      <w:pPr>
        <w:pStyle w:val="TextBody"/>
        <w:rPr/>
      </w:pPr>
      <w:r>
        <w:rPr/>
        <w:t>Il problema dell’</w:t>
      </w:r>
      <w:r>
        <w:rPr>
          <w:bCs/>
          <w:i/>
        </w:rPr>
        <w:t>ambiguità</w:t>
      </w:r>
      <w:r>
        <w:rPr>
          <w:b/>
          <w:bCs/>
        </w:rPr>
        <w:t xml:space="preserve"> </w:t>
      </w:r>
      <w:r>
        <w:rPr/>
        <w:t xml:space="preserve">e della comprensibilità sociale è tipica specialmente della condizione della persona con ipovisione. Infatti, sebbene la maggior parte delle situazioni visive non possa essere ricondotta agli stereotipi più conosciuti del cieco assoluto, quest'ultima condizione sembra essere più comprensibile ed accettata. </w:t>
      </w:r>
    </w:p>
    <w:p>
      <w:pPr>
        <w:pStyle w:val="TextBody"/>
        <w:rPr/>
      </w:pPr>
      <w:r>
        <w:rPr/>
        <w:t xml:space="preserve">Di fatto, assistiamo sovente ad un misconoscimento e ad una percezione sociale non adeguata della persona con ipovisione, anche per una difficoltà insita in questa situazione, di dare una immagine univoca e stabile della capacità e delle necessità della persona. </w:t>
      </w:r>
    </w:p>
    <w:p>
      <w:pPr>
        <w:pStyle w:val="TextBody"/>
        <w:rPr/>
      </w:pPr>
      <w:r>
        <w:rPr/>
        <w:t xml:space="preserve">Le condizioni ambientali e di contesto creano una varietà enorme di differenze nei comportamenti e nelle necessità della persona ipovedente, spesso anche solo con il mutare delle ore del giorno, degli ambienti, o di molte altre variabili. Tutto questo insieme di fattori concorrenti, non è compreso dalle persone che hanno a che fare con i disabili della vista. </w:t>
      </w:r>
    </w:p>
    <w:p>
      <w:pPr>
        <w:pStyle w:val="TextBody"/>
        <w:rPr/>
      </w:pPr>
      <w:r>
        <w:rPr/>
        <w:t xml:space="preserve">Di qui, una grande probabilità di sperimentare per costoro esperienze di </w:t>
      </w:r>
      <w:r>
        <w:rPr>
          <w:bCs/>
          <w:i/>
        </w:rPr>
        <w:t>fallimento empatico</w:t>
      </w:r>
      <w:r>
        <w:rPr/>
        <w:t xml:space="preserve">, ad esempio di scarso aiuto in situazione di bisogno, oppure di un atteggiamento protettivo e di negazione delle proprie capacità in situazioni in cui la persona sperimenta di essere in grado di fare da sé. </w:t>
      </w:r>
    </w:p>
    <w:p>
      <w:pPr>
        <w:pStyle w:val="TextBody"/>
        <w:rPr/>
      </w:pPr>
      <w:r>
        <w:rPr/>
        <w:t xml:space="preserve">Il rischio è che la persona, per limitare le probabilità di deludere le aspettative e non sentirsi accettata nei suoi comportamenti spontanei, scelga di avere una immagine sociale sempre bisognosa, oppure sempre adeguata. Lo psicologo psicoterapeuta individuale può facilitare la persona nella comprensione di questi meccanismi di incomprensione interpersonale, aiutandola a trovare il modo migliore per affrontare le varie situazioni, per aumentare la propria libertà nel relazionarsi con gli altri. </w:t>
      </w:r>
    </w:p>
    <w:p>
      <w:pPr>
        <w:pStyle w:val="TextBody"/>
        <w:rPr/>
      </w:pPr>
      <w:r>
        <w:rPr/>
        <w:t xml:space="preserve">Per conseguire questo tipo di obiettivi, sono molto utili anche gli </w:t>
      </w:r>
      <w:r>
        <w:rPr>
          <w:bCs/>
          <w:i/>
        </w:rPr>
        <w:t>interventi di gruppo</w:t>
      </w:r>
      <w:r>
        <w:rPr/>
        <w:t xml:space="preserve">, perché questo può essere un contesto ottimale nel quale le persone possono sviluppare la capacità di analizzare gli atteggiamenti sociali propri ed altrui e affinare le competenze sociali legate allo stare in un gruppo. Questo tipo di situazioni consentono anche di avvalersi delle funzioni di sostegno e confronto reciproco, messa in comune delle risorse e normalizzazione della propria condizione, che sono effetti benefici tipici degli interventi di gruppo. </w:t>
      </w:r>
    </w:p>
    <w:p>
      <w:pPr>
        <w:pStyle w:val="TextBody"/>
        <w:rPr/>
      </w:pPr>
      <w:r>
        <w:rPr/>
        <w:t xml:space="preserve">In questo senso sono molto indicati i training psico-sociali, che mirano appunto all'acquisizione di strumenti specifici per aumentare le competenze di interazione e di comunicazione interpersonale. </w:t>
      </w:r>
    </w:p>
    <w:p>
      <w:pPr>
        <w:pStyle w:val="TextBody"/>
        <w:rPr/>
      </w:pPr>
      <w:r>
        <w:rPr/>
        <w:t xml:space="preserve">In particolare, le ricerche dimostrano che vi è una certa tendenza ad avere atteggiamenti, a volte anche alternanti, basati sulla </w:t>
      </w:r>
      <w:r>
        <w:rPr>
          <w:bCs/>
          <w:i/>
        </w:rPr>
        <w:t>passività</w:t>
      </w:r>
      <w:r>
        <w:rPr>
          <w:b/>
          <w:bCs/>
        </w:rPr>
        <w:t xml:space="preserve"> </w:t>
      </w:r>
      <w:r>
        <w:rPr/>
        <w:t xml:space="preserve">o sulla </w:t>
      </w:r>
      <w:r>
        <w:rPr>
          <w:bCs/>
          <w:i/>
        </w:rPr>
        <w:t>aggressività</w:t>
      </w:r>
      <w:r>
        <w:rPr/>
        <w:t xml:space="preserve">. Di conseguenza appaiono utili gli interventi mirati all'aumento della </w:t>
      </w:r>
      <w:r>
        <w:rPr>
          <w:bCs/>
          <w:i/>
        </w:rPr>
        <w:t>assertività</w:t>
      </w:r>
      <w:r>
        <w:rPr/>
        <w:t xml:space="preserve">, della capacità di ascolto reciproco e di descriversi/proporsi in modo efficace, ponendo le condizioni interpersonali per una relazione con l'altro di tipo paritetico, quindi non basata né sulla dipendenza né sulla sfida. </w:t>
      </w:r>
    </w:p>
    <w:p>
      <w:pPr>
        <w:pStyle w:val="TextBody"/>
        <w:rPr/>
      </w:pPr>
      <w:r>
        <w:rPr/>
        <w:t xml:space="preserve">Da questa incursione, non certo esaustiva nei vari ambiti di pertinenza della psicologia, emerge che vari sono i vantaggi per la persona con deficit visivo derivanti dall’uso di servizi psicologici competenti ed adeguati nei vari momenti della vita. Tutti gli strumenti di comunicazione e divulgazione scientifica sono utili per far comprendere alle persone che la attivazione mirata e ragionata dei servizi qui descritti, non è necessariamente segno di patologia anzi, a volte, cercare lo strumento giusto al momento adeguato, può essere segno di una buona capacità della persona di prendersi cura di se stessa. Ma è importante non dimenticare, che lo psicologo non può operare nell'isolamento, e la sua attività può essere maggiormente utile, se concepita in un contesto interdisciplinare, inserita nel più generale ambito delle azioni rivolte alla cura della persona ed alla prevenzione del disagio in situazioni critiche. </w:t>
      </w:r>
    </w:p>
    <w:p>
      <w:pPr>
        <w:pStyle w:val="Normal"/>
        <w:spacing w:lineRule="auto" w:line="360"/>
        <w:ind w:left="284" w:right="284" w:hanging="0"/>
        <w:rPr/>
      </w:pPr>
      <w:r>
        <w:rPr/>
      </w:r>
    </w:p>
    <w:p>
      <w:pPr>
        <w:pStyle w:val="Heading2"/>
        <w:ind w:left="284" w:hanging="0"/>
        <w:rPr/>
      </w:pPr>
      <w:r>
        <w:rPr/>
        <w:t xml:space="preserve">Bibliografia </w:t>
      </w:r>
    </w:p>
    <w:p>
      <w:pPr>
        <w:pStyle w:val="Normal"/>
        <w:spacing w:lineRule="auto" w:line="360"/>
        <w:ind w:left="284" w:right="284" w:hanging="0"/>
        <w:rPr/>
      </w:pPr>
      <w:r>
        <w:rPr/>
      </w:r>
    </w:p>
    <w:p>
      <w:pPr>
        <w:pStyle w:val="TextBody"/>
        <w:rPr/>
      </w:pPr>
      <w:r>
        <w:rPr/>
        <w:t xml:space="preserve">Bowlby, J. (1988). </w:t>
      </w:r>
      <w:r>
        <w:rPr>
          <w:i/>
        </w:rPr>
        <w:t>Una base sicura. Applicazioni cliniche della teoria dell’attaccamento</w:t>
      </w:r>
      <w:r>
        <w:rPr/>
        <w:t xml:space="preserve">. Milano: Cortina. </w:t>
      </w:r>
    </w:p>
    <w:p>
      <w:pPr>
        <w:pStyle w:val="TextBody"/>
        <w:rPr/>
      </w:pPr>
      <w:r>
        <w:rPr/>
        <w:t xml:space="preserve">Brambring, M. (2004). </w:t>
      </w:r>
      <w:r>
        <w:rPr>
          <w:i/>
        </w:rPr>
        <w:t>Lo sviluppo nei bambini non vedenti. Osservazione e intervento precoce</w:t>
      </w:r>
      <w:r>
        <w:rPr/>
        <w:t xml:space="preserve">. Milano: Franco Angeli. </w:t>
      </w:r>
    </w:p>
    <w:p>
      <w:pPr>
        <w:pStyle w:val="TextBody"/>
        <w:rPr/>
      </w:pPr>
      <w:r>
        <w:rPr/>
        <w:t xml:space="preserve">Buchman, R. (2003). </w:t>
      </w:r>
      <w:r>
        <w:rPr>
          <w:i/>
        </w:rPr>
        <w:t>La comunicazione della diagnosi in caso di malattie gravi</w:t>
      </w:r>
      <w:r>
        <w:rPr/>
        <w:t xml:space="preserve">. Milano: Raffaello Cortina. </w:t>
      </w:r>
    </w:p>
    <w:p>
      <w:pPr>
        <w:pStyle w:val="TextBody"/>
        <w:rPr/>
      </w:pPr>
      <w:r>
        <w:rPr/>
        <w:t xml:space="preserve">Cassibba, R., Van Ijzendoorn, M., (a cura di) (2005). </w:t>
      </w:r>
      <w:r>
        <w:rPr>
          <w:i/>
        </w:rPr>
        <w:t>L’intervento clinico basato sull’attaccamento</w:t>
      </w:r>
      <w:r>
        <w:rPr/>
        <w:t xml:space="preserve">. Bologna: Il Mulino. </w:t>
      </w:r>
    </w:p>
    <w:p>
      <w:pPr>
        <w:pStyle w:val="TextBody"/>
        <w:rPr/>
      </w:pPr>
      <w:r>
        <w:rPr/>
        <w:t xml:space="preserve">Chiarelli, R. (1992). Alcune considerazioni sul processo adolescenziale del soggetto con minorazione visiva. In: </w:t>
      </w:r>
      <w:r>
        <w:rPr>
          <w:i/>
          <w:iCs/>
        </w:rPr>
        <w:t>Tiflologia per l'Integrazione</w:t>
      </w:r>
      <w:r>
        <w:rPr>
          <w:i/>
        </w:rPr>
        <w:t xml:space="preserve">, </w:t>
      </w:r>
      <w:r>
        <w:rPr>
          <w:i/>
          <w:iCs/>
        </w:rPr>
        <w:t>2(1)</w:t>
      </w:r>
      <w:r>
        <w:rPr/>
        <w:t>,</w:t>
      </w:r>
      <w:r>
        <w:rPr>
          <w:iCs/>
        </w:rPr>
        <w:t xml:space="preserve"> </w:t>
      </w:r>
      <w:r>
        <w:rPr/>
        <w:t xml:space="preserve">2-10. </w:t>
      </w:r>
    </w:p>
    <w:p>
      <w:pPr>
        <w:pStyle w:val="TextBody"/>
        <w:rPr/>
      </w:pPr>
      <w:r>
        <w:rPr/>
        <w:t xml:space="preserve">Dell’Osbel, G., Veglia, F. (2001). Handicap e attaccamento. In: </w:t>
      </w:r>
      <w:r>
        <w:rPr>
          <w:i/>
        </w:rPr>
        <w:t>Tiflologia per l’Integrazione, 11(4)</w:t>
      </w:r>
      <w:r>
        <w:rPr/>
        <w:t xml:space="preserve">, 32-38. </w:t>
      </w:r>
    </w:p>
    <w:p>
      <w:pPr>
        <w:pStyle w:val="TextBody"/>
        <w:rPr/>
      </w:pPr>
      <w:r>
        <w:rPr/>
        <w:t xml:space="preserve">Galati, D. (a cura di) (1992). </w:t>
      </w:r>
      <w:r>
        <w:rPr>
          <w:i/>
        </w:rPr>
        <w:t>Vedere con la mente</w:t>
      </w:r>
      <w:r>
        <w:rPr/>
        <w:t xml:space="preserve">. Milano: Franco Angeli. </w:t>
      </w:r>
    </w:p>
    <w:p>
      <w:pPr>
        <w:pStyle w:val="TextBody"/>
        <w:rPr/>
      </w:pPr>
      <w:r>
        <w:rPr/>
        <w:t xml:space="preserve">Gargiulo, M. L. (2005). </w:t>
      </w:r>
      <w:r>
        <w:rPr>
          <w:i/>
        </w:rPr>
        <w:t>Il bambino con deficit visivo</w:t>
      </w:r>
      <w:r>
        <w:rPr/>
        <w:t xml:space="preserve">. Milano: Franco Angeli. </w:t>
      </w:r>
    </w:p>
    <w:p>
      <w:pPr>
        <w:pStyle w:val="TextBody"/>
        <w:rPr/>
      </w:pPr>
      <w:r>
        <w:rPr>
          <w:bCs/>
        </w:rPr>
        <w:t>Gargiulo, M.L. (2005). Paura e autonomia.</w:t>
      </w:r>
      <w:r>
        <w:rPr>
          <w:b/>
        </w:rPr>
        <w:t xml:space="preserve"> </w:t>
      </w:r>
      <w:r>
        <w:rPr/>
        <w:t>In:</w:t>
      </w:r>
      <w:r>
        <w:rPr>
          <w:b/>
        </w:rPr>
        <w:t xml:space="preserve"> </w:t>
      </w:r>
      <w:r>
        <w:rPr>
          <w:i/>
        </w:rPr>
        <w:t>Tiflologia per l'integrazione, 15(3)</w:t>
      </w:r>
      <w:r>
        <w:rPr/>
        <w:t>, 172-180.</w:t>
      </w:r>
    </w:p>
    <w:p>
      <w:pPr>
        <w:pStyle w:val="TextBody"/>
        <w:rPr/>
      </w:pPr>
      <w:r>
        <w:rPr>
          <w:szCs w:val="22"/>
        </w:rPr>
        <w:t xml:space="preserve">Gargiulo, M.L. (2008). Il gioco ed il “falso gioco” nella vita dei bambini con disabilità. In: </w:t>
      </w:r>
      <w:r>
        <w:rPr>
          <w:i/>
          <w:szCs w:val="22"/>
        </w:rPr>
        <w:t>L’Hessere,</w:t>
      </w:r>
      <w:r>
        <w:rPr>
          <w:i/>
        </w:rPr>
        <w:t xml:space="preserve"> Fondazione Maria di Nazareth Onlus, </w:t>
      </w:r>
      <w:r>
        <w:rPr>
          <w:i/>
          <w:szCs w:val="22"/>
        </w:rPr>
        <w:t>3(1)</w:t>
      </w:r>
      <w:r>
        <w:rPr>
          <w:szCs w:val="22"/>
        </w:rPr>
        <w:t>, 14-17.</w:t>
      </w:r>
    </w:p>
    <w:p>
      <w:pPr>
        <w:pStyle w:val="TextBody"/>
        <w:rPr/>
      </w:pPr>
      <w:r>
        <w:rPr/>
        <w:t xml:space="preserve">Gargiulo, M.L. (2008). Il bambino con deficit visivo e i genitori. Un approccio cognitivo-evoluzionista. In: </w:t>
      </w:r>
      <w:r>
        <w:rPr>
          <w:i/>
        </w:rPr>
        <w:t>Psicobiettivo, Franco Angeli, 28(3)</w:t>
      </w:r>
      <w:r>
        <w:rPr/>
        <w:t xml:space="preserve">, 117-129. </w:t>
      </w:r>
    </w:p>
    <w:p>
      <w:pPr>
        <w:pStyle w:val="TextBody"/>
        <w:rPr/>
      </w:pPr>
      <w:r>
        <w:rPr/>
        <w:t xml:space="preserve">Gargiulo, M. L., Dadone, V. (2009).  </w:t>
      </w:r>
      <w:r>
        <w:rPr>
          <w:i/>
        </w:rPr>
        <w:t>Crescere toccando</w:t>
      </w:r>
      <w:r>
        <w:rPr/>
        <w:t xml:space="preserve">. Milano: Franco Angeli. </w:t>
      </w:r>
    </w:p>
    <w:p>
      <w:pPr>
        <w:pStyle w:val="TextBody"/>
        <w:rPr/>
      </w:pPr>
      <w:r>
        <w:rPr>
          <w:lang w:val="fr-FR"/>
        </w:rPr>
        <w:t xml:space="preserve">Hatwell, Y. (1966). </w:t>
      </w:r>
      <w:r>
        <w:rPr>
          <w:i/>
          <w:lang w:val="fr-FR"/>
        </w:rPr>
        <w:t>Privation sensorielle et intelligence</w:t>
      </w:r>
      <w:r>
        <w:rPr>
          <w:lang w:val="fr-FR"/>
        </w:rPr>
        <w:t xml:space="preserve">. Paris : Press Universitaire de France. </w:t>
      </w:r>
    </w:p>
    <w:p>
      <w:pPr>
        <w:pStyle w:val="TextBody"/>
        <w:rPr>
          <w:lang w:val="en-GB"/>
        </w:rPr>
      </w:pPr>
      <w:r>
        <w:rPr>
          <w:lang w:val="en-GB"/>
        </w:rPr>
        <w:t xml:space="preserve">Hatwell, Y. (1969). Form perception and related issues in blind humans. In: Hogan, R., Devel. </w:t>
      </w:r>
      <w:r>
        <w:rPr/>
        <w:t xml:space="preserve">H. W. Leibowitz &amp; H. L. Teuber (Eds.), </w:t>
      </w:r>
      <w:r>
        <w:rPr>
          <w:i/>
          <w:iCs/>
        </w:rPr>
        <w:t>Handbook of sensory physiology, VII: Perception</w:t>
      </w:r>
      <w:r>
        <w:rPr/>
        <w:t>. New York and Berlin: Springer Verlag.</w:t>
      </w:r>
    </w:p>
    <w:p>
      <w:pPr>
        <w:pStyle w:val="TextBody"/>
        <w:rPr/>
      </w:pPr>
      <w:r>
        <w:rPr/>
        <w:t xml:space="preserve">Hrdy, S. B. (2001). </w:t>
      </w:r>
      <w:r>
        <w:rPr>
          <w:i/>
        </w:rPr>
        <w:t>Istinto materno</w:t>
      </w:r>
      <w:r>
        <w:rPr/>
        <w:t xml:space="preserve">. Milano: Sperling &amp; Kupfer. </w:t>
      </w:r>
    </w:p>
    <w:p>
      <w:pPr>
        <w:pStyle w:val="TextBody"/>
        <w:rPr/>
      </w:pPr>
      <w:r>
        <w:rPr/>
        <w:t xml:space="preserve">Martinoli, C., Del Pino, E. (2009). </w:t>
      </w:r>
      <w:r>
        <w:rPr>
          <w:i/>
        </w:rPr>
        <w:t>Manuale di riabilitazione visiva per ciechi ed ipovedenti</w:t>
      </w:r>
      <w:r>
        <w:rPr/>
        <w:t xml:space="preserve">. Milano: Franco Angeli. </w:t>
      </w:r>
    </w:p>
    <w:p>
      <w:pPr>
        <w:pStyle w:val="TextBody"/>
        <w:rPr/>
      </w:pPr>
      <w:r>
        <w:rPr/>
        <w:t xml:space="preserve">Mazzeo, M. (1988). </w:t>
      </w:r>
      <w:r>
        <w:rPr>
          <w:i/>
        </w:rPr>
        <w:t>Il bambino cieco. Introduzione allo sviluppo cognitivo</w:t>
      </w:r>
      <w:r>
        <w:rPr/>
        <w:t xml:space="preserve">. Roma: Anica. </w:t>
      </w:r>
    </w:p>
    <w:p>
      <w:pPr>
        <w:pStyle w:val="TextBody"/>
        <w:rPr/>
      </w:pPr>
      <w:bookmarkStart w:id="0" w:name="OLE_LINK1"/>
      <w:bookmarkEnd w:id="0"/>
      <w:r>
        <w:rPr/>
        <w:t xml:space="preserve">Muzzatti, B. (2004). </w:t>
      </w:r>
      <w:r>
        <w:rPr>
          <w:i/>
          <w:iCs/>
        </w:rPr>
        <w:t>Aspetti psicologici della cecità acquisita: contributi teorici e sperimentali</w:t>
      </w:r>
      <w:r>
        <w:rPr>
          <w:iCs/>
        </w:rPr>
        <w:t xml:space="preserve">. </w:t>
      </w:r>
      <w:r>
        <w:rPr/>
        <w:t xml:space="preserve">Roma: I.Ri.Fo.R. </w:t>
      </w:r>
    </w:p>
    <w:p>
      <w:pPr>
        <w:pStyle w:val="TextBody"/>
        <w:rPr/>
      </w:pPr>
      <w:r>
        <w:rPr/>
        <w:t xml:space="preserve">Muzzatti, B. (2006). Una lettura in chiave psicologica e psicosociale dell’ipovisione. In: </w:t>
      </w:r>
      <w:r>
        <w:rPr>
          <w:i/>
          <w:iCs/>
        </w:rPr>
        <w:t>Tiflologia per l’Integrazione, 16(1)</w:t>
      </w:r>
      <w:r>
        <w:rPr/>
        <w:t xml:space="preserve">, 17-22. </w:t>
      </w:r>
    </w:p>
    <w:p>
      <w:pPr>
        <w:pStyle w:val="TextBody"/>
        <w:rPr/>
      </w:pPr>
      <w:bookmarkStart w:id="1" w:name="OLE_LINK1"/>
      <w:bookmarkEnd w:id="1"/>
      <w:r>
        <w:rPr/>
        <w:t xml:space="preserve">Perez-Pereira, M., Conti-Ramsden, G. (2002). Sviluppo del linguaggio e dell’interazione sociale nei bambini ciechi. Azzano S. Paolo (BG): Edizioni Junior. </w:t>
      </w:r>
    </w:p>
    <w:p>
      <w:pPr>
        <w:pStyle w:val="TextBody"/>
        <w:rPr/>
      </w:pPr>
      <w:bookmarkStart w:id="2" w:name="OLE_LINK10"/>
      <w:bookmarkEnd w:id="2"/>
      <w:r>
        <w:rPr/>
        <w:t xml:space="preserve">Ponzio G., Ordine degli Psicologi del Lazio (2008). </w:t>
      </w:r>
      <w:r>
        <w:rPr>
          <w:i/>
        </w:rPr>
        <w:t>La psicologia e il mercato del lavoro</w:t>
      </w:r>
      <w:r>
        <w:rPr/>
        <w:t xml:space="preserve">. Milano: Franco Angeli. </w:t>
      </w:r>
    </w:p>
    <w:p>
      <w:pPr>
        <w:pStyle w:val="TextBody"/>
        <w:rPr/>
      </w:pPr>
      <w:bookmarkStart w:id="3" w:name="OLE_LINK10"/>
      <w:bookmarkEnd w:id="3"/>
      <w:r>
        <w:rPr>
          <w:lang w:val="en-GB"/>
        </w:rPr>
        <w:t xml:space="preserve">Reynell, J. (1997). </w:t>
      </w:r>
      <w:r>
        <w:rPr>
          <w:i/>
          <w:lang w:val="en-GB"/>
        </w:rPr>
        <w:t xml:space="preserve">Reynell-Zinkin Scales. </w:t>
      </w:r>
      <w:r>
        <w:rPr>
          <w:i/>
        </w:rPr>
        <w:t>Scale di sviluppo per bambini con handicap visivo</w:t>
      </w:r>
      <w:r>
        <w:rPr/>
        <w:t xml:space="preserve">. Firenze: O.S. Organizzazioni Speciali. </w:t>
      </w:r>
    </w:p>
    <w:p>
      <w:pPr>
        <w:pStyle w:val="TextBody"/>
        <w:rPr/>
      </w:pPr>
      <w:r>
        <w:rPr/>
        <w:t xml:space="preserve">Revuelta, R. L. (1999). </w:t>
      </w:r>
      <w:r>
        <w:rPr>
          <w:i/>
        </w:rPr>
        <w:t>Palmo a palmo</w:t>
      </w:r>
      <w:r>
        <w:rPr/>
        <w:t xml:space="preserve">. Madrid: Once. </w:t>
      </w:r>
    </w:p>
    <w:p>
      <w:pPr>
        <w:pStyle w:val="TextBody"/>
        <w:rPr/>
      </w:pPr>
      <w:r>
        <w:rPr/>
        <w:t xml:space="preserve">Sorrentino, A. M. (2006). </w:t>
      </w:r>
      <w:r>
        <w:rPr>
          <w:i/>
        </w:rPr>
        <w:t>Figli disabili. La famiglia di fronte all’handicap</w:t>
      </w:r>
      <w:r>
        <w:rPr/>
        <w:t xml:space="preserve">. Milano: Raffaello Cortina. </w:t>
      </w:r>
    </w:p>
    <w:p>
      <w:pPr>
        <w:pStyle w:val="Normal"/>
        <w:spacing w:lineRule="auto" w:line="360"/>
        <w:ind w:left="284" w:right="284" w:hanging="0"/>
        <w:rPr/>
      </w:pPr>
      <w:r>
        <w:rPr/>
      </w:r>
    </w:p>
    <w:p>
      <w:pPr>
        <w:pStyle w:val="NotaBiogr"/>
        <w:rPr>
          <w:b/>
          <w:b/>
          <w:i w:val="false"/>
          <w:i w:val="false"/>
        </w:rPr>
      </w:pPr>
      <w:r>
        <w:rPr>
          <w:b/>
          <w:i w:val="false"/>
        </w:rPr>
        <w:t>Maria Luisa Gargiulo,</w:t>
      </w:r>
    </w:p>
    <w:p>
      <w:pPr>
        <w:pStyle w:val="NotaBiogr"/>
        <w:rPr/>
      </w:pPr>
      <w:r>
        <w:rPr/>
        <w:t>psicologa e psicoterapeuta</w:t>
      </w:r>
    </w:p>
    <w:p>
      <w:pPr>
        <w:pStyle w:val="NotaBiogr"/>
        <w:rPr/>
      </w:pPr>
      <w:r>
        <w:rPr/>
        <w:t xml:space="preserve"> </w:t>
      </w:r>
      <w:hyperlink r:id="rId3">
        <w:r>
          <w:rPr>
            <w:rStyle w:val="InternetLink"/>
          </w:rPr>
          <w:t>info@marialuisagargiulo.it</w:t>
        </w:r>
      </w:hyperlink>
    </w:p>
    <w:p>
      <w:pPr>
        <w:pStyle w:val="NotaBiogr"/>
        <w:rPr/>
      </w:pPr>
      <w:hyperlink r:id="rId4">
        <w:r>
          <w:rPr>
            <w:rStyle w:val="InternetLink"/>
          </w:rPr>
          <w:t>www.marialuisagargiulo.it</w:t>
        </w:r>
      </w:hyperlink>
    </w:p>
    <w:p>
      <w:pPr>
        <w:pStyle w:val="NotaBiogr"/>
        <w:rPr/>
      </w:pPr>
      <w:r>
        <w:rPr/>
      </w:r>
    </w:p>
    <w:p>
      <w:pPr>
        <w:pStyle w:val="NotaBiogr"/>
        <w:rPr/>
      </w:pPr>
      <w:r>
        <w:rPr/>
      </w:r>
    </w:p>
    <w:p>
      <w:pPr>
        <w:pStyle w:val="Heading1"/>
        <w:rPr/>
      </w:pPr>
      <w:r>
        <w:rPr/>
        <w:t>Il metodo Montessori e la disabilità visiva nella Scuola dell’Infanzia</w:t>
      </w:r>
      <w:r>
        <w:rPr>
          <w:rStyle w:val="FootnoteCharacters"/>
          <w:rStyle w:val="FootnoteAnchor"/>
        </w:rPr>
        <w:footnoteReference w:customMarkFollows="1" w:id="2"/>
        <w:t>*</w:t>
      </w:r>
    </w:p>
    <w:p>
      <w:pPr>
        <w:pStyle w:val="Autore"/>
        <w:rPr>
          <w:i w:val="false"/>
          <w:i w:val="false"/>
        </w:rPr>
      </w:pPr>
      <w:r>
        <w:rPr/>
        <w:t>Mirko Montecchiani e Sara Polini</w:t>
        <w:br/>
      </w:r>
    </w:p>
    <w:p>
      <w:pPr>
        <w:pStyle w:val="Autore"/>
        <w:rPr>
          <w:i w:val="false"/>
          <w:i w:val="false"/>
        </w:rPr>
      </w:pPr>
      <w:r>
        <w:rPr>
          <w:i w:val="false"/>
        </w:rPr>
        <w:t>[abstract] Il metodo Montessori viene indagato in una prospettiva di didattica speciale, ma in una visione che lo possa riconoscere come valido per tutti i bambini [fine abstract]</w:t>
      </w:r>
    </w:p>
    <w:p>
      <w:pPr>
        <w:pStyle w:val="Heading2"/>
        <w:ind w:left="284" w:hanging="0"/>
        <w:rPr>
          <w:i w:val="false"/>
          <w:i w:val="false"/>
        </w:rPr>
      </w:pPr>
      <w:r>
        <w:rPr>
          <w:i w:val="false"/>
        </w:rPr>
      </w:r>
    </w:p>
    <w:p>
      <w:pPr>
        <w:pStyle w:val="Heading2"/>
        <w:ind w:left="284" w:hanging="0"/>
        <w:rPr/>
      </w:pPr>
      <w:r>
        <w:rPr/>
        <w:t>Introduzione</w:t>
      </w:r>
    </w:p>
    <w:p>
      <w:pPr>
        <w:pStyle w:val="TextBody"/>
        <w:rPr/>
      </w:pPr>
      <w:r>
        <w:rPr/>
        <w:t>L’attuale ricerca in pedagogia e didattica e - in particolare -  in pedagogia e didattica speciale</w:t>
      </w:r>
      <w:r>
        <w:rPr>
          <w:rStyle w:val="FootnoteAnchor"/>
          <w:vertAlign w:val="superscript"/>
        </w:rPr>
        <w:footnoteReference w:id="3"/>
      </w:r>
      <w:r>
        <w:rPr/>
        <w:t>, si muove sempre più verso lo sviluppo completo della persona nell’intento di valorizzarne le capacità e aprendo una vasta gamma di possibilità e esperienze didattiche che permettano all’alunno di integrarsi</w:t>
      </w:r>
      <w:r>
        <w:rPr>
          <w:rStyle w:val="FootnoteAnchor"/>
          <w:vertAlign w:val="superscript"/>
        </w:rPr>
        <w:footnoteReference w:id="4"/>
      </w:r>
      <w:r>
        <w:rPr/>
        <w:t xml:space="preserve"> in un rapporto il più possibile alla pari con l’ambiente mediante la concretezza dei mezzi di relazione e della comunicazione e che si poggi sull’identità degli obiettivi e sulla partecipazione attiva al clima sociale della classe. </w:t>
      </w:r>
    </w:p>
    <w:p>
      <w:pPr>
        <w:pStyle w:val="TextBody"/>
        <w:rPr/>
      </w:pPr>
      <w:r>
        <w:rPr/>
        <w:t>In questa prospettiva si è pensato di indagare il Metodo Montessori per cogliere il valore didattico insito nella sua metodologia e applicarlo alla didattica speciale in una visione che possa riconoscere tale Metodo universalmente valido per tutti i bambini.</w:t>
      </w:r>
    </w:p>
    <w:p>
      <w:pPr>
        <w:pStyle w:val="TextBody"/>
        <w:rPr/>
      </w:pPr>
      <w:r>
        <w:rPr/>
        <w:t>Nello specifico un’attenta analisi del Metodo Montessori mette in risalto quanto esso possa essere un possibile ispiratore e mediatore per una didattica che può arricchire di suggerimenti, materiali, studi e applicazioni, già conosciute ma al contempo innovative, la didattica per la disabilità visiva. Lo stesso motto di tale Metodo, “aiutami a fare da solo”, potrebbe essere assunto anche per la didattica della disabilità visiva poiché l’autonomia è il primo obiettivo da raggiungere. In particolare il Metodo Sensoriale elaborato da Maria Montessori può costituire l’anello di congiunzione tra il Metodo Montessori e la didattica per alunni con disabilità visiva.</w:t>
      </w:r>
    </w:p>
    <w:p>
      <w:pPr>
        <w:pStyle w:val="TextBody"/>
        <w:rPr/>
      </w:pPr>
      <w:r>
        <w:rPr/>
        <w:t>Alla luce di queste prime riflessioni, la proposta che segue vorrebbe costituire un umile ed attento avvio a tale “sodalizio” cercando di trovare alcune alchimie di questo rapporto. Il lavoro quindi cerca di proporre un inizio di applicazione pratica mediante l’esplorazione concreta dei materiali e il loro possibile utilizzo per una didattica comune in cui l’alunno, autonomo, diventi protagonista del proprio apprendimento in totale integrazione con il contesto di crescita.</w:t>
      </w:r>
    </w:p>
    <w:p>
      <w:pPr>
        <w:pStyle w:val="Heading2"/>
        <w:ind w:left="284" w:hanging="0"/>
        <w:rPr/>
      </w:pPr>
      <w:r>
        <w:rPr/>
      </w:r>
    </w:p>
    <w:p>
      <w:pPr>
        <w:pStyle w:val="Heading2"/>
        <w:ind w:left="284" w:hanging="0"/>
        <w:rPr/>
      </w:pPr>
      <w:r>
        <w:rPr/>
        <w:t>1. Linee teoriche comuni</w:t>
      </w:r>
    </w:p>
    <w:p>
      <w:pPr>
        <w:pStyle w:val="TextBody"/>
        <w:rPr/>
      </w:pPr>
      <w:r>
        <w:rPr/>
        <w:t>Se si analizzano i punti cardine sui quali si fonda il Metodo Montessori e i principi che ispirano la didattica per la disabilità visiva si possono trarre molte riflessioni indirizzate ad un possibile rapporto tra i due. Nello specifico emergono alcuni elementi comuni che avvalorano la nostra proposta e spingono ad indagare con maggior concretezza l’opportunità di creare un ponte didatticamente fecondo.</w:t>
      </w:r>
    </w:p>
    <w:p>
      <w:pPr>
        <w:pStyle w:val="TextBody"/>
        <w:rPr/>
      </w:pPr>
      <w:r>
        <w:rPr/>
        <w:t>In particolare è facile delineare sommariamente alcuni componenti che similmente, e con opportuni adattamenti, sono perseguiti sia dal Metodo Montessori sia dalla didattica per la disabilità visiva:</w:t>
      </w:r>
    </w:p>
    <w:p>
      <w:pPr>
        <w:pStyle w:val="Normal"/>
        <w:widowControl/>
        <w:numPr>
          <w:ilvl w:val="0"/>
          <w:numId w:val="4"/>
        </w:numPr>
        <w:autoSpaceDE w:val="true"/>
        <w:spacing w:lineRule="auto" w:line="360" w:before="200" w:after="200"/>
        <w:jc w:val="both"/>
        <w:rPr/>
      </w:pPr>
      <w:r>
        <w:rPr/>
        <w:t>lo sviluppo autonomo del bambino riassumibile nel motto “aiutami a fare da solo”</w:t>
      </w:r>
      <w:r>
        <w:rPr>
          <w:rStyle w:val="FootnoteAnchor"/>
          <w:vertAlign w:val="superscript"/>
        </w:rPr>
        <w:footnoteReference w:id="5"/>
      </w:r>
      <w:r>
        <w:rPr/>
        <w:t>: è di primaria importanza che inizialmente il bambino apprenda l’orientamento</w:t>
      </w:r>
      <w:r>
        <w:rPr>
          <w:rStyle w:val="FootnoteAnchor"/>
          <w:vertAlign w:val="superscript"/>
        </w:rPr>
        <w:footnoteReference w:id="6"/>
      </w:r>
      <w:r>
        <w:rPr/>
        <w:t xml:space="preserve">, gli schemi corporei di base e le pratiche di vita </w:t>
      </w:r>
      <w:r>
        <w:rPr>
          <w:sz w:val="24"/>
          <w:szCs w:val="24"/>
        </w:rPr>
        <w:t>quotidiana che gli permettono di essere autonomo (ogni atto che il bambino apprende deve essere guidato e distinto in sequenza poiché il movimento va armonizzato incanalando bene le energie</w:t>
      </w:r>
      <w:r>
        <w:rPr>
          <w:rStyle w:val="FootnoteAnchor"/>
          <w:sz w:val="24"/>
          <w:szCs w:val="24"/>
          <w:vertAlign w:val="superscript"/>
        </w:rPr>
        <w:footnoteReference w:id="7"/>
      </w:r>
      <w:r>
        <w:rPr>
          <w:sz w:val="24"/>
          <w:szCs w:val="24"/>
        </w:rPr>
        <w:t>);</w:t>
      </w:r>
    </w:p>
    <w:p>
      <w:pPr>
        <w:pStyle w:val="Normal"/>
        <w:widowControl/>
        <w:numPr>
          <w:ilvl w:val="0"/>
          <w:numId w:val="4"/>
        </w:numPr>
        <w:autoSpaceDE w:val="true"/>
        <w:spacing w:lineRule="auto" w:line="360" w:before="200" w:after="200"/>
        <w:jc w:val="both"/>
        <w:rPr/>
      </w:pPr>
      <w:r>
        <w:rPr>
          <w:sz w:val="24"/>
          <w:szCs w:val="24"/>
        </w:rPr>
        <w:t>lo sviluppo motorio e sensoriale</w:t>
      </w:r>
      <w:r>
        <w:rPr>
          <w:rStyle w:val="FootnoteAnchor"/>
          <w:sz w:val="24"/>
          <w:szCs w:val="24"/>
          <w:vertAlign w:val="superscript"/>
        </w:rPr>
        <w:footnoteReference w:id="8"/>
      </w:r>
      <w:r>
        <w:rPr>
          <w:sz w:val="24"/>
          <w:szCs w:val="24"/>
        </w:rPr>
        <w:t xml:space="preserve"> quale porta per conoscere il mondo, l’ambiente circostante, se stessi e gli altri: il bambino impara muovendosi, agendo e esplorando</w:t>
      </w:r>
      <w:r>
        <w:rPr>
          <w:rStyle w:val="FootnoteAnchor"/>
          <w:sz w:val="24"/>
          <w:szCs w:val="24"/>
          <w:vertAlign w:val="superscript"/>
        </w:rPr>
        <w:footnoteReference w:id="9"/>
      </w:r>
      <w:r>
        <w:rPr>
          <w:sz w:val="24"/>
          <w:szCs w:val="24"/>
        </w:rPr>
        <w:t>. In questo sviluppo la mano è connessa allo sviluppo del bambino poiché ne rileva lo stimolo intellettivo: egli pensa e agisce con le mani</w:t>
      </w:r>
      <w:r>
        <w:rPr>
          <w:rStyle w:val="FootnoteAnchor"/>
          <w:sz w:val="24"/>
          <w:szCs w:val="24"/>
          <w:vertAlign w:val="superscript"/>
        </w:rPr>
        <w:footnoteReference w:id="10"/>
      </w:r>
      <w:r>
        <w:rPr>
          <w:sz w:val="24"/>
          <w:szCs w:val="24"/>
        </w:rPr>
        <w:t>;</w:t>
      </w:r>
    </w:p>
    <w:p>
      <w:pPr>
        <w:pStyle w:val="Normal"/>
        <w:widowControl/>
        <w:numPr>
          <w:ilvl w:val="0"/>
          <w:numId w:val="4"/>
        </w:numPr>
        <w:autoSpaceDE w:val="true"/>
        <w:spacing w:lineRule="auto" w:line="360" w:before="200" w:after="200"/>
        <w:jc w:val="both"/>
        <w:rPr/>
      </w:pPr>
      <w:r>
        <w:rPr>
          <w:sz w:val="24"/>
          <w:szCs w:val="24"/>
        </w:rPr>
        <w:t>l’uso di materiale quotidiano e di quello strutturato scientificamente il quale promuove il ragionamento mediante esercizi di seriazione, classificazione, discriminazione, incastro, ecc: più l’ambiente si arricchisce più il bambino diventa capace toccando</w:t>
      </w:r>
      <w:r>
        <w:rPr>
          <w:rStyle w:val="FootnoteAnchor"/>
          <w:sz w:val="24"/>
          <w:szCs w:val="24"/>
          <w:vertAlign w:val="superscript"/>
        </w:rPr>
        <w:footnoteReference w:id="11"/>
      </w:r>
      <w:r>
        <w:rPr>
          <w:sz w:val="24"/>
          <w:szCs w:val="24"/>
        </w:rPr>
        <w:t xml:space="preserve"> di percepire la differenza tra le cose (il bambino che si avvicina alla Scuola dell’Infanzia ha già delle impressioni del mondo più o meno estese che sono casuali e caotiche per cui è essenziale fornirgli gli strumenti per creare chiarezza e ordine);</w:t>
      </w:r>
    </w:p>
    <w:p>
      <w:pPr>
        <w:pStyle w:val="Normal"/>
        <w:widowControl/>
        <w:numPr>
          <w:ilvl w:val="0"/>
          <w:numId w:val="4"/>
        </w:numPr>
        <w:autoSpaceDE w:val="true"/>
        <w:spacing w:lineRule="auto" w:line="360" w:before="200" w:after="200"/>
        <w:jc w:val="both"/>
        <w:rPr/>
      </w:pPr>
      <w:r>
        <w:rPr>
          <w:sz w:val="24"/>
          <w:szCs w:val="24"/>
        </w:rPr>
        <w:t>la guida dell’insegnante</w:t>
      </w:r>
      <w:r>
        <w:rPr>
          <w:rStyle w:val="FootnoteAnchor"/>
          <w:sz w:val="24"/>
          <w:szCs w:val="24"/>
          <w:vertAlign w:val="superscript"/>
        </w:rPr>
        <w:footnoteReference w:id="12"/>
      </w:r>
      <w:r>
        <w:rPr>
          <w:sz w:val="24"/>
          <w:szCs w:val="24"/>
        </w:rPr>
        <w:t xml:space="preserve"> che deve essere preparato per presentare il materiale verbalmente e praticamente mediante procedimenti precisi e che aiuta il bambino a correggersi senza sostituirsi a lui (in tal senso per entrambi gli orientamenti pedagogici sono necessari sia momenti individuali che corrispondono ai ritmi di apprendimento del singolo sia collettivi);</w:t>
      </w:r>
    </w:p>
    <w:p>
      <w:pPr>
        <w:pStyle w:val="Normal"/>
        <w:widowControl/>
        <w:numPr>
          <w:ilvl w:val="0"/>
          <w:numId w:val="4"/>
        </w:numPr>
        <w:autoSpaceDE w:val="true"/>
        <w:spacing w:lineRule="auto" w:line="360" w:before="200" w:after="200"/>
        <w:jc w:val="both"/>
        <w:rPr>
          <w:sz w:val="24"/>
          <w:szCs w:val="24"/>
        </w:rPr>
      </w:pPr>
      <w:r>
        <w:rPr>
          <w:sz w:val="24"/>
          <w:szCs w:val="24"/>
        </w:rPr>
        <w:t xml:space="preserve">l’ambiente adattato e familiare al bambino che può facilmente conoscerlo e esplorarlo (tutto l’arredamento devo permettere al bambino di toccare, sperimentare e conoscere; il bambino non impara stando fermo ma muovendosi) (Montessori, 1999); </w:t>
      </w:r>
    </w:p>
    <w:p>
      <w:pPr>
        <w:pStyle w:val="Normal"/>
        <w:widowControl/>
        <w:numPr>
          <w:ilvl w:val="0"/>
          <w:numId w:val="4"/>
        </w:numPr>
        <w:autoSpaceDE w:val="true"/>
        <w:spacing w:lineRule="auto" w:line="360" w:before="200" w:after="200"/>
        <w:jc w:val="both"/>
        <w:rPr>
          <w:sz w:val="24"/>
          <w:szCs w:val="24"/>
        </w:rPr>
      </w:pPr>
      <w:r>
        <w:rPr>
          <w:sz w:val="24"/>
          <w:szCs w:val="24"/>
        </w:rPr>
        <w:t>l’ordine dell’ambiente favorisce l’esplorazione e l’azione su di esso: tale ordine si riferisce non solo alla disposizione degli oggetti (il bambino deve essere abituato a riporre tutti gli oggetti sistematicamente nei loro posti) ma anche alla loro strutturazione secondo criteri ordinati che permettono la stimolazione di alcune specifiche abilità che così isolate vengono identificate dal bambino e rinforzate;</w:t>
      </w:r>
    </w:p>
    <w:p>
      <w:pPr>
        <w:pStyle w:val="Normal"/>
        <w:widowControl/>
        <w:numPr>
          <w:ilvl w:val="0"/>
          <w:numId w:val="4"/>
        </w:numPr>
        <w:autoSpaceDE w:val="true"/>
        <w:spacing w:lineRule="auto" w:line="360" w:before="200" w:after="200"/>
        <w:jc w:val="both"/>
        <w:rPr>
          <w:sz w:val="24"/>
          <w:szCs w:val="24"/>
        </w:rPr>
      </w:pPr>
      <w:r>
        <w:rPr>
          <w:sz w:val="24"/>
          <w:szCs w:val="24"/>
        </w:rPr>
        <w:t>l’importanza di non eccedere nella quantità degli oggetti poiché essi devono essere presentati in modo mirato richiamando l’ordine sopra esposto;</w:t>
      </w:r>
    </w:p>
    <w:p>
      <w:pPr>
        <w:pStyle w:val="Normal"/>
        <w:widowControl/>
        <w:numPr>
          <w:ilvl w:val="0"/>
          <w:numId w:val="4"/>
        </w:numPr>
        <w:autoSpaceDE w:val="true"/>
        <w:spacing w:lineRule="auto" w:line="360" w:before="200" w:after="200"/>
        <w:jc w:val="both"/>
        <w:rPr>
          <w:sz w:val="24"/>
          <w:szCs w:val="24"/>
        </w:rPr>
      </w:pPr>
      <w:r>
        <w:rPr>
          <w:sz w:val="24"/>
          <w:szCs w:val="24"/>
        </w:rPr>
        <w:t>l’estetica dell’ambiente e degli oggetti (armonia delle forme, cura dell’ambiente) che sviluppa il gusto e l’autonomia decisionale. Maria Montessori (1962) sostiene che proprio l’estetica attiri il bambino facendogli gustare gli oggetti e Gioberti [et al.] (1986) parlano di un ordine spaziale e delle cose, una simmetria, proporzione delle immagini uditive e tattili che incrementa il gusto del bello per una scelta soggettiva che promuova un’educazione all’originalità.</w:t>
      </w:r>
    </w:p>
    <w:p>
      <w:pPr>
        <w:pStyle w:val="TextBody"/>
        <w:rPr/>
      </w:pPr>
      <w:r>
        <w:rPr/>
        <w:t>Come anticipato in precedenza il Materiale sensoriale di Sviluppo può costituire il luogo di avvicinamento in cui tali orientamenti si soddisfano sia per il Metodo Montessori sia per la didattica per la disabilità visiva. Sulla base di ciò si cercherà di identificare alcuni procedimenti che possano permettere di elaborare la differenza principale delle due didattiche; cioè il senso visivo (in particolare il colore), per poter adattare il materiale sensoriale all’uso del bambino non vedente. Per far ciò si vuole proporre concretamente un materiale che possa aprire il primo passo per un percorso più complesso in cui realizzare un rapporto sinergico, fattibile e tangibile, tra il Metodo Montessori e la didattica della disabilità visiva.</w:t>
      </w:r>
    </w:p>
    <w:p>
      <w:pPr>
        <w:pStyle w:val="Heading2"/>
        <w:ind w:left="284" w:hanging="0"/>
        <w:rPr/>
      </w:pPr>
      <w:r>
        <w:rPr/>
      </w:r>
    </w:p>
    <w:p>
      <w:pPr>
        <w:pStyle w:val="Heading2"/>
        <w:ind w:left="284" w:hanging="0"/>
        <w:rPr/>
      </w:pPr>
      <w:r>
        <w:rPr/>
        <w:t>2. Fruizione del materiale sensoriale da parte di alunni con disabilità visiva</w:t>
      </w:r>
    </w:p>
    <w:p>
      <w:pPr>
        <w:pStyle w:val="Heading3"/>
        <w:rPr/>
      </w:pPr>
      <w:r>
        <w:rPr/>
        <w:t>2.1. Il Materiale di sviluppo montessoriano</w:t>
      </w:r>
    </w:p>
    <w:p>
      <w:pPr>
        <w:pStyle w:val="TextBody"/>
        <w:rPr/>
      </w:pPr>
      <w:r>
        <w:rPr/>
        <w:t xml:space="preserve">Come già sottolineato in precedenza l’educazione dei sensi, allargando il campo della percezione, offre una solida e ricca base di sviluppo all’intelligenza di ogni soggetto. In particolare lo sviluppo dei sensi precede lo sviluppo delle attività superiori intellettuali e nel bambino dai 3 ai 6 anni è nel periodo della formazione. Per tale motivo è essenziale muoversi nella primissima infanzia sia per il soggetto vedente sia per il bambino non vedente che deve procedere nel percorso di “potenziamento compensativo” (Romagnoli, 1996, 15) affinché si formi quella “memoria muscolare” che rende possibile l’uso corretto dei singoli sensi. </w:t>
      </w:r>
    </w:p>
    <w:p>
      <w:pPr>
        <w:pStyle w:val="TextBody"/>
        <w:rPr/>
      </w:pPr>
      <w:r>
        <w:rPr/>
        <w:t>Anche Ceppi parla di Materiale dell’educazione sensoriale specificando l’importanza di selezionarlo scientificamente e pedagogicamente. In particolare se si vogliono insegnare similitudini e differenze è bene usare oggetti di natura ben definita e facilmente esplorabile. Poiché l’esplorazione favorisce le esperienze e permette di fare ragionamenti di tipo cognitivo, in base all’obbiettivo si devono usare materiali diversi, ricchi di dettagli, che stimolino l’esplorazione tattile e modalità di presentazione differenti in cui l’insegnante deve perseguire delle tracce obbligatorie e graduare gli esercizi.</w:t>
      </w:r>
    </w:p>
    <w:p>
      <w:pPr>
        <w:pStyle w:val="TextBody"/>
        <w:rPr/>
      </w:pPr>
      <w:r>
        <w:rPr/>
        <w:t>In tal senso Maria Montessori, che prima ancora ha rilevato tali esigenze, suddivide il materiale sensoriale in gruppi di oggetti in base ad una determinata qualità fisica. In ogni gruppo la stessa qualità si presenta in gradi differenti per cui in esso vi è un estremo massimo ed uno minore che mostrano in modo palese le differenze, cioè il contrasto che risalta nell’attività esplorativa e attira l’interesse del bambino. L’isolamento di una sensazione rende maggiormente chiare la differenziazione e dunque la classificazione procedendo verso una conoscenza superiore. Durante l’esercizio il bambino è coinvolto non solo nel fare e disfare, che lo occupa nel tempo, ma nell’essere attivo, nella possibilità di interagire ragionando, con la critica, con l’attenzione interessata dall’esattezza, con la capacità di distinguere sempre più le piccole differenze. La strutturazione del materiale infatti favorisce il ragionamento proprio perché è organizzato in base a delle caratteristiche.</w:t>
      </w:r>
    </w:p>
    <w:p>
      <w:pPr>
        <w:pStyle w:val="TextBody"/>
        <w:rPr/>
      </w:pPr>
      <w:r>
        <w:rPr/>
        <w:t>Il Materiale Sensoriale elaborato da Maria Montessori è piuttosto vasto e coinvolge i diversi sensi: visivo, uditivo, tattile, barico, termico, steregnostico.</w:t>
      </w:r>
    </w:p>
    <w:p>
      <w:pPr>
        <w:pStyle w:val="TextBody"/>
        <w:rPr/>
      </w:pPr>
      <w:r>
        <w:rPr/>
        <w:t xml:space="preserve">In questo lavoro si è riflettuto allo scopo di trovare strategie di adattamento che facciano riferimento a tutti e due i principi pedagogici con l’obbiettivo di coniugare le finalità di entrambi (per altro molto vicine) mediante lo stesso utilizzo del Materiale montessoriano. </w:t>
      </w:r>
    </w:p>
    <w:p>
      <w:pPr>
        <w:pStyle w:val="TextBody"/>
        <w:rPr/>
      </w:pPr>
      <w:r>
        <w:rPr/>
        <w:t xml:space="preserve">In particolare si è proceduto analizzando le diverse prospettive: da un lato la percezione tattile costituisce uno spazio limitato e per il bambino non vedente è necessaria l’integrazione di tutte le percezioni ottenute con i sensi vicariati della vista; dall’altro, analizzando lo stesso materiale sensoriale, ci si rende conto che pur considerando altri sensi oltre a quello tattile, come l’olfatto, il gusto e l’udito che compaiono negli stessi materiali di sviluppo, essi, anche quando sono utilizzati come canale predominante di conoscenza dell’oggetto, necessitano dell’integrazione tattile la quale permette di acquisire informazioni maggiori della realtà esplorata. Ad esempio nelle </w:t>
      </w:r>
      <w:r>
        <w:rPr>
          <w:i/>
        </w:rPr>
        <w:t>due scatole dei rumori</w:t>
      </w:r>
      <w:r>
        <w:rPr>
          <w:rStyle w:val="FootnoteAnchor"/>
          <w:vertAlign w:val="superscript"/>
        </w:rPr>
        <w:footnoteReference w:id="13"/>
      </w:r>
      <w:r>
        <w:rPr>
          <w:b/>
        </w:rPr>
        <w:t xml:space="preserve"> </w:t>
      </w:r>
      <w:r>
        <w:rPr/>
        <w:t>realizzate con cilindri contenenti vari tipi di renella, la percezione tattile oltre che uditiva permette di confrontare le varie informazioni di peso, dimensioni, ecc, ricostruendo un tutto unitario. Dunque la funzione della mano sembra essere essenziale in ogni conoscenza, ecco perché, nel nostro percorso di adattamento, le ipotesi di rielaborazione del Materiale Sensoriale non possono prescindere dal senso tattile. Rimane pur vero che il senso tattile può talvolta, in base al materiale, non essere sufficiente per captare tutte le informazioni poiché non agisce a distanza (si pensi ai campanelli sonori e alle differenze dei suoni percepibili con l’udito il quale rileva anche le distanze).</w:t>
      </w:r>
    </w:p>
    <w:p>
      <w:pPr>
        <w:pStyle w:val="TextBody"/>
        <w:rPr/>
      </w:pPr>
      <w:r>
        <w:rPr/>
        <w:t>Concludendo, pur asserendo il bisogno dell’integrazione dei sensi nell’esplorazione del mondo circostante, innumerevoli riflessioni ci mostrano come, nello stesso utilizzo del Materiale sensoriale, l’esplorazione tattile completa ogni conoscenza e diventa il senso più importante nella costruzione delle immagini per il bambino non vedente e per il bambino vedente che conosce e apprende toccando e manipolando.  Il bambino che utilizza il Materiale sensoriale acquista una modificazione e abilità dei movimenti della mano percependo sempre le differenze più fini poiché, come afferma Montessori, “le cose che non si distinguono, non esistono” (Montessori, 1962, 181).</w:t>
      </w:r>
    </w:p>
    <w:p>
      <w:pPr>
        <w:pStyle w:val="TextBody"/>
        <w:rPr/>
      </w:pPr>
      <w:r>
        <w:rPr/>
        <w:t>La percezione aptica</w:t>
      </w:r>
      <w:r>
        <w:rPr>
          <w:rStyle w:val="FootnoteAnchor"/>
          <w:vertAlign w:val="superscript"/>
        </w:rPr>
        <w:footnoteReference w:id="14"/>
      </w:r>
      <w:r>
        <w:rPr/>
        <w:t xml:space="preserve"> infatti, può compensare la percezione visiva e permettere al bambino non vedente di esplorare, manipolare e conoscere il Materiale Sensoriale, facendo sì che egli possa realizzare l’apprendimento per cui lo stesso materiale è concepito. </w:t>
      </w:r>
    </w:p>
    <w:p>
      <w:pPr>
        <w:pStyle w:val="TextBody"/>
        <w:rPr/>
      </w:pPr>
      <w:r>
        <w:rPr/>
        <w:t>In sintesi si delinea con maggior chiarezza lo scopo di questo lavoro ovvero sostituire nell’utilizzo del Materiale Sensoriale la percezione visiva con quella tattile mediante alcuni accorgimenti, senza modificare i principi pedagogici insiti nel materiale, i quali risultano particolarmente validi perché il bambino non vedente realizzi la percezione aptica secondo i principi indicati da Rèvész.</w:t>
      </w:r>
    </w:p>
    <w:p>
      <w:pPr>
        <w:pStyle w:val="Heading3"/>
        <w:rPr/>
      </w:pPr>
      <w:r>
        <w:rPr/>
      </w:r>
    </w:p>
    <w:p>
      <w:pPr>
        <w:pStyle w:val="Heading3"/>
        <w:rPr/>
      </w:pPr>
      <w:r>
        <w:rPr/>
        <w:t>2.2. Sostituzione del coordinamento visivo-motorio con quello bimanuale e uditivo-tattile</w:t>
      </w:r>
    </w:p>
    <w:p>
      <w:pPr>
        <w:pStyle w:val="TextBody"/>
        <w:rPr/>
      </w:pPr>
      <w:r>
        <w:rPr/>
        <w:t xml:space="preserve">Se si analizza il Materiale di sviluppo sensoriale si può dedurre come gran parte di esso sia fruibile senza nessun apporto di modifiche poiché la sua manipolazione permette già un’esplorazione aptica e il riconoscimento delle parti, delle forme, misure, un’analisi strutturale e una sintesi costruttiva. </w:t>
      </w:r>
    </w:p>
    <w:p>
      <w:pPr>
        <w:pStyle w:val="TextBody"/>
        <w:rPr/>
      </w:pPr>
      <w:r>
        <w:rPr/>
        <w:t xml:space="preserve">Prendiamo ad esempio quello che può essere definito l’emblema del Materiale sensoriale: la </w:t>
      </w:r>
      <w:r>
        <w:rPr>
          <w:bCs/>
          <w:i/>
        </w:rPr>
        <w:t>Torre rosa</w:t>
      </w:r>
      <w:r>
        <w:rPr>
          <w:bCs/>
        </w:rPr>
        <w:t>.</w:t>
      </w:r>
      <w:r>
        <w:rPr>
          <w:b/>
          <w:bCs/>
        </w:rPr>
        <w:t xml:space="preserve"> </w:t>
      </w:r>
      <w:r>
        <w:rPr/>
        <w:t>Nella costruzione della torre composta da</w:t>
      </w:r>
      <w:r>
        <w:rPr>
          <w:b/>
          <w:bCs/>
        </w:rPr>
        <w:t xml:space="preserve"> </w:t>
      </w:r>
      <w:r>
        <w:rPr/>
        <w:t>dieci cubetti di legno rosa il controllo dell’errore è costituito dall’armonia visiva della struttura poiché anche un solo cubo disposto erroneamente si noterebbe. Per il bambino non vedente un’accurata esplorazione tattile, guidata, verbalizzata e ripetuta, può essere sufficiente per ricostruire la torre ponendo i cubi nella giusta sequenza. Il controllo dell’errore non sarà visivo ma verrà effettuato mediante la stessa percezione tattile. Questo tipo di conoscenza non inficerebbe in nessun modo i traguardi di sviluppo ma permetterebbe alla stessa maniera di sviluppare la capacità di valutare le diverse dimensioni, di perfezionare i movimenti volontari, la coordinazione manuale e la concentrazione. Il senso uditivo poi contribuirebbe sempre ad affinare la percezione poiché potrebbe fornire altre informazioni che completerebbero la percezione. Ad esempio nel momento in cui i cubi cadono, il bambino potrà percepire le distanze in base al suono e comprendere se i cubi sono caduti sul tappeto sopra cui si lavora o sul pavimento. Ovviamente le percezioni si affinano con la pratica e necessitano di tempi e gradualità. Ciò che sembra importante è lo svolgimento della presentazione in cui la maestra deve aver cura di spiegare l’esercizio e di guidare il bambino nella conoscenza del materiale ponendosi dietro di lui e indirizzando le mani, lasciando però che sia sempre il bambino a fare il movimento e accompagnando tali gesti con una ricca verbalizzazione dell’azione che esso deve compiere. Ella inoltre deve associare ad ogni cubetto una qualità comparandoli tra loro. In tal modo il bambino potrà conoscere il materiale comprendendone l’utilizzo e esercitarsi nella costruzione della torre, affinando il movimento e la distinzione delle dimensioni mediante lo sviluppo stesso della percezione.</w:t>
      </w:r>
    </w:p>
    <w:p>
      <w:pPr>
        <w:pStyle w:val="TextBody"/>
        <w:rPr/>
      </w:pPr>
      <w:r>
        <w:rPr/>
        <w:t xml:space="preserve">Più complesso è invece, l’adattamento di quei materiali in cui la qualità predominante utilizzata per effettuare distinzioni, comparazioni e identificazioni, è il colore. Un esempio può costituire l’uso dei </w:t>
      </w:r>
      <w:r>
        <w:rPr>
          <w:bCs/>
          <w:i/>
        </w:rPr>
        <w:t>cilindretti colorati</w:t>
      </w:r>
      <w:r>
        <w:rPr/>
        <w:t xml:space="preserve"> divisi in 4 scatole di colore diverso contenente ciascuna una serie di 10 cilindretti dello stesso colore della scatola. Negli esercizi di comparazione tra le serie i bambini ritrovano i rapporti di relazione attraverso il controllo dell’errore mediante lo stesso colore che permette di raggruppare i cilindretti per qualità. Nel caso di bambini con disabilità visiva risulta più difficile poiché a differenza degli incastri solidi non ci sono i fori su cui posizionare i cilindri e attraverso i quali identificare facilmente l’errore di scelta. L’esercizio potrebbe agevolmente essere facilitato dalla conoscenza acquisita precedentemente tramite l’utilizzo degli incastri solidi poiché i cilindretti hanno le stesse dimensioni e gradazioni ma in questo caso però, sarebbe opportuno identificare le serie mediante un attributo tattile che sostituisca la qualità visiva con una qualità percepibile mediante il tatto. Ad esempio si potrebbe rigare la superficie dei cilindretti con una piccola circonferenza in rilievo per i rossi, due per i blu, tre per i gialli e nessuna per i verdi. Tale linea in rilievo può essere posta nel coperchio delle scatole per identificare il contenitore corrispondente ad ogni serie. In tal modo il bambino, che è già a conoscenza delle qualità e dei contrasti grazie agli esercizi svolti con gli incastri solidi, riesce a manipolare i cilindretti più facilmente e a ricostruire le gradazioni. Questo accorgimento è piuttosto utile anche per svolgere un ulteriore esercizio in base al quale tutti i cilindretti contenuti nelle 4 scatole vengono disposti casualmente sul tavolo. Il bambino non vedente non riconoscendo le appartenenze mediante il colore potrà identificare i gruppi mediante la percezione tattile. Si potrebbero anche modificare i cilindretti realizzandoli con una superficie che presenti gradazioni del ruvido differenti tra i 4 gruppi ma uguali all’interno dello stesso gruppo di appartenenza. Ciò potrebbe essere utile per avvantaggiare il riconoscimento ma costituirebbe un errore metodologico poiché secondo il principio pedagogico del Metodo Montessori, in ogni esercizio è necessario isolare il più possibile un senso con il quale effettuare il riconoscimento delle qualità che si vogliono presentare. Dunque, manipolare i cilindretti diversi non solo per forma e dimensione ma anche per ruvidità della superficie, risulterebbe più caotico per lo svolgimento dell’esercizio. Il bambino infatti sarebbe indotto a raggruppare i cilindretti principalmente per gradazioni di ruvido e riconoscere questa qualità primariamente rispetto alla dimensione e al diametro, inoltre si troverebbe di fronte a più di un limite: quello della massima e minima ruvidità e della massima e minima dimensione. La stessa Montessori afferma: “</w:t>
      </w:r>
      <w:r>
        <w:rPr>
          <w:iCs/>
        </w:rPr>
        <w:t xml:space="preserve">Egli ha </w:t>
      </w:r>
      <w:r>
        <w:rPr>
          <w:bCs/>
          <w:iCs/>
        </w:rPr>
        <w:t>bisogno invece di ordinare il caos formato nella sua coscienza dalla moltitudine di sensazioni che il mondo gli ha dato,</w:t>
      </w:r>
      <w:r>
        <w:rPr>
          <w:iCs/>
        </w:rPr>
        <w:t xml:space="preserve"> i “limiti” conducono il bambino a dare ordine alla sua mente e a facilitargli la comprensione delle cose infinite che lo circondano, per risparmiare le sue forze e per farlo avanzare con sicurezza nelle vie difficili dello sviluppo</w:t>
      </w:r>
      <w:r>
        <w:rPr/>
        <w:t xml:space="preserve">” (Montessori, 1999). </w:t>
      </w:r>
    </w:p>
    <w:p>
      <w:pPr>
        <w:pStyle w:val="TextBody"/>
        <w:rPr/>
      </w:pPr>
      <w:r>
        <w:rPr/>
        <w:t xml:space="preserve">In questa prospettiva, la proposta di effettuare una circonferenza in rilievo risulta meno intrusiva, tale elemento tattile fungerebbe solo come una semplice indicazione transitoria con la quale passare subito al riconoscimento delle qualità di forma e dimensione dei cilindri. Questi tipi di riflessioni sono importanti per non modificare completamente i principi metodologici montessoriani al fine di concretizzare solo un adattamento che permetta all’alunno con disabilità visiva di realizzare lo stesso esercizio, mediante gli stessi principi e raggiungendo gli stessi scopi. </w:t>
      </w:r>
    </w:p>
    <w:p>
      <w:pPr>
        <w:pStyle w:val="TextBody"/>
        <w:rPr/>
      </w:pPr>
      <w:r>
        <w:rPr/>
        <w:t xml:space="preserve">In questa sede non è possibile ripercorrere tutto il Materiale sensoriale, le indicazioni fino ad ora fornite ci permettono però di concludere che gli stessi principi che il metodo Montessori utilizza si realizzano mediante la sostituzione dell’esperienza visiva con quella tattile. Ciò che è sembrato necessario durante l’analisi del materiale sensoriale, è una presentazione del materiale stesso (fase di cui la Montessori sottolinea già l’importanza) più accurata sotto la guida dell’insegnante al fine di realizzare una manipolazione attenta accompagnata da una verbalizzazione chiara e precisa. Questi accorgimenti sono fondamentali affinché il bambino con disabilità visiva possa realizzare un’esplorazione sensoriale esatta mediante i sensi di cui dispone e che gli permetta di elaborare una rappresentazione mentale completa del materiale. </w:t>
      </w:r>
    </w:p>
    <w:p>
      <w:pPr>
        <w:pStyle w:val="TextBody"/>
        <w:rPr/>
      </w:pPr>
      <w:r>
        <w:rPr/>
        <w:t xml:space="preserve">Rimane valido il principio secondo il quale l’esperienza deve perfezionare tutti i sensi per un’educazione integrale al fine di acquisire una conoscenza particolareggiata e globale del mondo che lo circonda. </w:t>
      </w:r>
    </w:p>
    <w:p>
      <w:pPr>
        <w:pStyle w:val="TextBody"/>
        <w:rPr/>
      </w:pPr>
      <w:r>
        <w:rPr/>
        <w:t xml:space="preserve">In base a questi presupposti e coniugando i principi pedagogici della didattica per alunni con disabilità visiva con quelli del Metodo Montessori, risulta particolarmente interessante analizzare </w:t>
      </w:r>
      <w:r>
        <w:rPr>
          <w:bCs/>
        </w:rPr>
        <w:t>il</w:t>
      </w:r>
      <w:r>
        <w:rPr>
          <w:b/>
          <w:bCs/>
        </w:rPr>
        <w:t xml:space="preserve"> </w:t>
      </w:r>
      <w:r>
        <w:rPr>
          <w:bCs/>
          <w:i/>
        </w:rPr>
        <w:t>cubo del binomio</w:t>
      </w:r>
      <w:r>
        <w:rPr>
          <w:b/>
          <w:bCs/>
        </w:rPr>
        <w:t xml:space="preserve"> </w:t>
      </w:r>
      <w:r>
        <w:rPr/>
        <w:t>quale materiale complesso e degno di attenzione sia dal punto di vista didattico sia dal punto di vista tiflologico. Quello che si farà nel prossimo paragrafo è una sperimentazione concreta che, ancorandosi alle teorie fin qui esposte, realizzi un lavoro pratico di rielaborazione per una reale fruizione del cubo del binomio tale da perseguire integralmente gli obiettivi di apprendimento a cui esso tende.</w:t>
      </w:r>
    </w:p>
    <w:p>
      <w:pPr>
        <w:pStyle w:val="Heading3"/>
        <w:rPr/>
      </w:pPr>
      <w:r>
        <w:rPr/>
      </w:r>
    </w:p>
    <w:p>
      <w:pPr>
        <w:pStyle w:val="Heading3"/>
        <w:rPr/>
      </w:pPr>
      <w:r>
        <w:rPr/>
        <w:t>2.3. Sperimentazione: adattamento del cubo del binomio per una possibile fruizione da parte degli alunni con disabilità visiva</w:t>
      </w:r>
    </w:p>
    <w:p>
      <w:pPr>
        <w:pStyle w:val="TextBody"/>
        <w:rPr/>
      </w:pPr>
      <w:r>
        <w:rPr/>
        <w:t xml:space="preserve">Prima di presentare il cubo del binomio è bene fare una premessa di ordine teorico che qualifichi il suo utilizzo già dalla prima infanzia. </w:t>
      </w:r>
    </w:p>
    <w:p>
      <w:pPr>
        <w:pStyle w:val="TextBody"/>
        <w:rPr/>
      </w:pPr>
      <w:r>
        <w:rPr/>
        <w:t>Tale materiale è classificato tra quelli che agevolano la formazione della mente matematica. Maria Montessori sostiene che proprio i limiti, caratteristica del materiale sensoriale, hanno tanto più valore quanto sono esatti, essi costituiscono una specie di organo di precisione per orientarci nello spazio. L’educazione deve mirare, quindi, essenzialmente a far ordine nella mente del bambino. Il materiale sensoriale capace di condurre i bambini già dai tre anni di età ad attività concentrate, va considerato non solo come un aiuto ad esplorare l’ambiente e a conoscerlo ma anche come mezzo di sviluppo della mente matematica. Che la mente matematica poi, agisca sin dalla prima età della vita si vede chiaramente non solo dall’attrattiva che l’esattezza attribuisce allo svolgimento degli esercizi, e quindi ad ogni azione del bambino, ma pure dal fatto che l’ordine è una delle più potenti e primitive sensibilità proprie dell’inizio del periodo formativo. “Mente matematica”  dunque, è la definizione di un carattere, cioè la sintesi di varie qualità acquisite sulla base dello sviluppo armonico di potenzialità esistenti nel bambino. Il bambino ha una particolare sensibilità all’ordine dell’ambiente che lo circonda fin dai primissimi anni di vita, sensibilità definita da Maria Montessori “periodo sensitivo dell’ordine” (si pensi alla tendenza a riordinare per grandezza a porre in fila per lunghezza, ecc.). In questo sviluppo ogni fase è frutto della precedente, è preparazione di quella che segue; ogni fase è come il terreno destinato ad accogliere determinati semi in determinati periodi.</w:t>
      </w:r>
    </w:p>
    <w:p>
      <w:pPr>
        <w:pStyle w:val="TextBody"/>
        <w:rPr/>
      </w:pPr>
      <w:r>
        <w:rPr/>
        <w:t xml:space="preserve">Il materiale sensoriale, creato con criteri matematici è una reale preparazione alla formazione della “ mente matematica”. </w:t>
      </w:r>
    </w:p>
    <w:p>
      <w:pPr>
        <w:pStyle w:val="TextBody"/>
        <w:rPr/>
      </w:pPr>
      <w:r>
        <w:rPr/>
        <w:t>Da queste brevi premesse si comprende l’importanza di alcuni principi pedagogici illustrati fino ad ora e anche la rilevanza che si vuole dare al cubo del binomio il quale, sebbene nella fascia di età compresa tra i 3 e i 6 anni sia utilizzato come materiale sensoriale per esercitare i sensi e di conseguenza per agevolare la conoscenza delle cose e del mondo, fornisce comunque al bambino l'esperienza tangibile del modo in cui il cubo può essere diviso e suddiviso e pone le basi per lo studio successivo dell’algebra.</w:t>
      </w:r>
    </w:p>
    <w:p>
      <w:pPr>
        <w:pStyle w:val="TextBody"/>
        <w:rPr/>
      </w:pPr>
      <w:r>
        <w:rPr/>
        <w:t>Il cubo del binomio si presenta come un cubo di legno composto da cubi e parallelepipedi di diversa dimensione, si tratta della rappresentazione concreta di una precisa formula algebrica: (a+b)³ = a³+3 a²b+3 ab²+b. In particolare i fattori dell’equazione sono rappresentati dai cubi e dai parallelepipedi. Nello specifico il materiale è composto da 8 pezzi: 2 cubi di colore rosso e blu e 6 prismi di colore nero e rosso oppure nero e blu, tutti contenuti in una scatola cubica di legno che si apre e mostra alla base un vassoietto che sorregge il cubo. Nella parte interna del coperchio e nella base costituita dal suddetto vassoietto, è riprodotta la faccia del cubo che gli corrisponde (fig. 1).</w:t>
      </w:r>
    </w:p>
    <w:p>
      <w:pPr>
        <w:pStyle w:val="Normal"/>
        <w:keepNext w:val="true"/>
        <w:spacing w:lineRule="auto" w:line="360"/>
        <w:rPr>
          <w:i/>
          <w:i/>
          <w:lang w:val="en-US" w:eastAsia="en-US"/>
        </w:rPr>
      </w:pPr>
      <w:r>
        <w:rPr>
          <w:i/>
          <w:lang w:val="en-US" w:eastAsia="en-US"/>
        </w:rPr>
        <w:drawing>
          <wp:inline distT="0" distB="0" distL="0" distR="0">
            <wp:extent cx="3192780" cy="24003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5"/>
                    <a:srcRect l="-9" t="-13" r="-9" b="-13"/>
                    <a:stretch>
                      <a:fillRect/>
                    </a:stretch>
                  </pic:blipFill>
                  <pic:spPr bwMode="auto">
                    <a:xfrm>
                      <a:off x="0" y="0"/>
                      <a:ext cx="3192780" cy="2400300"/>
                    </a:xfrm>
                    <a:prstGeom prst="rect">
                      <a:avLst/>
                    </a:prstGeom>
                  </pic:spPr>
                </pic:pic>
              </a:graphicData>
            </a:graphic>
          </wp:inline>
        </w:drawing>
      </w:r>
    </w:p>
    <w:p>
      <w:pPr>
        <w:pStyle w:val="Didascalia"/>
        <w:spacing w:lineRule="auto" w:line="360"/>
        <w:rPr/>
      </w:pPr>
      <w:r>
        <w:rPr>
          <w:rFonts w:cs="Times New Roman" w:ascii="Times New Roman" w:hAnsi="Times New Roman"/>
          <w:sz w:val="24"/>
          <w:szCs w:val="24"/>
        </w:rPr>
        <w:t xml:space="preserve">Figur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 il cubo del binomio assemblato dentro il contenitore</w:t>
      </w:r>
    </w:p>
    <w:p>
      <w:pPr>
        <w:pStyle w:val="TextBody"/>
        <w:rPr/>
      </w:pPr>
      <w:r>
        <w:rPr/>
        <w:t>Poiché l’errore è dato sia dalla scatola in cui l’alunno deve ricostituire il cubo sia dal colore, risulta fondamentale trovare un accorgimento adattivo affinché la percezione visiva sia compensata dalla percezione tattile.</w:t>
      </w:r>
    </w:p>
    <w:p>
      <w:pPr>
        <w:pStyle w:val="TextBody"/>
        <w:rPr/>
      </w:pPr>
      <w:r>
        <w:rPr/>
        <w:t>Facendo riferimento alle riflessioni teoriche esposte nel paragrafo precedente, considerazioni che gli stessi principi del Metodo Montessori hanno suscitato, non risulta ottimale sostituire i colori con una superficie ruvida poiché tale sensazione tattile costituirebbe un’ulteriore esperienza percettiva che sommata alle altre creerebbe una sorta di caos percettivo. Inoltre la ricomposizione esatta del cubo all’interno della scatola richiede che le superfici dei cubi e dei parallelepipedi siano lisce e che non creino ulteriore spessore o motivo di movimento. Alla luce di ciò sembra opportuno cercare un segno percepibile con il tatto che identifichi le facce dei cubi e dei parallelepipedi di ugual colore e che sostituisca la percezione visiva. Anche in questo caso dovrebbe essere una caratteristica non eccessivamente rilevante e che dia la possibilità di comprendere le corrispondenze delle facce dei cubi e dei parallelepipedi senza nascondere quelle qualità primarie di forma che l’alunno deve identificare. Egli infatti, deve comprendere come le parti in cui il cubo è suddiviso possono essere ricomposte e che tali figure geometriche unite tra loro possono costituire un cubo esatto in base a regole di posizione e dimensione.</w:t>
      </w:r>
    </w:p>
    <w:p>
      <w:pPr>
        <w:pStyle w:val="TextBody"/>
        <w:rPr/>
      </w:pPr>
      <w:r>
        <w:rPr/>
        <w:t>La proposta concreta per sostituire la percezione visiva dei colori, consiste nell’effettuare un segno tattile impresso nelle facce blu e un ulteriore segno nelle facce rosse lasciando le facce nere con la superficie liscia. Il segno suddetto può essere costituito da un incisione che ripercorra tutte le facce. Si potrebbe praticare un segmento di linea retta, che divida a metà le facce del cubo blu, delle dimensioni di qualche millimetro in profondità e larghezza. Nelle facce del cubo rosso, più grandi di 1 cm rispetto alle facce del cubo blu, si potrebbero praticare due linee parallele poste nella parte centrale delle facce, sempre di spessore e larghezza di qualche millimetro e distanti circa 3 mm tra loro. Le facce nere potrebbero distinguersi rimanendo perfettamente lisce.</w:t>
      </w:r>
    </w:p>
    <w:p>
      <w:pPr>
        <w:pStyle w:val="TextBody"/>
        <w:rPr/>
      </w:pPr>
      <w:r>
        <w:rPr/>
        <w:t>In tal modo il bambino nel manipolare i cubi e i parallelepipedi riconoscerà, mediante tali segni incisi, le facce di ugual dimensione e potrà posizionare in modo corretto i componenti del cubo facendole combaciare tra loro. Come anticipato anche il coperchio e il vassoietto dovranno recare l’immagine della faccia del cubo composta da un quadrato blu, da uno rosso e da due rettangoli neri, che sono rispettivamente le facce del cubo blu, del cubo rosso e dei parallelepipedi. Assemblati nel modo giusto essi formano il quadrato di lato 5 cm. che riproduce una delle sei facce uguali del cubo del binomio il quale si forma mediante la composizione degli otto pezzi.</w:t>
      </w:r>
    </w:p>
    <w:p>
      <w:pPr>
        <w:pStyle w:val="TextBody"/>
        <w:rPr/>
      </w:pPr>
      <w:r>
        <w:rPr/>
        <w:t>Per chiarire meglio il procedimento e l’utilità di tali accorgimenti atti a favorire il riconoscimento tattile delle caratteristiche che il materiale presenta attraverso i colori, si illustrano brevemente le fasi di adattamento.</w:t>
      </w:r>
    </w:p>
    <w:p>
      <w:pPr>
        <w:pStyle w:val="TextBody"/>
        <w:rPr/>
      </w:pPr>
      <w:r>
        <w:rPr/>
        <w:t>Inizialmente si è realizzato il cubo con legno grezzo riproducendo tutti i componenti.</w:t>
      </w:r>
    </w:p>
    <w:p>
      <w:pPr>
        <w:pStyle w:val="TextBody"/>
        <w:rPr/>
      </w:pPr>
      <w:r>
        <w:rPr/>
        <w:t>Nella fase successiva sono stati realizzati i segni tattili nelle facce dei vari pezzi secondo il principio riflettuto in precedenza. In pratica, mediante una seghetta a ferro e l’utilizzo di una morsa che ha assicurato fermi i vari pezzi è stata praticata un’incisione corrispondente a un segmento di linea retta nella parte centrale (costituendo così una sorta di asse di simmetria) delle sei facce del cubo di misura 2 x 2 x 2 e nelle facce di ugual misura dei 3 parallelepipedi che misurano appunto, 2 x 2 x 3.  In sintesi tutte le facce presenti nei vari pezzi, corrispondenti ad un quadrato di lati 2cm., sono caratterizzate per la presenza di un segmento di linea retta incisa al centro in tutta la loro larghezza. In tal modo, tutte le facce di ugual dimensione, in questo caso di misura 2 x 2, recano lo stesso segno tattile.</w:t>
      </w:r>
    </w:p>
    <w:p>
      <w:pPr>
        <w:pStyle w:val="TextBody"/>
        <w:rPr/>
      </w:pPr>
      <w:r>
        <w:rPr/>
        <w:t>L’altro segno tattile, i due segmenti di retta paralleli, è stato inciso nelle facce corrispondenti ad un quadrato di lato 3cm. Sono state quindi praticate in tutte le facce del cubo di misura 3 x 3 x 3 e nelle sei facce dei tre parallelepipedi di misura 3 x 3 x 2. Tutto ciò per facilitare il bambino nel ritrovare e far combaciare le facce uguali.</w:t>
      </w:r>
    </w:p>
    <w:p>
      <w:pPr>
        <w:pStyle w:val="TextBody"/>
        <w:rPr/>
      </w:pPr>
      <w:r>
        <w:rPr/>
        <w:t>La figura 2 mostra i segni tattili sulla faccia quadrata di lato 2 cm.</w:t>
      </w:r>
    </w:p>
    <w:p>
      <w:pPr>
        <w:pStyle w:val="Normal"/>
        <w:keepNext w:val="true"/>
        <w:spacing w:lineRule="auto" w:line="360"/>
        <w:rPr>
          <w:lang w:val="en-US" w:eastAsia="en-US"/>
        </w:rPr>
      </w:pPr>
      <w:r>
        <w:rPr>
          <w:lang w:val="en-US" w:eastAsia="en-US"/>
        </w:rPr>
        <w:drawing>
          <wp:inline distT="0" distB="0" distL="0" distR="0">
            <wp:extent cx="3432810" cy="227457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6"/>
                    <a:srcRect l="16746" t="11619" r="14221" b="28553"/>
                    <a:stretch>
                      <a:fillRect/>
                    </a:stretch>
                  </pic:blipFill>
                  <pic:spPr bwMode="auto">
                    <a:xfrm>
                      <a:off x="0" y="0"/>
                      <a:ext cx="3432810" cy="2274570"/>
                    </a:xfrm>
                    <a:prstGeom prst="rect">
                      <a:avLst/>
                    </a:prstGeom>
                  </pic:spPr>
                </pic:pic>
              </a:graphicData>
            </a:graphic>
          </wp:inline>
        </w:drawing>
      </w:r>
    </w:p>
    <w:p>
      <w:pPr>
        <w:pStyle w:val="Didascalia"/>
        <w:spacing w:lineRule="auto" w:line="360"/>
        <w:rPr>
          <w:rFonts w:ascii="Times New Roman" w:hAnsi="Times New Roman" w:cs="Times New Roman"/>
          <w:sz w:val="24"/>
          <w:szCs w:val="24"/>
        </w:rPr>
      </w:pPr>
      <w:r>
        <w:rPr>
          <w:rFonts w:cs="Times New Roman" w:ascii="Times New Roman" w:hAnsi="Times New Roman"/>
          <w:sz w:val="24"/>
          <w:szCs w:val="24"/>
        </w:rPr>
        <w:t xml:space="preserve">Figur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a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TextBody"/>
        <w:rPr/>
      </w:pPr>
      <w:r>
        <w:rPr/>
        <w:t xml:space="preserve">Le facce rettangolari di misura 2 x 3, presenti nei parallelepipedi, sono state lasciate lisce. L’essenziale è che tutte le facce uguali rechino lo stesso segno percepibile con il tatto. </w:t>
      </w:r>
    </w:p>
    <w:p>
      <w:pPr>
        <w:pStyle w:val="TextBody"/>
        <w:rPr/>
      </w:pPr>
      <w:r>
        <w:rPr/>
        <w:t>Prima di proseguire con le fasi di realizzazione è bene fare una precisazione in virtù dei principi teorici espressi fino ad ora. Il lettore di questo lavoro potrebbe esporre un dubbio affermando che il bambino non vedente potrebbe riconoscere i componenti del cubo senza la presenza di ulteriori segni tattili. Egli, dunque, potrebbe distinguere i vari pezzi mediante una particolareggiata esperienza tattile guidata per il riconoscimento delle differenze, delle forme e delle posizioni. Un sufficiente esercizio gli consentirebbe di acquisire la necessaria consapevolezza dei pezzi.</w:t>
      </w:r>
    </w:p>
    <w:p>
      <w:pPr>
        <w:pStyle w:val="TextBody"/>
        <w:rPr/>
      </w:pPr>
      <w:r>
        <w:rPr/>
        <w:t xml:space="preserve">La risposta a tale ipotetico dubbio non può che avvalersi dei principi del Metodo Montessori  secondo i quali tale materiale consente al bambino due esperienze sensoriali: quella tattile e quella visiva. Per riprodurre la stessa metodologia di osservazione è dunque necessario far effettuare al bambino non vedente un’esplorazione che racchiuda gli stessi elementi presenti in quella del bambino vedente. In tal senso la conoscenza del materiale deve passare per un’esplorazione tattile, che sostituisca l’esperienza visiva, ed un’ulteriore esplorazione, più globale e sommaria alla pari di quella che il bambino vedente effettua manipolando e maneggiando i componenti del cubo del binomio. Si tratta dunque di unire due tipi di percezioni per l’identificazione dei componenti e soprattutto per guidare la ricostruzione mediante indizi tattili che controllino l’errore. Tale funzione normalmente viene compiuta dal colore il quale permette ad un bambino vedente di riconoscere l’errore. La ricomposizione del cubo infatti, non deve avvenire mediante prove ed errori generici e casuali ma deve permettere una ricostruzione mediante delle percezioni precise che forniscono indicazioni specifiche consentendo al bambino di comprendere le corrispondenze, le posizioni, dunque di scomporre e comporre secondo una logica ordinata e esatta in base all’accostamento sensoriale dei parallelepipedi ai rispettivi cubi. È questo il fine del materiale presentato: fornire al bambino l’esperienza tangibile del modo con cui il cubo può essere diviso e suddiviso sviluppando il pensiero e il ragionamento mediante la costruzione tattile. Questa ultima è implicitamente guidata da principi matematici che il bambino, pur senza alcuna consapevolezza matematica, percepisce tattilmente ma che, in qualche modo, pongono le basi per i successivi studi algebrici. In sintesi non si tratta di un semplice gioco di disposizione delle parti, simile a quello che si effettua con le costruzioni ma di un esercizio specifico che, seppur con carattere ludico e esperienziale, induce il bambino a concentrarsi, porre attenzione e a ragionare secondo una logica precisa fatta di corrispondenze, dimensioni, forme. </w:t>
      </w:r>
    </w:p>
    <w:p>
      <w:pPr>
        <w:pStyle w:val="TextBody"/>
        <w:rPr/>
      </w:pPr>
      <w:r>
        <w:rPr/>
        <w:t>Successivamente è stata effettuata la coloritura delle parti del cubo. In tal senso è opportuno fare una seconda riflessione: ci si potrebbe chiedere se tale fase sia necessaria in quanto il bambino con disabilità visiva non ha alcuna percezione del colore. Se questo può essere vero è pur vero che il bambino non vedente usa questo materiale in un contesto di interazione con altri bambini vedenti che manipolano oggetti colorati, egli dunque si integra mediante l’utilizzo dello stesso materiale nell’ottica di una didattica comune.</w:t>
      </w:r>
    </w:p>
    <w:p>
      <w:pPr>
        <w:pStyle w:val="TextBody"/>
        <w:rPr/>
      </w:pPr>
      <w:r>
        <w:rPr/>
        <w:t>Egli inoltre, vive in un contesto in cui ogni oggetto viene caratterizzato con un colore e dunque la terminologia che lo identifica è in qualche modo familiare al bambino. In tal senso, si potrebbe pensare che il bambino non vedente possa associare le facce recanti quel particolare segno tattile con il colore corrispondente. Tutto ciò non è pensato per una sorta di “perder tempo” ma perché il bambino comunque si costruisce un’immagine mentale delle cose e del mondo in cui, se vogliamo, è portato ad associare i colori. Egli inoltre, pur non vedendo i colori, non viene educato a pensare ad un mondo “in bianco e nero”, ma viene stimolato nella sua fantasia e creatività ad immaginare. Tutto ciò, insieme alla percezione aptica, che gli consente di ricostruire mentalmente gli oggetti, può far parte di quella educazione del senso estetico di cui si è parlato, la quale lo rende autonomo nelle scelte in cui è guidato da un proprio senso del gusto. Tale accorgimento risulta particolarmente utile anche per i bambini ipovedenti che hanno, pur se limitata, una percezione dei colori.</w:t>
      </w:r>
    </w:p>
    <w:p>
      <w:pPr>
        <w:pStyle w:val="TextBody"/>
        <w:rPr/>
      </w:pPr>
      <w:r>
        <w:rPr/>
        <w:t>D’altro canto però, si ritiene che, se da un lato, per i motivi sopra esposti, il cubo vada colorato nelle sue parti, dall’altro lato si pensa che nella presentazione del materiale la maestra non debba necessariamente associare verbalmente i pezzi al loro colore, almeno per i bambini più piccoli. Il motivo di questa limitazione risiede nel fatto che il colore, percepibile con la vista, per il bambino non vedente, viene integralmente sostituito dal segno tattile praticato sulle facce. Infatti, come già detto, la persona con disabilità visiva non ha alcuna percezione del colore poiché esso non ha né forma né dimensione, dunque non può essere rappresentato mentalmente con un’immagine tattile. In tal senso nel pronunciare le parole: “re cubo rosso”, il bambino dovrebbe essere abbastanza maturo da comprendere che il termine rosso esprime un concetto astratto per il quale non può costruire un’immagine tattile ma poiché per il bambino di 4/5 anni può essere difficile comprendere tale astrazione si potrebbe correre il rischio che egli associ all’aggettivo rosso quel particolare oggetto generalizzando tale attributo a tutti i cubi di quelle dimensioni. In tal modo, quando egli si troverà ad esplorare tattilmente un cubo identico per forma e dimensione  potrebbe associare ad esso il colore rosso anche se nella realtà ciò potrebbe non essere vero. In sintesi, si ritiene che sia necessario colorare il materiale ma che non sia del tutto opportuno nominare verbalmente i pezzi associando il loro colore. Questa ulteriore identificazione andrebbe a rendere maggiormente complesso l’esercizio di memoria. Dunque la proposta più valida, a nostro avviso, consta nell’identificare i cubi mediante un diminutivo e un accrescitivo che si associno alle reali dimensioni, qualità che il bambino percepisce con l’esplorazione tattile e che quindi può collegare alla sua immagine mentale. In tal senso si potrà dire: “re cubone” e “re cubino”, favorendone così il riconoscimento, allo stesso modo di come il colore favorisce il bambino vedente.</w:t>
      </w:r>
    </w:p>
    <w:p>
      <w:pPr>
        <w:pStyle w:val="TextBody"/>
        <w:rPr/>
      </w:pPr>
      <w:r>
        <w:rPr/>
        <w:t xml:space="preserve">A questo punto è stato necessario pensare un metodo pratico per realizzare nel vassoietto e nel coperchio l’immagine proiettata della faccia del </w:t>
      </w:r>
      <w:r>
        <w:rPr>
          <w:bCs/>
        </w:rPr>
        <w:t>cubo del binomio</w:t>
      </w:r>
      <w:r>
        <w:rPr/>
        <w:t xml:space="preserve"> che andrà a combaciare con essi. In particolare la faccia del vassoietto servirà al bambino per riposizionare i cubi e parallelepipedi nelle posizioni iniziali, quindi in esso dovranno essere presenti gli stessi segni tattili delle facce del cubo. Per realizzare la proiezione della faccia sottostante del cubo del binomio sul vassoietto si sono utilizzate delle carte adesive plastificate, nei tre colori, rosso, blu e nero. Sono stati ritagliati: un quadrato rosso di lato 3cm., due rettangoli neri di lati 3 x 2 cm., un quadrato blu di lato 2 cm. In seguito sono state attaccate nel vassoietto in modo da realizzare la faccia del cubo del binomio, ossia un quadrato di lato 5 cm. Successivamente sono stati praticati gli stessi segni tattili realizzati nei componenti del cubo, ovvero un segmento di linea retta nel centro del quadrato blu e due paralleli nel quadrato rosso. Lo stesso procedimento è stato effettuato per applicare le facce adesive nel coperchio. </w:t>
      </w:r>
    </w:p>
    <w:p>
      <w:pPr>
        <w:pStyle w:val="TextBody"/>
        <w:rPr/>
      </w:pPr>
      <w:r>
        <w:rPr/>
        <w:t xml:space="preserve">Il cubo completato mediante segni tattili e coloritura viene illustrato nelle successive quattro foto (fig. 19- 20- 21- 22- 23) mediante le fasi di scomposizione e ricomposizione del cubo. </w:t>
      </w:r>
    </w:p>
    <w:p>
      <w:pPr>
        <w:pStyle w:val="TextBody"/>
        <w:rPr/>
      </w:pPr>
      <w:r>
        <w:rPr/>
        <w:t>Nella figura 19 si è posizionato il “re cubino” e i “cortigiani “con la faccia recante il segno tattile costituito dal segmento di una linea retta, posta verso l’alto (nella descrizione della foto si fa già riferimento ai segni tattile sostituendo il colore, rimane comunque evidente che tale cubo è di colore blu). Nella figura 20 si sono schierati i “cortigiani” del “re cubone” che recano il segno tattile costituito dai due segmenti di linea retta paralleli, con le suddette facce rivolte in alto. Nella figura 21 si pone “re cubone” davanti ai suoi “cortigiani”. Nella figura 22 si riposizionano i pezzi rossi e blu (“re cubone” e i suoi cortigiani) seguendo l’ordine inverso e appoggiandoli man mano nel vassoietto in modo corrispondente alla figura che esso reca, dunque facendo combaciare le facce recanti lo stesso segno tattile. Nella figura 23 vengono riposizionati “re cubino” e i suoi cortigiani completando così l’intero cubo. In tal modo il cubo del binomio è ricomposto rispettando le corrispondenze tattili.</w:t>
      </w:r>
    </w:p>
    <w:p>
      <w:pPr>
        <w:pStyle w:val="Normal"/>
        <w:spacing w:lineRule="auto" w:line="360"/>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keepNext w:val="true"/>
              <w:spacing w:lineRule="auto" w:line="360"/>
              <w:jc w:val="center"/>
              <w:rPr>
                <w:lang w:val="en-US" w:eastAsia="en-US"/>
              </w:rPr>
            </w:pPr>
            <w:r>
              <w:rPr>
                <w:lang w:val="en-US" w:eastAsia="en-US"/>
              </w:rPr>
              <w:drawing>
                <wp:inline distT="0" distB="0" distL="0" distR="0">
                  <wp:extent cx="2438400" cy="182880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7"/>
                          <a:srcRect l="-4" t="-5" r="-4" b="-5"/>
                          <a:stretch>
                            <a:fillRect/>
                          </a:stretch>
                        </pic:blipFill>
                        <pic:spPr bwMode="auto">
                          <a:xfrm>
                            <a:off x="0" y="0"/>
                            <a:ext cx="2438400" cy="1828800"/>
                          </a:xfrm>
                          <a:prstGeom prst="rect">
                            <a:avLst/>
                          </a:prstGeom>
                        </pic:spPr>
                      </pic:pic>
                    </a:graphicData>
                  </a:graphic>
                </wp:inline>
              </w:drawing>
            </w:r>
          </w:p>
          <w:p>
            <w:pPr>
              <w:pStyle w:val="Didascalia"/>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igura 19</w:t>
            </w:r>
          </w:p>
        </w:tc>
        <w:tc>
          <w:tcPr>
            <w:tcW w:w="4889" w:type="dxa"/>
            <w:tcBorders/>
            <w:vAlign w:val="center"/>
          </w:tcPr>
          <w:p>
            <w:pPr>
              <w:pStyle w:val="Normal"/>
              <w:keepNext w:val="true"/>
              <w:spacing w:lineRule="auto" w:line="360"/>
              <w:jc w:val="center"/>
              <w:rPr>
                <w:lang w:val="en-US" w:eastAsia="en-US"/>
              </w:rPr>
            </w:pPr>
            <w:r>
              <w:rPr>
                <w:lang w:val="en-US" w:eastAsia="en-US"/>
              </w:rPr>
              <w:drawing>
                <wp:inline distT="0" distB="0" distL="0" distR="0">
                  <wp:extent cx="2438400" cy="182880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8"/>
                          <a:srcRect l="-4" t="-5" r="-4" b="-5"/>
                          <a:stretch>
                            <a:fillRect/>
                          </a:stretch>
                        </pic:blipFill>
                        <pic:spPr bwMode="auto">
                          <a:xfrm>
                            <a:off x="0" y="0"/>
                            <a:ext cx="2438400" cy="1828800"/>
                          </a:xfrm>
                          <a:prstGeom prst="rect">
                            <a:avLst/>
                          </a:prstGeom>
                        </pic:spPr>
                      </pic:pic>
                    </a:graphicData>
                  </a:graphic>
                </wp:inline>
              </w:drawing>
            </w:r>
          </w:p>
          <w:p>
            <w:pPr>
              <w:pStyle w:val="Didascalia"/>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igura 20</w:t>
            </w:r>
          </w:p>
        </w:tc>
      </w:tr>
      <w:tr>
        <w:trPr/>
        <w:tc>
          <w:tcPr>
            <w:tcW w:w="4889" w:type="dxa"/>
            <w:tcBorders/>
            <w:vAlign w:val="center"/>
          </w:tcPr>
          <w:p>
            <w:pPr>
              <w:pStyle w:val="Normal"/>
              <w:keepNext w:val="true"/>
              <w:spacing w:lineRule="auto" w:line="360"/>
              <w:jc w:val="center"/>
              <w:rPr>
                <w:lang w:val="en-US" w:eastAsia="en-US"/>
              </w:rPr>
            </w:pPr>
            <w:r>
              <w:rPr>
                <w:lang w:val="en-US" w:eastAsia="en-US"/>
              </w:rPr>
              <w:drawing>
                <wp:inline distT="0" distB="0" distL="0" distR="0">
                  <wp:extent cx="2438400" cy="182880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9"/>
                          <a:srcRect l="-4" t="-5" r="-4" b="-5"/>
                          <a:stretch>
                            <a:fillRect/>
                          </a:stretch>
                        </pic:blipFill>
                        <pic:spPr bwMode="auto">
                          <a:xfrm>
                            <a:off x="0" y="0"/>
                            <a:ext cx="2438400" cy="1828800"/>
                          </a:xfrm>
                          <a:prstGeom prst="rect">
                            <a:avLst/>
                          </a:prstGeom>
                        </pic:spPr>
                      </pic:pic>
                    </a:graphicData>
                  </a:graphic>
                </wp:inline>
              </w:drawing>
            </w:r>
          </w:p>
          <w:p>
            <w:pPr>
              <w:pStyle w:val="Didascalia"/>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igura 21</w:t>
            </w:r>
          </w:p>
        </w:tc>
        <w:tc>
          <w:tcPr>
            <w:tcW w:w="4889" w:type="dxa"/>
            <w:tcBorders/>
            <w:vAlign w:val="center"/>
          </w:tcPr>
          <w:p>
            <w:pPr>
              <w:pStyle w:val="Normal"/>
              <w:keepNext w:val="true"/>
              <w:spacing w:lineRule="auto" w:line="360"/>
              <w:jc w:val="center"/>
              <w:rPr>
                <w:lang w:val="en-US" w:eastAsia="en-US"/>
              </w:rPr>
            </w:pPr>
            <w:r>
              <w:rPr>
                <w:lang w:val="en-US" w:eastAsia="en-US"/>
              </w:rPr>
              <w:drawing>
                <wp:inline distT="0" distB="0" distL="0" distR="0">
                  <wp:extent cx="2438400" cy="1828800"/>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10"/>
                          <a:srcRect l="-4" t="-5" r="-4" b="-5"/>
                          <a:stretch>
                            <a:fillRect/>
                          </a:stretch>
                        </pic:blipFill>
                        <pic:spPr bwMode="auto">
                          <a:xfrm>
                            <a:off x="0" y="0"/>
                            <a:ext cx="2438400" cy="1828800"/>
                          </a:xfrm>
                          <a:prstGeom prst="rect">
                            <a:avLst/>
                          </a:prstGeom>
                        </pic:spPr>
                      </pic:pic>
                    </a:graphicData>
                  </a:graphic>
                </wp:inline>
              </w:drawing>
            </w:r>
          </w:p>
          <w:p>
            <w:pPr>
              <w:pStyle w:val="Didascalia"/>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igura 22</w:t>
            </w:r>
          </w:p>
        </w:tc>
      </w:tr>
      <w:tr>
        <w:trPr/>
        <w:tc>
          <w:tcPr>
            <w:tcW w:w="4889" w:type="dxa"/>
            <w:tcBorders/>
            <w:vAlign w:val="center"/>
          </w:tcPr>
          <w:p>
            <w:pPr>
              <w:pStyle w:val="Normal"/>
              <w:keepNext w:val="true"/>
              <w:spacing w:lineRule="auto" w:line="360"/>
              <w:jc w:val="center"/>
              <w:rPr>
                <w:lang w:val="en-US" w:eastAsia="en-US"/>
              </w:rPr>
            </w:pPr>
            <w:r>
              <w:rPr>
                <w:lang w:val="en-US" w:eastAsia="en-US"/>
              </w:rPr>
              <w:drawing>
                <wp:inline distT="0" distB="0" distL="0" distR="0">
                  <wp:extent cx="2438400" cy="1828800"/>
                  <wp:effectExtent l="0" t="0" r="0" b="0"/>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11"/>
                          <a:srcRect l="-4" t="-5" r="-4" b="-5"/>
                          <a:stretch>
                            <a:fillRect/>
                          </a:stretch>
                        </pic:blipFill>
                        <pic:spPr bwMode="auto">
                          <a:xfrm>
                            <a:off x="0" y="0"/>
                            <a:ext cx="2438400" cy="1828800"/>
                          </a:xfrm>
                          <a:prstGeom prst="rect">
                            <a:avLst/>
                          </a:prstGeom>
                        </pic:spPr>
                      </pic:pic>
                    </a:graphicData>
                  </a:graphic>
                </wp:inline>
              </w:drawing>
            </w:r>
          </w:p>
          <w:p>
            <w:pPr>
              <w:pStyle w:val="Didascalia"/>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rPr>
              <w:t>Figura 23</w:t>
            </w:r>
          </w:p>
        </w:tc>
        <w:tc>
          <w:tcPr>
            <w:tcW w:w="4889" w:type="dxa"/>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sz w:val="24"/>
                <w:szCs w:val="24"/>
                <w:lang w:val="en-US" w:eastAsia="en-US"/>
              </w:rPr>
            </w:r>
          </w:p>
        </w:tc>
      </w:tr>
    </w:tbl>
    <w:p>
      <w:pPr>
        <w:pStyle w:val="Normal"/>
        <w:spacing w:lineRule="auto" w:line="360"/>
        <w:rPr/>
      </w:pPr>
      <w:r>
        <w:rPr/>
      </w:r>
      <w:r>
        <w:br w:type="page"/>
      </w:r>
    </w:p>
    <w:p>
      <w:pPr>
        <w:pStyle w:val="Normal"/>
        <w:spacing w:lineRule="auto" w:line="360"/>
        <w:rPr/>
      </w:pPr>
      <w:r>
        <w:rPr/>
      </w:r>
    </w:p>
    <w:p>
      <w:pPr>
        <w:pStyle w:val="TextBody"/>
        <w:rPr/>
      </w:pPr>
      <w:r>
        <w:rPr/>
        <w:t>Un’ultima precisazione sulla presentazione dell’esercizio la quale consta di due momenti che in base al Metodo Montessori sono così strutturati:</w:t>
      </w:r>
    </w:p>
    <w:p>
      <w:pPr>
        <w:pStyle w:val="Normal"/>
        <w:widowControl/>
        <w:numPr>
          <w:ilvl w:val="0"/>
          <w:numId w:val="4"/>
        </w:numPr>
        <w:autoSpaceDE w:val="true"/>
        <w:spacing w:lineRule="auto" w:line="360" w:before="200" w:after="200"/>
        <w:jc w:val="both"/>
        <w:rPr/>
      </w:pPr>
      <w:r>
        <w:rPr/>
        <w:t>In un primo momento avviene la scomposizione del cubo per piani e i pezzi si mettono in ordine sparso. In questa fase la maestra deve illustrare minuziosamente i pezzi aiutando il bambino non vedente ad esplorare l’oggetto con tutte e due le mani secondo i principi della percezione aptica indicati da Ràvész. Se, come spesso si è sottolineato, è importante una continua e particolareggiata verbalizzazione affinché il bambino non vedente sia aiutato a cogliere i particolari, dall’altro è vero ciò che asserisce Maria Montessori, e cioè che l’insegnante deve usare una terminologia precisa senza troppi fronzoli che potrebbero confondere il bambino. Per questo motivo ella deve conoscere bene il materiale e essere preparata al suo compito. Ciò infatti è ancor più vero per il bambino non vedente che ha necessità di cogliere le qualità essenziali per ricostruire mentalmente l’oggetto. Inoltre risulta utile che l’insegnante sottolinei le differenze di forma e di dimensione evidenziando gli accoppiamenti e i rispettivi segni tattili.</w:t>
      </w:r>
    </w:p>
    <w:p>
      <w:pPr>
        <w:pStyle w:val="Normal"/>
        <w:widowControl/>
        <w:numPr>
          <w:ilvl w:val="0"/>
          <w:numId w:val="4"/>
        </w:numPr>
        <w:autoSpaceDE w:val="true"/>
        <w:spacing w:lineRule="auto" w:line="360" w:before="200" w:after="200"/>
        <w:jc w:val="both"/>
        <w:rPr/>
      </w:pPr>
      <w:r>
        <w:rPr/>
        <w:t>In un secondo momento la maestra inizia il racconto prendendo “re cubino” e i suoi “cortigiani” che si mettono in fila, allineati. Anche in questi passaggi ella deve guidare le mani del bambino per cogliere gli elementi determinanti per l’esecuzione esatta del compito, ovvero le facce con il segmento di linea retta inciso che vanno appoggiate rivolte verso l’alto e che comunque identificano i “cortigiani” del “re cubino”. La maestra continua con “re cubone” e allinea i suoi “cortigiani” mediante l’accostamento sensoriale. In un secondo momento il cubo viene ricomposto e la maestra inizia con il “re cubone” che va posto nel vassoietto ed esattamente sopra la faccia riprodotta con lo stesso segno tattile. In seguito la maestra prende i due parallelepipedi con le due facce che hanno incisi i due segmenti di linea retta paralleli e le fa combaciare con le due facce corrispondenti del “re cubone”. Poi prende un cortigiano che ha due facce con un solo segmento di linea retta inciso, che chiama “ambasciatore in terra straniera” e completa il primo piano. Infine costruisce il secondo piano analogamente a prima e quando il cubo è completo chiude la scatola. In tutti i passaggi ella guida l’esplorazione tattile del bambino sia manualmente sia verbalmente. Solo successivamente, quando il bambino ha preso dimestichezza, lo si invita a scomporre e ricomporre il cubo.</w:t>
      </w:r>
    </w:p>
    <w:p>
      <w:pPr>
        <w:pStyle w:val="TextBody"/>
        <w:rPr/>
      </w:pPr>
      <w:r>
        <w:rPr/>
        <w:t>In un successivo momento il bambino ripercorrerà lo stesso procedimento senza alcun aiuto.</w:t>
      </w:r>
    </w:p>
    <w:p>
      <w:pPr>
        <w:pStyle w:val="Normal"/>
        <w:spacing w:lineRule="auto" w:line="360"/>
        <w:ind w:left="360" w:hanging="0"/>
        <w:rPr>
          <w:b/>
          <w:b/>
          <w:bCs/>
        </w:rPr>
      </w:pPr>
      <w:r>
        <w:rPr>
          <w:b/>
          <w:bCs/>
        </w:rPr>
        <w:t>Conclusioni</w:t>
      </w:r>
    </w:p>
    <w:p>
      <w:pPr>
        <w:pStyle w:val="TextBody"/>
        <w:rPr/>
      </w:pPr>
      <w:r>
        <w:rPr/>
        <w:t xml:space="preserve">Il lavoro di sperimentazione svolto ha ripercorso i principi teorici che guidano il Metodo Montessori e la didattica della disabilità visiva attraverso un’analisi delle componenti metodologiche con le quali i due insegnamenti si esplicano concretamente. Sono emersi molti elementi comuni e anche legami particolari che danno nuovo vigore e reciproco sostegno ad entrambi i metodi. In particolare è stato possibile effettuare un percorso di analisi del Materiale sensoriale di sviluppo elaborato dal Metodo Montessori, poiché i principi di questo risultano essere particolarmente fecondi per gli alunni con disabilità visiva. </w:t>
      </w:r>
    </w:p>
    <w:p>
      <w:pPr>
        <w:pStyle w:val="TextBody"/>
        <w:rPr/>
      </w:pPr>
      <w:r>
        <w:rPr/>
        <w:t>Ciò che ha mosso questa ricerca è stato l’entusiasmo di contribuire allo sviluppo della didattica per la disabilità visiva nella prospettiva di un’educazione completa della persona che miri all’integrazione di ogni soggetto, all’interno di un contesto che stimoli ogni sua capacità al fine di condurlo a quella che Vygotskij chiama Zona di Sviluppo prossimale</w:t>
      </w:r>
      <w:r>
        <w:rPr>
          <w:rStyle w:val="FootnoteAnchor"/>
          <w:vertAlign w:val="superscript"/>
        </w:rPr>
        <w:footnoteReference w:id="15"/>
      </w:r>
      <w:r>
        <w:rPr/>
        <w:t>.</w:t>
      </w:r>
    </w:p>
    <w:p>
      <w:pPr>
        <w:pStyle w:val="TextBody"/>
        <w:rPr/>
      </w:pPr>
      <w:r>
        <w:rPr/>
        <w:t>Oltre allo scopo diretto di trovare concrete modalità di fruizione del materiale montessoriano da parte di alunni non vedenti, vi è un fine che assume una prospettiva più lontana, ambiziosa e alta; il desiderio di muovere i percorsi della ricerca verso nuovi orizzonti che aiutino il bambino non vedente nella sua più ottimale crescita. Educare infatti rimanda ad una relazione di aiuto e tale vuole essere questo contributo.</w:t>
      </w:r>
    </w:p>
    <w:p>
      <w:pPr>
        <w:pStyle w:val="TextBody"/>
        <w:rPr/>
      </w:pPr>
      <w:r>
        <w:rPr/>
        <w:t>Questa nuova interpretazione tiflodidattica del Metodo può infatti aprire una prospettiva di ricerca molto fruttuosa per la didattica in generale e in particolar modo per la didattica speciale. Un tale connubio teorico, come si è illustrato, è facilmente attuabile attraverso una moltitudine di spazi comuni i quali, se per certi versi assumono volti differenti nelle due didattiche, per altri prendono identità così simili da divenire interscambiabili.</w:t>
      </w:r>
    </w:p>
    <w:p>
      <w:pPr>
        <w:pStyle w:val="TextBody"/>
        <w:rPr/>
      </w:pPr>
      <w:r>
        <w:rPr/>
        <w:t>Le riflessioni immediate si appoggiano a quelli che oggi costituiscono le fondamenta della didattica la quale si ancora all’esperienza diretta, alla manipolazione e ad una costruzione delle conoscenze che vede il soggetto attivo.</w:t>
      </w:r>
    </w:p>
    <w:p>
      <w:pPr>
        <w:pStyle w:val="TextBody"/>
        <w:rPr/>
      </w:pPr>
      <w:r>
        <w:rPr/>
        <w:t>Il bambino dunque, deve avere un rapporto alla pari con l’ambiente mediante la concretezza dei mezzi di relazione e della comunicazione in un clima sociale della classe partecipativo. Ciò rimanda al concetto di integrazione che coinvolge non solo i bambini disabili ma che va visto in una prospettiva globale in cui la classe si integra per produrre una conoscenza significativa e in cui l’alunno, autonomo, diventa protagonista del proprio apprendimento in totale integrazione con il contesto di crescita.</w:t>
      </w:r>
    </w:p>
    <w:p>
      <w:pPr>
        <w:pStyle w:val="TextBody"/>
        <w:rPr/>
      </w:pPr>
      <w:r>
        <w:rPr/>
        <w:t>Una tale integrazione può essere consentita solo nella misura in cui le potenzialità relazionali del soggetto sono integre, nella misura in cui l’ambiente predispone sufficienti stimoli o mezzi per assecondare l’attuarsi delle potenzialità.</w:t>
      </w:r>
    </w:p>
    <w:p>
      <w:pPr>
        <w:pStyle w:val="TextBody"/>
        <w:rPr/>
      </w:pPr>
      <w:r>
        <w:rPr/>
        <w:t>Ciò vuol dire che occorre creare una Scuola che permetta al bambino di esprimersi, esplorare, manifestare e che sia dotata di strumenti idonei per aiutarlo. L’ambiente deve essere promotore di iniziativa e di creatività, sorgente inesauribile di stimoli in vista delle potenzialità dell’alunno.</w:t>
      </w:r>
    </w:p>
    <w:p>
      <w:pPr>
        <w:pStyle w:val="TextBody"/>
        <w:rPr/>
      </w:pPr>
      <w:r>
        <w:rPr/>
        <w:t>Come già illustrato in precedenza lo scopo dell’educazione dei sensi, allargando il campo della percezione, offre una sempre più solida e ricca base allo sviluppo dell’intelligenza. L’educazione dei sensi è perciò importantissima poiché lo sviluppo dei sensi precede quello delle attività superiori intellettuali, e nel bambino dai 3 a 6 anni esso è nel periodo della formazione.</w:t>
        <w:tab/>
      </w:r>
    </w:p>
    <w:p>
      <w:pPr>
        <w:pStyle w:val="TextBody"/>
        <w:rPr/>
      </w:pPr>
      <w:r>
        <w:rPr/>
        <w:t>Le abilità cognitive infatti, si sviluppano nei primi anni di vita attraverso un confronto attivo del bambino con il mondo materiale, sociale e spaziale: il bambino coglie un’informazione, la elabora e agisce attivamente.</w:t>
      </w:r>
    </w:p>
    <w:p>
      <w:pPr>
        <w:pStyle w:val="TextBody"/>
        <w:rPr/>
      </w:pPr>
      <w:r>
        <w:rPr/>
        <w:t>La didattica proposta come luogo di interazione tra il Metodo Montessori e la didattica per la disabilità visiva risponde a questi requisiti, da un lato garantisce sufficienti possibilità di compensazione al bambino non vedente affinché egli possa cogliere al massimo tutte le esperienze sensoriali di cui dispone, dall’altro consente al bambino vedente di esprimere anch’egli, al massimo tutte le sue potenzialità.</w:t>
      </w:r>
    </w:p>
    <w:p>
      <w:pPr>
        <w:pStyle w:val="TextBody"/>
        <w:rPr/>
      </w:pPr>
      <w:r>
        <w:rPr/>
        <w:t>Quali vantaggi dunque? Nell’ottica dell’integrazione ciò vuol dire che una didattica della disabilità che si avvale anche di altri Metodi, consente al bambino non vedente di divenire partecipe della società e dunque compartecipe dello sviluppo degli altri e della società stessa. Questo consente di poter mette a servizio di tutti le sue potenzialità arricchendo se stesso e gli altri. Una scuola che muove all’armonico sviluppo di ognuno, che si avvale di tutti gli strumenti di cui possiede, diventa sicuramente un luogo di crescita effettiva, significativa, multipla.</w:t>
      </w:r>
    </w:p>
    <w:p>
      <w:pPr>
        <w:pStyle w:val="TextBody"/>
        <w:rPr/>
      </w:pPr>
      <w:r>
        <w:rPr/>
        <w:t>La sviluppo sensoriale di ogni fanciullo corrisponde sicuramente a questo progetto poiché è correlato all’intelligenza in quanto fornisce uno stimolo intellettivo in ugual misura per il bambino vedente e per quello non vedente, entrambi diventano protagonisti principali della propria educazione.</w:t>
      </w:r>
    </w:p>
    <w:p>
      <w:pPr>
        <w:pStyle w:val="TextBody"/>
        <w:rPr/>
      </w:pPr>
      <w:r>
        <w:rPr/>
        <w:t>L’attuazione di questa proposta didattica ritengo che possa costituire l’apertura di un unione altamente produttiva per la scuola, per la società e per i bambini.</w:t>
      </w:r>
    </w:p>
    <w:p>
      <w:pPr>
        <w:pStyle w:val="TextBody"/>
        <w:rPr/>
      </w:pPr>
      <w:r>
        <w:rPr/>
        <w:t xml:space="preserve">È stato dimostrato da numerose ricerche nel campo della didattica che l’uso di materiali, oggi definiti artefatti, è indispensabile nel processo di acquisizione di conoscenze poiché il bambino prima di acquisire il concetto e passare all’astrazione di esso, deve fare esperienza concreta, deve cioè avere una rappresentazione tangibile di tale concetto. L’azione dunque, produce la conoscenza reale che progressivamente viene astratta. Questo principio è lo stesso che guida il materiale sensoriale che potremo definire senza commettere alcune errore un artefatto didattico altamente strutturato e specifico per lo scopo a cui è diretto. L’artefatto infatti si lega a dei segni che esso stesso produce, che possono essere gesti, parole, disegni, i quali permettono a loro volta il passaggio al concetto. L’esperienza sensoriale realizza tali processi semiotici e permette al bambino di acquisire il concetto partendo dalla manipolazione dell’artefatto. Il valore di mediatore semiotico, che in tal modo contraddistingue l’artefatto, necessita però dell’azione dell’insegnante, che consapevole del potenziale semiotico, guida il processo di produzione di segni in quello che potrebbe essere definito </w:t>
      </w:r>
      <w:r>
        <w:rPr>
          <w:i/>
        </w:rPr>
        <w:t>ciclo didattico</w:t>
      </w:r>
      <w:r>
        <w:rPr/>
        <w:t xml:space="preserve"> (Bartolini Bussi, Mariotti, 2008)</w:t>
      </w:r>
      <w:r>
        <w:rPr>
          <w:i/>
        </w:rPr>
        <w:t>.</w:t>
      </w:r>
    </w:p>
    <w:p>
      <w:pPr>
        <w:pStyle w:val="TextBody"/>
        <w:rPr/>
      </w:pPr>
      <w:r>
        <w:rPr/>
        <w:t>La moderna didattica è orientata verso questi principi che la stessa Montessori aveva già implicitamente teorizzato.</w:t>
      </w:r>
    </w:p>
    <w:p>
      <w:pPr>
        <w:pStyle w:val="TextBody"/>
        <w:rPr/>
      </w:pPr>
      <w:r>
        <w:rPr/>
        <w:t>In conclusione, la possibilità di utilizzare il Metodo Montessori con alunni non vedenti assume una pluralità di valenze in cui al centro c’è il soggetto che apprende, che cresce, che si sviluppa integralmente per mezzo di una didattica che si fonde, tra metodi ormai consolidati e nuove ricerche, al fine di migliorare l’insegnamento e di garantire pari opportunità a tutti gli alunni.</w:t>
      </w:r>
    </w:p>
    <w:p>
      <w:pPr>
        <w:pStyle w:val="TextBody"/>
        <w:rPr/>
      </w:pPr>
      <w:r>
        <w:rPr/>
      </w:r>
    </w:p>
    <w:p>
      <w:pPr>
        <w:pStyle w:val="Heading2"/>
        <w:ind w:left="284" w:hanging="0"/>
        <w:rPr/>
      </w:pPr>
      <w:r>
        <w:rPr/>
        <w:t>Riferimenti bibliografici</w:t>
      </w:r>
    </w:p>
    <w:p>
      <w:pPr>
        <w:pStyle w:val="TextBody"/>
        <w:rPr/>
      </w:pPr>
      <w:r>
        <w:rPr>
          <w:sz w:val="22"/>
          <w:szCs w:val="22"/>
          <w:lang w:val="en-GB"/>
        </w:rPr>
        <w:t xml:space="preserve">Bartolini Bussi, M.G., </w:t>
      </w:r>
      <w:r>
        <w:rPr/>
        <w:t xml:space="preserve">Mariotti, M.A. (2008). </w:t>
      </w:r>
      <w:r>
        <w:rPr>
          <w:sz w:val="22"/>
          <w:szCs w:val="22"/>
          <w:lang w:val="en-GB"/>
        </w:rPr>
        <w:t xml:space="preserve">Semiotic mediation in the mathematics classrooom: Artifacts and sign after Vygotskian perspective. In: </w:t>
      </w:r>
      <w:r>
        <w:rPr>
          <w:i/>
        </w:rPr>
        <w:t>Handbook of international research in mathematics education</w:t>
      </w:r>
      <w:r>
        <w:rPr/>
        <w:t xml:space="preserve">. </w:t>
      </w:r>
      <w:r>
        <w:rPr>
          <w:sz w:val="22"/>
          <w:szCs w:val="22"/>
          <w:lang w:val="en-GB"/>
        </w:rPr>
        <w:t>London: Routledge.</w:t>
      </w:r>
    </w:p>
    <w:p>
      <w:pPr>
        <w:pStyle w:val="TextBody"/>
        <w:rPr/>
      </w:pPr>
      <w:r>
        <w:rPr/>
        <w:t xml:space="preserve">Bonaccorso, A., De Vita, F., Natoli, I., Sassi, M.L. (1986). </w:t>
      </w:r>
      <w:r>
        <w:rPr>
          <w:i/>
        </w:rPr>
        <w:t>I prerequisiti per l’apprendimento della lettura e scrittura Braille.</w:t>
      </w:r>
      <w:r>
        <w:rPr/>
        <w:t xml:space="preserve"> </w:t>
      </w:r>
      <w:r>
        <w:rPr>
          <w:i/>
        </w:rPr>
        <w:t>Itinerario didattico</w:t>
      </w:r>
      <w:r>
        <w:rPr/>
        <w:t xml:space="preserve">. Supplemento di: E. Ceppi, R. Gioberti, M. Mazzeo, </w:t>
      </w:r>
      <w:r>
        <w:rPr>
          <w:i/>
        </w:rPr>
        <w:t>Il bambino non vedente dalla scuola materna alla scuola elementare</w:t>
      </w:r>
      <w:r>
        <w:rPr/>
        <w:t>. Roma: Sas Effelle Editrice.</w:t>
      </w:r>
    </w:p>
    <w:p>
      <w:pPr>
        <w:pStyle w:val="TextBody"/>
        <w:rPr/>
      </w:pPr>
      <w:r>
        <w:rPr/>
        <w:t xml:space="preserve">Brambring, M. (2004). </w:t>
      </w:r>
      <w:r>
        <w:rPr>
          <w:i/>
        </w:rPr>
        <w:t>Lo sviluppo dei bambini non vedenti. Osservazione e intervento precoc</w:t>
      </w:r>
      <w:r>
        <w:rPr/>
        <w:t>e. Milano: Franco Angeli.</w:t>
      </w:r>
    </w:p>
    <w:p>
      <w:pPr>
        <w:pStyle w:val="TextBody"/>
        <w:rPr/>
      </w:pPr>
      <w:r>
        <w:rPr/>
        <w:t xml:space="preserve">Ceppi, E. (1981). </w:t>
      </w:r>
      <w:r>
        <w:rPr>
          <w:i/>
        </w:rPr>
        <w:t>I minorati della vista. Storia e metodi educativi</w:t>
      </w:r>
      <w:r>
        <w:rPr/>
        <w:t>. Roma: Armando.</w:t>
      </w:r>
    </w:p>
    <w:p>
      <w:pPr>
        <w:pStyle w:val="TextBody"/>
        <w:rPr/>
      </w:pPr>
      <w:r>
        <w:rPr/>
        <w:t xml:space="preserve">Ceppi, E. (a cura di) (1986). </w:t>
      </w:r>
      <w:r>
        <w:rPr>
          <w:i/>
          <w:iCs/>
        </w:rPr>
        <w:t>Il bambino non vedente protagonista dell’apprendimento</w:t>
      </w:r>
      <w:r>
        <w:rPr>
          <w:iCs/>
        </w:rPr>
        <w:t>.</w:t>
      </w:r>
      <w:r>
        <w:rPr/>
        <w:t xml:space="preserve"> Edizioni scolastiche.</w:t>
      </w:r>
    </w:p>
    <w:p>
      <w:pPr>
        <w:pStyle w:val="TextBody"/>
        <w:rPr/>
      </w:pPr>
      <w:r>
        <w:rPr/>
        <w:t xml:space="preserve">Gioberti, R., Ceppi, E., Mazzeo, M. (1986). </w:t>
      </w:r>
      <w:r>
        <w:rPr>
          <w:i/>
        </w:rPr>
        <w:t>Il bambino non vedente dalla scuola materna alla scuola elementare</w:t>
      </w:r>
      <w:r>
        <w:rPr/>
        <w:t>. Roma: Fabbri.</w:t>
      </w:r>
    </w:p>
    <w:p>
      <w:pPr>
        <w:pStyle w:val="TextBody"/>
        <w:rPr/>
      </w:pPr>
      <w:r>
        <w:rPr/>
        <w:t xml:space="preserve">Montessori, M. (1999). </w:t>
      </w:r>
      <w:r>
        <w:rPr>
          <w:i/>
        </w:rPr>
        <w:t>La scoperta del bambino</w:t>
      </w:r>
      <w:r>
        <w:rPr/>
        <w:t>. Milano: Garzanti.</w:t>
      </w:r>
    </w:p>
    <w:p>
      <w:pPr>
        <w:pStyle w:val="TextBody"/>
        <w:rPr/>
      </w:pPr>
      <w:r>
        <w:rPr/>
        <w:t xml:space="preserve">Montessori, M. (1962). </w:t>
      </w:r>
      <w:r>
        <w:rPr>
          <w:i/>
        </w:rPr>
        <w:t>La mente del bambino</w:t>
      </w:r>
      <w:r>
        <w:rPr/>
        <w:t>. Milano: Garzanti.</w:t>
      </w:r>
    </w:p>
    <w:p>
      <w:pPr>
        <w:pStyle w:val="TextBody"/>
        <w:rPr/>
      </w:pPr>
      <w:r>
        <w:rPr/>
        <w:t xml:space="preserve">Piaget, J. (1967). </w:t>
      </w:r>
      <w:r>
        <w:rPr>
          <w:i/>
        </w:rPr>
        <w:t>Lo sviluppo mentale del bambino</w:t>
      </w:r>
      <w:r>
        <w:rPr/>
        <w:t>. Torino: Einaudi.</w:t>
      </w:r>
    </w:p>
    <w:p>
      <w:pPr>
        <w:pStyle w:val="TextBody"/>
        <w:rPr/>
      </w:pPr>
      <w:r>
        <w:rPr/>
        <w:t xml:space="preserve">Rèvész, G. (1938). </w:t>
      </w:r>
      <w:r>
        <w:rPr>
          <w:i/>
        </w:rPr>
        <w:t>Die Formenwelt des Tastsinnes</w:t>
      </w:r>
      <w:r>
        <w:rPr/>
        <w:t>. Haag: Martinus Nijhoff.</w:t>
      </w:r>
    </w:p>
    <w:p>
      <w:pPr>
        <w:pStyle w:val="TextBody"/>
        <w:rPr>
          <w:lang w:val="en-GB"/>
        </w:rPr>
      </w:pPr>
      <w:r>
        <w:rPr>
          <w:lang w:val="en-GB"/>
        </w:rPr>
        <w:t xml:space="preserve">Rèvéz, G. (1950). </w:t>
      </w:r>
      <w:r>
        <w:rPr>
          <w:i/>
          <w:lang w:val="en-GB"/>
        </w:rPr>
        <w:t>Psychology and Art of the Blind</w:t>
      </w:r>
      <w:r>
        <w:rPr>
          <w:lang w:val="en-GB"/>
        </w:rPr>
        <w:t>. New York: Logmans, Green &amp; Co.</w:t>
      </w:r>
    </w:p>
    <w:p>
      <w:pPr>
        <w:pStyle w:val="TextBody"/>
        <w:rPr/>
      </w:pPr>
      <w:r>
        <w:rPr/>
        <w:t xml:space="preserve">Romagnoli, A. (1996). </w:t>
      </w:r>
      <w:r>
        <w:rPr>
          <w:i/>
        </w:rPr>
        <w:t>I ragazzi ciechi nelle scuole elementari comuni</w:t>
      </w:r>
      <w:r>
        <w:rPr/>
        <w:t>. Monza: Biblioteca Italiana per i Ciechi.</w:t>
      </w:r>
    </w:p>
    <w:p>
      <w:pPr>
        <w:pStyle w:val="NotaBiogr"/>
        <w:rPr/>
      </w:pPr>
      <w:r>
        <w:rPr>
          <w:b/>
          <w:i w:val="false"/>
        </w:rPr>
        <w:t>Mirko Montecchiani,</w:t>
      </w:r>
    </w:p>
    <w:p>
      <w:pPr>
        <w:pStyle w:val="NotaBiogr"/>
        <w:rPr/>
      </w:pPr>
      <w:r>
        <w:rPr/>
        <w:t>presidente sezione UICI Macerata,</w:t>
      </w:r>
    </w:p>
    <w:p>
      <w:pPr>
        <w:pStyle w:val="NotaBiogr"/>
        <w:rPr/>
      </w:pPr>
      <w:r>
        <w:rPr/>
        <w:t>docente a contratto di tiflologia;</w:t>
      </w:r>
    </w:p>
    <w:p>
      <w:pPr>
        <w:pStyle w:val="NotaBiogr"/>
        <w:rPr/>
      </w:pPr>
      <w:r>
        <w:rPr>
          <w:b/>
          <w:i w:val="false"/>
        </w:rPr>
        <w:t>Sara Polini,</w:t>
      </w:r>
    </w:p>
    <w:p>
      <w:pPr>
        <w:pStyle w:val="NotaBiogr"/>
        <w:rPr/>
      </w:pPr>
      <w:r>
        <w:rPr/>
        <w:t>insegnante di Scuola Primaria</w:t>
      </w:r>
    </w:p>
    <w:p>
      <w:pPr>
        <w:pStyle w:val="NotaBiogr"/>
        <w:rPr/>
      </w:pPr>
      <w:r>
        <w:rPr/>
      </w:r>
    </w:p>
    <w:p>
      <w:pPr>
        <w:pStyle w:val="NotaBiogr"/>
        <w:rPr/>
      </w:pPr>
      <w:r>
        <w:rPr/>
      </w:r>
    </w:p>
    <w:p>
      <w:pPr>
        <w:pStyle w:val="NotaBiogr"/>
        <w:rPr/>
      </w:pPr>
      <w:r>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Tiflologia per l’Integrazione</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Brevi indicazioni per i collaboratori.</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Si offrono di seguito alcune indicazioni di massima a cui gli autori dei contributi dovrebbero possibilmente attenersi, per venire incontro al lavoro redazionale della segreteria ed alle esigenze tipografiche della rivista.</w:t>
      </w:r>
    </w:p>
    <w:p>
      <w:pPr>
        <w:pStyle w:val="Normal"/>
        <w:rPr>
          <w:sz w:val="24"/>
          <w:szCs w:val="24"/>
        </w:rPr>
      </w:pPr>
      <w:r>
        <w:rPr>
          <w:sz w:val="24"/>
          <w:szCs w:val="24"/>
        </w:rPr>
      </w:r>
    </w:p>
    <w:p>
      <w:pPr>
        <w:pStyle w:val="Normal"/>
        <w:rPr>
          <w:sz w:val="24"/>
          <w:szCs w:val="24"/>
        </w:rPr>
      </w:pPr>
      <w:r>
        <w:rPr>
          <w:sz w:val="24"/>
          <w:szCs w:val="24"/>
        </w:rPr>
        <w:t>La collaborazione a “Tiflologia per l’Integrazione” è libera.</w:t>
      </w:r>
    </w:p>
    <w:p>
      <w:pPr>
        <w:pStyle w:val="Normal"/>
        <w:rPr>
          <w:sz w:val="24"/>
          <w:szCs w:val="24"/>
        </w:rPr>
      </w:pPr>
      <w:r>
        <w:rPr>
          <w:sz w:val="24"/>
          <w:szCs w:val="24"/>
        </w:rPr>
      </w:r>
    </w:p>
    <w:p>
      <w:pPr>
        <w:pStyle w:val="Normal"/>
        <w:rPr/>
      </w:pPr>
      <w:r>
        <w:rPr>
          <w:sz w:val="24"/>
          <w:szCs w:val="24"/>
        </w:rPr>
        <w:t xml:space="preserve">I contributi dovranno pervenire possibilmente via posta elettronica (all’indirizzo: </w:t>
      </w:r>
      <w:hyperlink r:id="rId12">
        <w:r>
          <w:rPr>
            <w:rStyle w:val="InternetLink"/>
            <w:sz w:val="24"/>
            <w:szCs w:val="24"/>
          </w:rPr>
          <w:t>cdtinfo@bibciechi.it</w:t>
        </w:r>
      </w:hyperlink>
      <w:r>
        <w:rPr>
          <w:sz w:val="24"/>
          <w:szCs w:val="24"/>
        </w:rPr>
        <w:t xml:space="preserve">) in formato .doc. </w:t>
      </w:r>
    </w:p>
    <w:p>
      <w:pPr>
        <w:pStyle w:val="Normal"/>
        <w:rPr>
          <w:sz w:val="24"/>
          <w:szCs w:val="24"/>
        </w:rPr>
      </w:pPr>
      <w:r>
        <w:rPr>
          <w:sz w:val="24"/>
          <w:szCs w:val="24"/>
        </w:rPr>
      </w:r>
    </w:p>
    <w:p>
      <w:pPr>
        <w:pStyle w:val="Normal"/>
        <w:rPr>
          <w:sz w:val="24"/>
          <w:szCs w:val="24"/>
        </w:rPr>
      </w:pPr>
      <w:r>
        <w:rPr>
          <w:sz w:val="24"/>
          <w:szCs w:val="24"/>
        </w:rPr>
        <w:t>Il testo dovrà essere in carattere Times New Roman 12 con una interlinea di 1,5. I rientri dei paragrafi dovranno essere di 0,5 a sinistra e a destra.</w:t>
      </w:r>
    </w:p>
    <w:p>
      <w:pPr>
        <w:pStyle w:val="Normal"/>
        <w:rPr>
          <w:sz w:val="24"/>
          <w:szCs w:val="24"/>
        </w:rPr>
      </w:pPr>
      <w:r>
        <w:rPr>
          <w:sz w:val="24"/>
          <w:szCs w:val="24"/>
        </w:rPr>
      </w:r>
    </w:p>
    <w:p>
      <w:pPr>
        <w:pStyle w:val="Normal"/>
        <w:rPr>
          <w:sz w:val="24"/>
          <w:szCs w:val="24"/>
        </w:rPr>
      </w:pPr>
      <w:r>
        <w:rPr>
          <w:sz w:val="24"/>
          <w:szCs w:val="24"/>
        </w:rPr>
        <w:t>Si raccomanda particolare cura nella citazione bibliografica, che dovrà seguire il sistema “Autore-Data” secondo le regole dell’American Psychological Association (APA).</w:t>
      </w:r>
    </w:p>
    <w:p>
      <w:pPr>
        <w:pStyle w:val="Normal"/>
        <w:rPr>
          <w:sz w:val="24"/>
          <w:szCs w:val="24"/>
        </w:rPr>
      </w:pPr>
      <w:r>
        <w:rPr>
          <w:sz w:val="24"/>
          <w:szCs w:val="24"/>
        </w:rPr>
        <w:t xml:space="preserve">I riferimenti interni al testo dovranno trovare una esatta corrispondenza nella citazione estesa che si troverà alla fine dell’articolo. </w:t>
      </w:r>
    </w:p>
    <w:p>
      <w:pPr>
        <w:pStyle w:val="Normal"/>
        <w:rPr/>
      </w:pPr>
      <w:r>
        <w:rPr>
          <w:sz w:val="24"/>
          <w:szCs w:val="24"/>
        </w:rPr>
        <w:t xml:space="preserve">(Diversi sono i siti internet che offrono una panoramica sullo stile citazionale dell’American Psychological Association. Si puo’, tra gli altri, vedere: </w:t>
      </w:r>
      <w:hyperlink r:id="rId13">
        <w:r>
          <w:rPr>
            <w:rStyle w:val="InternetLink"/>
            <w:sz w:val="24"/>
            <w:szCs w:val="24"/>
          </w:rPr>
          <w:t>http://campusgw.library.cornell.edu/newhelp/res_strategy/citing/apa.html</w:t>
        </w:r>
      </w:hyperlink>
      <w:r>
        <w:rPr>
          <w:sz w:val="24"/>
          <w:szCs w:val="24"/>
        </w:rPr>
        <w:t>).</w:t>
      </w:r>
    </w:p>
    <w:p>
      <w:pPr>
        <w:pStyle w:val="Normal"/>
        <w:rPr>
          <w:sz w:val="24"/>
          <w:szCs w:val="24"/>
        </w:rPr>
      </w:pPr>
      <w:r>
        <w:rPr>
          <w:sz w:val="24"/>
          <w:szCs w:val="24"/>
        </w:rPr>
      </w:r>
    </w:p>
    <w:p>
      <w:pPr>
        <w:pStyle w:val="Normal"/>
        <w:rPr>
          <w:sz w:val="24"/>
          <w:szCs w:val="24"/>
        </w:rPr>
      </w:pPr>
      <w:r>
        <w:rPr>
          <w:sz w:val="24"/>
          <w:szCs w:val="24"/>
        </w:rPr>
        <w:t>Gli autori che riportano una bibliografia a corredo del loro articolo (senza rinvii all’interno del testo) dovranno utilizzare lo stesso metodo citazionale “Autore-Data”.</w:t>
      </w:r>
    </w:p>
    <w:p>
      <w:pPr>
        <w:pStyle w:val="Normal"/>
        <w:rPr>
          <w:sz w:val="24"/>
          <w:szCs w:val="24"/>
        </w:rPr>
      </w:pPr>
      <w:r>
        <w:rPr>
          <w:sz w:val="24"/>
          <w:szCs w:val="24"/>
        </w:rPr>
        <w:t>Si raccomanda inoltre particolare cura nei dati citazionali, dal momento che alla redazione non sempre è possibile verificarne la correttezza.</w:t>
      </w:r>
    </w:p>
    <w:p>
      <w:pPr>
        <w:pStyle w:val="Normal"/>
        <w:rPr>
          <w:sz w:val="24"/>
          <w:szCs w:val="24"/>
        </w:rPr>
      </w:pPr>
      <w:r>
        <w:rPr>
          <w:sz w:val="24"/>
          <w:szCs w:val="24"/>
        </w:rPr>
      </w:r>
    </w:p>
    <w:p>
      <w:pPr>
        <w:pStyle w:val="Normal"/>
        <w:rPr>
          <w:sz w:val="24"/>
          <w:szCs w:val="24"/>
        </w:rPr>
      </w:pPr>
      <w:r>
        <w:rPr>
          <w:sz w:val="24"/>
          <w:szCs w:val="24"/>
        </w:rPr>
        <w:t>La redazione si riserva comunque il diritto di intervenire sul testo per uniformarlo alle norme tipografiche.</w:t>
      </w:r>
    </w:p>
    <w:p>
      <w:pPr>
        <w:pStyle w:val="Normal"/>
        <w:rPr>
          <w:sz w:val="24"/>
          <w:szCs w:val="24"/>
        </w:rPr>
      </w:pPr>
      <w:r>
        <w:rPr>
          <w:sz w:val="24"/>
          <w:szCs w:val="24"/>
        </w:rPr>
      </w:r>
    </w:p>
    <w:p>
      <w:pPr>
        <w:pStyle w:val="Normal"/>
        <w:rPr>
          <w:sz w:val="24"/>
          <w:szCs w:val="24"/>
        </w:rPr>
      </w:pPr>
      <w:r>
        <w:rPr>
          <w:sz w:val="24"/>
          <w:szCs w:val="24"/>
        </w:rPr>
        <w:t>Si ringrazia per l’attenzione.</w:t>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t>IL GIUOCO COME INDAGINE PSICOLOGICA IN "RAGAZZI CIECHI” DI A. ROMAGNOLI</w:t>
      </w:r>
      <w:r>
        <w:rPr>
          <w:rStyle w:val="FootnoteCharacters"/>
          <w:rStyle w:val="FootnoteAnchor"/>
        </w:rPr>
        <w:footnoteReference w:customMarkFollows="1" w:id="16"/>
        <w:t>*</w:t>
      </w:r>
    </w:p>
    <w:p>
      <w:pPr>
        <w:pStyle w:val="Normal"/>
        <w:rPr/>
      </w:pPr>
      <w:r>
        <w:rPr/>
      </w:r>
    </w:p>
    <w:p>
      <w:pPr>
        <w:pStyle w:val="Autore"/>
        <w:rPr/>
      </w:pPr>
      <w:r>
        <w:rPr/>
        <w:t>Enrico Ceppi</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abstract] Alla luce di alcune esperienze di Romagnoli, l’autore indaga alcuni aspetti della personalità evolutiva del bambino cieco [fine abstract]</w:t>
      </w:r>
    </w:p>
    <w:p>
      <w:pPr>
        <w:pStyle w:val="Normal"/>
        <w:spacing w:lineRule="auto" w:line="360"/>
        <w:rPr>
          <w:sz w:val="24"/>
          <w:szCs w:val="24"/>
        </w:rPr>
      </w:pPr>
      <w:r>
        <w:rPr>
          <w:sz w:val="24"/>
          <w:szCs w:val="24"/>
        </w:rPr>
      </w:r>
    </w:p>
    <w:p>
      <w:pPr>
        <w:pStyle w:val="TextBody"/>
        <w:rPr/>
      </w:pPr>
      <w:r>
        <w:rPr/>
        <w:t xml:space="preserve">  </w:t>
      </w:r>
      <w:r>
        <w:rPr/>
        <w:t>Fermo restando il principio che la personalità non possa essere scissa in zone indipendenti o comunque se</w:t>
        <w:softHyphen/>
        <w:t>parabile in scompartimenti a scopo sia terapeutico come educativo, noi intendiamo analizzare, alla luce delle espe</w:t>
        <w:softHyphen/>
        <w:t>rienze psicopedagogiche di A. Romagnoli, alcuni aspetti della personalità evolutiva del bambino cieco.</w:t>
      </w:r>
    </w:p>
    <w:p>
      <w:pPr>
        <w:pStyle w:val="TextBody"/>
        <w:rPr/>
      </w:pPr>
      <w:r>
        <w:rPr/>
        <w:t xml:space="preserve">  </w:t>
      </w:r>
      <w:r>
        <w:rPr/>
        <w:t>L'intento da cui prendiamo le mosse è ben preciso e definito, non avendo noi in animo di edificare alcunché di nuovo o di personale, ma limitandoci semplicemente ad esporre e a commentare quei principi da cui originano le moderne pratiche educative vigenti negli istituti dei ciechi. L'esposizione comporta sempre una certa presa di posizione e questo perché essa abbia un valore attivo e dimostri, nell’atteggiamento critico di chi la esegue, una vitalità indica</w:t>
        <w:softHyphen/>
        <w:t>tiva dell'attualità della materia. Quando ci si propone di esporre dei principi che reggano la struttura di un metodo, si determina un processo di identificazione tra chi ha pen</w:t>
        <w:softHyphen/>
        <w:t>sato e attuato i principi e chi intende, mediante l'esposi</w:t>
        <w:softHyphen/>
        <w:t>zione e l'illustrazione, farli rivivere. Ogni metodo, se vuole uscire dall'angusta cerchia di una intuizione personale e circoscritta ad un particolare momento dell'evoluzione di un qualsiasi processo spirituale, deve poter ammettere una esposizione critica e deve possedere in sé quegli elementi di progresso che consentono ai continuatori di innestare le proprie esperienze sui principi, di trarre dai principi stessi la giustificazione e la spinta a proseguire. Il metodo del Romagnoli ha, a nostro avviso, questa precipua pre</w:t>
        <w:softHyphen/>
        <w:t>rogativa, di essere cioè aperto alle iniziative di tutti coloro che intendono porsi sulla strada da esso indicata.</w:t>
      </w:r>
    </w:p>
    <w:p>
      <w:pPr>
        <w:pStyle w:val="TextBody"/>
        <w:rPr/>
      </w:pPr>
      <w:r>
        <w:rPr/>
        <w:t xml:space="preserve">  </w:t>
      </w:r>
      <w:r>
        <w:rPr/>
        <w:t>Se qui verranno esposti i principi psicologici che han</w:t>
        <w:softHyphen/>
        <w:t>no portato A. Romagnoli alle felicissime intuizioni pe</w:t>
        <w:softHyphen/>
        <w:t>dagogiche, di cui si permea il suo metodo, nella prospetti</w:t>
        <w:softHyphen/>
        <w:t>va del progresso scientifico compiuto negli ultimi anni dalla ricerca psicologica, ciò non vorrà significare la nega</w:t>
        <w:softHyphen/>
        <w:t>zione dei principi basilari, né, tanto meno, l'affermazione di un superamento concreto di essi. Si ritengono superati soltanto quei principi che non danno più alcun apporto alla moderna indagine, che si staccano, per così dire, dall’eterno fluire del processo spirituale, il quale, in tanto è valido, in quanto riassume in sé l'esperienza e pone i pre</w:t>
        <w:softHyphen/>
        <w:t>supposti per nuove conquiste.</w:t>
      </w:r>
    </w:p>
    <w:p>
      <w:pPr>
        <w:pStyle w:val="Normal"/>
        <w:spacing w:lineRule="auto" w:line="360"/>
        <w:rPr>
          <w:sz w:val="24"/>
          <w:szCs w:val="24"/>
        </w:rPr>
      </w:pPr>
      <w:r>
        <w:rPr>
          <w:sz w:val="24"/>
          <w:szCs w:val="24"/>
        </w:rPr>
      </w:r>
    </w:p>
    <w:p>
      <w:pPr>
        <w:pStyle w:val="Heading2"/>
        <w:ind w:left="284" w:hanging="0"/>
        <w:rPr/>
      </w:pPr>
      <w:r>
        <w:rPr/>
        <w:t>Premessa   alla   didattica   del   giuoco</w:t>
      </w:r>
    </w:p>
    <w:p>
      <w:pPr>
        <w:pStyle w:val="TextBody"/>
        <w:rPr/>
      </w:pPr>
      <w:r>
        <w:rPr/>
        <w:t xml:space="preserve">  </w:t>
      </w:r>
      <w:r>
        <w:rPr/>
        <w:t>Romagnoli ha sempre inteso l'intervento attivo dell’educazione nei bambini ciechi in modo positivo e rico</w:t>
        <w:softHyphen/>
        <w:t>struttivo. Positivo perché egli non elaborò mai una teoria che non sia stata precedentemente vagliata come pratica; ricostruttivo perché ebbe sempre presente il vero e reale portato della minorazione e quindi la coscienza di tendere con ogni mezzo e per ogni via al superamento degli effetti negativi di essa. Anche nella didattica del giuoco noi pos</w:t>
        <w:softHyphen/>
        <w:t>siamo ritrovare questi due principalissimi caratteri dell'in</w:t>
        <w:softHyphen/>
        <w:t>tuizione pedagogica del Romagnoli.</w:t>
      </w:r>
    </w:p>
    <w:p>
      <w:pPr>
        <w:pStyle w:val="TextBody"/>
        <w:rPr/>
      </w:pPr>
      <w:r>
        <w:rPr/>
        <w:t xml:space="preserve">  </w:t>
      </w:r>
      <w:r>
        <w:rPr/>
        <w:t>Non ci troviamo mai di fronte ad un astratto «devi fare», oppure ad una elaborata ricostruzione puramente razionale, ma sempre incontriamo il segno dell'esperienza ancora viva e calda: «così ho fatto... questo, il risultato». La dimostrazione, pur avendo valore pratico, come si con</w:t>
        <w:softHyphen/>
        <w:t>viene ad ogni ricerca scientifica, non esclude la possibilità di dar luogo a formulazioni di principi e ciò che in un primo tempo potrebbe apparire come un risultato parti</w:t>
        <w:softHyphen/>
        <w:t>colare e quindi circoscrivibile al momento specifico della prova determinata, assurge in seguito al valore generale di norma. Tant’è vero ciò che, dalla piana e semplice esposizione di espedienti, noi abbiamo oggi la possibilità di trarre dei principi con questo beneficio, che, trattandosi di principi derivati dalla pratica, nella pratica debbono vi</w:t>
        <w:softHyphen/>
        <w:t>vere. In ultima analisi questo significa che la teoria peda</w:t>
        <w:softHyphen/>
        <w:t>gogica concepita dal Romagnoli non potrà mai essere ri</w:t>
        <w:softHyphen/>
        <w:t>dotta a “pura teoria”, ma, se non vorrà essere contrad</w:t>
        <w:softHyphen/>
        <w:t>detta, dovrà svolgersi e vivere nell'azione. Astrarre dei principi è quindi opportuno, ma a patto che questi prin</w:t>
        <w:softHyphen/>
        <w:t>cipi valgano soltanto in quanto informatori di una reale pratica pedagogica.</w:t>
      </w:r>
    </w:p>
    <w:p>
      <w:pPr>
        <w:pStyle w:val="TextBody"/>
        <w:rPr/>
      </w:pPr>
      <w:r>
        <w:rPr/>
        <w:t xml:space="preserve">  </w:t>
      </w:r>
      <w:r>
        <w:rPr/>
        <w:t>Gli espedienti escogitati dal Romagnoli, al fine di far svolgere spontaneamente nel giuoco le attività psicomoto</w:t>
        <w:softHyphen/>
        <w:t>rie dei bambini ciechi, possono essere chiariti suddividen</w:t>
        <w:softHyphen/>
        <w:t>doli in cinque gruppi principali.</w:t>
      </w:r>
    </w:p>
    <w:p>
      <w:pPr>
        <w:pStyle w:val="TextBody"/>
        <w:rPr/>
      </w:pPr>
      <w:r>
        <w:rPr/>
        <w:t xml:space="preserve">  </w:t>
      </w:r>
      <w:r>
        <w:rPr/>
        <w:t>Tale suddivisione non comporta necessariamente una separazione di effetti, ma una gradualità di sviluppo, in</w:t>
        <w:softHyphen/>
        <w:t>dispensabile, se vogliamo che la natura segua le proprie leggi; le quali vanno sempre dal facile al difficile, dal sem</w:t>
        <w:softHyphen/>
        <w:t>plice al complesso e la distribuzione dei gradi rispetta un ordine che quanto più sarà perfetto, tanto più profonda risulterà l'efficacia dell'educazione.</w:t>
      </w:r>
    </w:p>
    <w:p>
      <w:pPr>
        <w:pStyle w:val="TextBody"/>
        <w:rPr/>
      </w:pPr>
      <w:r>
        <w:rPr/>
        <w:t xml:space="preserve">  </w:t>
      </w:r>
      <w:r>
        <w:rPr/>
        <w:t>I cinque gruppi in cui possiamo distinguere i principi che reggono l'attività dei giuochi si identificano con una quintuplice suddivisione dei giuochi stessi: giuochi che interessano lo sviluppo motorio, il giuoco come sviluppo delle condizioni psicosensoriali, il giuoco coefficiente di formazione dell'immaginazione, il giuoco come mezzo di orientamento tattiloacustico, il giuoco come sublima</w:t>
        <w:softHyphen/>
        <w:t>zione del fondamentale bisogno dell'astrazione verbale esi</w:t>
        <w:softHyphen/>
        <w:t>stente nei ciechi.</w:t>
      </w:r>
    </w:p>
    <w:p>
      <w:pPr>
        <w:pStyle w:val="TextBody"/>
        <w:rPr/>
      </w:pPr>
      <w:r>
        <w:rPr/>
        <w:t xml:space="preserve">  </w:t>
      </w:r>
      <w:r>
        <w:rPr/>
        <w:t>Se   osserviamo   attentamente   l'ordine   progressivo   con cui sono state presentate  le diverse particolarità dei  giuo</w:t>
        <w:softHyphen/>
        <w:t>chi   (ordine che è rispettoso della distribuzione tenuta dal Romagnoli   stesso),   ci   accorgeremo   che essi   si  sviluppano nella  direzione  seguita  dal  processo  naturale  di  crescita  e dall'evoluzione psichica del bambino. Inoltre tale distri</w:t>
        <w:softHyphen/>
        <w:t>buzione rispetta le esigenze particolari della normalizza</w:t>
        <w:softHyphen/>
        <w:t>zione, fornendo ogni stadio inferiore la materia e le con</w:t>
        <w:softHyphen/>
        <w:t>dizioni allo stadio superiore di questa e condizionando quindi strettamente le manifestazioni dell'uno, quelle pre</w:t>
        <w:softHyphen/>
        <w:t>vedibili nei successivi.</w:t>
      </w:r>
    </w:p>
    <w:p>
      <w:pPr>
        <w:pStyle w:val="TextBody"/>
        <w:rPr/>
      </w:pPr>
      <w:r>
        <w:rPr/>
        <w:t xml:space="preserve">  </w:t>
      </w:r>
      <w:r>
        <w:rPr/>
        <w:t>I primi due gruppi di giuochi sono relativi ad una primaria fase della normalizzazione che si rivolge princi</w:t>
        <w:softHyphen/>
        <w:t>palmente alla riparazione e alla messa in efficienza di organi e complessi organici lesi più o meno parzialmente dall'atrofia muscolare conseguente come effetto fisico ad una causa psichica. Gli altri tre gruppi di giuochi sono ri</w:t>
        <w:softHyphen/>
        <w:t>feribili ad una seconda fase di normalizzazione, in cui ap</w:t>
        <w:softHyphen/>
        <w:t>paiano già visibili gli effetti positivi della fase precedente, in modo da poter edificare su terreno solido quell'edificio immaginativo che sta alla base di ogni sano processo di pensiero.</w:t>
      </w:r>
    </w:p>
    <w:p>
      <w:pPr>
        <w:pStyle w:val="TextBody"/>
        <w:rPr/>
      </w:pPr>
      <w:r>
        <w:rPr/>
        <w:t xml:space="preserve">  </w:t>
      </w:r>
      <w:r>
        <w:rPr/>
        <w:t>Il porre, per esempio, la corsa in linea retta o a gran</w:t>
        <w:softHyphen/>
        <w:t>di curve come precedente a quella a serpentina stretta e a zig-zag non è soltanto una necessità determinata da spe</w:t>
        <w:softHyphen/>
        <w:t>cifiche condizioni fisiche di resistenza, ma qualcosa di an</w:t>
        <w:softHyphen/>
        <w:t>cora più vasto e più necessario, se così si potesse dire, de</w:t>
        <w:softHyphen/>
        <w:t>rivando direttamente da un bisogno di gradualità che in</w:t>
        <w:softHyphen/>
        <w:t>veste tutto il bambino cieco. Infatti, se noi consideriamo le esigenze da cui prende le mosse la didattica del giuoco (nel caso specifico del giuoco in movimento) ci sarà facile scoprire come al movimento il bambino cieco tenda sol</w:t>
        <w:softHyphen/>
        <w:t>tanto sotto forma di aspirazione repressa, mentre alla su</w:t>
        <w:softHyphen/>
        <w:t>perficie e ben consolidata agisce una specie di repulsione per ogni forma di moto.</w:t>
      </w:r>
    </w:p>
    <w:p>
      <w:pPr>
        <w:pStyle w:val="TextBody"/>
        <w:rPr/>
      </w:pPr>
      <w:r>
        <w:rPr/>
        <w:t xml:space="preserve">  </w:t>
      </w:r>
      <w:r>
        <w:rPr/>
        <w:t>La repulsione nasce dalle membra in stato di parziale atrofia, dalla paura istintiva dell'ignoto (e per il bambino cieco tutto ciò che si estende oltre il proprio corpo ha ca</w:t>
        <w:softHyphen/>
        <w:t>rattere d'ignoto), dalla paura riflessa che si conforma e si alimenta nell'ambiente, infine dalla mancanza di uno stimolo assoluto  e  reale  che  determini  un  bisogno  altret</w:t>
        <w:softHyphen/>
        <w:t>tanto assoluto e reale di movimento.</w:t>
      </w:r>
    </w:p>
    <w:p>
      <w:pPr>
        <w:pStyle w:val="TextBody"/>
        <w:rPr/>
      </w:pPr>
      <w:r>
        <w:rPr/>
        <w:t xml:space="preserve">  </w:t>
      </w:r>
      <w:r>
        <w:rPr/>
        <w:t>La corsa in linea retta rappresenta quindi il primo e più facile gradino della lunga scala che il bambino mi</w:t>
        <w:softHyphen/>
        <w:t>norato della vista deve compiere per raggiungere una ef</w:t>
        <w:softHyphen/>
        <w:t>ficiente normalizzazione. Spesso è necessario un periodo di preparazione prima di poter portare il bambino ai piedi di questo gradino, perché le condizioni psicofisiche sono a volte tali da richiedere una vera e propria azione corret</w:t>
        <w:softHyphen/>
        <w:t>tiva con valore terapeutico. La maggiore o minore durata del periodo che potremmo chiamare di prenormalizzazio</w:t>
        <w:softHyphen/>
        <w:t>ne, può essere indicativa delle condizioni psichiche oltre che motorie del piccolo cieco. Siamo quindi entrati nel vi</w:t>
        <w:softHyphen/>
        <w:t>vo della materia, là dove essa ci rivela come il giuoco possa e debba avere, specialmente nelle scuole dei ciechi, una duplice funzione: e cioè, accanto a quella fondamentale di educare l'attività corporea e mentale del bambino, nello spontaneo estrinsecarsi della sua natura, un'altra, non meno delicata ed importante, di dare luogo cioè ad uno studio delle condizioni psichiche, sensoriali, motorie dell’alunno.</w:t>
      </w:r>
    </w:p>
    <w:p>
      <w:pPr>
        <w:pStyle w:val="TextBody"/>
        <w:rPr/>
      </w:pPr>
      <w:r>
        <w:rPr/>
        <w:t xml:space="preserve">  </w:t>
      </w:r>
      <w:r>
        <w:rPr/>
        <w:t>Le due funzioni debbono vivere strettamente collegate e sta all'educatore l'evitare che i giuochi diventino o un pesante proseguimento delle esercitazioni scolastiche, o una dannosa applicazione di reattivi grezzi che non potrebbero per altro dare alcuna positiva indicazione con pretesa di valore scientifico.</w:t>
      </w:r>
    </w:p>
    <w:p>
      <w:pPr>
        <w:pStyle w:val="TextBody"/>
        <w:rPr/>
      </w:pPr>
      <w:r>
        <w:rPr/>
        <w:t xml:space="preserve">  </w:t>
      </w:r>
      <w:r>
        <w:rPr/>
        <w:t>L'indagine è affidata all'occhio vigile dell'educatore che ricostruisce in sé gli episodi tronchi e parziali del giuoco che confronta, osserva, paragona senza dover ricorrere al nocivo espediente di ricrear con l'artifizio ciò che si era determinato naturalmente. Chi vive veramente con l'anima accanto ai piccoli alunni e se li sente come la ragione fon</w:t>
        <w:softHyphen/>
        <w:t>damentale della propria missione, non ha bisogno di co</w:t>
        <w:softHyphen/>
        <w:t>struirsi artifizi per indagarli. Ogni giorno avrà per lui la sua esperienza nuova ed insieme la conferma,  la  smentita o la correzione di una esperienza precedente.</w:t>
      </w:r>
    </w:p>
    <w:p>
      <w:pPr>
        <w:pStyle w:val="Normal"/>
        <w:spacing w:lineRule="auto" w:line="360"/>
        <w:rPr>
          <w:sz w:val="24"/>
          <w:szCs w:val="24"/>
        </w:rPr>
      </w:pPr>
      <w:r>
        <w:rPr>
          <w:sz w:val="24"/>
          <w:szCs w:val="24"/>
        </w:rPr>
      </w:r>
    </w:p>
    <w:p>
      <w:pPr>
        <w:pStyle w:val="Heading2"/>
        <w:ind w:left="284" w:hanging="0"/>
        <w:rPr/>
      </w:pPr>
      <w:r>
        <w:rPr/>
        <w:t>Necessità  di   graduare   i   giuochi</w:t>
      </w:r>
    </w:p>
    <w:p>
      <w:pPr>
        <w:pStyle w:val="TextBody"/>
        <w:rPr/>
      </w:pPr>
      <w:r>
        <w:rPr/>
        <w:t xml:space="preserve">  </w:t>
      </w:r>
      <w:r>
        <w:rPr/>
        <w:t>Abbiamo detto che la distribuzione graduata dei giuo</w:t>
        <w:softHyphen/>
        <w:t>chi risponde all'esigenza di seguire il naturale sviluppo di crescita del bambino cieco. Questa nostra affermazione po</w:t>
        <w:softHyphen/>
        <w:t>trebbe sollevare una grave contraddizione se non cercassimo di chiarire il nostro concetto di gradualità e di combinazione con il processo stesso di crescita. Ci si potrebbe in</w:t>
        <w:softHyphen/>
        <w:t>fatti obbiettare: se il giuoco deve essere un'espressione spon</w:t>
        <w:softHyphen/>
        <w:t>tanea e libera del bambino cieco, come può essere conci</w:t>
        <w:softHyphen/>
        <w:t>liato al tempo stesso con l'esigenza dichiarata, con un coor</w:t>
        <w:softHyphen/>
        <w:t>dinamento ad un processo di sviluppo determinabile da condizioni esterne e dall'intervento diretto dell'educatore. In altri termini, vogliamo che il bambino giuochi così come la sua natura ed il suo desiderio gli suggeriscono o piuttosto che segua determinati esercizi onde cooperare al nostro sforzo educativo?</w:t>
      </w:r>
    </w:p>
    <w:p>
      <w:pPr>
        <w:pStyle w:val="TextBody"/>
        <w:rPr/>
      </w:pPr>
      <w:r>
        <w:rPr/>
        <w:t xml:space="preserve">  </w:t>
      </w:r>
      <w:r>
        <w:rPr/>
        <w:t>Per rispondere adeguatamente agli interrogativi pre</w:t>
        <w:softHyphen/>
        <w:t>cedenti dobbiamo affrontare, sia pure per sommi capi, la discussione intorno alla natura del giuoco dei bambini cie</w:t>
        <w:softHyphen/>
        <w:t>chi, ciò che noi faremo servendoci delle esperienze e della teoria pedagogica del Romagnoli.</w:t>
      </w:r>
    </w:p>
    <w:p>
      <w:pPr>
        <w:pStyle w:val="TextBody"/>
        <w:rPr/>
      </w:pPr>
      <w:r>
        <w:rPr/>
        <w:t xml:space="preserve">  </w:t>
      </w:r>
      <w:r>
        <w:rPr/>
        <w:t>Il bambino cieco lasciato a se stesso manifesta attività che possano definirsi come giuoco? Se per giuoco noi in</w:t>
        <w:softHyphen/>
        <w:t>tendiamo il libero estrinsecarsi di un atteggiamento psichico qualunque esistente nell'individuo e rivelatore delle condizioni psichiche come di quelle motorie, allora possiamo dire che anche il bambino cieco giuoca. Giuocano anche i cuccioli degli animali e a volte i loro giuochi hanno strane somiglianze con quelli dei bambini; ma nessuno potrà af</w:t>
        <w:softHyphen/>
        <w:t>fermare che il giuoco degli animali abbia un valore attivo o, perlomeno, una funzione formativa. I cuccioli degli animali giuocano ubbidendo ad un bisogno istintivo e allo scopo di addestrare gli organi e le membra; nei bambini il giuoco ha un valore assai superiore. Infatti, se intendiamo per giuoco quella manifestazione attiva dell'individuo che tende ad inserirsi per tal mezzo nell'ambiente sociale e naturale che lo circonda, bisogna concludere allora che il bambino cieco spontaneamente non giuoca. Per inserirsi nell'ambiente, è anzitutto indispensabile un potere di imi</w:t>
        <w:softHyphen/>
        <w:t>tazione che lo necessiti ad adeguarsi all'ambiente stesso in</w:t>
        <w:softHyphen/>
        <w:t>sieme ad una condizione normale di ricezione degli stimoli provenienti dall'esterno. Mancando queste condizioni fon</w:t>
        <w:softHyphen/>
        <w:t>damentali l'inserimento nell'ambiente esterno diviene sem</w:t>
        <w:softHyphen/>
        <w:t>pre più problematico sino a toccare, in casi estremi, il grado della assoluta irrealizzabilità.</w:t>
      </w:r>
    </w:p>
    <w:p>
      <w:pPr>
        <w:pStyle w:val="TextBody"/>
        <w:rPr/>
      </w:pPr>
      <w:r>
        <w:rPr/>
        <w:t xml:space="preserve">  </w:t>
      </w:r>
      <w:r>
        <w:rPr/>
        <w:t>Giuocare è uguale a fare e fare significa modificare continuamente lo stato proprio in relazione allo stato degli altri e alla natura che ci circonda. Questo «fare» non è preceduto da un «immaginare» per cui il bambino attui nell'azione un'idea maturata nella riflessione, ma «fare» ed «immaginare» sono simultanei così che l'azione risulta determinata solo dalla necessità presente all'io infantile di assumere un comportamento qualsiasi nei confronti dell’ambiente.</w:t>
      </w:r>
    </w:p>
    <w:p>
      <w:pPr>
        <w:pStyle w:val="TextBody"/>
        <w:rPr/>
      </w:pPr>
      <w:r>
        <w:rPr/>
        <w:t xml:space="preserve">  </w:t>
      </w:r>
      <w:r>
        <w:rPr/>
        <w:t>Come il piccolo cieco potrà determinarsi a «fare» se a lui mancano i mezzi primi e più fondamentali per esple</w:t>
        <w:softHyphen/>
        <w:t>tare l'azione?</w:t>
      </w:r>
    </w:p>
    <w:p>
      <w:pPr>
        <w:pStyle w:val="TextBody"/>
        <w:rPr/>
      </w:pPr>
      <w:r>
        <w:rPr/>
        <w:t xml:space="preserve">  </w:t>
      </w:r>
      <w:r>
        <w:rPr/>
        <w:t>L'attività psichica bloccata dalla minorazione si svolge allora in un senso abnorme e si costruisce degli sfoghi artificiali deformanti l'intera personalità. Quando osserviamo bambini, ciechi dalla nascita, non ancora educati, dondo</w:t>
        <w:softHyphen/>
        <w:t>larsi per ore intere in un moto pendulare uguale e mono</w:t>
        <w:softHyphen/>
        <w:t>tono, possiamo ben dire che essi giuocano poiché manife</w:t>
        <w:softHyphen/>
        <w:t>stano in tal maniera un'esigenza di moto indiscutibilmente naturale, dal soddisfacimento della quale deriva un certo grado di benessere all'organismo.</w:t>
      </w:r>
    </w:p>
    <w:p>
      <w:pPr>
        <w:pStyle w:val="TextBody"/>
        <w:rPr/>
      </w:pPr>
      <w:r>
        <w:rPr/>
        <w:t xml:space="preserve">  </w:t>
      </w:r>
      <w:r>
        <w:rPr/>
        <w:t>Accompagnano infatti quel movimento monotono con un certo variare dell'atteggiamento del volto, con un sor</w:t>
        <w:softHyphen/>
        <w:t>riso di soddisfazione, con l'agitare lieve delle mani alzate all'altezza del viso (questo è il comportamento usuale, non si creda che debba essere di regola specie se i bambini sono stati seguiti dalle famiglie), ma possiamo dire che un tale modo di giuocare sia conforme alla natura e risponda alle esigenze del progresso normale dell'organismo e dell'intel</w:t>
        <w:softHyphen/>
        <w:t>letto? Da questo stato di fatto origina il bisogno di sta</w:t>
        <w:softHyphen/>
        <w:t>bilire una gradualità dei giuochi ed insieme un ordine ra</w:t>
        <w:softHyphen/>
        <w:t>zionale dove dovrebbe sussistere soltanto un ordine natu</w:t>
        <w:softHyphen/>
        <w:t>rale e spontaneo. L'intervento di graduazione dell'opera educativa può essere efficace soltanto se si uniforma alle tendenze naturali latenti nel piccolo cieco e in questo con</w:t>
        <w:softHyphen/>
        <w:t>siste appunto l'abilità dell'educatore nello scoprire queste tendenze mascherate dalla minorazione e dalle conseguenze transitorie che essa reca con sé.</w:t>
      </w:r>
    </w:p>
    <w:p>
      <w:pPr>
        <w:pStyle w:val="TextBody"/>
        <w:rPr/>
      </w:pPr>
      <w:r>
        <w:rPr/>
        <w:t xml:space="preserve">  </w:t>
      </w:r>
      <w:r>
        <w:rPr/>
        <w:t>Quando il bambino cieco avrà sentito profondamente e si sarà impressa indelebilmente nel corpo e nello spirito l'insoddisfazione per le attività motorie estremamente ri</w:t>
        <w:softHyphen/>
        <w:t>dotte in cui la natura l'ha precipitato, egli avrà compiuto il primo e più importante passo sulla via della propria normalizzazione. Allora vorrà correre, perché ne sentirà il bisogno, vorrà cimentarsi in giuochi collettivi caratteriz</w:t>
        <w:softHyphen/>
        <w:t>zati dal movimento, perché sentirà di possedere le attitu</w:t>
        <w:softHyphen/>
        <w:t>dini fisiche e psichiche per farlo e proverà quindi il desi</w:t>
        <w:softHyphen/>
        <w:t>derio di paragonarsi con gli altri.</w:t>
      </w:r>
    </w:p>
    <w:p>
      <w:pPr>
        <w:pStyle w:val="Normal"/>
        <w:spacing w:lineRule="auto" w:line="360"/>
        <w:rPr>
          <w:b/>
          <w:b/>
          <w:bCs/>
          <w:sz w:val="24"/>
          <w:szCs w:val="24"/>
        </w:rPr>
      </w:pPr>
      <w:r>
        <w:rPr>
          <w:b/>
          <w:bCs/>
          <w:sz w:val="24"/>
          <w:szCs w:val="24"/>
        </w:rPr>
      </w:r>
    </w:p>
    <w:p>
      <w:pPr>
        <w:pStyle w:val="Heading2"/>
        <w:ind w:left="284" w:hanging="0"/>
        <w:rPr/>
      </w:pPr>
      <w:r>
        <w:rPr/>
        <w:t>I   giuochi   coefficienti   di    sviluppo  psico-senso</w:t>
        <w:softHyphen/>
        <w:t>riale</w:t>
      </w:r>
    </w:p>
    <w:p>
      <w:pPr>
        <w:pStyle w:val="TextBody"/>
        <w:rPr/>
      </w:pPr>
      <w:r>
        <w:rPr/>
        <w:t xml:space="preserve">  </w:t>
      </w:r>
      <w:r>
        <w:rPr/>
        <w:t>Prendiamo ora in esame partitamente i diversi gruppi di giuochi fermando il nostro interesse sull'aspetto psico-diagnostico che essi rivelano. Dobbiamo però premettere a questo esame una osservazione che ha valore di chiarimento: i gruppi di giuochi presentati dal Romagnoli non esauriscono, come a prima vista potrebbe sembrare, la gamma dei giuochi possibili ai bambini ciechi. Essi sono stati scelti per una esemplificazione e come caratteristici di un com</w:t>
        <w:softHyphen/>
        <w:t>portamento psicomotorio. È chiaro che ogni gruppo di giuochi può essere allargato a piacere e, anzi, appunto nella varietà sta l'efficacia dell'intervento educativo; poiché non dobbiamo dimenticare che la natura della cecità, se si può pensare che la cecità determini una propria natura, coin</w:t>
        <w:softHyphen/>
        <w:t>cide appunto con la monotonia.</w:t>
      </w:r>
    </w:p>
    <w:p>
      <w:pPr>
        <w:pStyle w:val="TextBody"/>
        <w:rPr/>
      </w:pPr>
      <w:r>
        <w:rPr/>
        <w:t xml:space="preserve">  </w:t>
      </w:r>
      <w:r>
        <w:rPr/>
        <w:t>La corsa presentata nelle sue diverse applicazioni gra</w:t>
        <w:softHyphen/>
        <w:t>duali, non è che il prototipo di tanti espedienti consimili, ma tutte le variazioni possibili dovranno avere come fon</w:t>
        <w:softHyphen/>
        <w:t>damento il movimento sempre più rapido e coordinato allo scopo di portare il bambino cieco verso quella attività cor</w:t>
        <w:softHyphen/>
        <w:t>porea che è la vera stimolatrice della vita dei sensi.</w:t>
      </w:r>
    </w:p>
    <w:p>
      <w:pPr>
        <w:pStyle w:val="TextBody"/>
        <w:rPr/>
      </w:pPr>
      <w:r>
        <w:rPr/>
        <w:t xml:space="preserve">  </w:t>
      </w:r>
      <w:r>
        <w:rPr/>
        <w:t>I primi esercizi di corsa dei bambini ciechi sono de</w:t>
        <w:softHyphen/>
        <w:t>finibili tali soltanto se si pensa all'inerzia dalla quale le loro membra escono, poiché in realtà si tratta spesso di semplici spostamenti da un punto ad un altro dello spazio, compiuti lentamente e senza un preciso senso della di</w:t>
        <w:softHyphen/>
        <w:t>rezione.</w:t>
      </w:r>
    </w:p>
    <w:p>
      <w:pPr>
        <w:pStyle w:val="TextBody"/>
        <w:rPr/>
      </w:pPr>
      <w:r>
        <w:rPr/>
        <w:t xml:space="preserve">  </w:t>
      </w:r>
      <w:r>
        <w:rPr/>
        <w:t>Le cause psichiche di questo stato fisico le abbiamo già indicate e qui interessa soprattutto rilevare come esse si rivelino e quali possano essere i mezzi più idonei per superarle. Gli espedienti suggeriti dal Romagnoli toccano la questione nel vivo e indicano la strada senza possibilità di equivoci. «Farsi inseguire suscitando dei rumori che si costituiscano come stimoli, creare degli interessi attivi che agiscano sulla pigrizia fisica del bambino, ravvivare gli stimoli acustici variandoli continuamente» sono espedienti derivati da una osservazione attenta delle cause prime delle anomalie del comportamento psicomotorio del bambino cieco e quel che maggiormente importa, costituiscono l'unico modo per far superare all'educatore quelle difficoltà   di   intervento   che   altrimenti   si   dimostrerebbero   insuperabili.</w:t>
      </w:r>
    </w:p>
    <w:p>
      <w:pPr>
        <w:pStyle w:val="TextBody"/>
        <w:rPr/>
      </w:pPr>
      <w:r>
        <w:rPr/>
        <w:t xml:space="preserve">  </w:t>
      </w:r>
      <w:r>
        <w:rPr/>
        <w:t>Se ben osserviamo, ad ogni causa psichica di arresto o di atrofia corrisponde una applicazione pedagogica: alla paura istintiva si rimedia con l'espediente di porre qualcuno accanto al bambino che lo segua con la voce, che lo ecciti provocando degli stimoli. La paura è anch'essa una stimolazione, agisce sui centri subcorticali del cervello ini</w:t>
        <w:softHyphen/>
        <w:t>bendo alla zona corticale un funzionamento normale. Se con altri stimoli noi provochiamo un antagonismo con gli stimoli della paura, riporteremo alla normalità il funziona</w:t>
        <w:softHyphen/>
        <w:t>mento della zona corticale ed il bambino potrà per tal via uscire dalla potente inibizione che lo paralizzava.</w:t>
      </w:r>
    </w:p>
    <w:p>
      <w:pPr>
        <w:pStyle w:val="TextBody"/>
        <w:rPr/>
      </w:pPr>
      <w:r>
        <w:rPr/>
        <w:t xml:space="preserve">  </w:t>
      </w:r>
      <w:r>
        <w:rPr/>
        <w:t>Questa non è che una prima funzione degli stimoli acustici che debbono accompagnare e condizionare il mo</w:t>
        <w:softHyphen/>
        <w:t>vimento di chi non vede. Avremo un bel dire a bambini ciechi dalla nascita e cresciuti in una specie di rilasciamento fisico «corri»: anzitutto non correranno perché mancherà ad essi la cognizione della spazio che si schiude oltre il loro corpo; in secondo luogo non saranno ancora formati quei riflessi di moto che condizionano, rendendola possibile, la corsa. «Corri», noi diciamo: ma il bambino potrebbe risponderci: «Perché?». Bisogna fare in modo che questa risposta sia già evitata con il contenuto della domanda; cioè che il bambino senta il nostro invito come una conseguenza naturale di uno stato di cose a cui aderisce spon</w:t>
        <w:softHyphen/>
        <w:t>taneamente. Che il bambino trovi naturale il fatto che noi gli si presenta, che non provi difficoltà ad adattarvisi, que</w:t>
        <w:softHyphen/>
        <w:t>sto è l'importante. Dunque si dovrebbe concludere che ogni qual volta il cieco si muove sia necessario determinare una stimolazione acustica esterna?</w:t>
      </w:r>
    </w:p>
    <w:p>
      <w:pPr>
        <w:pStyle w:val="TextBody"/>
        <w:rPr/>
      </w:pPr>
      <w:r>
        <w:rPr/>
        <w:t xml:space="preserve">  </w:t>
      </w:r>
      <w:r>
        <w:rPr/>
        <w:t>L'espediente vale solo per i bambini e deve cessare quando il bambino è in grado di saper cogliere quelle mo</w:t>
        <w:softHyphen/>
        <w:t>dificazioni spaziali, acustiche e tattili di cui ogni ambiente è vanamente dotato. Allora la stimolazione sarà un fatto naturale, così come avviene presso i bambini normali, presso tutti  gli  individui  che non  rientrino  in  quadri patologici.</w:t>
      </w:r>
    </w:p>
    <w:p>
      <w:pPr>
        <w:pStyle w:val="Normal"/>
        <w:spacing w:lineRule="auto" w:line="360"/>
        <w:rPr>
          <w:b/>
          <w:b/>
          <w:bCs/>
          <w:sz w:val="24"/>
          <w:szCs w:val="24"/>
        </w:rPr>
      </w:pPr>
      <w:r>
        <w:rPr>
          <w:b/>
          <w:bCs/>
          <w:sz w:val="24"/>
          <w:szCs w:val="24"/>
        </w:rPr>
      </w:r>
    </w:p>
    <w:p>
      <w:pPr>
        <w:pStyle w:val="Heading2"/>
        <w:ind w:left="284" w:hanging="0"/>
        <w:rPr/>
      </w:pPr>
      <w:r>
        <w:rPr/>
        <w:t>I   giuochi   come   coefficienti   di   sviluppo   della immaginazione</w:t>
      </w:r>
    </w:p>
    <w:p>
      <w:pPr>
        <w:pStyle w:val="TextBody"/>
        <w:rPr/>
      </w:pPr>
      <w:r>
        <w:rPr/>
        <w:t xml:space="preserve">  </w:t>
      </w:r>
      <w:r>
        <w:rPr/>
        <w:t>L'immaginazione è una funzione psichica conseguente alla percezione e, dal funzionamento normale di questa, trae la propria normalità.</w:t>
      </w:r>
    </w:p>
    <w:p>
      <w:pPr>
        <w:pStyle w:val="TextBody"/>
        <w:rPr/>
      </w:pPr>
      <w:r>
        <w:rPr/>
        <w:t xml:space="preserve">  </w:t>
      </w:r>
      <w:r>
        <w:rPr/>
        <w:t>Quando parliamo di immaginazione difettosa nei bam</w:t>
        <w:softHyphen/>
        <w:t>bini ciechi, noi intendiamo riferirci sempre all'immagina</w:t>
        <w:softHyphen/>
        <w:t>zione spaziale, poiché le immagini che per formarsi non hanno bisogno di un contenuto spaziale, trovano nella mente di chi non vede un terreno non solo idoneo allo sviluppo, come dovrebbe accadere per ogni mente nor</w:t>
        <w:softHyphen/>
        <w:t>male, ma addirittura favorevole.</w:t>
      </w:r>
    </w:p>
    <w:p>
      <w:pPr>
        <w:pStyle w:val="TextBody"/>
        <w:rPr/>
      </w:pPr>
      <w:r>
        <w:rPr/>
        <w:t xml:space="preserve">  </w:t>
      </w:r>
      <w:r>
        <w:rPr/>
        <w:t>Immagini spaziali, quindi, occorrono al bambino cieco per costruire inferiormente quel mondo esterno che tende a sfuggirgli. Se le immagini spaziali derivano sempre e sol</w:t>
        <w:softHyphen/>
        <w:t>tanto da percezioni spaziali, ecco la necessità di abbon</w:t>
        <w:softHyphen/>
        <w:t>dare nelle stimolazioni, affinchè si provochino sempre più numerose percezioni e da queste rampollino, sia pure im</w:t>
        <w:softHyphen/>
        <w:t>pallidite e fievoli, le immagini. I gruppi di giuochi che ab</w:t>
        <w:softHyphen/>
        <w:t>biamo esaminati precedentemente, servono appunto a creare le condizioni esterne, gli stimoli sufficienti e idonei perché la percezione spaziale abbia un contenuto: occorre ora com</w:t>
        <w:softHyphen/>
        <w:t>piere un altro passo e giungere a giuochi che richiedano l'intervento non solo dell'esplorazione sensoriale, ma dell’immaginazione. Nel primo momento noi avevamo con</w:t>
        <w:softHyphen/>
        <w:t>sentito al bambino una specie di passività psichica, perché tutte le sue energie erano concentrate nello sforzo sensoriale e motorio inteso nella manifestazione più strettamente fisio</w:t>
        <w:softHyphen/>
        <w:t>logica. Ora in questo secondo gruppo di giuochi chiediamo l'intervento diretto e attivo del bambino; siamo nella fase del giuoco come proiezione immaginativa del comportamento del bambino cieco. In questi giuochi noi abbiamo la possibilità di vagliare sino a che punto l'ambiente si sia introdotto nella mente del piccolo non vedente, sino a che punto egli avrà modificato se stesso nello sforzo di ade</w:t>
        <w:softHyphen/>
        <w:t>guarsi all'ambiente.</w:t>
      </w:r>
    </w:p>
    <w:p>
      <w:pPr>
        <w:pStyle w:val="TextBody"/>
        <w:rPr/>
      </w:pPr>
      <w:r>
        <w:rPr/>
        <w:t xml:space="preserve">  </w:t>
      </w:r>
      <w:r>
        <w:rPr/>
        <w:t>Così i giuochi compiuti dalle bambine educate dal Romagnoli nell'esperimento svolto dal 1912 al 1915 rive</w:t>
        <w:softHyphen/>
        <w:t>lano un comportamento psichico vero e proprio. Ricor</w:t>
        <w:softHyphen/>
        <w:t>diamo il giuoco delle guardie e dei ladri che si svolgeva nel grande corridoio dell'ospizio Margherita di Savoia. Qui alle piccole educande era chiesto di impegnare simultanea</w:t>
        <w:softHyphen/>
        <w:t>mente e l'esplorazione uditiva e tattile dell'ambiente, e una ricostruzione immaginativa. Per poter scoprire degli ostacoli addossati ad una parete non è sufficiente acuire il senso, ma soprattutto si rende indispensabile rappresentarsi im</w:t>
        <w:softHyphen/>
        <w:t>maginativamente e in modo discorsivo lo spazio stesso. Le bambine dovevano possedere ben chiara l'immagine del cor</w:t>
        <w:softHyphen/>
        <w:t>ridoio e di tutte le accidentalità della parete non liscia per poter inserirvi rapidamente varianti. La stimolazione dice qualche cosa soltanto, poiché l'immagine che risulta dalla percezione degli ostacoli a distanza ha un carattere estre</w:t>
        <w:softHyphen/>
        <w:t>mamente incerto e labile; essa può essere fissata soltanto a patto che trovi una immaginazione preparata ad acco</w:t>
        <w:softHyphen/>
        <w:t>glierla e una duttilità d'intuizione tanto grande da comple</w:t>
        <w:softHyphen/>
        <w:t>tarla nel momento stesso in cui viene accolta.</w:t>
      </w:r>
    </w:p>
    <w:p>
      <w:pPr>
        <w:pStyle w:val="TextBody"/>
        <w:rPr/>
      </w:pPr>
      <w:r>
        <w:rPr/>
        <w:t xml:space="preserve">  </w:t>
      </w:r>
      <w:r>
        <w:rPr/>
        <w:t>I giuochi che interessano la sfera immaginativa, pre</w:t>
        <w:softHyphen/>
        <w:t>sentano un altro elemento di progresso sui gruppi di giuo</w:t>
        <w:softHyphen/>
        <w:t>chi che prevalentemente interessano la sfera psicosensoriale: e cioè essi hanno un carattere collettivo. Per educare il senso e far progredire l'evoluzione positiva delle membra era necessario rivolgerci individualmente ad ogni bambino; per svolgere le immagini è necessario invece arricchire il più possibile il campo percettivo del cieco e ciò si fa soprattutto ponendolo accanto ad altri bambini. Gli stimoli più inte</w:t>
        <w:softHyphen/>
        <w:t>ressanti e più vivi, sono pur sempre quelli che provengono a noi dai nostri simili. Così il bambino cieco preferirà un campo percettivo formato dai compagni ad uno formato con oggetti inanimati e privi, quindi, d'interesse.</w:t>
      </w:r>
    </w:p>
    <w:p>
      <w:pPr>
        <w:pStyle w:val="Normal"/>
        <w:spacing w:lineRule="auto" w:line="360"/>
        <w:rPr>
          <w:b/>
          <w:b/>
          <w:bCs/>
          <w:sz w:val="24"/>
          <w:szCs w:val="24"/>
        </w:rPr>
      </w:pPr>
      <w:r>
        <w:rPr>
          <w:b/>
          <w:bCs/>
          <w:sz w:val="24"/>
          <w:szCs w:val="24"/>
        </w:rPr>
      </w:r>
    </w:p>
    <w:p>
      <w:pPr>
        <w:pStyle w:val="Heading2"/>
        <w:ind w:left="284" w:hanging="0"/>
        <w:rPr/>
      </w:pPr>
      <w:r>
        <w:rPr/>
        <w:t>Il   giuoco come sublimazione del fondamentale bisogno di astrattezza verbale esistente nei ciechi</w:t>
      </w:r>
    </w:p>
    <w:p>
      <w:pPr>
        <w:pStyle w:val="TextBody"/>
        <w:rPr/>
      </w:pPr>
      <w:r>
        <w:rPr/>
        <w:t xml:space="preserve">  </w:t>
      </w:r>
      <w:r>
        <w:rPr/>
        <w:t>Concludiamo l'esame particolareggiato dei giuochi con l'ultimo dei cinque gruppi che concorrono, come espediente pedagogico e come contributo soggettivo del bambino, a compiere la normalizzazione.</w:t>
      </w:r>
    </w:p>
    <w:p>
      <w:pPr>
        <w:pStyle w:val="TextBody"/>
        <w:rPr/>
      </w:pPr>
      <w:r>
        <w:rPr/>
        <w:t>Siamo giunti, seguendo lo svilupparsi dei giuochi gra</w:t>
        <w:softHyphen/>
        <w:t>duati, ad una fase che richiede l'intervento simultaneo delle immagini spaziali a contenuto tattile e quello delle imma</w:t>
        <w:softHyphen/>
        <w:t>gini spaziali a contenuto uditivo.</w:t>
      </w:r>
    </w:p>
    <w:p>
      <w:pPr>
        <w:pStyle w:val="TextBody"/>
        <w:rPr/>
      </w:pPr>
      <w:r>
        <w:rPr/>
        <w:t xml:space="preserve">  </w:t>
      </w:r>
      <w:r>
        <w:rPr/>
        <w:t>I due gruppi d'immagini dovrebbero, a questo punto, aver compiuto la sintesi e costituito la cooperazione tra la sfera motoria e quella mentale. Non diversamente procede la natura quando trovi condizioni sensoriali intatte. In</w:t>
        <w:softHyphen/>
        <w:t>fatti, subito dopo il terzo anno di età, il bambino senso</w:t>
        <w:softHyphen/>
        <w:t>rialmente normale presenta un equilibrio stabile e una sin</w:t>
        <w:softHyphen/>
        <w:t>tesi formata tra i dati della vista e quelli del tatto. I bam</w:t>
        <w:softHyphen/>
        <w:t>bini ciechi, raggiungono la loro sintesi assai più tardi ed il loro comportamento resta, a sintesi avvenuta, ancora vi</w:t>
        <w:softHyphen/>
        <w:t>ziato dall'abitudine all'astrattezza che conduce al vuoto immaginativo e quindi alla verbosità.</w:t>
      </w:r>
    </w:p>
    <w:p>
      <w:pPr>
        <w:pStyle w:val="TextBody"/>
        <w:rPr/>
      </w:pPr>
      <w:r>
        <w:rPr/>
        <w:t xml:space="preserve">  </w:t>
      </w:r>
      <w:r>
        <w:rPr/>
        <w:t>L’astrattezza deriva dal bisogno di occupare la mente staccata, a causa della minorazione, dall'ambiente esterno, e si esercita sull'elaborazione continua dei suoni e dei rumori.</w:t>
      </w:r>
    </w:p>
    <w:p>
      <w:pPr>
        <w:pStyle w:val="TextBody"/>
        <w:rPr/>
      </w:pPr>
      <w:r>
        <w:rPr/>
        <w:t xml:space="preserve">  </w:t>
      </w:r>
      <w:r>
        <w:rPr/>
        <w:t>Partendo da questo bisogno e mirando a sublimarlo in un'attività concreta, il Romagnoli escogitò il giuoco delle parole che doveva essere contemporaneamente il primo passo verso l'apprendimento del leggere e dello scrivere. Si tratta, in sostanza, di un procedimento globalistico, poiché la globalizzazione consiste nel centrare l'insegnamento sul bisogno naturale. Esiste tuttavia una differenza sostanziale tra il processo di globalizzazione, come esso è stato inteso dal Romagnoli, e la funzione globalizzatrice delle scuole at</w:t>
        <w:softHyphen/>
        <w:t>tive: perché mentre la scuola attiva tende a potenziare il bisogno naturale. Romagnoli, per evidenti ragioni, partendo da esso, come molla propulsiva, tende a farlo superare.</w:t>
      </w:r>
    </w:p>
    <w:p>
      <w:pPr>
        <w:pStyle w:val="TextBody"/>
        <w:rPr/>
      </w:pPr>
      <w:r>
        <w:rPr/>
        <w:t xml:space="preserve">  </w:t>
      </w:r>
      <w:r>
        <w:rPr/>
        <w:t>I bambini che non vedono amano, abbiamo detto, soffermarsi sull'analisi delle parole, scomponendole mecca</w:t>
        <w:softHyphen/>
        <w:t>nicamente in suoni, esagerando, a scopo di divertimento, ora l'una, ora l'altra particolarità fonetica.</w:t>
      </w:r>
    </w:p>
    <w:p>
      <w:pPr>
        <w:pStyle w:val="TextBody"/>
        <w:rPr/>
      </w:pPr>
      <w:r>
        <w:rPr/>
        <w:t xml:space="preserve">  </w:t>
      </w:r>
      <w:r>
        <w:rPr/>
        <w:t>Aderiscono così con slancio all'invito dell'insegnante e giuocano ad estrarre dai nomi le vocali. «Se dico A .. I .. A.. chi chiamo?». «Anita», rispondevano in coro le bambine dell’esperimento citato dal Romagnoli. Per passaggi si giun</w:t>
        <w:softHyphen/>
        <w:t xml:space="preserve">ge all'esame analitico della parola, si crea il bisogno di distinguere (vocali, consonanti, gruppi vocalici e gruppi di consonanti). Il più bravo per premio ha un foglietto ove l'insegnante ha scritto, seguendo l'ordine dei suoni, i nomi indovinati. Il bambino spesso non sa leggere il foglietto, ma la curiosità lo spinge a chiedere ed impara che quel puntino solo solo è una </w:t>
      </w:r>
      <w:r>
        <w:rPr>
          <w:i/>
          <w:iCs/>
        </w:rPr>
        <w:t>a</w:t>
      </w:r>
      <w:r>
        <w:rPr>
          <w:iCs/>
        </w:rPr>
        <w:t>,</w:t>
      </w:r>
      <w:r>
        <w:rPr>
          <w:i/>
          <w:iCs/>
        </w:rPr>
        <w:t xml:space="preserve"> </w:t>
      </w:r>
      <w:r>
        <w:rPr/>
        <w:t xml:space="preserve">così gli altri due che hanno quella strana posizione formano una </w:t>
      </w:r>
      <w:r>
        <w:rPr>
          <w:i/>
        </w:rPr>
        <w:t>i</w:t>
      </w:r>
      <w:r>
        <w:rPr/>
        <w:t>; il bambino si di</w:t>
        <w:softHyphen/>
        <w:t>verte perché lentamente ricostruisce il nome di una com</w:t>
        <w:softHyphen/>
        <w:t>pagna e impara senza sforzo i primi fondamenti della lettura.</w:t>
      </w:r>
    </w:p>
    <w:p>
      <w:pPr>
        <w:pStyle w:val="TextBody"/>
        <w:rPr/>
      </w:pPr>
      <w:r>
        <w:rPr/>
        <w:t xml:space="preserve">  </w:t>
      </w:r>
      <w:r>
        <w:rPr/>
        <w:t>II giuoco può avere molte variazioni, ma, siamone certi, i bambini lo eseguono sempre con piacere.</w:t>
      </w:r>
    </w:p>
    <w:p>
      <w:pPr>
        <w:pStyle w:val="TextBody"/>
        <w:rPr/>
      </w:pPr>
      <w:r>
        <w:rPr/>
        <w:t xml:space="preserve">  </w:t>
      </w:r>
      <w:r>
        <w:rPr/>
        <w:t>La parola pronunciata diviene, senza passaggi bruschi, la parola scritta: l'astrattezza si conclude nella concretezza dell'immagine, poiché si ha una identificazione tra la rap</w:t>
        <w:softHyphen/>
        <w:t>presentazione uditiva del suono a quella grafica. L'identifi</w:t>
        <w:softHyphen/>
        <w:t>cazione sarà dapprima incerta e il suono tenderà ad avere il sopravvento sulla grafia, ma in ultimo, tale sarà la compenetrazione delle due immagini che i bambini sentiranno il bisogno di esprimere spontaneamente il contenuto spa</w:t>
        <w:softHyphen/>
        <w:t xml:space="preserve">ziale di esse. «Se si troveranno seduti l'uno di fronte all’altro, diranno, formiamo una </w:t>
      </w:r>
      <w:r>
        <w:rPr>
          <w:i/>
          <w:iCs/>
        </w:rPr>
        <w:t>B</w:t>
      </w:r>
      <w:r>
        <w:rPr>
          <w:iCs/>
        </w:rPr>
        <w:t>»</w:t>
      </w:r>
      <w:r>
        <w:rPr>
          <w:i/>
          <w:iCs/>
        </w:rPr>
        <w:t xml:space="preserve">. </w:t>
      </w:r>
      <w:r>
        <w:rPr/>
        <w:t>Come si è potuto giungere a questo risultato? Se osserviamo il contenuto psi</w:t>
        <w:softHyphen/>
        <w:t>chico di questo atteggiamento, ci accorgeremo facilmente che esso ha un valore positivo di grande portata. Il bam</w:t>
        <w:softHyphen/>
        <w:t>bino non giuoca più con suoni aspaziali, ma per mezzo dei suoni è giunto a giuocare con le immagini. Si disporranno per divertimento in gruppi variamente conformati, in modo da scrivere con le persone lettere del sistema Braille ed il loro esercizio segnerà il punto di passaggio dalla astrattezza alla concreta rappresentazione dello spazio.</w:t>
      </w:r>
    </w:p>
    <w:p>
      <w:pPr>
        <w:pStyle w:val="TextBody"/>
        <w:rPr/>
      </w:pPr>
      <w:r>
        <w:rPr/>
        <w:t xml:space="preserve">  </w:t>
      </w:r>
      <w:r>
        <w:rPr/>
        <w:t>Il primo e più importante passo è compiuto. Possiamo introdurre ora il vero e proprio metodo di lettura e scrit</w:t>
        <w:softHyphen/>
        <w:t>tura; esso sarà accolto dal bambino con soddisfazione, ri</w:t>
        <w:softHyphen/>
        <w:t>cordandogli il piacere provato nel primo esercizio e non potendo staccarsi dall'abitudine di porre l'impegno nella ricostruzione delle parole che sono o sono state il mate</w:t>
        <w:softHyphen/>
        <w:t>riale dei suoi giuochi.</w:t>
      </w:r>
    </w:p>
    <w:p>
      <w:pPr>
        <w:pStyle w:val="TextBody"/>
        <w:rPr/>
      </w:pPr>
      <w:r>
        <w:rPr/>
        <w:t xml:space="preserve">  </w:t>
      </w:r>
      <w:r>
        <w:rPr/>
        <w:t>Quando il bambino cieco sia giunto a costruirsi dei giuochi che impegnino simultaneamente l'immaginazione e l'attività motoria, il processo normalizzativo potrà essere concluso: ma con il concludersi della normalizzazione non si può ritenere conclusa l'opera della pedagogia riparatrice. I giuochi dei bambini ciechi, anche quando abbiano un con</w:t>
        <w:softHyphen/>
        <w:t xml:space="preserve">tenuto immaginativo e motorio adeguato, non possono dirsi completamente </w:t>
      </w:r>
      <w:r>
        <w:rPr>
          <w:iCs/>
        </w:rPr>
        <w:t xml:space="preserve">all'altezza della </w:t>
      </w:r>
      <w:r>
        <w:rPr/>
        <w:t>funzione che il giuoco ha presso gli altri bambini normali.</w:t>
      </w:r>
    </w:p>
    <w:p>
      <w:pPr>
        <w:pStyle w:val="TextBody"/>
        <w:rPr/>
      </w:pPr>
      <w:r>
        <w:rPr/>
        <w:t xml:space="preserve">  </w:t>
      </w:r>
      <w:r>
        <w:rPr/>
        <w:t>Anzitutto il giuoco dei piccoli non vedenti avrà sempre una tendenza all'individualismo, alla frammentarietà. In</w:t>
        <w:softHyphen/>
        <w:t>fatti per svolgere un giuoco collettivo è necessario non solo rappresentarsi la propria attività, ma rappresentarsi al tem</w:t>
        <w:softHyphen/>
        <w:t>po stesso quella degli altri componenti il giuoco e più ancora, è necessario rappresentarsi la propria attività in relazione con l'attività degli altri. Si tratta qui di una relazione mu</w:t>
        <w:softHyphen/>
        <w:t>tevole e non fissata una volta per tutte, quindi la mente del bambino cieco è costretta a passare da un quadro ad un altro con una certa rapidità.</w:t>
      </w:r>
    </w:p>
    <w:p>
      <w:pPr>
        <w:pStyle w:val="TextBody"/>
        <w:rPr/>
      </w:pPr>
      <w:r>
        <w:rPr/>
        <w:t xml:space="preserve">  </w:t>
      </w:r>
      <w:r>
        <w:rPr/>
        <w:t>Il Romagnoli accenna ad alcuni giuochi di squadra, ma dovendo egli esporre l'esperimento come realmente si è compiuto, si limita ai più elementari, avendo egli da edu</w:t>
        <w:softHyphen/>
        <w:t>care, durante l'esperimento in parola, delle bambine già un poco atrofizzate nella volontà e anchilosate nelle mem</w:t>
        <w:softHyphen/>
        <w:t>bra. Per questo motivo i giuochi collettivi presentati dal Romagnoli tendono alla staticità e all'individualismo, non per altre ragioni: sarebbe errore il ritenere che Romagnoli abbia concluso o creduto di concludere qui il processo di sviluppo graduale dei giuochi.</w:t>
      </w:r>
    </w:p>
    <w:p>
      <w:pPr>
        <w:pStyle w:val="NotaBiogr"/>
        <w:rPr>
          <w:b/>
          <w:b/>
          <w:i w:val="false"/>
          <w:i w:val="false"/>
        </w:rPr>
      </w:pPr>
      <w:r>
        <w:rPr>
          <w:b/>
          <w:i w:val="false"/>
        </w:rPr>
        <w:t>Enrico  Ceppi</w:t>
      </w:r>
    </w:p>
    <w:p>
      <w:pPr>
        <w:pStyle w:val="NotaBiogr"/>
        <w:rPr>
          <w:b/>
          <w:b/>
          <w:i w:val="false"/>
          <w:i w:val="false"/>
        </w:rPr>
      </w:pPr>
      <w:r>
        <w:rPr>
          <w:b/>
          <w:i w:val="false"/>
        </w:rPr>
      </w:r>
    </w:p>
    <w:p>
      <w:pPr>
        <w:pStyle w:val="NotaBiogr"/>
        <w:rPr/>
      </w:pPr>
      <w:r>
        <w:rPr/>
      </w:r>
    </w:p>
    <w:p>
      <w:pPr>
        <w:pStyle w:val="Heading1"/>
        <w:rPr/>
      </w:pPr>
      <w:r>
        <w:rPr/>
        <w:t>Oftalmologia e tiflologia</w:t>
      </w:r>
      <w:r>
        <w:rPr>
          <w:rStyle w:val="FootnoteCharacters"/>
          <w:rStyle w:val="FootnoteAnchor"/>
          <w:color w:val="000000"/>
        </w:rPr>
        <w:footnoteReference w:customMarkFollows="1" w:id="17"/>
        <w:t>*</w:t>
      </w:r>
    </w:p>
    <w:p>
      <w:pPr>
        <w:pStyle w:val="Normal"/>
        <w:shd w:fill="FFFFFF" w:val="clear"/>
        <w:spacing w:lineRule="auto" w:line="360"/>
        <w:jc w:val="both"/>
        <w:rPr>
          <w:rFonts w:ascii="Arial" w:hAnsi="Arial" w:cs="Arial"/>
          <w:sz w:val="24"/>
          <w:szCs w:val="24"/>
        </w:rPr>
      </w:pPr>
      <w:r>
        <w:rPr>
          <w:rFonts w:cs="Arial" w:ascii="Arial" w:hAnsi="Arial"/>
          <w:sz w:val="24"/>
          <w:szCs w:val="24"/>
        </w:rPr>
      </w:r>
    </w:p>
    <w:p>
      <w:pPr>
        <w:pStyle w:val="Autore"/>
        <w:rPr/>
      </w:pPr>
      <w:r>
        <w:rPr/>
        <w:t xml:space="preserve">Alfonso Neuschüler  </w:t>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jc w:val="both"/>
        <w:rPr>
          <w:color w:val="000000"/>
          <w:sz w:val="24"/>
          <w:szCs w:val="24"/>
        </w:rPr>
      </w:pPr>
      <w:r>
        <w:rPr>
          <w:color w:val="000000"/>
          <w:sz w:val="24"/>
          <w:szCs w:val="24"/>
        </w:rPr>
        <w:t>[abstract] Ai primi del Novecento, si afferma la necessità di un approccio interdisciplinare per affrontare le problematiche tiflologiche [fine abstract]</w:t>
      </w:r>
    </w:p>
    <w:p>
      <w:pPr>
        <w:pStyle w:val="Normal"/>
        <w:shd w:fill="FFFFFF" w:val="clear"/>
        <w:spacing w:lineRule="auto" w:line="360"/>
        <w:jc w:val="both"/>
        <w:rPr>
          <w:color w:val="000000"/>
          <w:sz w:val="24"/>
          <w:szCs w:val="24"/>
        </w:rPr>
      </w:pPr>
      <w:r>
        <w:rPr>
          <w:color w:val="000000"/>
          <w:sz w:val="24"/>
          <w:szCs w:val="24"/>
        </w:rPr>
      </w:r>
    </w:p>
    <w:p>
      <w:pPr>
        <w:pStyle w:val="TextBody"/>
        <w:rPr>
          <w:rFonts w:ascii="Arial" w:hAnsi="Arial" w:cs="Arial"/>
        </w:rPr>
      </w:pPr>
      <w:r>
        <w:rPr/>
        <w:t>Ancora una volta, scienza e filantropia si debbono af</w:t>
        <w:softHyphen/>
        <w:t>fratellare.</w:t>
      </w:r>
    </w:p>
    <w:p>
      <w:pPr>
        <w:pStyle w:val="TextBody"/>
        <w:rPr>
          <w:rFonts w:ascii="Arial" w:hAnsi="Arial" w:cs="Arial"/>
        </w:rPr>
      </w:pPr>
      <w:r>
        <w:rPr/>
        <w:t xml:space="preserve">  </w:t>
      </w:r>
      <w:r>
        <w:rPr/>
        <w:t>L'oculista, l'educatore del cieco, lo studioso di que</w:t>
        <w:softHyphen/>
        <w:t>stioni sociali si debbono alleare per vincere una nobile e comune battaglia! Che l'importanza di questa unione sia grandissima lo dimostra il fatto che prima di oggi ognuno andava per la sua strada, ignorando quasi ciò che l'altro fa</w:t>
        <w:softHyphen/>
        <w:t>cesse; sicché da una parte discutevano i filantropi spesso guidati nelle loro deliberazioni più dal cuore che dalle rigo</w:t>
        <w:softHyphen/>
        <w:t>rose norme scientifiche, dall'altra parte facevan congressi i maestri dei ciechi a cui raramente si univano psicologi e peda</w:t>
        <w:softHyphen/>
        <w:t>gogisti sapienti, ed altre riunioni ancora faceano gli oculisti che per molte questioni di questa speciale branca della scienza avrebbero potuto portare il loro validissimo contributo.</w:t>
      </w:r>
    </w:p>
    <w:p>
      <w:pPr>
        <w:pStyle w:val="TextBody"/>
        <w:rPr>
          <w:rFonts w:ascii="Arial" w:hAnsi="Arial" w:cs="Arial"/>
        </w:rPr>
      </w:pPr>
      <w:r>
        <w:rPr/>
        <w:t xml:space="preserve">  </w:t>
      </w:r>
      <w:r>
        <w:rPr/>
        <w:t>Nasceva da ciò una dispersione di energie e di tempo oltremodo dannosa e deplorevole e, quello che è più im</w:t>
        <w:softHyphen/>
        <w:t>portante, ne derivava anche una evidente deficienza tecnica delle riunioni e delle discussioni; sicché spesso i deliberati non potevano avere quella pratica attuazione  che   ognuno si augurava.</w:t>
      </w:r>
    </w:p>
    <w:p>
      <w:pPr>
        <w:pStyle w:val="TextBody"/>
        <w:rPr>
          <w:rFonts w:ascii="Arial" w:hAnsi="Arial" w:cs="Arial"/>
        </w:rPr>
      </w:pPr>
      <w:r>
        <w:rPr/>
        <w:t xml:space="preserve">  </w:t>
      </w:r>
      <w:r>
        <w:rPr/>
        <w:t>La tiflologia infatti non è solo filantropia, non è solo pedagogia o psicologia, non è solo medicina, ma è scienza che ha radici profonde in tutte queste branche dell'attività umana e tutte insieme le compendia.</w:t>
      </w:r>
    </w:p>
    <w:p>
      <w:pPr>
        <w:pStyle w:val="TextBody"/>
        <w:rPr/>
      </w:pPr>
      <w:r>
        <w:rPr/>
        <w:t xml:space="preserve">  </w:t>
      </w:r>
      <w:r>
        <w:rPr/>
        <w:t>E gli inconvenienti si son fatti spesso sentire, gravi in</w:t>
        <w:softHyphen/>
        <w:t>convenienti che hanno spesso arrestato riunioni e lavori im</w:t>
        <w:softHyphen/>
        <w:t>portantissimi, come ad esempio è avvenuto alcuni anni or sono a Praga, dove ho assistito alla conferenza della «com</w:t>
        <w:softHyphen/>
        <w:t>missione internazionale per la statistica della cecità». Que</w:t>
        <w:softHyphen/>
        <w:t>sta importante riunione ha dovuto in alcuni punti sopras</w:t>
        <w:softHyphen/>
        <w:t>sedere alle proprie deliberazioni, mancando persino della conoscenza della definizione esatta del concetto della ce</w:t>
        <w:softHyphen/>
        <w:t>cità, e fece il voto che si riunissero tiflologi, tiflofili e medici e dessero questa definizione che rappresenta la chiave di un gran numero di deliberazioni importantissime dal punto di vista sociale e pedagogico. Ora finalmente che viene sen</w:t>
        <w:softHyphen/>
        <w:t>tita la necessità della alleanza da queste varie branche, la tiflologia entra nel campo scientifico, deve e dovrà sot</w:t>
        <w:softHyphen/>
        <w:t>toporsi a quelle norme che la scienza impone e che la metteranno su di un binario preciso che attraverso i prati ubertosi dell'esperimento la porteranno ad una meta si</w:t>
        <w:softHyphen/>
        <w:t>cura e luminosa. La tiflologia è scienza come sono ormai divenute scienze tante altre attività che erano prima esclu</w:t>
        <w:softHyphen/>
        <w:t xml:space="preserve">sivo patrimonio della filantropia. La tiflologia deve essere considerata, infine, come un capitolo della oftalmologia. </w:t>
      </w:r>
    </w:p>
    <w:p>
      <w:pPr>
        <w:pStyle w:val="TextBody"/>
        <w:rPr>
          <w:rFonts w:ascii="Arial" w:hAnsi="Arial" w:cs="Arial"/>
        </w:rPr>
      </w:pPr>
      <w:r>
        <w:rPr/>
        <w:t xml:space="preserve">  </w:t>
      </w:r>
      <w:r>
        <w:rPr/>
        <w:t>Se ciò fino ad ora non è avvenuto è stato anche per</w:t>
        <w:softHyphen/>
        <w:t>ché, oltre a quanto abbiamo già esposto, i più ignorano ancora che cosa sia propriamente la cecità, o, per essere più esatti, hanno di essa un concetto limitato ed indefinito. E questa incertezza regna non solo tra i profani ma anche fra gli stessi oftalmologi, tanto è vero che fino a questo momento noi non abbiamo ancora una definizione com</w:t>
        <w:softHyphen/>
        <w:t>pleta, precisa della cecità che sia da tutti accettata e che ci soddisfi pienamente dal punto di vista sociale, medico e pedagogico. Questo è naturale quando si rifletta appunto, come sopra esponemmo,  che ognuno considerava   il   problema della cecità esclusivamente dal punto di vista dei propri studii; sicché essa definizione, qualunque essa fosse, è apparsa monca ed incerta. Questo giustifica l'arresto della soluzione di alcuni problemi avvenuto a Praga nella conferenza della Commissione Internazionale per la statistica della cecità, la quale fra i suoi voti esprimeva appunto quello che da questo odierno indirizzo deve sorgere e cioè: la de</w:t>
        <w:softHyphen/>
        <w:t>finizione vera della cecità.</w:t>
      </w:r>
    </w:p>
    <w:p>
      <w:pPr>
        <w:pStyle w:val="TextBody"/>
        <w:rPr>
          <w:rFonts w:ascii="Arial" w:hAnsi="Arial" w:cs="Arial"/>
        </w:rPr>
      </w:pPr>
      <w:r>
        <w:rPr/>
        <w:t xml:space="preserve">  </w:t>
      </w:r>
      <w:r>
        <w:rPr/>
        <w:t>La definizione scientifica dal punto di vista medico è meno difficile di quella che non sia la definizione stessa dal punto di vista sociale; perché se, per cecità vogliamo intendere soltanto la mancanza della visione, è natural</w:t>
        <w:softHyphen/>
        <w:t xml:space="preserve">mente </w:t>
      </w:r>
      <w:r>
        <w:rPr>
          <w:i/>
          <w:iCs/>
        </w:rPr>
        <w:t xml:space="preserve">cieco colui che non vede </w:t>
      </w:r>
      <w:r>
        <w:rPr/>
        <w:t>o per essere più esatti è cieco l'organo della visione che non risponde più alla ec</w:t>
        <w:softHyphen/>
        <w:t>citazione delle onde luminose come è sordo l'orecchio che non risponde più alla eccitazione delle onde sonore. Come si vede, dal punto di vista medico, la definizione della ce</w:t>
        <w:softHyphen/>
        <w:t xml:space="preserve">cità si confonde con quella della </w:t>
      </w:r>
      <w:r>
        <w:rPr>
          <w:i/>
          <w:iCs/>
        </w:rPr>
        <w:t xml:space="preserve">amaurosi; </w:t>
      </w:r>
      <w:r>
        <w:rPr/>
        <w:t>ma già gli stessi oculisti credettero di dover fare pure una qualche distinzione fra cecità in genere ed amaurosi in particolare, poiché si trovarono spesso nella necessità di dovere dichia</w:t>
        <w:softHyphen/>
        <w:t>rare ciechi degli individui i quali, pur non essendo com</w:t>
        <w:softHyphen/>
        <w:t xml:space="preserve">pletamente amaurotici, non potevano in nessun modo esser considerati dei </w:t>
      </w:r>
      <w:r>
        <w:rPr>
          <w:i/>
          <w:iCs/>
        </w:rPr>
        <w:t xml:space="preserve">veggenti. </w:t>
      </w:r>
      <w:r>
        <w:rPr/>
        <w:t>Come infatti dichiarare non cieco un individuo che ancora conserva qualche percezione della luce per quanto vaga ed incerta?</w:t>
      </w:r>
    </w:p>
    <w:p>
      <w:pPr>
        <w:pStyle w:val="TextBody"/>
        <w:rPr>
          <w:rFonts w:ascii="Arial" w:hAnsi="Arial" w:cs="Arial"/>
        </w:rPr>
      </w:pPr>
      <w:r>
        <w:rPr/>
        <w:t xml:space="preserve">  </w:t>
      </w:r>
      <w:r>
        <w:rPr/>
        <w:t>Fu così che la barriera, il confine rigoroso della amau</w:t>
        <w:softHyphen/>
        <w:t>rosi assoluta per dichiarare un individuo affetto da cecità è stata quasi sempre oltrepassata, e come avviene nelle cose non bene definite alcuni sanitari si attennero a cri</w:t>
        <w:softHyphen/>
        <w:t>terii molto rigorosi ed altri a criterii molto larghi per di</w:t>
        <w:softHyphen/>
        <w:t>chiarare la cecità dei vari individui. Questo inconveniente ha fatto sì che alcuni oftalmologi tentassero fare una de</w:t>
        <w:softHyphen/>
        <w:t>finizione della cecità che si differenziasse da quella della amaurosi. E le definizioni vennero e furono le più svariate ma nessuna fino ad ora è stata da tutti accettata.</w:t>
      </w:r>
    </w:p>
    <w:p>
      <w:pPr>
        <w:pStyle w:val="TextBody"/>
        <w:rPr>
          <w:rFonts w:ascii="Arial" w:hAnsi="Arial" w:cs="Arial"/>
        </w:rPr>
      </w:pPr>
      <w:r>
        <w:rPr/>
        <w:t xml:space="preserve">  </w:t>
      </w:r>
      <w:r>
        <w:rPr/>
        <w:t>Gli stessi inconvenienti avvennero per la definizione della cecità dal punto di vista sociale. Questa è naturalmente più estesa di quella medica; poiché, socialmente par</w:t>
        <w:softHyphen/>
        <w:t xml:space="preserve">lando, non è possibile di considerare cieco soltanto chi è affetto da cecità assoluta. Socialmente parlando, </w:t>
      </w:r>
      <w:r>
        <w:rPr>
          <w:i/>
          <w:iCs/>
        </w:rPr>
        <w:t>è cieco chiunque ha bisogno dell'altrui aiuto per camminare, chiun</w:t>
        <w:softHyphen/>
        <w:t xml:space="preserve">que non può compiere con i propri occhi alcun lavoro. </w:t>
      </w:r>
      <w:r>
        <w:rPr/>
        <w:t>Si vede quindi subito quanto sia più grande la schiera dei ciechi considerati dal punto di vista sociale, piuttosto che dal punto di vista medico. Da quanto abbiamo finora espo</w:t>
        <w:softHyphen/>
        <w:t>sto risulta la necessità assoluta di accordare le due defini</w:t>
        <w:softHyphen/>
        <w:t>zioni.</w:t>
      </w:r>
    </w:p>
    <w:p>
      <w:pPr>
        <w:pStyle w:val="TextBody"/>
        <w:rPr>
          <w:rFonts w:ascii="Arial" w:hAnsi="Arial" w:cs="Arial"/>
        </w:rPr>
      </w:pPr>
      <w:r>
        <w:rPr/>
        <w:t xml:space="preserve">  </w:t>
      </w:r>
      <w:r>
        <w:rPr/>
        <w:t>Questa necessità è grandissima, se si pensi sol per un momento alla grande utilità che essa apporterebbe per uni</w:t>
        <w:softHyphen/>
        <w:t>formare in tutti i paesi i criterii necessari per addivenire ad una statistica completa ed esatta dei ciechi e delle varie cause della cecità; questa fusione è importantissima, se si consideri la necessità che tutti sentiamo di avere un criterio unico per ammettere o pure respingere gli indi</w:t>
        <w:softHyphen/>
        <w:t>vidui che bussano alla porta degli istituti e dei ricoveri per i ciechi; questa fusione è ancora una volta necessaria, perché dalla nuova definizione potranno sorgere le leggi che guideranno il pedagogista nello studio della educazione dei ciechi e diranno con esattezza quando è che il fan</w:t>
        <w:softHyphen/>
        <w:t>ciullo e l'uomo per le sue speciali condizioni deve abban</w:t>
        <w:softHyphen/>
        <w:t>donare i metodi normali di educazione ed iniziare quelli speciali voluti dalla tiflopedagogia. E per altre ed altre considerazioni ancora (valutazione degli infortuni ecc. ecc.) è necessaria assolutamente una definizione completa della cecità dal punto di vista medico-sociale.</w:t>
      </w:r>
    </w:p>
    <w:p>
      <w:pPr>
        <w:pStyle w:val="TextBody"/>
        <w:rPr>
          <w:rFonts w:ascii="Arial" w:hAnsi="Arial" w:cs="Arial"/>
        </w:rPr>
      </w:pPr>
      <w:r>
        <w:rPr/>
        <w:t xml:space="preserve">  </w:t>
      </w:r>
      <w:r>
        <w:rPr/>
        <w:t>Io non spero che essa possa sorgere completa ed immu</w:t>
        <w:softHyphen/>
        <w:t>tabile, ma ho fiducia che anche se non perfetta, quella qualsiasi che verrà adottata rappresenterà un reale pro</w:t>
        <w:softHyphen/>
        <w:t>gresso nel cammino della tiflologia.</w:t>
      </w:r>
    </w:p>
    <w:p>
      <w:pPr>
        <w:pStyle w:val="TextBody"/>
        <w:rPr>
          <w:rFonts w:ascii="Arial" w:hAnsi="Arial" w:cs="Arial"/>
        </w:rPr>
      </w:pPr>
      <w:r>
        <w:rPr/>
        <w:t xml:space="preserve">  </w:t>
      </w:r>
      <w:r>
        <w:rPr/>
        <w:t>Considerando che la definizione della cecità deve ri</w:t>
        <w:softHyphen/>
        <w:t>spondere al problema sopratutto dal punto di vista della capacità dell'individuo ad apprendere, a produrre, a consi</w:t>
        <w:softHyphen/>
        <w:t xml:space="preserve">derarsi, una definizione potrebbe essere la seguente: </w:t>
      </w:r>
      <w:r>
        <w:rPr>
          <w:i/>
          <w:iCs/>
        </w:rPr>
        <w:t>cieco è colui che non arriva a leggere anche con l’uso di lenti correttive.</w:t>
      </w:r>
    </w:p>
    <w:p>
      <w:pPr>
        <w:pStyle w:val="TextBody"/>
        <w:rPr>
          <w:rFonts w:ascii="Arial" w:hAnsi="Arial" w:cs="Arial"/>
        </w:rPr>
      </w:pPr>
      <w:r>
        <w:rPr/>
        <w:t xml:space="preserve">  </w:t>
      </w:r>
      <w:r>
        <w:rPr/>
        <w:t>Si può prevedere la cecità? — A questa domanda noi possiamo rispondere affermativamente in molti casi. Vi sono forme patologiche che, quando si presentano in de</w:t>
        <w:softHyphen/>
        <w:t>terminate circostanze di gravita, non lasciano dubbio sul destino dell'organo della visione. La prognosi infausta per la funzionalità dell'occhio viene spesso pensata se non pro</w:t>
        <w:softHyphen/>
        <w:t>nunciata dai sanitari. La cecità improvvisa è relativamente poco frequente, e sono limitate le cause che possono pro</w:t>
        <w:softHyphen/>
        <w:t>vocarla. Alcune volte poi la convinzione della sopravve</w:t>
        <w:softHyphen/>
        <w:t>niente cecità è talmente radicata nel nostro animo che vi ha un senso di imbarazzo e, direi così, di rimorso quando ci troviamo innanzi ad un dato paziente. Imbarazzo deri</w:t>
        <w:softHyphen/>
        <w:t>vante dal fatto che non sappiamo più all'infermo consi</w:t>
        <w:softHyphen/>
        <w:t>gliare cosa che abbia base di serietà scientifica, rimorso perché è spiacente di continuare a sottoporre inutilmente a cure alcune volte dolorose e spesso dispendiose un sog</w:t>
        <w:softHyphen/>
        <w:t>getto che sappiamo a priori che non ne trarrà alcun giovamento. Questo non può che rattristare l'animo, onesto di ogni sanitario, e pure spesso non si ha il coraggio di ri</w:t>
        <w:softHyphen/>
        <w:t>bellarsi, non si ha il coraggio di troncare l'assistenza sa</w:t>
        <w:softHyphen/>
        <w:t>nitaria come logica ed onestà scientifica imporrebbero. Co</w:t>
        <w:softHyphen/>
        <w:t xml:space="preserve">mincia allora quel lungo, tedioso e accasciante periodo che chiamerò </w:t>
      </w:r>
      <w:r>
        <w:rPr>
          <w:i/>
          <w:iCs/>
        </w:rPr>
        <w:t xml:space="preserve">il periodo delle cure inutili, </w:t>
      </w:r>
      <w:r>
        <w:rPr/>
        <w:t>periodo che dura fino a che il paziente o non vi avrà abbandonato spontanea</w:t>
        <w:softHyphen/>
        <w:t>mente per cercare altrove la salute che da voi non riceve, o fino a che non si sarà egli stesso persuaso della inutilità degli sforzi, dello stato di cecità insanabile e vi avrà spesso rimproverato il suo inutile dispendio di energie e denaro dell'ultimo periodo di cura. Sentite che cosa scrive Javail, l'illustre oftalmologo divenuto cieco di cecità prevedibile:</w:t>
      </w:r>
    </w:p>
    <w:p>
      <w:pPr>
        <w:pStyle w:val="TextBody"/>
        <w:rPr>
          <w:rFonts w:ascii="Arial" w:hAnsi="Arial" w:cs="Arial"/>
          <w:lang w:val="fr-FR"/>
        </w:rPr>
      </w:pPr>
      <w:r>
        <w:rPr>
          <w:lang w:val="fr-FR"/>
        </w:rPr>
        <w:t xml:space="preserve">  </w:t>
      </w:r>
      <w:r>
        <w:rPr>
          <w:lang w:val="fr-FR"/>
        </w:rPr>
        <w:t>«J'ai rencontré plus d'un aveugle qui parlait en termes très amers des soins qu'il avait recus dans la derniére période de sa maladie.</w:t>
      </w:r>
    </w:p>
    <w:p>
      <w:pPr>
        <w:pStyle w:val="TextBody"/>
        <w:rPr>
          <w:rFonts w:ascii="Arial" w:hAnsi="Arial" w:cs="Arial"/>
          <w:lang w:val="fr-FR"/>
        </w:rPr>
      </w:pPr>
      <w:r>
        <w:rPr>
          <w:lang w:val="fr-FR"/>
        </w:rPr>
        <w:t xml:space="preserve">  </w:t>
      </w:r>
      <w:r>
        <w:rPr>
          <w:lang w:val="fr-FR"/>
        </w:rPr>
        <w:t>Je supplie donc mes confrères de résister a la tendance, — qu'on dit humaine et que je dis barbare — de leur laisser de l'espoir, en les amusant par des injections de strychnine, des séances d'électrisation ou des traitements internes inutiles et dont l'émploi, méme s'il est fait gratuitement, n'est pas pour augmenter la considération de celui qui les applique. Donner, par un traitement de complaisance, une consolation à un incurable, c'est l'émpécher d'organiser sa vie en prevision de l'échéance fatale. Il me paraìt plus humain de fair pour ces aveugles ce que j'eusse voulu qu'ou eut fait pour moi-méme, et de les préparer peu a peu a leur sort. Si, par exemple, on prévoit que le patient sera condamnè un jour a recourir a l'écriture Braille, n'est-ce pas un devoir d'utiliser le peu de vue qui lui reste pour lui enseigner les premiere éléments de ce procédé?».</w:t>
      </w:r>
    </w:p>
    <w:p>
      <w:pPr>
        <w:pStyle w:val="TextBody"/>
        <w:rPr>
          <w:rFonts w:ascii="Arial" w:hAnsi="Arial" w:cs="Arial"/>
        </w:rPr>
      </w:pPr>
      <w:r>
        <w:rPr/>
        <w:t xml:space="preserve">  </w:t>
      </w:r>
      <w:r>
        <w:rPr/>
        <w:t>Le parole di questo illustre Oftalmologo cieco non pos</w:t>
        <w:softHyphen/>
        <w:t>sono non essere tenute nella massima considerazione, ed i consigli che egli ci da debbono essere per noi come una guida. Già penso che molti grideranno contro di noi dan</w:t>
        <w:softHyphen/>
        <w:t>doci la taccia di gente inumana e crudele che non si pe</w:t>
        <w:softHyphen/>
        <w:t>rita di turbare l'animo del paziente quando ancora in lui brilla, sia pure lievemente, la speranza della salvezza.</w:t>
      </w:r>
    </w:p>
    <w:p>
      <w:pPr>
        <w:pStyle w:val="TextBody"/>
        <w:rPr>
          <w:rFonts w:ascii="Arial" w:hAnsi="Arial" w:cs="Arial"/>
        </w:rPr>
      </w:pPr>
      <w:r>
        <w:rPr/>
        <w:t xml:space="preserve">  </w:t>
      </w:r>
      <w:r>
        <w:rPr/>
        <w:t>Io non voglio affermare che tutti i casi si prestino alla rivelazione del vero stato all'infermo, né che questa rive</w:t>
        <w:softHyphen/>
        <w:t>lazione debba essere fatta in modo brusco, violento ed im</w:t>
        <w:softHyphen/>
        <w:t>provviso; io mi limito a dire che vi sono casi e persone nei quali, senza tema di nocumento anzi con giovamento dello stesso infermo, è possibile di dire la verità e non con</w:t>
        <w:softHyphen/>
        <w:t>tinuare in un periodo di menzogna pietosa, periodo che può essere utilmente impiegato a beneficio dello stesso infermo. Come possa essere utilizzato questo periodo accennerò fra pochi momenti; ora è necessario innanzi tutto, per potere ben comprendere il mio o il nostro proposito, che gli ocu</w:t>
        <w:softHyphen/>
        <w:t>listi abbiano anche essi un esatto concetto della cecità. Non è, del resto, colpa di alcuno se questo concetto non è ge</w:t>
        <w:softHyphen/>
        <w:t>neralmente chiaro nella mente degli studiosi, perché la deficenza dei libri e dei trattati che svolgono questo argo</w:t>
        <w:softHyphen/>
        <w:t>mento è oltremodo sentita. Più che veri libri e trattati si deve parlare di capitoli e di memorie sparsi qua e là nelle varie branche della medicina, della statistica, della psicologia e della pedagogia. Ma un vero lavoro organico che compendi ordinatamente tutti gli studi che dalle varie ener</w:t>
        <w:softHyphen/>
        <w:t>gie si sono venuti svolgendo sull'argomento della cecità non esiste. Alessandro Meli, lo ha tentato insieme ad una schiera di valorosi, ma il suo aureo volume « Das Blinden Wesen» più che un trattato organico deve essere considerato come una bella enciclopedia sull'argomento della cecità, fonte ine</w:t>
        <w:softHyphen/>
        <w:t>sauribile di nozioni non solo utili ma necessarie per quanti si vogliono dedicare allo speciale argomento sul quale ci intratteniamo.</w:t>
      </w:r>
    </w:p>
    <w:p>
      <w:pPr>
        <w:pStyle w:val="TextBody"/>
        <w:rPr>
          <w:rFonts w:ascii="Arial" w:hAnsi="Arial" w:cs="Arial"/>
        </w:rPr>
      </w:pPr>
      <w:r>
        <w:rPr/>
        <w:t xml:space="preserve">  </w:t>
      </w:r>
      <w:r>
        <w:rPr/>
        <w:t>Questa deficenza di libri e di trattati, mentre da una parte giustifica la incertezza della conoscenza che general</w:t>
        <w:softHyphen/>
        <w:t>mente si ha di questi argomenti, ci deve d'altra parte con</w:t>
        <w:softHyphen/>
        <w:t>sigliare di favorire con tutti i mezzi possibili la coltura di coloro che si indirizzano agli studi medici e pedagogici. Un mezzo molto pratico per cominciare a divulgare la coscienza della tiflologia è la istituzione di corsi complementari di Tiflologia per gli studenti in medicina, nello stesso modo come per altri scopi vennero iniziati corsi sul sistema ner</w:t>
        <w:softHyphen/>
        <w:t>voso per coloro che si dedicano agli studi letterari.</w:t>
      </w:r>
    </w:p>
    <w:p>
      <w:pPr>
        <w:pStyle w:val="TextBody"/>
        <w:rPr>
          <w:rFonts w:ascii="Arial" w:hAnsi="Arial" w:cs="Arial"/>
        </w:rPr>
      </w:pPr>
      <w:r>
        <w:rPr/>
        <w:t xml:space="preserve">  </w:t>
      </w:r>
      <w:r>
        <w:rPr/>
        <w:t>I tentativi fatti di questi corsi sono ancora scarsi, ma essi avranno certamente un grande risultato pratico se gli effetti saranno proporzionati al successo che i corsi stessi hanno avuto là dove vennero fatti. Alessandro Meli, a Vienna, fa annualmente uno di questi corsi, ed io stesso da vari anni ho iniziato in un'aula Universitaria, gentil</w:t>
        <w:softHyphen/>
        <w:t>mente concessa dal Rettore, una serie di lezioni sulla Ti</w:t>
        <w:softHyphen/>
        <w:t>flologia che sono frequentatissime, specialmente dalle allieve dei corsi pedagogici e magistrali.</w:t>
      </w:r>
    </w:p>
    <w:p>
      <w:pPr>
        <w:pStyle w:val="TextBody"/>
        <w:rPr>
          <w:rFonts w:ascii="Arial" w:hAnsi="Arial" w:cs="Arial"/>
        </w:rPr>
      </w:pPr>
      <w:r>
        <w:rPr/>
        <w:t xml:space="preserve">  </w:t>
      </w:r>
      <w:r>
        <w:rPr/>
        <w:t>Affinché questi corsi si generalizzino occorre che l'im</w:t>
        <w:softHyphen/>
        <w:t>pulso e l'aiuto vengano dalla Clinica ed io mi auguro che molti Clinici comprendano la utilità di istituire nei propri gabinetti dei corsi complementari di tiflologia. Così soltanto gli Oculisti avranno un'esatta conoscenza di quello che sia il cieco e la cecità, di quello che i ciechi possono fare e quali sono le attività e le attitudini che convenga svilup</w:t>
        <w:softHyphen/>
        <w:t>pare in essi e quali quelle da non incoraggiare. Non è qui il caso di enunciare quali siano i vari modi in cui può esplicarsi l'attività del cieco fino a renderlo indipendente non solo, ma spesso di aiuto anziché di aggravio alla fa</w:t>
        <w:softHyphen/>
        <w:t>miglia ed alla società. I nostri lettori ben sanno che i ciechi in generale sono amantissimi del lavoro e che que</w:t>
        <w:softHyphen/>
        <w:t>sto è capace di dare una certa felicità al cieco stesso, sicché essi spesso finiscono per essere degli uomini pres</w:t>
        <w:softHyphen/>
        <w:t>soché normali. La cecità quindi non deve essere sempre guardata con quel terrore e con quello sgomento che pre</w:t>
        <w:softHyphen/>
        <w:t>occupa la generalità degli uomini.</w:t>
      </w:r>
    </w:p>
    <w:p>
      <w:pPr>
        <w:pStyle w:val="TextBody"/>
        <w:rPr>
          <w:rFonts w:ascii="Arial" w:hAnsi="Arial" w:cs="Arial"/>
        </w:rPr>
      </w:pPr>
      <w:r>
        <w:rPr/>
        <w:t xml:space="preserve">  </w:t>
      </w:r>
      <w:r>
        <w:rPr/>
        <w:t>È precisamente questo senso di sgomento, (che rappre</w:t>
        <w:softHyphen/>
        <w:t>senta l'incubo più terribile per gli infermi che cominciano e disperare della loro vista), che noi dobbiamo cercare di allontanare. Occorre, in altri termini, saper preparare l'a</w:t>
        <w:softHyphen/>
        <w:t>nimo dell'infermo all'idea della cecità. Come? Quale mi</w:t>
        <w:softHyphen/>
        <w:t>glior mezzo possiamo aver noi di quello di utilizzare il pe</w:t>
        <w:softHyphen/>
        <w:t xml:space="preserve">riodo a cui abbiamo sopra dato il nome di </w:t>
      </w:r>
      <w:r>
        <w:rPr>
          <w:i/>
          <w:iCs/>
        </w:rPr>
        <w:t xml:space="preserve">periodo delle cure inutili? </w:t>
      </w:r>
      <w:r>
        <w:rPr>
          <w:iCs/>
        </w:rPr>
        <w:t>È</w:t>
      </w:r>
      <w:r>
        <w:rPr/>
        <w:t xml:space="preserve"> durante questo periodo, durante le sedute delle medicature sfiduciate e delle applicazioni vane, che noi possiamo, a poco a poco preparare l'ambiente psichico e morale se non di tutti, almeno di molti tra coloro che sono destinati alla cecità. Questa preparazione si raggiunge con pochi sforzi sia descrivendo l'animo e l'ambiente dei ciechi che effettivamente non è pieno di quella tristezza che i più immaginano, sia cominciando a creare dei con</w:t>
        <w:softHyphen/>
        <w:t>tatti fra l'ancora veggente, e qualche cieco colto ed educato.</w:t>
      </w:r>
    </w:p>
    <w:p>
      <w:pPr>
        <w:pStyle w:val="TextBody"/>
        <w:rPr>
          <w:rFonts w:ascii="Arial" w:hAnsi="Arial" w:cs="Arial"/>
        </w:rPr>
      </w:pPr>
      <w:r>
        <w:rPr/>
        <w:t xml:space="preserve">  </w:t>
      </w:r>
      <w:r>
        <w:rPr/>
        <w:t>Questa preparazione dell'ambiente psichico e morale è oltremodo utile per iniziare anche una preparazione tecnica e materiale, perché così possiamo utilizzare gli ultimi pe</w:t>
        <w:softHyphen/>
        <w:t>riodi di vista per addestrare i futuri ciechi in quelle pra</w:t>
        <w:softHyphen/>
        <w:t>tiche che saranno poi loro della maggiore utilità e conforto nel nuovo periodo di vita.</w:t>
      </w:r>
    </w:p>
    <w:p>
      <w:pPr>
        <w:pStyle w:val="TextBody"/>
        <w:rPr>
          <w:rFonts w:ascii="Arial" w:hAnsi="Arial" w:cs="Arial"/>
        </w:rPr>
      </w:pPr>
      <w:r>
        <w:rPr/>
        <w:t xml:space="preserve">  </w:t>
      </w:r>
      <w:r>
        <w:rPr/>
        <w:t>La lettura e la scrittura con il metodo Braille, che rappresenta il filo con cui il cieco rimane in comunicazione con il mondo dei veggenti, è più facilmente e rapidamente appresa, quando ancora rimane una certa acutezza visiva, specialmente negli individui già adulti.</w:t>
      </w:r>
    </w:p>
    <w:p>
      <w:pPr>
        <w:pStyle w:val="TextBody"/>
        <w:rPr>
          <w:rFonts w:ascii="Arial" w:hAnsi="Arial" w:cs="Arial"/>
        </w:rPr>
      </w:pPr>
      <w:r>
        <w:rPr/>
        <w:t xml:space="preserve">  </w:t>
      </w:r>
      <w:r>
        <w:rPr/>
        <w:t>Del resto, io ritengo che la lettura con il metodo Bra</w:t>
        <w:softHyphen/>
        <w:t>ille, che permette al cieco qualunque grado di coltura, sia utile anche a molti individui che per speciali condizioni vi</w:t>
        <w:softHyphen/>
        <w:t>sive, avrebbero necessità di non fare troppo uso degli oc</w:t>
        <w:softHyphen/>
        <w:t>chi. Già da vari anni nei giovani soggetti di miopia elevatissima io consiglio di imparare i metodi di lettura e di scrittura propri dei ciechi. Anche con questi metodi i bam</w:t>
        <w:softHyphen/>
        <w:t>bini possono facilmente addestrarsi negli studi elementari, senza fare dispendio pericoloso dei loro organi visivi.</w:t>
      </w:r>
    </w:p>
    <w:p>
      <w:pPr>
        <w:pStyle w:val="TextBody"/>
        <w:rPr>
          <w:rFonts w:ascii="Arial" w:hAnsi="Arial" w:cs="Arial"/>
        </w:rPr>
      </w:pPr>
      <w:r>
        <w:rPr/>
        <w:t xml:space="preserve">  </w:t>
      </w:r>
      <w:r>
        <w:rPr/>
        <w:t>Come nel caso della miopia elevata così pure in altre forme patologiche in cui si consiglia l'assoluto e prolun</w:t>
        <w:softHyphen/>
        <w:t>gato riposo dell'organo visivo, può essere usato con van</w:t>
        <w:softHyphen/>
        <w:t>taggio, sempre morale e spesso materiale, il succedaneo della lettura e della scrittura tattile.</w:t>
      </w:r>
    </w:p>
    <w:p>
      <w:pPr>
        <w:pStyle w:val="TextBody"/>
        <w:rPr>
          <w:rFonts w:ascii="Arial" w:hAnsi="Arial" w:cs="Arial"/>
        </w:rPr>
      </w:pPr>
      <w:r>
        <w:rPr/>
        <w:t xml:space="preserve">  </w:t>
      </w:r>
      <w:r>
        <w:rPr/>
        <w:t>Con questi concetti coltivati con grandi cautele ed usati con perizia noi potremo condurre senza scosse dagli ultimi sprazzi di luce fino alle tenebre assolute il nostro paziente, non rendendo inutili le ultime ore della sua veg</w:t>
        <w:softHyphen/>
        <w:t>genza. Da ciò deriveranno certamente vantaggi morali, e molto spesso dei vantaggi economici, poiché il nuovo cieco si troverà subito in grado di utilizzare anche con proventi, quelle arti e quelle industrie manuali che avrà appreso alla vigilia della cecità; da ciò derivano anche vantaggi sociali, perché sarà diminuito il numero di coloro che rimarranno di peso ai congiunti od allo stato, e verrà anche diminuito il periodo di tempo necessario ad un cieco per diventare operaio o studioso.</w:t>
      </w:r>
    </w:p>
    <w:p>
      <w:pPr>
        <w:pStyle w:val="TextBody"/>
        <w:rPr>
          <w:rFonts w:ascii="Arial" w:hAnsi="Arial" w:cs="Arial"/>
        </w:rPr>
      </w:pPr>
      <w:r>
        <w:rPr/>
        <w:t xml:space="preserve">  </w:t>
      </w:r>
      <w:r>
        <w:rPr/>
        <w:t>Non debbono quindi gli Oculisti contribuire a radicare il concetto che la cecità sia come una tomba, perché la scienza e la filantropia incontrandosi in questo punto pos</w:t>
        <w:softHyphen/>
        <w:t>sono trasformare la cecità in una notte spesso serena ed illuminata. Questa è la notte nella quale vivono i ciechi nati i quali non conoscendo la luce non hanno la tristezza del confronto; questa è la notte nella quale vivono i ciechi i quali vengono tratti dall'abbandono, educati ed istruiti; questa è la notte meno triste che deve essere preparata dagli oculisti ai loro pazienti, inevitabilmente condannati alla cecità, con spirito di scienza collegato a sentimento filantropico.</w:t>
      </w:r>
    </w:p>
    <w:p>
      <w:pPr>
        <w:pStyle w:val="TextBody"/>
        <w:rPr>
          <w:rFonts w:ascii="Arial" w:hAnsi="Arial" w:cs="Arial"/>
        </w:rPr>
      </w:pPr>
      <w:r>
        <w:rPr/>
        <w:t xml:space="preserve">  </w:t>
      </w:r>
      <w:r>
        <w:rPr/>
        <w:t>La redenzione del cieco ha già fatto grandissimi passi</w:t>
      </w:r>
      <w:r>
        <w:rPr>
          <w:rFonts w:cs="Arial" w:ascii="Arial" w:hAnsi="Arial"/>
        </w:rPr>
        <w:t xml:space="preserve"> </w:t>
      </w:r>
      <w:r>
        <w:rPr/>
        <w:t>nella società per opera dei tiflofili e dei filantropi, ma essa sarà completa solo il giorno in cui a questi generosi verrà associato lo sforzo degli oftalmologi. Siano quindi gli ocu</w:t>
        <w:softHyphen/>
        <w:t>listi anche dei Tiflologi e dei Tiflofili, ed avranno ancora una volta accresciuto il patrimonio della scienza e meritata la riconoscenza dei pazienti e della umanità.</w:t>
      </w:r>
    </w:p>
    <w:p>
      <w:pPr>
        <w:pStyle w:val="NotaBiogr"/>
        <w:rPr/>
      </w:pPr>
      <w:r>
        <w:rPr>
          <w:b/>
          <w:i w:val="false"/>
        </w:rPr>
        <w:t>Alfonso Neusch</w:t>
      </w:r>
      <w:r>
        <w:rPr>
          <w:rFonts w:cs="Arial"/>
          <w:b/>
          <w:i w:val="false"/>
        </w:rPr>
        <w:t>ü</w:t>
      </w:r>
      <w:r>
        <w:rPr>
          <w:b/>
          <w:i w:val="false"/>
        </w:rPr>
        <w:t>ler</w:t>
      </w:r>
    </w:p>
    <w:p>
      <w:pPr>
        <w:pStyle w:val="NotaBiogr"/>
        <w:rPr>
          <w:b/>
          <w:b/>
          <w:i w:val="false"/>
          <w:i w:val="false"/>
        </w:rPr>
      </w:pPr>
      <w:r>
        <w:rPr>
          <w:b/>
          <w:i w:val="false"/>
        </w:rPr>
      </w:r>
    </w:p>
    <w:p>
      <w:pPr>
        <w:pStyle w:val="NotaBiogr"/>
        <w:rPr/>
      </w:pPr>
      <w:r>
        <w:rPr/>
      </w:r>
    </w:p>
    <w:p>
      <w:pPr>
        <w:pStyle w:val="NotaBiogr"/>
        <w:rPr/>
      </w:pPr>
      <w:r>
        <w:rPr/>
      </w:r>
    </w:p>
    <w:p>
      <w:pPr>
        <w:pStyle w:val="Normal"/>
        <w:rPr>
          <w:b/>
          <w:b/>
          <w:bCs/>
          <w:sz w:val="24"/>
          <w:szCs w:val="24"/>
        </w:rPr>
      </w:pPr>
      <w:r>
        <w:rPr>
          <w:b/>
          <w:bCs/>
          <w:sz w:val="24"/>
          <w:szCs w:val="24"/>
        </w:rPr>
        <w:t>Segnalazioni bibliografiche</w:t>
      </w:r>
    </w:p>
    <w:p>
      <w:pPr>
        <w:pStyle w:val="Normal"/>
        <w:rPr>
          <w:b/>
          <w:b/>
          <w:bCs/>
          <w:sz w:val="24"/>
          <w:szCs w:val="24"/>
        </w:rPr>
      </w:pPr>
      <w:r>
        <w:rPr>
          <w:b/>
          <w:bCs/>
          <w:sz w:val="24"/>
          <w:szCs w:val="24"/>
        </w:rPr>
      </w:r>
    </w:p>
    <w:p>
      <w:pPr>
        <w:pStyle w:val="Normal"/>
        <w:rPr>
          <w:b/>
          <w:b/>
          <w:bCs/>
          <w:sz w:val="24"/>
          <w:szCs w:val="24"/>
        </w:rPr>
      </w:pPr>
      <w:r>
        <w:rPr>
          <w:b/>
          <w:bCs/>
          <w:sz w:val="24"/>
          <w:szCs w:val="24"/>
        </w:rPr>
        <w:t>a cura del Centro di Documentazione Tiflologica</w:t>
      </w:r>
    </w:p>
    <w:p>
      <w:pPr>
        <w:pStyle w:val="Normal"/>
        <w:rPr>
          <w:b/>
          <w:b/>
          <w:bCs/>
          <w:sz w:val="24"/>
          <w:szCs w:val="24"/>
        </w:rPr>
      </w:pPr>
      <w:r>
        <w:rPr>
          <w:b/>
          <w:bCs/>
          <w:sz w:val="24"/>
          <w:szCs w:val="24"/>
        </w:rPr>
      </w:r>
    </w:p>
    <w:p>
      <w:pPr>
        <w:pStyle w:val="Normal"/>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sz w:val="24"/>
          <w:szCs w:val="24"/>
        </w:rPr>
      </w:pPr>
      <w:r>
        <w:rPr>
          <w:sz w:val="24"/>
          <w:szCs w:val="24"/>
        </w:rPr>
      </w:r>
    </w:p>
    <w:p>
      <w:pPr>
        <w:pStyle w:val="Normal"/>
        <w:rPr/>
      </w:pPr>
      <w:r>
        <w:rPr>
          <w:sz w:val="24"/>
          <w:szCs w:val="24"/>
        </w:rPr>
        <w:t xml:space="preserve">[Immagine della copertina] </w:t>
      </w:r>
      <w:r>
        <w:rPr>
          <w:i/>
          <w:sz w:val="24"/>
          <w:szCs w:val="24"/>
        </w:rPr>
        <w:t>Foundations of orientation and mobility</w:t>
      </w:r>
      <w:r>
        <w:rPr>
          <w:sz w:val="24"/>
          <w:szCs w:val="24"/>
        </w:rPr>
        <w:t>, 3° ed., a cura di W.R. Wiener, R.L. Welsch, B.B. Blash, New York: AFB Press, 2010, 2 voll. (ISBN: 9780891284482).</w:t>
      </w:r>
    </w:p>
    <w:p>
      <w:pPr>
        <w:pStyle w:val="Normal"/>
        <w:rPr>
          <w:sz w:val="24"/>
          <w:szCs w:val="24"/>
        </w:rPr>
      </w:pPr>
      <w:r>
        <w:rPr>
          <w:sz w:val="24"/>
          <w:szCs w:val="24"/>
        </w:rPr>
        <w:t>E’ la terza edizione di un’opera classica, pubblicata dall’American Foundation for the Blind, sull’orientamento e mobilità, di cui analizza con rigore e profondità i diversi aspetti: dai sistemi sensoriali, alle tecnologie adattive, attraverso la professione fino agli adattamenti specifici alle diverse tipologie di disabilità. Rispetto all’edizione precedente, l’opera si è arricchita ed aggiornata, tenendo in considerazione la complessità ambientale e le sue ricadute sulle motodologie operative.</w:t>
      </w:r>
    </w:p>
    <w:p>
      <w:pPr>
        <w:pStyle w:val="Normal"/>
        <w:rPr>
          <w:sz w:val="24"/>
          <w:szCs w:val="24"/>
        </w:rPr>
      </w:pPr>
      <w:r>
        <w:rPr>
          <w:sz w:val="24"/>
          <w:szCs w:val="24"/>
        </w:rPr>
      </w:r>
    </w:p>
    <w:p>
      <w:pPr>
        <w:pStyle w:val="Normal"/>
        <w:rPr/>
      </w:pPr>
      <w:r>
        <w:rPr>
          <w:sz w:val="24"/>
          <w:szCs w:val="24"/>
        </w:rPr>
        <w:t xml:space="preserve">[Immagine della copertina] Luisa Coduri, </w:t>
      </w:r>
      <w:r>
        <w:rPr>
          <w:i/>
          <w:sz w:val="24"/>
          <w:szCs w:val="24"/>
        </w:rPr>
        <w:t>Educare il bambino con disabilità. Vol. 2: comunicazione e linguaggio</w:t>
      </w:r>
      <w:r>
        <w:rPr>
          <w:sz w:val="24"/>
          <w:szCs w:val="24"/>
        </w:rPr>
        <w:t>, Trento: Erickson, 2011, 268 p. (ISBN: 9788861377820).</w:t>
      </w:r>
    </w:p>
    <w:p>
      <w:pPr>
        <w:pStyle w:val="Normal"/>
        <w:rPr>
          <w:sz w:val="24"/>
          <w:szCs w:val="24"/>
        </w:rPr>
      </w:pPr>
      <w:r>
        <w:rPr>
          <w:sz w:val="24"/>
          <w:szCs w:val="24"/>
        </w:rPr>
        <w:t>Il secondo volume (avevamo segnalato il primo su queste pagine) di un’opera sull’educazione del bambino con disabilità cognitiva, dedicato allo sviluppo della comunicazione e del linguaggio. L’opera, rivolta non solo agli operatori, ma anche ad insegnanti ed operatori, affianca una parte teorica ad una pratica, in cui trovano spazio suggerimenti educativi e didattici, e vengono tratteggiati percorsi di sviluppo di indagine ulteriore. Anche questo volume, così come il primo, è corredato da una ricca bibliografi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taBiogr"/>
        <w:rPr/>
      </w:pPr>
      <w:r>
        <w:rPr/>
      </w:r>
    </w:p>
    <w:p>
      <w:pPr>
        <w:pStyle w:val="NotaBiogr"/>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aggio tratto dalla tesi di laurea di Sara Polini in “Laboratorio per l’handicap e sostegno”, Facoltà di Scienza della Formazione, Università di Macerata, giugno 2010.</w:t>
      </w:r>
    </w:p>
  </w:footnote>
  <w:footnote w:id="3">
    <w:p>
      <w:pPr>
        <w:pStyle w:val="Footnote"/>
        <w:jc w:val="both"/>
        <w:rPr/>
      </w:pPr>
      <w:r>
        <w:rPr>
          <w:rStyle w:val="FootnoteCharacters"/>
        </w:rPr>
        <w:footnoteRef/>
      </w:r>
      <w:r>
        <w:rPr/>
        <w:t xml:space="preserve"> </w:t>
      </w:r>
      <w:r>
        <w:rPr/>
        <w:t>Si pensi al Centro Studi Itard, un’Associazione che  si occupa dei Disturbi dell’Apprendimento promuovendo e  gestendo attività di studio, ricerca, documentazione, ecc. http://www.centrostudiitard.it.</w:t>
      </w:r>
    </w:p>
  </w:footnote>
  <w:footnote w:id="4">
    <w:p>
      <w:pPr>
        <w:pStyle w:val="Footnote"/>
        <w:jc w:val="both"/>
        <w:rPr/>
      </w:pPr>
      <w:r>
        <w:rPr>
          <w:rStyle w:val="FootnoteCharacters"/>
        </w:rPr>
        <w:footnoteRef/>
      </w:r>
      <w:r>
        <w:rPr/>
        <w:t xml:space="preserve"> </w:t>
      </w:r>
      <w:r>
        <w:rPr/>
        <w:t xml:space="preserve">Si parla di integrazione nella misura in cui le potenzialità relazionali del soggetto sono integre, nella misura in cui l’ambiente predispone sufficienti stimoli o mezzi per assecondare l’attuarsi delle potenzialità. In tal modo si determina il grado di integrazione, si fa coincidere con il processo di normalizzazione, entrambi volti alla socializzazione la quale si può raggiungere solo percorrendo il cammino di integrazione CEPPI (1986). </w:t>
      </w:r>
    </w:p>
    <w:p>
      <w:pPr>
        <w:pStyle w:val="Footnote"/>
        <w:jc w:val="both"/>
        <w:rPr/>
      </w:pPr>
      <w:r>
        <w:rPr/>
        <w:t xml:space="preserve"> </w:t>
      </w:r>
    </w:p>
    <w:p>
      <w:pPr>
        <w:pStyle w:val="Footnote"/>
        <w:jc w:val="both"/>
        <w:rPr/>
      </w:pPr>
      <w:r>
        <w:rPr/>
      </w:r>
    </w:p>
  </w:footnote>
  <w:footnote w:id="5">
    <w:p>
      <w:pPr>
        <w:pStyle w:val="Footnote"/>
        <w:jc w:val="both"/>
        <w:rPr/>
      </w:pPr>
      <w:r>
        <w:rPr>
          <w:rStyle w:val="FootnoteCharacters"/>
        </w:rPr>
        <w:footnoteRef/>
      </w:r>
      <w:r>
        <w:rPr/>
        <w:t xml:space="preserve"> </w:t>
      </w:r>
      <w:r>
        <w:rPr/>
        <w:t>Secondo Montessori la prima forma dell’intervento educativo consta nel guidare il bambino verso l’indipendenza, d’altro canto lo stesso Ceppi afferma che la meta educativa può riassumersi nel conseguimento dell’autonomia che consenta al bambino di divenire protagonista principale della propria educazione..</w:t>
      </w:r>
    </w:p>
  </w:footnote>
  <w:footnote w:id="6">
    <w:p>
      <w:pPr>
        <w:pStyle w:val="Footnote"/>
        <w:jc w:val="both"/>
        <w:rPr/>
      </w:pPr>
      <w:r>
        <w:rPr>
          <w:rStyle w:val="FootnoteCharacters"/>
        </w:rPr>
        <w:footnoteRef/>
      </w:r>
      <w:r>
        <w:rPr/>
        <w:t xml:space="preserve"> </w:t>
      </w:r>
      <w:r>
        <w:rPr/>
        <w:t>Romagnoli parla di insegnamenti “di orientamento” intendendo la presa di coscienza dell’ambiente e di sé dell’ambiente all’interno del processo di normalizzazione in cui il bambino costruisce il suo “spazio aptico”. (Rèvész, 1950).</w:t>
      </w:r>
    </w:p>
  </w:footnote>
  <w:footnote w:id="7">
    <w:p>
      <w:pPr>
        <w:pStyle w:val="Footnote"/>
        <w:jc w:val="both"/>
        <w:rPr/>
      </w:pPr>
      <w:r>
        <w:rPr>
          <w:rStyle w:val="FootnoteCharacters"/>
        </w:rPr>
        <w:footnoteRef/>
      </w:r>
      <w:r>
        <w:rPr/>
        <w:t xml:space="preserve">Maria MONTESSORI, op. cit., pp. 67. </w:t>
      </w:r>
    </w:p>
  </w:footnote>
  <w:footnote w:id="8">
    <w:p>
      <w:pPr>
        <w:pStyle w:val="Footnote"/>
        <w:jc w:val="both"/>
        <w:rPr/>
      </w:pPr>
      <w:r>
        <w:rPr>
          <w:rStyle w:val="FootnoteCharacters"/>
        </w:rPr>
        <w:footnoteRef/>
      </w:r>
      <w:r>
        <w:rPr/>
        <w:t xml:space="preserve"> </w:t>
      </w:r>
      <w:r>
        <w:rPr/>
        <w:t xml:space="preserve">Tale sviluppo è essenziale per ogni bambino e nello specifico del bambino non vedente la limitazione visiva lo porta ad approccio diverso con la realtà per cui egli può comprendere il mondo circostante in modo sempre più consapevole nella misura in cui apprende a servirsi dei mezzi sensoriali che la natura ha posto a sua disposizione. (Ceppi, 1981). </w:t>
      </w:r>
    </w:p>
  </w:footnote>
  <w:footnote w:id="9">
    <w:p>
      <w:pPr>
        <w:pStyle w:val="Footnote"/>
        <w:jc w:val="both"/>
        <w:rPr/>
      </w:pPr>
      <w:r>
        <w:rPr>
          <w:rStyle w:val="FootnoteCharacters"/>
        </w:rPr>
        <w:footnoteRef/>
      </w:r>
      <w:r>
        <w:rPr/>
        <w:t xml:space="preserve"> </w:t>
      </w:r>
      <w:r>
        <w:rPr/>
        <w:t>Le ricerche di Piaget mettono in evidenza che il bambino conosce attraverso l’azione: il bambino ricorda dell’oggetto solo ciò che egli è capace di costruire con la sua azione alla quale si sostituisce la rappresentazione dopo che è stata sufficientemente informata su di essa. (Piaget, 1967).</w:t>
      </w:r>
    </w:p>
  </w:footnote>
  <w:footnote w:id="10">
    <w:p>
      <w:pPr>
        <w:pStyle w:val="Footnote"/>
        <w:jc w:val="both"/>
        <w:rPr/>
      </w:pPr>
      <w:r>
        <w:rPr>
          <w:rStyle w:val="FootnoteCharacters"/>
        </w:rPr>
        <w:footnoteRef/>
      </w:r>
      <w:r>
        <w:rPr/>
        <w:t xml:space="preserve"> </w:t>
      </w:r>
      <w:r>
        <w:rPr/>
        <w:t>La mano è l’organo dell’anima”, ha scritto Aristotele e come sottolinea Romagnoli, le persone non vedenti ricevono attraverso le informazioni vestibolari e propriopercettive sufficienti informazioni di compensazione ecco perché l’educazione sensoriale può sopperire alla naturale povertà di immaginazione. (Romagnoli, 1996).</w:t>
      </w:r>
    </w:p>
  </w:footnote>
  <w:footnote w:id="11">
    <w:p>
      <w:pPr>
        <w:pStyle w:val="Footnote"/>
        <w:jc w:val="both"/>
        <w:rPr/>
      </w:pPr>
      <w:r>
        <w:rPr>
          <w:rStyle w:val="FootnoteCharacters"/>
        </w:rPr>
        <w:footnoteRef/>
      </w:r>
      <w:r>
        <w:rPr/>
        <w:t xml:space="preserve"> </w:t>
      </w:r>
      <w:r>
        <w:rPr/>
        <w:t>Il verbo toccare riassume in sé tutte le azioni che la mano compie, dall’esplorare, allo sfiorare, confrontare, definire, ecc. (Bonaccorso [et al.], 1986).</w:t>
      </w:r>
    </w:p>
  </w:footnote>
  <w:footnote w:id="12">
    <w:p>
      <w:pPr>
        <w:pStyle w:val="Footnote"/>
        <w:jc w:val="both"/>
        <w:rPr/>
      </w:pPr>
      <w:r>
        <w:rPr>
          <w:rStyle w:val="FootnoteCharacters"/>
        </w:rPr>
        <w:footnoteRef/>
      </w:r>
      <w:r>
        <w:rPr/>
        <w:t xml:space="preserve"> </w:t>
      </w:r>
      <w:r>
        <w:rPr/>
        <w:t>L’azione pedagogica deve sollecitare il bambino ad esprimersi attraverso il movimento , mettendo in atto l’immaginazione, il pensiero. In particolare il bambino non vedente deve colmare le carenze mediante l’integrazione dell’area motoria a quella senso-percettiva. Il Metodo educativo poi non deve solo stimolare l’osservazione ma anche guidandolo perché egli proceda con ordine e con voglia. (Brambring, 2004).</w:t>
      </w:r>
    </w:p>
  </w:footnote>
  <w:footnote w:id="13">
    <w:p>
      <w:pPr>
        <w:pStyle w:val="Footnote"/>
        <w:rPr/>
      </w:pPr>
      <w:r>
        <w:rPr>
          <w:rStyle w:val="FootnoteCharacters"/>
        </w:rPr>
        <w:footnoteRef/>
      </w:r>
      <w:r>
        <w:rPr/>
        <w:t xml:space="preserve"> </w:t>
      </w:r>
      <w:r>
        <w:rPr/>
        <w:t>Si tratta di uno frdei materiali proposti da Maria Montessori all’interno del materiale di sviluppo sensoriale.</w:t>
      </w:r>
    </w:p>
  </w:footnote>
  <w:footnote w:id="14">
    <w:p>
      <w:pPr>
        <w:pStyle w:val="Footnote"/>
        <w:jc w:val="both"/>
        <w:rPr/>
      </w:pPr>
      <w:r>
        <w:rPr>
          <w:rStyle w:val="FootnoteCharacters"/>
        </w:rPr>
        <w:footnoteRef/>
      </w:r>
      <w:r>
        <w:rPr/>
        <w:t xml:space="preserve"> </w:t>
      </w:r>
      <w:r>
        <w:rPr/>
        <w:t xml:space="preserve">Rèvész, G. (1938) elenca 10 caratteri della percezione aptica (in essa la mano ha un ruolo determinante poiché permette di realizzare le percezioni tattili che poi vengono sintetizzate in un tutto omogeneo) necessari a un bambino con disabilità visiva i quali sono facilmente ritrovabili nella strutturazione, presentazione e azione stessa che il Metodo Montessori prevede per mezzo del Materiale Sensoriale. </w:t>
      </w:r>
    </w:p>
  </w:footnote>
  <w:footnote w:id="15">
    <w:p>
      <w:pPr>
        <w:pStyle w:val="Sinistra"/>
        <w:spacing w:before="200" w:after="200"/>
        <w:jc w:val="both"/>
        <w:rPr/>
      </w:pPr>
      <w:r>
        <w:rPr>
          <w:rStyle w:val="FootnoteCharacters"/>
        </w:rPr>
        <w:footnoteRef/>
      </w:r>
      <w:r>
        <w:rPr>
          <w:sz w:val="22"/>
          <w:szCs w:val="22"/>
        </w:rPr>
        <w:t xml:space="preserve"> </w:t>
      </w:r>
      <w:r>
        <w:rPr>
          <w:rFonts w:cs="Times New Roman" w:ascii="Times New Roman" w:hAnsi="Times New Roman"/>
          <w:color w:val="000000"/>
          <w:sz w:val="20"/>
          <w:szCs w:val="20"/>
        </w:rPr>
        <w:t xml:space="preserve">Nella teoria di </w:t>
      </w:r>
      <w:hyperlink r:id="rId1">
        <w:r>
          <w:rPr>
            <w:rStyle w:val="InternetLink"/>
            <w:rFonts w:cs="Times New Roman" w:ascii="Times New Roman" w:hAnsi="Times New Roman"/>
            <w:b/>
            <w:color w:val="000000"/>
            <w:sz w:val="20"/>
            <w:szCs w:val="20"/>
          </w:rPr>
          <w:t>Lev Vygotskij</w:t>
        </w:r>
      </w:hyperlink>
      <w:r>
        <w:rPr>
          <w:rFonts w:cs="Times New Roman" w:ascii="Times New Roman" w:hAnsi="Times New Roman"/>
          <w:color w:val="000000"/>
          <w:sz w:val="20"/>
          <w:szCs w:val="20"/>
        </w:rPr>
        <w:t xml:space="preserve"> la </w:t>
      </w:r>
      <w:r>
        <w:rPr>
          <w:rFonts w:cs="Times New Roman" w:ascii="Times New Roman" w:hAnsi="Times New Roman"/>
          <w:bCs/>
          <w:i/>
          <w:color w:val="000000"/>
          <w:sz w:val="20"/>
          <w:szCs w:val="20"/>
        </w:rPr>
        <w:t>zona di sviluppo prossimale</w:t>
      </w:r>
      <w:r>
        <w:rPr>
          <w:rFonts w:cs="Times New Roman" w:ascii="Times New Roman" w:hAnsi="Times New Roman"/>
          <w:color w:val="000000"/>
          <w:sz w:val="20"/>
          <w:szCs w:val="20"/>
        </w:rPr>
        <w:t xml:space="preserve"> (ZSP) è un concetto fondamentale che serve a spiegare come l'</w:t>
      </w:r>
      <w:hyperlink r:id="rId2">
        <w:r>
          <w:rPr>
            <w:rStyle w:val="InternetLink"/>
            <w:rFonts w:cs="Times New Roman" w:ascii="Times New Roman" w:hAnsi="Times New Roman"/>
            <w:b/>
            <w:color w:val="000000"/>
            <w:sz w:val="20"/>
            <w:szCs w:val="20"/>
          </w:rPr>
          <w:t>apprendimento</w:t>
        </w:r>
      </w:hyperlink>
      <w:r>
        <w:rPr>
          <w:rFonts w:cs="Times New Roman" w:ascii="Times New Roman" w:hAnsi="Times New Roman"/>
          <w:color w:val="000000"/>
          <w:sz w:val="20"/>
          <w:szCs w:val="20"/>
        </w:rPr>
        <w:t xml:space="preserve"> del bambino si svolga con l'aiuto degli altri. La ZSP è definita come la distanza tra il livello di sviluppo attuale e il livello di sviluppo potenziale, che può essere raggiunto con l'aiuto di altre persone, che siano adulti o dei pari con un livello di competenza maggiore e per mezzo di strumenti idonei.</w:t>
      </w:r>
    </w:p>
  </w:footnote>
  <w:footnote w:id="16">
    <w:p>
      <w:pPr>
        <w:pStyle w:val="Footnote"/>
        <w:rPr/>
      </w:pPr>
      <w:r>
        <w:rPr>
          <w:rStyle w:val="FootnoteCharacters"/>
        </w:rPr>
        <w:t>*</w:t>
      </w:r>
      <w:r>
        <w:rPr/>
        <w:t xml:space="preserve"> </w:t>
      </w:r>
      <w:r>
        <w:rPr/>
        <w:t>Tratto da: Problemi pedagogici della scuola dei ciechi, a. 1 (1953), n. 1-2, p. 5-20</w:t>
      </w:r>
    </w:p>
  </w:footnote>
  <w:footnote w:id="17">
    <w:p>
      <w:pPr>
        <w:pStyle w:val="Footnote"/>
        <w:rPr/>
      </w:pPr>
      <w:r>
        <w:rPr>
          <w:rStyle w:val="FootnoteCharacters"/>
        </w:rPr>
        <w:t>*</w:t>
      </w:r>
      <w:r>
        <w:rPr/>
        <w:t xml:space="preserve"> </w:t>
      </w:r>
      <w:r>
        <w:rPr/>
        <w:t>Tratto da: Rivista di tiflologia e per la prevenzione della cecità, a. X (1914), n. 5, p.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Arial Unicode MS"/>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Arial Unicode MS"/>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StrongEmphasis">
    <w:name w:val="Strong"/>
    <w:basedOn w:val="Carpredefinitoparagrafo"/>
    <w:qFormat/>
    <w:rPr>
      <w:rFonts w:cs="Times New Roman"/>
      <w:b/>
      <w:bCs/>
    </w:rPr>
  </w:style>
  <w:style w:type="character" w:styleId="TestonotaapidipaginaCarattereCarattereCarattereCarattere">
    <w:name w:val="Testo nota a piè di pagina Carattere Carattere Carattere Carattere"/>
    <w:basedOn w:val="Carpredefinitoparagrafo"/>
    <w:qFormat/>
    <w:rPr>
      <w:lang w:val="it-IT" w:bidi="ar-SA"/>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Arial Unicode MS"/>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NormaleWeb">
    <w:name w:val="Normale (Web)"/>
    <w:basedOn w:val="Normal"/>
    <w:qFormat/>
    <w:pPr>
      <w:widowControl/>
      <w:autoSpaceDE w:val="true"/>
      <w:spacing w:before="280" w:after="280"/>
    </w:pPr>
    <w:rPr>
      <w:rFonts w:eastAsia="Calibri"/>
      <w:sz w:val="24"/>
      <w:szCs w:val="24"/>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8" w:leader="none"/>
      </w:tabs>
      <w:autoSpaceDE w:val="true"/>
    </w:pPr>
    <w:rPr>
      <w:rFonts w:ascii="Arial" w:hAnsi="Arial" w:cs="Arial"/>
    </w:rPr>
  </w:style>
  <w:style w:type="paragraph" w:styleId="Sinistra">
    <w:name w:val="Sinistra"/>
    <w:basedOn w:val="Normal"/>
    <w:qFormat/>
    <w:pPr>
      <w:widowControl/>
      <w:autoSpaceDE w:val="true"/>
      <w:spacing w:before="200" w:after="200"/>
    </w:pPr>
    <w:rPr>
      <w:rFonts w:ascii="Palatino Linotype" w:hAnsi="Palatino Linotype" w:cs="Palatino Linotype"/>
      <w:sz w:val="24"/>
      <w:szCs w:val="24"/>
    </w:rPr>
  </w:style>
  <w:style w:type="paragraph" w:styleId="Footnote">
    <w:name w:val="Footnote Text"/>
    <w:basedOn w:val="Normal"/>
    <w:pPr>
      <w:widowControl/>
      <w:autoSpaceDE w:val="true"/>
    </w:pPr>
    <w:rPr/>
  </w:style>
  <w:style w:type="paragraph" w:styleId="Didascalia">
    <w:name w:val="Didascalia"/>
    <w:basedOn w:val="Normal"/>
    <w:next w:val="Normal"/>
    <w:qFormat/>
    <w:pPr>
      <w:widowControl/>
      <w:autoSpaceDE w:val="true"/>
      <w:spacing w:before="0" w:after="200"/>
      <w:jc w:val="both"/>
    </w:pPr>
    <w:rPr>
      <w:rFonts w:ascii="Palatino Linotype" w:hAnsi="Palatino Linotype" w:cs="Palatino Linotype"/>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info@marialuisagargiulo.it" TargetMode="External"/><Relationship Id="rId4" Type="http://schemas.openxmlformats.org/officeDocument/2006/relationships/hyperlink" Target="http://www.marialuisagargiulo.i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hyperlink" Target="mailto:cdtinfo@bibciechi.it" TargetMode="External"/><Relationship Id="rId13" Type="http://schemas.openxmlformats.org/officeDocument/2006/relationships/hyperlink" Target="http://campusgw.library.cornell.edu/newhelp/res_strategy/citing/apa.html"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Lev_Vygotskij" TargetMode="External"/><Relationship Id="rId2" Type="http://schemas.openxmlformats.org/officeDocument/2006/relationships/hyperlink" Target="http://it.wikipedia.org/wiki/Apprendiment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8:00Z</dcterms:created>
  <dc:creator>francesco</dc:creator>
  <dc:description/>
  <cp:keywords/>
  <dc:language>en-US</dc:language>
  <cp:lastModifiedBy>francesco</cp:lastModifiedBy>
  <dcterms:modified xsi:type="dcterms:W3CDTF">2011-06-15T10:16:00Z</dcterms:modified>
  <cp:revision>11</cp:revision>
  <dc:subject/>
  <dc:title>TIFLOLOGIA PER L’INTEGRAZIONE N</dc:title>
</cp:coreProperties>
</file>