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2, aprile-giugno 2012.</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2</w:t>
      </w:r>
    </w:p>
    <w:p>
      <w:pPr>
        <w:pStyle w:val="Subtitle"/>
        <w:jc w:val="left"/>
        <w:rPr>
          <w:sz w:val="24"/>
          <w:szCs w:val="24"/>
        </w:rPr>
      </w:pPr>
      <w:r>
        <w:rPr>
          <w:sz w:val="24"/>
          <w:szCs w:val="24"/>
        </w:rPr>
        <w:t>n.2 aprile-giugno 2012</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giugno 2012</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rPr>
          <w:b/>
          <w:b/>
          <w:sz w:val="24"/>
          <w:szCs w:val="24"/>
        </w:rPr>
      </w:pPr>
      <w:r>
        <w:rPr>
          <w:b/>
          <w:sz w:val="24"/>
          <w:szCs w:val="24"/>
        </w:rPr>
        <w:t>Editoriale</w:t>
      </w:r>
    </w:p>
    <w:p>
      <w:pPr>
        <w:pStyle w:val="Normal"/>
        <w:rPr>
          <w:sz w:val="24"/>
          <w:szCs w:val="24"/>
        </w:rPr>
      </w:pPr>
      <w:r>
        <w:rPr>
          <w:sz w:val="24"/>
          <w:szCs w:val="24"/>
        </w:rPr>
        <w:t>La specializzazione per le attività di sostegno</w:t>
      </w:r>
    </w:p>
    <w:p>
      <w:pPr>
        <w:pStyle w:val="Normal"/>
        <w:rPr>
          <w:i/>
          <w:i/>
          <w:sz w:val="24"/>
          <w:szCs w:val="24"/>
        </w:rPr>
      </w:pPr>
      <w:r>
        <w:rPr>
          <w:i/>
          <w:sz w:val="24"/>
          <w:szCs w:val="24"/>
        </w:rPr>
        <w:t>Pietro Piscitelli</w:t>
      </w:r>
    </w:p>
    <w:p>
      <w:pPr>
        <w:pStyle w:val="Normal"/>
        <w:rPr>
          <w:i/>
          <w:i/>
          <w:sz w:val="24"/>
          <w:szCs w:val="24"/>
        </w:rPr>
      </w:pPr>
      <w:r>
        <w:rPr>
          <w:i/>
          <w:sz w:val="24"/>
          <w:szCs w:val="24"/>
        </w:rPr>
      </w:r>
    </w:p>
    <w:p>
      <w:pPr>
        <w:pStyle w:val="Normal"/>
        <w:rPr>
          <w:b/>
          <w:b/>
          <w:sz w:val="24"/>
          <w:szCs w:val="24"/>
        </w:rPr>
      </w:pPr>
      <w:r>
        <w:rPr>
          <w:b/>
          <w:sz w:val="24"/>
          <w:szCs w:val="24"/>
        </w:rPr>
        <w:t>Integrazione scolastica</w:t>
      </w:r>
    </w:p>
    <w:p>
      <w:pPr>
        <w:pStyle w:val="Normal"/>
        <w:rPr>
          <w:sz w:val="24"/>
          <w:szCs w:val="24"/>
        </w:rPr>
      </w:pPr>
      <w:r>
        <w:rPr>
          <w:sz w:val="24"/>
          <w:szCs w:val="24"/>
        </w:rPr>
        <w:t xml:space="preserve">Storia di un modello mai nato. Scolarizzazione e integrazione scolastica dei ragazzi con disabilità </w:t>
      </w:r>
    </w:p>
    <w:p>
      <w:pPr>
        <w:pStyle w:val="Normal"/>
        <w:rPr>
          <w:sz w:val="24"/>
          <w:szCs w:val="24"/>
        </w:rPr>
      </w:pPr>
      <w:r>
        <w:rPr>
          <w:sz w:val="24"/>
          <w:szCs w:val="24"/>
        </w:rPr>
        <w:t>visiva</w:t>
      </w:r>
    </w:p>
    <w:p>
      <w:pPr>
        <w:pStyle w:val="Normal"/>
        <w:rPr>
          <w:i/>
          <w:i/>
          <w:sz w:val="24"/>
          <w:szCs w:val="24"/>
        </w:rPr>
      </w:pPr>
      <w:r>
        <w:rPr>
          <w:i/>
          <w:sz w:val="24"/>
          <w:szCs w:val="24"/>
        </w:rPr>
        <w:t>Luciano Paschetta</w:t>
      </w:r>
    </w:p>
    <w:p>
      <w:pPr>
        <w:pStyle w:val="Normal"/>
        <w:rPr>
          <w:i/>
          <w:i/>
          <w:sz w:val="24"/>
          <w:szCs w:val="24"/>
        </w:rPr>
      </w:pPr>
      <w:r>
        <w:rPr>
          <w:i/>
          <w:sz w:val="24"/>
          <w:szCs w:val="24"/>
        </w:rPr>
      </w:r>
    </w:p>
    <w:p>
      <w:pPr>
        <w:pStyle w:val="Normal"/>
        <w:rPr>
          <w:sz w:val="24"/>
          <w:szCs w:val="24"/>
        </w:rPr>
      </w:pPr>
      <w:r>
        <w:rPr>
          <w:sz w:val="24"/>
          <w:szCs w:val="24"/>
        </w:rPr>
        <w:t>Libri digitali: lo stato dell'arte. Le difficoltà nel reperimento dei materiali didattici.</w:t>
      </w:r>
    </w:p>
    <w:p>
      <w:pPr>
        <w:pStyle w:val="Normal"/>
        <w:rPr>
          <w:i/>
          <w:i/>
          <w:sz w:val="24"/>
          <w:szCs w:val="24"/>
        </w:rPr>
      </w:pPr>
      <w:r>
        <w:rPr>
          <w:i/>
          <w:sz w:val="24"/>
          <w:szCs w:val="24"/>
        </w:rPr>
        <w:t>Pietro Piscitelli</w:t>
      </w:r>
    </w:p>
    <w:p>
      <w:pPr>
        <w:pStyle w:val="Normal"/>
        <w:rPr>
          <w:i/>
          <w:i/>
          <w:sz w:val="24"/>
          <w:szCs w:val="24"/>
        </w:rPr>
      </w:pPr>
      <w:r>
        <w:rPr>
          <w:i/>
          <w:sz w:val="24"/>
          <w:szCs w:val="24"/>
        </w:rPr>
      </w:r>
    </w:p>
    <w:p>
      <w:pPr>
        <w:pStyle w:val="Normal"/>
        <w:rPr>
          <w:b/>
          <w:b/>
          <w:sz w:val="24"/>
          <w:szCs w:val="24"/>
        </w:rPr>
      </w:pPr>
      <w:r>
        <w:rPr>
          <w:b/>
          <w:sz w:val="24"/>
          <w:szCs w:val="24"/>
        </w:rPr>
        <w:t>Musicoterapia</w:t>
      </w:r>
    </w:p>
    <w:p>
      <w:pPr>
        <w:pStyle w:val="Normal"/>
        <w:rPr>
          <w:sz w:val="24"/>
          <w:szCs w:val="24"/>
        </w:rPr>
      </w:pPr>
      <w:r>
        <w:rPr>
          <w:sz w:val="24"/>
          <w:szCs w:val="24"/>
        </w:rPr>
        <w:t>Quale musica per quale handicap? esperienze di musicoterapia</w:t>
      </w:r>
    </w:p>
    <w:p>
      <w:pPr>
        <w:pStyle w:val="Normal"/>
        <w:rPr>
          <w:sz w:val="24"/>
          <w:szCs w:val="24"/>
        </w:rPr>
      </w:pPr>
      <w:r>
        <w:rPr>
          <w:sz w:val="24"/>
          <w:szCs w:val="24"/>
        </w:rPr>
        <w:t>in un centro per videolesi</w:t>
      </w:r>
    </w:p>
    <w:p>
      <w:pPr>
        <w:pStyle w:val="Normal"/>
        <w:rPr>
          <w:i/>
          <w:i/>
          <w:sz w:val="24"/>
          <w:szCs w:val="24"/>
        </w:rPr>
      </w:pPr>
      <w:r>
        <w:rPr>
          <w:i/>
          <w:sz w:val="24"/>
          <w:szCs w:val="24"/>
        </w:rPr>
        <w:t>Rocco Peconio</w:t>
      </w:r>
    </w:p>
    <w:p>
      <w:pPr>
        <w:pStyle w:val="Normal"/>
        <w:rPr>
          <w:i/>
          <w:i/>
          <w:sz w:val="24"/>
          <w:szCs w:val="24"/>
        </w:rPr>
      </w:pPr>
      <w:r>
        <w:rPr>
          <w:i/>
          <w:sz w:val="24"/>
          <w:szCs w:val="24"/>
        </w:rPr>
      </w:r>
    </w:p>
    <w:p>
      <w:pPr>
        <w:pStyle w:val="Normal"/>
        <w:rPr>
          <w:b/>
          <w:b/>
          <w:sz w:val="24"/>
          <w:szCs w:val="24"/>
        </w:rPr>
      </w:pPr>
      <w:r>
        <w:rPr>
          <w:b/>
          <w:sz w:val="24"/>
          <w:szCs w:val="24"/>
        </w:rPr>
        <w:t>Pluriminorazione</w:t>
      </w:r>
    </w:p>
    <w:p>
      <w:pPr>
        <w:pStyle w:val="Normal"/>
        <w:rPr>
          <w:sz w:val="24"/>
          <w:szCs w:val="24"/>
        </w:rPr>
      </w:pPr>
      <w:r>
        <w:rPr>
          <w:sz w:val="24"/>
          <w:szCs w:val="24"/>
        </w:rPr>
        <w:t>La socializzazione: un percorso riabilitativo</w:t>
      </w:r>
    </w:p>
    <w:p>
      <w:pPr>
        <w:pStyle w:val="Normal"/>
        <w:rPr>
          <w:i/>
          <w:i/>
          <w:sz w:val="24"/>
          <w:szCs w:val="24"/>
        </w:rPr>
      </w:pPr>
      <w:r>
        <w:rPr>
          <w:i/>
          <w:sz w:val="24"/>
          <w:szCs w:val="24"/>
        </w:rPr>
        <w:t>Lorenzo Gatto</w:t>
      </w:r>
    </w:p>
    <w:p>
      <w:pPr>
        <w:pStyle w:val="Normal"/>
        <w:rPr>
          <w:i/>
          <w:i/>
          <w:sz w:val="24"/>
          <w:szCs w:val="24"/>
        </w:rPr>
      </w:pPr>
      <w:r>
        <w:rPr>
          <w:i/>
          <w:sz w:val="24"/>
          <w:szCs w:val="24"/>
        </w:rPr>
      </w:r>
    </w:p>
    <w:p>
      <w:pPr>
        <w:pStyle w:val="Normal"/>
        <w:rPr>
          <w:b/>
          <w:b/>
          <w:sz w:val="24"/>
          <w:szCs w:val="24"/>
        </w:rPr>
      </w:pPr>
      <w:r>
        <w:rPr>
          <w:b/>
          <w:sz w:val="24"/>
          <w:szCs w:val="24"/>
        </w:rPr>
        <w:t>Esperienze didattiche</w:t>
      </w:r>
    </w:p>
    <w:p>
      <w:pPr>
        <w:pStyle w:val="Normal"/>
        <w:rPr>
          <w:sz w:val="24"/>
          <w:szCs w:val="24"/>
        </w:rPr>
      </w:pPr>
      <w:r>
        <w:rPr>
          <w:sz w:val="24"/>
          <w:szCs w:val="24"/>
        </w:rPr>
        <w:t>Un libro “vis-tattile” sulla scuola di ieri. Diario di bordo di una tiflologa</w:t>
      </w:r>
    </w:p>
    <w:p>
      <w:pPr>
        <w:pStyle w:val="Normal"/>
        <w:rPr>
          <w:i/>
          <w:i/>
          <w:sz w:val="24"/>
          <w:szCs w:val="24"/>
        </w:rPr>
      </w:pPr>
      <w:r>
        <w:rPr>
          <w:i/>
          <w:sz w:val="24"/>
          <w:szCs w:val="24"/>
        </w:rPr>
        <w:t>Lorenza Vettor</w:t>
      </w:r>
    </w:p>
    <w:p>
      <w:pPr>
        <w:pStyle w:val="Normal"/>
        <w:rPr>
          <w:i/>
          <w:i/>
          <w:sz w:val="24"/>
          <w:szCs w:val="24"/>
        </w:rPr>
      </w:pPr>
      <w:r>
        <w:rPr>
          <w:i/>
          <w:sz w:val="24"/>
          <w:szCs w:val="24"/>
        </w:rPr>
      </w:r>
    </w:p>
    <w:p>
      <w:pPr>
        <w:pStyle w:val="Normal"/>
        <w:rPr>
          <w:b/>
          <w:b/>
          <w:sz w:val="24"/>
          <w:szCs w:val="24"/>
        </w:rPr>
      </w:pPr>
      <w:r>
        <w:rPr>
          <w:b/>
          <w:sz w:val="24"/>
          <w:szCs w:val="24"/>
        </w:rPr>
        <w:t>Storia della tiflologia</w:t>
      </w:r>
    </w:p>
    <w:p>
      <w:pPr>
        <w:pStyle w:val="Normal"/>
        <w:rPr>
          <w:sz w:val="24"/>
          <w:szCs w:val="24"/>
        </w:rPr>
      </w:pPr>
      <w:r>
        <w:rPr>
          <w:sz w:val="24"/>
          <w:szCs w:val="24"/>
        </w:rPr>
        <w:t>I ciechi indoeuropei</w:t>
      </w:r>
    </w:p>
    <w:p>
      <w:pPr>
        <w:pStyle w:val="Normal"/>
        <w:rPr>
          <w:i/>
          <w:i/>
          <w:sz w:val="24"/>
          <w:szCs w:val="24"/>
        </w:rPr>
      </w:pPr>
      <w:r>
        <w:rPr>
          <w:i/>
          <w:sz w:val="24"/>
          <w:szCs w:val="24"/>
        </w:rPr>
        <w:t>Nando Maurelli</w:t>
      </w:r>
    </w:p>
    <w:p>
      <w:pPr>
        <w:pStyle w:val="Normal"/>
        <w:rPr>
          <w:i/>
          <w:i/>
          <w:sz w:val="24"/>
          <w:szCs w:val="24"/>
        </w:rPr>
      </w:pPr>
      <w:r>
        <w:rPr>
          <w:i/>
          <w:sz w:val="24"/>
          <w:szCs w:val="24"/>
        </w:rPr>
      </w:r>
    </w:p>
    <w:p>
      <w:pPr>
        <w:pStyle w:val="Normal"/>
        <w:rPr>
          <w:b/>
          <w:b/>
          <w:sz w:val="24"/>
          <w:szCs w:val="24"/>
        </w:rPr>
      </w:pPr>
      <w:r>
        <w:rPr>
          <w:b/>
          <w:sz w:val="24"/>
          <w:szCs w:val="24"/>
        </w:rPr>
        <w:t>Classici della tiflologia</w:t>
      </w:r>
    </w:p>
    <w:p>
      <w:pPr>
        <w:pStyle w:val="Normal"/>
        <w:rPr>
          <w:sz w:val="24"/>
          <w:szCs w:val="24"/>
        </w:rPr>
      </w:pPr>
      <w:r>
        <w:rPr>
          <w:sz w:val="24"/>
          <w:szCs w:val="24"/>
        </w:rPr>
        <w:t>Psicologia sperimentale nelle scuole per ciechi</w:t>
      </w:r>
    </w:p>
    <w:p>
      <w:pPr>
        <w:pStyle w:val="Normal"/>
        <w:rPr>
          <w:i/>
          <w:i/>
          <w:sz w:val="24"/>
          <w:szCs w:val="24"/>
        </w:rPr>
      </w:pPr>
      <w:r>
        <w:rPr>
          <w:i/>
          <w:sz w:val="24"/>
          <w:szCs w:val="24"/>
        </w:rPr>
        <w:t>Enrico Ceppi</w:t>
      </w:r>
    </w:p>
    <w:p>
      <w:pPr>
        <w:pStyle w:val="Normal"/>
        <w:rPr>
          <w:i/>
          <w:i/>
          <w:sz w:val="24"/>
          <w:szCs w:val="24"/>
        </w:rPr>
      </w:pPr>
      <w:r>
        <w:rPr>
          <w:i/>
          <w:sz w:val="24"/>
          <w:szCs w:val="24"/>
        </w:rPr>
      </w:r>
    </w:p>
    <w:p>
      <w:pPr>
        <w:pStyle w:val="Normal"/>
        <w:rPr>
          <w:sz w:val="24"/>
          <w:szCs w:val="24"/>
        </w:rPr>
      </w:pPr>
      <w:r>
        <w:rPr>
          <w:sz w:val="24"/>
          <w:szCs w:val="24"/>
        </w:rPr>
        <w:t>Segnalazioni bibliografiche</w:t>
      </w:r>
    </w:p>
    <w:p>
      <w:pPr>
        <w:pStyle w:val="Heading1"/>
        <w:rPr/>
      </w:pPr>
      <w:r>
        <w:rPr/>
        <w:t>LA SPECIALIZZAZIONE PER LE ATTIVITA’ DI SOSTEG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TextBody"/>
        <w:rPr/>
      </w:pPr>
      <w:r>
        <w:rPr/>
        <w:t>Sulla base delle conclusioni di  un gruppo di  lavoro costituito con decreto dipartimentale 15 ottobre 2010, n. 44, con  il precipuo compito  di  dare attuazione  alla  definizione   dei   percorsi   formativi   per il conseguimento della specializzazione per  le  attività  di  sostegno agli alunni disabili, costituito – tra l’altro – da membri di designazione della FISH (Federazione Italiana per il Superamento dell'Handicap) e della FAND (Federazione tra  le Associazioni Nazionali dei Disabili) dei membri del predetto gruppo è stato varato il d.m. 30 settembre 2011, pubblicato sulla Gazzetta Ufficiale del 2 aprile 2012, n. 78.</w:t>
      </w:r>
    </w:p>
    <w:p>
      <w:pPr>
        <w:pStyle w:val="TextBody"/>
        <w:rPr/>
      </w:pPr>
      <w:r>
        <w:rPr/>
        <w:t xml:space="preserve">Con tale decreto </w:t>
      </w:r>
      <w:r>
        <w:rPr>
          <w:color w:val="000000"/>
        </w:rPr>
        <w:t xml:space="preserve">il Ministero dell’Istruzione, dell’Università e della Ricerca ha definito, in via transitoria, le caratteristiche e le modalità di attuazione del percorso universitario finalizzato alla acquisizione della </w:t>
      </w:r>
      <w:r>
        <w:rPr>
          <w:bCs/>
          <w:color w:val="000000"/>
        </w:rPr>
        <w:t>specializzazione per le attività di sostegno</w:t>
      </w:r>
      <w:r>
        <w:rPr>
          <w:color w:val="000000"/>
        </w:rPr>
        <w:t xml:space="preserve"> agli alunni disabili, sulla base delle previsioni degli artt. 5 e 13 del</w:t>
      </w:r>
      <w:r>
        <w:rPr/>
        <w:t xml:space="preserve"> Regolamento concernente la formazione iniziale  degli  insegnanti  della  scuola dell'infanzia, della scuola primaria e  della  scuola  secondaria  di primo e secondo grado (</w:t>
      </w:r>
      <w:r>
        <w:rPr>
          <w:color w:val="000000"/>
        </w:rPr>
        <w:t xml:space="preserve">D.M.   </w:t>
      </w:r>
      <w:r>
        <w:rPr/>
        <w:t>10  settembre  2010,  n.  249).</w:t>
      </w:r>
    </w:p>
    <w:p>
      <w:pPr>
        <w:pStyle w:val="TextBody"/>
        <w:rPr/>
      </w:pPr>
      <w:r>
        <w:rPr>
          <w:color w:val="000000"/>
        </w:rPr>
        <w:t xml:space="preserve">Secondo le previsione del decreto, i corsi possono svolgersi </w:t>
      </w:r>
      <w:r>
        <w:rPr>
          <w:bCs/>
          <w:color w:val="000000"/>
        </w:rPr>
        <w:t>solo presso le</w:t>
      </w:r>
      <w:r>
        <w:rPr>
          <w:color w:val="000000"/>
        </w:rPr>
        <w:t xml:space="preserve"> </w:t>
      </w:r>
      <w:r>
        <w:rPr>
          <w:bCs/>
          <w:color w:val="000000"/>
        </w:rPr>
        <w:t>Università</w:t>
      </w:r>
      <w:r>
        <w:rPr>
          <w:color w:val="000000"/>
        </w:rPr>
        <w:t xml:space="preserve">, previa specifica </w:t>
      </w:r>
      <w:r>
        <w:rPr>
          <w:bCs/>
          <w:color w:val="000000"/>
        </w:rPr>
        <w:t>autorizzazione</w:t>
      </w:r>
      <w:r>
        <w:rPr>
          <w:color w:val="000000"/>
        </w:rPr>
        <w:t xml:space="preserve"> del Ministero dell’Istruzione, Università e Ricerca, sussistendo specifici </w:t>
      </w:r>
      <w:r>
        <w:rPr>
          <w:bCs/>
          <w:i/>
          <w:color w:val="000000"/>
        </w:rPr>
        <w:t>requisiti</w:t>
      </w:r>
      <w:r>
        <w:rPr>
          <w:color w:val="000000"/>
        </w:rPr>
        <w:t xml:space="preserve"> definiti all’art. 3 comma 2, ovvero:</w:t>
      </w:r>
    </w:p>
    <w:p>
      <w:pPr>
        <w:pStyle w:val="TextBody"/>
        <w:rPr>
          <w:color w:val="000000"/>
        </w:rPr>
      </w:pPr>
      <w:r>
        <w:rPr>
          <w:color w:val="000000"/>
        </w:rPr>
      </w:r>
    </w:p>
    <w:p>
      <w:pPr>
        <w:pStyle w:val="ListParagraph"/>
        <w:numPr>
          <w:ilvl w:val="0"/>
          <w:numId w:val="14"/>
        </w:numPr>
        <w:spacing w:before="0" w:after="136"/>
        <w:jc w:val="both"/>
        <w:rPr/>
      </w:pPr>
      <w:r>
        <w:rPr>
          <w:rFonts w:cs="Times New Roman" w:ascii="Times New Roman" w:hAnsi="Times New Roman"/>
          <w:color w:val="000000"/>
          <w:sz w:val="24"/>
          <w:szCs w:val="24"/>
          <w:lang w:eastAsia="it-IT"/>
        </w:rPr>
        <w:t xml:space="preserve">La </w:t>
      </w:r>
      <w:r>
        <w:rPr>
          <w:rFonts w:cs="Times New Roman" w:ascii="Times New Roman" w:hAnsi="Times New Roman"/>
          <w:bCs/>
          <w:color w:val="000000"/>
          <w:sz w:val="24"/>
          <w:szCs w:val="24"/>
          <w:lang w:eastAsia="it-IT"/>
        </w:rPr>
        <w:t>direzione del corso</w:t>
      </w:r>
      <w:r>
        <w:rPr>
          <w:rFonts w:cs="Times New Roman" w:ascii="Times New Roman" w:hAnsi="Times New Roman"/>
          <w:color w:val="000000"/>
          <w:sz w:val="24"/>
          <w:szCs w:val="24"/>
          <w:lang w:eastAsia="it-IT"/>
        </w:rPr>
        <w:t xml:space="preserve"> deve essere affidata a un professore di I o II fascia del settore scientifico disciplinare M-PED 03, con specifiche competenze sui temi dell’integrazione scolastica degli alunni con disabilità.</w:t>
      </w:r>
    </w:p>
    <w:p>
      <w:pPr>
        <w:pStyle w:val="ListParagraph"/>
        <w:numPr>
          <w:ilvl w:val="0"/>
          <w:numId w:val="14"/>
        </w:numPr>
        <w:spacing w:before="0" w:after="136"/>
        <w:jc w:val="both"/>
        <w:rPr/>
      </w:pPr>
      <w:r>
        <w:rPr>
          <w:rFonts w:cs="Times New Roman" w:ascii="Times New Roman" w:hAnsi="Times New Roman"/>
          <w:color w:val="000000"/>
          <w:sz w:val="24"/>
          <w:szCs w:val="24"/>
          <w:lang w:eastAsia="it-IT"/>
        </w:rPr>
        <w:t xml:space="preserve">I  </w:t>
      </w:r>
      <w:r>
        <w:rPr>
          <w:rFonts w:cs="Times New Roman" w:ascii="Times New Roman" w:hAnsi="Times New Roman"/>
          <w:bCs/>
          <w:color w:val="000000"/>
          <w:sz w:val="24"/>
          <w:szCs w:val="24"/>
          <w:lang w:eastAsia="it-IT"/>
        </w:rPr>
        <w:t>laboratori</w:t>
      </w:r>
      <w:r>
        <w:rPr>
          <w:rFonts w:cs="Times New Roman" w:ascii="Times New Roman" w:hAnsi="Times New Roman"/>
          <w:color w:val="000000"/>
          <w:sz w:val="24"/>
          <w:szCs w:val="24"/>
          <w:lang w:eastAsia="it-IT"/>
        </w:rPr>
        <w:t>, diversificati per ordine di scuola, devono essere affidati a docenti che abbiano maturato almeno cinque anni di insegnamento su posto di sostegno oppure che siano in possesso di documentate esperienze sui temi dell’integrazione scolastica degli alunni con disabilità.</w:t>
      </w:r>
    </w:p>
    <w:p>
      <w:pPr>
        <w:pStyle w:val="ListParagraph"/>
        <w:numPr>
          <w:ilvl w:val="0"/>
          <w:numId w:val="14"/>
        </w:numPr>
        <w:spacing w:before="0" w:after="136"/>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w:t>
      </w:r>
      <w:r>
        <w:rPr>
          <w:rFonts w:cs="Times New Roman" w:ascii="Times New Roman" w:hAnsi="Times New Roman"/>
          <w:bCs/>
          <w:color w:val="000000"/>
          <w:sz w:val="24"/>
          <w:szCs w:val="24"/>
          <w:lang w:eastAsia="it-IT"/>
        </w:rPr>
        <w:t>tutor</w:t>
      </w:r>
      <w:r>
        <w:rPr>
          <w:rFonts w:cs="Times New Roman" w:ascii="Times New Roman" w:hAnsi="Times New Roman"/>
          <w:color w:val="000000"/>
          <w:sz w:val="24"/>
          <w:szCs w:val="24"/>
          <w:lang w:eastAsia="it-IT"/>
        </w:rPr>
        <w:t xml:space="preserve"> </w:t>
      </w:r>
      <w:r>
        <w:rPr>
          <w:rFonts w:cs="Times New Roman" w:ascii="Times New Roman" w:hAnsi="Times New Roman"/>
          <w:bCs/>
          <w:color w:val="000000"/>
          <w:sz w:val="24"/>
          <w:szCs w:val="24"/>
          <w:lang w:eastAsia="it-IT"/>
        </w:rPr>
        <w:t>coordinatori</w:t>
      </w:r>
      <w:r>
        <w:rPr>
          <w:rFonts w:cs="Times New Roman" w:ascii="Times New Roman" w:hAnsi="Times New Roman"/>
          <w:color w:val="000000"/>
          <w:sz w:val="24"/>
          <w:szCs w:val="24"/>
          <w:lang w:eastAsia="it-IT"/>
        </w:rPr>
        <w:t xml:space="preserve"> devono essere docenti in possesso di titolo di specializzazione per il sostegno con almeno cinque anni di servizio su posto d sostegno.</w:t>
      </w:r>
    </w:p>
    <w:p>
      <w:pPr>
        <w:pStyle w:val="Normal"/>
        <w:jc w:val="both"/>
        <w:rPr>
          <w:rFonts w:ascii="Times New Roman" w:hAnsi="Times New Roman" w:cs="Times New Roman"/>
          <w:color w:val="222222"/>
          <w:sz w:val="24"/>
          <w:szCs w:val="24"/>
          <w:lang w:eastAsia="it-IT"/>
        </w:rPr>
      </w:pPr>
      <w:r>
        <w:rPr>
          <w:rFonts w:cs="Times New Roman"/>
          <w:color w:val="222222"/>
          <w:sz w:val="24"/>
          <w:szCs w:val="24"/>
          <w:lang w:eastAsia="it-IT"/>
        </w:rPr>
      </w:r>
    </w:p>
    <w:p>
      <w:pPr>
        <w:pStyle w:val="TextBody"/>
        <w:rPr/>
      </w:pPr>
      <w:r>
        <w:rPr/>
        <w:t>Sulla base delle esperienze dei corsi attivati, sarà compito dell’ANVUR (</w:t>
      </w:r>
      <w:r>
        <w:rPr>
          <w:color w:val="000000"/>
        </w:rPr>
        <w:t>Agenzia Nazionale di Valutazione del Sistema Universitario e della Ricerca)</w:t>
      </w:r>
      <w:r>
        <w:rPr/>
        <w:t xml:space="preserve"> entro 12 mesi proporre al Ministero i requisiti utili per attivare i percorsi di specializzazione a regime, superando quindi la fase transitoria.</w:t>
      </w:r>
    </w:p>
    <w:p>
      <w:pPr>
        <w:pStyle w:val="TextBody"/>
        <w:rPr/>
      </w:pPr>
      <w:r>
        <w:rPr>
          <w:color w:val="000000"/>
        </w:rPr>
        <w:t xml:space="preserve">L’accesso ai corsi è riservato ai </w:t>
      </w:r>
      <w:r>
        <w:rPr>
          <w:bCs/>
          <w:color w:val="000000"/>
        </w:rPr>
        <w:t>docenti abilitati</w:t>
      </w:r>
      <w:r>
        <w:rPr>
          <w:color w:val="000000"/>
        </w:rPr>
        <w:t xml:space="preserve"> per il grado di scuola per il quale si intende conseguire il titolo di specializzazione, sulla base del </w:t>
      </w:r>
      <w:r>
        <w:rPr>
          <w:bCs/>
          <w:color w:val="000000"/>
        </w:rPr>
        <w:t>contingente</w:t>
      </w:r>
      <w:r>
        <w:rPr>
          <w:color w:val="000000"/>
        </w:rPr>
        <w:t xml:space="preserve"> definito dal MIUR, sulla base della programmazione regionale degli organici e del fabbisogno di personale specializzato e successivamente all’aver espletato una </w:t>
      </w:r>
      <w:r>
        <w:rPr>
          <w:bCs/>
          <w:color w:val="000000"/>
        </w:rPr>
        <w:t>prova di accesso</w:t>
      </w:r>
      <w:r>
        <w:rPr>
          <w:color w:val="000000"/>
        </w:rPr>
        <w:t xml:space="preserve"> (costituita da un test preliminare, da una o più prove scritte o pratiche e da una prova orale) e la valutazione di eventuali titoli culturali e professionali (fino ad un massimo di 10 punti) sono demandate alle singole Università.</w:t>
      </w:r>
    </w:p>
    <w:p>
      <w:pPr>
        <w:pStyle w:val="TextBody"/>
        <w:rPr/>
      </w:pPr>
      <w:r>
        <w:rPr>
          <w:color w:val="000000"/>
        </w:rPr>
        <w:t xml:space="preserve">I </w:t>
      </w:r>
      <w:r>
        <w:rPr>
          <w:bCs/>
          <w:color w:val="000000"/>
        </w:rPr>
        <w:t>percorsi</w:t>
      </w:r>
      <w:r>
        <w:rPr>
          <w:color w:val="000000"/>
        </w:rPr>
        <w:t xml:space="preserve">, della durata di un anno accademico </w:t>
      </w:r>
      <w:r>
        <w:rPr>
          <w:bCs/>
          <w:color w:val="000000"/>
        </w:rPr>
        <w:t>devono essere espletati in non meno di otto mesi.</w:t>
      </w:r>
    </w:p>
    <w:p>
      <w:pPr>
        <w:pStyle w:val="TextBody"/>
        <w:rPr/>
      </w:pPr>
      <w:r>
        <w:rPr>
          <w:bCs/>
          <w:color w:val="000000"/>
        </w:rPr>
        <w:t xml:space="preserve">A margine di questa breve disamina e al di là delle polemiche che il richiamato decreto ha generato soprattutto riferitamente al mancato confronto con le OO.SS. di comparto, resta una amara considerazione rappresentata dalla circostanza per cui, ancora una volta, incombe sui corsisti l’onere economico della loro formazione, atteso che a norma dello stesso decreto è escluso che l’attivazione dei commentati corsi avvenga con oneri </w:t>
      </w:r>
      <w:r>
        <w:rPr>
          <w:color w:val="000000"/>
        </w:rPr>
        <w:t>a carico dello St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taBiogr"/>
        <w:rPr/>
      </w:pPr>
      <w:r>
        <w:rPr/>
        <w:t xml:space="preserve">Il direttore responsabile, </w:t>
      </w:r>
    </w:p>
    <w:p>
      <w:pPr>
        <w:pStyle w:val="NotaBiogr"/>
        <w:rPr>
          <w:b/>
          <w:b/>
          <w:i w:val="false"/>
          <w:i w:val="false"/>
        </w:rPr>
      </w:pPr>
      <w:r>
        <w:rPr>
          <w:b/>
          <w:i w:val="false"/>
        </w:rPr>
        <w:t>prof. Pietro Piscitel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spacing w:before="0" w:after="150"/>
        <w:jc w:val="both"/>
        <w:rPr>
          <w:rFonts w:ascii="Arial" w:hAnsi="Arial" w:cs="Arial"/>
          <w:vanish/>
          <w:color w:val="222222"/>
          <w:sz w:val="18"/>
          <w:szCs w:val="18"/>
        </w:rPr>
      </w:pPr>
      <w:r>
        <w:rPr>
          <w:rFonts w:cs="Arial" w:ascii="Arial" w:hAnsi="Arial"/>
          <w:vanish/>
          <w:color w:val="222222"/>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28575</wp:posOffset>
                </wp:positionH>
                <wp:positionV relativeFrom="paragraph">
                  <wp:posOffset>635</wp:posOffset>
                </wp:positionV>
                <wp:extent cx="698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both"/>
                                    <w:rPr>
                                      <w:rFonts w:ascii="Arial" w:hAnsi="Arial" w:cs="Arial"/>
                                      <w:i/>
                                      <w:i/>
                                      <w:iCs/>
                                      <w:color w:val="222222"/>
                                      <w:sz w:val="18"/>
                                      <w:szCs w:val="18"/>
                                    </w:rPr>
                                  </w:pPr>
                                  <w:r>
                                    <w:rPr>
                                      <w:rFonts w:cs="Arial" w:ascii="Arial" w:hAnsi="Arial"/>
                                      <w:i/>
                                      <w:iCs/>
                                      <w:color w:val="222222"/>
                                      <w:sz w:val="18"/>
                                      <w:szCs w:val="18"/>
                                    </w:rPr>
                                  </w:r>
                                </w:p>
                              </w:tc>
                            </w:tr>
                          </w:tbl>
                        </w:txbxContent>
                      </wps:txbx>
                      <wps:bodyPr anchor="t" lIns="0" tIns="0" rIns="0" bIns="0">
                        <a:noAutofit/>
                      </wps:bodyPr>
                    </wps:wsp>
                  </a:graphicData>
                </a:graphic>
              </wp:anchor>
            </w:drawing>
          </mc:Choice>
          <mc:Fallback>
            <w:pict>
              <v:rect fillcolor="#FFFFFF" style="position:absolute;rotation:-0;width:5.5pt;height:1.65pt;mso-wrap-distance-left:0pt;mso-wrap-distance-right:7.05pt;mso-wrap-distance-top:0pt;mso-wrap-distance-bottom:0pt;margin-top:0.05pt;mso-position-vertical-relative:text;margin-left:-2.25p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both"/>
                              <w:rPr>
                                <w:rFonts w:ascii="Arial" w:hAnsi="Arial" w:cs="Arial"/>
                                <w:i/>
                                <w:i/>
                                <w:iCs/>
                                <w:color w:val="222222"/>
                                <w:sz w:val="18"/>
                                <w:szCs w:val="18"/>
                              </w:rPr>
                            </w:pPr>
                            <w:r>
                              <w:rPr>
                                <w:rFonts w:cs="Arial" w:ascii="Arial" w:hAnsi="Arial"/>
                                <w:i/>
                                <w:iCs/>
                                <w:color w:val="222222"/>
                                <w:sz w:val="18"/>
                                <w:szCs w:val="18"/>
                              </w:rPr>
                            </w:r>
                          </w:p>
                        </w:tc>
                      </w:tr>
                    </w:tbl>
                  </w:txbxContent>
                </v:textbox>
                <w10:wrap type="square"/>
              </v:rect>
            </w:pict>
          </mc:Fallback>
        </mc:AlternateContent>
      </w:r>
    </w:p>
    <w:p>
      <w:pPr>
        <w:pStyle w:val="NotaBiogr"/>
        <w:rPr>
          <w:rFonts w:ascii="Arial" w:hAnsi="Arial" w:cs="Arial"/>
          <w:vanish/>
          <w:color w:val="222222"/>
          <w:sz w:val="18"/>
          <w:szCs w:val="18"/>
        </w:rPr>
      </w:pPr>
      <w:r>
        <w:rPr>
          <w:rFonts w:cs="Arial" w:ascii="Arial" w:hAnsi="Arial"/>
          <w:vanish/>
          <w:color w:val="222222"/>
          <w:sz w:val="18"/>
          <w:szCs w:val="18"/>
        </w:rPr>
      </w:r>
    </w:p>
    <w:p>
      <w:pPr>
        <w:pStyle w:val="Heading1"/>
        <w:numPr>
          <w:ilvl w:val="0"/>
          <w:numId w:val="14"/>
        </w:numPr>
        <w:tabs>
          <w:tab w:val="clear" w:pos="708"/>
          <w:tab w:val="left" w:pos="0" w:leader="none"/>
          <w:tab w:val="left" w:pos="284" w:leader="none"/>
        </w:tabs>
        <w:suppressAutoHyphens w:val="true"/>
        <w:ind w:left="284" w:hanging="0"/>
        <w:rPr/>
      </w:pPr>
      <w:r>
        <w:rPr/>
        <w:t>Storia di un modello mai nato. Scolarizzazione e integrazione scolastica dei ragazzi con disabilità visiva</w:t>
      </w:r>
    </w:p>
    <w:p>
      <w:pPr>
        <w:pStyle w:val="Autore"/>
        <w:rPr/>
      </w:pPr>
      <w:r>
        <w:rPr/>
        <w:t>Luciano Paschetta</w:t>
      </w:r>
    </w:p>
    <w:p>
      <w:pPr>
        <w:pStyle w:val="Normal"/>
        <w:spacing w:lineRule="auto" w:line="360"/>
        <w:ind w:left="284" w:right="284" w:hanging="0"/>
        <w:rPr/>
      </w:pPr>
      <w:r>
        <w:rPr/>
      </w:r>
    </w:p>
    <w:p>
      <w:pPr>
        <w:pStyle w:val="Main"/>
        <w:spacing w:lineRule="auto" w:line="360"/>
        <w:ind w:left="284" w:right="284" w:hanging="0"/>
        <w:rPr/>
      </w:pPr>
      <w:r>
        <w:rPr>
          <w:rStyle w:val="CorpodeltestoCarattere"/>
          <w:rFonts w:eastAsia="SimSun;Arial Unicode MS"/>
        </w:rPr>
        <w:t>[abstract] Una ricostruzione precisa delle tappe dell'istruzione dei ciechi in Italia mette in rilievo le problematiche ancora presenti e si interroga sul futuro dell'integrazione scolastica [fine abstract]</w:t>
      </w:r>
    </w:p>
    <w:p>
      <w:pPr>
        <w:pStyle w:val="Main"/>
        <w:spacing w:lineRule="auto" w:line="360"/>
        <w:ind w:left="284" w:right="284" w:hanging="0"/>
        <w:rPr/>
      </w:pPr>
      <w:r>
        <w:rPr>
          <w:rStyle w:val="CorpodeltestoCarattere"/>
          <w:rFonts w:eastAsia="SimSun;Arial Unicode MS"/>
        </w:rPr>
        <w:t>In un'altra occasione, riferendomi al particolare periodo storico che stiamo attraversando, ho avuto modo di scrivere che dietro la parola «crisi» spesso si nasconde un'altra realtà: la nostra difficoltà all'adattamento al profondo e rapido mutare della società, che spesso ci disorienta, ci rende incapaci di speranza, di comprendere ed accettare le conseguenze del cambiamento. È indubbio che il modello di stato sociale che, a partire dagli anni 70, si è venuto consolidando sia in crisi, allo stesso modo sembra «scricchiolare» non tanto il principio dell'integrazione (oggi si preferisce il termine «inclusione») scolastica, quanto il modello con il quale esso si è realizzato.</w:t>
        <w:br/>
        <w:t xml:space="preserve">Le profonde trasformazioni in atto ci chiedono non di arroccarci nella difesa dell'esistente, né di rimpiangere il passato, ma di essere capaci di guardare avanti per pensare un modello di inclusione che, salvaguardando il diritto alle pari opportunità, all'istruzione e al lavoro, sia sostenibile e congruente nelle mutate condizioni socioeconomiche del Terzo millennio. </w:t>
        <w:br/>
        <w:t>Nello specifico, per quanto riguarda l'inclusione scolastica dei nostri ragazzi, penso sia l'occasione per soffermarci a riflettere, percorrendone in modo critico (secondo il corretto etimo di questo termine) il percorso: su come è iniziato e come si sia sviluppato il processo di scolarizzazione dei disabili visivi, su come sia nato e quali siano i punti di forza e quelli di debolezza dell'attuale modello di inclusione.</w:t>
        <w:br/>
        <w:t>In un momento di forti cambiamenti come quello che stiamo vivendo, non bisogna certo cercare sicurezza rifugiandosi nel passato, né crogiolandosi nella speranza dell'immutabilità del presente, ma saper leggere i segni dei tempi, alla luce dell'esperienza, per «pensare il futuro».</w:t>
        <w:br/>
        <w:t>Per «pensare il futuro» dell'integrazione scolastica dei nostri ragazzi, nella consapevolezza dei problemi che pone la loro corretta educazione, ritengo utile ripercorrere, sia pur sinteticamente la storia dell'istruzione dei ciechi nel nostro paese.</w:t>
        <w:br/>
        <w:t>Dividerò questo cammino in due parti: i primi 40 anni, 1923 - 1963, e gli ultimi 40 anni, 1971 - 2011.</w:t>
      </w:r>
      <w:r>
        <w:rPr/>
        <w:br/>
      </w:r>
    </w:p>
    <w:p>
      <w:pPr>
        <w:pStyle w:val="Main"/>
        <w:spacing w:lineRule="auto" w:line="360"/>
        <w:ind w:left="284" w:right="284" w:hanging="0"/>
        <w:rPr/>
      </w:pPr>
      <w:r>
        <w:rPr>
          <w:rStyle w:val="Titolo2Carattere"/>
        </w:rPr>
        <w:t>I primi 40 anni (1923 – 1963), un percorso «al rovescio»: dalle classi normali alle scuole speciali</w:t>
      </w:r>
    </w:p>
    <w:p>
      <w:pPr>
        <w:pStyle w:val="Main"/>
        <w:spacing w:lineRule="auto" w:line="360"/>
        <w:ind w:left="284" w:right="284" w:hanging="0"/>
        <w:rPr/>
      </w:pPr>
      <w:r>
        <w:rPr>
          <w:rStyle w:val="CorpodeltestoCarattere"/>
          <w:rFonts w:eastAsia="SimSun;Arial Unicode MS"/>
        </w:rPr>
        <w:t xml:space="preserve">Molti non sanno e pochi ricordano che i ciechi, sin dall'avvio del loro processo di scolarizzazione, hanno frequentato le scuole comuni. </w:t>
        <w:br/>
        <w:t>La tiflopedagogia come scienza ha inizio nel nostro paese nei primi anni del Novecento con l'opera e l'azione di Augusto Romagnoli e il diritto alla scolarizzazione dei ciechi viene riconosciuto con la grande riforma della scuola italiana voluta da Giovanni Gentile nel 1923 che, per quanto riguarda l'educazione dei non vedenti si ispirò alla sua opera. Il Regio Decreto di riforma del 1923 sanciva, tra l'altro, il principio del diritto allo studio per i ciechi fino a 14 anni. La sua concreta applicazione, sempre sotto la guida di Romagnoli, si realizza, nella seconda metà degli anni Venti, con la trasformazione degli istituti per ciechi da «enti di assistenza e beneficenza» in «enti di istruzione» presso i quali venivano istituite scuole speciali non statali per minorati della vista e col decreto applicativo della legge di riforma, il rd 1297 del 1928. Quest'ultimo prevedeva che la frequenza presso le scuole speciali fosse limitata al primo ciclo della scuola elementare, ossia fino alla classe terza: i ragazzi frequentavano poi la quarta e la quinta classe presso le scuole elementari comuni vicine agli istituti. Così recita infatti l'art. 406 dello stesso decreto: «L'obbligo dell'istruzione elementare dei ciechi si assolve, per i fanciulli che non ricevano l'istruzione in scuole private o paterne, fino alla terza classe elementare negli istituti dei ciechi all'uopo designati e presso le pubbliche scuole elementari specializzate. Dalla quarta classe elementare in poi gli alunni debbono frequentare le pubbliche scuole elementari comuni».</w:t>
        <w:br/>
        <w:t xml:space="preserve">Ovviamente la frequenza presso le scuole comuni, non prevedeva alcun insegnante di sostegno, l'istituto, presso il quale l'alunno risiedeva, provvedeva alla fornitura dei libri ed all'organizzazione delle attività integrative speciali. I non vedenti, si trattava di ragazzi dotati di normali capacità di apprendimento senza minorazioni aggiuntive, inseriti nelle elementari prima e nelle classi del ginnasio poi, riuscivano a seguire con successo il corso di studi e cominciavano ad affermarsi anche quali docenti, dando vita a quel processo di emancipazione culturale che porterà in pochi anni all'integrazione socio-lavorativa dei disabili visivi italiani. Quando, però, negli anni Settanta, prende l'avvio il movimento per l'integrazione dei disabili nelle scuole comuni, noi inspiegabilmente troviamo i bambini ciechi frequentare unicamente le scuole speciali fino alla fine della terza media. </w:t>
        <w:br/>
        <w:t>Purtroppo Augusto Romagnoli, il grande pedagogista cieco che aveva dimostrato con le sue opere, il suo esempio e con la sua azione, le capacità dei ciechi e aveva creduto nelle loro potenzialità, era morto prematuramente nel 1946 e con la sua morte la ricerca tiflopedagogica perdeva una mente illuminata e «sbiadiva» la convinzione che i non vedenti, dopo un primo periodo, che lui chiamava di normalizzazione, potevano, e dovevano, frequentare la scuola assieme ai compagni vedenti.</w:t>
        <w:br/>
        <w:t>Nonostante molti ciechi frequentassero con successo le scuole comuni e si fosse aperta loro la via dell'insegnamento, la tiflologia si «ripiegava» su se stessa, mentre le organizzazioni dei ciechi diventavano sempre più forti. Così al pensiero progressista e al principio dell'integrazione si oppose e prevalse il pensiero corporativo della potente «Federazione delle Istituzioni pro Ciechi» che, fondata nel 1921, riuniva tutti gli istituti per ciechi d'Italia, alla quale si affiancavano anche l'Unione ed i disabili visivi laureati che vedevano nelle scuole speciali una via più facile verso l'insegnamento. Nel 1939 erano infatti state create presso gli istituti per ciechi le sezioni speciali di «avviamento professionale» e, al termine delle elementari, solo i ragazzi che sceglievano il ginnasio (scuola media) continuavano ad essere inseriti nelle classi comuni.</w:t>
        <w:br/>
        <w:t>Nel 1952 la legge 1463 che statizzava le scuole elementari speciali presso gli istituti, all'art. 1 dichiarava che «L'obbligo scolastico sancito dalle vigenti disposizioni si adempie, per i ciechi in condizioni di educabilità, nelle apposite scuole speciali». Anche se, come risulta dagli atti parlamentari, l'intenzione del legislatore era quella di «obbligare» i genitori dei ragazzi non vedenti al rispetto del dovere di provvedere all'istruzione dei figli, la norma, anche su pressione della Federazione degli istituti per ciechi sostenuti anche dall'Unione, venne interpretata in modo restrittivo e, da allora, i non vedenti non furono più accolti nelle classi delle scuole elementari comuni: gli anni di scuola speciale salivano così obbligatoriamente a cinque e a otto per chi sceglieva l'avviamento professionale, mentre chi si iscriveva alla scuola media, continuava gli studi ancora nelle scuole comuni.</w:t>
        <w:br/>
        <w:t>Quando nel 1962 la legge 1859 istituì la «scuola media unica» obbligatoria, con una interpretazione per lo meno singolare, si volle che l'art.1 della legge del 1952 si applicasse anche nei confronti della nuova norma in quanto la «scuola media unica» era diventata scuola dell'obbligo. Le sezioni di avviamento professionale funzionanti presso gli istituti per ciechi furono trasformate, come tutte le altre scuole di avviamento, nella nuova media unica e ai ragazzi ciechi fu fatto obbligo di frequentarla e, a partire dall'anno scolastico 1963-64, anno di avvio della scuola riformata, i presidi delle scuole medie comuni rifiutarono le iscrizioni presso di loro dei ragazzi con disabilità visiva.</w:t>
        <w:br/>
        <w:t>In 40 anni (dal 1923 al 1963) l'educazione dei ciechi era passata dai tre anni di scuola speciale della riforma Gentile agli otto del 1963 coprendo l'intero periodo dell'obbligo scolastico e questo era avvenuto, non tanto sulla base di approfondimenti psicopedagogici, ma piuttosto sulla spinta delle idee conservatrici e corporative delle istituzioni pro ciechi. La stessa scuola di metodo, diretta dalla vedova del Romagnoli, si chiude sempre più in se stessa e la ricerca tiflologica, rimanendo lontana dalle aule universitarie e isolata dal resto della comunità scientifica, segna il passo avviandosi ad un inesorabile declino.</w:t>
      </w:r>
      <w:r>
        <w:rPr/>
        <w:br/>
      </w:r>
    </w:p>
    <w:p>
      <w:pPr>
        <w:pStyle w:val="Main"/>
        <w:spacing w:lineRule="auto" w:line="360"/>
        <w:ind w:left="284" w:right="284" w:hanging="0"/>
        <w:rPr/>
      </w:pPr>
      <w:r>
        <w:rPr>
          <w:rStyle w:val="Titolo2Carattere"/>
        </w:rPr>
        <w:t>Gli ultimi 40 anni, 1971 - 2011, gli anni dell'inclusione</w:t>
      </w:r>
    </w:p>
    <w:p>
      <w:pPr>
        <w:pStyle w:val="Main"/>
        <w:spacing w:lineRule="auto" w:line="360"/>
        <w:ind w:left="284" w:right="284" w:hanging="0"/>
        <w:rPr/>
      </w:pPr>
      <w:r>
        <w:rPr>
          <w:rStyle w:val="CorpodeltestoCarattere"/>
          <w:rFonts w:eastAsia="SimSun;Arial Unicode MS"/>
        </w:rPr>
        <w:t xml:space="preserve">La legge 118 del 1971che sancisce il diritto dei disabili all'integrazione scolastica, segna l'avvio del processo di inclusione dei «diversi» nella scuola italiana. Essa prevedeva l'abolizione delle classi differenziali e il superamento delle classi speciali, ma escludeva i casi di accertata gravità, degli invalidi civili, i ciechi, i sordomuti e gli invalidi per cause di guerra. Prende avvio, sull'onda dei profondi mutamenti socio economici di quegli anni, una profonda trasformazione della scuola: dalla scuola per pochi, pensata da Gentile per «selezionare» i migliori, si va verso la scuola «di massa», che ha il compito di promuovere l'elevamento culturale di tutti i cittadini, mettendoli in grado di affrontare le nuove «complessità» della società post-industriale. In questo contesto si sviluppa il movimento che avrà tra i suoi obiettivi il superamento delle classi differenziali e speciali e la realizzazione della «scuola di tutti». Come era prevedibile il «vento innovatore» coinvolge, nei primi anni Settanta al di là del dettato di legge, anche i genitori dei ragazzi con disabilità visiva, molti dei quali, soprattutto se residenti lontano da città sedi di istituti, avevano mal sopportato l'imposizione dell'obbligo di far frequentare ai loro figli la scuola media speciale presso gli istituti per ciechi. Contemporaneamente il pensiero psicopedagogico è unanimemente concorde sulla inutilità della scuola speciale e sulla necessità di superare l'istituzionalizzazione dei ragazzi con disabilità. Tuttavia, in questi anni, la normativa impedisce ai presidi di accogliere le iscrizioni degli alunni con disabilità visiva e, allora, alcuni genitori di La Spezia si rifiutano di mandare i figli alla scuola media presso l'istituto David Chiossone di Genova e si auto-denunciano per il mancato assolvimento dell'obbligo dei figli. Nel 1974 la corte Costituzionale, chiamata ad esprimersi, riconosce ai genitori il diritto costituzionale di iscrivere i figli presso le scuole normali della città di residenza. L'esempio dei genitori spezzini si allarga a macchia d'olio, in particolare nelle regioni del nord Italia ed incomincia così quello che potremmo chiamare, ricordando quanto accaduto negli anni precedenti, il «reinserimento» dei ragazzi con disabilità visiva nelle scuole comuni. Il legislatore, stante la sentenza della Suprema Corte, si adegua con l'approvazione nel 1976 della legge 360, che aggiunge all'art. 1 della legge 1463 del 1952 il periodo: «o nelle classi ordinarie delle pubbliche scuole. In tali classi devono essere assicurati la necessaria integrazione specialistica e i servizi di sostegno secondo le rispettive competenze dello Stato e degli enti locali preposti». Questa «leggina» pone fine al «limbo normativo» che, fino ad allora, aveva caratterizzato l'inserimento «clandestino» di ragazzi con disabilità visiva nelle classi comuni. Purtroppo al movimento dei genitori non si affiancano le organizzazioni dei ciechi: la Federazione degli Istituti pro Ciechi è fortemente contraria all'integrazione così come la maggioranza dell'Unione Italiana dei Ciechi, al cui interno, i fautori dell'integrazione rappresentano una minoranza. Il processo di inclusione dei giovani disabili visivi realizzandosi «al di fuori» delle istituzioni pro ciechi, fa sì che le competenze tiflologiche restino «chiuse tra i muri» degli istituti: la quasi totalità dei docenti specializzati si rifiuta di collaborare al processo, limitandosi ad una sterile opposizione e, conseguentemente, spesso in questo periodo l'«assistenza specialistica» è garantita da figure non sempre all'altezza del compito: raramente si tratta di educatori specializzati ai corsi di metodo monovalenti o preparati con specifici percorsi formativi, ma, soprattutto, viene a mancare una riflessione sistematica sulla specificità necessaria ad un modello idoneo all'integrazione dei disabili visivi. </w:t>
        <w:br/>
        <w:t>La legge 360 sarà l'ultima legge particolare relativa all'integrazione scolastica dei ragazzi con disabilità visiva: a partire dalla legge 517 del 1977, la normativa si riferirà in modo indifferenziato a tutti i soggetti con disabilità e tenderà sempre più ad unificare la risposta ai bisogni delle varie tipologie di handicap. Purtroppo, però, mentre nelle università italiane è attivo un vivace dibattito psicopedagogico che fornisce modelli e strumenti per l'integrazione dei disabili nelle classi comuni, la tiflopedagogia rimane patrimonio «esclusivo» dell'Istituto di metodo Augusto Romagnoli, dove l'integrazione dei disabili continua ad essere considerata la strada sbagliata per una loro corretta educazione. Il processo di integrazione comunque è inarrestabile e con il decreto 970 del 1975, che prevede la nascita dei corsi polivalenti, ma che con l'Om n. 303 del 1977 che ne dà applicazione, nei fatti si limiterà a favorire il decentramento dei corsi di specializzazione monovalenti, il Romagnoli perde il monopolio della formazione del personale specializzato ed inizia il suo declino.</w:t>
        <w:br/>
        <w:t>Dopo l'emanazione della legge 517 l'insegnante di sostegno diventa, nel bene e nel male, sempre più una figura centrale per il processo di inclusione e la sua formazione è determinante per la qualità del processo: normative successive consentiranno, nei casi di grave disabilità (e la cecità è inserita tra questi) il rapporto «in deroga» alla norma di 1-4 fino a quello di 1-1.</w:t>
        <w:br/>
        <w:t xml:space="preserve">Le opportunità di formazione dei docenti per il sostegno, inizialmente limitate ai corsi di specializzazione monovalenti, aumenteranno, ma l'offerta formativa diverrà sempre più indifferenziata. </w:t>
        <w:br/>
        <w:t>Nel 1986, constatato che i programmi previsti dalla Om del 77, erano ormai obsoleti in riferimento alla realtà della nuova scuola dell'inclusione, col dm del 1986 viene approvata la nuova struttura dei nuovi corsi biennali di specializzazione polivalenti i cui nuovi programmi, che avevano come riferimento la scuola materna e la scuola dell'obbligo, riducevano l'area della formazione sulla disabilità visiva a 200 ore. Gli anni dall'86 alla fine degli anni 90 furono quelli che videro la formazione di «massa» dei docenti di sostegno aumentati anche in seguito alla Sentenza della Corte Costituzionale n. 215 del 1987, che dichiarava il diritto pieno dei disabili alla frequenza della scuola media superiore. Sarà proprio in seguito a questa sentenza che i docenti di sostegno, senza alcuna motivazione pedagogica, entreranno per la prima volta nelle classi delle scuole superiori frequentate da ragazzi con disabilità visiva.</w:t>
        <w:br/>
        <w:t>Dopo un lungo travaglio interno, a metà degli anni 80, l'Unione abbandona l'ambigua posizione delle «due vie» tenuta fino ad allora, schierandosi finalmente e chiaramente a favore della «via» dell'integrazione scolastica. Anche la Federazione delle Istituzioni pro Ciechi, agli inizi degli anni 90 scende dall'«Aventino», che fino ad allora l'aveva vista «spettatrice critica» verso l'integrazione e sostiene la necessità di riorganizzare gli ex istituti per ciechi, in «centri servizi» a sostegno dell'integrazione.</w:t>
        <w:br/>
        <w:t>Purtroppo, però, più si allarga la presenza del docente di sostegno a fianco dei giovani disabili visivi inseriti nelle classi comuni, meno ci si preoccupa della sua preparazione. Con il dm 226 del 1995, in riferimento al dettato della legge 104 del 1992 e in attesa di applicazione della norma che trasferirà tutta la formazione dei docenti alle università, vengono riorganizzati i programmi dei corsi polivalenti, con l'intenzione di farne degli strumenti di formazione più aderenti alle situazioni reali: i programmi assumono un valore di linee guida, mentre la progettazione operativa è lasciata alla direzione e ai docenti dei corsi. I ragazzi con disabilità visiva rappresentano un esiguo numero tra la totalità dei soggetti con disabilità inseriti nelle classi comuni e, conseguentemente, le ore di formazione dedicate agli aspetti specifici della minorazione visiva si riducono a poche decine ed, a volte, a poche unità.</w:t>
        <w:br/>
        <w:t>Come si vede, a partire dalla approvazione della legge 517 il modello di integrazione che si è venuto consolidando trova i suoi riferimenti scientifici negli istituti di psicologia e pedagogia delle università, dove, come abbiamo detto, la tiflologia è assente. Stante anche i grossi numeri della disabilità intellettiva, si è venuto strutturando un intervento educativo uniforme, che prescindendo dalla tipologia di handicap fa, di fatto, riferimento ai bisogni dei disabili con difficoltà di apprendimento, ignorando quelli dei disabili sensoriali. Le cose non andranno meglio con la creazione delle Sis, dove la mancanza di una cultura tiflopedagogica diffusa tra i docenti di pedagogia e psicologia delle nostre università, ha prodotto interventi tiflopedagogici a «macchia di leopardo»: dalla presenza di interventi autorevoli e strutturati alla quasi totale assenza di formazione in materia.</w:t>
        <w:br/>
        <w:t xml:space="preserve">L'Unione consapevole di ciò, nel 2000 riesce a fare approvare la legge 69 che, decentrando a livello regionale le ex funzioni della scuola Romagnoli, avrebbe dovuto garantire la formazione dei docenti sugli aspetti specifici della disabilità visiva, ma questa legge, nonostante l'impegno dell'Unione e le promesse dei Ministri che si sono succeduti, a tutt'oggi, mancando il regolamento, è inapplicabile e i 10 milioni di euro annui destinati al suo finanziamento, si sono dispersi in mille rivoli senza effetti reali sulla qualità del processo di integrazione dei nostri ragazzi. </w:t>
        <w:br/>
        <w:t>La legge quadro sull'integrazione 104 del 1992, in verità, ha tenuto conto degli specifici bisogni dei disabili sensoriali, prevedendo per la loro integrazione una particolare figura: il mediatore alla comunicazione (art. 13 c. 3). Tuttavia, il consolidarsi del ruolo sempre più «esclusivo» del docente di sostegno nel processo di integrazione e la maggior facilità di ottenere la sua assegnazione, rispetto alla figura del mediatore della comunicazione, la cui nomina, dipendendo dagli Enti Locali, rappresentava una maggior incertezza, ne ha fatto dimenticare l'esistenza. Questo nonostante siamo convinti che il docente di sostegno a fianco del bambino con disabilità visiva in classe non solo non sia una garanzia di integrazione, ma, a volte, ne rappresenti addirittura un ostacolo.</w:t>
        <w:br/>
        <w:t>Non è sbagliato concludere affermando che «un modello di inclusione» per alunni con disabilità visiva, fondato su una seria riflessione tiflopedagogica sui loro reali bisogni, non sia «mai nato» e partire da qui per «pensare il futuro» dell'inclusione dei nostri ragazzi.</w:t>
      </w:r>
      <w:r>
        <w:rPr/>
        <w:br/>
      </w:r>
    </w:p>
    <w:p>
      <w:pPr>
        <w:pStyle w:val="NotaBiogr"/>
        <w:rPr/>
      </w:pPr>
      <w:r>
        <w:rPr/>
        <w:t>Luciano Paschetta</w:t>
      </w:r>
    </w:p>
    <w:p>
      <w:pPr>
        <w:pStyle w:val="Normal"/>
        <w:spacing w:lineRule="auto" w:line="360"/>
        <w:ind w:left="284" w:right="284" w:hanging="0"/>
        <w:rPr/>
      </w:pPr>
      <w:r>
        <w:rPr/>
      </w:r>
    </w:p>
    <w:p>
      <w:pPr>
        <w:pStyle w:val="NotaBiogr"/>
        <w:rPr/>
      </w:pPr>
      <w:r>
        <w:rPr/>
      </w:r>
    </w:p>
    <w:p>
      <w:pPr>
        <w:pStyle w:val="Heading1"/>
        <w:numPr>
          <w:ilvl w:val="0"/>
          <w:numId w:val="14"/>
        </w:numPr>
        <w:tabs>
          <w:tab w:val="clear" w:pos="708"/>
          <w:tab w:val="left" w:pos="0" w:leader="none"/>
          <w:tab w:val="left" w:pos="284" w:leader="none"/>
        </w:tabs>
        <w:suppressAutoHyphens w:val="true"/>
        <w:ind w:left="284" w:hanging="0"/>
        <w:rPr/>
      </w:pPr>
      <w:r>
        <w:rPr/>
        <w:t>Libri digitali: lo stato dell'arte.</w:t>
      </w:r>
    </w:p>
    <w:p>
      <w:pPr>
        <w:pStyle w:val="Heading1"/>
        <w:numPr>
          <w:ilvl w:val="0"/>
          <w:numId w:val="14"/>
        </w:numPr>
        <w:tabs>
          <w:tab w:val="clear" w:pos="708"/>
          <w:tab w:val="left" w:pos="0" w:leader="none"/>
          <w:tab w:val="left" w:pos="284" w:leader="none"/>
        </w:tabs>
        <w:suppressAutoHyphens w:val="true"/>
        <w:ind w:left="284" w:hanging="0"/>
        <w:rPr/>
      </w:pPr>
      <w:r>
        <w:rPr/>
        <w:t>Le difficoltà nel reperimento dei materiali didattici.</w:t>
      </w:r>
    </w:p>
    <w:p>
      <w:pPr>
        <w:pStyle w:val="Autore"/>
        <w:rPr/>
      </w:pPr>
      <w:r>
        <w:rPr/>
        <w:t>Pietro Piscitell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stract] L'articolo fa il punto sulle difficoltà tecniche, legislative e procedurali che caratterizzano l'elaborazione di un libro digitale in versione fruibile dagli alunni con minorazione visiva [fine abstract]</w:t>
      </w:r>
    </w:p>
    <w:p>
      <w:pPr>
        <w:pStyle w:val="TextBody"/>
        <w:rPr/>
      </w:pPr>
      <w:r>
        <w:rPr/>
        <w:tab/>
        <w:t>Oggetto del presente documento è il libro in formato digitale acquisito dal file origine concesso dall'Editore, atteso che la versione digitale di un libro è sempre realizzabile con i sistemi tradizionali (scansione, correzione, ecc.)</w:t>
      </w:r>
    </w:p>
    <w:p>
      <w:pPr>
        <w:pStyle w:val="TextBody"/>
        <w:rPr/>
      </w:pPr>
      <w:r>
        <w:rPr/>
        <w:tab/>
        <w:t xml:space="preserve">La Biblioteca Italiana per i Ciechi "Regina Margherita" è impegnata ormai da alcuni anni nella preparazione e nella distribuzione dei libri di testo in versione digitale fruibili dagli alunni con minorazione visiva ed è chiamata a far fronte ad una domanda che sta crescendo in misura esponenziale. </w:t>
      </w:r>
    </w:p>
    <w:p>
      <w:pPr>
        <w:pStyle w:val="TextBody"/>
        <w:rPr/>
      </w:pPr>
      <w:r>
        <w:rPr/>
        <w:tab/>
        <w:t>Prima di entrare nel vivo del tema, mi siano consentite alcune considerazioni preliminari tanto ovvie quanto, molto spesso, sottovalutate nelle loro implicazioni.</w:t>
      </w:r>
    </w:p>
    <w:p>
      <w:pPr>
        <w:pStyle w:val="TextBody"/>
        <w:rPr/>
      </w:pPr>
      <w:r>
        <w:rPr/>
      </w:r>
    </w:p>
    <w:p>
      <w:pPr>
        <w:pStyle w:val="Normal"/>
        <w:numPr>
          <w:ilvl w:val="0"/>
          <w:numId w:val="6"/>
        </w:numPr>
        <w:tabs>
          <w:tab w:val="clear" w:pos="708"/>
          <w:tab w:val="left" w:pos="720" w:leader="none"/>
        </w:tabs>
        <w:autoSpaceDE w:val="true"/>
        <w:spacing w:lineRule="auto" w:line="360"/>
        <w:jc w:val="both"/>
        <w:rPr>
          <w:sz w:val="24"/>
          <w:szCs w:val="24"/>
        </w:rPr>
      </w:pPr>
      <w:r>
        <w:rPr>
          <w:sz w:val="24"/>
          <w:szCs w:val="24"/>
        </w:rPr>
        <w:t>Dobbiamo prioritariamente decidere se vogliamo parlare di testi di lettura amena (romanzi, ecc.) e di testi di studio di materie umanistiche (antologia, filosofia, ecc.) oppure se desideriamo finalizzare la nostra analisi sui testi di studio in generale e quindi soprattutto su quelli che presentano maggiori difficoltà quali: storia, geografia, storia dell'arte, scienze, biologia, lingue straniere, ecc. Il testo di lettura amena e il testo scolastico sommariamente definito "umanistico", tranne rare eccezioni, non presenta al suo interno notazioni o accorgimenti grafici particolari. Diviene quindi "fruibile" anche dai non vedenti laddove possano usare adeguati software di lettura dei formati PDF comunemente reperibili. Gli altri testi di studio - poiché contengono una parte iconografica essenziale alla comprensione del testo, una simbologia più ricercata e una impostazione grafica elaborata che non li rende immediatamente fruibili nella versione PDF -  necessitano di un rifacimento e di una semplificazione attraverso una "conversione" in formato DOC. Un discorso a parte deve essere riservato ai testi scolastici di materie scientifiche (matematica, algebra, geometria) per i quali ancora oggi non è possibile realizzare versioni digitali veramente fruibili senza ricorrere alla tradizionale digitazione. Ancora diversa - e tutta da esplorare - è la valutazione dei materiali distribuiti online dagli Editori.</w:t>
      </w:r>
    </w:p>
    <w:p>
      <w:pPr>
        <w:pStyle w:val="Normal"/>
        <w:numPr>
          <w:ilvl w:val="0"/>
          <w:numId w:val="6"/>
        </w:numPr>
        <w:tabs>
          <w:tab w:val="clear" w:pos="708"/>
          <w:tab w:val="left" w:pos="720" w:leader="none"/>
        </w:tabs>
        <w:autoSpaceDE w:val="true"/>
        <w:spacing w:lineRule="auto" w:line="360"/>
        <w:jc w:val="both"/>
        <w:rPr>
          <w:sz w:val="24"/>
          <w:szCs w:val="24"/>
        </w:rPr>
      </w:pPr>
      <w:r>
        <w:rPr>
          <w:sz w:val="24"/>
          <w:szCs w:val="24"/>
        </w:rPr>
        <w:t>Il libro di testo è studiato e realizzato per i normodotati visivi ed è quindi ricco di iconografia e di accorgimenti grafici atti a richiamare l'"occhio" e quindi l'"attenzione"  dello studente. Per questa esigenza la struttura dei testi scolastici è ogni giorno più complessa e articolata e necessita, per renderla autonomamente fruibile, di una rielaborazione particolarmente accurata. È evidente che non è possibile rincorrere le diverse "abilità informatiche" e le diverse "abitudini" degli studenti minorati della vista e quindi è problematica la realizzazione di "adattamenti soggettivi". Per questo la Biblioteca, dopo una lunga e complessa sperimentazione, ha elaborato e introdotto uno standard che seppure non può soddisfare la generalità degli utenti, mette tutti nelle condizioni di fruire del testo e, se desiderato e necessario, di intervenire direttamente per realizzare le personalizzazioni desiderate.</w:t>
      </w:r>
    </w:p>
    <w:p>
      <w:pPr>
        <w:pStyle w:val="Normal"/>
        <w:numPr>
          <w:ilvl w:val="0"/>
          <w:numId w:val="6"/>
        </w:numPr>
        <w:tabs>
          <w:tab w:val="clear" w:pos="708"/>
          <w:tab w:val="left" w:pos="720" w:leader="none"/>
        </w:tabs>
        <w:autoSpaceDE w:val="true"/>
        <w:spacing w:lineRule="auto" w:line="360"/>
        <w:jc w:val="both"/>
        <w:rPr/>
      </w:pPr>
      <w:r>
        <w:rPr>
          <w:sz w:val="24"/>
          <w:szCs w:val="24"/>
        </w:rPr>
        <w:t xml:space="preserve">Il libro scolastico digitale è oggi disponibile e generalmente diffuso dalla Biblioteca in tre versioni standard: in PDF, in DOC e in TXT. La versione PDF è quasi sempre accessibile e fruibile per gli alunni ipovedenti, lo è meno (anche in relazione alla tipologia del testo ed all'abilità informatica dell'allievo) per i non vedenti. La versione DOC è ancora oggi preferita dalla grande maggioranza degli studenti anche se la richiesta (compresa quella proveniente da alunni "abili" nell'uso del computer) si sta progressivamente orientando verso i testi umanistici, </w:t>
      </w:r>
      <w:r>
        <w:rPr>
          <w:i/>
          <w:sz w:val="24"/>
          <w:szCs w:val="24"/>
        </w:rPr>
        <w:t>esattamente come, tanti anni fa succedeva con il libro registrato</w:t>
      </w:r>
      <w:r>
        <w:rPr>
          <w:sz w:val="24"/>
          <w:szCs w:val="24"/>
        </w:rPr>
        <w:t>. La versione in TXT è ormai retaggio dei pochi che utilizzano sintesi vocali datate. Ne discende che mentre la fornitura di file in PDF non presenta particolari problemi di ordine tecnico, la fornitura di file in DOC presuppone una specifica fase di lavorazione assai complessa e delicata perché non si tratta solo di curare la verbalizzazione delle principali parti iconografiche, ma anche di riordinare sequenzialmente il testo (box, note, tabelle), sostituire tutta la segnografia comune che il sintetizzatore non leggerebbe nella modalità "normale", ecc. Questa ulteriore fase di lavoro è assai lunga e complessa e richiede alla Biblioteca un importante impegno anche di risorse finanziarie.</w:t>
      </w:r>
    </w:p>
    <w:p>
      <w:pPr>
        <w:pStyle w:val="Normal"/>
        <w:spacing w:lineRule="auto" w:line="360"/>
        <w:jc w:val="both"/>
        <w:rPr>
          <w:sz w:val="24"/>
          <w:szCs w:val="24"/>
        </w:rPr>
      </w:pPr>
      <w:r>
        <w:rPr>
          <w:sz w:val="24"/>
          <w:szCs w:val="24"/>
        </w:rPr>
      </w:r>
    </w:p>
    <w:p>
      <w:pPr>
        <w:pStyle w:val="TextBody"/>
        <w:rPr/>
      </w:pPr>
      <w:r>
        <w:rPr/>
        <w:tab/>
        <w:t>Tanto per avere un'idea della dimensione del fenomeno basterà citare i dati dell'ultimo triennio:</w:t>
      </w:r>
    </w:p>
    <w:p>
      <w:pPr>
        <w:pStyle w:val="TextBody"/>
        <w:rPr/>
      </w:pPr>
      <w:r>
        <w:rPr/>
      </w:r>
    </w:p>
    <w:p>
      <w:pPr>
        <w:pStyle w:val="Normal"/>
        <w:numPr>
          <w:ilvl w:val="0"/>
          <w:numId w:val="2"/>
        </w:numPr>
        <w:tabs>
          <w:tab w:val="clear" w:pos="708"/>
          <w:tab w:val="left" w:pos="530" w:leader="none"/>
        </w:tabs>
        <w:autoSpaceDE w:val="true"/>
        <w:spacing w:lineRule="auto" w:line="360"/>
        <w:jc w:val="both"/>
        <w:rPr>
          <w:sz w:val="24"/>
          <w:szCs w:val="24"/>
        </w:rPr>
      </w:pPr>
      <w:r>
        <w:rPr>
          <w:sz w:val="24"/>
          <w:szCs w:val="24"/>
        </w:rPr>
        <w:t>Anno 2008 utenti 395 testi 2.272</w:t>
      </w:r>
    </w:p>
    <w:p>
      <w:pPr>
        <w:pStyle w:val="Normal"/>
        <w:numPr>
          <w:ilvl w:val="0"/>
          <w:numId w:val="2"/>
        </w:numPr>
        <w:tabs>
          <w:tab w:val="clear" w:pos="708"/>
          <w:tab w:val="left" w:pos="530" w:leader="none"/>
        </w:tabs>
        <w:autoSpaceDE w:val="true"/>
        <w:spacing w:lineRule="auto" w:line="360"/>
        <w:jc w:val="both"/>
        <w:rPr>
          <w:sz w:val="24"/>
          <w:szCs w:val="24"/>
        </w:rPr>
      </w:pPr>
      <w:r>
        <w:rPr>
          <w:sz w:val="24"/>
          <w:szCs w:val="24"/>
        </w:rPr>
        <w:t>Anno 2009 utenti 380 testi 3.248</w:t>
      </w:r>
    </w:p>
    <w:p>
      <w:pPr>
        <w:pStyle w:val="Normal"/>
        <w:numPr>
          <w:ilvl w:val="0"/>
          <w:numId w:val="2"/>
        </w:numPr>
        <w:tabs>
          <w:tab w:val="clear" w:pos="708"/>
          <w:tab w:val="left" w:pos="530" w:leader="none"/>
        </w:tabs>
        <w:autoSpaceDE w:val="true"/>
        <w:spacing w:lineRule="auto" w:line="360"/>
        <w:jc w:val="both"/>
        <w:rPr>
          <w:sz w:val="24"/>
          <w:szCs w:val="24"/>
        </w:rPr>
      </w:pPr>
      <w:r>
        <w:rPr>
          <w:sz w:val="24"/>
          <w:szCs w:val="24"/>
        </w:rPr>
        <w:t>Anno 2010 utenti 504 testi 4.810</w:t>
      </w:r>
    </w:p>
    <w:p>
      <w:pPr>
        <w:pStyle w:val="Normal"/>
        <w:spacing w:lineRule="auto" w:line="360"/>
        <w:ind w:left="360" w:hanging="0"/>
        <w:jc w:val="both"/>
        <w:rPr>
          <w:sz w:val="24"/>
          <w:szCs w:val="24"/>
        </w:rPr>
      </w:pPr>
      <w:r>
        <w:rPr>
          <w:sz w:val="24"/>
          <w:szCs w:val="24"/>
        </w:rPr>
      </w:r>
    </w:p>
    <w:p>
      <w:pPr>
        <w:pStyle w:val="TextBody"/>
        <w:rPr/>
      </w:pPr>
      <w:r>
        <w:rPr/>
        <w:tab/>
        <w:t>Nel 2011 - ma questi sono dati ancora provvisori - la Biblioteca ha registrato 515 utenti e 5125 testi. Fortunatamente le nuove disposizioni in materia adozionale ci stanno dando una mano e ci hanno permesso, per la maggior parte dei testi, di attingere al catalogo di testi "pronti" che sta progressivamente assumendo una dimensione ragguardevole (ad oggi circa 7.000 titoli in 16.000 versioni diverse). Infatti nel 2011, a fronte 5125 testi distribuiti, è stato necessario rielaborare in versione DOC "solo" un migliaio di nuovi testi.</w:t>
      </w:r>
    </w:p>
    <w:p>
      <w:pPr>
        <w:pStyle w:val="TextBody"/>
        <w:rPr/>
      </w:pPr>
      <w:r>
        <w:rPr/>
        <w:tab/>
        <w:t>Per entrare nel merito degli argomenti in trattazione illustreremo le difficoltà ripartendole in tre macroaree:</w:t>
      </w:r>
    </w:p>
    <w:p>
      <w:pPr>
        <w:pStyle w:val="Normal"/>
        <w:spacing w:lineRule="auto" w:line="360"/>
        <w:jc w:val="both"/>
        <w:rPr>
          <w:sz w:val="24"/>
          <w:szCs w:val="24"/>
        </w:rPr>
      </w:pPr>
      <w:r>
        <w:rPr>
          <w:sz w:val="24"/>
          <w:szCs w:val="24"/>
        </w:rPr>
      </w:r>
    </w:p>
    <w:p>
      <w:pPr>
        <w:pStyle w:val="Normal"/>
        <w:numPr>
          <w:ilvl w:val="0"/>
          <w:numId w:val="5"/>
        </w:numPr>
        <w:tabs>
          <w:tab w:val="clear" w:pos="708"/>
          <w:tab w:val="left" w:pos="720" w:leader="none"/>
        </w:tabs>
        <w:autoSpaceDE w:val="true"/>
        <w:spacing w:lineRule="auto" w:line="360"/>
        <w:jc w:val="both"/>
        <w:rPr>
          <w:sz w:val="24"/>
          <w:szCs w:val="24"/>
        </w:rPr>
      </w:pPr>
      <w:r>
        <w:rPr>
          <w:sz w:val="24"/>
          <w:szCs w:val="24"/>
        </w:rPr>
        <w:t>le difficoltà tecniche</w:t>
      </w:r>
    </w:p>
    <w:p>
      <w:pPr>
        <w:pStyle w:val="Normal"/>
        <w:numPr>
          <w:ilvl w:val="0"/>
          <w:numId w:val="5"/>
        </w:numPr>
        <w:tabs>
          <w:tab w:val="clear" w:pos="708"/>
          <w:tab w:val="left" w:pos="720" w:leader="none"/>
        </w:tabs>
        <w:autoSpaceDE w:val="true"/>
        <w:spacing w:lineRule="auto" w:line="360"/>
        <w:jc w:val="both"/>
        <w:rPr>
          <w:sz w:val="24"/>
          <w:szCs w:val="24"/>
        </w:rPr>
      </w:pPr>
      <w:r>
        <w:rPr>
          <w:sz w:val="24"/>
          <w:szCs w:val="24"/>
        </w:rPr>
        <w:t>le difficoltà legislativo-normative</w:t>
      </w:r>
    </w:p>
    <w:p>
      <w:pPr>
        <w:pStyle w:val="Normal"/>
        <w:numPr>
          <w:ilvl w:val="0"/>
          <w:numId w:val="5"/>
        </w:numPr>
        <w:tabs>
          <w:tab w:val="clear" w:pos="708"/>
          <w:tab w:val="left" w:pos="720" w:leader="none"/>
        </w:tabs>
        <w:autoSpaceDE w:val="true"/>
        <w:spacing w:lineRule="auto" w:line="360"/>
        <w:jc w:val="both"/>
        <w:rPr>
          <w:sz w:val="24"/>
          <w:szCs w:val="24"/>
        </w:rPr>
      </w:pPr>
      <w:r>
        <w:rPr>
          <w:sz w:val="24"/>
          <w:szCs w:val="24"/>
        </w:rPr>
        <w:t>le difficoltà procedurali.</w:t>
      </w:r>
    </w:p>
    <w:p>
      <w:pPr>
        <w:pStyle w:val="Normal"/>
        <w:spacing w:lineRule="auto" w:line="360"/>
        <w:jc w:val="both"/>
        <w:rPr>
          <w:sz w:val="24"/>
          <w:szCs w:val="24"/>
        </w:rPr>
      </w:pPr>
      <w:r>
        <w:rPr>
          <w:sz w:val="24"/>
          <w:szCs w:val="24"/>
        </w:rPr>
      </w:r>
    </w:p>
    <w:p>
      <w:pPr>
        <w:pStyle w:val="Heading2"/>
        <w:numPr>
          <w:ilvl w:val="1"/>
          <w:numId w:val="14"/>
        </w:numPr>
        <w:tabs>
          <w:tab w:val="clear" w:pos="708"/>
          <w:tab w:val="left" w:pos="0" w:leader="none"/>
          <w:tab w:val="left" w:pos="284" w:leader="none"/>
        </w:tabs>
        <w:suppressAutoHyphens w:val="true"/>
        <w:ind w:left="284" w:hanging="0"/>
        <w:textAlignment w:val="baseline"/>
        <w:rPr/>
      </w:pPr>
      <w:r>
        <w:rPr/>
        <w:t>a) Le difficoltà tecniche</w:t>
      </w:r>
    </w:p>
    <w:p>
      <w:pPr>
        <w:pStyle w:val="TextBody"/>
        <w:rPr/>
      </w:pPr>
      <w:r>
        <w:rPr/>
        <w:tab/>
        <w:t>Abbiamo già accennato che, per valutare compiutamente le difficoltà tecniche che si incontrano nella preparazione di testi di studio in versioni digitali fruibili per i minorati della vista, occorre partire dalla discriminazione dei destinatari e dei contenuti.</w:t>
      </w:r>
    </w:p>
    <w:p>
      <w:pPr>
        <w:pStyle w:val="TextBody"/>
        <w:rPr/>
      </w:pPr>
      <w:r>
        <w:rPr/>
        <w:tab/>
        <w:t xml:space="preserve">Per gli ipovedenti medio-lievi il formato PDF - o gli e-book distribuiti direttamente dagli Editori - appaiono generalmente sufficienti a coprire compiutamente le esigenze di studio. </w:t>
      </w:r>
    </w:p>
    <w:p>
      <w:pPr>
        <w:pStyle w:val="TextBody"/>
        <w:rPr/>
      </w:pPr>
      <w:r>
        <w:rPr/>
        <w:tab/>
        <w:t xml:space="preserve">Per i non vedenti - e per gli ipovedenti gravi - il formato PDF - o gli e-book distribuiti direttamente dagli Editori - risultano idonei solo per alcune tipologie di testi mentre per la stragrande maggioranza di questi è indispensabile una "conversione" in formato DOC e una successiva "rielaborazione" più o meno complessa in relazione al testo. </w:t>
      </w:r>
    </w:p>
    <w:p>
      <w:pPr>
        <w:pStyle w:val="TextBody"/>
        <w:rPr/>
      </w:pPr>
      <w:r>
        <w:rPr/>
        <w:tab/>
        <w:t>La conversione del testo in formato DOC e il riordino del testo sono operazioni sempre possibili laddove si provveda ad integrare la parte di testo non "recuperata" in sede di conversione con la digitazione. Per ragioni di tipo economico questa operazione non è praticata per quei testi dove le notazioni matematico-scientifiche - che nel testo digitale originale fornito dall'editore sono riportate come immagini - sono prevalenti rispetto alla parte testuale e quindi la digitazione diviene prevalente rispetto al "recupero".</w:t>
      </w:r>
    </w:p>
    <w:p>
      <w:pPr>
        <w:pStyle w:val="TextBody"/>
        <w:rPr/>
      </w:pPr>
      <w:r>
        <w:rPr/>
        <w:tab/>
        <w:t>È tutto da affrontare il discorso dei materiali distribuiti online dagli Editori. Alcune volte si tratta di "integrazioni" (interi capitoli, approfondimenti, schede) che non fanno parte del file fornito dall'Editore e quindi non possono essere "trattati" o "convertiti" dalla Biblioteca. Altre volte si tratta di animazioni, filmati, ecc. non trasferibili in una versione digitale fruibile dall'alunno non vedente. La Biblioteca ha istituito una Commissione di studio per l'esame di questi materiali con l'intento di fornire agli Editori utili indicazioni per la realizzazione di materiali opportunamente modificati o alternativi ad uso dei non vedenti.</w:t>
      </w:r>
    </w:p>
    <w:p>
      <w:pPr>
        <w:pStyle w:val="Normal"/>
        <w:spacing w:lineRule="auto" w:line="360"/>
        <w:ind w:left="170" w:hanging="0"/>
        <w:jc w:val="both"/>
        <w:rPr>
          <w:sz w:val="24"/>
          <w:szCs w:val="24"/>
        </w:rPr>
      </w:pPr>
      <w:r>
        <w:rPr>
          <w:sz w:val="24"/>
          <w:szCs w:val="24"/>
        </w:rPr>
      </w:r>
    </w:p>
    <w:p>
      <w:pPr>
        <w:pStyle w:val="Heading2"/>
        <w:numPr>
          <w:ilvl w:val="1"/>
          <w:numId w:val="14"/>
        </w:numPr>
        <w:tabs>
          <w:tab w:val="clear" w:pos="708"/>
          <w:tab w:val="left" w:pos="0" w:leader="none"/>
          <w:tab w:val="left" w:pos="284" w:leader="none"/>
        </w:tabs>
        <w:suppressAutoHyphens w:val="true"/>
        <w:ind w:left="284" w:hanging="0"/>
        <w:textAlignment w:val="baseline"/>
        <w:rPr/>
      </w:pPr>
      <w:r>
        <w:rPr/>
        <w:t>b) Le difficoltà legislativo-normative</w:t>
      </w:r>
    </w:p>
    <w:p>
      <w:pPr>
        <w:pStyle w:val="TextBody"/>
        <w:rPr/>
      </w:pPr>
      <w:r>
        <w:rPr/>
        <w:tab/>
        <w:t xml:space="preserve">La vigente legislazione sulla tutela dei materiali protetti e del diritto d'autore scaturisce dagli articoli 71/bis e 71/ter della legge 22 aprile 1941 n. 633 e dal conseguente decreto del Ministero per i Beni e le Attività Culturali 14 novembre 2007 n. 239 che stabiliscono che l'utente minorato della vista può procedere autonomamente all'"adattamento" del testo posto in commercio dall'Editore mentre le Istituzioni (e tra queste sono annoverate l'Unione Italiana dei Ciechi e degli Ipovedenti e la Biblioteca) </w:t>
      </w:r>
      <w:r>
        <w:rPr>
          <w:i/>
        </w:rPr>
        <w:t>possono produrre materiali fruibili solo se preventivamente autorizzati dall'Editore interessato sulla base di specifici accordi</w:t>
      </w:r>
      <w:r>
        <w:rPr/>
        <w:t>.</w:t>
      </w:r>
    </w:p>
    <w:p>
      <w:pPr>
        <w:pStyle w:val="TextBody"/>
        <w:rPr/>
      </w:pPr>
      <w:r>
        <w:rPr/>
        <w:tab/>
        <w:t>Ciò ha portato la Biblioteca a ricercare l'accordo e il consenso dell'Editore che può o non può concederlo.</w:t>
      </w:r>
    </w:p>
    <w:p>
      <w:pPr>
        <w:pStyle w:val="TextBody"/>
        <w:rPr/>
      </w:pPr>
      <w:r>
        <w:rPr/>
        <w:tab/>
        <w:t xml:space="preserve">Attualmente la maggioranza degli Editori sono "sensibili e collaborativi" ma ci sono Editori che non concedono file o autorizzazioni di sorta. </w:t>
      </w:r>
    </w:p>
    <w:p>
      <w:pPr>
        <w:pStyle w:val="TextBody"/>
        <w:rPr/>
      </w:pPr>
      <w:r>
        <w:rPr/>
        <w:tab/>
      </w:r>
      <w:r>
        <w:rPr>
          <w:i/>
        </w:rPr>
        <w:t>Da quanto detto deriva la constatazione - purtroppo amara - che risulta inapplicabile il disposto del'articolo 5 della famosa "legge Stanca" e che non vi è alcuna norma avente forza di legge che possa costringere un Editore a consegnare un file digitale fruibile oltreché accessibile.</w:t>
      </w:r>
    </w:p>
    <w:p>
      <w:pPr>
        <w:pStyle w:val="TextBody"/>
        <w:rPr/>
      </w:pPr>
      <w:r>
        <w:rPr/>
        <w:tab/>
        <w:t>Sulla scorta di questa "consapevolezza", la Biblioteca e l'Unione hanno usato ed usano l'unica arma a loro disposizione, quella del convincimento e della ricerca di sinergie solidali con gli Editori.</w:t>
      </w:r>
    </w:p>
    <w:p>
      <w:pPr>
        <w:pStyle w:val="TextBody"/>
        <w:rPr/>
      </w:pPr>
      <w:r>
        <w:rPr/>
        <w:tab/>
        <w:t>La Biblioteca e l'Unione Italiana dei Ciechi e degli ipovedenti hanno sottoscritto il 28 settembre 2010 un "protocollo d'intesa" con l'Associazione Italiana Editori e successivamente specifici accordi con gli Editori che nel suo primo anno di applicazione ha presentato alcuni punti di criticità di cui parlerò più avanti.</w:t>
      </w:r>
    </w:p>
    <w:p>
      <w:pPr>
        <w:pStyle w:val="TextBody"/>
        <w:rPr/>
      </w:pPr>
      <w:r>
        <w:rPr/>
        <w:tab/>
        <w:t xml:space="preserve">Altra difficoltà è riconducibile alla tempistica delle adozioni. Se queste avvengono entro il 21 maggio e se le richieste agli Editori possono essere inoltrate solo dopo questa data, risulta evidente che è praticamente utopico pretendere che </w:t>
      </w:r>
      <w:r>
        <w:rPr>
          <w:i/>
        </w:rPr>
        <w:t>tutti i libri di testo</w:t>
      </w:r>
      <w:r>
        <w:rPr/>
        <w:t xml:space="preserve"> siano disponibili con l'apertura dell'anno scolastico. La Biblioteca si sta progressivamente attrezzando per rispondere in tempo reale alla richiesta dei file in PDF o di quelli in archivio, ma non ha la struttura tecnico/professionale ed i mezzi finanziari necessari per produrre mille e più adattamenti in formato DOC nel giro di tre mesi uno dei quali è dedicato alle ferie annuali.</w:t>
      </w:r>
    </w:p>
    <w:p>
      <w:pPr>
        <w:pStyle w:val="Normal"/>
        <w:spacing w:lineRule="auto" w:line="360"/>
        <w:ind w:left="170" w:hanging="0"/>
        <w:jc w:val="both"/>
        <w:rPr>
          <w:sz w:val="24"/>
          <w:szCs w:val="24"/>
        </w:rPr>
      </w:pPr>
      <w:r>
        <w:rPr>
          <w:sz w:val="24"/>
          <w:szCs w:val="24"/>
        </w:rPr>
      </w:r>
    </w:p>
    <w:p>
      <w:pPr>
        <w:pStyle w:val="Heading2"/>
        <w:numPr>
          <w:ilvl w:val="1"/>
          <w:numId w:val="14"/>
        </w:numPr>
        <w:tabs>
          <w:tab w:val="clear" w:pos="708"/>
          <w:tab w:val="left" w:pos="0" w:leader="none"/>
          <w:tab w:val="left" w:pos="284" w:leader="none"/>
        </w:tabs>
        <w:suppressAutoHyphens w:val="true"/>
        <w:ind w:left="284" w:hanging="0"/>
        <w:textAlignment w:val="baseline"/>
        <w:rPr/>
      </w:pPr>
      <w:r>
        <w:rPr/>
        <w:t>c) Le difficoltà procedurali.</w:t>
      </w:r>
    </w:p>
    <w:p>
      <w:pPr>
        <w:pStyle w:val="TextBody"/>
        <w:rPr/>
      </w:pPr>
      <w:r>
        <w:rPr/>
        <w:tab/>
        <w:t>Anche qui è doverosa una premessa. Da sempre la maggior parte degli Editori affidano la stampa dei libri a stabilimenti tipografici di loro fiducia. Sino a qualche anno fa i processi di lavoro della stampa offset prevedevano l'uso di lastre e di programmi di impaginazione specifici (QXP, Indesign, ecc,) non automaticamente riconducibili al formato PDF. Da qualche anno - e questo è l'unico vero effetto positivo della legge Stanca - gli Editori stanno acquisendo anche i formati PDF cioè quei formati dai quali ricavare le versioni digitali accessibili e fruibili. Ne deriva che per i testi editi nell'ultimo quinquennio il formato PDF è quasi sempre disponibile mentre per le edizioni più datate l'acquisizione del PDF è, anche per gli Editori, più difficile, sicuramente onerosa e quindi sfocia spesso nella indisponibilità.</w:t>
      </w:r>
    </w:p>
    <w:p>
      <w:pPr>
        <w:pStyle w:val="TextBody"/>
        <w:rPr/>
      </w:pPr>
      <w:r>
        <w:rPr/>
        <w:tab/>
        <w:t>Riprendendo il discorso del Protocollo d'intesa, i dettati procedurali che gli Editori hanno voluto formalizzare negli accordi riguardano in particolare:</w:t>
      </w:r>
    </w:p>
    <w:p>
      <w:pPr>
        <w:pStyle w:val="Normal"/>
        <w:spacing w:lineRule="auto" w:line="360"/>
        <w:jc w:val="both"/>
        <w:rPr>
          <w:sz w:val="24"/>
          <w:szCs w:val="24"/>
        </w:rPr>
      </w:pPr>
      <w:r>
        <w:rPr>
          <w:sz w:val="24"/>
          <w:szCs w:val="24"/>
        </w:rPr>
      </w:r>
    </w:p>
    <w:p>
      <w:pPr>
        <w:pStyle w:val="Normal"/>
        <w:numPr>
          <w:ilvl w:val="0"/>
          <w:numId w:val="3"/>
        </w:numPr>
        <w:tabs>
          <w:tab w:val="clear" w:pos="708"/>
          <w:tab w:val="left" w:pos="454" w:leader="none"/>
        </w:tabs>
        <w:autoSpaceDE w:val="true"/>
        <w:spacing w:lineRule="auto" w:line="360"/>
        <w:jc w:val="both"/>
        <w:rPr>
          <w:sz w:val="24"/>
          <w:szCs w:val="24"/>
        </w:rPr>
      </w:pPr>
      <w:r>
        <w:rPr>
          <w:sz w:val="24"/>
          <w:szCs w:val="24"/>
        </w:rPr>
        <w:t>L'obbligo della preventiva autorizzazione dell'Editore alla trasformazione/distribuzione di ogni opera editoriale.</w:t>
      </w:r>
    </w:p>
    <w:p>
      <w:pPr>
        <w:pStyle w:val="Normal"/>
        <w:numPr>
          <w:ilvl w:val="0"/>
          <w:numId w:val="3"/>
        </w:numPr>
        <w:tabs>
          <w:tab w:val="clear" w:pos="708"/>
          <w:tab w:val="left" w:pos="454" w:leader="none"/>
        </w:tabs>
        <w:autoSpaceDE w:val="true"/>
        <w:spacing w:lineRule="auto" w:line="360"/>
        <w:jc w:val="both"/>
        <w:rPr>
          <w:sz w:val="24"/>
          <w:szCs w:val="24"/>
        </w:rPr>
      </w:pPr>
      <w:r>
        <w:rPr>
          <w:sz w:val="24"/>
          <w:szCs w:val="24"/>
        </w:rPr>
        <w:t>L'obbligo per la Biblioteca di acquisto di una copia cartacea del testo da trasformare e/o da distribuire.</w:t>
      </w:r>
    </w:p>
    <w:p>
      <w:pPr>
        <w:pStyle w:val="Normal"/>
        <w:spacing w:lineRule="auto" w:line="360"/>
        <w:ind w:left="170" w:hanging="0"/>
        <w:jc w:val="both"/>
        <w:rPr>
          <w:sz w:val="24"/>
          <w:szCs w:val="24"/>
        </w:rPr>
      </w:pPr>
      <w:r>
        <w:rPr>
          <w:sz w:val="24"/>
          <w:szCs w:val="24"/>
        </w:rPr>
      </w:r>
    </w:p>
    <w:p>
      <w:pPr>
        <w:pStyle w:val="TextBody"/>
        <w:rPr/>
      </w:pPr>
      <w:r>
        <w:rPr/>
        <w:tab/>
        <w:t>Ne è scaturita una procedura estremamente farraginosa che ha costretto la Biblioteca ad un giro di carte che ha compromesso notevolmente l'efficienza/efficacia del servizio offerto ai propri utenti generando ritardi che sono risultati incomprensibili a quanti non erano - o non volevano essere - a conoscenza dei meccanismi.</w:t>
      </w:r>
    </w:p>
    <w:p>
      <w:pPr>
        <w:pStyle w:val="TextBody"/>
        <w:rPr/>
      </w:pPr>
      <w:r>
        <w:rPr/>
        <w:tab/>
        <w:t>Per quanto scontato mi pare necessario sottolineare che sia l'Unione che la Biblioteca si sono adoperate per ottenere dagli Editori procedure più snelle ed efficaci e parrebbe che questa esigenza sia stata recepita dalla controparte.</w:t>
      </w:r>
    </w:p>
    <w:p>
      <w:pPr>
        <w:pStyle w:val="TextBody"/>
        <w:rPr/>
      </w:pPr>
      <w:r>
        <w:rPr/>
        <w:tab/>
        <w:t>Tuttavia, anche se il nuovo protocollo d'intesa dovesse risolvere tutte le criticità segnalate, è opportuno che tutti siano consapevoli che:</w:t>
      </w:r>
    </w:p>
    <w:p>
      <w:pPr>
        <w:pStyle w:val="Normal"/>
        <w:spacing w:lineRule="auto" w:line="360"/>
        <w:jc w:val="both"/>
        <w:rPr>
          <w:sz w:val="24"/>
          <w:szCs w:val="24"/>
        </w:rPr>
      </w:pPr>
      <w:r>
        <w:rPr>
          <w:sz w:val="24"/>
          <w:szCs w:val="24"/>
        </w:rPr>
      </w:r>
    </w:p>
    <w:p>
      <w:pPr>
        <w:pStyle w:val="Normal"/>
        <w:numPr>
          <w:ilvl w:val="0"/>
          <w:numId w:val="7"/>
        </w:numPr>
        <w:tabs>
          <w:tab w:val="clear" w:pos="708"/>
          <w:tab w:val="left" w:pos="454" w:leader="none"/>
        </w:tabs>
        <w:autoSpaceDE w:val="true"/>
        <w:spacing w:lineRule="auto" w:line="360"/>
        <w:jc w:val="both"/>
        <w:rPr>
          <w:sz w:val="24"/>
          <w:szCs w:val="24"/>
        </w:rPr>
      </w:pPr>
      <w:r>
        <w:rPr>
          <w:sz w:val="24"/>
          <w:szCs w:val="24"/>
        </w:rPr>
        <w:t>Non tutti gli Editori sono in grado di fornire la versione digitale dei file richiesti in particolare delle nuove edizioni (disponibili solo da settembre) e dei testi più datati (spesso non disponibili in versione digitale idonea).</w:t>
      </w:r>
    </w:p>
    <w:p>
      <w:pPr>
        <w:pStyle w:val="Normal"/>
        <w:numPr>
          <w:ilvl w:val="0"/>
          <w:numId w:val="7"/>
        </w:numPr>
        <w:tabs>
          <w:tab w:val="clear" w:pos="708"/>
          <w:tab w:val="left" w:pos="454" w:leader="none"/>
        </w:tabs>
        <w:autoSpaceDE w:val="true"/>
        <w:spacing w:lineRule="auto" w:line="360"/>
        <w:jc w:val="both"/>
        <w:rPr>
          <w:sz w:val="24"/>
          <w:szCs w:val="24"/>
        </w:rPr>
      </w:pPr>
      <w:r>
        <w:rPr>
          <w:sz w:val="24"/>
          <w:szCs w:val="24"/>
        </w:rPr>
        <w:t>Non tutti gli Editori sono attrezzati per fornire tempestivamente i file richiesti (si va da attese di poche ore ad attese di oltre 120 giorni).</w:t>
      </w:r>
    </w:p>
    <w:p>
      <w:pPr>
        <w:pStyle w:val="Normal"/>
        <w:numPr>
          <w:ilvl w:val="0"/>
          <w:numId w:val="7"/>
        </w:numPr>
        <w:tabs>
          <w:tab w:val="clear" w:pos="708"/>
          <w:tab w:val="left" w:pos="454" w:leader="none"/>
        </w:tabs>
        <w:autoSpaceDE w:val="true"/>
        <w:spacing w:lineRule="auto" w:line="360"/>
        <w:jc w:val="both"/>
        <w:rPr>
          <w:sz w:val="24"/>
          <w:szCs w:val="24"/>
        </w:rPr>
      </w:pPr>
      <w:r>
        <w:rPr>
          <w:sz w:val="24"/>
          <w:szCs w:val="24"/>
        </w:rPr>
        <w:t>Non tutti gli Editori vogliono fornire i file alla Biblioteca preferendo forniture dirette alle Scuole (e quindi facendo perdere allo studente l'opportunità dell'adattamento e costringendo i docenti ad un faticoso lavoro di personalizzazione).</w:t>
      </w:r>
    </w:p>
    <w:p>
      <w:pPr>
        <w:pStyle w:val="Normal"/>
        <w:numPr>
          <w:ilvl w:val="0"/>
          <w:numId w:val="7"/>
        </w:numPr>
        <w:tabs>
          <w:tab w:val="clear" w:pos="708"/>
          <w:tab w:val="left" w:pos="454" w:leader="none"/>
        </w:tabs>
        <w:autoSpaceDE w:val="true"/>
        <w:spacing w:lineRule="auto" w:line="360"/>
        <w:jc w:val="both"/>
        <w:rPr>
          <w:sz w:val="24"/>
          <w:szCs w:val="24"/>
        </w:rPr>
      </w:pPr>
      <w:r>
        <w:rPr>
          <w:sz w:val="24"/>
          <w:szCs w:val="24"/>
        </w:rPr>
        <w:t>Chi ha necessità dell'adattamento del file in versione DOC deve dare alla Biblioteca il tempo di realizzarlo.</w:t>
      </w:r>
    </w:p>
    <w:p>
      <w:pPr>
        <w:pStyle w:val="Normal"/>
        <w:spacing w:lineRule="auto" w:line="360"/>
        <w:jc w:val="both"/>
        <w:rPr>
          <w:sz w:val="24"/>
          <w:szCs w:val="24"/>
        </w:rPr>
      </w:pPr>
      <w:r>
        <w:rPr>
          <w:sz w:val="24"/>
          <w:szCs w:val="24"/>
        </w:rPr>
        <w:tab/>
      </w:r>
    </w:p>
    <w:p>
      <w:pPr>
        <w:pStyle w:val="TextBody"/>
        <w:rPr/>
      </w:pPr>
      <w:r>
        <w:rPr/>
        <w:t>Nel 2011, nonostante le difficoltà sopra descritte, la Biblioteca è riuscita a consegnare prima dell'apertura dell'anno scolastico oltre il 60% dei libri richiesti. Non è un risultato esaltante e deve essere certamente migliorato, ma non è realistico porsi l'obiettivo massimo; ci saranno sempre file non fornibili, file forniti in ritardo, file non "adattabili" nella versione DOC, file adattati non rispondenti alle esigenze dell'alunno a cui sono destinati.</w:t>
      </w:r>
    </w:p>
    <w:p>
      <w:pPr>
        <w:pStyle w:val="TextBody"/>
        <w:rPr/>
      </w:pPr>
      <w:r>
        <w:rPr/>
        <w:tab/>
      </w:r>
    </w:p>
    <w:p>
      <w:pPr>
        <w:pStyle w:val="Heading2"/>
        <w:numPr>
          <w:ilvl w:val="1"/>
          <w:numId w:val="14"/>
        </w:numPr>
        <w:tabs>
          <w:tab w:val="clear" w:pos="708"/>
          <w:tab w:val="left" w:pos="0" w:leader="none"/>
          <w:tab w:val="left" w:pos="284" w:leader="none"/>
        </w:tabs>
        <w:suppressAutoHyphens w:val="true"/>
        <w:ind w:left="284" w:hanging="0"/>
        <w:textAlignment w:val="baseline"/>
        <w:rPr/>
      </w:pPr>
      <w:r>
        <w:rPr/>
        <w:t>Conclusioni</w:t>
      </w:r>
    </w:p>
    <w:p>
      <w:pPr>
        <w:pStyle w:val="TextBody"/>
        <w:rPr/>
      </w:pPr>
      <w:r>
        <w:rPr/>
        <w:tab/>
        <w:t>L'esperienza maturata dalla Biblioteca mi induce a sottolineare alcune considerazioni:</w:t>
      </w:r>
    </w:p>
    <w:p>
      <w:pPr>
        <w:pStyle w:val="Normal"/>
        <w:spacing w:lineRule="auto" w:line="360"/>
        <w:jc w:val="both"/>
        <w:rPr>
          <w:sz w:val="24"/>
          <w:szCs w:val="24"/>
        </w:rPr>
      </w:pPr>
      <w:r>
        <w:rPr>
          <w:sz w:val="24"/>
          <w:szCs w:val="24"/>
        </w:rPr>
      </w:r>
    </w:p>
    <w:p>
      <w:pPr>
        <w:pStyle w:val="Normal"/>
        <w:numPr>
          <w:ilvl w:val="0"/>
          <w:numId w:val="4"/>
        </w:numPr>
        <w:tabs>
          <w:tab w:val="clear" w:pos="708"/>
          <w:tab w:val="left" w:pos="454" w:leader="none"/>
        </w:tabs>
        <w:autoSpaceDE w:val="true"/>
        <w:spacing w:lineRule="auto" w:line="360"/>
        <w:jc w:val="both"/>
        <w:rPr>
          <w:sz w:val="24"/>
          <w:szCs w:val="24"/>
        </w:rPr>
      </w:pPr>
      <w:r>
        <w:rPr>
          <w:sz w:val="24"/>
          <w:szCs w:val="24"/>
        </w:rPr>
        <w:t>Chi ha a cuore l'inclusione culturale e sociale dei giovani minorati della vista deve strenuamente contrastare l'idea che il libro digitale debba e possa sostituire integralmente il braille e gli altri strumenti sin qui utilizzati per l'educazione e la scolarizzazione. Il libro digitale è e sarà sempre più una splendida ed importante opportunità che, assieme alle altre più tradizionali, è a disposizione dei non vedenti e deve essere, al pari delle altre, utilizzata in tutte le sue potenzialità. Chi oggi sostiene il superamento del braille a vantaggio del testo digitale non fa onore alla pedagogia e agli studenti.</w:t>
      </w:r>
    </w:p>
    <w:p>
      <w:pPr>
        <w:pStyle w:val="Normal"/>
        <w:numPr>
          <w:ilvl w:val="0"/>
          <w:numId w:val="4"/>
        </w:numPr>
        <w:tabs>
          <w:tab w:val="clear" w:pos="708"/>
          <w:tab w:val="left" w:pos="454" w:leader="none"/>
        </w:tabs>
        <w:autoSpaceDE w:val="true"/>
        <w:spacing w:lineRule="auto" w:line="360"/>
        <w:jc w:val="both"/>
        <w:rPr>
          <w:sz w:val="24"/>
          <w:szCs w:val="24"/>
        </w:rPr>
      </w:pPr>
      <w:r>
        <w:rPr>
          <w:sz w:val="24"/>
          <w:szCs w:val="24"/>
        </w:rPr>
        <w:t>Non si può e non si dovrebbe affermare che il libro digitale è un abito per tutte le stagioni. In molti casi esso è facilitante, per costi e per rapidità di acquisizione; in tanti non è e non può essere risolutivo senza l'intermediazione professionale di chi sa rendere un segno e un immagine fruibile da un non vedente; in tutti i casi esso non è che la replica, certamente migliorata, dell'audiolibro  con cui intere generazioni di non vedenti hanno studiato.</w:t>
      </w:r>
    </w:p>
    <w:p>
      <w:pPr>
        <w:pStyle w:val="Normal"/>
        <w:numPr>
          <w:ilvl w:val="0"/>
          <w:numId w:val="4"/>
        </w:numPr>
        <w:tabs>
          <w:tab w:val="clear" w:pos="708"/>
          <w:tab w:val="left" w:pos="454" w:leader="none"/>
        </w:tabs>
        <w:autoSpaceDE w:val="true"/>
        <w:spacing w:lineRule="auto" w:line="360"/>
        <w:jc w:val="both"/>
        <w:rPr>
          <w:sz w:val="24"/>
          <w:szCs w:val="24"/>
        </w:rPr>
      </w:pPr>
      <w:r>
        <w:rPr>
          <w:sz w:val="24"/>
          <w:szCs w:val="24"/>
        </w:rPr>
        <w:t>Ci si deve spendere perché quanti interagiscono sull'alunno minorato della vista, specialmente sui più giovani, favoriscano l'utilizzazione del testo digitale tutte le periferiche disponibili - il sintetizzatore e il display - al fine di promuovere la conoscenza del braille e, soprattutto, la capacità di scrittura dei minorati visivi che risulterebbe drammaticamente compromessa da una scolarizzazione impostata solo sull'ascolto.</w:t>
      </w:r>
    </w:p>
    <w:p>
      <w:pPr>
        <w:pStyle w:val="Normal"/>
        <w:spacing w:lineRule="auto" w:line="360"/>
        <w:jc w:val="both"/>
        <w:rPr>
          <w:sz w:val="24"/>
          <w:szCs w:val="24"/>
        </w:rPr>
      </w:pPr>
      <w:r>
        <w:rPr>
          <w:sz w:val="24"/>
          <w:szCs w:val="24"/>
        </w:rPr>
      </w:r>
    </w:p>
    <w:p>
      <w:pPr>
        <w:pStyle w:val="NotaBiogr"/>
        <w:rPr/>
      </w:pPr>
      <w:r>
        <w:rPr>
          <w:b/>
          <w:i w:val="false"/>
        </w:rPr>
        <w:t>Pietro Piscitelli</w:t>
      </w:r>
      <w:r>
        <w:rPr>
          <w:i w:val="false"/>
        </w:rPr>
        <w:t>,</w:t>
      </w:r>
    </w:p>
    <w:p>
      <w:pPr>
        <w:pStyle w:val="NotaBiogr"/>
        <w:rPr/>
      </w:pPr>
      <w:r>
        <w:rPr/>
        <w:t>presidente</w:t>
      </w:r>
    </w:p>
    <w:p>
      <w:pPr>
        <w:pStyle w:val="NotaBiogr"/>
        <w:rPr/>
      </w:pPr>
      <w:r>
        <w:rPr/>
        <w:t xml:space="preserve"> </w:t>
      </w:r>
      <w:r>
        <w:rPr/>
        <w:t>della Biblioteca Italiana per i Ciechi</w:t>
      </w:r>
    </w:p>
    <w:p>
      <w:pPr>
        <w:pStyle w:val="NotaBiogr"/>
        <w:rPr/>
      </w:pPr>
      <w:r>
        <w:rPr/>
        <w:t>“</w:t>
      </w:r>
      <w:r>
        <w:rPr/>
        <w:t>Regina Margherita”</w:t>
      </w:r>
    </w:p>
    <w:p>
      <w:pPr>
        <w:pStyle w:val="Heading1"/>
        <w:tabs>
          <w:tab w:val="clear" w:pos="708"/>
          <w:tab w:val="left" w:pos="850" w:leader="none"/>
        </w:tabs>
        <w:ind w:left="850" w:right="850" w:hanging="0"/>
        <w:rPr>
          <w:lang w:val="en-US" w:eastAsia="en-US" w:bidi="en-US"/>
        </w:rPr>
      </w:pPr>
      <w:r>
        <w:rPr>
          <w:lang w:val="en-US" w:eastAsia="en-US" w:bidi="en-US"/>
        </w:rPr>
        <w:t>Quale Musica per quale handicap? Esperienze di musicoterapia in un Centro per videolesi</w:t>
      </w:r>
      <w:r>
        <w:rPr>
          <w:rStyle w:val="Caratteredellanota"/>
          <w:rStyle w:val="FootnoteAnchor"/>
          <w:lang w:val="en-US" w:eastAsia="en-US" w:bidi="en-US"/>
        </w:rPr>
        <w:footnoteReference w:customMarkFollows="1" w:id="2"/>
        <w:t>*</w:t>
      </w:r>
    </w:p>
    <w:p>
      <w:pPr>
        <w:pStyle w:val="Normal"/>
        <w:spacing w:lineRule="auto" w:line="360"/>
        <w:ind w:left="850" w:right="850" w:hanging="0"/>
        <w:rPr>
          <w:b/>
          <w:b/>
          <w:sz w:val="24"/>
          <w:szCs w:val="24"/>
          <w:lang w:val="en-US" w:eastAsia="en-US" w:bidi="en-US"/>
        </w:rPr>
      </w:pPr>
      <w:r>
        <w:rPr>
          <w:b/>
          <w:sz w:val="24"/>
          <w:szCs w:val="24"/>
          <w:lang w:val="en-US" w:eastAsia="en-US" w:bidi="en-US"/>
        </w:rPr>
      </w:r>
    </w:p>
    <w:p>
      <w:pPr>
        <w:pStyle w:val="Autore"/>
        <w:ind w:left="850" w:right="850" w:hanging="0"/>
        <w:rPr>
          <w:lang w:val="en-US" w:eastAsia="en-US" w:bidi="en-US"/>
        </w:rPr>
      </w:pPr>
      <w:r>
        <w:rPr>
          <w:lang w:val="en-US" w:eastAsia="en-US" w:bidi="en-US"/>
        </w:rPr>
        <w:t>Rocco Peconio</w:t>
      </w:r>
    </w:p>
    <w:p>
      <w:pPr>
        <w:pStyle w:val="Normal"/>
        <w:ind w:left="850" w:right="850" w:hanging="0"/>
        <w:rPr>
          <w:lang w:val="en-US" w:eastAsia="en-US" w:bidi="en-US"/>
        </w:rPr>
      </w:pPr>
      <w:r>
        <w:rPr>
          <w:lang w:val="en-US" w:eastAsia="en-US" w:bidi="en-US"/>
        </w:rPr>
      </w:r>
    </w:p>
    <w:p>
      <w:pPr>
        <w:pStyle w:val="Normal"/>
        <w:ind w:left="850" w:right="850" w:hanging="0"/>
        <w:rPr/>
      </w:pPr>
      <w:r>
        <w:rPr/>
        <w:t xml:space="preserve"> </w:t>
      </w:r>
      <w:r>
        <w:rPr/>
        <w:t>[abstract] L’articolo che segue descrive una delle diverse attività che sono realizzate nell’Istituzione Provinciale Centro Educativo Riabilitativo per videolesi “Gino Messeni Localzo” di Rutigliano, che da oltre 50 anni opera in favore delle persone con minorazione visiva della provincia di Bari.[fine abstract]</w:t>
      </w:r>
    </w:p>
    <w:p>
      <w:pPr>
        <w:pStyle w:val="Elencocontinua1"/>
        <w:widowControl w:val="false"/>
        <w:spacing w:lineRule="auto" w:line="360" w:before="0" w:after="200"/>
        <w:ind w:left="850" w:right="850" w:hanging="0"/>
        <w:jc w:val="both"/>
        <w:rPr/>
      </w:pPr>
      <w:r>
        <w:rPr/>
        <w:t xml:space="preserve">Nato come scuola speciale per l’istruzione dei ciechi, attualmente il Centro “Messeni” </w:t>
      </w:r>
      <w:r>
        <w:rPr>
          <w:rFonts w:eastAsia="Arial Unicode MS"/>
        </w:rPr>
        <w:t xml:space="preserve">realizza attività articolate in una molteplicità di servizi polivalenti ed aperti sul territorio, finalizzati al recupero funzionale e all’integrazione scolastica, lavorativa e sociale dei minorati della vista, anche affetti da minorazioni aggiuntive, di ogni età e grado, residenti nella Provincia di Bari. </w:t>
      </w:r>
    </w:p>
    <w:p>
      <w:pPr>
        <w:pStyle w:val="Normal"/>
        <w:spacing w:lineRule="auto" w:line="360"/>
        <w:ind w:left="850" w:right="850" w:hanging="0"/>
        <w:rPr>
          <w:sz w:val="24"/>
          <w:szCs w:val="24"/>
        </w:rPr>
      </w:pPr>
      <w:r>
        <w:rPr>
          <w:sz w:val="24"/>
          <w:szCs w:val="24"/>
        </w:rPr>
        <w:t xml:space="preserve">   </w:t>
      </w:r>
      <w:r>
        <w:rPr>
          <w:sz w:val="24"/>
          <w:szCs w:val="24"/>
        </w:rPr>
        <w:t>Alcune stanze accoglienti sono occupate da un pianoforte e strumenti musicali, le pareti sono ricche di luce, colori e quadri con sopra disegnati segni musicali e fotografie di bambini; ancora, giochi sonori per ogni età e personale qualificato accoglie le famiglie desiderose di sapere  quali opportunità il Centro può offrire ai propri bambini.</w:t>
      </w:r>
    </w:p>
    <w:p>
      <w:pPr>
        <w:pStyle w:val="TextBody"/>
        <w:ind w:left="850" w:right="850" w:hanging="0"/>
        <w:rPr/>
      </w:pPr>
      <w:r>
        <w:rPr/>
        <w:t xml:space="preserve">   </w:t>
      </w:r>
      <w:r>
        <w:rPr/>
        <w:t>Ciò che cattura l’attenzione di un visitatore è l’assenza di spartiti, leggii, biblioteca con libri musicali e spartiti per professionisti. La musica scritta non ha luogo in queste stanze, non si raggiunge alcun diploma o specializzazione, non ci sono professori di musica incaricati di giudicare le lezioni.</w:t>
      </w:r>
    </w:p>
    <w:p>
      <w:pPr>
        <w:pStyle w:val="TextBody"/>
        <w:ind w:left="850" w:right="850" w:hanging="0"/>
        <w:rPr/>
      </w:pPr>
      <w:r>
        <w:rPr/>
        <w:t xml:space="preserve">   </w:t>
      </w:r>
      <w:r>
        <w:rPr/>
        <w:t>Nessun partecipante sarà promosso o respinto, nessun concerto eseguito dai professionisti della musica: pianisti, violinisti e concertisti di ogni settore musicale in queste stanze non eseguiranno musica colta.</w:t>
      </w:r>
    </w:p>
    <w:p>
      <w:pPr>
        <w:pStyle w:val="TextBody"/>
        <w:ind w:left="850" w:right="850" w:hanging="0"/>
        <w:rPr/>
      </w:pPr>
      <w:r>
        <w:rPr/>
        <w:t xml:space="preserve">   </w:t>
      </w:r>
      <w:r>
        <w:rPr/>
        <w:t>La loro esperienza e il loro talento restano muti di fronte a una realtà diversa da quella a cui sono abituati: nessun applauso e riconoscimento finale.</w:t>
      </w:r>
    </w:p>
    <w:p>
      <w:pPr>
        <w:pStyle w:val="TextBody"/>
        <w:ind w:left="850" w:right="850" w:hanging="0"/>
        <w:rPr/>
      </w:pPr>
      <w:r>
        <w:rPr/>
        <w:t xml:space="preserve">   </w:t>
      </w:r>
      <w:r>
        <w:rPr/>
        <w:t xml:space="preserve">Infatti non sto descrivendo un Conservatorio di Musica o sale da concerto, piuttosto un Centro della provincia di Bari in cui sono accolti ambulatorialmente </w:t>
      </w:r>
      <w:r>
        <w:rPr>
          <w:i/>
          <w:iCs/>
        </w:rPr>
        <w:t>anche</w:t>
      </w:r>
      <w:r>
        <w:rPr/>
        <w:t xml:space="preserve"> bambini e adulti non vedenti ed ipovedenti pluriminorati.</w:t>
      </w:r>
    </w:p>
    <w:p>
      <w:pPr>
        <w:pStyle w:val="TextBody"/>
        <w:ind w:left="850" w:right="850" w:hanging="0"/>
        <w:rPr/>
      </w:pPr>
      <w:r>
        <w:rPr/>
        <w:t xml:space="preserve">   </w:t>
      </w:r>
      <w:r>
        <w:rPr/>
        <w:t>Il Centro “Messeni Localzo” Centro Provinciale Educativo e Riabilitativo per bambini e adulti affetti da cecità o ipovisione, da oltre un decennio offre ai bambini affetti da pluriminorazione uno spazio sonoro in cui sentirsi “elemento vibrante”, in un mondo spesso dissonante rispetto alle loro richieste.</w:t>
      </w:r>
    </w:p>
    <w:p>
      <w:pPr>
        <w:pStyle w:val="TextBody"/>
        <w:ind w:left="850" w:right="850" w:hanging="0"/>
        <w:rPr/>
      </w:pPr>
      <w:r>
        <w:rPr/>
        <w:t xml:space="preserve">   </w:t>
      </w:r>
      <w:r>
        <w:rPr/>
        <w:t xml:space="preserve">La stanza accoglie uno spartito “eccezionale”, una musica sorda, strumenti irrisi e qualitativamente scarsi, che non possono far parte dell’orchestra della natura. Come riuscire a rendere musica terminologie come Sindrome di Edwards, </w:t>
      </w:r>
      <w:r>
        <w:rPr>
          <w:rStyle w:val="Emphasis"/>
          <w:rFonts w:eastAsia="SimSun;Arial Unicode MS"/>
          <w:b w:val="false"/>
          <w:bCs w:val="false"/>
        </w:rPr>
        <w:t>sindrome di Wolf-Hirschhorn,</w:t>
      </w:r>
      <w:r>
        <w:rPr/>
        <w:t xml:space="preserve"> retinopatia del prematuro e, soprattutto, a cosa può servire l’approccio musicale a un bambino così diverso, così fragile, così “scordato”?</w:t>
      </w:r>
    </w:p>
    <w:p>
      <w:pPr>
        <w:pStyle w:val="TextBody"/>
        <w:ind w:left="850" w:right="850" w:hanging="0"/>
        <w:rPr/>
      </w:pPr>
      <w:r>
        <w:rPr/>
        <w:t xml:space="preserve">   </w:t>
      </w:r>
      <w:r>
        <w:rPr/>
        <w:t>I genitori accompagnano un fagottino che a stento mostra il suo essere in vita, la sua capacità di emettere piccoli gemiti, di muovere con fatica il proprio petto per dirci che ancora respira.</w:t>
      </w:r>
    </w:p>
    <w:p>
      <w:pPr>
        <w:pStyle w:val="TextBody"/>
        <w:ind w:left="850" w:right="850" w:hanging="0"/>
        <w:rPr/>
      </w:pPr>
      <w:r>
        <w:rPr/>
        <w:t xml:space="preserve">   </w:t>
      </w:r>
      <w:r>
        <w:rPr/>
        <w:t>Anni luce dal genio di Chopin, dal virtuosismo di Listz, dalle geometrie di Bach, dall’opera beethoveniana.</w:t>
      </w:r>
    </w:p>
    <w:p>
      <w:pPr>
        <w:pStyle w:val="TextBody"/>
        <w:ind w:left="850" w:right="850" w:hanging="0"/>
        <w:rPr/>
      </w:pPr>
      <w:r>
        <w:rPr/>
        <w:t xml:space="preserve">   </w:t>
      </w:r>
      <w:r>
        <w:rPr/>
        <w:t>I suoni e la Musica perfetta possono trovare spazio in un luogo di cura e riabilitazione?</w:t>
      </w:r>
    </w:p>
    <w:p>
      <w:pPr>
        <w:pStyle w:val="TextBody"/>
        <w:ind w:left="850" w:right="850" w:hanging="0"/>
        <w:rPr/>
      </w:pPr>
      <w:r>
        <w:rPr/>
        <w:t xml:space="preserve">   </w:t>
      </w:r>
      <w:r>
        <w:rPr/>
        <w:t>Fra timori e desiderio di conoscenza, al bambino eccezionale viene tesa una mano silenziosa ma intonata, come la corda di un violino che vibra per raggiungere l’altro, il bambino disagiato, minorato, isolato.</w:t>
      </w:r>
    </w:p>
    <w:p>
      <w:pPr>
        <w:pStyle w:val="TextBody"/>
        <w:ind w:left="850" w:right="850" w:hanging="0"/>
        <w:rPr/>
      </w:pPr>
      <w:r>
        <w:rPr/>
        <w:t xml:space="preserve">   </w:t>
      </w:r>
      <w:r>
        <w:rPr/>
        <w:t>Ecco che la mano del musicoterapista, accompagnato dalle speranze dei genitori, incontra il corpicino steso sul maestoso pianoforte e, per incanto, l’incontro fra le diverse emozioni diventa dapprima un timido suono, un segnale di speranza affinché tutto non sia irrimediabilmente perduto, infine, come in un crescendo rossiniano, il suono diventa melodia, poi ancora si manifesta con armonie coinvolgenti: il gioco dei suoni diventa Musica e la Musica manifesta il rapporto che si crea tra il musicoterapista, il bambino, i suoi genitori.</w:t>
      </w:r>
    </w:p>
    <w:p>
      <w:pPr>
        <w:pStyle w:val="TextBody"/>
        <w:ind w:left="850" w:right="850" w:hanging="0"/>
        <w:rPr/>
      </w:pPr>
      <w:r>
        <w:rPr/>
        <w:t xml:space="preserve">   </w:t>
      </w:r>
      <w:r>
        <w:rPr/>
        <w:t>Nulla è scritto se non il convincimento che un bambino con pluriminorazioni, senza le pluriminorazioni, è un bambino; egli è un corpo vibrante, risuona nella sua completezza e non resta inerme quando le onde sonore del pianoforte lo investono, ricordandogli che è lui il centro della Musica che nasce, è lui che, in virtù dei suoi movimenti malfermi, detta i ritmi e le cadenze, è grazie al suo gemito che il suono della sua voce diventa respiro, altezza e intensità, infine “canto”.</w:t>
      </w:r>
    </w:p>
    <w:p>
      <w:pPr>
        <w:pStyle w:val="TextBody"/>
        <w:ind w:left="850" w:right="850" w:hanging="0"/>
        <w:rPr/>
      </w:pPr>
      <w:r>
        <w:rPr/>
        <w:t xml:space="preserve">   </w:t>
      </w:r>
      <w:r>
        <w:rPr/>
        <w:t xml:space="preserve">Il bambino diventa il fulcro di una relazione circolare che coinvolge la </w:t>
      </w:r>
      <w:r>
        <w:rPr>
          <w:i/>
          <w:iCs/>
        </w:rPr>
        <w:t>propria</w:t>
      </w:r>
      <w:r>
        <w:rPr/>
        <w:t xml:space="preserve"> musicalità, lo stupore dei genitori sempre presenti alle sedute, quando egli reagisce con tutto se stesso agli stimoli sonori, alla capacità del musicoterapista di leggere oltre la sofferenza, oltre il dolore di un bambino.</w:t>
      </w:r>
    </w:p>
    <w:p>
      <w:pPr>
        <w:pStyle w:val="TextBody"/>
        <w:ind w:left="850" w:right="850" w:hanging="0"/>
        <w:rPr/>
      </w:pPr>
      <w:r>
        <w:rPr/>
        <w:t xml:space="preserve">   </w:t>
      </w:r>
      <w:r>
        <w:rPr/>
        <w:t>Attraverso l’uso controllato del suono, adottando le tecniche di improvvisazione musicale in senso clinico, la Musica si lega a uno spartito, un foglio ricco non di note ma di spunti di dialogo, di relazione, di ritmi del corpo martoriato dal dolore di una diversità unica nella sua eccezionalità.</w:t>
      </w:r>
    </w:p>
    <w:p>
      <w:pPr>
        <w:pStyle w:val="TextBody"/>
        <w:ind w:left="850" w:right="850" w:hanging="0"/>
        <w:rPr/>
      </w:pPr>
      <w:r>
        <w:rPr/>
        <w:t xml:space="preserve">   </w:t>
      </w:r>
      <w:r>
        <w:rPr/>
        <w:t>Il musicoterapista legge uno spartito che trova solo nella natura del bambino stesso, nei suoi movimenti avulsi, nello sguardo  assente per gli occhi che non vedono, per un’assenza comunicativa che rende insopportabile il dolore di un papà e di una mamma.</w:t>
      </w:r>
    </w:p>
    <w:p>
      <w:pPr>
        <w:pStyle w:val="TextBody"/>
        <w:ind w:left="850" w:right="850" w:hanging="0"/>
        <w:rPr/>
      </w:pPr>
      <w:r>
        <w:rPr/>
        <w:t xml:space="preserve">   </w:t>
      </w:r>
      <w:r>
        <w:rPr/>
        <w:t>Lo spartito è il volto sofferente del piccolo paziente, spesso abbandonato a se stesso dalle cure della medicina ufficiale perché troppo grave, un peso per i costi della riabilitazione.</w:t>
      </w:r>
    </w:p>
    <w:p>
      <w:pPr>
        <w:pStyle w:val="TextBody"/>
        <w:ind w:left="850" w:right="850" w:hanging="0"/>
        <w:rPr/>
      </w:pPr>
      <w:r>
        <w:rPr/>
        <w:t xml:space="preserve">   </w:t>
      </w:r>
      <w:r>
        <w:rPr/>
        <w:t>Non si arrende il bimbo, però, non si arrendono i suoi genitori, non si arrende il  team del Centro ”Messeni Localzo” e, insieme, iniziamo un percorso riabilitativo che comprende le stimolazioni visive, la psicomotricità, la musicoterapia.</w:t>
      </w:r>
    </w:p>
    <w:p>
      <w:pPr>
        <w:pStyle w:val="TextBody"/>
        <w:ind w:left="850" w:right="850" w:hanging="0"/>
        <w:rPr/>
      </w:pPr>
      <w:r>
        <w:rPr/>
        <w:t xml:space="preserve">   </w:t>
      </w:r>
      <w:r>
        <w:rPr/>
        <w:t>Si esegue Musica per attivare un primo canale comunicativo, un segno tangibile che è possibile comunicare attraverso i suoni, le vibrazioni, il contatto corporeo.</w:t>
      </w:r>
    </w:p>
    <w:p>
      <w:pPr>
        <w:pStyle w:val="TextBody"/>
        <w:ind w:left="850" w:right="850" w:hanging="0"/>
        <w:rPr/>
      </w:pPr>
      <w:r>
        <w:rPr/>
        <w:t xml:space="preserve">   </w:t>
      </w:r>
      <w:r>
        <w:rPr/>
        <w:t>I genitori smettono i panni degli educatori per travestirsi da musicisti disposti a suonare, cantare, muoversi a ritmo di Musica coinvolgendo il proprio bambino in un rapporto insolito, unico, non verbale, “diverso”.</w:t>
      </w:r>
    </w:p>
    <w:p>
      <w:pPr>
        <w:pStyle w:val="TextBody"/>
        <w:ind w:left="850" w:right="850" w:hanging="0"/>
        <w:rPr/>
      </w:pPr>
      <w:r>
        <w:rPr/>
        <w:t xml:space="preserve">   </w:t>
      </w:r>
      <w:r>
        <w:rPr/>
        <w:t>Essi osservano e ammirano risposte insolite, nuove, per certi versi “adeguate” al contesto di relazione circolare: suoni, emozioni e movimento producono cambiamenti quasi impercettibili ma utili nel processo di crescita del piccolo paziente; gli occhi dei genitori scrutano ogni minimo cambiamento nel respiro, nel movimento delle palpebre, nelle apnee che confermano il riconoscimento del silenzio fra tanti rumori.</w:t>
      </w:r>
    </w:p>
    <w:p>
      <w:pPr>
        <w:pStyle w:val="TextBody"/>
        <w:ind w:left="850" w:right="850" w:hanging="0"/>
        <w:rPr/>
      </w:pPr>
      <w:r>
        <w:rPr/>
        <w:t xml:space="preserve">   </w:t>
      </w:r>
      <w:r>
        <w:rPr/>
        <w:t>L’intervento musicoterapico rivendica la propria attendibilità perché riproducibile; la nuova modalità di comunicazione del bambino ripropone l’importanza di rispettare la diversità del bambino, la diversità nel comunicare, la diversità nel rifiutare l’accanimento terapeutico, il diritto di essere se stesso, il diritto di esistere.</w:t>
      </w:r>
    </w:p>
    <w:p>
      <w:pPr>
        <w:pStyle w:val="TextBody"/>
        <w:ind w:left="850" w:right="850" w:hanging="0"/>
        <w:rPr/>
      </w:pPr>
      <w:r>
        <w:rPr/>
        <w:t xml:space="preserve">   </w:t>
      </w:r>
      <w:r>
        <w:rPr/>
        <w:t>Nessun essere umano, per quanto piccolo e disagiato, resta inerme di fronte al vibrare di una cassa armonica di un pianoforte, alla percussione di un tamburo, al canto di una madre.</w:t>
      </w:r>
    </w:p>
    <w:p>
      <w:pPr>
        <w:pStyle w:val="TextBody"/>
        <w:ind w:left="850" w:right="850" w:hanging="0"/>
        <w:rPr/>
      </w:pPr>
      <w:r>
        <w:rPr/>
        <w:t xml:space="preserve">   </w:t>
      </w:r>
      <w:r>
        <w:rPr/>
        <w:t>I suoni penetrano il piccolo corpo, delegando ai residui comunicativi ancora presenti in quel corpo la possibilità  di reagire, di rispondere, di comunicare.</w:t>
      </w:r>
    </w:p>
    <w:p>
      <w:pPr>
        <w:pStyle w:val="TextBody"/>
        <w:ind w:left="850" w:right="850" w:hanging="0"/>
        <w:rPr/>
      </w:pPr>
      <w:r>
        <w:rPr/>
        <w:t xml:space="preserve">   </w:t>
      </w:r>
      <w:r>
        <w:rPr/>
        <w:t>Tutto questo forse non sarà sufficiente a salvare la vita ad alcuni di loro, la Musica accompagna il bambino “eccezionale” in un percorso di vita irto di ostacoli, di vie tortuose, di impedimenti che non sempre sono nel DNA del piccolo, ma nelle richieste di una società che sembra voler dimostrare che si può andare avanti anche senza questi bambini.</w:t>
      </w:r>
    </w:p>
    <w:p>
      <w:pPr>
        <w:pStyle w:val="TextBody"/>
        <w:ind w:left="850" w:right="850" w:hanging="0"/>
        <w:rPr/>
      </w:pPr>
      <w:r>
        <w:rPr/>
        <w:t xml:space="preserve">   </w:t>
      </w:r>
      <w:r>
        <w:rPr/>
        <w:t>Ebbene, la società a cui mi riferisco è una realtà sorda, rigida, incapace di entrare in relazione con un  mondo, quello di un’utenza differenziata, che invece trova nella propria sofferenza il canale comunicativo privilegiato, con gli occhi deboli, con braccia stanche, con la difficoltà del proprio respiro.</w:t>
      </w:r>
    </w:p>
    <w:p>
      <w:pPr>
        <w:pStyle w:val="TextBody"/>
        <w:ind w:left="850" w:right="850" w:hanging="0"/>
        <w:rPr/>
      </w:pPr>
      <w:r>
        <w:rPr/>
        <w:t xml:space="preserve">   </w:t>
      </w:r>
      <w:r>
        <w:rPr/>
        <w:t>Quale mezzo privilegiato può rendere dignitoso ciò che relega il bambino all’angolo del mondo?</w:t>
      </w:r>
    </w:p>
    <w:p>
      <w:pPr>
        <w:pStyle w:val="TextBody"/>
        <w:ind w:left="850" w:right="850" w:hanging="0"/>
        <w:rPr/>
      </w:pPr>
      <w:r>
        <w:rPr/>
        <w:t xml:space="preserve">   </w:t>
      </w:r>
      <w:r>
        <w:rPr/>
        <w:t xml:space="preserve">Suonare con lui e sottolineare che i  piedini rigidi sono una marcia lenta, il respiro una proposta di canto a più voci, un cuore che batte un valzer lento. Non è poesia, ma arte che si pone al servizio per una migliore qualità di vita del bambino pluriminorato.  </w:t>
      </w:r>
    </w:p>
    <w:p>
      <w:pPr>
        <w:pStyle w:val="Normal"/>
        <w:spacing w:lineRule="auto" w:line="360"/>
        <w:ind w:left="850" w:right="850" w:hanging="0"/>
        <w:jc w:val="both"/>
        <w:rPr/>
      </w:pPr>
      <w:r>
        <w:rPr/>
      </w:r>
    </w:p>
    <w:p>
      <w:pPr>
        <w:pStyle w:val="Heading2"/>
        <w:tabs>
          <w:tab w:val="clear" w:pos="708"/>
          <w:tab w:val="left" w:pos="850" w:leader="none"/>
        </w:tabs>
        <w:ind w:left="850" w:right="850" w:hanging="0"/>
        <w:rPr/>
      </w:pPr>
      <w:r>
        <w:rPr/>
        <w:t>Conclusioni</w:t>
      </w:r>
    </w:p>
    <w:p>
      <w:pPr>
        <w:pStyle w:val="TextBody"/>
        <w:ind w:left="850" w:right="850" w:hanging="0"/>
        <w:rPr/>
      </w:pPr>
      <w:r>
        <w:rPr/>
        <w:t xml:space="preserve">  </w:t>
      </w:r>
      <w:r>
        <w:rPr/>
        <w:t>I risultati conseguiti sono stati significativi e rilevanti soprattutto dal punto di vista qualitativo. La maggior parte dei bambini seguiti ha avuto l’opportunità di aprire un canale di comunicazione con l’altro più diretto, più semplice e più adeguato alla propria natura e condizione. Questo ha incoraggiato l’equipe del Centro “Messeni” ad estendere l’attività espressiva di musicoterapia anche agli adulti pluriminorati del Centro Diurno Socio Educativo e Riabilitativo, attuato nel “Messeni” in convenzione con l’Unione Italiana dei Ciechi e degli Ipovedenti ai sensi della Legge 284/97, con lo scopo di migliorare anche la loro qualità di vita, attraverso l’arte della musica, che , come ha egregiamente illustrato il Maestro Rocco Peconio, fa sì che  si possa comunicare anche attraverso  i suoni, le vibrazioni, il contatto corporeo.</w:t>
      </w:r>
    </w:p>
    <w:p>
      <w:pPr>
        <w:pStyle w:val="Normal"/>
        <w:spacing w:lineRule="auto" w:line="360"/>
        <w:ind w:left="850" w:right="850" w:hanging="0"/>
        <w:jc w:val="both"/>
        <w:rPr/>
      </w:pPr>
      <w:r>
        <w:rPr/>
        <w:t xml:space="preserve">    </w:t>
      </w:r>
    </w:p>
    <w:p>
      <w:pPr>
        <w:pStyle w:val="Nessunaspaziatura"/>
        <w:spacing w:lineRule="auto" w:line="360"/>
        <w:ind w:left="850" w:right="850" w:hanging="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850" w:leader="none"/>
        </w:tabs>
        <w:ind w:left="850" w:right="850" w:hanging="0"/>
        <w:rPr/>
      </w:pPr>
      <w:r>
        <w:rPr/>
        <w:t>Bibliografia</w:t>
      </w:r>
    </w:p>
    <w:p>
      <w:pPr>
        <w:pStyle w:val="Nessunaspaziatura"/>
        <w:spacing w:lineRule="auto" w:line="360"/>
        <w:ind w:left="850" w:right="850" w:hanging="0"/>
        <w:rPr/>
      </w:pPr>
      <w:r>
        <w:rPr>
          <w:rFonts w:cs="Times New Roman" w:ascii="Times New Roman" w:hAnsi="Times New Roman"/>
          <w:sz w:val="24"/>
          <w:szCs w:val="24"/>
        </w:rPr>
        <w:t xml:space="preserve">Boxill, E.H. (1991). </w:t>
      </w:r>
      <w:r>
        <w:rPr>
          <w:rFonts w:cs="Times New Roman" w:ascii="Times New Roman" w:hAnsi="Times New Roman"/>
          <w:i/>
          <w:iCs/>
          <w:sz w:val="24"/>
          <w:szCs w:val="24"/>
        </w:rPr>
        <w:t>La Musicoterapia per bambini</w:t>
      </w:r>
      <w:r>
        <w:rPr>
          <w:rFonts w:cs="Times New Roman" w:ascii="Times New Roman" w:hAnsi="Times New Roman"/>
          <w:sz w:val="24"/>
          <w:szCs w:val="24"/>
        </w:rPr>
        <w:t xml:space="preserve"> </w:t>
      </w:r>
      <w:r>
        <w:rPr>
          <w:rFonts w:cs="Times New Roman" w:ascii="Times New Roman" w:hAnsi="Times New Roman"/>
          <w:i/>
          <w:iCs/>
          <w:sz w:val="24"/>
          <w:szCs w:val="24"/>
        </w:rPr>
        <w:t>disabili</w:t>
      </w:r>
      <w:r>
        <w:rPr>
          <w:rFonts w:cs="Times New Roman" w:ascii="Times New Roman" w:hAnsi="Times New Roman"/>
          <w:sz w:val="24"/>
          <w:szCs w:val="24"/>
        </w:rPr>
        <w:t xml:space="preserve">. Torino: Omega. </w:t>
        <w:br/>
        <w:t xml:space="preserve">Bruscia, K.E. (1993). </w:t>
      </w:r>
      <w:r>
        <w:rPr>
          <w:rFonts w:cs="Times New Roman" w:ascii="Times New Roman" w:hAnsi="Times New Roman"/>
          <w:i/>
          <w:iCs/>
          <w:sz w:val="24"/>
          <w:szCs w:val="24"/>
        </w:rPr>
        <w:t>Definire la Musicoterapia.</w:t>
      </w:r>
      <w:r>
        <w:rPr>
          <w:rFonts w:cs="Times New Roman" w:ascii="Times New Roman" w:hAnsi="Times New Roman"/>
          <w:sz w:val="24"/>
          <w:szCs w:val="24"/>
        </w:rPr>
        <w:t xml:space="preserve"> Ed. Ismez. </w:t>
        <w:br/>
        <w:t xml:space="preserve"> Carrè, A. (1993). </w:t>
      </w:r>
      <w:r>
        <w:rPr>
          <w:rFonts w:cs="Times New Roman" w:ascii="Times New Roman" w:hAnsi="Times New Roman"/>
          <w:i/>
          <w:iCs/>
          <w:sz w:val="24"/>
          <w:szCs w:val="24"/>
        </w:rPr>
        <w:t>Metodologie e strategie del risveglio musicale</w:t>
      </w:r>
      <w:r>
        <w:rPr>
          <w:rFonts w:cs="Times New Roman" w:ascii="Times New Roman" w:hAnsi="Times New Roman"/>
          <w:sz w:val="24"/>
          <w:szCs w:val="24"/>
        </w:rPr>
        <w:t xml:space="preserve">. Torino: Omega. </w:t>
        <w:br/>
        <w:t xml:space="preserve">D’Alessandro, P., Peconio, R. (2000). </w:t>
      </w:r>
      <w:r>
        <w:rPr>
          <w:rFonts w:cs="Times New Roman" w:ascii="Times New Roman" w:hAnsi="Times New Roman"/>
          <w:i/>
          <w:iCs/>
          <w:sz w:val="24"/>
          <w:szCs w:val="24"/>
        </w:rPr>
        <w:t>Dall’orecchio alla voce. Processi cognitivi</w:t>
      </w:r>
      <w:r>
        <w:rPr>
          <w:rFonts w:cs="Times New Roman" w:ascii="Times New Roman" w:hAnsi="Times New Roman"/>
          <w:sz w:val="24"/>
          <w:szCs w:val="24"/>
        </w:rPr>
        <w:t xml:space="preserve">. Ed Suma. </w:t>
        <w:br/>
        <w:t xml:space="preserve">Lecourt, E. (1992). </w:t>
      </w:r>
      <w:r>
        <w:rPr>
          <w:rFonts w:cs="Times New Roman" w:ascii="Times New Roman" w:hAnsi="Times New Roman"/>
          <w:i/>
          <w:iCs/>
          <w:sz w:val="24"/>
          <w:szCs w:val="24"/>
        </w:rPr>
        <w:t>La Musicoterapia</w:t>
      </w:r>
      <w:r>
        <w:rPr>
          <w:rFonts w:cs="Times New Roman" w:ascii="Times New Roman" w:hAnsi="Times New Roman"/>
          <w:sz w:val="24"/>
          <w:szCs w:val="24"/>
        </w:rPr>
        <w:t>. Asisi: Cittadella.</w:t>
        <w:br/>
        <w:t xml:space="preserve">Nordoff,  P., Robbins, C. (1993). </w:t>
      </w:r>
      <w:r>
        <w:rPr>
          <w:rFonts w:cs="Times New Roman" w:ascii="Times New Roman" w:hAnsi="Times New Roman"/>
          <w:i/>
          <w:iCs/>
          <w:sz w:val="24"/>
          <w:szCs w:val="24"/>
        </w:rPr>
        <w:t>Musicoterapia per bambini handicappati</w:t>
      </w:r>
      <w:r>
        <w:rPr>
          <w:rFonts w:cs="Times New Roman" w:ascii="Times New Roman" w:hAnsi="Times New Roman"/>
          <w:sz w:val="24"/>
          <w:szCs w:val="24"/>
        </w:rPr>
        <w:t>. Milano: Franco Angeli.</w:t>
        <w:br/>
      </w:r>
    </w:p>
    <w:p>
      <w:pPr>
        <w:pStyle w:val="Nessunaspaziatura"/>
        <w:spacing w:lineRule="auto" w:line="360"/>
        <w:ind w:left="850" w:right="850" w:hanging="0"/>
        <w:rPr>
          <w:rFonts w:ascii="Times New Roman" w:hAnsi="Times New Roman" w:cs="Times New Roman"/>
          <w:sz w:val="24"/>
          <w:szCs w:val="24"/>
        </w:rPr>
      </w:pPr>
      <w:r>
        <w:rPr>
          <w:rFonts w:cs="Times New Roman" w:ascii="Times New Roman" w:hAnsi="Times New Roman"/>
          <w:sz w:val="24"/>
          <w:szCs w:val="24"/>
        </w:rPr>
      </w:r>
    </w:p>
    <w:p>
      <w:pPr>
        <w:pStyle w:val="NotaBiogr"/>
        <w:rPr>
          <w:b/>
          <w:b/>
          <w:i w:val="false"/>
          <w:i w:val="false"/>
        </w:rPr>
      </w:pPr>
      <w:r>
        <w:rPr>
          <w:b/>
          <w:i w:val="false"/>
        </w:rPr>
        <w:t xml:space="preserve">Rocco Peconio </w:t>
      </w:r>
    </w:p>
    <w:p>
      <w:pPr>
        <w:pStyle w:val="NotaBiogr"/>
        <w:rPr/>
      </w:pPr>
      <w:r>
        <w:rPr/>
        <w:t>pianista, musicoterapista, supervisore</w:t>
      </w:r>
    </w:p>
    <w:p>
      <w:pPr>
        <w:pStyle w:val="NotaBiogr"/>
        <w:rPr/>
      </w:pPr>
      <w:r>
        <w:rPr/>
        <w:t xml:space="preserve"> </w:t>
      </w:r>
      <w:r>
        <w:rPr/>
        <w:t xml:space="preserve">Operatore in Musicoterapia </w:t>
      </w:r>
    </w:p>
    <w:p>
      <w:pPr>
        <w:pStyle w:val="NotaBiogr"/>
        <w:rPr/>
      </w:pPr>
      <w:r>
        <w:rPr/>
        <w:t xml:space="preserve">presso il Centro Provinciale Educativo Riabilitativo per Videolesi </w:t>
      </w:r>
    </w:p>
    <w:p>
      <w:pPr>
        <w:pStyle w:val="NotaBiogr"/>
        <w:rPr/>
      </w:pPr>
      <w:r>
        <w:rPr/>
        <w:t>“</w:t>
      </w:r>
      <w:r>
        <w:rPr/>
        <w:t xml:space="preserve">G. Messeni Localzo” di Rutigliano (BA). </w:t>
      </w:r>
    </w:p>
    <w:p>
      <w:pPr>
        <w:pStyle w:val="Nessunaspaziatura"/>
        <w:spacing w:lineRule="auto" w:line="360"/>
        <w:ind w:left="850" w:right="850" w:hanging="0"/>
        <w:rPr>
          <w:rFonts w:ascii="Times New Roman" w:hAnsi="Times New Roman" w:cs="Times New Roman"/>
          <w:i/>
          <w:i/>
          <w:sz w:val="24"/>
          <w:szCs w:val="24"/>
        </w:rPr>
      </w:pPr>
      <w:r>
        <w:rPr>
          <w:rFonts w:cs="Times New Roman" w:ascii="Times New Roman" w:hAnsi="Times New Roman"/>
          <w:i/>
          <w:sz w:val="24"/>
          <w:szCs w:val="24"/>
        </w:rPr>
      </w:r>
    </w:p>
    <w:p>
      <w:pPr>
        <w:pStyle w:val="NotaBiogr"/>
        <w:ind w:left="850" w:right="850" w:hanging="0"/>
        <w:rPr>
          <w:rFonts w:ascii="Times New Roman" w:hAnsi="Times New Roman" w:cs="Times New Roman"/>
          <w:i w:val="false"/>
          <w:i w:val="false"/>
          <w:sz w:val="24"/>
          <w:szCs w:val="24"/>
        </w:rPr>
      </w:pPr>
      <w:r>
        <w:rPr>
          <w:rFonts w:cs="Times New Roman"/>
          <w:i w:val="false"/>
          <w:sz w:val="24"/>
          <w:szCs w:val="24"/>
        </w:rPr>
      </w:r>
    </w:p>
    <w:p>
      <w:pPr>
        <w:pStyle w:val="Heading1"/>
        <w:rPr/>
      </w:pPr>
      <w:r>
        <w:rPr/>
        <w:t>LA SOCIALIZZAZIONE:  UN PERCORSO RIABILITATIVO</w:t>
      </w:r>
    </w:p>
    <w:p>
      <w:pPr>
        <w:pStyle w:val="Normal"/>
        <w:rPr/>
      </w:pPr>
      <w:r>
        <w:rPr/>
      </w:r>
    </w:p>
    <w:p>
      <w:pPr>
        <w:pStyle w:val="Normal"/>
        <w:rPr/>
      </w:pPr>
      <w:r>
        <w:rPr>
          <w:sz w:val="24"/>
          <w:szCs w:val="24"/>
        </w:rPr>
        <w:t>[abstract] La socializzazione delle persone con pluriminorazione si rivela di estrema importanza per un efficace programma riabilitativo  [fine abstract]</w:t>
      </w:r>
    </w:p>
    <w:p>
      <w:pPr>
        <w:pStyle w:val="Autore"/>
        <w:rPr/>
      </w:pPr>
      <w:r>
        <w:rPr/>
        <w:t>Lorenzo Gatto</w:t>
      </w:r>
    </w:p>
    <w:p>
      <w:pPr>
        <w:pStyle w:val="Normal"/>
        <w:rPr>
          <w:b/>
          <w:b/>
          <w:sz w:val="36"/>
          <w:szCs w:val="36"/>
        </w:rPr>
      </w:pPr>
      <w:r>
        <w:rPr>
          <w:b/>
          <w:sz w:val="36"/>
          <w:szCs w:val="36"/>
        </w:rPr>
      </w:r>
    </w:p>
    <w:p>
      <w:pPr>
        <w:pStyle w:val="Heading2"/>
        <w:ind w:left="284" w:hanging="0"/>
        <w:rPr/>
      </w:pPr>
      <w:r>
        <w:rPr/>
        <w:t>Introduzione</w:t>
      </w:r>
    </w:p>
    <w:p>
      <w:pPr>
        <w:pStyle w:val="Normal"/>
        <w:rPr>
          <w:b/>
          <w:b/>
          <w:sz w:val="36"/>
          <w:szCs w:val="36"/>
        </w:rPr>
      </w:pPr>
      <w:r>
        <w:rPr>
          <w:b/>
          <w:sz w:val="36"/>
          <w:szCs w:val="36"/>
        </w:rPr>
      </w:r>
    </w:p>
    <w:p>
      <w:pPr>
        <w:pStyle w:val="TextBody"/>
        <w:rPr/>
      </w:pPr>
      <w:r>
        <w:rPr/>
        <w:t>I</w:t>
      </w:r>
      <w:r>
        <w:rPr>
          <w:sz w:val="36"/>
          <w:szCs w:val="36"/>
        </w:rPr>
        <w:t xml:space="preserve"> </w:t>
      </w:r>
      <w:r>
        <w:rPr/>
        <w:t>repentini cambiamenti che negli ultimi decenni abbiamo tutti noi vissuto su tanti aspetti della nostra quotidianità,basti pensare allo sviluppo della informatica e delle telecomunicazioni,ci pone di fronte ad una diversa concezione della qualità di vita.</w:t>
      </w:r>
    </w:p>
    <w:p>
      <w:pPr>
        <w:pStyle w:val="TextBody"/>
        <w:rPr/>
      </w:pPr>
      <w:r>
        <w:rPr/>
        <w:t>Una vita che si sta sempre più allungando grazie, ma non solo, ai progressi della medicina ad un diffuso benessere che ha migliorato nel tempo anche la fruizione di specifici servizi per la soluzione dei nostri bisogni.</w:t>
      </w:r>
    </w:p>
    <w:p>
      <w:pPr>
        <w:pStyle w:val="TextBody"/>
        <w:rPr/>
      </w:pPr>
      <w:r>
        <w:rPr/>
        <w:t>In questo contesto anche la variegata realtà delle persone affette da pluriminorazione è stata positivamente coinvolta in questo dinamico cambiamento che le ha poste sicuramente nella possibilità di una pluralità di scelte su vari aspetti della loro vita.</w:t>
      </w:r>
    </w:p>
    <w:p>
      <w:pPr>
        <w:pStyle w:val="TextBody"/>
        <w:rPr/>
      </w:pPr>
      <w:r>
        <w:rPr/>
        <w:t>Sicuramente le politiche sociali a favore di queste persone ed il miglioramento costante dei servizi sia pubblici che privati, ci porta ora a considerare queste persone al di fuori della sola possibilità di vita di vari decenni fa che era una Istituzionalizzazione globale dalla quale difficilmente potevano uscire.</w:t>
      </w:r>
    </w:p>
    <w:p>
      <w:pPr>
        <w:pStyle w:val="TextBody"/>
        <w:rPr/>
      </w:pPr>
      <w:r>
        <w:rPr/>
        <w:t xml:space="preserve">Lo sviluppo delle politiche sociali ha altresì portato ad una vera e propria rottura epistemologica del binomio Disabilità=Emarginazione, </w:t>
      </w:r>
    </w:p>
    <w:p>
      <w:pPr>
        <w:pStyle w:val="TextBody"/>
        <w:rPr/>
      </w:pPr>
      <w:r>
        <w:rPr/>
        <w:t>rimettendo al centro dei servizi non più la persona come portatrice di handicap ma portatrice di positive espressioni di vita ( come l’ ICF ci suggerisce) e quindi di una visione di queste persone non solo bisognose di una “ Pietas Assistenziale” ma come attori, a vario livello e a vario titolo, di una vita vissuta nei vari contesti sociali.</w:t>
      </w:r>
    </w:p>
    <w:p>
      <w:pPr>
        <w:pStyle w:val="TextBody"/>
        <w:rPr/>
      </w:pPr>
      <w:r>
        <w:rPr/>
        <w:t>Allo stato attuale è altrettanto certo che non tutta la globalità delle persone affette da pluriminorazione, sono nelle obiettive condizioni di poter scegliere un loro stile di vita, in quanto affette da severe minorazioni cognitive; ma se questo è ancora vero, si deve considerare la creazione di specifici servizi un dovere etico prima che organizzativo, e che questi in maniera dinamica tengano presenti le potenzialità di vita di queste persone e i loro reali bisogni.</w:t>
      </w:r>
    </w:p>
    <w:p>
      <w:pPr>
        <w:pStyle w:val="TextBody"/>
        <w:rPr/>
      </w:pPr>
      <w:r>
        <w:rPr/>
        <w:t>Naturalmente la disamina dei processi sociali vedono nel tempo concetti come quello della socializzazione, della integrazione e della inclusione avere quella giusta evoluzione armonizzandosi e sintonizzandosi con il cambiamento della società, e ciò che nel 1992 con la legge 104 sembrava un percorso tutto da realizzare, ora sembra quasi facente parte della ovvietà delle cose, anche se sappiamo bene  come ci siano ancora delle anacronistiche visioni del problema della disabilità, poiché le “barriere mentali” sono più difficili da abbattere delle “barriere architettoniche”.</w:t>
      </w:r>
    </w:p>
    <w:p>
      <w:pPr>
        <w:pStyle w:val="Normal"/>
        <w:rPr>
          <w:b/>
          <w:b/>
        </w:rPr>
      </w:pPr>
      <w:r>
        <w:rPr>
          <w:b/>
        </w:rPr>
      </w:r>
    </w:p>
    <w:p>
      <w:pPr>
        <w:pStyle w:val="Heading2"/>
        <w:ind w:left="284" w:hanging="0"/>
        <w:rPr/>
      </w:pPr>
      <w:r>
        <w:rPr/>
        <w:t>Le persone sordocieche e pluriminorate</w:t>
      </w:r>
    </w:p>
    <w:p>
      <w:pPr>
        <w:pStyle w:val="Normal"/>
        <w:rPr>
          <w:b/>
          <w:b/>
        </w:rPr>
      </w:pPr>
      <w:r>
        <w:rPr>
          <w:b/>
        </w:rPr>
      </w:r>
    </w:p>
    <w:p>
      <w:pPr>
        <w:pStyle w:val="TextBody"/>
        <w:rPr/>
      </w:pPr>
      <w:r>
        <w:rPr/>
        <w:t>Pur ribadendo il concetto della unicità della persona e quindi anche di quella sordocieca e pluriminorata, nello specifico globale di questo gruppo di persone, abbiamo statistiche ormai consolidate ma pur sempre indicative, di come queste persone si suddividano in quattro gruppi.</w:t>
      </w:r>
    </w:p>
    <w:p>
      <w:pPr>
        <w:pStyle w:val="TextBody"/>
        <w:rPr/>
      </w:pPr>
      <w:r>
        <w:rPr/>
      </w:r>
    </w:p>
    <w:p>
      <w:pPr>
        <w:pStyle w:val="Normal"/>
        <w:widowControl/>
        <w:numPr>
          <w:ilvl w:val="0"/>
          <w:numId w:val="10"/>
        </w:numPr>
        <w:autoSpaceDE w:val="true"/>
        <w:spacing w:lineRule="auto" w:line="360"/>
        <w:rPr>
          <w:sz w:val="24"/>
          <w:szCs w:val="24"/>
        </w:rPr>
      </w:pPr>
      <w:r>
        <w:rPr>
          <w:sz w:val="24"/>
          <w:szCs w:val="24"/>
        </w:rPr>
        <w:t>Persone con sordocecità congenita 14%.</w:t>
      </w:r>
    </w:p>
    <w:p>
      <w:pPr>
        <w:pStyle w:val="Normal"/>
        <w:widowControl/>
        <w:numPr>
          <w:ilvl w:val="0"/>
          <w:numId w:val="10"/>
        </w:numPr>
        <w:autoSpaceDE w:val="true"/>
        <w:spacing w:lineRule="auto" w:line="360"/>
        <w:rPr>
          <w:sz w:val="24"/>
          <w:szCs w:val="24"/>
        </w:rPr>
      </w:pPr>
      <w:r>
        <w:rPr>
          <w:sz w:val="24"/>
          <w:szCs w:val="24"/>
        </w:rPr>
        <w:t>Persone con sordità congenita e cecità acquisita  35%.</w:t>
      </w:r>
    </w:p>
    <w:p>
      <w:pPr>
        <w:pStyle w:val="Normal"/>
        <w:widowControl/>
        <w:numPr>
          <w:ilvl w:val="0"/>
          <w:numId w:val="10"/>
        </w:numPr>
        <w:autoSpaceDE w:val="true"/>
        <w:spacing w:lineRule="auto" w:line="360"/>
        <w:rPr>
          <w:sz w:val="24"/>
          <w:szCs w:val="24"/>
        </w:rPr>
      </w:pPr>
      <w:r>
        <w:rPr>
          <w:sz w:val="24"/>
          <w:szCs w:val="24"/>
        </w:rPr>
        <w:t>Persone con cecità congenita e sordità acquisita  6%.</w:t>
      </w:r>
    </w:p>
    <w:p>
      <w:pPr>
        <w:pStyle w:val="Normal"/>
        <w:widowControl/>
        <w:numPr>
          <w:ilvl w:val="0"/>
          <w:numId w:val="10"/>
        </w:numPr>
        <w:autoSpaceDE w:val="true"/>
        <w:spacing w:lineRule="auto" w:line="360"/>
        <w:rPr>
          <w:b/>
          <w:b/>
        </w:rPr>
      </w:pPr>
      <w:r>
        <w:rPr>
          <w:sz w:val="24"/>
          <w:szCs w:val="24"/>
        </w:rPr>
        <w:t>Persone con cecità e sordità acquisita  45%.</w:t>
      </w:r>
    </w:p>
    <w:p>
      <w:pPr>
        <w:pStyle w:val="Normal"/>
        <w:rPr>
          <w:b/>
          <w:b/>
        </w:rPr>
      </w:pPr>
      <w:r>
        <w:rPr>
          <w:b/>
        </w:rPr>
      </w:r>
    </w:p>
    <w:p>
      <w:pPr>
        <w:pStyle w:val="TextBody"/>
        <w:rPr/>
      </w:pPr>
      <w:r>
        <w:rPr/>
        <w:t>Nel primo gruppo ci sono quelle persone che a causa di sindromi presentano fin dalla nascita la doppia minorazione sensoriale e spesso concomitante minorazione motoria e cognitiva.</w:t>
      </w:r>
    </w:p>
    <w:p>
      <w:pPr>
        <w:pStyle w:val="TextBody"/>
        <w:rPr/>
      </w:pPr>
      <w:r>
        <w:rPr/>
        <w:t>Nel secondo gruppo ci sono quelle persone con le varie tipologie della Sindrome di Usher e retinite pigmentosa.</w:t>
      </w:r>
    </w:p>
    <w:p>
      <w:pPr>
        <w:pStyle w:val="TextBody"/>
        <w:rPr/>
      </w:pPr>
      <w:r>
        <w:rPr/>
        <w:t>Nel terzo gruppo e quarto gruppo ci sono persone che a causa dell’invecchiamento &lt;65, o di traumi da incidenti stradali e/o lavorativi perdono le funzionalità sensoriali.</w:t>
      </w:r>
    </w:p>
    <w:p>
      <w:pPr>
        <w:pStyle w:val="TextBody"/>
        <w:rPr/>
      </w:pPr>
      <w:r>
        <w:rPr/>
        <w:t>A livello funzionale la differenza significativa tra le persone sordo cieche sia congenite (Pluriminorate) che  quelle acquisite investe anche l’età di insorgenza delle problematiche, dal grado e dalla combinazione delle minorazioni, che permettano o meno di avviare processi  riabilitativi.</w:t>
      </w:r>
    </w:p>
    <w:p>
      <w:pPr>
        <w:pStyle w:val="TextBody"/>
        <w:rPr/>
      </w:pPr>
      <w:r>
        <w:rPr/>
      </w:r>
    </w:p>
    <w:p>
      <w:pPr>
        <w:pStyle w:val="TextBody"/>
        <w:rPr/>
      </w:pPr>
      <w:r>
        <w:rPr/>
        <w:t>Questi processi riabilitativi devono tendere a:</w:t>
      </w:r>
    </w:p>
    <w:p>
      <w:pPr>
        <w:pStyle w:val="TextBody"/>
        <w:rPr/>
      </w:pPr>
      <w:r>
        <w:rPr/>
      </w:r>
    </w:p>
    <w:p>
      <w:pPr>
        <w:pStyle w:val="Normal"/>
        <w:widowControl/>
        <w:numPr>
          <w:ilvl w:val="0"/>
          <w:numId w:val="12"/>
        </w:numPr>
        <w:autoSpaceDE w:val="true"/>
        <w:spacing w:lineRule="auto" w:line="360"/>
        <w:rPr>
          <w:sz w:val="24"/>
          <w:szCs w:val="24"/>
        </w:rPr>
      </w:pPr>
      <w:r>
        <w:rPr>
          <w:sz w:val="24"/>
          <w:szCs w:val="24"/>
        </w:rPr>
        <w:t>Sviluppo delle Autonomie Personali</w:t>
      </w:r>
    </w:p>
    <w:p>
      <w:pPr>
        <w:pStyle w:val="Normal"/>
        <w:widowControl/>
        <w:numPr>
          <w:ilvl w:val="0"/>
          <w:numId w:val="12"/>
        </w:numPr>
        <w:autoSpaceDE w:val="true"/>
        <w:spacing w:lineRule="auto" w:line="360"/>
        <w:rPr>
          <w:sz w:val="24"/>
          <w:szCs w:val="24"/>
        </w:rPr>
      </w:pPr>
      <w:r>
        <w:rPr>
          <w:sz w:val="24"/>
          <w:szCs w:val="24"/>
        </w:rPr>
        <w:t>Sviluppo delle Autonomie Motorie</w:t>
      </w:r>
    </w:p>
    <w:p>
      <w:pPr>
        <w:pStyle w:val="Normal"/>
        <w:widowControl/>
        <w:numPr>
          <w:ilvl w:val="0"/>
          <w:numId w:val="12"/>
        </w:numPr>
        <w:autoSpaceDE w:val="true"/>
        <w:spacing w:lineRule="auto" w:line="360"/>
        <w:rPr>
          <w:sz w:val="24"/>
          <w:szCs w:val="24"/>
        </w:rPr>
      </w:pPr>
      <w:r>
        <w:rPr>
          <w:sz w:val="24"/>
          <w:szCs w:val="24"/>
        </w:rPr>
        <w:t xml:space="preserve">Sviluppo degli Aspetti Cognitivi </w:t>
      </w:r>
    </w:p>
    <w:p>
      <w:pPr>
        <w:pStyle w:val="Normal"/>
        <w:widowControl/>
        <w:numPr>
          <w:ilvl w:val="0"/>
          <w:numId w:val="12"/>
        </w:numPr>
        <w:autoSpaceDE w:val="true"/>
        <w:spacing w:lineRule="auto" w:line="360"/>
        <w:rPr>
          <w:sz w:val="24"/>
          <w:szCs w:val="24"/>
        </w:rPr>
      </w:pPr>
      <w:r>
        <w:rPr>
          <w:sz w:val="24"/>
          <w:szCs w:val="24"/>
        </w:rPr>
        <w:t>Sviluppo delle Competenze Socio/Adattive</w:t>
      </w:r>
    </w:p>
    <w:p>
      <w:pPr>
        <w:pStyle w:val="Normal"/>
        <w:widowControl/>
        <w:numPr>
          <w:ilvl w:val="0"/>
          <w:numId w:val="12"/>
        </w:numPr>
        <w:autoSpaceDE w:val="true"/>
        <w:spacing w:lineRule="auto" w:line="360"/>
        <w:rPr>
          <w:sz w:val="24"/>
          <w:szCs w:val="24"/>
        </w:rPr>
      </w:pPr>
      <w:r>
        <w:rPr>
          <w:sz w:val="24"/>
          <w:szCs w:val="24"/>
        </w:rPr>
        <w:t>Sviluppo delle Abilità Comunicative</w:t>
      </w:r>
    </w:p>
    <w:p>
      <w:pPr>
        <w:pStyle w:val="Normal"/>
        <w:widowControl/>
        <w:numPr>
          <w:ilvl w:val="0"/>
          <w:numId w:val="12"/>
        </w:numPr>
        <w:autoSpaceDE w:val="true"/>
        <w:spacing w:lineRule="auto" w:line="360"/>
        <w:rPr>
          <w:b/>
          <w:b/>
        </w:rPr>
      </w:pPr>
      <w:r>
        <w:rPr>
          <w:sz w:val="24"/>
          <w:szCs w:val="24"/>
        </w:rPr>
        <w:t>Sviluppo delle Abilità Occupazionali</w:t>
      </w:r>
    </w:p>
    <w:p>
      <w:pPr>
        <w:pStyle w:val="Normal"/>
        <w:ind w:left="120" w:hanging="0"/>
        <w:rPr>
          <w:b/>
          <w:b/>
        </w:rPr>
      </w:pPr>
      <w:r>
        <w:rPr>
          <w:b/>
        </w:rPr>
      </w:r>
    </w:p>
    <w:p>
      <w:pPr>
        <w:pStyle w:val="TextBody"/>
        <w:rPr/>
      </w:pPr>
      <w:r>
        <w:rPr/>
        <w:t>A livello operativo per ognuna di queste aree occorre fare una analisi dei prerequisiti che ci indicano le potenzialità di sviluppo,per procedere successivamente alla attuazione pratica della attività da compiere,il tutto controllato da schede di verifica.</w:t>
      </w:r>
    </w:p>
    <w:p>
      <w:pPr>
        <w:pStyle w:val="TextBody"/>
        <w:rPr/>
      </w:pPr>
      <w:r>
        <w:rPr/>
        <w:t>Deve essere altrettanto chiaro che sebbene segmentate tutte le aree sopradescritte devono far parte di una visione globale della persona dove ciascuna area sostiene e si armonizza insieme alle altre, andando quindi ad una visione olistica della realtà dell’ individuo.</w:t>
      </w:r>
    </w:p>
    <w:p>
      <w:pPr>
        <w:pStyle w:val="TextBody"/>
        <w:rPr/>
      </w:pPr>
      <w:r>
        <w:rPr/>
        <w:t>Appare quindi evidente che prima di inserire queste persone nei vari progetti socializzanti,occorre che posseggano quelle abilità pratiche e socio/adattive che li sostengano cognitivamente durante l’esecuzione delle attività stesse che altrimenti rischierebbero di trasformarsi solo in inutili,monotone, alienanti e ripetitive attività afinalistiche solo per passare il tempo.</w:t>
      </w:r>
    </w:p>
    <w:p>
      <w:pPr>
        <w:pStyle w:val="TextBody"/>
        <w:rPr/>
      </w:pPr>
      <w:r>
        <w:rPr/>
      </w:r>
    </w:p>
    <w:p>
      <w:pPr>
        <w:pStyle w:val="TextBody"/>
        <w:rPr/>
      </w:pPr>
      <w:r>
        <w:rPr/>
        <w:t>Occorre quindi  rispettare delle fasi di processo che:</w:t>
      </w:r>
    </w:p>
    <w:p>
      <w:pPr>
        <w:pStyle w:val="TextBody"/>
        <w:rPr/>
      </w:pPr>
      <w:r>
        <w:rPr/>
      </w:r>
    </w:p>
    <w:p>
      <w:pPr>
        <w:pStyle w:val="Normal"/>
        <w:widowControl/>
        <w:numPr>
          <w:ilvl w:val="0"/>
          <w:numId w:val="13"/>
        </w:numPr>
        <w:autoSpaceDE w:val="true"/>
        <w:spacing w:lineRule="auto" w:line="360"/>
        <w:rPr>
          <w:sz w:val="24"/>
          <w:szCs w:val="24"/>
        </w:rPr>
      </w:pPr>
      <w:r>
        <w:rPr>
          <w:sz w:val="24"/>
          <w:szCs w:val="24"/>
        </w:rPr>
        <w:t xml:space="preserve">Stabiliscano con sufficiente precisione quali abilità siano necessarie per apprendere ed esplicare l’attività: </w:t>
      </w:r>
      <w:r>
        <w:rPr>
          <w:i/>
          <w:sz w:val="24"/>
          <w:szCs w:val="24"/>
        </w:rPr>
        <w:t>senso di efficacia</w:t>
      </w:r>
      <w:r>
        <w:rPr>
          <w:sz w:val="24"/>
          <w:szCs w:val="24"/>
        </w:rPr>
        <w:t>.</w:t>
      </w:r>
    </w:p>
    <w:p>
      <w:pPr>
        <w:pStyle w:val="Normal"/>
        <w:widowControl/>
        <w:numPr>
          <w:ilvl w:val="0"/>
          <w:numId w:val="13"/>
        </w:numPr>
        <w:autoSpaceDE w:val="true"/>
        <w:spacing w:lineRule="auto" w:line="360"/>
        <w:rPr>
          <w:b/>
          <w:b/>
        </w:rPr>
      </w:pPr>
      <w:r>
        <w:rPr>
          <w:sz w:val="24"/>
          <w:szCs w:val="24"/>
        </w:rPr>
        <w:t xml:space="preserve">Individuino  quali competenze siano necessarie per verificare se la persona possa svolgere con successo le attività stesse: </w:t>
      </w:r>
      <w:r>
        <w:rPr>
          <w:i/>
          <w:sz w:val="24"/>
          <w:szCs w:val="24"/>
        </w:rPr>
        <w:t>senso di efficienza</w:t>
      </w:r>
      <w:r>
        <w:rPr>
          <w:sz w:val="24"/>
          <w:szCs w:val="24"/>
        </w:rPr>
        <w:t>.</w:t>
      </w:r>
    </w:p>
    <w:p>
      <w:pPr>
        <w:pStyle w:val="Normal"/>
        <w:rPr>
          <w:b/>
          <w:b/>
        </w:rPr>
      </w:pPr>
      <w:r>
        <w:rPr>
          <w:b/>
        </w:rPr>
      </w:r>
    </w:p>
    <w:p>
      <w:pPr>
        <w:pStyle w:val="TextBody"/>
        <w:rPr/>
      </w:pPr>
      <w:r>
        <w:rPr/>
        <w:t>Detto ciò sicuramente occorre prestare attenzione all’ecosistema in cui andrà ad introdursi la persona nel senso sia ambientale sia architettonico e sia da un punto di vista relazionale.</w:t>
      </w:r>
    </w:p>
    <w:p>
      <w:pPr>
        <w:pStyle w:val="TextBody"/>
        <w:rPr/>
      </w:pPr>
      <w:r>
        <w:rPr/>
        <w:t>Infine occorre mettere anche in risalto la figura dell’Educatore che deve fungere da vero e proprio tutor della esperienza.</w:t>
      </w:r>
    </w:p>
    <w:p>
      <w:pPr>
        <w:pStyle w:val="TextBody"/>
        <w:rPr/>
      </w:pPr>
      <w:r>
        <w:rPr/>
        <w:t>Infatti il successo di un progetto riabilitativo passa attraverso la creazione di una interazione Educatore/Utente che si muova in sintonia e dove l’Educatore stesso sappia gradualmente ritrarsi nel momento in cui l’Utente sia in grado di muoversi e gestire autonomamente  l’attività stessa.</w:t>
      </w:r>
    </w:p>
    <w:p>
      <w:pPr>
        <w:pStyle w:val="TextBody"/>
        <w:rPr/>
      </w:pPr>
      <w:r>
        <w:rPr/>
        <w:t>In questi tanti anni di lavoro con le persone sordocieche e pluriminorate  abbiamo infatti raggiunto la consapevolezza che senza un intervento specifico, le stesse siano quasi sempre destinate all’isolamento per mancanza di abilità che spaziano da quelle comunicative,comportamentali,motorie e di autonomia personale.</w:t>
      </w:r>
    </w:p>
    <w:p>
      <w:pPr>
        <w:pStyle w:val="TextBody"/>
        <w:rPr/>
      </w:pPr>
      <w:r>
        <w:rPr/>
        <w:t>Si è inoltre profondamente convinti che il valore terapeutico delle varie attività abbia una profonda e positiva ricaduta sulla persona e sia un indice importante per misurare la qualità di vita di queste persone e quindi veicolo prioritario nel potenziamento e la visione del proprio sé in positivo.</w:t>
      </w:r>
    </w:p>
    <w:p>
      <w:pPr>
        <w:pStyle w:val="Normal"/>
        <w:rPr>
          <w:b/>
          <w:b/>
        </w:rPr>
      </w:pPr>
      <w:r>
        <w:rPr>
          <w:b/>
        </w:rPr>
      </w:r>
    </w:p>
    <w:p>
      <w:pPr>
        <w:pStyle w:val="Heading2"/>
        <w:ind w:left="284" w:hanging="0"/>
        <w:rPr/>
      </w:pPr>
      <w:r>
        <w:rPr/>
        <w:t>Un momento particolare: stare ed intereagire con gli altri</w:t>
      </w:r>
    </w:p>
    <w:p>
      <w:pPr>
        <w:pStyle w:val="Normal"/>
        <w:rPr>
          <w:b/>
          <w:b/>
        </w:rPr>
      </w:pPr>
      <w:r>
        <w:rPr>
          <w:b/>
        </w:rPr>
      </w:r>
    </w:p>
    <w:p>
      <w:pPr>
        <w:pStyle w:val="TextBody"/>
        <w:rPr/>
      </w:pPr>
      <w:r>
        <w:rPr/>
        <w:t>Spesso si pensa che i progetti di socializzazione della persona disabile si esauriscano nelle ore ufficiali del trattamento riabilitativo, dovremmo invece avere la visione di una giornata estremamente variegata in cui tutte le attività sono funzionali per la crescita della persona.</w:t>
      </w:r>
    </w:p>
    <w:p>
      <w:pPr>
        <w:pStyle w:val="TextBody"/>
        <w:rPr/>
      </w:pPr>
      <w:r>
        <w:rPr/>
        <w:t>È importante quindi analizzare la possibilità di utilizzare quei spazi socializzanti nei quali misurare la generalizzazione delle abilità acquisite all’interno dei centri di Riabilitazione.</w:t>
      </w:r>
    </w:p>
    <w:p>
      <w:pPr>
        <w:pStyle w:val="TextBody"/>
        <w:rPr/>
      </w:pPr>
      <w:r>
        <w:rPr/>
        <w:t>La Psicologia e la Fisiologia ci insegnano che tutti noi,soprattutto da adulti,apprendiamo tramite l’esperienza,l’interazione e l’azione e questo orientamento esperenziale è fondamentale, poiché ogni persona può trarne una serie di stimoli specifici rilevanti che ci portano poi a costruire il concetto delle cose e del mondo.</w:t>
      </w:r>
    </w:p>
    <w:p>
      <w:pPr>
        <w:pStyle w:val="TextBody"/>
        <w:rPr/>
      </w:pPr>
      <w:r>
        <w:rPr/>
        <w:t>Se tutto ciò è vero il reale successo di un programma riabilitativo dipenderà anche dalla possibilità che una persona disabile avrà di inserirsi in quei spazi socializzanti (lavoro e tempo libero ecc..) dove l’esperienza dei rapporti di interazione con le persone e le cose diventa anche un banco di prova del curriculum riabilitativo.</w:t>
      </w:r>
    </w:p>
    <w:p>
      <w:pPr>
        <w:pStyle w:val="TextBody"/>
        <w:rPr/>
      </w:pPr>
      <w:r>
        <w:rPr/>
        <w:t>Inoltre vari studi dimostrano come le attività interattive/socializzanti influiscano positivamente anche sui comportamenti disadattivi andando ad abbassarne notevolmente sia l’intensità che la frequenza  e con un miglioramento delle abilità sociali, cognitive e comunicative.</w:t>
      </w:r>
    </w:p>
    <w:p>
      <w:pPr>
        <w:pStyle w:val="TextBody"/>
        <w:rPr/>
      </w:pPr>
      <w:r>
        <w:rPr/>
        <w:t>Si può immaginare come per le persone sordocieche e pluriminorate questi spazi socializzanti siano estremamente importanti poiché si trovano in una situazione determinata da poche possibilità di movimento esplorativo ricadendo quindi in una situazione di deprivazione di stimoli sensoriali.</w:t>
      </w:r>
    </w:p>
    <w:p>
      <w:pPr>
        <w:pStyle w:val="TextBody"/>
        <w:rPr/>
      </w:pPr>
      <w:r>
        <w:rPr/>
        <w:t>È chiaro infatti come per queste persone i livelli degli apprendimenti hanno una loro positiva logica solo se sperimentati in ambienti esterni, il contrario sarebbe riduttivo nel contesto di una maggiore qualità della vita.</w:t>
      </w:r>
    </w:p>
    <w:p>
      <w:pPr>
        <w:pStyle w:val="TextBody"/>
        <w:rPr/>
      </w:pPr>
      <w:r>
        <w:rPr/>
        <w:t>Tuttavia vicino alla verifica dei processi di generalizzazione,le attività socializzanti ci danno la possibilità di verificare altri aspetti più prettamente specifici quali:</w:t>
      </w:r>
    </w:p>
    <w:p>
      <w:pPr>
        <w:pStyle w:val="TextBody"/>
        <w:rPr/>
      </w:pPr>
      <w:r>
        <w:rPr/>
      </w:r>
    </w:p>
    <w:p>
      <w:pPr>
        <w:pStyle w:val="Normal"/>
        <w:widowControl/>
        <w:numPr>
          <w:ilvl w:val="0"/>
          <w:numId w:val="9"/>
        </w:numPr>
        <w:autoSpaceDE w:val="true"/>
        <w:spacing w:lineRule="auto" w:line="360"/>
        <w:rPr/>
      </w:pPr>
      <w:r>
        <w:rPr>
          <w:sz w:val="24"/>
          <w:szCs w:val="24"/>
        </w:rPr>
        <w:t xml:space="preserve">Verifica dei livelli di condivisione degli ambienti. </w:t>
      </w:r>
    </w:p>
    <w:p>
      <w:pPr>
        <w:pStyle w:val="Normal"/>
        <w:widowControl/>
        <w:numPr>
          <w:ilvl w:val="0"/>
          <w:numId w:val="9"/>
        </w:numPr>
        <w:autoSpaceDE w:val="true"/>
        <w:spacing w:lineRule="auto" w:line="360"/>
        <w:rPr>
          <w:sz w:val="24"/>
          <w:szCs w:val="24"/>
        </w:rPr>
      </w:pPr>
      <w:r>
        <w:rPr>
          <w:sz w:val="24"/>
          <w:szCs w:val="24"/>
        </w:rPr>
        <w:t>Verifica del rispetto dei tempi e delle esigenze degli altri.</w:t>
      </w:r>
    </w:p>
    <w:p>
      <w:pPr>
        <w:pStyle w:val="Normal"/>
        <w:widowControl/>
        <w:numPr>
          <w:ilvl w:val="0"/>
          <w:numId w:val="9"/>
        </w:numPr>
        <w:autoSpaceDE w:val="true"/>
        <w:spacing w:lineRule="auto" w:line="360"/>
        <w:rPr>
          <w:sz w:val="24"/>
          <w:szCs w:val="24"/>
        </w:rPr>
      </w:pPr>
      <w:r>
        <w:rPr>
          <w:sz w:val="24"/>
          <w:szCs w:val="24"/>
        </w:rPr>
        <w:t>Verifica delle capacità di adattamento in ambienti diversi.</w:t>
      </w:r>
    </w:p>
    <w:p>
      <w:pPr>
        <w:pStyle w:val="Normal"/>
        <w:widowControl/>
        <w:numPr>
          <w:ilvl w:val="0"/>
          <w:numId w:val="9"/>
        </w:numPr>
        <w:autoSpaceDE w:val="true"/>
        <w:spacing w:lineRule="auto" w:line="360"/>
        <w:rPr>
          <w:sz w:val="24"/>
          <w:szCs w:val="24"/>
        </w:rPr>
      </w:pPr>
      <w:r>
        <w:rPr>
          <w:sz w:val="24"/>
          <w:szCs w:val="24"/>
        </w:rPr>
        <w:t>Verifica del comportamento in situazioni impreviste.</w:t>
      </w:r>
    </w:p>
    <w:p>
      <w:pPr>
        <w:pStyle w:val="Normal"/>
        <w:widowControl/>
        <w:numPr>
          <w:ilvl w:val="0"/>
          <w:numId w:val="9"/>
        </w:numPr>
        <w:autoSpaceDE w:val="true"/>
        <w:spacing w:lineRule="auto" w:line="360"/>
        <w:rPr>
          <w:sz w:val="24"/>
          <w:szCs w:val="24"/>
        </w:rPr>
      </w:pPr>
      <w:r>
        <w:rPr>
          <w:sz w:val="24"/>
          <w:szCs w:val="24"/>
        </w:rPr>
        <w:t>Verifica della interazione anche con persone sconosciute.</w:t>
      </w:r>
    </w:p>
    <w:p>
      <w:pPr>
        <w:pStyle w:val="Normal"/>
        <w:widowControl/>
        <w:numPr>
          <w:ilvl w:val="0"/>
          <w:numId w:val="9"/>
        </w:numPr>
        <w:autoSpaceDE w:val="true"/>
        <w:spacing w:lineRule="auto" w:line="360"/>
        <w:rPr>
          <w:b/>
          <w:b/>
        </w:rPr>
      </w:pPr>
      <w:r>
        <w:rPr>
          <w:sz w:val="24"/>
          <w:szCs w:val="24"/>
        </w:rPr>
        <w:t>Verifica della fiducia relazionale (momento empatico).</w:t>
      </w:r>
    </w:p>
    <w:p>
      <w:pPr>
        <w:pStyle w:val="Normal"/>
        <w:rPr>
          <w:b/>
          <w:b/>
        </w:rPr>
      </w:pPr>
      <w:r>
        <w:rPr>
          <w:b/>
        </w:rPr>
      </w:r>
    </w:p>
    <w:p>
      <w:pPr>
        <w:pStyle w:val="TextBody"/>
        <w:rPr/>
      </w:pPr>
      <w:r>
        <w:rPr/>
        <w:t>Concludendo possiamo affermare che la nostra esperienza ci insegna che se opportunamente preparate anche le persone con minorazioni gravissime possono accedere a multiformi esperienze socializzanti dove il saper fare ha anche una forte ricaduta sul saper essere e quindi un veicolo prioritario nel potenziamento e la visione del proprio sé in positivo, andando giorno dopo giorno a creare quella “Carta di Identità” che li qualifichi non più come persona disabile ma come persona che vive ed opera all’interno del contesto sociale</w:t>
      </w:r>
    </w:p>
    <w:p>
      <w:pPr>
        <w:pStyle w:val="Normal"/>
        <w:rPr>
          <w:b/>
          <w:b/>
        </w:rPr>
      </w:pPr>
      <w:r>
        <w:rPr>
          <w:b/>
        </w:rPr>
      </w:r>
    </w:p>
    <w:p>
      <w:pPr>
        <w:pStyle w:val="Heading2"/>
        <w:ind w:left="284" w:hanging="0"/>
        <w:rPr/>
      </w:pPr>
      <w:r>
        <w:rPr/>
        <w:t>Bibliografia essenziale</w:t>
      </w:r>
    </w:p>
    <w:p>
      <w:pPr>
        <w:pStyle w:val="Normal"/>
        <w:rPr>
          <w:b/>
          <w:b/>
        </w:rPr>
      </w:pPr>
      <w:r>
        <w:rPr>
          <w:b/>
        </w:rPr>
      </w:r>
    </w:p>
    <w:p>
      <w:pPr>
        <w:pStyle w:val="TextBody"/>
        <w:rPr/>
      </w:pPr>
      <w:r>
        <w:rPr/>
        <w:t xml:space="preserve">Dewey, J. (1938). </w:t>
      </w:r>
      <w:r>
        <w:rPr>
          <w:i/>
        </w:rPr>
        <w:t>Experience and Education</w:t>
      </w:r>
      <w:r>
        <w:rPr/>
        <w:t>, (tratto da International Enciclopedia).</w:t>
      </w:r>
    </w:p>
    <w:p>
      <w:pPr>
        <w:pStyle w:val="TextBody"/>
        <w:rPr/>
      </w:pPr>
      <w:r>
        <w:rPr/>
        <w:t xml:space="preserve">Moretti G., Giacco, L., Gatto, L. (1986). La Comunità Kalorama: Un progetto Integrativo per persone pluriminorate, In: </w:t>
      </w:r>
      <w:r>
        <w:rPr>
          <w:i/>
        </w:rPr>
        <w:t>HD</w:t>
      </w:r>
      <w:r>
        <w:rPr/>
        <w:t>, n.14.</w:t>
      </w:r>
    </w:p>
    <w:p>
      <w:pPr>
        <w:pStyle w:val="TextBody"/>
        <w:rPr/>
      </w:pPr>
      <w:r>
        <w:rPr/>
        <w:t xml:space="preserve">Ceccarani, P. (1996). </w:t>
      </w:r>
      <w:r>
        <w:rPr>
          <w:i/>
        </w:rPr>
        <w:t>Il Pluriminorato Psicosensoriale: I sistemi alternativi di comunicazione</w:t>
      </w:r>
      <w:r>
        <w:rPr/>
        <w:t>. Atti dal Convegno Nazionale sulla Comunicazione non verbale. Roma.</w:t>
      </w:r>
    </w:p>
    <w:p>
      <w:pPr>
        <w:pStyle w:val="TextBody"/>
        <w:rPr/>
      </w:pPr>
      <w:r>
        <w:rPr/>
        <w:t xml:space="preserve">Nisi, A., Ceccarani, P. (1996). L’approccio Positivo. Bisogno e Comunicazione. In: </w:t>
      </w:r>
      <w:r>
        <w:rPr>
          <w:i/>
        </w:rPr>
        <w:t>HD</w:t>
      </w:r>
      <w:r>
        <w:rPr/>
        <w:t>, n.74.</w:t>
      </w:r>
    </w:p>
    <w:p>
      <w:pPr>
        <w:pStyle w:val="TextBody"/>
        <w:rPr/>
      </w:pPr>
      <w:r>
        <w:rPr/>
        <w:t xml:space="preserve">Coppa, M.M. (1997). </w:t>
      </w:r>
      <w:r>
        <w:rPr>
          <w:i/>
        </w:rPr>
        <w:t>Le Minorazioni Visive.</w:t>
      </w:r>
      <w:r>
        <w:rPr/>
        <w:t xml:space="preserve"> Gorizia: Tecnoscuola.</w:t>
      </w:r>
    </w:p>
    <w:p>
      <w:pPr>
        <w:pStyle w:val="TextBody"/>
        <w:rPr/>
      </w:pPr>
      <w:r>
        <w:rPr/>
        <w:t xml:space="preserve">Gatto, L. (2001). </w:t>
      </w:r>
      <w:r>
        <w:rPr>
          <w:i/>
        </w:rPr>
        <w:t>Guida alle Modalità Operative in un progetto Integrativo</w:t>
      </w:r>
      <w:r>
        <w:rPr/>
        <w:t>, Atti del Convegno “Handicap e scuola”. Rimini.</w:t>
      </w:r>
    </w:p>
    <w:p>
      <w:pPr>
        <w:pStyle w:val="TextBody"/>
        <w:rPr/>
      </w:pPr>
      <w:r>
        <w:rPr/>
        <w:t xml:space="preserve">Gatto, L. (2008). Comunicare senza le parole: Esperienze di Comunicazione con le Persone Pluridisabili. In: </w:t>
      </w:r>
      <w:r>
        <w:rPr>
          <w:i/>
        </w:rPr>
        <w:t>Tiflologia per L’Integrazione</w:t>
      </w:r>
      <w:r>
        <w:rPr/>
        <w:t xml:space="preserve">, </w:t>
      </w:r>
      <w:r>
        <w:rPr>
          <w:i/>
        </w:rPr>
        <w:t>18 (4)</w:t>
      </w:r>
      <w:r>
        <w:rPr/>
        <w:t>, 212-21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taBiogr"/>
        <w:rPr>
          <w:b/>
          <w:b/>
          <w:i w:val="false"/>
          <w:i w:val="false"/>
        </w:rPr>
      </w:pPr>
      <w:r>
        <w:rPr>
          <w:b/>
          <w:i w:val="false"/>
        </w:rPr>
        <w:t>Dott. Lorenzo Gatto,</w:t>
      </w:r>
    </w:p>
    <w:p>
      <w:pPr>
        <w:pStyle w:val="NotaBiogr"/>
        <w:rPr/>
      </w:pPr>
      <w:r>
        <w:rPr/>
        <w:t>Sociologo</w:t>
      </w:r>
    </w:p>
    <w:p>
      <w:pPr>
        <w:pStyle w:val="NotaBiogr"/>
        <w:rPr/>
      </w:pPr>
      <w:r>
        <w:rPr/>
        <w:t>Consuellor Cognitivo Comportamentale</w:t>
      </w:r>
    </w:p>
    <w:p>
      <w:pPr>
        <w:pStyle w:val="NotaBiogr"/>
        <w:rPr/>
      </w:pPr>
      <w:r>
        <w:rPr/>
        <w:t>Direttore Settore Adulti</w:t>
      </w:r>
    </w:p>
    <w:p>
      <w:pPr>
        <w:pStyle w:val="NotaBiogr"/>
        <w:rPr/>
      </w:pPr>
      <w:r>
        <w:rPr/>
        <w:t>Lega del Filo d’Or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20" w:hanging="0"/>
        <w:rPr>
          <w:b/>
          <w:b/>
        </w:rPr>
      </w:pPr>
      <w:r>
        <w:rPr>
          <w:b/>
        </w:rPr>
      </w:r>
    </w:p>
    <w:p>
      <w:pPr>
        <w:pStyle w:val="Normal"/>
        <w:rPr>
          <w:b/>
          <w:b/>
        </w:rPr>
      </w:pPr>
      <w:r>
        <w:rPr>
          <w:b/>
        </w:rPr>
      </w:r>
    </w:p>
    <w:p>
      <w:pPr>
        <w:pStyle w:val="Normal"/>
        <w:rPr>
          <w:b/>
          <w:b/>
        </w:rPr>
      </w:pPr>
      <w:r>
        <w:rPr>
          <w:b/>
        </w:rPr>
      </w:r>
    </w:p>
    <w:p>
      <w:pPr>
        <w:pStyle w:val="Normal"/>
        <w:ind w:left="120" w:hanging="0"/>
        <w:rPr>
          <w:b/>
          <w:b/>
        </w:rPr>
      </w:pPr>
      <w:r>
        <w:rPr>
          <w:b/>
        </w:rPr>
      </w:r>
    </w:p>
    <w:p>
      <w:pPr>
        <w:pStyle w:val="Normal"/>
        <w:rPr>
          <w:b/>
          <w:b/>
        </w:rPr>
      </w:pPr>
      <w:r>
        <w:rPr>
          <w:b/>
        </w:rPr>
      </w:r>
    </w:p>
    <w:p>
      <w:pPr>
        <w:pStyle w:val="Normal"/>
        <w:rPr>
          <w:b/>
          <w:b/>
        </w:rPr>
      </w:pPr>
      <w:r>
        <w:rPr>
          <w:b/>
        </w:rPr>
      </w:r>
    </w:p>
    <w:p>
      <w:pPr>
        <w:pStyle w:val="NotaBiogr"/>
        <w:rPr>
          <w:b/>
          <w:b/>
        </w:rPr>
      </w:pPr>
      <w:r>
        <w:rPr>
          <w:b/>
        </w:rPr>
      </w:r>
    </w:p>
    <w:p>
      <w:pPr>
        <w:pStyle w:val="Heading1"/>
        <w:rPr/>
      </w:pPr>
      <w:r>
        <w:rPr/>
        <w:t>Un libro “vis-tattile” sulla scuola di ieri.</w:t>
      </w:r>
    </w:p>
    <w:p>
      <w:pPr>
        <w:pStyle w:val="Heading1"/>
        <w:rPr/>
      </w:pPr>
      <w:r>
        <w:rPr/>
        <w:t>Diario di bordo di una tiflologa</w:t>
      </w:r>
    </w:p>
    <w:p>
      <w:pPr>
        <w:pStyle w:val="Normal"/>
        <w:jc w:val="both"/>
        <w:rPr/>
      </w:pPr>
      <w:r>
        <w:rPr/>
      </w:r>
    </w:p>
    <w:p>
      <w:pPr>
        <w:pStyle w:val="Autore"/>
        <w:rPr>
          <w:i w:val="false"/>
          <w:i w:val="false"/>
        </w:rPr>
      </w:pPr>
      <w:r>
        <w:rPr>
          <w:i w:val="false"/>
        </w:rPr>
        <w:t>[abstract] La realizzazione di un libro tattile che illustra la scuola del passato: le scelte dei materiali, le tecniche realizzative e le considerazioni per una migliore fruibilità [fine abstract]</w:t>
      </w:r>
    </w:p>
    <w:p>
      <w:pPr>
        <w:pStyle w:val="Autore"/>
        <w:rPr/>
      </w:pPr>
      <w:r>
        <w:rPr/>
        <w:t>Lorenza Vettor</w:t>
      </w:r>
    </w:p>
    <w:p>
      <w:pPr>
        <w:pStyle w:val="Normal"/>
        <w:jc w:val="both"/>
        <w:rPr/>
      </w:pPr>
      <w:r>
        <w:rPr/>
      </w:r>
    </w:p>
    <w:p>
      <w:pPr>
        <w:pStyle w:val="TextBody"/>
        <w:rPr/>
      </w:pPr>
      <w:r>
        <w:rPr/>
        <w:t>Le pagine che seguono raccontano un’esperienza di assoluta novità nel panorama educativo italiano, perché vogliono essere un esempio di valorizzazione delle differenze e di recupero di una realtà non poi così lontana…</w:t>
      </w:r>
    </w:p>
    <w:p>
      <w:pPr>
        <w:pStyle w:val="Normal"/>
        <w:jc w:val="both"/>
        <w:rPr>
          <w:b/>
          <w:b/>
          <w:i/>
          <w:i/>
        </w:rPr>
      </w:pPr>
      <w:r>
        <w:rPr>
          <w:b/>
          <w:i/>
        </w:rPr>
      </w:r>
    </w:p>
    <w:p>
      <w:pPr>
        <w:pStyle w:val="Normal"/>
        <w:jc w:val="both"/>
        <w:rPr>
          <w:b/>
          <w:b/>
          <w:i/>
          <w:i/>
        </w:rPr>
      </w:pPr>
      <w:r>
        <w:rPr>
          <w:b/>
          <w:i/>
        </w:rPr>
      </w:r>
    </w:p>
    <w:p>
      <w:pPr>
        <w:pStyle w:val="Heading2"/>
        <w:ind w:left="284" w:hanging="0"/>
        <w:rPr/>
      </w:pPr>
      <w:r>
        <w:rPr/>
        <w:t>Premessa: Il MVG, luogo d’incontro fra generazioni</w:t>
      </w:r>
    </w:p>
    <w:p>
      <w:pPr>
        <w:pStyle w:val="Normal"/>
        <w:spacing w:lineRule="auto" w:line="360"/>
        <w:jc w:val="both"/>
        <w:rPr>
          <w:color w:val="000000"/>
        </w:rPr>
      </w:pPr>
      <w:r>
        <w:rPr>
          <w:color w:val="000000"/>
        </w:rPr>
      </w:r>
    </w:p>
    <w:p>
      <w:pPr>
        <w:pStyle w:val="TextBody"/>
        <w:rPr/>
      </w:pPr>
      <w:r>
        <w:rPr>
          <w:rStyle w:val="FontStyle"/>
        </w:rPr>
        <w:t>Fra le realtà museali italiane, il Museo Veneto del Giocattolo di Padova – in sigla: MVG – presenta caratteristiche del tutto peculiari, poiché la sua mission non è solo recuperare la memoria e la specificità del passato attraverso la conservazione di beni di interesse storico e artistico – il Museo conserva la più ampia collezione di giocattoli del Veneto prodotti in Italia, Francia, Germania e Gran Bretagna fra la seconda metà del 1700 e gli anni ’70 del ‘900 - ma, prima ancora, favorire il più possibile l’interazione attiva del bambino con il giocattolo, al fine di stimolare la creatività e di sviluppare relazioni interpersonali attraverso il gioco: i giocattoli conservati ed esposti nelle ampie sale del Museo, costituiscono infatti un’importante testimonianza artistica e artigianale, ma soprattutto ricoprono un ruolo fondamentale nella valorizzazione della dimensione della memoria e della relazionalità secondo la logica dell’intergenerazionalità. Proprio per questo, si è voluto collocare il Museo nell’ambito del complesso “Civitas Vitae”, un Centro Polifunzionale della Fondazione Opera Immacolata Concezione in cui si trovano i cardini della cultura della longevità attiva. In questo contesto, un gruppo di persone dell’Associazione Agorà, Laboratorio Terza Età Protagonista, appositamente formate, collabora con il Museo al fine di integrare appunto la dimensione della relazione con quella della memoria a partire da un ricordo creativo stimolato dal giocattolo. L’apporto delle persone longeve, i Nonni del Cuore, è quello di trasmettere una memoria che conserva l’esperienza passata e la restituisce alle generazioni future, arricchita di significati e di senso, in quanto costitutiva di un’identità individuale e collettiva. Visitando il Museo, si potrà apprezzare la bellezza del giocattolo di un tempo attraverso il racconto dei Nonni del Cuore; il giocattolo diventa così un ponte tra le generazioni.</w:t>
      </w:r>
    </w:p>
    <w:p>
      <w:pPr>
        <w:pStyle w:val="Normal"/>
        <w:spacing w:lineRule="auto" w:line="360"/>
        <w:jc w:val="both"/>
        <w:rPr>
          <w:rStyle w:val="FontStyle"/>
          <w:color w:val="000000"/>
        </w:rPr>
      </w:pPr>
      <w:r>
        <w:rPr/>
      </w:r>
    </w:p>
    <w:p>
      <w:pPr>
        <w:pStyle w:val="Normal"/>
        <w:spacing w:lineRule="auto" w:line="360"/>
        <w:jc w:val="both"/>
        <w:rPr>
          <w:color w:val="000000"/>
        </w:rPr>
      </w:pPr>
      <w:r>
        <w:rPr>
          <w:color w:val="000000"/>
        </w:rPr>
      </w:r>
    </w:p>
    <w:p>
      <w:pPr>
        <w:pStyle w:val="Heading2"/>
        <w:ind w:left="284" w:hanging="0"/>
        <w:rPr/>
      </w:pPr>
      <w:r>
        <w:rPr/>
        <w:t>La scuola al tempo dei Nonni</w:t>
      </w:r>
    </w:p>
    <w:p>
      <w:pPr>
        <w:pStyle w:val="Normal"/>
        <w:spacing w:lineRule="auto" w:line="360"/>
        <w:jc w:val="both"/>
        <w:rPr/>
      </w:pPr>
      <w:r>
        <w:rPr/>
      </w:r>
    </w:p>
    <w:p>
      <w:pPr>
        <w:pStyle w:val="Normal"/>
        <w:rPr/>
      </w:pPr>
      <w:r>
        <w:rPr/>
        <w:drawing>
          <wp:inline distT="0" distB="0" distL="0" distR="0">
            <wp:extent cx="1603375" cy="116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1" r="-22" b="-31"/>
                    <a:stretch>
                      <a:fillRect/>
                    </a:stretch>
                  </pic:blipFill>
                  <pic:spPr bwMode="auto">
                    <a:xfrm>
                      <a:off x="0" y="0"/>
                      <a:ext cx="1603375" cy="1164590"/>
                    </a:xfrm>
                    <a:prstGeom prst="rect">
                      <a:avLst/>
                    </a:prstGeom>
                  </pic:spPr>
                </pic:pic>
              </a:graphicData>
            </a:graphic>
          </wp:inline>
        </w:drawing>
      </w:r>
      <w:r>
        <w:rPr/>
        <w:tab/>
      </w:r>
      <w:r>
        <w:rPr/>
        <w:drawing>
          <wp:inline distT="0" distB="0" distL="0" distR="0">
            <wp:extent cx="1623695" cy="1113155"/>
            <wp:effectExtent l="0" t="0" r="0" b="0"/>
            <wp:docPr id="3" name="Foto-18_Edificio-scolas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18_Edificio-scolastico" descr=""/>
                    <pic:cNvPicPr>
                      <a:picLocks noChangeAspect="1" noChangeArrowheads="1"/>
                    </pic:cNvPicPr>
                  </pic:nvPicPr>
                  <pic:blipFill>
                    <a:blip r:embed="rId4"/>
                    <a:srcRect l="-39" t="-52" r="-39" b="-52"/>
                    <a:stretch>
                      <a:fillRect/>
                    </a:stretch>
                  </pic:blipFill>
                  <pic:spPr bwMode="auto">
                    <a:xfrm>
                      <a:off x="0" y="0"/>
                      <a:ext cx="1623695" cy="1113155"/>
                    </a:xfrm>
                    <a:prstGeom prst="rect">
                      <a:avLst/>
                    </a:prstGeom>
                  </pic:spPr>
                </pic:pic>
              </a:graphicData>
            </a:graphic>
          </wp:inline>
        </w:drawing>
      </w:r>
      <w:r>
        <w:rPr/>
        <w:tab/>
      </w:r>
      <w:r>
        <w:rPr/>
        <w:drawing>
          <wp:inline distT="0" distB="0" distL="0" distR="0">
            <wp:extent cx="1816735" cy="1322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7" r="-20" b="-27"/>
                    <a:stretch>
                      <a:fillRect/>
                    </a:stretch>
                  </pic:blipFill>
                  <pic:spPr bwMode="auto">
                    <a:xfrm>
                      <a:off x="0" y="0"/>
                      <a:ext cx="1816735" cy="1322705"/>
                    </a:xfrm>
                    <a:prstGeom prst="rect">
                      <a:avLst/>
                    </a:prstGeom>
                  </pic:spPr>
                </pic:pic>
              </a:graphicData>
            </a:graphic>
          </wp:inline>
        </w:drawing>
      </w:r>
    </w:p>
    <w:p>
      <w:pPr>
        <w:pStyle w:val="Normal"/>
        <w:spacing w:lineRule="auto" w:line="360"/>
        <w:jc w:val="both"/>
        <w:rPr/>
      </w:pPr>
      <w:r>
        <w:rPr/>
      </w:r>
    </w:p>
    <w:p>
      <w:pPr>
        <w:pStyle w:val="TextBody"/>
        <w:rPr/>
      </w:pPr>
      <w:r>
        <w:rPr/>
        <w:t>In questo quadro si inserisce l’attività laboratoriale di costruzione del libro vis-tattile dal titolo “Il primo giorno di scuola dei Nonni del Cuore”. Il libro rappresenta la testimonianza della vita di scuola elementare fra la metà degli anni ’40 e la metà degli anni ‘50 e vuole essere  uno strumento accessibile anche ad alunni con disabilità visive. Infatti, buona parte delle pagine che lo compongono sono state realizzate con la tecnica del collage materico,</w:t>
      </w:r>
      <w:r>
        <w:rPr>
          <w:rStyle w:val="FootnoteCharacters"/>
          <w:rStyle w:val="FootnoteAnchor"/>
        </w:rPr>
        <w:footnoteReference w:id="3"/>
      </w:r>
      <w:r>
        <w:rPr/>
        <w:t xml:space="preserve"> che consente a chiunque – e dunque anche ad alunni normodotati - un approccio alla realtà con metodi differenti da quelli tradizionali, ma che è altresì un indispensabile strumento ai fini dell’integrazione degli studenti non/ipovedenti specialmente della scuola dell’infanzia e primaria.</w:t>
      </w:r>
    </w:p>
    <w:p>
      <w:pPr>
        <w:pStyle w:val="TextBody"/>
        <w:rPr/>
      </w:pPr>
      <w:r>
        <w:rPr/>
        <w:t>L’espressione “vis-tattile” deriva appunto dal fatto che parte delle pagine del libro sono a stampa e quindi non esplorabili da chi non vede: si tratta segnatamente di scritti composti fra gli anni ’40 e 50 (particolarmente toccante è una lettera redatta da una bimba nel Natale 1944), una pagella e delle foto in bianco e nero di alcune classi. In questi casi, sono proprio le parole (scritte col pennino ad inchiostro in un’ottima calligrafia quale era quella che un tempo le maestre esigevano dai loro alunni) e le immagini a suscitare in chi le legge o le guarda meraviglia, ammirazione, commozione… Ecco allora una situazione in cui solo la narrazione dalla viva voce dei protagonisti della scuola d’un tempo può far comprendere quanto altrimenti chi non vede o vede poco non coglierebbe.</w:t>
      </w:r>
    </w:p>
    <w:p>
      <w:pPr>
        <w:pStyle w:val="Normal"/>
        <w:spacing w:lineRule="auto" w:line="360"/>
        <w:jc w:val="both"/>
        <w:rPr/>
      </w:pPr>
      <w:r>
        <w:rPr/>
      </w:r>
    </w:p>
    <w:p>
      <w:pPr>
        <w:pStyle w:val="Normal"/>
        <w:spacing w:lineRule="auto" w:line="360"/>
        <w:jc w:val="both"/>
        <w:rPr/>
      </w:pPr>
      <w:r>
        <w:rPr/>
      </w:r>
    </w:p>
    <w:p>
      <w:pPr>
        <w:pStyle w:val="Heading2"/>
        <w:ind w:left="284" w:hanging="0"/>
        <w:rPr/>
      </w:pPr>
      <w:r>
        <w:rPr/>
        <w:t>La progettazione del libro</w:t>
      </w:r>
    </w:p>
    <w:p>
      <w:pPr>
        <w:pStyle w:val="Normal"/>
        <w:spacing w:lineRule="auto" w:line="360"/>
        <w:jc w:val="both"/>
        <w:rPr/>
      </w:pPr>
      <w:r>
        <w:rPr/>
      </w:r>
    </w:p>
    <w:p>
      <w:pPr>
        <w:pStyle w:val="TextBody"/>
        <w:rPr/>
      </w:pPr>
      <w:r>
        <w:rPr/>
        <w:t>Anche per costruire un libro a rilievo è anzitutto necessario predisporre, prima di iniziarne la composizione, un progetto, seppure suscettibile di modifiche e variazioni in corso d’opera. Ecco quindi talune indicazioni utili.</w:t>
      </w:r>
    </w:p>
    <w:p>
      <w:pPr>
        <w:pStyle w:val="TextBody"/>
        <w:rPr/>
      </w:pPr>
      <w:r>
        <w:rPr/>
      </w:r>
    </w:p>
    <w:p>
      <w:pPr>
        <w:pStyle w:val="TextBody"/>
        <w:numPr>
          <w:ilvl w:val="0"/>
          <w:numId w:val="11"/>
        </w:numPr>
        <w:rPr/>
      </w:pPr>
      <w:r>
        <w:rPr>
          <w:rStyle w:val="FontStyle"/>
        </w:rPr>
        <w:t>Obiettivi: non devono essere generiche e vuote finalità: di queste cose possiamo benissimo fare a meno. Bisogna viceversa indicare gli scopi concreti che con la nostra attività di predisposizione del libro tattile ci proponiamo di raggiungere.</w:t>
      </w:r>
    </w:p>
    <w:p>
      <w:pPr>
        <w:pStyle w:val="TextBody"/>
        <w:numPr>
          <w:ilvl w:val="0"/>
          <w:numId w:val="11"/>
        </w:numPr>
        <w:rPr/>
      </w:pPr>
      <w:r>
        <w:rPr>
          <w:rStyle w:val="FontStyle"/>
        </w:rPr>
        <w:t>Materiali: contiene l'elencazione di quanto ci occorre per creare i nostri oggetti: di che cosa questi sono fatti?</w:t>
      </w:r>
      <w:r>
        <w:rPr/>
        <w:t xml:space="preserve"> L’elencazione dei materiali che vogliamo usare, tenendo conto di ciò che abbiamo a portata di mano e di ciò che al contrario manca - nel qual caso dobbiamo preliminarmente stabilire se a tale mancanza possiamo supplire con altro materiale a disposizione, oppure no - è infatti indispensabile. Non possiamo permetterci il lusso di iniziare un lavoro e di non poterlo terminare perché non abbiamo tutto.</w:t>
      </w:r>
    </w:p>
    <w:p>
      <w:pPr>
        <w:pStyle w:val="TextBody"/>
        <w:numPr>
          <w:ilvl w:val="0"/>
          <w:numId w:val="11"/>
        </w:numPr>
        <w:rPr/>
      </w:pPr>
      <w:r>
        <w:rPr>
          <w:rStyle w:val="FontStyle"/>
        </w:rPr>
        <w:t>Strumenti: ci dice quali arnesi ma anche quali composti chimici (come ad esempio le colle) devono essere impiegati. Naturalmente, l’utilizzo di questi ultimi da parte di bambini va fatto sempre in presenza di persone adulte e con molte cautele…</w:t>
      </w:r>
    </w:p>
    <w:p>
      <w:pPr>
        <w:pStyle w:val="TextBody"/>
        <w:numPr>
          <w:ilvl w:val="0"/>
          <w:numId w:val="11"/>
        </w:numPr>
        <w:rPr/>
      </w:pPr>
      <w:r>
        <w:rPr>
          <w:rStyle w:val="FontStyle"/>
        </w:rPr>
        <w:t>Classe: va indicata non la classe in sè, ma l'ordine e il grado di scuola, ovvero: scuola dell'infanzia, primaria o elementare, secondaria di primo grado o media e la scuola elementare va eventualmente distinta in primo ciclo (classi prima e seconda) e secondo ciclo (classi terza, quarta e quinta).</w:t>
      </w:r>
    </w:p>
    <w:p>
      <w:pPr>
        <w:pStyle w:val="TextBody"/>
        <w:numPr>
          <w:ilvl w:val="0"/>
          <w:numId w:val="11"/>
        </w:numPr>
        <w:rPr/>
      </w:pPr>
      <w:r>
        <w:rPr>
          <w:rStyle w:val="FontStyle"/>
        </w:rPr>
        <w:t>Grado di difficoltà: può essere minimo, medio o elevato; per determinarlo, bisogna avere riguardo sia al tempo impiegato, sia appunto a quali e quante difficoltà l’alunno potrebbe incontrare per costtuire l’oggetto. È forse l’aspetto più difficile da quantificare con assoluta sicurezza e proprio per tale ragione è necessario considerare un modello di studente quale potrebbe essere uno studente medio, di quella data età e frequentante quella data classe.</w:t>
      </w:r>
    </w:p>
    <w:p>
      <w:pPr>
        <w:pStyle w:val="TextBody"/>
        <w:numPr>
          <w:ilvl w:val="0"/>
          <w:numId w:val="11"/>
        </w:numPr>
        <w:rPr>
          <w:rStyle w:val="FontStyle"/>
        </w:rPr>
      </w:pPr>
      <w:r>
        <w:rPr>
          <w:rStyle w:val="FontStyle"/>
        </w:rPr>
        <w:t>Tempi di realizzazione: va indicato, appunto, il tempo medio che l’allievo come determinato al punto precedente impiega a costruire l’oggetto. Come criterio, potremo ricorrere all’antico adagio che è “melius abbundare quam deficere”.</w:t>
      </w:r>
    </w:p>
    <w:p>
      <w:pPr>
        <w:pStyle w:val="ParagraphStyle"/>
        <w:spacing w:lineRule="auto" w:line="360"/>
        <w:jc w:val="both"/>
        <w:rPr>
          <w:rStyle w:val="FontStyle"/>
        </w:rPr>
      </w:pPr>
      <w:r>
        <w:rPr/>
      </w:r>
    </w:p>
    <w:p>
      <w:pPr>
        <w:pStyle w:val="ParagraphStyle"/>
        <w:spacing w:lineRule="auto" w:line="360"/>
        <w:jc w:val="both"/>
        <w:rPr>
          <w:rStyle w:val="FontStyle"/>
        </w:rPr>
      </w:pPr>
      <w:r>
        <w:rPr/>
      </w:r>
    </w:p>
    <w:p>
      <w:pPr>
        <w:pStyle w:val="Heading3"/>
        <w:rPr/>
      </w:pPr>
      <w:r>
        <w:rPr/>
        <w:t>Tabella 1 – destinatari e Cronoprogramma</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25"/>
        <w:gridCol w:w="7721"/>
        <w:gridCol w:w="236"/>
        <w:gridCol w:w="236"/>
        <w:gridCol w:w="236"/>
      </w:tblGrid>
      <w:tr>
        <w:trPr/>
        <w:tc>
          <w:tcPr>
            <w:tcW w:w="1425"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Obiettivi</w:t>
            </w:r>
          </w:p>
        </w:tc>
        <w:tc>
          <w:tcPr>
            <w:tcW w:w="7721" w:type="dxa"/>
            <w:tcBorders>
              <w:top w:val="single" w:sz="4" w:space="0" w:color="000000"/>
              <w:left w:val="single" w:sz="4" w:space="0" w:color="000000"/>
              <w:bottom w:val="single" w:sz="4" w:space="0" w:color="000000"/>
              <w:right w:val="single" w:sz="4" w:space="0" w:color="000000"/>
            </w:tcBorders>
          </w:tcPr>
          <w:p>
            <w:pPr>
              <w:pStyle w:val="Testonormale"/>
              <w:rPr/>
            </w:pPr>
            <w:r>
              <w:rPr>
                <w:rFonts w:cs="Times New Roman" w:ascii="Times New Roman" w:hAnsi="Times New Roman"/>
                <w:sz w:val="24"/>
              </w:rPr>
              <w:t xml:space="preserve">Implementare il ragionamento logico, ma anche la creatività e l’intuizione. Sviluppare la coordinazione bimanuale, la motricità fine e la prensione. Acquisire i concetti di spazio e di tempo, di sequenza, ordine e quantità. Essere in grado di distinguere fra materiali e textures differenti. Saper selezionare gli strumenti da impiegare a seconda dell’oggetto che si vuole creare. Saper costruire e successivamente leggere sia visivamente sia tattilmente forme, ritmi, percorsi, configurazioni semplici e complesse. Saper prima verbalizzare e poi predisporre anche per iscritto le varie fasi di lavoro. Saper verbalizzare le strategie operative e le operazioni effettuate. </w:t>
            </w:r>
          </w:p>
          <w:p>
            <w:pPr>
              <w:pStyle w:val="Normal"/>
              <w:rPr>
                <w:rFonts w:ascii="Times New Roman" w:hAnsi="Times New Roman" w:cs="Times New Roman"/>
                <w:sz w:val="24"/>
              </w:rPr>
            </w:pPr>
            <w:r>
              <w:rPr>
                <w:rFonts w:cs="Times New Roman"/>
                <w:sz w:val="24"/>
              </w:rPr>
            </w:r>
          </w:p>
        </w:tc>
        <w:tc>
          <w:tcPr>
            <w:tcW w:w="708" w:type="dxa"/>
            <w:gridSpan w:val="3"/>
            <w:tcBorders/>
            <w:tcMar>
              <w:left w:w="0" w:type="dxa"/>
              <w:right w:w="0" w:type="dxa"/>
            </w:tcMar>
          </w:tcPr>
          <w:p>
            <w:pPr>
              <w:pStyle w:val="Normal"/>
              <w:snapToGrid w:val="false"/>
              <w:rPr>
                <w:color w:val="0000FF"/>
              </w:rPr>
            </w:pPr>
            <w:r>
              <w:rPr>
                <w:color w:val="0000FF"/>
              </w:rPr>
            </w:r>
          </w:p>
        </w:tc>
      </w:tr>
      <w:tr>
        <w:trPr/>
        <w:tc>
          <w:tcPr>
            <w:tcW w:w="1425"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Classe</w:t>
            </w:r>
          </w:p>
        </w:tc>
        <w:tc>
          <w:tcPr>
            <w:tcW w:w="7721"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708" w:type="dxa"/>
            <w:gridSpan w:val="3"/>
            <w:tcBorders/>
            <w:tcMar>
              <w:left w:w="0" w:type="dxa"/>
              <w:right w:w="0" w:type="dxa"/>
            </w:tcMar>
          </w:tcPr>
          <w:p>
            <w:pPr>
              <w:pStyle w:val="Normal"/>
              <w:snapToGrid w:val="false"/>
              <w:rPr>
                <w:color w:val="0000FF"/>
              </w:rPr>
            </w:pPr>
            <w:r>
              <w:rPr>
                <w:color w:val="0000FF"/>
              </w:rPr>
            </w:r>
          </w:p>
        </w:tc>
      </w:tr>
      <w:tr>
        <w:trPr/>
        <w:tc>
          <w:tcPr>
            <w:tcW w:w="1425"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Grado di difficoltà</w:t>
            </w:r>
          </w:p>
        </w:tc>
        <w:tc>
          <w:tcPr>
            <w:tcW w:w="7721" w:type="dxa"/>
            <w:tcBorders>
              <w:top w:val="single" w:sz="4" w:space="0" w:color="000000"/>
              <w:left w:val="single" w:sz="4" w:space="0" w:color="000000"/>
              <w:bottom w:val="single" w:sz="4" w:space="0" w:color="000000"/>
              <w:right w:val="single" w:sz="4" w:space="0" w:color="000000"/>
            </w:tcBorders>
          </w:tcPr>
          <w:p>
            <w:pPr>
              <w:pStyle w:val="Normal"/>
              <w:rPr/>
            </w:pPr>
            <w:r>
              <w:rPr/>
              <w:t>Elevat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cMar>
              <w:left w:w="0" w:type="dxa"/>
              <w:right w:w="0" w:type="dxa"/>
            </w:tcMar>
          </w:tcPr>
          <w:p>
            <w:pPr>
              <w:pStyle w:val="Normal"/>
              <w:snapToGrid w:val="false"/>
              <w:rPr>
                <w:color w:val="0000FF"/>
              </w:rPr>
            </w:pPr>
            <w:r>
              <w:rPr>
                <w:color w:val="0000FF"/>
              </w:rPr>
            </w:r>
          </w:p>
        </w:tc>
      </w:tr>
      <w:tr>
        <w:trPr/>
        <w:tc>
          <w:tcPr>
            <w:tcW w:w="1425"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Tempi di realizzazione</w:t>
            </w:r>
          </w:p>
        </w:tc>
        <w:tc>
          <w:tcPr>
            <w:tcW w:w="7721" w:type="dxa"/>
            <w:tcBorders>
              <w:top w:val="single" w:sz="4" w:space="0" w:color="000000"/>
              <w:left w:val="single" w:sz="4" w:space="0" w:color="000000"/>
              <w:bottom w:val="single" w:sz="4" w:space="0" w:color="000000"/>
              <w:right w:val="single" w:sz="4" w:space="0" w:color="000000"/>
            </w:tcBorders>
          </w:tcPr>
          <w:p>
            <w:pPr>
              <w:pStyle w:val="Normal"/>
              <w:rPr/>
            </w:pPr>
            <w:r>
              <w:rPr/>
              <w:t>3 h circ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aragraphStyle"/>
        <w:spacing w:lineRule="auto" w:line="360"/>
        <w:jc w:val="both"/>
        <w:rPr/>
      </w:pPr>
      <w:r>
        <w:rPr/>
        <w:t xml:space="preserve"> </w:t>
      </w:r>
    </w:p>
    <w:p>
      <w:pPr>
        <w:pStyle w:val="Heading2"/>
        <w:ind w:left="284" w:hanging="0"/>
        <w:rPr/>
      </w:pPr>
      <w:r>
        <w:rPr/>
        <w:t>Caratteristiche del libro</w:t>
      </w:r>
    </w:p>
    <w:p>
      <w:pPr>
        <w:pStyle w:val="Normal"/>
        <w:rPr/>
      </w:pPr>
      <w:r>
        <w:rPr/>
      </w:r>
    </w:p>
    <w:p>
      <w:pPr>
        <w:pStyle w:val="TextBody"/>
        <w:rPr/>
      </w:pPr>
      <w:r>
        <w:rPr/>
        <w:t>Il libro si compone di 17 pagine: 10 a rilievo e 7 a stampa. Non presenta alcuna scritta, se non in un paio di pagine e a mero titolo chiarificativo delle raffigurazioni. Infatti, poiché uno degli scopi per i quali è stato costruito è quello di favorire il dialogo intergenerazionale, esso deve essere soprattutto raccontato dai Nonni che narrano ai bimbi di oggi com’era la loro scuola e la loro vita…</w:t>
      </w:r>
    </w:p>
    <w:p>
      <w:pPr>
        <w:pStyle w:val="Normal"/>
        <w:spacing w:lineRule="auto" w:line="360"/>
        <w:jc w:val="both"/>
        <w:rPr/>
      </w:pPr>
      <w:r>
        <w:rPr/>
      </w:r>
    </w:p>
    <w:p>
      <w:pPr>
        <w:pStyle w:val="Normal"/>
        <w:rPr/>
      </w:pPr>
      <w:r>
        <w:rPr/>
        <w:drawing>
          <wp:inline distT="0" distB="0" distL="0" distR="0">
            <wp:extent cx="1816735" cy="1322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7" r="-20" b="-27"/>
                    <a:stretch>
                      <a:fillRect/>
                    </a:stretch>
                  </pic:blipFill>
                  <pic:spPr bwMode="auto">
                    <a:xfrm>
                      <a:off x="0" y="0"/>
                      <a:ext cx="1816735" cy="1322705"/>
                    </a:xfrm>
                    <a:prstGeom prst="rect">
                      <a:avLst/>
                    </a:prstGeom>
                  </pic:spPr>
                </pic:pic>
              </a:graphicData>
            </a:graphic>
          </wp:inline>
        </w:drawing>
      </w:r>
      <w:r>
        <w:rPr/>
        <w:tab/>
        <w:tab/>
      </w:r>
      <w:r>
        <w:rPr/>
        <w:drawing>
          <wp:inline distT="0" distB="0" distL="0" distR="0">
            <wp:extent cx="1816735" cy="1322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7" r="-20" b="-27"/>
                    <a:stretch>
                      <a:fillRect/>
                    </a:stretch>
                  </pic:blipFill>
                  <pic:spPr bwMode="auto">
                    <a:xfrm>
                      <a:off x="0" y="0"/>
                      <a:ext cx="1816735" cy="1322705"/>
                    </a:xfrm>
                    <a:prstGeom prst="rect">
                      <a:avLst/>
                    </a:prstGeom>
                  </pic:spPr>
                </pic:pic>
              </a:graphicData>
            </a:graphic>
          </wp:inline>
        </w:drawing>
      </w:r>
    </w:p>
    <w:p>
      <w:pPr>
        <w:pStyle w:val="Normal"/>
        <w:rPr/>
      </w:pPr>
      <w:r>
        <w:rPr/>
      </w:r>
    </w:p>
    <w:p>
      <w:pPr>
        <w:pStyle w:val="Normal"/>
        <w:rPr/>
      </w:pPr>
      <w:r>
        <w:rPr/>
        <w:drawing>
          <wp:inline distT="0" distB="0" distL="0" distR="0">
            <wp:extent cx="1816735" cy="1322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7" r="-20" b="-27"/>
                    <a:stretch>
                      <a:fillRect/>
                    </a:stretch>
                  </pic:blipFill>
                  <pic:spPr bwMode="auto">
                    <a:xfrm>
                      <a:off x="0" y="0"/>
                      <a:ext cx="1816735" cy="1322705"/>
                    </a:xfrm>
                    <a:prstGeom prst="rect">
                      <a:avLst/>
                    </a:prstGeom>
                  </pic:spPr>
                </pic:pic>
              </a:graphicData>
            </a:graphic>
          </wp:inline>
        </w:drawing>
      </w:r>
      <w:r>
        <w:rPr/>
        <w:tab/>
        <w:tab/>
      </w:r>
      <w:r>
        <w:rPr/>
        <w:drawing>
          <wp:inline distT="0" distB="0" distL="0" distR="0">
            <wp:extent cx="1816735" cy="1322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7" r="-20" b="-27"/>
                    <a:stretch>
                      <a:fillRect/>
                    </a:stretch>
                  </pic:blipFill>
                  <pic:spPr bwMode="auto">
                    <a:xfrm>
                      <a:off x="0" y="0"/>
                      <a:ext cx="1816735" cy="1322705"/>
                    </a:xfrm>
                    <a:prstGeom prst="rect">
                      <a:avLst/>
                    </a:prstGeom>
                  </pic:spPr>
                </pic:pic>
              </a:graphicData>
            </a:graphic>
          </wp:inline>
        </w:drawing>
      </w:r>
    </w:p>
    <w:p>
      <w:pPr>
        <w:pStyle w:val="Normal"/>
        <w:rPr/>
      </w:pPr>
      <w:r>
        <w:rPr/>
      </w:r>
    </w:p>
    <w:p>
      <w:pPr>
        <w:pStyle w:val="Normal"/>
        <w:rPr/>
      </w:pPr>
      <w:r>
        <w:rPr/>
        <w:drawing>
          <wp:inline distT="0" distB="0" distL="0" distR="0">
            <wp:extent cx="1824355" cy="1162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31" r="-22" b="-31"/>
                    <a:stretch>
                      <a:fillRect/>
                    </a:stretch>
                  </pic:blipFill>
                  <pic:spPr bwMode="auto">
                    <a:xfrm>
                      <a:off x="0" y="0"/>
                      <a:ext cx="1824355" cy="1162050"/>
                    </a:xfrm>
                    <a:prstGeom prst="rect">
                      <a:avLst/>
                    </a:prstGeom>
                  </pic:spPr>
                </pic:pic>
              </a:graphicData>
            </a:graphic>
          </wp:inline>
        </w:drawing>
      </w:r>
      <w:r>
        <w:rPr/>
        <w:tab/>
        <w:tab/>
      </w:r>
      <w:r>
        <w:rPr/>
        <w:drawing>
          <wp:inline distT="0" distB="0" distL="0" distR="0">
            <wp:extent cx="1872615" cy="1162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31" r="-22" b="-31"/>
                    <a:stretch>
                      <a:fillRect/>
                    </a:stretch>
                  </pic:blipFill>
                  <pic:spPr bwMode="auto">
                    <a:xfrm>
                      <a:off x="0" y="0"/>
                      <a:ext cx="1872615" cy="1162050"/>
                    </a:xfrm>
                    <a:prstGeom prst="rect">
                      <a:avLst/>
                    </a:prstGeom>
                  </pic:spPr>
                </pic:pic>
              </a:graphicData>
            </a:graphic>
          </wp:inline>
        </w:drawing>
      </w:r>
    </w:p>
    <w:p>
      <w:pPr>
        <w:pStyle w:val="Normal"/>
        <w:rPr/>
      </w:pPr>
      <w:r>
        <w:rPr/>
      </w:r>
    </w:p>
    <w:p>
      <w:pPr>
        <w:pStyle w:val="Normal"/>
        <w:rPr/>
      </w:pPr>
      <w:r>
        <w:rPr/>
        <w:drawing>
          <wp:inline distT="0" distB="0" distL="0" distR="0">
            <wp:extent cx="1816735" cy="1322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 t="-27" r="-20" b="-27"/>
                    <a:stretch>
                      <a:fillRect/>
                    </a:stretch>
                  </pic:blipFill>
                  <pic:spPr bwMode="auto">
                    <a:xfrm>
                      <a:off x="0" y="0"/>
                      <a:ext cx="1816735" cy="1322705"/>
                    </a:xfrm>
                    <a:prstGeom prst="rect">
                      <a:avLst/>
                    </a:prstGeom>
                  </pic:spPr>
                </pic:pic>
              </a:graphicData>
            </a:graphic>
          </wp:inline>
        </w:drawing>
      </w:r>
      <w:r>
        <w:rPr/>
        <w:tab/>
        <w:tab/>
      </w:r>
      <w:r>
        <w:rPr/>
        <w:drawing>
          <wp:inline distT="0" distB="0" distL="0" distR="0">
            <wp:extent cx="1872615" cy="1162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31" r="-22" b="-31"/>
                    <a:stretch>
                      <a:fillRect/>
                    </a:stretch>
                  </pic:blipFill>
                  <pic:spPr bwMode="auto">
                    <a:xfrm>
                      <a:off x="0" y="0"/>
                      <a:ext cx="1872615" cy="1162050"/>
                    </a:xfrm>
                    <a:prstGeom prst="rect">
                      <a:avLst/>
                    </a:prstGeom>
                  </pic:spPr>
                </pic:pic>
              </a:graphicData>
            </a:graphic>
          </wp:inline>
        </w:drawing>
      </w:r>
      <w:r>
        <w:rPr/>
        <w:tab/>
        <w:tab/>
      </w:r>
    </w:p>
    <w:p>
      <w:pPr>
        <w:pStyle w:val="Normal"/>
        <w:spacing w:lineRule="auto" w:line="360"/>
        <w:jc w:val="both"/>
        <w:rPr/>
      </w:pPr>
      <w:r>
        <w:rPr/>
      </w:r>
    </w:p>
    <w:p>
      <w:pPr>
        <w:pStyle w:val="Normal"/>
        <w:spacing w:lineRule="auto" w:line="360"/>
        <w:jc w:val="both"/>
        <w:rPr/>
      </w:pPr>
      <w:r>
        <w:rPr/>
      </w:r>
    </w:p>
    <w:p>
      <w:pPr>
        <w:pStyle w:val="Heading3"/>
        <w:rPr/>
      </w:pPr>
      <w:r>
        <w:rPr/>
        <w:t>Tabella 2 – descrizione delle pagin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83"/>
        <w:gridCol w:w="7671"/>
      </w:tblGrid>
      <w:tr>
        <w:trPr/>
        <w:tc>
          <w:tcPr>
            <w:tcW w:w="218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Oggetto</w:t>
            </w:r>
          </w:p>
        </w:tc>
        <w:tc>
          <w:tcPr>
            <w:tcW w:w="76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Materiali</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pertina esterna</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artone ondulato rosso e nero, con scritta a caratteri comuni su fogliettino adesiv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pertina interna: Titolo del libro</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Scatola per dolci color argento; scritte in cartoncino di scatola da scarpe; nastrino a quadretti per incorniciare la pagin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Grembiulino, ciocca ai capelli, scarp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otone blù; rinforzi per fogli ad anelli per i bottoncini; pizzo per il collettino; nastrino rosso di raso per fiocco del grembiulino e ciocca per capelli; similpelle per le scarpe e spago per i lacci.</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artella, astuccio con colori; gomma</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artoncino ricavato da una scatola per cartella, manico e astuccio; cannucce colorate per i pennarelli; graffetta per la chiusura della cartella; gomma da cancellar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anco con panca; penna con pennino; calamaio; pulisci pennini</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ompensato per banco e panca, comprese le gambe del banco; bastoncino di ristorante cinese per la penna; graffetta piegata per il pennino; tappo di detersivo tagliato a metà per il calamaio; panno e bottone per il pulisci pennin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avagna con scritta e spugnetta per cancellar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arta liscia per la lavagna; cartoncino per le lettere; bastoncini per il perimetro della lavagna; spugnet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allottolier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Filo di ferro per le asticelle; pietruzze colorate per le palline; bastoncini del ristorante cinese per i piedini.</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tufa a legna; legna nella cesta</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toffa di tappezzeria per la stufa; </w:t>
            </w:r>
            <w:bookmarkStart w:id="0" w:name="OLE_LINK5"/>
            <w:bookmarkStart w:id="1" w:name="OLE_LINK4"/>
            <w:bookmarkStart w:id="2" w:name="OLE_LINK3"/>
            <w:r>
              <w:rPr/>
              <w:t>rettangolino ricavato da scatola per dolci per la porticina; piccolo pezzo di plastica per la maniglia; tappo di bottiglia in metallo tagliato a metà e graffetta entrambi ricoperti di carta stagnola per il piccolo recipiente;</w:t>
            </w:r>
            <w:bookmarkEnd w:id="0"/>
            <w:bookmarkEnd w:id="1"/>
            <w:bookmarkEnd w:id="2"/>
            <w:r>
              <w:rPr/>
              <w:t xml:space="preserve"> cannucce ricoperte da carta stagnola per le tubature; cotone per il fumo che fuoriesce; legnetti; stoffa di tappezzeria per la ce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Merenda</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Stoffa da tappezzeria per panino imbottito al salame e liquirizie a forma di pesciolini; vellutino di tappezzeria per le mentine; rettangolini ricavati da scatola per dolci per i cremini.</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a punizion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anna di bambù per la bacchetta; sassolini; mano della maestra fatta con piattino di plastica ros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Edificio scolastico</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Cartoncino spesso per edificio; carta da dolci argentata per porte e finestre; stoffa di tappezzeria rigata per i coppi;</w:t>
            </w:r>
          </w:p>
        </w:tc>
      </w:tr>
    </w:tbl>
    <w:p>
      <w:pPr>
        <w:pStyle w:val="Normal"/>
        <w:rPr>
          <w:color w:val="0000FF"/>
        </w:rPr>
      </w:pPr>
      <w:r>
        <w:rPr>
          <w:color w:val="0000FF"/>
        </w:rPr>
      </w:r>
    </w:p>
    <w:p>
      <w:pPr>
        <w:pStyle w:val="Normal"/>
        <w:spacing w:lineRule="auto" w:line="360"/>
        <w:jc w:val="both"/>
        <w:rPr>
          <w:color w:val="0000FF"/>
        </w:rPr>
      </w:pPr>
      <w:r>
        <w:rPr>
          <w:color w:val="0000FF"/>
        </w:rPr>
      </w:r>
    </w:p>
    <w:p>
      <w:pPr>
        <w:pStyle w:val="TextBody"/>
        <w:rPr/>
      </w:pPr>
      <w:r>
        <w:rPr/>
        <w:t>Sia le immagini tattili che quelle fotocopiate sono state incollate su cartoncini colorati di formato A4, a loro volta fissati su di un cartonato più spesso. È noto infatti che i libri di questo tipo necessitano di una solida base, dati i materiali utilizzati, talvolta di peso piuttosto elevato rispetto ai libri anche in Braille o a termoform.</w:t>
      </w:r>
      <w:r>
        <w:rPr>
          <w:rStyle w:val="FootnoteCharacters"/>
          <w:rStyle w:val="FootnoteAnchor"/>
        </w:rPr>
        <w:footnoteReference w:id="4"/>
      </w:r>
      <w:r>
        <w:rPr/>
        <w:t xml:space="preserve"> Nel nostro caso, la pagina contenente il pallottoliere – costruita ricorrendo ad un sottile filo di ferro e a pesanti pietruzze colorate – non avrebbe potuto essere collocata su di un cartoncino leggero.</w:t>
      </w:r>
    </w:p>
    <w:p>
      <w:pPr>
        <w:pStyle w:val="TextBody"/>
        <w:rPr/>
      </w:pPr>
      <w:r>
        <w:rPr/>
        <w:t>Altro problema è stato quello della rilegatura: le consuete “spiraline” – a mio avviso le più indicate almeno dal punto di vista tecnico – mal si conciliavano, a detta dei Nonni, a racchiudere un libro che parla di un tempo non recentissimo… Così abbiamo trovato un compromesso: i fogli, comprese le due copertine esterne di cartone ondulato nero, sono prima stati tutti forati e quindi legati con uno spago; dopodiché è stato posto il dorso, in modo da sostenere l’intero peso. Il libro si apre agevolmente, consentendo un’esplorazione aptica delle immagini nella loro totalità, ma necessita di una particolare attenzione nel manegiarlo, data la delicatezza tipica dei prototipi di libri a rilievo.</w:t>
      </w:r>
    </w:p>
    <w:p>
      <w:pPr>
        <w:pStyle w:val="Normal"/>
        <w:spacing w:lineRule="auto" w:line="360"/>
        <w:jc w:val="both"/>
        <w:rPr/>
      </w:pPr>
      <w:r>
        <w:rPr/>
      </w:r>
    </w:p>
    <w:p>
      <w:pPr>
        <w:pStyle w:val="Heading3"/>
        <w:rPr/>
      </w:pPr>
      <w:r>
        <w:rPr/>
        <w:t>Tabella 3 – Caratteristiche tecniche</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imensioni del libro</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5x25x7 cm</w:t>
            </w:r>
          </w:p>
        </w:tc>
      </w:tr>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eso del libro</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50 KG.</w:t>
            </w:r>
          </w:p>
        </w:tc>
      </w:tr>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Tipo di rilegatura</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on coperta rigida</w:t>
            </w:r>
            <w:r>
              <w:rPr>
                <w:rStyle w:val="FootnoteCharacters"/>
                <w:rStyle w:val="FootnoteAnchor"/>
              </w:rPr>
              <w:footnoteReference w:id="5"/>
            </w:r>
          </w:p>
        </w:tc>
      </w:tr>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umero pagine</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7</w:t>
            </w:r>
          </w:p>
        </w:tc>
      </w:tr>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umero pagine a rilievo</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0</w:t>
            </w:r>
          </w:p>
        </w:tc>
      </w:tr>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umero pagine a stampa</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7</w:t>
            </w:r>
          </w:p>
        </w:tc>
      </w:tr>
      <w:tr>
        <w:trPr/>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Formato</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4</w:t>
            </w:r>
          </w:p>
        </w:tc>
      </w:tr>
    </w:tbl>
    <w:p>
      <w:pPr>
        <w:pStyle w:val="Heading2"/>
        <w:ind w:left="284" w:hanging="0"/>
        <w:rPr/>
      </w:pPr>
      <w:r>
        <w:rPr/>
      </w:r>
    </w:p>
    <w:p>
      <w:pPr>
        <w:pStyle w:val="Heading2"/>
        <w:ind w:left="284" w:hanging="0"/>
        <w:rPr/>
      </w:pPr>
      <w:r>
        <w:rPr/>
        <w:t>Quando creare non è solo costruire</w:t>
      </w:r>
    </w:p>
    <w:p>
      <w:pPr>
        <w:pStyle w:val="Normal"/>
        <w:rPr/>
      </w:pPr>
      <w:r>
        <w:rPr/>
      </w:r>
    </w:p>
    <w:p>
      <w:pPr>
        <w:pStyle w:val="TextBody"/>
        <w:rPr/>
      </w:pPr>
      <w:r>
        <w:rPr/>
        <w:t>L’attività che ha portato alla predisposizione delle pagine del libro non è stata solo di reperimento, scelta e assemblaggio dei materiali, ma prima ancora di creazione di una vera e propria équipe di lavoro, all’interno della quale il dialogo ed il confronto l’hanno fatta da padrona dall’inizio alla fine. Così si è discusso e a lungo su quali oggetti potessero simboleggiare la scuola di un tempo anche rispetto a quella dei nostri giorni, su quante pagine creare, su quali strumenti e tecniche adoperare… A volte, i canoni tradizionali della consolidata scienza tiflologica, ben noti a chi scrive, hanno dovuto cedere il passo alle esigenze del mondo dei “vedenti”, non sempre simmetriche a quelle proprie di chi non vede; la comunicazione fra queste due realtà risulta non sempre semplice, specie quando si tratta, come in questo caso, di una esperienza assolutamente nuova in una struttura quale è il MVG non abituata finora ad avere a che fare con persone minorate della vista.</w:t>
      </w:r>
      <w:r>
        <w:rPr>
          <w:rStyle w:val="FootnoteCharacters"/>
          <w:rStyle w:val="FootnoteAnchor"/>
        </w:rPr>
        <w:footnoteReference w:id="6"/>
      </w:r>
    </w:p>
    <w:p>
      <w:pPr>
        <w:pStyle w:val="TextBody"/>
        <w:rPr/>
      </w:pPr>
      <w:r>
        <w:rPr/>
        <w:t xml:space="preserve">Non è stato facile, ad esempio, far comprendere che il tatto esige la costruzione di figure prive dei particolari non indispensabili: chi vede non è abituato a discriminare e quindi a togliere il superfluo, poiché in nome di una presunta superiorità dei canoni dell’estetica ritiene quasi un insulto trascurare od omettere taluni aspetti, a torto giudicati irrinunciabili. Scrivendo questo, ripenso alle parole di </w:t>
      </w:r>
      <w:bookmarkStart w:id="3" w:name="OLE_LINK1"/>
      <w:bookmarkStart w:id="4" w:name="OLE_LINK2"/>
      <w:r>
        <w:rPr/>
        <w:t>Jacques Lusseyran</w:t>
      </w:r>
      <w:bookmarkEnd w:id="3"/>
      <w:bookmarkEnd w:id="4"/>
      <w:r>
        <w:rPr/>
        <w:t>: “La vista predilige le apparenze, questo fa parte della sua natura. Essa tende a prendere le conseguenze per le cause. Attitudine avvincente nel caso della luce: gli occhi credono di vedere il sole, mentre incontrano solo degli oggetti illuminati. Il pericolo della vista deriva quindi dal suo stesso potere, dalla sua prontezza, dalla sua utilità e ciò si verifica soprattutto quando ci basiamo su di essa per conoscere gli altri uomini. Pensiamo ai guai che provocano nei nostri giudizi gli abiti, le pettinature, i sorrisi delle persone che incontriamo. Dall'abito, dal sorriso, derivano la maggior parte dei nostri amori e dei nostri odii, e anche delle nostre opinioni. Una persona si avvicina a noi: che cos'è per i nostri occhi? Anzitutto è un certo aspetto fisico, vale a dire non un accordo, seppure passeggero, tra lei e noi, ma fra lei e la società. Perché è evidente che l'abbigliamento, il sorriso e la smorfia, i gesti stessi, in una parola tutto il portamento, sono una faccenda sociale. Io penso a quel giuoco perenne e divenuto ormai involontario al quale ci abbandoniamo per apparire, a quell'arte di ingannare l'occhio altrui, che occupa tanti minuti della nostra vita. Perché sono gli occhi ad essere ingannati, è per loro che lavoriamo, sapendo che faranno presto a posarsi su di noi, senza tuttavia interrogarci a lungo. È vero che ci sono degli occhi che interrogano e vedono: ci sono gli occhi di una madre o di una moglie inquieta, quelli di un vero medico, di un saggio, di un artista, e, perché no, di un umorista. Ma da che cosa deriva quell'attimo in cui gli occhi che vedono si socchiudono, e diventano interiori? Questo gesto si chiama in più modi: riflettere, concentrarsi, riafferrare se stessi; si tratta, a pensarci bene, di un atto riflesso di difesa contro la vista. Si tratta, dopo aver ricevuto dagli occhi le immagini, di fermarle, di fissarle in noi al di fuori di qualunque supporto visivo, in breve, di dar loro una forma di esistenza del tutto nuova: l'esistenza interiore. Senza tale rinuncia anche solo provvisoria a tutto quello che apportano gli occhi, non ci può essere, credo, vera conoscenza. Questo semplice fatto dovrebbe metterci in guardia contro la massima delle illusioni, quella della onnipotenza delle forme”.</w:t>
      </w:r>
      <w:r>
        <w:rPr>
          <w:rStyle w:val="FootnoteCharacters"/>
          <w:rStyle w:val="FootnoteAnchor"/>
        </w:rPr>
        <w:footnoteReference w:id="7"/>
      </w:r>
    </w:p>
    <w:p>
      <w:pPr>
        <w:pStyle w:val="Normal"/>
        <w:spacing w:lineRule="auto" w:line="360"/>
        <w:jc w:val="both"/>
        <w:rPr/>
      </w:pPr>
      <w:r>
        <w:rPr/>
      </w:r>
    </w:p>
    <w:p>
      <w:pPr>
        <w:pStyle w:val="Normal"/>
        <w:spacing w:lineRule="auto" w:line="360"/>
        <w:jc w:val="both"/>
        <w:rPr/>
      </w:pPr>
      <w:r>
        <w:rPr/>
      </w:r>
    </w:p>
    <w:p>
      <w:pPr>
        <w:pStyle w:val="Heading2"/>
        <w:ind w:left="284" w:hanging="0"/>
        <w:rPr/>
      </w:pPr>
      <w:r>
        <w:rPr/>
        <w:t>Sitografia</w:t>
      </w:r>
    </w:p>
    <w:p>
      <w:pPr>
        <w:pStyle w:val="ParagraphStyle"/>
        <w:spacing w:lineRule="auto" w:line="360"/>
        <w:jc w:val="both"/>
        <w:rPr/>
      </w:pPr>
      <w:r>
        <w:rPr/>
      </w:r>
    </w:p>
    <w:p>
      <w:pPr>
        <w:pStyle w:val="ParagraphStyle"/>
        <w:numPr>
          <w:ilvl w:val="0"/>
          <w:numId w:val="15"/>
        </w:numPr>
        <w:spacing w:lineRule="auto" w:line="360"/>
        <w:jc w:val="both"/>
        <w:rPr/>
      </w:pPr>
      <w:r>
        <w:rPr/>
        <w:t>Federazione Nazionale delle Istituzioni Pro Ciechi, la maggiore produttrice italiana di libri tattili illustrati ad uso di alunni disabili visivi: http://www.libritattili.prociechi.it/lt/</w:t>
      </w:r>
    </w:p>
    <w:p>
      <w:pPr>
        <w:pStyle w:val="ParagraphStyle"/>
        <w:numPr>
          <w:ilvl w:val="0"/>
          <w:numId w:val="15"/>
        </w:numPr>
        <w:spacing w:lineRule="auto" w:line="360"/>
        <w:jc w:val="both"/>
        <w:rPr/>
      </w:pPr>
      <w:r>
        <w:rPr/>
        <w:t>Pagina di ricerca sul sito del Museo Tattile Statale Omero su attività laboratoriali, corsi di formazione ed eventi relativi ai libri tattili: http://www.museoomero.it/main?p=ricerca_res</w:t>
      </w:r>
    </w:p>
    <w:p>
      <w:pPr>
        <w:pStyle w:val="ParagraphStyle"/>
        <w:numPr>
          <w:ilvl w:val="0"/>
          <w:numId w:val="15"/>
        </w:numPr>
        <w:spacing w:lineRule="auto" w:line="360"/>
        <w:jc w:val="both"/>
        <w:rPr/>
      </w:pPr>
      <w:r>
        <w:rPr/>
        <w:t xml:space="preserve">Link alla pagina del Centro Non vedenti di brescia da cui si possono scaricare esempi di libri tattili per alunni della scuola dell'infanzia e primaria: </w:t>
        <w:br/>
        <w:t>http://www.centrononvedenti.it/public/italian/static.php?page=static071102-172636</w:t>
      </w:r>
    </w:p>
    <w:p>
      <w:pPr>
        <w:pStyle w:val="ParagraphStyle"/>
        <w:numPr>
          <w:ilvl w:val="0"/>
          <w:numId w:val="15"/>
        </w:numPr>
        <w:spacing w:lineRule="auto" w:line="360"/>
        <w:jc w:val="both"/>
        <w:rPr/>
      </w:pPr>
      <w:r>
        <w:rPr/>
        <w:t>Pagina da cui si possono scaricare esempi di tavole e libri tattili, rivolti in specialmodo agli alunni della scuola dell'infanzia e primaria: http://www.mondovi.polito.it/UTS/visivi/strumenti.html#1</w:t>
      </w:r>
    </w:p>
    <w:p>
      <w:pPr>
        <w:pStyle w:val="ParagraphStyle"/>
        <w:numPr>
          <w:ilvl w:val="0"/>
          <w:numId w:val="15"/>
        </w:numPr>
        <w:spacing w:lineRule="auto" w:line="360"/>
        <w:jc w:val="both"/>
        <w:rPr/>
      </w:pPr>
      <w:r>
        <w:rPr/>
        <w:t>Pagina del sito di "Lettura agevolata" - sito concernente modalità di lettura, strumenti, tecniche ed ausili per persone con deficit visivi, curato dal Comune di venezia - sui libri tattili: http://www2.comune.venezia.it/letturagevolata/pagina.asp?idmenu=47</w:t>
      </w:r>
    </w:p>
    <w:p>
      <w:pPr>
        <w:pStyle w:val="ParagraphStyle"/>
        <w:numPr>
          <w:ilvl w:val="0"/>
          <w:numId w:val="15"/>
        </w:numPr>
        <w:spacing w:lineRule="auto" w:line="360"/>
        <w:jc w:val="both"/>
        <w:rPr/>
      </w:pPr>
      <w:r>
        <w:rPr/>
        <w:t>Link ai numeri della rivista "Tiflologia per l'integrazione": http://www.bibciechi.it/pubblicazioni/tiflologia.htm</w:t>
      </w:r>
    </w:p>
    <w:p>
      <w:pPr>
        <w:pStyle w:val="ParagraphStyle"/>
        <w:numPr>
          <w:ilvl w:val="0"/>
          <w:numId w:val="15"/>
        </w:numPr>
        <w:spacing w:lineRule="auto" w:line="360"/>
        <w:jc w:val="both"/>
        <w:rPr/>
      </w:pPr>
      <w:r>
        <w:rPr/>
        <w:t>Museo Veneto del Giocattolo: http://www.museovenetogiocattolo.it/</w:t>
      </w:r>
    </w:p>
    <w:p>
      <w:pPr>
        <w:pStyle w:val="ParagraphStyle"/>
        <w:numPr>
          <w:ilvl w:val="0"/>
          <w:numId w:val="15"/>
        </w:numPr>
        <w:spacing w:lineRule="auto" w:line="360"/>
        <w:jc w:val="both"/>
        <w:rPr/>
      </w:pPr>
      <w:r>
        <w:rPr/>
        <w:t>Museo Veneto del Giocattolo da Wikipedia: http://it.wikipedia.org/wiki/Museo_Veneto_del_Giocattolo</w:t>
      </w:r>
    </w:p>
    <w:p>
      <w:pPr>
        <w:pStyle w:val="ParagraphStyle"/>
        <w:numPr>
          <w:ilvl w:val="0"/>
          <w:numId w:val="15"/>
        </w:numPr>
        <w:spacing w:lineRule="auto" w:line="360"/>
        <w:jc w:val="both"/>
        <w:rPr/>
      </w:pPr>
      <w:r>
        <w:rPr/>
        <w:t>Fondazione Opera Immacolata Concezione: http://www.oiconlus.it/</w:t>
      </w:r>
    </w:p>
    <w:p>
      <w:pPr>
        <w:pStyle w:val="ParagraphStyle"/>
        <w:numPr>
          <w:ilvl w:val="0"/>
          <w:numId w:val="15"/>
        </w:numPr>
        <w:spacing w:lineRule="auto" w:line="360"/>
        <w:jc w:val="both"/>
        <w:rPr/>
      </w:pPr>
      <w:r>
        <w:rPr/>
        <w:t xml:space="preserve">Associazione Agorà: </w:t>
      </w:r>
      <w:hyperlink r:id="rId14">
        <w:r>
          <w:rPr>
            <w:rStyle w:val="InternetLink"/>
          </w:rPr>
          <w:t>http://www.risorsalongevita.org/?page_id=12</w:t>
        </w:r>
      </w:hyperlink>
    </w:p>
    <w:p>
      <w:pPr>
        <w:pStyle w:val="ParagraphStyle"/>
        <w:spacing w:lineRule="auto" w:line="360"/>
        <w:jc w:val="both"/>
        <w:rPr/>
      </w:pPr>
      <w:r>
        <w:rPr/>
      </w:r>
    </w:p>
    <w:p>
      <w:pPr>
        <w:pStyle w:val="NotaBiogr"/>
        <w:rPr>
          <w:b/>
          <w:b/>
          <w:i w:val="false"/>
          <w:i w:val="false"/>
        </w:rPr>
      </w:pPr>
      <w:r>
        <w:rPr>
          <w:b/>
          <w:i w:val="false"/>
        </w:rPr>
        <w:t>Lorenza Vettor,</w:t>
      </w:r>
    </w:p>
    <w:p>
      <w:pPr>
        <w:pStyle w:val="NotaBiogr"/>
        <w:rPr/>
      </w:pPr>
      <w:r>
        <w:rPr/>
        <w:t>educatore tiflologo I.Ri.Fo.R.</w:t>
      </w:r>
    </w:p>
    <w:p>
      <w:pPr>
        <w:pStyle w:val="NotaBiogr"/>
        <w:rPr/>
      </w:pPr>
      <w:r>
        <w:rPr/>
      </w:r>
    </w:p>
    <w:p>
      <w:pPr>
        <w:pStyle w:val="Heading1"/>
        <w:rPr/>
      </w:pPr>
      <w:r>
        <w:rPr/>
        <w:t>I ciechi indoeuropei</w:t>
      </w:r>
    </w:p>
    <w:p>
      <w:pPr>
        <w:pStyle w:val="Autore"/>
        <w:rPr>
          <w:i w:val="false"/>
          <w:i w:val="false"/>
        </w:rPr>
      </w:pPr>
      <w:r>
        <w:rPr>
          <w:i w:val="false"/>
        </w:rPr>
        <w:t>[abstract] La storia della privazione della vista può aiutarci a capire la natura dell’handicap e rivelare nuove prospettive per una migliore integrazione [fine abstract]</w:t>
      </w:r>
    </w:p>
    <w:p>
      <w:pPr>
        <w:pStyle w:val="Autore"/>
        <w:rPr/>
      </w:pPr>
      <w:r>
        <w:rPr/>
        <w:t>Nando Maurelli</w:t>
      </w:r>
    </w:p>
    <w:p>
      <w:pPr>
        <w:pStyle w:val="Autore"/>
        <w:rPr/>
      </w:pPr>
      <w:r>
        <w:rPr/>
      </w:r>
    </w:p>
    <w:p>
      <w:pPr>
        <w:pStyle w:val="TextBody"/>
        <w:rPr/>
      </w:pPr>
      <w:r>
        <w:rPr/>
        <w:t xml:space="preserve">Una storia della cecità o dell’idea che nel corso dei secoli hanno avuto le società e le culture diverse, è stata tracciata da Pierre Henri nel suo volume </w:t>
      </w:r>
      <w:r>
        <w:rPr>
          <w:i/>
        </w:rPr>
        <w:t>Les aveugles et la société</w:t>
      </w:r>
      <w:r>
        <w:rPr/>
        <w:t xml:space="preserve"> (1956), chi volesse approfondire questa materia non può prescindere dalla lettura dell’opera del sociologo e storico francese. </w:t>
      </w:r>
    </w:p>
    <w:p>
      <w:pPr>
        <w:pStyle w:val="TextBody"/>
        <w:rPr/>
      </w:pPr>
      <w:r>
        <w:rPr/>
        <w:t>Alla luce tuttavia di nuove acquisizioni e di un nuovo modo di rapportarsi  alla minorazione della vista, la storia può essere ripresa e approfondita e tale esame ci aiuterebbe a meglio capire la natura dell'handicap e ad aprirci ad altre prospettive di interazione e di relazione intersoggettiva.</w:t>
      </w:r>
    </w:p>
    <w:p>
      <w:pPr>
        <w:pStyle w:val="TextBody"/>
        <w:rPr/>
      </w:pPr>
      <w:r>
        <w:rPr/>
        <w:t>Nelle pagine che seguono si cercherà di dare qualche suggestione, senza avere la pretesa di percorrere la storia della cecità; ci si renderà conto che la molteplicità e la diversità degli atteggiamenti che si possono avere nei confronti di essa vengono dal profondo della nostra natura e talvolta sono resi</w:t>
        <w:softHyphen/>
        <w:t xml:space="preserve">dui di un passato del quale non siamo ancora riusciti a liberarci. </w:t>
      </w:r>
    </w:p>
    <w:p>
      <w:pPr>
        <w:pStyle w:val="TextBody"/>
        <w:rPr/>
      </w:pPr>
      <w:r>
        <w:rPr/>
        <w:t>Tale persistenza potremmo addirittura dire che viene invece dal nostro modo di essere e questo renderebbe ancora più difficile il mutamento di prospettiva sotto la quale vedere la minorazione visiva.</w:t>
      </w:r>
    </w:p>
    <w:p>
      <w:pPr>
        <w:pStyle w:val="Normal"/>
        <w:spacing w:before="180" w:after="0"/>
        <w:jc w:val="both"/>
        <w:rPr>
          <w:rFonts w:cs="Courier New"/>
          <w:color w:val="000000"/>
        </w:rPr>
      </w:pPr>
      <w:r>
        <w:rPr>
          <w:rFonts w:cs="Courier New"/>
          <w:color w:val="000000"/>
        </w:rPr>
      </w:r>
    </w:p>
    <w:p>
      <w:pPr>
        <w:pStyle w:val="Heading2"/>
        <w:ind w:left="284" w:hanging="0"/>
        <w:rPr/>
      </w:pPr>
      <w:r>
        <w:rPr/>
        <w:t>La privazione della vista nella mitologia indoeuropea</w:t>
      </w:r>
    </w:p>
    <w:p>
      <w:pPr>
        <w:pStyle w:val="Normal"/>
        <w:spacing w:before="180" w:after="0"/>
        <w:jc w:val="both"/>
        <w:rPr>
          <w:rFonts w:cs="Courier New"/>
          <w:color w:val="000000"/>
        </w:rPr>
      </w:pPr>
      <w:r>
        <w:rPr>
          <w:rFonts w:cs="Courier New"/>
          <w:color w:val="000000"/>
        </w:rPr>
      </w:r>
    </w:p>
    <w:p>
      <w:pPr>
        <w:pStyle w:val="TextBody"/>
        <w:rPr/>
      </w:pPr>
      <w:r>
        <w:rPr/>
        <w:t xml:space="preserve">Gli studi condotti da G. Dumezil sulle letterature dell'epica indoeuropea nel suo ponderoso saggio  </w:t>
      </w:r>
      <w:r>
        <w:rPr>
          <w:i/>
        </w:rPr>
        <w:t>Mythe et Epopée</w:t>
      </w:r>
      <w:r>
        <w:rPr/>
        <w:t xml:space="preserve"> (1967, </w:t>
      </w:r>
      <w:r>
        <w:rPr>
          <w:lang w:val="en-GB"/>
        </w:rPr>
        <w:t>vol. I, 2, p. 151</w:t>
      </w:r>
      <w:r>
        <w:rPr/>
        <w:t xml:space="preserve">) ci aiutano a capire con quale spirito la protostoria e l'antichità classica, ovvero  i popoli di cultura indoeuropea vedevano e consideravano alcuni handicap. Ecco cosa dice il nostro Autore: </w:t>
      </w:r>
    </w:p>
    <w:p>
      <w:pPr>
        <w:pStyle w:val="TextBody"/>
        <w:rPr/>
      </w:pPr>
      <w:r>
        <w:rPr/>
        <w:t>"Presso molti popoli indoeuropei e presso altri ancora, un personaggio umano o divino si trova abilitato o confermato nella sua missione speciale mediante la perdita dell'organo che, normalmente, dovrebbe esserne lo strumento, dato che tale perdita viene o recuperata mediante la restituzione o mediante l'innesto di un organo superiore, o semplicemente compensata mediante un dono. Presso gli Scandinavi, Odin, il dio mago, il "veggente" onnisciente è orbo perché ha volontariamente deposto uno dei suoi occhi nella sorgente del</w:t>
        <w:softHyphen/>
        <w:t xml:space="preserve">la scienza, e Tyr, il garante dei giuramenti è monco perché ha sacrificato volontariamente la sua mano destra in un rituale di giuramento; nell'India Bhaga accecato o ritrova i suoi occhi, o è invitato a "guardare la parte sua di sacrificio con l'occhio di Mitra", come Savitar ricopre le sue mani o riceve delle mani d'oro”. </w:t>
      </w:r>
    </w:p>
    <w:p>
      <w:pPr>
        <w:pStyle w:val="TextBody"/>
        <w:rPr/>
      </w:pPr>
      <w:r>
        <w:rPr/>
        <w:t>La rappresentazione collettiva, dunque, di alcune minora</w:t>
        <w:softHyphen/>
        <w:t xml:space="preserve">zioni come la perdita della vista o di un arto dotava l'invalido di doni superiori e proprio quelli relativi all'organo leso. Così Orazio Coclite (l'orbo) con un solo occhio ferma l'esercìto di Porsenna sul ponte Sublicio sul Tevere, dando modo ai suoi compagni di tagliare il ponte, per poi salvarsi a nuoto (cfr. T. Livio, </w:t>
      </w:r>
      <w:r>
        <w:rPr>
          <w:i/>
        </w:rPr>
        <w:t>Ab urbe condita</w:t>
      </w:r>
      <w:r>
        <w:rPr/>
        <w:t xml:space="preserve">, II, 11) e raggiungere la riva. L'impresa di Orazio Coclite non è tanto quella di fermare col suo eroismo gli Etruschi, bensì quella di aver previsto cosa sarebbe accaduto a Roma se non si fosse impedito al nemico di attraversare il Tevere. È questa predizione, ovvero la capacità di vedere nel futuro, che indusse i Romani a tagliare il ponte, e Livio sottolinea proprio questo aspetto. </w:t>
      </w:r>
    </w:p>
    <w:p>
      <w:pPr>
        <w:pStyle w:val="TextBody"/>
        <w:rPr/>
      </w:pPr>
      <w:r>
        <w:rPr/>
        <w:t xml:space="preserve">A Roma anche Muzio Scevola è un eroe che fa tremare i suoi nemici per avere avuto il coraggio di bruciarsi la mano destra per impressionarli. La mano destra è quella del giuramento; la sua volontaria perdita è un impegno fermo e terribile che Muzio intenderà rispettare all’indirizzo dei nemici. </w:t>
      </w:r>
    </w:p>
    <w:p>
      <w:pPr>
        <w:pStyle w:val="TextBody"/>
        <w:rPr/>
      </w:pPr>
      <w:r>
        <w:rPr/>
        <w:t xml:space="preserve">Porsenna alla vista di questa automutilazione ha la certezza che i Romani porteranno a compimento quanto si sono riproposti (cfr. T. Livio, </w:t>
      </w:r>
      <w:r>
        <w:rPr>
          <w:i/>
        </w:rPr>
        <w:t>Ab urbe condita</w:t>
      </w:r>
      <w:r>
        <w:rPr/>
        <w:t>, II, 12).</w:t>
      </w:r>
    </w:p>
    <w:p>
      <w:pPr>
        <w:pStyle w:val="TextBody"/>
        <w:rPr/>
      </w:pPr>
      <w:r>
        <w:rPr/>
        <w:t>Nella Grecia classica poeti e veggenti sono ciechi: Omero, pur non avendo una precisa identità e fatti riguardanti la sua vita, viene rappresentato nell'immaginario collettivo come un vate cieco che narra le imprese degli eroi e degli dei come se li avesse davanti agli occhi; ecco la perdita della vista sottolineare una superiore visione (poetica) dei fatti degli uomini e degli dèi. Tiresia è invece indovino, la sua perdita della vista è seguita da un recupero della visione del futuro. Le ragioni della cecità di Tiresia ci inducono a riflettere su un'altra questione e sulla origine di una rappresentazione collettiva dominante nella Grecia antica; l'indovino fu accecato all'età di sette anni per aver guardato o visto la dea Atena mentre faceva il bagno nuda. Ora il fatto che la trasgressione operata mediante la vista sia stata punita mediante la privazione di questa non deve stupirci. Ne deve indurci a elucubrazioni e complicazioni in</w:t>
        <w:softHyphen/>
        <w:t xml:space="preserve">torno ai fenomeni psicoanalitici dove gli occhi e la vista sono responsabili della trasgressione dei divieti, perché l'analogia, allora, come d'altronde anche oggi, costituiva una categoria dimostrativa del pensiero, con la quale si osservava il reale e alla quale si adeguavano i comportamenti sociali (si pensi alla legge del taglione), tanto da costituire una pratica e un metodo per l’indagine scientifica. </w:t>
      </w:r>
    </w:p>
    <w:p>
      <w:pPr>
        <w:pStyle w:val="TextBody"/>
        <w:rPr/>
      </w:pPr>
      <w:r>
        <w:rPr/>
        <w:t>In questo episodio di Tiresia e in quello ancora più ricco di implicazioni di Edipo, risalta con grande evidenza che la trasgressione relativa alla sfera della sessualità presenta uno stesso fenomeno con aspetti diversi; Tiresia vede nuda</w:t>
      </w:r>
      <w:r>
        <w:rPr>
          <w:smallCaps/>
        </w:rPr>
        <w:t xml:space="preserve"> </w:t>
      </w:r>
      <w:r>
        <w:rPr/>
        <w:t>una dea guerriera, protettrice delle scienze e delle tecniche, protettrice della casa, della giustizia e della vita civile ovvero</w:t>
      </w:r>
      <w:r>
        <w:rPr>
          <w:smallCaps/>
        </w:rPr>
        <w:t xml:space="preserve"> </w:t>
      </w:r>
      <w:r>
        <w:rPr/>
        <w:t>di tutto ciò che con arte e con la cultura è stato costruito dall’uomo, e la vede in quella naturalità che è esattamente l'op</w:t>
        <w:softHyphen/>
        <w:t>posto di ciò che essa rappresenta, il contrario del suo “numen”, e per questo è punito. Edipo invece si autopunisce per non aver visto nella sua sposa la madre, violando con l’incesto la rigorosa divisione dei ruoli sociali e famigliari,  e per questo si strappa gli occhi.</w:t>
      </w:r>
    </w:p>
    <w:p>
      <w:pPr>
        <w:pStyle w:val="TextBody"/>
        <w:rPr/>
      </w:pPr>
      <w:r>
        <w:rPr/>
        <w:t>Noi sappiamo che la sfera della sessualità nella Grecia antica era divisa: si aveva quella della vita familiare riserva</w:t>
        <w:softHyphen/>
        <w:t>ta e nascosta che è poi quella dei costumi civili quindi “regolare” e probabilmente regolata da norme, al punto da essere posta sotto la tutela di Atena; l'altra posta in un ambito sacrale, perché forse ancora più misteriosa, o incontrollata, fuori delle consuetudini e della legge civile; quest’ultima si esplicava nella prostituzione sacralizzata o nei rituali delle feste dionisiache e quelle delle baccanti dove le devianze e le forme non socializzate della sessualità non turbavano la società, ma trovavano nel mito e nella liturgia o nel rito una loro giustificazione o una esorcizzazione, o ancora un modo di controllare il fenomeno relegandolo  in un evento sacrale, quindi, fuori del profano e della sfera civile.</w:t>
      </w:r>
    </w:p>
    <w:p>
      <w:pPr>
        <w:pStyle w:val="TextBody"/>
        <w:rPr/>
      </w:pPr>
      <w:r>
        <w:rPr/>
        <w:t>La prima sfera dunque è quella dei tabù, la seconda è quella della licenza. All'origine della punizione che priva della vista</w:t>
      </w:r>
      <w:r>
        <w:rPr>
          <w:smallCaps/>
        </w:rPr>
        <w:t xml:space="preserve"> </w:t>
      </w:r>
      <w:r>
        <w:rPr/>
        <w:t>tanto Tiresia quanto Edipo c’è dunque un tabù sessuale</w:t>
      </w:r>
      <w:r>
        <w:rPr>
          <w:smallCaps/>
        </w:rPr>
        <w:t xml:space="preserve">. </w:t>
      </w:r>
      <w:r>
        <w:rPr/>
        <w:t>Con il secondo i miti tebani rafforzavano e ribadivano le regole sociali relative al rapporto fra vista e sessualità, regole che si perpetueranno fino ai giorni nostri; per la trasgressione del primo non c'è un tabu sessuale, ma un disvelamento, quasi un andare oltre il mito e la cultura, nella naturalità, ovvero nel caos e nell’incomprensibile. Tutto ciò è punito, ma viene poten</w:t>
        <w:softHyphen/>
        <w:t>ziato l'organo perso con la capacità di prevedere.</w:t>
      </w:r>
    </w:p>
    <w:p>
      <w:pPr>
        <w:pStyle w:val="TextBody"/>
        <w:rPr/>
      </w:pPr>
      <w:r>
        <w:rPr/>
        <w:t xml:space="preserve">La mitologia greca dunque, e, in genere, quella indoeuropea ci tramanda due rappresentazioni collettive: la prima che vuole che il privo della vista abbia doti superiori nella creazione poetica, capacità e funzioni più sviluppate nell'ambito di una visione delle cose e fa sì che la cecità sia accompagnata in qualche modo da altri doni; la seconda, collegata a tabù sessuali, colpevolizza e stigmatizza chi cerchi di vedere o veda per caso ciò che non deve essere visto, facendo così della privazione stessa una colpa. </w:t>
      </w:r>
    </w:p>
    <w:p>
      <w:pPr>
        <w:pStyle w:val="TextBody"/>
        <w:rPr/>
      </w:pPr>
      <w:r>
        <w:rPr/>
        <w:t>Viceversa, nascondere il sesso allo sguardo induce a conferire poi nel corso della storia mistero, riservatezza, sacralità, senso del peccato.</w:t>
      </w:r>
    </w:p>
    <w:p>
      <w:pPr>
        <w:pStyle w:val="TextBody"/>
        <w:rPr/>
      </w:pPr>
      <w:r>
        <w:rPr/>
        <w:t xml:space="preserve">Il cristianesimo nelle società occidentali rafforzerà ambedue gli aspetti; al privo della vista la cultura dominante e le credenze diffuse attribuirà particolari doti di sensibilità (come quella per la musica, o una maggiore acutezza dei sensi); nel rafforzare i tabù sessuali, metterà norme rigorose sulle condotte sessuali nell’ambito della coppia regolarmente costituita; su un altro piano rimarrà la sessualità irregolare che per essere controllata in qualche modo creerà delle istituzioni come le case di tolleranza, il concubinaggio, la prostituzione. </w:t>
      </w:r>
    </w:p>
    <w:p>
      <w:pPr>
        <w:pStyle w:val="TextBody"/>
        <w:rPr/>
      </w:pPr>
      <w:r>
        <w:rPr/>
        <w:t xml:space="preserve">Si creano in questo modo due pratiche: una lecita, con funzione sociale, l’altra illecita e tollerata dove trova sfogo una istintualità che la vita sociale non controlla o condanna. </w:t>
      </w:r>
    </w:p>
    <w:p>
      <w:pPr>
        <w:pStyle w:val="TextBody"/>
        <w:rPr/>
      </w:pPr>
      <w:r>
        <w:rPr/>
        <w:t>La privazione della vista, in un ormai sorpassato comune sentire (ma neanche poi tanto), diventa così una punizione per i trasgressori di una sessualità non normata, come lo era stata nell’antichità per un disvelamento o per l’incesto di Edipo. Come se si volesse far capire che la nuova condizione del povero tebano l’avrebbe messo in condizione di prevedere o piuttosto di capire l’errore o la vera identità della moglie.</w:t>
      </w:r>
    </w:p>
    <w:p>
      <w:pPr>
        <w:pStyle w:val="Heading2"/>
        <w:ind w:left="284" w:hanging="0"/>
        <w:rPr/>
      </w:pPr>
      <w:r>
        <w:rPr/>
      </w:r>
    </w:p>
    <w:p>
      <w:pPr>
        <w:pStyle w:val="Heading2"/>
        <w:ind w:left="284" w:hanging="0"/>
        <w:rPr/>
      </w:pPr>
      <w:r>
        <w:rPr/>
        <w:t>Riferimenti bibliografici</w:t>
      </w:r>
    </w:p>
    <w:p>
      <w:pPr>
        <w:pStyle w:val="TextBody"/>
        <w:ind w:left="0" w:right="284" w:firstLine="641"/>
        <w:rPr>
          <w:color w:val="FFFFFF"/>
        </w:rPr>
      </w:pPr>
      <w:r>
        <w:rPr/>
        <w:t xml:space="preserve">Henri, P. (1956). </w:t>
      </w:r>
      <w:r>
        <w:rPr>
          <w:i/>
        </w:rPr>
        <w:t>Le aveugles et la societé</w:t>
      </w:r>
      <w:r>
        <w:rPr/>
        <w:t>. Paris: PUF.</w:t>
      </w:r>
    </w:p>
    <w:p>
      <w:pPr>
        <w:pStyle w:val="TextBody"/>
        <w:ind w:left="284" w:right="284" w:firstLine="357"/>
        <w:rPr>
          <w:color w:val="FFFFFF"/>
        </w:rPr>
      </w:pPr>
      <w:r>
        <w:rPr>
          <w:lang w:val="en-GB"/>
        </w:rPr>
        <w:t xml:space="preserve">G. Dumézil, G. (1967). </w:t>
      </w:r>
      <w:r>
        <w:rPr>
          <w:i/>
          <w:lang w:val="en-GB"/>
        </w:rPr>
        <w:t>Mythe et épopée</w:t>
      </w:r>
      <w:r>
        <w:rPr>
          <w:lang w:val="en-GB"/>
        </w:rPr>
        <w:t>. Paris: Gallimard.</w:t>
      </w:r>
    </w:p>
    <w:p>
      <w:pPr>
        <w:pStyle w:val="TextBody"/>
        <w:numPr>
          <w:ilvl w:val="3"/>
          <w:numId w:val="16"/>
        </w:numPr>
        <w:ind w:left="641" w:right="284" w:hanging="357"/>
        <w:rPr>
          <w:color w:val="FFFFFF"/>
        </w:rPr>
      </w:pPr>
      <w:r>
        <w:rPr>
          <w:color w:val="FFFFFF"/>
        </w:rPr>
      </w:r>
    </w:p>
    <w:p>
      <w:pPr>
        <w:pStyle w:val="NotaBiogr"/>
        <w:rPr>
          <w:b/>
          <w:b/>
          <w:i w:val="false"/>
          <w:i w:val="false"/>
        </w:rPr>
      </w:pPr>
      <w:r>
        <w:rPr>
          <w:b/>
          <w:i w:val="false"/>
        </w:rPr>
        <w:t>Nando Maurelli</w:t>
      </w:r>
    </w:p>
    <w:p>
      <w:pPr>
        <w:pStyle w:val="Normal"/>
        <w:rPr>
          <w:b/>
          <w:b/>
          <w:i/>
          <w:i/>
          <w:sz w:val="24"/>
          <w:szCs w:val="24"/>
        </w:rPr>
      </w:pPr>
      <w:r>
        <w:rPr>
          <w:b/>
          <w:i/>
          <w:sz w:val="24"/>
          <w:szCs w:val="24"/>
        </w:rPr>
      </w:r>
    </w:p>
    <w:p>
      <w:pPr>
        <w:pStyle w:val="Heading1"/>
        <w:tabs>
          <w:tab w:val="clear" w:pos="708"/>
          <w:tab w:val="left" w:pos="284" w:leader="none"/>
        </w:tabs>
        <w:rPr>
          <w:sz w:val="24"/>
          <w:szCs w:val="24"/>
        </w:rPr>
      </w:pPr>
      <w:r>
        <w:rPr>
          <w:sz w:val="24"/>
          <w:szCs w:val="24"/>
        </w:rPr>
      </w:r>
    </w:p>
    <w:p>
      <w:pPr>
        <w:pStyle w:val="Heading1"/>
        <w:tabs>
          <w:tab w:val="clear" w:pos="708"/>
          <w:tab w:val="left" w:pos="284" w:leader="none"/>
        </w:tabs>
        <w:rPr/>
      </w:pPr>
      <w:r>
        <w:rPr/>
      </w:r>
    </w:p>
    <w:p>
      <w:pPr>
        <w:pStyle w:val="Heading1"/>
        <w:tabs>
          <w:tab w:val="clear" w:pos="708"/>
          <w:tab w:val="left" w:pos="284" w:leader="none"/>
        </w:tabs>
        <w:rPr/>
      </w:pPr>
      <w:r>
        <w:rPr/>
      </w:r>
    </w:p>
    <w:p>
      <w:pPr>
        <w:pStyle w:val="Heading1"/>
        <w:tabs>
          <w:tab w:val="clear" w:pos="708"/>
          <w:tab w:val="left" w:pos="284" w:leader="none"/>
        </w:tabs>
        <w:rPr/>
      </w:pPr>
      <w:r>
        <w:rPr/>
      </w:r>
    </w:p>
    <w:p>
      <w:pPr>
        <w:pStyle w:val="Heading1"/>
        <w:tabs>
          <w:tab w:val="clear" w:pos="708"/>
          <w:tab w:val="left" w:pos="284" w:leader="none"/>
        </w:tabs>
        <w:rPr/>
      </w:pPr>
      <w:r>
        <w:rPr/>
      </w:r>
    </w:p>
    <w:p>
      <w:pPr>
        <w:pStyle w:val="Heading1"/>
        <w:tabs>
          <w:tab w:val="clear" w:pos="708"/>
          <w:tab w:val="left" w:pos="284" w:leader="none"/>
        </w:tabs>
        <w:rPr/>
      </w:pPr>
      <w:r>
        <w:rPr/>
      </w:r>
    </w:p>
    <w:p>
      <w:pPr>
        <w:pStyle w:val="Heading1"/>
        <w:tabs>
          <w:tab w:val="clear" w:pos="708"/>
          <w:tab w:val="left" w:pos="284" w:leader="none"/>
        </w:tabs>
        <w:rPr/>
      </w:pPr>
      <w:r>
        <w:rPr/>
        <w:t>PSICOLOGIA SPERIMENTALE NELLE SCUOLE PER CIECHI</w:t>
      </w:r>
      <w:r>
        <w:rPr>
          <w:rStyle w:val="Caratteredellanota"/>
          <w:rStyle w:val="FootnoteAnchor"/>
          <w:bCs/>
          <w:iCs/>
          <w:color w:val="000000"/>
        </w:rPr>
        <w:footnoteReference w:customMarkFollows="1" w:id="8"/>
        <w:t>*</w:t>
      </w:r>
    </w:p>
    <w:p>
      <w:pPr>
        <w:pStyle w:val="Autore"/>
        <w:rPr>
          <w:i w:val="false"/>
          <w:i w:val="false"/>
        </w:rPr>
      </w:pPr>
      <w:r>
        <w:rPr>
          <w:i w:val="false"/>
        </w:rPr>
        <w:t>[abstract] L'introduzione dei metodi della psicologia sperimentale nelle scuole per ciechi: quali le problematiche, gli adattamenti e le considerazioni di ordine educativo [fine abstract]</w:t>
      </w:r>
    </w:p>
    <w:p>
      <w:pPr>
        <w:pStyle w:val="Autore"/>
        <w:rPr/>
      </w:pPr>
      <w:r>
        <w:rPr/>
        <w:t>Enrico Ceppi</w:t>
      </w:r>
    </w:p>
    <w:p>
      <w:pPr>
        <w:pStyle w:val="Normal"/>
        <w:shd w:fill="FFFFFF" w:val="clear"/>
        <w:spacing w:lineRule="auto" w:line="360"/>
        <w:jc w:val="both"/>
        <w:rPr>
          <w:b/>
          <w:b/>
          <w:bCs/>
          <w:color w:val="000000"/>
          <w:sz w:val="24"/>
          <w:szCs w:val="24"/>
        </w:rPr>
      </w:pPr>
      <w:r>
        <w:rPr>
          <w:b/>
          <w:bCs/>
          <w:color w:val="000000"/>
          <w:sz w:val="24"/>
          <w:szCs w:val="24"/>
        </w:rPr>
      </w:r>
    </w:p>
    <w:p>
      <w:pPr>
        <w:pStyle w:val="TextBody"/>
        <w:rPr/>
      </w:pPr>
      <w:r>
        <w:rPr/>
        <w:t>La polemica che ha accompagnato il sorgere e l'affermarsi in Italia della psicologia sperimentale, applicata alla pedagogia, non ha rispar</w:t>
        <w:softHyphen/>
        <w:t>miato neppure l'ambito dei problemi pedagogici delle scuole per ciechi. Lo spirito latino, particolarmente refrattario alle meccanicizzazioni dei metodi e pervaso ancora da un profondo umanismo, non poteva, ed era logico che così fosse, arrendersi senza discutere, senza obbiettare e so</w:t>
        <w:softHyphen/>
        <w:t>prattutto senza porre determinati patti, alla fredda indagine che poneva sullo stesso piano nella ricerca scientifica e il comportamento fisiologico e quello psicologico del bambino. Nel vivo della polemica, spesso non ci si è accorti che alla base delle più accese discussioni stava un equivoco di interpretazione, cioè la tendenza a confondere il campo psichico del fanciullo con quello spirituale, ritenendo a volte a torto, spesso a ra</w:t>
        <w:softHyphen/>
        <w:t>gione, che fossero materia d'indagine sperimentale, sia il comporta</w:t>
        <w:softHyphen/>
        <w:t>mento psicologico nelle sue manifestazioni determinate, sia quello morale e spirituale, nella sua formulazione più alta e più umana, fondato essen</w:t>
        <w:softHyphen/>
        <w:t>zialmente sulla libertà dello spirito e sull'autonomia dell'atto morale. Si esagerava quindi, quando si gridava allo scandalo, ritenendo che il bam</w:t>
        <w:softHyphen/>
        <w:t>bino sottoposto all'indagine dei reattivi, fosse paragonato ad una cavia che dovesse per scopi di ricerca essere nella sua psichicità, vivisezionato, senza pudore e senza riguardo. Dall'altra sponda si esagerava, quando si pretendeva di escludere ogni pericolo per la personalità del fanciullo e soprattutto per l'esatta comprensione di essa, procedendo nell'indagine soltanto ed esclusivamente sulla scorta dei reattivi, attribuendo ai reattivi stessi, quasi un potere divinatorio. L'esagerazione degli sperimentalisti, an</w:t>
        <w:softHyphen/>
        <w:t>che se in buona fede, appariva più grave ancora, poiché essi per necessità di ricerca finivano con lo standardizzare il fanciullo, col costruire comportamenti e reazioni tipo, generalizzano fenomeni e atteggiamenti psichici che invece assumono mille sfumature e mille variazioni anche in un mede</w:t>
        <w:softHyphen/>
        <w:t>simo individuo.</w:t>
      </w:r>
    </w:p>
    <w:p>
      <w:pPr>
        <w:pStyle w:val="TextBody"/>
        <w:rPr/>
      </w:pPr>
      <w:r>
        <w:rPr/>
        <w:t>Le stesse posizioni si sono ripetute nell'ambito delle scuole per ciechi e tra il sostenere e l'opporsi si è rimasti in una posizione piuttosto di re</w:t>
        <w:softHyphen/>
        <w:t>troguardia perdendo anche quel tanto di innegabile beneficio che pure dall'applicazione seria e misurata dei metodi sperimentali, può sempre venire alla conoscenza delle possibilità psichiche dell'educando.</w:t>
      </w:r>
    </w:p>
    <w:p>
      <w:pPr>
        <w:pStyle w:val="TextBody"/>
        <w:rPr/>
      </w:pPr>
      <w:r>
        <w:rPr/>
        <w:t>Ora che la polemica accenna a diminuire, anche perché l'applicazione dei metodi sperimentali, è uscita dalla fase dei primi entusiasmi e sta lentamente rientrando nel normale novero delle prassi educative, possiamo fare il punto su quanto è stato fatto presso le scuole per cie</w:t>
        <w:softHyphen/>
        <w:t>chi, sui benefici che potrebbero derivare dall'applicazione dei reattivi e su quanto resta ancora da fare per giungere ad ottenere reattivi efficaci, che abbiano una taratura tale da consentire il massimo del rendimento.</w:t>
      </w:r>
    </w:p>
    <w:p>
      <w:pPr>
        <w:pStyle w:val="TextBody"/>
        <w:rPr/>
      </w:pPr>
      <w:r>
        <w:rPr/>
        <w:t>Va subito detto che attualmente non esistono in Italia reattivi fatti e sperimentati ad uso esclusivo dei ciechi e, quindi, chi abbia voluto per il passato applicare questo metodo di ricerca scientifica, si è dovuto servire dei comuni reattivi per bambini normali, accettando in partenza i rischi di una avventura in un mondo sconosciuto con mezzi inadeguati.</w:t>
      </w:r>
    </w:p>
    <w:p>
      <w:pPr>
        <w:pStyle w:val="TextBody"/>
        <w:rPr/>
      </w:pPr>
      <w:r>
        <w:rPr/>
        <w:t>Il mondo psichico del bambino cieco, infatti, riserva infinite sorprese, proprio per il modo anomalo in cui si è formato: le immagini che popolano la mente dei bambini normali, presso il privo della vista sono rarefatte o addirittura assenti; le volizioni sono incostanti e con oggetti propri, gli stessi complessi psichici infantili hanno una dinamica particolare presso il bambino che non vede. Tutto ciò avrebbe dovuto es</w:t>
        <w:softHyphen/>
        <w:t>sere esplorato con prove e procedimenti che richiedono proprio per la loro applicazione, l'esistenza di quelle determinate immagini, e di par</w:t>
        <w:softHyphen/>
        <w:t>ticolari condizioni generali. Si è cercato di ovviare a tale difficoltà ta</w:t>
        <w:softHyphen/>
        <w:t>rando quei determinati reattivi alle necessità dei privi della vista: ad esempio, sostituendo le prove visive con prove tattilo-auditive, ma i ri</w:t>
        <w:softHyphen/>
        <w:t>sultati ottenuti ebbero un valore solo approssimativo.</w:t>
      </w:r>
    </w:p>
    <w:p>
      <w:pPr>
        <w:pStyle w:val="TextBody"/>
        <w:rPr/>
      </w:pPr>
      <w:r>
        <w:rPr/>
        <w:t>Presso il laboratorio di psicologia della scuola di metodo per educatori dei ciechi A. Romagnoli in Roma, si è appunto negli ultimi anni cercato di giungere ad una taratura di reattivi comuni, allo scopo di adattarli alle esigenze della ricerca nel campo della psicopedagogia dei ciechi. Furono studiati tre tipi principali di reattivi, che si riferissero ai tre principali campi dell'indagine scolastica e cioè: un reattivo del carattere e della personalità, un reattivo dell’intelligenza e uno per la abilità manuale.</w:t>
      </w:r>
    </w:p>
    <w:p>
      <w:pPr>
        <w:pStyle w:val="TextBody"/>
        <w:rPr/>
      </w:pPr>
      <w:r>
        <w:rPr/>
        <w:t>Per ciascuno dei tre campi si dovette ricorrere a molti reattivi famosi che avevano, in Italia, e, soprattutto all'estero riscosso successo nell’applicazione pedagogica così fu possibile trovare quello che fra tutti presentasse minori difficoltà di applicazione. Questa fase di taratura dei reattivi normali doveva necessariamente essere affrontata prima di pas</w:t>
        <w:softHyphen/>
        <w:t>sare all'altra, assai più delicata e complessa che prevedeva lo studio di reattivi appropriati per i non vedenti. Dalla riuscita del lavoro nella prima fase, ci si attendeva non tanto di tracciare un profilo psicologico del bambino cieco, valido per le successive esperienze pedagogiche e psi</w:t>
        <w:softHyphen/>
        <w:t>cologiche, ma di trarre tutti quei suggerimenti sul comportamento, sulla intelligenza, e sulla applicazione ad attività lavorative, idonei a formu</w:t>
        <w:softHyphen/>
        <w:t>lare in sede di laboratorio, un primo schema di reattivo e comunque già utili a orientare gli educatori, soprattutto nei casi più difficili e refrattari ai comuni mezzi d'indagine pedagogica.</w:t>
      </w:r>
    </w:p>
    <w:p>
      <w:pPr>
        <w:pStyle w:val="TextBody"/>
        <w:rPr/>
      </w:pPr>
      <w:r>
        <w:rPr/>
        <w:t>L'esame separato di un reattivo tarato per ogni campo d'indagine, ci documenterà, meglio di ogni lunga esposizione, sulla positività degli esperimenti e anche metterà in luce le inevitabili deficienze.</w:t>
      </w:r>
    </w:p>
    <w:p>
      <w:pPr>
        <w:pStyle w:val="TextBody"/>
        <w:rPr/>
      </w:pPr>
      <w:r>
        <w:rPr/>
        <w:t>Occorre ancora premettere, prima di passare all'esposizione degli esperimenti, che si frapponevano al lavoro di indagine degli addetti al laboratorio di psicologia della Scuola di metodo, difficoltà obbiettive di notevole portata, quale quella costituita, dal limitatissimo numero di soggetti a disposizioni, numero che appariva addirittura insufficiente, quando si trattava di distribuire le prove secondo uno sviluppo per età. Tutti sanno, infatti che le Scuole per ciechi hanno in genere un numero di alunni che si aggira sul centinaio, distribuiti dal giardino d'infanzia fino alla scuola d'avviamento professionale, e spesso in tale numero rientrano anche fuori corso o elementi psichicamente anormali che non pos</w:t>
        <w:softHyphen/>
        <w:t>sono costituire soggetti utili per la ricerca nel campo della normalità psichica. Ritenendo che lo sviluppo dell'età cronologica degli alunni di una nostra Scuola possa andare dai quattro ai sedici anni, si può agevolmente rilevare, che per ogni anno d'età cronologica, abbiamo in media otto, nove soggetti al massimo, il che non può costituire terreno di esperienze efficaci. Si è cercato di superare tale difficoltà, presso il laboratorio della Scuola di metodo, protraendo con un lavoro paziente e costante, l'indagine attraverso diversi anni scolastici in modo da au</w:t>
        <w:softHyphen/>
        <w:t>mentare sia con i nuovi alunni, sia col passaggio d'età e di classe di quelli già esistenti, il numero dei soggetti a disposizione per la ricerca. Inoltre, coloro che erano incaricati delle ricerche, non potevano dimenticare le reali esigenze della scuola e soprattutto non potevano e non dovevano dimenticare che anche il loro lavoro, avrebbe dovuto essere inquadrato nell'economia pedagogica, del presente della Scuola, senza con ciò dimenticare l'utile proiettato nel futuro. Ho accennato a una delle principali difficoltà incontrate nel lavoro di approntamento dei reat</w:t>
        <w:softHyphen/>
        <w:t>tivi, ma naturalmente essa non era la sola anche, se si vuol tacere la giustificata perplessità di insegnanti e assistenti, di fronte ad un lavoro che procedeva con lentezza esasperante di cui non era dato vedere im</w:t>
        <w:softHyphen/>
        <w:t>mediatamente i frutti e i risultati.</w:t>
      </w:r>
    </w:p>
    <w:p>
      <w:pPr>
        <w:pStyle w:val="TextBody"/>
        <w:rPr/>
      </w:pPr>
      <w:r>
        <w:rPr/>
        <w:t>Nonostante ciò fu possibile effettuare migliaia di prove, giungere alla taratura completa di due reattivi, interessanti due campi diversi, quello del carattere e quello dell'abilità manuale, e portare a buon punto, la taratura del reattivo prescelto per l'indagine dell'intelligenza.</w:t>
      </w:r>
    </w:p>
    <w:p>
      <w:pPr>
        <w:pStyle w:val="TextBody"/>
        <w:rPr/>
      </w:pPr>
      <w:r>
        <w:rPr/>
        <w:t>Dopo l'esame analitico di numerosi reattivi del carattere, applicabili a fanciulli psichicamente normali o con tare non interessanti la zona del</w:t>
        <w:softHyphen/>
        <w:t>l'intelligenza, fu prescelto quello semplice nell'applicazione e non im</w:t>
        <w:softHyphen/>
        <w:t>plicante materiale visivo, costituito dalle favole della Dùss. Nel prossimo numero della rivista presenteremo il testo delle favole con le indicazioni dell'uso per ciechi, così come esse sono risultate dagli esperimenti con</w:t>
        <w:softHyphen/>
        <w:t>dotti presso il laboratorio di psicologia della Scuola di metodo. Per que</w:t>
        <w:softHyphen/>
        <w:t>sto lavoro di introduzione all'esame dei reattivi applicabili nelle scuole per ciechi, interessa soprattutto analizzare i risultati generali e cioè vedere quali siano effettivamente gli aspetti positivi e quali quelli negativi dell'applicazione del reattivo.</w:t>
      </w:r>
    </w:p>
    <w:p>
      <w:pPr>
        <w:pStyle w:val="TextBody"/>
        <w:rPr/>
      </w:pPr>
      <w:r>
        <w:rPr/>
        <w:t>Le favole Dùss si propongono soprattutto di studiare il fondo della psichicità infantile; di indagare sull'esistenza di complessi o di situazioni bloccanti e di suggerire quindi allo psicologo, all'educatore e più ancora alla famiglia, il comportamento da adottarsi nei confronti di fanciulli difficili. Nonostante la loro semplicità esse hanno un notevole potere di rivelazione, e soprattutto presentano il vantaggio di non determinare nel fanciullo posizioni preconcette, di non spingerlo a chiudersi ulterior</w:t>
        <w:softHyphen/>
        <w:t>mente, per timore degli sguardi lanciati nel profondo del suo Io. La resi</w:t>
        <w:softHyphen/>
        <w:t>stenza che spesso si incontra presso bambini difficili o scontrosi, anche d'età prescolare, deriva, da un istintivo pudore, che li porta a chiudersi ogni qualvolta si trovino di fronte ad un indagatore troppo inopportu</w:t>
        <w:softHyphen/>
        <w:t>no. Non è raro il caso di fanciulli che alterino la loro situazione, pre</w:t>
        <w:softHyphen/>
        <w:t>meditatamente, per il solo gusto di fuorviare l'indagine, o per apparire agli occhi degli altri quelli che in effetti non sono, ma che forse vor</w:t>
        <w:softHyphen/>
        <w:t>rebbero essere, almeno con una aspirazione inconscia. Le favole del reattivo, propongono una prima parte di un episodio o di una situazione, lasciando che il fanciullo le concluda come vuole, sfruttando per la parte scenica la propria fantasia e per il contenuto psicologico, il fondo dei propri stati psichici. Il lavoro d'indagine proposto dalla Dùss, non è dissimile da quello perseguito comunemente nelle scuole elementari di tutto il mondo, quando con i temi in classe si chiede al fanciullo di raccontare un sogno, di spiegare una paura, di indugiare su un desi</w:t>
        <w:softHyphen/>
        <w:t>derio o infine di esprimere un giudizio su un episodio o su di una si</w:t>
        <w:softHyphen/>
        <w:t>tuazione reale. Nelle scuole italiane oggi si indugia in modo particolare, sull'illustrazione fatta dagli alunni anche di classi elementari, di fatti di cronaca, proprio per saggiare la reazione morale del fanciullo, il suo senso sociale, ecc.</w:t>
      </w:r>
    </w:p>
    <w:p>
      <w:pPr>
        <w:pStyle w:val="TextBody"/>
        <w:rPr/>
      </w:pPr>
      <w:r>
        <w:rPr/>
        <w:t>Come hanno accolto i fanciulli ciechi le favolette del reattivo? Si ebbe anzitutto somma cura di non creare minimamente intorno ad essi, l'atmosfera dell'esame o della prova austera di laboratorio, perciò gli esaminatori psicologici, uscirono dal gabinetto di psicologia e si reca</w:t>
        <w:softHyphen/>
        <w:t>rono con le favolette nelle aule, nel giardino, dove il bambino svolgeva la sua attività. Notevole vantaggio derivò dal fatto che gli sperimenta</w:t>
        <w:softHyphen/>
        <w:t>tori erano persone note ai bambini, facendo essi parte attiva del perso</w:t>
        <w:softHyphen/>
        <w:t>nale della Scuola, così che i bambini avevano con essi familiarità, e non si poteva ritenere che agisse negativamente il fattore della soggezione. Rispondevano alle favolette con disinvoltura e, soprattutto i più piccoli, credevano e sentivano realmente la presenza di un gioco. Ne vennero interessantissime risposte, che illuminarono sulla psiche di molti bam</w:t>
        <w:softHyphen/>
        <w:t>bini e, spesso, lasciarono veramente perplessi. L'indagine relativa ai com</w:t>
        <w:softHyphen/>
        <w:t>plessi familiari, come quella conseguente alla favoletta degli agnellini che doveva sondare sulla gelosia tra fratelli, fu naturalmente meno ef</w:t>
        <w:softHyphen/>
        <w:t>ficace che presso i bambini normali, appunto per l'ambiente della Scuola, proteso a superare questi stati psichici. Notevole campo d'indagine fu offerto dalla favoletta della paura, poiché fu dato di estendere una ri</w:t>
        <w:softHyphen/>
        <w:t>cerca ai motivi inconsci e consci che danno corpo alle paure dei bam</w:t>
        <w:softHyphen/>
        <w:t>bini ciechi.</w:t>
      </w:r>
    </w:p>
    <w:p>
      <w:pPr>
        <w:pStyle w:val="TextBody"/>
        <w:rPr/>
      </w:pPr>
      <w:r>
        <w:rPr/>
        <w:t>Il buio spesso era sostituito al silenzio, anche quando il bambino cieco usava la stessa espressione del vedente e cioè parlava di buio. Gli animali fabulistici che incutono paura ai bambini di tutto il mondo, (il lupo, il cane nero, il babau ecc.) hanno il loro posto nel mondo psichico del bambino cieco, appunto per l'indeterminatezza immaginativa e fabulistica che li circonda anche presso i bambini vedenti. Così la vita onirica ha fornito materia di interessanti osservazioni, specialmente in un lavoro comparativo con il mondo dei sogni dei bambini che vedono. L'aspetto negativo dell'applicazione delle favole consiste nel fatto che esse, non essendo state studiate per soggetti ciechi, hanno  necessaria</w:t>
        <w:softHyphen/>
        <w:t>mente un linguaggio che si serve di termini, di immagini proprie del mondo di chi vede. Come giurare sull'efficacia di favolette che poggiano su situazioni espresse da immagini visive, accuratamente selezionate, su colori particolari? Il tono di voce del presentatore delle favolette non può supplire che in parte la mancanza delle immagini vive nella mente del fanciullo. Perciò, anche rimanendo nel campo delle favolette spe</w:t>
        <w:softHyphen/>
        <w:t>rimentali, si dovrebbe adattare un numero di favolette aventi le caratte</w:t>
        <w:softHyphen/>
        <w:t>ristiche della mentalità dei fanciulli ciechi. Per far ciò sarebbe necessario poter contare su un numero di soggetti assai elevato a cui sottoporre le favole per la loro taratura.</w:t>
      </w:r>
    </w:p>
    <w:p>
      <w:pPr>
        <w:pStyle w:val="TextBody"/>
        <w:rPr/>
      </w:pPr>
      <w:r>
        <w:rPr/>
        <w:t>Per il reattivo dell'intelligenza, ci si servì della scala Terman-Merrill, almeno per i suoi primi gradi. Le difficoltà di taratura di tale scala furono così rilevanti da ridurre l'utilità della sua applicazione, soltanto a un valore di comparazione tra il quoziente intellettivo dei bambini ciechi in età prescolare e quello di bambini normali nello stesso periodo. La scala Terman infatti si serve in modo preminente di figure, e a ciò si ovviò in un certo modo, sostituendo gli oggetti in concreto, di ma</w:t>
        <w:softHyphen/>
        <w:t>teriale di costruzione, e anche a ciò si potè ovviare aumentando le di</w:t>
        <w:softHyphen/>
        <w:t>mensioni del materiale stesso, infine di disegni liberi, da realizzarsi dal bambino a partire dal quarto anno di età, e a ciò fu possibile ovviare con la manipolazione su materia plastica, soltanto in minima parte.</w:t>
      </w:r>
    </w:p>
    <w:p>
      <w:pPr>
        <w:pStyle w:val="TextBody"/>
        <w:rPr/>
      </w:pPr>
      <w:r>
        <w:rPr/>
        <w:t>Si sostituirono per alcune età intere prove, ma così presentato il reattivo, cambiava efficacia, cambiava volto addirittura, e non si poteva più essere certi di ottenere risultati comparabili. Nell'intento di tarare un reattivo, si rischiava di crearne uno nuovo.</w:t>
      </w:r>
    </w:p>
    <w:p>
      <w:pPr>
        <w:pStyle w:val="TextBody"/>
        <w:rPr/>
      </w:pPr>
      <w:r>
        <w:rPr/>
        <w:t>Il principale pericolo nella applicazione dei reattivi tarati per fanciulli vedenti, presso bambini privi della vista, è costituito, dal fatto che i risultati di essi, possono indurre in comparazioni errate e sempre a sfavore dei privi della vista. Infatti è facile scambiare difficoltà di intel</w:t>
        <w:softHyphen/>
        <w:t>ligenza del reattivo, con deficienze intelletive o psichiche del bambino stesso.  Esistono particolari  operazioni  psichiche  implicanti  vari   settori della psichicità che si manifestano in età diversa presso i bambini cie</w:t>
        <w:softHyphen/>
        <w:t>chi, senza per ciò che sia compromesso il loro potere intellettivo. Diffi</w:t>
        <w:softHyphen/>
        <w:t>cilmente un bambino cieco di tre anni, potrà effettuare  le complesse costruzioni previste dal reattivo Terman per una prova  a quella  età, e ciò non per scarsità di intelligenza, ma perché il rapporto di coordi</w:t>
        <w:softHyphen/>
        <w:t>nazione tra i movimenti della mano e l'immaginazione che guida i mo</w:t>
        <w:softHyphen/>
        <w:t xml:space="preserve">vimenti stessi, non </w:t>
      </w:r>
      <w:r>
        <w:rPr>
          <w:iCs/>
        </w:rPr>
        <w:t>è</w:t>
      </w:r>
      <w:r>
        <w:rPr>
          <w:i/>
          <w:iCs/>
        </w:rPr>
        <w:t xml:space="preserve"> </w:t>
      </w:r>
      <w:r>
        <w:rPr/>
        <w:t>ancora giunto al grado di perfezionamento tale da consentire un linguaggio figurato così articolato. Lo spazio per il bambino soggetto di esame del reattivo Terman è già una realtà con</w:t>
        <w:softHyphen/>
        <w:t>quistata, anche per il primo gradino di questa età, cioè i due anni, per il bambino cieco lo spazio resterà per molto tempo una realtà da con</w:t>
        <w:softHyphen/>
        <w:t>quistarsi, e la conquista sarà graduale, lenta e faticosa.</w:t>
      </w:r>
    </w:p>
    <w:p>
      <w:pPr>
        <w:pStyle w:val="TextBody"/>
        <w:rPr/>
      </w:pPr>
      <w:r>
        <w:rPr/>
        <w:t>Un reattivo che esprima esattamente i valori del bambino cieco, deve tener conto di questa lenta conquista, di questo adattamento, e anzi dovrà appunto su di esso, conformare le proprie prove. Nella presen</w:t>
        <w:softHyphen/>
        <w:t>tazione del reattivo interessante il terzo campo psichico, non si poteva prescindere dal materiale d'indagine, perciò, tra il vario materiale, fu scelto quello offerto dal reattivo Occonnor: semplice nella manipolazione stupendamente idoneo, per i criteri di valutazione, ad una comparazione, tra il rendimento del privo della vista e del soggetto normale.</w:t>
      </w:r>
    </w:p>
    <w:p>
      <w:pPr>
        <w:pStyle w:val="TextBody"/>
        <w:rPr/>
      </w:pPr>
      <w:r>
        <w:rPr/>
        <w:t>Ci sarà più agevole parlare di questo reattivo, quando potremo pre</w:t>
        <w:softHyphen/>
        <w:t>sentarne la fotografia con le tavole di applicazione.</w:t>
      </w:r>
    </w:p>
    <w:p>
      <w:pPr>
        <w:pStyle w:val="TextBody"/>
        <w:rPr/>
      </w:pPr>
      <w:r>
        <w:rPr/>
        <w:t>Comunque fin d'ora possiamo dire d'aver raggiunto in questi campi d'esperimento risultati eccellenti, interessanti, non solo l'orientamento professionale, ma anche la vita scolastica in generale dell'educando. Me</w:t>
        <w:softHyphen/>
        <w:t>diante questo reattivo, fu possibile presso la Scuola di metodo, seguire per anni lo sviluppo motorio di numerosi alunni, sino al punto di poter costituire una vera e propria curva del loro rendimento. Il reattivo fu sfruttato in tutte le sue possibili applicazioni e l'abilità manuale, fu stu</w:t>
        <w:softHyphen/>
        <w:t>diata anche in rapporto al carattere, alla resistenza alla fatica, al potere di attenzione, e all'intelligenza.</w:t>
      </w:r>
    </w:p>
    <w:p>
      <w:pPr>
        <w:pStyle w:val="TextBody"/>
        <w:rPr/>
      </w:pPr>
      <w:r>
        <w:rPr/>
        <w:t>Mi preme, prima di chiudere questa prima parte relativa alla psicologia sperimentale nelle scuole per ciechi, ribadire, che possono essere raggiunti risultati concreti nell'applicazione di tali procedimenti, sempre che non si ignori l'opera della pedagogia, sempre che la psicologia non presuma d'essere fine a se stessa e lo psicologo, parta dal presupposto che la sua opera deve svolgersi a stretto contatto con l'educatore e a integra</w:t>
        <w:softHyphen/>
        <w:t>zione di quella dell'educatore.</w:t>
      </w:r>
    </w:p>
    <w:p>
      <w:pPr>
        <w:pStyle w:val="Normal"/>
        <w:shd w:fill="FFFFFF" w:val="clear"/>
        <w:spacing w:lineRule="auto" w:line="360"/>
        <w:jc w:val="both"/>
        <w:rPr>
          <w:b/>
          <w:b/>
          <w:bCs/>
          <w:sz w:val="24"/>
          <w:szCs w:val="24"/>
        </w:rPr>
      </w:pPr>
      <w:r>
        <w:rPr>
          <w:b/>
          <w:bCs/>
          <w:sz w:val="24"/>
          <w:szCs w:val="24"/>
        </w:rPr>
      </w:r>
    </w:p>
    <w:p>
      <w:pPr>
        <w:pStyle w:val="Heading2"/>
        <w:tabs>
          <w:tab w:val="clear" w:pos="708"/>
          <w:tab w:val="left" w:pos="284" w:leader="none"/>
        </w:tabs>
        <w:ind w:left="284" w:hanging="0"/>
        <w:rPr/>
      </w:pPr>
      <w:r>
        <w:rPr/>
        <w:t>II. Misurazione dell'abilità manuale</w:t>
      </w:r>
    </w:p>
    <w:p>
      <w:pPr>
        <w:pStyle w:val="Normal"/>
        <w:shd w:fill="FFFFFF" w:val="clear"/>
        <w:spacing w:lineRule="auto" w:line="360"/>
        <w:jc w:val="both"/>
        <w:rPr>
          <w:b/>
          <w:b/>
          <w:bCs/>
          <w:sz w:val="24"/>
          <w:szCs w:val="24"/>
        </w:rPr>
      </w:pPr>
      <w:r>
        <w:rPr>
          <w:b/>
          <w:bCs/>
          <w:sz w:val="24"/>
          <w:szCs w:val="24"/>
        </w:rPr>
      </w:r>
    </w:p>
    <w:p>
      <w:pPr>
        <w:pStyle w:val="TextBody"/>
        <w:rPr/>
      </w:pPr>
      <w:r>
        <w:rPr/>
        <w:t>Nel mio precedente articolo intorno allo stesso argomento dell'applicazione della psicologia sperimentale nelle scuole dei ciechi, ho posto particolarmente l'accento sul fatto che non sia possibile trasportare di peso, la tecnica psicologica adottata per soggetti normali, anche quando questa tecnica può presentare una facilità d'applicazione pratica a soggetti minorati della vista. Esistono reattivi e prove verbali che apparentemente non richie¬derebbero l'ausilio della vista per essere applicate e che pur tuttavia non sono applicabili a soggetti non vedenti, poiché esse presuppongono un patrimonio immaginativo, una esperienza visiva che al cieco nato, mancano completamente.</w:t>
      </w:r>
    </w:p>
    <w:p>
      <w:pPr>
        <w:pStyle w:val="TextBody"/>
        <w:rPr/>
      </w:pPr>
      <w:r>
        <w:rPr/>
        <w:t>Si aggiunga, inoltre, che lo scopo da raggiungere mediante l'applicazione di un determinato reattivo varia con il variare delle categorie di soggetti da esaminare, così ben diversa importanza assume l'esame dell'abilità manuale presso i ciechi, di quanto non ne abbia presso i soggetti normali. Ciò apparirà assai più evidente solo che noi compariamo per alcuni aspetti del mondo psichico del non vedente con quelli del soggetto normale sensorialmente e psichicamente, solo che noi rileviamo la diversa impostazione pratica delle due tecniche educative. Anche senza addentrarci troppo a fondo nel problema, basterà rilevare che l'abilità manuale per chi vede è soltanto un particolare aspetto, e non certamente tra i più importanti, della personalità del soggetto e che la sua misurazione e l'esatta conoscenza del suo valore, serve soltanto al momento di orientare un soggetto nella scelta più oculata di un mestiere. Potrebbe addirittura apparire una finezza psicotecnica, una ricercatezza proprio di paesi in cui la psicotecnica è entrata tanto nell'ordine delle idee comuni, da non prescindervi anche per questioni di per sé ovvie e risolvibili, mi si passi l'espressione, ad occhio nudo. Senza dubbio in una visione vasta e unitaria delle diverse attività lavorative, e volendo raggiungere l'optimum nell'organizzazione di lavoro, non sembra male conoscere anche i diversi gradi d'abilità manuale, per orientare verso le lavorazioni che richiedono impiego precipuo di questa dote, coloro che in modo preminente ne siano forniti, ma se si osserva che in condizioni normali di sensorialità i risultati offerti dalle prove si racchiudono spesso entro limiti strettissimi, appare più naturale pensare che l'esame dell'abilità manuale debba servire piuttosto a scoprire le grosse deficienze peculiari al settore da esplorare, o mettere viceversa in evidenza l'eletta schiera dei superdotati. Resta comunque sempre il sospetto che sia i grossi deficit, come i casi più brillanti, si possano riconoscere immediatamente, soprattutto da parte degli insegnanti o dei genitori che siano dotati di un minimo d'osservazione.</w:t>
      </w:r>
    </w:p>
    <w:p>
      <w:pPr>
        <w:pStyle w:val="TextBody"/>
        <w:rPr/>
      </w:pPr>
      <w:r>
        <w:rPr/>
        <w:t>L'abilità manuale del non vedente, invece assume tutt'altro valore psicologico, poiché, anzitutto, non è frutto di un naturale sviluppo, non può considerarsi soltanto dote spontanea e sussidiaria della natura, ma spesso è il frutto paziente e lento di una tenace opera educativa, opera alla quale lo stesso educando ha concorso con la propria volontà, con il proprio impegno e soprattutto con la duttilità psichica di chi si pone fiduciosamente nell'attesa del progresso immancabile.</w:t>
      </w:r>
    </w:p>
    <w:p>
      <w:pPr>
        <w:pStyle w:val="TextBody"/>
        <w:rPr/>
      </w:pPr>
      <w:r>
        <w:rPr/>
        <w:t>Per chi vede, l'abilità manuale risulta essere soltanto una più o meno bene riuscita combinazione della correlazione esistente tra l'occhio e la mano, tra il potere psicologico dell'attenzione e la destrezza fisicosensoriale della mano. A spingere l'esame sino ai dettagli si vedrà certamente anche qui come in ogni altro atto psicologico, che tutta la personalità viene sollecitata e non soltanto alcune zone di essa; ma quello che importa all'esaminatore è cogliere la portata soprattutto di quegli aspetti della personalità che nell'atto in esame vengono maggiormente impegnati. Per un soggetto non vedente anzitutto non è possibile più definire l'abilità manuale, come la risultanza spontanea della correlazione occhio-mano, resa più psichicamente interessante dall'intervento dell'attenzione, per un soggetto che non vede, la correlazione si sposta e diviene un fatto psichico, interessante contemporaneamente e allo stesso livello, la sensorialità e la psichicità, stabilendosi spontaneamente tra l'immaginazione e la destrezza manuale; intesa quest'ultima nel senso più pratico e sensoriale, e cioè di edu¬cazione dei muscoli, impegnati nella prensione e di quelli più lontani del braccio e della spalla. Una siffatta correlazione, non si stabilisce naturalmente e per processo spontaneo come quella occhio-mano che abbiamo visto costituire il substrato dell'abilità manuale presso i soggetti normali. La non spontaneità dell'atto, inoltre, pregiudica il suo comparire ed il suo ripetersi naturalmente e cioè richiede sempre una presenza del controllo volitivo dell'atto, in altri termini ostacola il formarsi dell'abitudine. I gesti più spontanei per chi vede, divengono spesso per i non vedenti, motivo di studio e di impegno, e il grado in cui gli educatori riescono a trasformare il gesto studiato in gesto abituale, costituisce un poco la misura e il grado della riuscita dell'opera educativa. Già questa diversa impostazione del conformarsi dell'abilità manuale, questo dinamismo direi sostanzialmente, differente, potrebbe orientare sulla diversa importanza che ha la misurazione e la valutazione dell'abilità manuale presso i non vedenti. Ma non basta. Anche presso chi non vede, l'esame psicologico assume il valore e la por¬tata di un esame psicotecnico e cioè implica un concetto e una finalità pratica: l'orientamento professionale del soggetto.</w:t>
      </w:r>
    </w:p>
    <w:p>
      <w:pPr>
        <w:pStyle w:val="TextBody"/>
        <w:rPr/>
      </w:pPr>
      <w:r>
        <w:rPr/>
        <w:t>Non esiterei ad affermare che l'orientamento professionale di chi non vede, rientra tra i compiti di primaria importanza della Scuola specializzata e tra i più ardui, questo può considerarsi uno dei primi, non solo perché ristretto è il campo lavorativo aperto a chi non vede, ristretto soprattutto in confronto all'ampiezza delle aspirazioni umane pur vive e presenti anche in soggetti privi della vista, ma anche e soprattutto, perché occorre basare l'opera di orientamento da una parte sulle effettive condizioni del soggetto, dall'altra sulle reali possibilità di ambiente, che sussistano per un efficace inserimento lavorativo. La mano per chi non vede, assume il valore di strumento primo e principale dell'estrinsecazione dell'attività lavorativa: la mano si assume qui il gravoso compito di sostituire l'occhio, ma vi riesce? In parte sì e vi riuscirà sempre meglio a seconda dell'efficacia e dell'intensità con le quali sarà stata educata. L'educazione della mano ha nelle nostre scuole un posto assolutamente preminente, sia per rendere abituali i movimenti, sia per plasmare i muscoli e renderli sempre più docili al comando della mente, sia per stabilire una salda correlazione tra essa e l'immaginazione. Esaminare quindi l'abilità manuale di un privo della vista, significa tracciare in breve un suo profilo psicologico, significa determinare l'indirizzo più o meno idoneo verso il quale si è orientata la sua educazione, significa inoltre mettere a fuoco le sue possibilità e non solo manuali.</w:t>
      </w:r>
    </w:p>
    <w:p>
      <w:pPr>
        <w:pStyle w:val="TextBody"/>
        <w:rPr/>
      </w:pPr>
      <w:r>
        <w:rPr/>
        <w:t>Alla luce di queste considerazioni sono stati iniziati gli esperimenti di psicotecnica relativi all'abilità manuale, presso la scuola di metodo A. Romagnoli per educatori dei ciechi. L'importanza del compito non sfuggiva a chi se ne era assunta la responsabilità e soprattutto non ci si nascondeva che un successo in queste ricerche avrebbe potuto consentire l'applicazione dell'esame quale prova per orientare e appoggiare l'opera educativa anche nel suo sviluppo e non soltanto per constatarne gli effetti e determinare l'indirizzo pratico dell'alunno.</w:t>
      </w:r>
    </w:p>
    <w:p>
      <w:pPr>
        <w:pStyle w:val="TextBody"/>
        <w:rPr/>
      </w:pPr>
      <w:r>
        <w:rPr/>
        <w:t>Le difficoltà da superare erano sempre le stesse: ristretto numero di soggetti su cui estendere l'esame per una efficace taratura del reattivo, necessità quindi di protrarre gli esami stessi per alcuni anni attendendo l'avvicendamento nelle classi degli alunni; di conseguenza la necessità di prendere tra i reattivi preparati per soggetti normali e che presentassero un massimo di affinità con le esigenze richieste dalla specialità della categoria in esame.</w:t>
      </w:r>
    </w:p>
    <w:p>
      <w:pPr>
        <w:pStyle w:val="TextBody"/>
        <w:rPr/>
      </w:pPr>
      <w:r>
        <w:rPr/>
        <w:t>Si dovette studiare ed esaminare molto materiale con il rischio costante di appesantire l'andamento della vita scolastica degli alunni, di stancare gli alunni stessi, ponendoli in una predisposizione di avversità nei confronti delle ricerche psicologiche stesse. Quest'ultimo fattore ha giuocato sempre in ogni prova e in ogni esame psicologico, una importanza fondamentale, poiché qui la collaborazione più ampia e più completa del soggetto si ritiene indispensabile. D'altra parte, anche se si tratta di alunni di una scuola-convitto, non è mai possibile sollecitare la collaborazione d'autorità, imporre uno sforzo o richiedere per pura obbedienza di rendere al massimo, di scoprire se stessi, di lasciarsi guardare dentro senza reagire e con piena confidenza. Ciò può essere ottenuto soltanto quando l'esaminato abbia fiducia e stima nell'esaminatore, quando vi sia un legame fondato o su valori affettivi o su un interesse diretto: è chiaro che il soggetto il quale si sottoponga all'esame con l'intento di conoscere nel proprio interesse la portata e il valore di alcuni settori della sua psichicità, collabori spontaneamente e cerchi di non falsare la riuscita della prova.</w:t>
      </w:r>
    </w:p>
    <w:p>
      <w:pPr>
        <w:pStyle w:val="TextBody"/>
        <w:rPr/>
      </w:pPr>
      <w:r>
        <w:rPr/>
        <w:t>Comunque, il dover passare da un reattivo all'altro, ha costituito un pericolo serio, che ha potuto essere ovviato soltanto per il prestigio che gli esaminatori avevano presso gli esaminati.</w:t>
      </w:r>
    </w:p>
    <w:p>
      <w:pPr>
        <w:pStyle w:val="TextBody"/>
        <w:rPr/>
      </w:pPr>
      <w:r>
        <w:rPr/>
        <w:t>Furono passati in rassegna gli innumerevoli reattivi basati su giochetti di pazienza, incastri, giustapposizione di pezzi ecc. e si giunse finalmente a scegliere quale reattivo più idoneo la scatola «Oconnor» che tanto successo ha riportato in America e soprattutto negli Stati Uniti. Il reattivo, per la sua semplicità, per alcuni suoi caratteri di preminente tattilità, si prestava notevolmente all'impiego presso soggetti minorati della vista. Si tratta di una scatola, in metallo pesante, che aperta reca nel coperchio una vaschetta, di centimetri 18 di diametro e profonda al centro centimetri cm. 7, e nella parte costituente il fondo, si presenta come una spessa lastra di ghisa, dello spessore di cm. 3 avente praticati nella faccia superiore, dieci file di fori equidistanti, con dieci fori per ogni fila. I fori hanno tutti lo stesso diametro e la stessa profondità. La scatola aperta in modo che la vaschetta sia alla sinistra del soggetto, si correda con un certo numero di perni in metallo cromato, della lunghezza di mm. 26, dello spessore di un solo millimetro. I perni sono posti alla rinfusa nella vaschetta, sempre in numero uguale per ogni prova, poiché l'abbondanza di perni o la scarsità, potrebbe determinare una agevolazione o un ritardo nello svolgimento del compito. Il fondo concavo della vaschetta circolare, consente l'affluire dei pernetti verso il centro in modo da evitare che si disperdano lateralmente impegnando la mano in una lunga operazione di ricerca, la quale influirebbe negativamente sull'esito della prova. Questi caratteri peculiari sono stati accentuati leggermente nell'apparecchio fatto costruire per il laboratorio di psicologia della Scuola di metodo così come si è studiata una apposita verniciatura dell'apparecchio che non disturbasse la sensibilità tattile del soggetto consentendo al tempo stesso di lavorare senza il pericolo di inconvenienti derivanti dalla natura della superficie. Infatti se si fosse preferita una superficie assolutamente liscia, quale avrebbe potuto essere quella di un piano di metallo cromato, il non vedente avrebbe incontrato notevoli difficoltà, per lo scivolamento dei perni, sulla superficie troppo levigata, così la superficie grezza avrebbe trattenuto i pernetti, alterando e disturbando il gesto dell'esaminato.</w:t>
      </w:r>
    </w:p>
    <w:p>
      <w:pPr>
        <w:pStyle w:val="TextBody"/>
        <w:rPr/>
      </w:pPr>
      <w:r>
        <w:rPr/>
      </w:r>
    </w:p>
    <w:p>
      <w:pPr>
        <w:pStyle w:val="TextBody"/>
        <w:rPr/>
      </w:pPr>
      <w:r>
        <w:rPr/>
        <w:t>L'esame si suddivide in tre prove della durata di minuti tre per ciascuna prova; la prima, viene effettuata con entrambe le mani e cioè una mano prende i perni e con l'altra, la destra di solito, si introducono nel foro, profondo circa i due terzi della lunghezza del perno.</w:t>
      </w:r>
    </w:p>
    <w:p>
      <w:pPr>
        <w:pStyle w:val="TextBody"/>
        <w:rPr/>
      </w:pPr>
      <w:r>
        <w:rPr/>
        <w:t>Ogni volta il soggetto deve prendere tre pernetti, non più e non meno, ogni foro deve risultare occluso con tre perni soltanto; la seconda, si effettua con la sola mano destra, la terza con la sola mano sinistra. Durante le prove con una sola mano, l'altra deve stare in assoluta posizione di riposo stesa sul tavolo dell'esperimento, a sinistra o a destra dell'apparecchio. Ogni prova si inizia con il suono di un piccolo gong collegato con un cronometro; il suono mette in moto il cronometro che allo scoccare del terzo minuto si ferma automaticamente provocando un altro colpo di gong. Al secondo segnale il soggetto deve sospendere di colpo la prova, resistendo alla tentazione di completarla, anche se sta con i perni sollevati sul foro.</w:t>
      </w:r>
    </w:p>
    <w:p>
      <w:pPr>
        <w:pStyle w:val="TextBody"/>
        <w:rPr/>
      </w:pPr>
      <w:r>
        <w:rPr/>
        <w:t>Al termine delle tre prove, si sommano i fori riempiti in ciascuna di esse, e gli errori commessi (fori saltati, perni caduti durante la manipolazione, fori riempiti con un numero di perni diverso da tre, infine deviazione nell'andamento del lavoro). L'introduzione dei perni nei fori procede da sinistra a destra, incominciando dal primo foro della prima riga in basso. Terminata una riga occorre iniziare la successiva, sempre da sinistra a destra e proseguire con lo stesso procedimento sino allo scadere del tempo prestabilito. Il procedimento di mantenere un tempo fisso per la prova, presenta notevoli vantaggi sull'altro per il quale il soggetto nelle tre prove deve completare ogni volta l'otturazione di tutti i fori del piano (100) misurando poi il tempo impiegato nello svolgimento del lavoro. Il primo procedimento non affatica l'esaminato, consente di mettere in luce la pura abilità manuale, e non finisce per diventare, specie per chi non vede una prova di resistenza soltanto. Tra i due procedimenti si è scelto senza esitazione il primo, potendosi calcolare che con il secondo, l'intera prova avrebbe richiesto oltre un'ora di assiduo lavoro.</w:t>
      </w:r>
    </w:p>
    <w:p>
      <w:pPr>
        <w:pStyle w:val="TextBody"/>
        <w:rPr/>
      </w:pPr>
      <w:r>
        <w:rPr/>
        <w:t>L'esame dei risultati ottenuti dall'applicazione di questo reattivo, meravigliò gli stessi sperimentatori, per la ricchezza dei dati forniti, per l'ade¬guatezza della prova alle finalità preposte, infine per l'utilità che l'esame stesso presentava ai fini di un ulteriore orientamento dell'azione educativa. Come prima considerazione positiva, di carattere generale, si è potuto no¬tare che presso i privi della vista, l'abilità manuale non è un fattore spontaneo, istintivo, naturale, della personalità, e quindi refrattario all'educazione, bensì una dote acquisibile, che il soggetto può perfezionare, maturare, ampliare, perfezionando e ampliando le componenti che vi concorrono.</w:t>
      </w:r>
    </w:p>
    <w:p>
      <w:pPr>
        <w:pStyle w:val="TextBody"/>
        <w:rPr/>
      </w:pPr>
      <w:r>
        <w:rPr/>
        <w:t>Tale considerazione è stata possibile, dal confronto degli esami effettuati periodicamente su soggetti in fase educativa, il progresso delle prove presentava lo stesso andamento dimostrato dal progresso del soggetto nella vita scolastica e di classe.</w:t>
      </w:r>
    </w:p>
    <w:p>
      <w:pPr>
        <w:pStyle w:val="TextBody"/>
        <w:rPr/>
      </w:pPr>
      <w:r>
        <w:rPr/>
        <w:t>In tal guisa, furono registrati e previsti sviluppi nell'andamento educativo degli alunni, furono segnalati arresti e involuzioni, perfettamente riscontrate sul piano generale del rendimento.</w:t>
      </w:r>
    </w:p>
    <w:p>
      <w:pPr>
        <w:pStyle w:val="TextBody"/>
        <w:rPr/>
      </w:pPr>
      <w:r>
        <w:rPr/>
        <w:t>Accanto a questa prima costatazione di carattere generale, va subito posta un'altra squisitamente comparativa e anche questa di notevole importanza: il rendimento del soggetto medio non vedente, può dirsi pari al cinquanta per cento del rendimento medio del soggetto normale. Infatti in base all'applicazione del reattivo negli Stati Uniti si è costatato che le prove di soggetti normali erano contenute tra un minimo di 80 per i soggetti meno dotati e un massimo di 130 per i più veloci, i più abili; la media si manteneva intorno al 100.</w:t>
      </w:r>
    </w:p>
    <w:p>
      <w:pPr>
        <w:pStyle w:val="TextBody"/>
        <w:rPr/>
      </w:pPr>
      <w:r>
        <w:rPr/>
        <w:t>I risultati registrati su centinaia di soggetti non vedenti esaminati presso la Scuola di metodo, tenuto conto dell'età, del grado di istruzione, rappresentano un andamento analogo con la riduzione applicata del cinquanta per cento circa. Infatti dal 75 dei soggetti più dotati, si scende al 50 dei meno dotati. Si sono registrati anche risultati notevolmente inferiori al 50 ritenuto come limite entro cui contenere la normalità e quel che più meraviglia, tali risultati poveri in modo sconcertante sono stati ottenuti su soggetti di intelligenza normale, con rendimento intellettivo normale, a volte già affermati nella vita. Ciò potrebbe meravigliare chi non conosce a fondo la psicologia dei non vedenti, ma per noi non è stato altro che una ulteriore conferma della necessità di impostare l'educazione dei non vedenti non soltanto su un piano intellettualistico ed astratto, ma piuttosto verso la formazione di una concretezza aderente alla realtà, poggiante sulla normalizzazione sensoriale, sullo sviluppo dell'immaginazione, sull'educazione della mano e infine sulla formazione di un efficace senso di orientamento. Educare verso questo senso di concretezza significa tra l'altro evitare controsensi quali quello di riscontrare in un valente laureato o professionista cieco, l'assoluta impossibilità a muoversi da solo, ad effettuare il più piccolo lavoro manuale, il controsenso di dover segnare sulla scheda dell'abilità manuale, un risultato di penosa insufficienza in uno stridente contrasto con il titolo di studio e la professione esercitata. D'accordo sul fatto che al professionista affermato l'abilità manuale non deve servire ai fini professionali nella vita e che l'esame è fatto solo a puro scopo di ri¬cerca, ma resta dubitabile che una personalità in cui si presentino tali squilibri possa dirsi completa e veramente significativa.</w:t>
      </w:r>
    </w:p>
    <w:p>
      <w:pPr>
        <w:pStyle w:val="TextBody"/>
        <w:rPr/>
      </w:pPr>
      <w:r>
        <w:rPr/>
        <w:t>L'abbondanza dei dati ricavabili dall'applicazione del reattivo e delle osservazioni possibili agli sperimentatori, ha consigliato l'istituzione di una scheda assai più varia e complessa, di quella che sarebbe stata richiesta dalla semplice annotazione dei risultati attinenti il lavoro svolto. Dalla scheda è possibile rilevare osservazioni circa l'intelligenza, il carattere, la resistenza, tutti quali fattori di primo piano nello sviluppo di un'utile abilità manuale.</w:t>
      </w:r>
    </w:p>
    <w:p>
      <w:pPr>
        <w:pStyle w:val="TextBody"/>
        <w:rPr/>
      </w:pPr>
      <w:r>
        <w:rPr/>
        <w:t>Dall'osservazione infine, che notevolissima era la differenza tra i risultati ottenuti con l'impiego delle due mani nella prima prova e quelli ottenuti con una sola mano nelle prove successive, ha indotto gli sperimentatori a costituire un quoziente detto immaginativo motorio, dal quale fosse   possibile rilevare il grado di educazione sensoriale, in una parola di normalizzazione dell'alunno. Tale quoziente è deducibile dalla divisione della cifra costituente il risultato della prova con entrambe le mani con la media dei risultati realizzabili nelle prove effettuate con una sola mano. In soggetti scarsamente educati, la differenza tra la prima prova e le altre due è trascurabile, poiché le mani non hanno raggiunto sincronismo nel lavoro e l'immaginazione effettua una scarsa coordinazione; man mano si procede nell'educazione e normalizzazione sensoriale, la diversità diviene sempre più sensibile. Si sono registrati quozienti di 1,8 in casi definibili eccezionali.</w:t>
      </w:r>
    </w:p>
    <w:p>
      <w:pPr>
        <w:pStyle w:val="TextBody"/>
        <w:rPr/>
      </w:pPr>
      <w:r>
        <w:rPr/>
        <w:t>I risultati sopraindicati vanno sempre ritenuti validi su un piano di taratura, l'ideale sarebbe di poter estendere le ricerche, in tutte le scuole per ciechi d'Italia, con un intendimento unitario; in tal caso si potrebbe giungere a risultati effettivamente certi, definitivi e altamente orientativi ai fini della selezione professionale.</w:t>
      </w:r>
    </w:p>
    <w:p>
      <w:pPr>
        <w:pStyle w:val="Normal"/>
        <w:shd w:fill="FFFFFF" w:val="clear"/>
        <w:spacing w:lineRule="auto" w:line="360"/>
        <w:jc w:val="both"/>
        <w:rPr>
          <w:b/>
          <w:b/>
          <w:bCs/>
          <w:sz w:val="24"/>
          <w:szCs w:val="24"/>
        </w:rPr>
      </w:pPr>
      <w:r>
        <w:rPr>
          <w:b/>
          <w:bCs/>
          <w:sz w:val="24"/>
          <w:szCs w:val="24"/>
        </w:rPr>
      </w:r>
    </w:p>
    <w:p>
      <w:pPr>
        <w:pStyle w:val="Heading2"/>
        <w:tabs>
          <w:tab w:val="clear" w:pos="708"/>
          <w:tab w:val="left" w:pos="284" w:leader="none"/>
        </w:tabs>
        <w:ind w:left="284" w:hanging="0"/>
        <w:rPr/>
      </w:pPr>
      <w:r>
        <w:rPr/>
        <w:t>Posizione e sviluppo della percezione dello spazio nei ciechi</w:t>
      </w:r>
    </w:p>
    <w:p>
      <w:pPr>
        <w:pStyle w:val="Normal"/>
        <w:shd w:fill="FFFFFF" w:val="clear"/>
        <w:spacing w:lineRule="auto" w:line="360"/>
        <w:jc w:val="both"/>
        <w:rPr>
          <w:b/>
          <w:b/>
          <w:bCs/>
          <w:sz w:val="24"/>
          <w:szCs w:val="24"/>
        </w:rPr>
      </w:pPr>
      <w:r>
        <w:rPr>
          <w:b/>
          <w:bCs/>
          <w:sz w:val="24"/>
          <w:szCs w:val="24"/>
        </w:rPr>
      </w:r>
    </w:p>
    <w:p>
      <w:pPr>
        <w:pStyle w:val="TextBody"/>
        <w:rPr/>
      </w:pPr>
      <w:r>
        <w:rPr/>
        <w:t>Prima di affrontare il problema della percezione degli ostacoli, problema che ha sempre suscitato appassionate discussioni e ha dato luogo alle soluzioni più disparate, penso che sia utile fare un poco di inquadramento generale, illustrando quelli che possono ritenersi i principi psicologici che informano tutta l'attività percettiva del non vedente.</w:t>
      </w:r>
    </w:p>
    <w:p>
      <w:pPr>
        <w:pStyle w:val="TextBody"/>
        <w:rPr/>
      </w:pPr>
      <w:r>
        <w:rPr/>
        <w:t>Le conclusioni, se di conclusioni si può parlare, a cui si è giunti presso il laboratorio della Scuola di Metodo, non vogliono essere definitive e assiomatiche, bensì soltanto costatazioni sperimentali ancora di valore indicativo e per le quali sarà necessario il suffragio di una più ampia e approfondita ricerca.</w:t>
      </w:r>
    </w:p>
    <w:p>
      <w:pPr>
        <w:pStyle w:val="TextBody"/>
        <w:rPr/>
      </w:pPr>
      <w:r>
        <w:rPr/>
        <w:t>Il problema della percezione degli ostacoli, presuppone naturalmente, alcune precisazioni, relative sia alla natura della sensazione che da origine alla percezione dello spazio e alla conoscenza degli oggetti, sia al processo sintetico che garantisce la funzionalità delle immagini spaziali, acquisite dal cieco, in relazione allo sviluppo del suo pensiero.</w:t>
      </w:r>
    </w:p>
    <w:p>
      <w:pPr>
        <w:pStyle w:val="TextBody"/>
        <w:rPr/>
      </w:pPr>
      <w:r>
        <w:rPr/>
        <w:t>Le fonti della percezione dello spazio nei soggetti normali sensorialmente, sono essenzialmente due: la vista, che ha una funzione principalmente sintetica, e il tatto, che fornisce alla percezione le sensazioni muscolari su cui si fondano e prendono concretezza le sintesi visive.</w:t>
      </w:r>
    </w:p>
    <w:p>
      <w:pPr>
        <w:pStyle w:val="TextBody"/>
        <w:rPr/>
      </w:pPr>
      <w:r>
        <w:rPr/>
        <w:t>Questo processo sintetico, tra i dati forniti dalla sensibilità tattilocinetica e dalla vista, avviene nella coscienza del soggetto normale che ha così la sensazione di una inscindibile unità percettiva. Ora ci si chiede: venendo meno una di queste fonti, la più importante per il processo percettivo, si può ancora parlare di percezione spaziale? In altri termini: come può sorgere l'immagine spaziale nella mente del non vedente, se non sarà più possibile contare sul contributo della vista vale a dire sui colori, che hanno appunto la funzione di fissare tali immagini? Un filosofo sensista, coerente alle sue teorie derivate dal Condillac, il Diderot, esclude in modo assoluto che il cieco possa avere immagini spaziali e quindi, a maggior ragione, le percezioni spaziali. Infatti il filosofo dell'enciclopedia, asserisce che per rappresentare lo spazio percepito è necessario dare alle rappresentazioni un colore. Non si può immaginare nulla prescindendo dal colore, e a tale ferrea legge per il Diderot, non sfugge neppure l'elementare cognizione di estensione, la più elementare fra tutte, la nozione cioè di linea retta. Tale nozione non può essere rappresentata, poiché per parlare di una linea retta è necessario che nella mente ci sia una successione di punti colorati in modo diverso dallo sfondo, anche mediante una pura distinzione di tonalità, senza definizione del colore. Se i punti infatti non si distinguessero dallo sfondo su cui si stendono, si avrebbe la percezione di un tutto indistinto.</w:t>
      </w:r>
    </w:p>
    <w:p>
      <w:pPr>
        <w:pStyle w:val="TextBody"/>
        <w:rPr/>
      </w:pPr>
      <w:r>
        <w:rPr/>
        <w:t>Per tale teoria si avrebbe che il non vedente, scorrendo la sua mano su una linea di punti in rilievo, posti in modo da suscitare la sensazione di linea retta, avrà soltanto un susseguirsi di impressioni tattili staccate, ma nella mente non si formerà l'immagine spaziale di tale successione poiché non sarà possibile giungere alla giustapposizione delle singole immagini suscitate dai punti. In altre parole: la costituzione di ogni punto esplorato si affermerebbe di per sé, quale immagine definita e definitiva del punto, senza trasformarsi per processo sintetico operato dalla mente in immagine di linea retta, immagine che è sostanzialmente diversa da quella del punto.</w:t>
      </w:r>
    </w:p>
    <w:p>
      <w:pPr>
        <w:pStyle w:val="TextBody"/>
        <w:rPr/>
      </w:pPr>
      <w:r>
        <w:rPr/>
        <w:t>Tuttavia le conclusioni del filosofo citato, conclusioni a cui egli pervenne molti anni dopo le affermazioni sopraricordate, non sono meno strane e così pure meno indicative di un modo particolare di considerare il problema. Ho citato il Diderot, perché la sua opinione è ancora oggi più o meno consapevolmente, accettata da molti studiosi e anche da molti che pur non ponendosi il problema nei suoi termini teoretici, ne condividono in pratica le conclusioni.</w:t>
      </w:r>
    </w:p>
    <w:p>
      <w:pPr>
        <w:pStyle w:val="TextBody"/>
        <w:rPr/>
      </w:pPr>
      <w:r>
        <w:rPr/>
        <w:t>Concludeva quindi il Diderot, affermando che al cieco nato, sia possibile soltanto, in ultima analisi, la rappresentazione di una sensazione che impressioni direttamente il suo senso, vale a dire è consentita a chi non vede, rappresentazione di ciò che può cogliere immediatamente. Il discorso del sensismo sarebbe in sostanza questo: essendo la sensazione per se stessa indivisibile, viene ad occupare, se così si può dire, una certa estensione che il cieco può aumentare o diminuire, soltanto aumentando o diminuendo l'organo percettivo. Come, obbietterebbero psicologi moderni, come se non fosse vero che lo stesso senso visivo, non sia se non un tatto a distanza, vale a dire una esplorazione rapidissima, che non consente di percepirne i tempi, ma che è pur sempre distesa nel tempo oltre che nello spazio.</w:t>
      </w:r>
    </w:p>
    <w:p>
      <w:pPr>
        <w:pStyle w:val="TextBody"/>
        <w:rPr/>
      </w:pPr>
      <w:r>
        <w:rPr/>
        <w:t>Seguendo le teorie ricordate precedentemente, si avrebbe come conseguenza paradossale che se un cieco, che sia tale dalla nascita, avesse la possibilità di aumentare le proprie dita sino a dimensioni immense quali quelle della terra, potrebbe avere anche la sensazione e quindi la rappresentazione del globo terracqueo. Conclusioni materialistiche siamo perfettamente d'accordo, ma tale materialismo non è rimasto solo sulla breccia a difendere il pregiudizio nei confronti della cecità, spesso, troppo spesso, è sostenuto da certe correnti spiritualistiche che non sanno o non vogliono accettare una parità psicologica, una volta ammessa una differenza sensoriale. Il filosofo dell'enciclopedia, si era accorto, a qualche anno dalle «lettere sui ciechi» che non poteva darsi assolutamente l'esistenza di uno spirito normale che non possedesse la nozione di spazio. Eppure egli, come ricorda nelle lettere sopracitate, aveva conosciuto molti ciechi dotati di intelligenza e di pensiero, a volte anche in modo superiore al normale. Da qui, la necessità di giungere alle conclusioni che hanno in sé del paradossale. Per il sensismo, ripreso poi dal Taine, l'immagine altro non è se non l'esatta riproduzione della sensazione. Infatti il Taine, parlando delle immagini dice : «ecco un secondo gruppo di sensazioni, che suppliscono le prime, pur conservando di esse tutti i caratteri e seguendo lo stesso processo formativo». Le precedenti affermazioni del Diderot, sono perfettamente comprensibili ed in linea con le teorie del suo tempo. Il problema così sviato dal Diderot e più ancora dagli psicologi sensisti e associazionisti, avrà una impostazione più esatta, più corrispondente alla realtà, solo nell'ambito della Gestaltheorie. Il problema quindi si pone in termini precisi e le citazioni fatte hanno soltanto valore di inquadrare i termini stessi con una visione storica del problema. In vero è necessario esaminare dapprima le fonti che possono derivare all'individuo nato senza la vista, anzitutto la sensazione di spazio relativa agli oggetti, cioè la sensazione di estensione; quindi la percezione di uno spazio relativo alla distanza tra gli oggetti, e infine la nozione di spazio in senso assoluto o spazio psicologico.</w:t>
      </w:r>
    </w:p>
    <w:p>
      <w:pPr>
        <w:pStyle w:val="TextBody"/>
        <w:rPr/>
      </w:pPr>
      <w:r>
        <w:rPr/>
        <w:t>Appare subito evidente che essendo il tatto un senso con funzioni prevalentemente analitiche, non sia possibile derivare da esso immagini oggettive che sono per propria inderogabile necessità, il risultato di una sintesi.</w:t>
      </w:r>
    </w:p>
    <w:p>
      <w:pPr>
        <w:pStyle w:val="TextBody"/>
        <w:rPr/>
      </w:pPr>
      <w:r>
        <w:rPr/>
        <w:t>Il tatto, insomma, esplorando parte a parte un oggetto, può ricomporre successivamente le immagini derivate dall'esplorazione? O almeno, può dar luogo ad una ricomposizione mentale? La mente si ferma ad ogni immagine oppure procede con atto stroboscopico alla composizione dei particolari nel tutto che è l'oggetto? Avverrebbe per l'esplorazione del cieco, ciò che avviene nel cinematografo, immagini statiche, proiettate in tempi brevissimi, danno la sensazione di un movimento. Tutto sta però nell'ac-cettare che i tempi d'esplorazione tattile siano sufficientemente brevi da poter garantire il sorgere ed il conformarsi di una immagine, che chiamerei, complessiva, o sintetica.</w:t>
      </w:r>
    </w:p>
    <w:p>
      <w:pPr>
        <w:pStyle w:val="TextBody"/>
        <w:rPr/>
      </w:pPr>
      <w:r>
        <w:rPr/>
        <w:t>Il primo quesito viene aggravato da un altro interrogativo, a cui non soccorre la teoria stroboscopica e l'interrogativo potrebbe così essere riassunto: come è possibile una sintesi di vari oggetti concorrenti incidentalmente in un campo percettivo? Il tatto mi da uno di questi oggetti, possibile alla sua esplorazione, ma il rapporto con gli altri? Tale rapporto dovrebbe essere compromesso; in tal caso, verrebbe a compromettersi l'integrità psicologica del soggetto privo della vista. Due sintesi sono quindi alla base del processo percettivo del non vedente: l'una che conduce all'oggetto e avviene in forza di una funzione sintetica della mente, la seconda, concernente una sintesi percettiva, un campo con immagini diverse, avviene per l'intervento del senso sintetico per eccellenza, rimasto al cieco, dopo la perdita della vista, e cioè l'udito. La funzione di sintesi dell'udito è presente anche in soggetti normali, ma la forte attività sintetizzatrice della vista rende di valore secondario, o perlomeno complementare, l'azione sintetica dell'udito. Potremo quindi affermare che, cogliendo con il tatto la grandezza e la forma degli oggetti, avendo dallo sforzo muscolare la rappresentazione delle distanze, il non vedente, per mezzo dell'udito, può sintetizzare in una unità percettiva lo spazio e le sue dimensioni.</w:t>
      </w:r>
    </w:p>
    <w:p>
      <w:pPr>
        <w:pStyle w:val="TextBody"/>
        <w:rPr/>
      </w:pPr>
      <w:r>
        <w:rPr/>
        <w:t>Sorge così davanti all'occhio interno del cieco «un mondo di relazioni spaziali perfettamente strutturato», ed in esso può svolgersi la sua vita psichica. A questo punto si rende necessario vedere se sia possibile parlare di campo percettivo nel cieco, poiché ogni campo percettivo deve essere immediatamente organizzato, presentando un certo grado di segregazione, di distinzione e di organizzazione delle figure che in esso concorrono.</w:t>
      </w:r>
    </w:p>
    <w:p>
      <w:pPr>
        <w:pStyle w:val="TextBody"/>
        <w:rPr/>
      </w:pPr>
      <w:r>
        <w:rPr/>
        <w:t>Sarà necessario dimostrare subito che anche il campo percettivo del cieco presenta, se bene in grado minore e forse soltanto appena abbozzata, una certa organizzazione di figure, segregate e distinte su di un loro sfondo originario.</w:t>
      </w:r>
    </w:p>
    <w:p>
      <w:pPr>
        <w:pStyle w:val="TextBody"/>
        <w:rPr/>
      </w:pPr>
      <w:r>
        <w:rPr/>
        <w:t>Ci si può chiedere a questo punto, parlando di sfondo, come possa chi non abbia il senso della vista, organizzare le figure del suo campo percettivo con un valore utile di segregazione e distinzione, se in lui non esista nozione di spazio psicologico, che potrebbe definirsi come spazio puro, originario, nel senso che non sia legato alla presenza di oggetti?</w:t>
      </w:r>
    </w:p>
    <w:p>
      <w:pPr>
        <w:pStyle w:val="TextBody"/>
        <w:rPr/>
      </w:pPr>
      <w:r>
        <w:rPr/>
        <w:t>Tale spazio per chi vede viene inteso come una massa di nebbia grigia presentantesi coi caratteri tridimensionali. Evidentemente a chi non vede una siffatta nozione o meglio, rappresentazione di spazio, è del tutto estranea; non sussistendo rappresentazione né di colore né di chiarezza.</w:t>
      </w:r>
    </w:p>
    <w:p>
      <w:pPr>
        <w:pStyle w:val="TextBody"/>
        <w:rPr/>
      </w:pPr>
      <w:r>
        <w:rPr/>
        <w:t>Per analogia potremmo dire che la massa di nebbia grigia che grava sul campo visivo nell'assenza di oggetti e forme determinate, che costituisce lo sfondo per il formarsi di figure salienti, trovi riscontro presso il non vedente, nell'involucro silenzioso e acromatico, che grava sulla sua percezione nei momenti di silenzio e di solitudine, quando non vi siano oggetti che con la loro muta presenza diano ombra acustica e non consentano di definire con termine di indistinto e indeterminato, tale involucro. L'involucro che sembra chiudere il mondo del cieco al limite del suo corpo, e che si può improvvisamente spalancare rotto da un suono, aprendosi su vastità immense, è per così dire la massa grigia del cieco, il suo spazio psicologico, dove collocare gli oggetti, si dovrebbe chiamarlo la nebbia atona, se mi si consente il contrasto insito nei due termini.</w:t>
      </w:r>
    </w:p>
    <w:p>
      <w:pPr>
        <w:pStyle w:val="TextBody"/>
        <w:rPr/>
      </w:pPr>
      <w:r>
        <w:rPr/>
        <w:t>Se è vero che tutto è in funzione del nostro spirito, ed è solo valido se trova effetto in esso, l'identità degli effetti psicologici prodotti dal campo percettivo del vedente e da quello del non vedente, dovrebbe da sola bastare a far riconoscere al cieco, la validità del suo mondo percettivo, almeno sotto questo aspetto particolare.</w:t>
      </w:r>
    </w:p>
    <w:p>
      <w:pPr>
        <w:pStyle w:val="TextBody"/>
        <w:rPr/>
      </w:pPr>
      <w:r>
        <w:rPr/>
        <w:t>Prima di procedere nell'esame di quelle che potremmo chiamare le componenti naturali della percezione spaziale del cieco, desidero riaffermare ciò che può avere valore di principio e che solo può illuminare il significato e la portata di una ricerca. Gli sforzi di dimostrare la validità di un mondo percettivo, compiuti dalla psicologia e dalla pedagogia applicata ai ciechi, non debbono essere intesi, come un tentativo di annullare la portata della minorazione. La minorazione deve essere su un piano fisico e concreto, accettata nei suoi giusti limiti, quale gravissima privazione, quale ostacolo spesso insormontabile sulla strada di un riscatto effettivo, e più ancora quale fattore di rallentamento nel processo evolutivo del soggetto.</w:t>
      </w:r>
    </w:p>
    <w:p>
      <w:pPr>
        <w:pStyle w:val="TextBody"/>
        <w:rPr/>
      </w:pPr>
      <w:r>
        <w:rPr/>
        <w:t>Non si è tuttavia autorizzati ad andare oltre: a ritenere estensibili al campo psichico le distruzioni effettuate nel campo fisico dalla minorazione stessa. Potrà quindi far sorridere la lunga ricerca intorno alle percezioni degli ostacoli, se si considera che tale percezione si riduce spesso ad una tenuissima sensazione di qualcosa di poco definibile; a ombre che passano senza lasciar traccia nell'animo, a voci che non hanno troppo spesso, una adeguata risonanza nell'intelletto. Che utilità può avere per un individuo normale, l'indefinibile sensazione di qualcosa che c'è in una stanza buia e che non si riesce a distinguere? Che utilità può avere se non quella di avvertire della presenza per indurre a girare la chiavetta della luce?</w:t>
      </w:r>
    </w:p>
    <w:p>
      <w:pPr>
        <w:pStyle w:val="TextBody"/>
        <w:rPr/>
      </w:pPr>
      <w:r>
        <w:rPr/>
        <w:t>La luce rivela l'oggetto e la sensazione indefinita scompare con l'ombra, non ne resta traccia, a meno che non abbia suscitato un'impressione emotiva profonda, interessante il sistema nervoso. Tutto ciò è vero e nessuno pensa di disconoscerla; ma è vero per chi ha la possibilità di girare la chiavetta della luce onde conoscere ciò che ha suscitato la tenuissima impressione, il vago senso che qualcosa c'era. Il problema assume tutt'altra importanza per coloro a cui non è dato far luce sulle vaghe impressioni, a cui è necessità assoluta affidare il proprio pensiero, il proprio mondo psichico, il proprio mondo emotivo a quelle vaghe percezioni. Vaghe per chi vede, sempre però più forti in chi non vede e impara ad interpretarle.</w:t>
      </w:r>
    </w:p>
    <w:p>
      <w:pPr>
        <w:pStyle w:val="TextBody"/>
        <w:rPr/>
      </w:pPr>
      <w:r>
        <w:rPr/>
        <w:t>Esiste pur tuttavia il mondo del tatto e dei suoni, come mondo a sé stante, esiste il mondo del sentimento, ma se tra i due mondi, non operiamo la sintesi consentita dal mondo delle percezioni e rappresentazioni spaziali, l'essere che ne risulterà, dovrà necessariamente dirsi anormale da un punto di vista psichico e l'anormalità investirebbe anche il campo sociale. Non si tratta quindi di confrontare l'efficienza o la validità di due mondi percettivi diversi, di due modi di vedere la realtà, si tratta soltanto e più semplicemente, di riconoscere al più umile dei due, a quello del non vedente, la sua validità ai fini di un pensiero efficiente, di una attività psichica significativa, di una vita sociale valida a tutti gli effetti. E per far questo la strada è quella che passa attraverso il riconoscimento di un meccanismo troppo nascosto; il meccanismo della percezione spaziale. Mi si potrà obiettare che ciò che maggiormente importa è il risultato: basta presentare alla società un privo della vista preparato a svolgere le sue funzioni sociali, ad assumere il suo posto nel mondo produttivo, poco importa agli altri conoscere il meccanismo del suo mondo percettivo. La discussione avrebbe quindi valore soltanto per pochi studiosi, al pari delle ricerche relative a certe lingue morte o a civiltà remote e che non ebbero mai relazioni con noi.</w:t>
      </w:r>
    </w:p>
    <w:p>
      <w:pPr>
        <w:pStyle w:val="TextBody"/>
        <w:rPr/>
      </w:pPr>
      <w:r>
        <w:rPr/>
        <w:t>Si potrebbe anche acconsentire a questo agnosticismo se dalla nostra parte, dalla parte di coloro che sostengono la necessità della ricerca e della divulgazione dei risultati, non ci fossero due constatazioni di capitale importanza: la prima che i risultati valgono preminentemente per l'impostazione dell'azione pedagogica, indispensabile ai fini di un efficace ricupero; la seconda, che la diffusione dei risultati è il solo mezzo per vincere il pregiudizio, per dimostrare attraverso l'analogia di due situazioni psicologiche, che lo spirito opera in qualsiasi condizione esso si trovi, e che la vita dell'individuo deve essere valutata per tali operazioni dello spirito e non per la maggiore o minore completezza del suo fisico.</w:t>
      </w:r>
    </w:p>
    <w:p>
      <w:pPr>
        <w:pStyle w:val="NotaBiogr"/>
        <w:rPr>
          <w:b/>
          <w:b/>
          <w:i w:val="false"/>
          <w:i w:val="false"/>
        </w:rPr>
      </w:pPr>
      <w:r>
        <w:rPr>
          <w:b/>
          <w:i w:val="false"/>
        </w:rPr>
        <w:t>Enrico Ceppi</w:t>
      </w:r>
    </w:p>
    <w:p>
      <w:pPr>
        <w:pStyle w:val="Normal"/>
        <w:shd w:fill="FFFFFF" w:val="clear"/>
        <w:spacing w:lineRule="auto" w:line="360"/>
        <w:jc w:val="both"/>
        <w:rPr>
          <w:b/>
          <w:b/>
          <w:bCs/>
          <w:i/>
          <w:i/>
          <w:sz w:val="24"/>
          <w:szCs w:val="24"/>
        </w:rPr>
      </w:pPr>
      <w:r>
        <w:rPr>
          <w:b/>
          <w:bCs/>
          <w:i/>
          <w:sz w:val="24"/>
          <w:szCs w:val="24"/>
        </w:rPr>
      </w:r>
    </w:p>
    <w:p>
      <w:pPr>
        <w:pStyle w:val="NotaBiogr"/>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Segnalazioni bibliografiche</w:t>
      </w:r>
    </w:p>
    <w:p>
      <w:pPr>
        <w:pStyle w:val="Normal"/>
        <w:rPr>
          <w:b/>
          <w:b/>
          <w:bCs/>
          <w:sz w:val="24"/>
          <w:szCs w:val="24"/>
        </w:rPr>
      </w:pPr>
      <w:r>
        <w:rPr>
          <w:b/>
          <w:bCs/>
          <w:sz w:val="24"/>
          <w:szCs w:val="24"/>
        </w:rPr>
      </w:r>
    </w:p>
    <w:p>
      <w:pPr>
        <w:pStyle w:val="Normal"/>
        <w:rPr>
          <w:b/>
          <w:b/>
          <w:bCs/>
          <w:sz w:val="24"/>
          <w:szCs w:val="24"/>
        </w:rPr>
      </w:pPr>
      <w:r>
        <w:rPr>
          <w:b/>
          <w:bCs/>
          <w:sz w:val="24"/>
          <w:szCs w:val="24"/>
        </w:rPr>
        <w:t>a cura del Centro di Documentazione Tiflologica</w:t>
      </w:r>
    </w:p>
    <w:p>
      <w:pPr>
        <w:pStyle w:val="Normal"/>
        <w:rPr>
          <w:b/>
          <w:b/>
          <w:bCs/>
          <w:sz w:val="24"/>
          <w:szCs w:val="24"/>
        </w:rPr>
      </w:pPr>
      <w:r>
        <w:rPr>
          <w:b/>
          <w:bCs/>
          <w:sz w:val="24"/>
          <w:szCs w:val="24"/>
        </w:rPr>
      </w:r>
    </w:p>
    <w:p>
      <w:pPr>
        <w:pStyle w:val="Normal"/>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sz w:val="24"/>
          <w:szCs w:val="24"/>
        </w:rPr>
      </w:pPr>
      <w:r>
        <w:rPr>
          <w:sz w:val="24"/>
          <w:szCs w:val="24"/>
        </w:rPr>
      </w:r>
    </w:p>
    <w:p>
      <w:pPr>
        <w:pStyle w:val="Normal"/>
        <w:rPr/>
      </w:pPr>
      <w:r>
        <w:rPr>
          <w:sz w:val="24"/>
          <w:szCs w:val="24"/>
        </w:rPr>
        <w:t xml:space="preserve">[Immagine della copertina] </w:t>
      </w:r>
      <w:r>
        <w:rPr>
          <w:i/>
          <w:sz w:val="24"/>
          <w:szCs w:val="24"/>
        </w:rPr>
        <w:t>L’aveugle et le philosophe ou comment la cécité donne à penser</w:t>
      </w:r>
      <w:r>
        <w:rPr>
          <w:sz w:val="24"/>
          <w:szCs w:val="24"/>
        </w:rPr>
        <w:t>, sous la direction de Marion Chottin, Paris: Publications de la Sorbonne, 2009 (ISBN: 9782859446208).</w:t>
      </w:r>
    </w:p>
    <w:p>
      <w:pPr>
        <w:pStyle w:val="Normal"/>
        <w:rPr>
          <w:sz w:val="24"/>
          <w:szCs w:val="24"/>
        </w:rPr>
      </w:pPr>
      <w:r>
        <w:rPr>
          <w:sz w:val="24"/>
          <w:szCs w:val="24"/>
        </w:rPr>
      </w:r>
    </w:p>
    <w:p>
      <w:pPr>
        <w:pStyle w:val="Normal"/>
        <w:rPr>
          <w:sz w:val="24"/>
          <w:szCs w:val="24"/>
        </w:rPr>
      </w:pPr>
      <w:r>
        <w:rPr>
          <w:sz w:val="24"/>
          <w:szCs w:val="24"/>
        </w:rPr>
        <w:t>A partire da Cartesio, il volume offre una panoramica sulla figura del cieco nel pensiero di alcuni importanti filosofi, mettendo in rilevo come, ad una concezione sostanzialmente privativa della cecità, si venga a sostituire una sua immagine che, lontano dalla chiaroveggenza, sia portatice di un senso peculiare. Il cieco diviene protagonista nella sua singolarità lontano da immagini archetipiche. Conclude il volume un saggio del filosofo cieco Evgen Bavcar, che, partendo dalla filosofia di Ernst Bloch, indica la cecità come apertura al possibile.</w:t>
      </w:r>
    </w:p>
    <w:p>
      <w:pPr>
        <w:pStyle w:val="Normal"/>
        <w:rPr>
          <w:sz w:val="24"/>
          <w:szCs w:val="24"/>
        </w:rPr>
      </w:pPr>
      <w:r>
        <w:rPr>
          <w:sz w:val="24"/>
          <w:szCs w:val="24"/>
        </w:rPr>
      </w:r>
    </w:p>
    <w:p>
      <w:pPr>
        <w:pStyle w:val="Normal"/>
        <w:rPr/>
      </w:pPr>
      <w:r>
        <w:rPr>
          <w:sz w:val="24"/>
          <w:szCs w:val="24"/>
        </w:rPr>
        <w:t xml:space="preserve">[Immagine della copertina] Jean-René Presneau, </w:t>
      </w:r>
      <w:r>
        <w:rPr>
          <w:i/>
          <w:sz w:val="24"/>
          <w:szCs w:val="24"/>
        </w:rPr>
        <w:t>L’éducation des sours et muets, des aveugles et des contrefaits au Siècle des Lumières. 1750-1789</w:t>
      </w:r>
      <w:r>
        <w:rPr>
          <w:sz w:val="24"/>
          <w:szCs w:val="24"/>
        </w:rPr>
        <w:t>, Paris: L’Harmattan, 2010 (ISBN: 9782296123861).</w:t>
      </w:r>
    </w:p>
    <w:p>
      <w:pPr>
        <w:pStyle w:val="Normal"/>
        <w:rPr>
          <w:sz w:val="24"/>
          <w:szCs w:val="24"/>
        </w:rPr>
      </w:pPr>
      <w:r>
        <w:rPr>
          <w:sz w:val="24"/>
          <w:szCs w:val="24"/>
        </w:rPr>
      </w:r>
    </w:p>
    <w:p>
      <w:pPr>
        <w:pStyle w:val="Normal"/>
        <w:rPr>
          <w:sz w:val="24"/>
          <w:szCs w:val="24"/>
        </w:rPr>
      </w:pPr>
      <w:r>
        <w:rPr>
          <w:sz w:val="24"/>
          <w:szCs w:val="24"/>
        </w:rPr>
        <w:t>Il volume tratteggia la storia dell’educazione dei disabili nella seconda metà del XVIII secolo, quando le necessità commerciali di libero scambio imposero la partecipazione di tutti al miglioramento delle condizioni di vita.  E dunque la necessità di una educazione generalizzata anche ai disabili. Di qui la lotta ai pregiudizi, l’elaborazione di una nuova metodologia pedagogica e il rinnovato ruolo istituzionale nelle scuol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Tiflologia per l’Integrazion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Brevi indicazioni per i collaboratori.</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rPr>
          <w:sz w:val="24"/>
          <w:szCs w:val="24"/>
        </w:rPr>
      </w:pPr>
      <w:r>
        <w:rPr>
          <w:sz w:val="24"/>
          <w:szCs w:val="24"/>
        </w:rPr>
      </w:r>
    </w:p>
    <w:p>
      <w:pPr>
        <w:pStyle w:val="Normal"/>
        <w:rPr>
          <w:sz w:val="24"/>
          <w:szCs w:val="24"/>
        </w:rPr>
      </w:pPr>
      <w:r>
        <w:rPr>
          <w:sz w:val="24"/>
          <w:szCs w:val="24"/>
        </w:rPr>
        <w:t>La collaborazione a “Tiflologia per l’Integrazione” è libera.</w:t>
      </w:r>
    </w:p>
    <w:p>
      <w:pPr>
        <w:pStyle w:val="Normal"/>
        <w:rPr>
          <w:sz w:val="24"/>
          <w:szCs w:val="24"/>
        </w:rPr>
      </w:pPr>
      <w:r>
        <w:rPr>
          <w:sz w:val="24"/>
          <w:szCs w:val="24"/>
        </w:rPr>
      </w:r>
    </w:p>
    <w:p>
      <w:pPr>
        <w:pStyle w:val="Normal"/>
        <w:rPr/>
      </w:pPr>
      <w:r>
        <w:rPr>
          <w:sz w:val="24"/>
          <w:szCs w:val="24"/>
        </w:rPr>
        <w:t xml:space="preserve">I contributi dovranno pervenire possibilmente via posta elettronica (all’indirizzo: </w:t>
      </w:r>
      <w:hyperlink r:id="rId15">
        <w:r>
          <w:rPr>
            <w:rStyle w:val="InternetLink"/>
            <w:sz w:val="24"/>
            <w:szCs w:val="24"/>
          </w:rPr>
          <w:t>cdtinfo@bibciechi.it</w:t>
        </w:r>
      </w:hyperlink>
      <w:r>
        <w:rPr>
          <w:sz w:val="24"/>
          <w:szCs w:val="24"/>
        </w:rPr>
        <w:t xml:space="preserve">) in formato .doc. </w:t>
      </w:r>
    </w:p>
    <w:p>
      <w:pPr>
        <w:pStyle w:val="Normal"/>
        <w:rPr>
          <w:sz w:val="24"/>
          <w:szCs w:val="24"/>
        </w:rPr>
      </w:pPr>
      <w:r>
        <w:rPr>
          <w:sz w:val="24"/>
          <w:szCs w:val="24"/>
        </w:rPr>
      </w:r>
    </w:p>
    <w:p>
      <w:pPr>
        <w:pStyle w:val="Normal"/>
        <w:rPr>
          <w:sz w:val="24"/>
          <w:szCs w:val="24"/>
        </w:rPr>
      </w:pPr>
      <w:r>
        <w:rPr>
          <w:sz w:val="24"/>
          <w:szCs w:val="24"/>
        </w:rPr>
        <w:t>Il testo dovrà essere in carattere Times New Roman 12 con una interlinea di 1,5. I rientri dei paragrafi dovranno essere di 0,5 a sinistra e a destra.</w:t>
      </w:r>
    </w:p>
    <w:p>
      <w:pPr>
        <w:pStyle w:val="Normal"/>
        <w:rPr>
          <w:sz w:val="24"/>
          <w:szCs w:val="24"/>
        </w:rPr>
      </w:pPr>
      <w:r>
        <w:rPr>
          <w:sz w:val="24"/>
          <w:szCs w:val="24"/>
        </w:rPr>
      </w:r>
    </w:p>
    <w:p>
      <w:pPr>
        <w:pStyle w:val="Normal"/>
        <w:rPr>
          <w:sz w:val="24"/>
          <w:szCs w:val="24"/>
        </w:rPr>
      </w:pPr>
      <w:r>
        <w:rPr>
          <w:sz w:val="24"/>
          <w:szCs w:val="24"/>
        </w:rPr>
        <w:t>Si raccomanda particolare cura nella citazione bibliografica, che dovrà seguire il sistema “Autore-Data” secondo le regole dell’American Psychological Association (APA).</w:t>
      </w:r>
    </w:p>
    <w:p>
      <w:pPr>
        <w:pStyle w:val="Normal"/>
        <w:rPr>
          <w:sz w:val="24"/>
          <w:szCs w:val="24"/>
        </w:rPr>
      </w:pPr>
      <w:r>
        <w:rPr>
          <w:sz w:val="24"/>
          <w:szCs w:val="24"/>
        </w:rPr>
        <w:t xml:space="preserve">I riferimenti interni al testo dovranno trovare una esatta corrispondenza nella citazione estesa che si troverà alla fine dell’articolo. </w:t>
      </w:r>
    </w:p>
    <w:p>
      <w:pPr>
        <w:pStyle w:val="Normal"/>
        <w:rPr/>
      </w:pPr>
      <w:r>
        <w:rPr>
          <w:sz w:val="24"/>
          <w:szCs w:val="24"/>
        </w:rPr>
        <w:t xml:space="preserve">(Diversi sono i siti internet che offrono una panoramica sullo stile citazionale dell’American Psychological Association. Si puo’, tra gli altri, vedere: </w:t>
      </w:r>
      <w:hyperlink r:id="rId16">
        <w:r>
          <w:rPr>
            <w:rStyle w:val="InternetLink"/>
            <w:sz w:val="24"/>
            <w:szCs w:val="24"/>
          </w:rPr>
          <w:t>http://campusgw.library.cornell.edu/newhelp/res_strategy/citing/apa.html</w:t>
        </w:r>
      </w:hyperlink>
      <w:r>
        <w:rPr>
          <w:sz w:val="24"/>
          <w:szCs w:val="24"/>
        </w:rPr>
        <w:t>).</w:t>
      </w:r>
    </w:p>
    <w:p>
      <w:pPr>
        <w:pStyle w:val="Normal"/>
        <w:rPr>
          <w:sz w:val="24"/>
          <w:szCs w:val="24"/>
        </w:rPr>
      </w:pPr>
      <w:r>
        <w:rPr>
          <w:sz w:val="24"/>
          <w:szCs w:val="24"/>
        </w:rPr>
      </w:r>
    </w:p>
    <w:p>
      <w:pPr>
        <w:pStyle w:val="Normal"/>
        <w:rPr>
          <w:sz w:val="24"/>
          <w:szCs w:val="24"/>
        </w:rPr>
      </w:pPr>
      <w:r>
        <w:rPr>
          <w:sz w:val="24"/>
          <w:szCs w:val="24"/>
        </w:rPr>
        <w:t>Gli autori che riportano una bibliografia a corredo del loro articolo (senza rinvii all’interno del testo) dovranno utilizzare lo stesso metodo citazionale “Autore-Data”.</w:t>
      </w:r>
    </w:p>
    <w:p>
      <w:pPr>
        <w:pStyle w:val="Normal"/>
        <w:rPr>
          <w:sz w:val="24"/>
          <w:szCs w:val="24"/>
        </w:rPr>
      </w:pPr>
      <w:r>
        <w:rPr>
          <w:sz w:val="24"/>
          <w:szCs w:val="24"/>
        </w:rPr>
        <w:t>Si raccomanda inoltre particolare cura nei dati citazionali, dal momento che alla redazione non sempre è possibile verificarne la correttezza.</w:t>
      </w:r>
    </w:p>
    <w:p>
      <w:pPr>
        <w:pStyle w:val="Normal"/>
        <w:rPr>
          <w:sz w:val="24"/>
          <w:szCs w:val="24"/>
        </w:rPr>
      </w:pPr>
      <w:r>
        <w:rPr>
          <w:sz w:val="24"/>
          <w:szCs w:val="24"/>
        </w:rPr>
      </w:r>
    </w:p>
    <w:p>
      <w:pPr>
        <w:pStyle w:val="Normal"/>
        <w:rPr>
          <w:sz w:val="24"/>
          <w:szCs w:val="24"/>
        </w:rPr>
      </w:pPr>
      <w:r>
        <w:rPr>
          <w:sz w:val="24"/>
          <w:szCs w:val="24"/>
        </w:rPr>
        <w:t>La redazione si riserva comunque il diritto di intervenire sul testo per uniformarlo alle norme tipografiche.</w:t>
      </w:r>
    </w:p>
    <w:p>
      <w:pPr>
        <w:pStyle w:val="Normal"/>
        <w:rPr>
          <w:sz w:val="24"/>
          <w:szCs w:val="24"/>
        </w:rPr>
      </w:pPr>
      <w:r>
        <w:rPr>
          <w:sz w:val="24"/>
          <w:szCs w:val="24"/>
        </w:rPr>
      </w:r>
    </w:p>
    <w:p>
      <w:pPr>
        <w:pStyle w:val="Normal"/>
        <w:rPr>
          <w:sz w:val="24"/>
          <w:szCs w:val="24"/>
        </w:rPr>
      </w:pPr>
      <w:r>
        <w:rPr>
          <w:sz w:val="24"/>
          <w:szCs w:val="24"/>
        </w:rPr>
        <w:t>Si ringrazia per l’attenzione.</w:t>
      </w:r>
    </w:p>
    <w:p>
      <w:pPr>
        <w:pStyle w:val="Normal"/>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true"/>
        <w:spacing w:before="0" w:after="200"/>
        <w:rPr/>
      </w:pPr>
      <w:r>
        <w:rPr>
          <w:rStyle w:val="FootnoteCharacters"/>
        </w:rPr>
        <w:t>*</w:t>
      </w:r>
      <w:r>
        <w:rPr/>
        <w:tab/>
        <w:t xml:space="preserve"> </w:t>
      </w:r>
      <w:r>
        <w:rPr>
          <w:rFonts w:cs="Times New Roman" w:ascii="Times New Roman" w:hAnsi="Times New Roman"/>
        </w:rPr>
        <w:t>La prefazione e le conclusioni sono a cura della dott.ssa Rosa Pugliese, coordinatrice del Servizio Domiciliare e del Centro diurno Socio Educativo e Riabilitativo per videolesi pluriminorati, attuato presso il “Messeni” di Rutigliano.</w:t>
      </w:r>
    </w:p>
  </w:footnote>
  <w:footnote w:id="3">
    <w:p>
      <w:pPr>
        <w:pStyle w:val="Testonormal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 la tecnica del collage materico, immagini e libri a rilievo vengono costruiti servendosi di materiali e textures idonei all’esplorazione tattile ed accompagnati con testi scritti in Braille o “in nero” a stampatello, con caratteri sufficientemente grandi per poter essere letti dall’alunno ipovedente (dimensioni e colore del carattere possono variare a seconda del singolo caso). Per produrli non sono necessari materiali di pregio: anzi, il più delle volte, essi sono composti con materiali “poveri”, quali: stoffe di vario genere (velluto, “lana cotta”, cotone di vario peso e tramatura, seta, raso, panno, jeans, ecc.), possibilmente in tinta unita (tranne quando sia il soggetto rappresentato a richiedere una specifica combinazione di toni o di colori, come ad es. i Dalmata della “Carica dei 101”); velcro, carta da parati, moquette, tendaggi altra tappezzeria; pelletterie, altro materiale delle concerie (pellicce, possibilmente dal pelo corto e pelli varie); spugne di vario spessore, tipologia e tramatura; corde e cordoncini di vario materiale (cotone, lana, raffia…); materiale da imballaggio; gommapiuma; nylon e microfibra; polistirolo; tappi in plastica delle bottiglie o bottigliette (di bevande, detersivi, ecc.); pagliette in acciaio che si usano per pulire le pentole; bottoni di diverso spessore e forma; pizzi e merletti; diversi tipi di pasta e di riso; farina; vari tipi di cartoncino; carta vellutina, carta stagnola, carta vetrata; cotone idrofilo o in piccoli batuffoli, anche colorati; dischetti per la pulizia del viso; toulle di diversi colori e spessori; materiali che si trovano già in natura, come ad esempio: sabbia, sassolini, conchiglie, corteccia degli alberi, foglie, pigne… </w:t>
      </w:r>
      <w:r>
        <w:rPr>
          <w:rFonts w:cs="Times New Roman" w:ascii="Times New Roman" w:hAnsi="Times New Roman"/>
          <w:color w:val="000000"/>
        </w:rPr>
        <w:t>I materiali devono in ogni caso essere di una certa resistenza e consistenza: se sono troppo fragili, c’è il rischio che prima o poi si rompano, con grave danno per tutto il lavoro già fatto. È altresì sconsigliabile usare specchi, vetri, lame, ferro e altri materiali taglienti o tossici o che presentino comunque evidenti pericolosità… I libri di questo tipo devono essere pensati per poter essere toccati da chiunque ed in assoluta sicurezza…</w:t>
      </w:r>
    </w:p>
    <w:p>
      <w:pPr>
        <w:pStyle w:val="Normal"/>
        <w:jc w:val="both"/>
        <w:rPr>
          <w:color w:val="000000"/>
        </w:rPr>
      </w:pPr>
      <w:r>
        <w:rPr>
          <w:color w:val="000000"/>
        </w:rPr>
        <w:t>Come base si devono usare fogli di cartone molto spesso o di compensato.</w:t>
      </w:r>
    </w:p>
    <w:p>
      <w:pPr>
        <w:pStyle w:val="Normal"/>
        <w:jc w:val="both"/>
        <w:rPr>
          <w:color w:val="000000"/>
        </w:rPr>
      </w:pPr>
      <w:r>
        <w:rPr>
          <w:color w:val="000000"/>
        </w:rPr>
        <w:t xml:space="preserve">Le colle possono essere le più varie: Vinavil, colle a presa rapida, ecc., ma se ad utilizzarle sono gli alunni, è necessaria la presenza di persone adulte. </w:t>
      </w:r>
    </w:p>
    <w:p>
      <w:pPr>
        <w:pStyle w:val="Normal"/>
        <w:jc w:val="both"/>
        <w:rPr>
          <w:color w:val="000000"/>
        </w:rPr>
      </w:pPr>
      <w:r>
        <w:rPr>
          <w:color w:val="000000"/>
        </w:rPr>
        <w:t>Per rilegare le pagine di un libro tattile, si possono usare dello spago o della raffia; altri sistemi come le classiche “spiraline” sono ottimi ma sicuramente più costosi. L’importante è che il libro sia rilegato in modo tale da poter essere aperto del tutto così che chi lo sfoglia lo possa “guardare” nella sua totalità e senza che a lungo andare la rilegatura si deteriori.</w:t>
      </w:r>
    </w:p>
    <w:p>
      <w:pPr>
        <w:pStyle w:val="Testonormale"/>
        <w:jc w:val="both"/>
        <w:rPr/>
      </w:pPr>
      <w:r>
        <w:rPr>
          <w:rFonts w:cs="Times New Roman" w:ascii="Times New Roman" w:hAnsi="Times New Roman"/>
          <w:color w:val="000000"/>
        </w:rPr>
        <w:t>Generalmente, data l’eterogeneità dei materiali, il libro o la tavola tattile si presentano molto colorati. Il colore costituisce un grande valore aggiunto, poiché è funzionale ai bambini e ragazzi ipovedenti, evidenzia gli elementi raffigurati, stimola la lettura, permette di discriminare le figure dallo sfondo e tra di loro. Naturalmente la scelta dei colori deve essere appropriata e ben ponderata, pensando, quando vi sia, anche al tipo e al grado di ipovisione dell’alunno: le tonalità devono infatti possedere un alto contrasto cromatico. Per i bambini non vedenti invece l’uso del colore assume un valore integrante, perché rende interpretabile e appetibile ai compagni vedenti il riconoscimento e l’uso della stessa immagine.</w:t>
      </w:r>
    </w:p>
    <w:p>
      <w:pPr>
        <w:pStyle w:val="Testonormale"/>
        <w:jc w:val="both"/>
        <w:rPr>
          <w:rFonts w:ascii="Times New Roman" w:hAnsi="Times New Roman" w:cs="Times New Roman"/>
          <w:color w:val="000000"/>
        </w:rPr>
      </w:pPr>
      <w:r>
        <w:rPr>
          <w:rFonts w:cs="Times New Roman" w:ascii="Times New Roman" w:hAnsi="Times New Roman"/>
          <w:color w:val="000000"/>
        </w:rPr>
        <w:t xml:space="preserve">La grande varietà dei materiali utilizzati consente di ottenere rilievi di altezze anche assai differenti fra loro che spesso – ma non sempre – sono idonei a far comprendere chiaramente l’oggetto rappresentato. Si può comunque dire che il punto forte del collage non è la precisione dei rilievi ma il grande potere immaginativo ed evocativo che danno i materiali utilizzati, la capacità di suscitare la curiosità di tutti, bambini, adulti, nonni… </w:t>
      </w:r>
    </w:p>
    <w:p>
      <w:pPr>
        <w:pStyle w:val="Testonormale"/>
        <w:jc w:val="both"/>
        <w:rPr>
          <w:rFonts w:ascii="Times New Roman" w:hAnsi="Times New Roman" w:cs="Times New Roman"/>
          <w:color w:val="000000"/>
        </w:rPr>
      </w:pPr>
      <w:r>
        <w:rPr>
          <w:rFonts w:cs="Times New Roman" w:ascii="Times New Roman" w:hAnsi="Times New Roman"/>
          <w:color w:val="000000"/>
        </w:rPr>
        <w:t>Di conseguenza, questo strumento si presta molto bene non per rappresentazioni che necessitino di un alto grado di precisione e di dettaglio, ma per rappresentazioni il cui scopo sia di incuriosire, suscitare emozioni e sensazioni, liberare l’immaginazione oltre che a informare (tratto, con adattamenti, dalla pagina:</w:t>
      </w:r>
      <w:r>
        <w:rPr>
          <w:rFonts w:cs="Times New Roman" w:ascii="Times New Roman" w:hAnsi="Times New Roman"/>
        </w:rPr>
        <w:t xml:space="preserve"> http://www2.comune.venezia.it/letturagevolata/pagina.asp?idmenu=47).</w:t>
      </w:r>
    </w:p>
    <w:p>
      <w:pPr>
        <w:pStyle w:val="Footnote"/>
        <w:spacing w:before="0" w:after="200"/>
        <w:rPr>
          <w:rFonts w:ascii="Times New Roman" w:hAnsi="Times New Roman" w:cs="Times New Roman"/>
          <w:color w:val="000000"/>
        </w:rPr>
      </w:pPr>
      <w:r>
        <w:rPr>
          <w:rFonts w:cs="Times New Roman" w:ascii="Times New Roman" w:hAnsi="Times New Roman"/>
          <w:color w:val="000000"/>
        </w:rPr>
      </w:r>
    </w:p>
  </w:footnote>
  <w:footnote w:id="4">
    <w:p>
      <w:pPr>
        <w:pStyle w:val="Testonormale"/>
        <w:jc w:val="both"/>
        <w:rPr/>
      </w:pPr>
      <w:r>
        <w:rPr>
          <w:rStyle w:val="FootnoteCharacters"/>
        </w:rPr>
        <w:footnoteRef/>
      </w:r>
      <w:r>
        <w:rPr/>
        <w:t xml:space="preserve"> </w:t>
      </w:r>
      <w:r>
        <w:rPr>
          <w:rFonts w:cs="Times New Roman" w:ascii="Times New Roman" w:hAnsi="Times New Roman"/>
        </w:rPr>
        <w:t>La tecnologia si basa sulla deformazione a caldo di un foglio in materiale termoplastico, che può essere opaco o trasparente e di vari spessori. Il foglio piano viene posto su una matrice rigida di materiale sufficientemente resistente al calore (cartone, legno, metallo, resina…) su cui è stato realizzato il rilievo che si vuole riprodurre, e riscaldato a temperatura tale da garantirne la perfetta deformazione a contatto con la matrice, viene fatta aderire per depressione pneumatica prodotta con apposita pompa. Il foglio, una volta raffreddato, mantiene la forma acquisita a caldo.</w:t>
      </w:r>
    </w:p>
    <w:p>
      <w:pPr>
        <w:pStyle w:val="Testonormale"/>
        <w:jc w:val="both"/>
        <w:rPr>
          <w:rFonts w:ascii="Times New Roman" w:hAnsi="Times New Roman" w:cs="Times New Roman"/>
        </w:rPr>
      </w:pPr>
      <w:r>
        <w:rPr>
          <w:rFonts w:cs="Times New Roman" w:ascii="Times New Roman" w:hAnsi="Times New Roman"/>
        </w:rPr>
        <w:t>Secondo la quantità di copie da produrre si scelgono il materiale delle matrici e le tecniche di produzione, dalle più artigianali realizzate ad esempio tramite collage di materiali “poveri”, fino a quelle prodotte con fresatrici computerizzate di precisione comandate con programmi di CAD-CAM. Così per tirature limitate sono usati apparecchi semplici e relativamente economici, per tirature in quantità considerevoli si producono matrici di alta tecnologia che necessitano di sofisticate macchine automatiche e costose, affidate a personale specializzato. Quindi i costi d’im</w:t>
        <w:softHyphen/>
        <w:t>pianto e di produzione sono ben diversificati secondo i casi. Mentre i materiali oggi permettono di ottenere, nella stessa immagine, rilievi che vanno da O,5 millimetri fino a qualche centimetro.</w:t>
      </w:r>
    </w:p>
    <w:p>
      <w:pPr>
        <w:pStyle w:val="Testonormale"/>
        <w:jc w:val="both"/>
        <w:rPr>
          <w:rFonts w:ascii="Times New Roman" w:hAnsi="Times New Roman" w:cs="Times New Roman"/>
        </w:rPr>
      </w:pPr>
      <w:r>
        <w:rPr>
          <w:rFonts w:cs="Times New Roman" w:ascii="Times New Roman" w:hAnsi="Times New Roman"/>
        </w:rPr>
        <w:t>Le riproduzioni in Termoform si caratterizzano per la loro precisione: la plastica offre buoni livelli di risoluzione, tanto migliori quanto più precisi e sofisticati sono stati i procedimenti di produzione della matrice, con la possibilità di ottenere anche differenti texture e finiture superficiali (tipico è l’effetto carta vetrata). Il Termoform non consente invece di riprodurre profili ad angolo vivo né sottosquadri, e gli spigoli nell’immagine sono sempre leggermente arrotondati, mentre quelli del contorno dipendono ovviamente dalle tecniche di taglio utilizzate. Nel caso di rilievi molto pronunciati, la plastica può tendere a schiacciarsi e deformarsi sotto le dita perdendo in leggibilità; per sopperire a questo inconveniente è sufficiente riempire il retro del bassorilievo con polistirolo espanso o materiali simili.</w:t>
      </w:r>
    </w:p>
    <w:p>
      <w:pPr>
        <w:pStyle w:val="Normal"/>
        <w:jc w:val="both"/>
        <w:rPr/>
      </w:pPr>
      <w:r>
        <w:rPr/>
        <w:t xml:space="preserve"> </w:t>
      </w:r>
      <w:r>
        <w:rPr/>
        <w:t>Con il Termoform vengono generalmente prodotti rilievi su supporto bianco o comunque monocromatico. Solo procedimenti di tipo industriale consentono di associare al rilievo anche il colore, serigrafando direttamente la plastica. L’esiguità delle tirature necessarie per soddisfare le esigenze tiflodidattiche spesso non rende conveniente l’adozione di tali procedimenti e perciò, quando è necessario aggiungere del colore ad alcune tavole a rilievo, esse vengono solitamente colorate a mano una ad una. In alternativa è possibile realizzare il disegno tattile sovrapponendo il rilievo in plastica trasparente ad una stampa del disegno in bianco e nero o a colori, realizzando facilmente ed economicamente mappe, pannelli o pubblicazioni leggibili allo stesso tempo da ciechi, ipovedenti e vedenti. Il foglio stampato a colori può riportare immagini, scritte e indicazioni funzionali a vedenti e ipovedenti, mentre sul foglio trasparente potranno essere riportate le informazioni in braille per i ciechi e il disegno opportunamente rivisitato per l’esplo</w:t>
        <w:softHyphen/>
        <w:t>ra</w:t>
        <w:softHyphen/>
        <w:t>zione tattile. Il difetto insito in questa soluzione sta proprio nell’uso di un materiale plastico che, se da un lato offre tutte le possibilità e i vantaggi appena descritti, dall’altro crea numerosi problemi dovuti ai riflessi che rendono difficile la lettura da parte di vedenti e ipovedenti. Inoltre le parti a rilievo potrebbero interferire con la lettura del testo sottostante. È bene evitare dunque che al testo stampato venga sovrapposto il braille, preferendo una precisa serigrafia sulla plastica piana, per provvedere alla termo-modellazione dei rilievi attraverso una precisa giustapposizione del foglio plastico sulla matrice, in modo da far coincidere alla perfezione le due forme rappresentative: quella tattile e quella visiva.</w:t>
      </w:r>
    </w:p>
    <w:p>
      <w:pPr>
        <w:pStyle w:val="Footnote"/>
        <w:widowControl/>
        <w:suppressAutoHyphens w:val="true"/>
        <w:autoSpaceDE w:val="true"/>
        <w:spacing w:before="0" w:after="200"/>
        <w:rPr/>
      </w:pPr>
      <w:r>
        <w:rPr/>
      </w:r>
    </w:p>
  </w:footnote>
  <w:footnote w:id="5">
    <w:p>
      <w:pPr>
        <w:pStyle w:val="Testonormale"/>
        <w:rPr/>
      </w:pPr>
      <w:r>
        <w:rPr>
          <w:rStyle w:val="FootnoteCharacters"/>
        </w:rPr>
        <w:footnoteRef/>
      </w:r>
      <w:r>
        <w:rPr/>
        <w:t xml:space="preserve"> </w:t>
      </w:r>
      <w:r>
        <w:rPr/>
        <w:t>Per una definizione, rinvio a: http://it.wikipedia.org/wiki/Legatoria#Legatura_con_coperta_rigida.</w:t>
      </w:r>
    </w:p>
    <w:p>
      <w:pPr>
        <w:pStyle w:val="Footnote"/>
        <w:widowControl/>
        <w:suppressAutoHyphens w:val="true"/>
        <w:autoSpaceDE w:val="true"/>
        <w:spacing w:before="0" w:after="200"/>
        <w:rPr/>
      </w:pPr>
      <w:r>
        <w:rPr/>
      </w:r>
    </w:p>
  </w:footnote>
  <w:footnote w:id="6">
    <w:p>
      <w:pPr>
        <w:pStyle w:val="Footnote"/>
        <w:rPr/>
      </w:pPr>
      <w:r>
        <w:rPr>
          <w:rStyle w:val="FootnoteCharacters"/>
        </w:rPr>
        <w:footnoteRef/>
      </w:r>
      <w:r>
        <w:rPr/>
        <w:t xml:space="preserve"> </w:t>
      </w:r>
      <w:r>
        <w:rPr/>
        <w:t>Si vogliono fornire in questa sede taluni criteri utili per la predisposizione di libri a rilievo accessibili anche ad alunni con deficit visivi:</w:t>
      </w:r>
    </w:p>
    <w:p>
      <w:pPr>
        <w:pStyle w:val="ParagraphStyle"/>
        <w:numPr>
          <w:ilvl w:val="0"/>
          <w:numId w:val="8"/>
        </w:numPr>
        <w:spacing w:lineRule="atLeast" w:line="240"/>
        <w:jc w:val="both"/>
        <w:rPr>
          <w:rFonts w:cs="Times"/>
          <w:color w:val="000000"/>
          <w:sz w:val="20"/>
          <w:szCs w:val="20"/>
        </w:rPr>
      </w:pPr>
      <w:r>
        <w:rPr>
          <w:rFonts w:cs="Times"/>
          <w:color w:val="000000"/>
          <w:sz w:val="20"/>
          <w:szCs w:val="20"/>
        </w:rPr>
        <w:t>Poiché le possibilità percettive della mano presentano alcuni limiti, la distanza tra due punti o linee dovrà essere di almeno 2 mm, altrimenti si avrà la sensazione di un unico, indistinto rilievo.</w:t>
      </w:r>
    </w:p>
    <w:p>
      <w:pPr>
        <w:pStyle w:val="ParagraphStyle"/>
        <w:numPr>
          <w:ilvl w:val="0"/>
          <w:numId w:val="8"/>
        </w:numPr>
        <w:spacing w:lineRule="atLeast" w:line="240"/>
        <w:jc w:val="both"/>
        <w:rPr>
          <w:rFonts w:cs="Times"/>
          <w:color w:val="000000"/>
          <w:sz w:val="20"/>
          <w:szCs w:val="20"/>
        </w:rPr>
      </w:pPr>
      <w:r>
        <w:rPr>
          <w:rFonts w:cs="Times"/>
          <w:color w:val="000000"/>
          <w:sz w:val="20"/>
          <w:szCs w:val="20"/>
        </w:rPr>
        <w:t>Il tatto discrimina meglio una linea tratteggiata o punteggiata rispetto ad una continua.</w:t>
      </w:r>
    </w:p>
    <w:p>
      <w:pPr>
        <w:pStyle w:val="ParagraphStyle"/>
        <w:numPr>
          <w:ilvl w:val="0"/>
          <w:numId w:val="8"/>
        </w:numPr>
        <w:spacing w:lineRule="atLeast" w:line="240"/>
        <w:jc w:val="both"/>
        <w:rPr>
          <w:rFonts w:cs="Times"/>
          <w:color w:val="000000"/>
          <w:sz w:val="20"/>
          <w:szCs w:val="20"/>
        </w:rPr>
      </w:pPr>
      <w:r>
        <w:rPr>
          <w:rFonts w:cs="Times"/>
          <w:color w:val="000000"/>
          <w:sz w:val="20"/>
          <w:szCs w:val="20"/>
        </w:rPr>
        <w:t>Il tatto percepisce meglio una superficie in rilievo sul piano che una incavata sul fondo.</w:t>
      </w:r>
    </w:p>
    <w:p>
      <w:pPr>
        <w:pStyle w:val="ParagraphStyle"/>
        <w:numPr>
          <w:ilvl w:val="0"/>
          <w:numId w:val="8"/>
        </w:numPr>
        <w:spacing w:lineRule="atLeast" w:line="240"/>
        <w:jc w:val="both"/>
        <w:rPr>
          <w:rFonts w:cs="Times"/>
          <w:color w:val="000000"/>
          <w:sz w:val="20"/>
          <w:szCs w:val="20"/>
        </w:rPr>
      </w:pPr>
      <w:r>
        <w:rPr>
          <w:rFonts w:cs="Times"/>
          <w:color w:val="000000"/>
          <w:sz w:val="20"/>
          <w:szCs w:val="20"/>
        </w:rPr>
        <w:t>Il tatto riconosce meglio le forme semplificate, non troppo ricche di particolari, con contorni netti e ben staccati dal piano, a spigoli vivi, non stondati.</w:t>
      </w:r>
    </w:p>
    <w:p>
      <w:pPr>
        <w:pStyle w:val="ParagraphStyle"/>
        <w:numPr>
          <w:ilvl w:val="0"/>
          <w:numId w:val="8"/>
        </w:numPr>
        <w:spacing w:lineRule="atLeast" w:line="240"/>
        <w:jc w:val="both"/>
        <w:rPr>
          <w:sz w:val="20"/>
          <w:szCs w:val="20"/>
        </w:rPr>
      </w:pPr>
      <w:r>
        <w:rPr>
          <w:sz w:val="20"/>
          <w:szCs w:val="20"/>
        </w:rPr>
        <w:t>Il tatto accede con facilità alla conoscenza del volume degli oggetti, non alla sua proiezione: inutile quindi rappresentare i vari piani con le consuete regole prospettiche. È invece opportuno dare il senso della distanza evidenziando la differenza dei piani con diversi spessori, schiacciando molto sul fondo quelli lontani, aumentando il volume di quelli vicini, secondo il concetto di davanti/dietro.</w:t>
      </w:r>
    </w:p>
  </w:footnote>
  <w:footnote w:id="7">
    <w:p>
      <w:pPr>
        <w:pStyle w:val="Footnote"/>
        <w:widowControl/>
        <w:suppressAutoHyphens w:val="true"/>
        <w:autoSpaceDE w:val="true"/>
        <w:spacing w:before="0" w:after="200"/>
        <w:rPr/>
      </w:pPr>
      <w:r>
        <w:rPr>
          <w:rStyle w:val="FootnoteCharacters"/>
        </w:rPr>
        <w:footnoteRef/>
      </w:r>
      <w:r>
        <w:rPr/>
        <w:t xml:space="preserve">Cfr. Lusseyran J. (1995). </w:t>
      </w:r>
      <w:r>
        <w:rPr>
          <w:i/>
        </w:rPr>
        <w:t>Lo sguardo diverso</w:t>
      </w:r>
      <w:r>
        <w:rPr/>
        <w:t>. Milano: Filadelfia Editore.</w:t>
      </w:r>
    </w:p>
  </w:footnote>
  <w:footnote w:id="8">
    <w:p>
      <w:pPr>
        <w:pStyle w:val="Footnote"/>
        <w:widowControl/>
        <w:suppressAutoHyphens w:val="true"/>
        <w:autoSpaceDE w:val="true"/>
        <w:spacing w:before="0" w:after="200"/>
        <w:rPr/>
      </w:pPr>
      <w:r>
        <w:rPr>
          <w:rStyle w:val="FootnoteCharacters"/>
        </w:rPr>
        <w:t>*</w:t>
      </w:r>
      <w:r>
        <w:rPr>
          <w:rFonts w:cs="Times New Roman" w:ascii="Times New Roman" w:hAnsi="Times New Roman"/>
          <w:b/>
        </w:rPr>
        <w:tab/>
        <w:t xml:space="preserve"> Tratto da: </w:t>
      </w:r>
      <w:r>
        <w:rPr>
          <w:rFonts w:cs="Times New Roman" w:ascii="Times New Roman" w:hAnsi="Times New Roman"/>
          <w:b/>
          <w:i/>
        </w:rPr>
        <w:t>Luce con luce. Rivista trimestrale della scuola di metodo “Augusto Romagnoli” per gli educatori dei ciechi, a. 2 (1958), n. 3</w:t>
      </w:r>
      <w:r>
        <w:rPr>
          <w:rFonts w:cs="Times New Roman" w:ascii="Times New Roman" w:hAnsi="Times New Roman"/>
          <w:b/>
        </w:rPr>
        <w:t xml:space="preserve">, 31-37; </w:t>
      </w:r>
      <w:r>
        <w:rPr>
          <w:rFonts w:cs="Times New Roman" w:ascii="Times New Roman" w:hAnsi="Times New Roman"/>
          <w:b/>
          <w:i/>
        </w:rPr>
        <w:t>a. 2 (1958), n. 4</w:t>
      </w:r>
      <w:r>
        <w:rPr>
          <w:rFonts w:cs="Times New Roman" w:ascii="Times New Roman" w:hAnsi="Times New Roman"/>
          <w:b/>
        </w:rPr>
        <w:t xml:space="preserve">, 46-53; </w:t>
      </w:r>
      <w:r>
        <w:rPr>
          <w:rFonts w:cs="Times New Roman" w:ascii="Times New Roman" w:hAnsi="Times New Roman"/>
          <w:b/>
          <w:i/>
        </w:rPr>
        <w:t>a. 3(1959), n. 2</w:t>
      </w:r>
      <w:r>
        <w:rPr>
          <w:rFonts w:cs="Times New Roman" w:ascii="Times New Roman" w:hAnsi="Times New Roman"/>
          <w:b/>
        </w:rPr>
        <w:t>, 3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530" w:hanging="170"/>
      </w:pPr>
      <w:rPr>
        <w:rFonts w:ascii="Symbol" w:hAnsi="Symbol" w:cs="Symbol" w:hint="default"/>
        <w:b w:val="false"/>
      </w:rPr>
    </w:lvl>
  </w:abstractNum>
  <w:abstractNum w:abstractNumId="3">
    <w:lvl w:ilvl="0">
      <w:start w:val="1"/>
      <w:numFmt w:val="bullet"/>
      <w:lvlText w:val=""/>
      <w:lvlJc w:val="left"/>
      <w:pPr>
        <w:tabs>
          <w:tab w:val="num" w:pos="454"/>
        </w:tabs>
        <w:ind w:left="454" w:hanging="284"/>
      </w:pPr>
      <w:rPr>
        <w:rFonts w:ascii="Symbol" w:hAnsi="Symbol" w:cs="Symbol" w:hint="default"/>
        <w:color w:val="000000"/>
      </w:rPr>
    </w:lvl>
  </w:abstractNum>
  <w:abstractNum w:abstractNumId="4">
    <w:lvl w:ilvl="0">
      <w:start w:val="1"/>
      <w:numFmt w:val="bullet"/>
      <w:lvlText w:val=""/>
      <w:lvlJc w:val="left"/>
      <w:pPr>
        <w:tabs>
          <w:tab w:val="num" w:pos="454"/>
        </w:tabs>
        <w:ind w:left="454" w:hanging="284"/>
      </w:pPr>
      <w:rPr>
        <w:rFonts w:ascii="Symbol" w:hAnsi="Symbol" w:cs="Symbol" w:hint="default"/>
        <w:color w:val="8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54"/>
        </w:tabs>
        <w:ind w:left="454" w:hanging="284"/>
      </w:pPr>
      <w:rPr>
        <w:rFonts w:ascii="Symbol" w:hAnsi="Symbol" w:cs="Symbol" w:hint="default"/>
        <w:color w:val="000000"/>
      </w:rPr>
    </w:lvl>
  </w:abstractNum>
  <w:abstractNum w:abstractNumId="8">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9">
    <w:lvl w:ilvl="0">
      <w:numFmt w:val="bullet"/>
      <w:lvlText w:val=""/>
      <w:lvlJc w:val="left"/>
      <w:pPr>
        <w:tabs>
          <w:tab w:val="num" w:pos="530"/>
        </w:tabs>
        <w:ind w:left="530" w:hanging="170"/>
      </w:pPr>
      <w:rPr>
        <w:rFonts w:ascii="Symbol" w:hAnsi="Symbol" w:cs="Symbol" w:hint="default"/>
        <w:b w:val="false"/>
      </w:rPr>
    </w:lvl>
  </w:abstractNum>
  <w:abstractNum w:abstractNumId="10">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1571"/>
        </w:tabs>
        <w:ind w:left="1571" w:hanging="360"/>
      </w:pPr>
    </w:lvl>
  </w:abstractNum>
  <w:abstractNum w:abstractNumId="12">
    <w:lvl w:ilvl="0">
      <w:numFmt w:val="bullet"/>
      <w:lvlText w:val=""/>
      <w:lvlJc w:val="left"/>
      <w:pPr>
        <w:tabs>
          <w:tab w:val="num" w:pos="650"/>
        </w:tabs>
        <w:ind w:left="650" w:hanging="170"/>
      </w:pPr>
      <w:rPr>
        <w:rFonts w:ascii="Symbol" w:hAnsi="Symbol" w:cs="Symbol" w:hint="default"/>
        <w:b w:val="false"/>
      </w:rPr>
    </w:lvl>
  </w:abstractNum>
  <w:abstractNum w:abstractNumId="13">
    <w:lvl w:ilvl="0">
      <w:numFmt w:val="bullet"/>
      <w:lvlText w:val=""/>
      <w:lvlJc w:val="left"/>
      <w:pPr>
        <w:tabs>
          <w:tab w:val="num" w:pos="530"/>
        </w:tabs>
        <w:ind w:left="530" w:hanging="170"/>
      </w:pPr>
      <w:rPr>
        <w:rFonts w:ascii="Symbol" w:hAnsi="Symbol" w:cs="Symbol" w:hint="default"/>
        <w:b w:val="false"/>
      </w:rPr>
    </w:lvl>
  </w:abstractNum>
  <w:abstractNum w:abstractNumId="14">
    <w:lvl w:ilvl="0">
      <w:numFmt w:val="bullet"/>
      <w:lvlText w:val=""/>
      <w:lvlJc w:val="left"/>
      <w:pPr>
        <w:tabs>
          <w:tab w:val="num" w:pos="530"/>
        </w:tabs>
        <w:ind w:left="530" w:hanging="17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sz w:val="24"/>
        <w:szCs w:val="24"/>
      </w:rPr>
    </w:lvl>
  </w:abstractNum>
  <w:abstractNum w:abstractNumId="1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2z0">
    <w:name w:val="WW8Num2z0"/>
    <w:qFormat/>
    <w:rPr>
      <w:rFonts w:ascii="Symbol" w:hAnsi="Symbol" w:cs="Symbol"/>
      <w:b w:val="false"/>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800000"/>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sz w:val="16"/>
      <w:szCs w:val="16"/>
    </w:rPr>
  </w:style>
  <w:style w:type="character" w:styleId="WW8Num9z0">
    <w:name w:val="WW8Num9z0"/>
    <w:qFormat/>
    <w:rPr>
      <w:rFonts w:ascii="Symbol" w:hAnsi="Symbol" w:eastAsia="Rockwell Condensed"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rFonts w:ascii="Symbol" w:hAnsi="Symbol" w:eastAsia="Rockwell Condensed"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Rockwell Condensed"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Rockwell Condensed"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CorpodeltestoCarattere">
    <w:name w:val="Corpo del testo Carattere"/>
    <w:basedOn w:val="Carpredefinitoparagrafo"/>
    <w:qFormat/>
    <w:rPr>
      <w:sz w:val="24"/>
      <w:szCs w:val="24"/>
      <w:lang w:val="it-IT" w:bidi="ar-SA"/>
    </w:rPr>
  </w:style>
  <w:style w:type="character" w:styleId="Emphasis">
    <w:name w:val="Emphasis"/>
    <w:basedOn w:val="Carpredefinitoparagrafo"/>
    <w:qFormat/>
    <w:rPr>
      <w:b/>
      <w:bCs/>
      <w:i w:val="false"/>
      <w:iCs w:val="false"/>
    </w:rPr>
  </w:style>
  <w:style w:type="character" w:styleId="Caratteredellanota">
    <w:name w:val="Carattere della not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ntStyle">
    <w:name w:val="Font Sty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Autore">
    <w:name w:val="Autore"/>
    <w:qFormat/>
    <w:pPr>
      <w:widowControl/>
      <w:suppressAutoHyphens w:val="true"/>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Main">
    <w:name w:val="main"/>
    <w:basedOn w:val="Normal"/>
    <w:qFormat/>
    <w:pPr>
      <w:widowControl/>
      <w:suppressAutoHyphens w:val="true"/>
      <w:autoSpaceDE w:val="true"/>
      <w:spacing w:before="280" w:after="280"/>
    </w:pPr>
    <w:rPr>
      <w:sz w:val="24"/>
      <w:szCs w:val="24"/>
    </w:rPr>
  </w:style>
  <w:style w:type="paragraph" w:styleId="Nessunaspaziatura">
    <w:name w:val="Nessuna spaziatura"/>
    <w:qFormat/>
    <w:pPr>
      <w:widowControl/>
      <w:suppressAutoHyphens w:val="true"/>
      <w:bidi w:val="0"/>
    </w:pPr>
    <w:rPr>
      <w:rFonts w:ascii="Calibri" w:hAnsi="Calibri" w:eastAsia="Arial" w:cs="Calibri"/>
      <w:color w:val="auto"/>
      <w:sz w:val="22"/>
      <w:szCs w:val="22"/>
      <w:lang w:val="it-IT" w:bidi="ar-SA" w:eastAsia="zh-CN"/>
    </w:rPr>
  </w:style>
  <w:style w:type="paragraph" w:styleId="Elencocontinua1">
    <w:name w:val="Elenco continua1"/>
    <w:basedOn w:val="Normal"/>
    <w:qFormat/>
    <w:pPr>
      <w:widowControl/>
      <w:suppressAutoHyphens w:val="true"/>
      <w:autoSpaceDE w:val="true"/>
      <w:spacing w:before="0" w:after="120"/>
      <w:ind w:left="283" w:hanging="0"/>
    </w:pPr>
    <w:rPr>
      <w:sz w:val="24"/>
      <w:szCs w:val="24"/>
    </w:rPr>
  </w:style>
  <w:style w:type="paragraph" w:styleId="Footnote">
    <w:name w:val="Footnote Text"/>
    <w:basedOn w:val="Normal"/>
    <w:pPr>
      <w:widowControl/>
      <w:suppressAutoHyphens w:val="true"/>
      <w:autoSpaceDE w:val="true"/>
      <w:spacing w:before="0" w:after="200"/>
    </w:pPr>
    <w:rPr>
      <w:rFonts w:ascii="Calibri" w:hAnsi="Calibri" w:cs="Calibri"/>
    </w:rPr>
  </w:style>
  <w:style w:type="paragraph" w:styleId="Testonormale">
    <w:name w:val="Testo normale"/>
    <w:basedOn w:val="Normal"/>
    <w:qFormat/>
    <w:pPr>
      <w:widowControl/>
      <w:autoSpaceDE w:val="true"/>
    </w:pPr>
    <w:rPr>
      <w:rFonts w:ascii="Courier New" w:hAnsi="Courier New" w:cs="Courier New"/>
    </w:rPr>
  </w:style>
  <w:style w:type="paragraph" w:styleId="ParagraphStyle">
    <w:name w:val="Paragraph Sty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risorsalongevita.org/?page_id=12" TargetMode="External"/><Relationship Id="rId15" Type="http://schemas.openxmlformats.org/officeDocument/2006/relationships/hyperlink" Target="mailto:cdtinfo@bibciechi.it" TargetMode="External"/><Relationship Id="rId16" Type="http://schemas.openxmlformats.org/officeDocument/2006/relationships/hyperlink" Target="http://campusgw.library.cornell.edu/newhelp/res_strategy/citing/apa.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7:51:00Z</dcterms:created>
  <dc:creator>francesco</dc:creator>
  <dc:description/>
  <cp:keywords/>
  <dc:language>en-US</dc:language>
  <cp:lastModifiedBy>francesco</cp:lastModifiedBy>
  <dcterms:modified xsi:type="dcterms:W3CDTF">2012-07-23T08:26:00Z</dcterms:modified>
  <cp:revision>9</cp:revision>
  <dc:subject/>
  <dc:title/>
</cp:coreProperties>
</file>