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TIFLOLOGIA PER L’INTEGRAZIONE N. 3, luglio-settembre 2012.</w:t>
      </w:r>
    </w:p>
    <w:p>
      <w:pPr>
        <w:pStyle w:val="Normal"/>
        <w:rPr>
          <w:b/>
          <w:b/>
          <w:bCs/>
          <w:sz w:val="24"/>
          <w:szCs w:val="24"/>
        </w:rPr>
      </w:pPr>
      <w:r>
        <w:rPr>
          <w:b/>
          <w:bCs/>
          <w:sz w:val="24"/>
          <w:szCs w:val="24"/>
        </w:rPr>
      </w:r>
    </w:p>
    <w:p>
      <w:pPr>
        <w:pStyle w:val="Normal"/>
        <w:rPr>
          <w:sz w:val="24"/>
          <w:szCs w:val="24"/>
        </w:rPr>
      </w:pPr>
      <w:r>
        <w:rPr>
          <w:sz w:val="24"/>
          <w:szCs w:val="24"/>
        </w:rPr>
        <w:t>Trimestrale edito dalla Biblioteca Italiana per i Ciechi “Regina Margherita” Onlus</w:t>
      </w:r>
    </w:p>
    <w:p>
      <w:pPr>
        <w:pStyle w:val="Normal"/>
        <w:rPr>
          <w:sz w:val="24"/>
          <w:szCs w:val="24"/>
        </w:rPr>
      </w:pPr>
      <w:r>
        <w:rPr>
          <w:sz w:val="24"/>
          <w:szCs w:val="24"/>
        </w:rPr>
        <w:t>con il contributo dell’Unione Italiana dei Ciechi e degli Ipovedenti e della Federazione Nazionale delle Istituzioni pro Ciechi</w:t>
      </w:r>
    </w:p>
    <w:p>
      <w:pPr>
        <w:pStyle w:val="Subtitle"/>
        <w:jc w:val="left"/>
        <w:rPr>
          <w:sz w:val="24"/>
          <w:szCs w:val="24"/>
        </w:rPr>
      </w:pPr>
      <w:r>
        <w:rPr>
          <w:sz w:val="24"/>
          <w:szCs w:val="24"/>
        </w:rPr>
      </w:r>
    </w:p>
    <w:p>
      <w:pPr>
        <w:pStyle w:val="Subtitle"/>
        <w:jc w:val="left"/>
        <w:rPr>
          <w:sz w:val="24"/>
          <w:szCs w:val="24"/>
        </w:rPr>
      </w:pPr>
      <w:r>
        <w:rPr>
          <w:sz w:val="24"/>
          <w:szCs w:val="24"/>
        </w:rPr>
        <w:t>Anno 22</w:t>
      </w:r>
    </w:p>
    <w:p>
      <w:pPr>
        <w:pStyle w:val="Subtitle"/>
        <w:jc w:val="left"/>
        <w:rPr>
          <w:sz w:val="24"/>
          <w:szCs w:val="24"/>
        </w:rPr>
      </w:pPr>
      <w:r>
        <w:rPr>
          <w:sz w:val="24"/>
          <w:szCs w:val="24"/>
        </w:rPr>
        <w:t>n.3 luglio-settembre 2012</w:t>
      </w:r>
    </w:p>
    <w:p>
      <w:pPr>
        <w:pStyle w:val="Normal"/>
        <w:rPr>
          <w:sz w:val="24"/>
          <w:szCs w:val="24"/>
        </w:rPr>
      </w:pPr>
      <w:r>
        <w:rPr>
          <w:sz w:val="24"/>
          <w:szCs w:val="24"/>
        </w:rPr>
        <w:t>ISSN: 1825-1374</w:t>
      </w:r>
    </w:p>
    <w:p>
      <w:pPr>
        <w:pStyle w:val="Normal"/>
        <w:rPr>
          <w:sz w:val="24"/>
          <w:szCs w:val="24"/>
        </w:rPr>
      </w:pPr>
      <w:r>
        <w:rPr>
          <w:sz w:val="24"/>
          <w:szCs w:val="24"/>
        </w:rPr>
      </w:r>
    </w:p>
    <w:p>
      <w:pPr>
        <w:pStyle w:val="Normal"/>
        <w:rPr>
          <w:sz w:val="24"/>
          <w:szCs w:val="24"/>
        </w:rPr>
      </w:pPr>
      <w:r>
        <w:rPr>
          <w:sz w:val="24"/>
          <w:szCs w:val="24"/>
        </w:rPr>
        <w:t>Reg. Trib. Roma n. 00667/90 del 14/11/90</w:t>
      </w:r>
    </w:p>
    <w:p>
      <w:pPr>
        <w:pStyle w:val="Normal"/>
        <w:rPr>
          <w:sz w:val="24"/>
          <w:szCs w:val="24"/>
        </w:rPr>
      </w:pPr>
      <w:r>
        <w:rPr>
          <w:sz w:val="24"/>
          <w:szCs w:val="24"/>
        </w:rPr>
      </w:r>
    </w:p>
    <w:p>
      <w:pPr>
        <w:pStyle w:val="Normal"/>
        <w:rPr>
          <w:sz w:val="24"/>
          <w:szCs w:val="24"/>
        </w:rPr>
      </w:pPr>
      <w:r>
        <w:rPr>
          <w:sz w:val="24"/>
          <w:szCs w:val="24"/>
        </w:rPr>
      </w:r>
    </w:p>
    <w:p>
      <w:pPr>
        <w:pStyle w:val="Heading1"/>
        <w:rPr/>
      </w:pPr>
      <w:r>
        <w:rPr/>
        <w:t>Direttore Responsabile</w:t>
      </w:r>
    </w:p>
    <w:p>
      <w:pPr>
        <w:pStyle w:val="Heading2"/>
        <w:ind w:left="0" w:hanging="0"/>
        <w:rPr>
          <w:b w:val="false"/>
          <w:b w:val="false"/>
          <w:bCs w:val="false"/>
          <w:i w:val="false"/>
          <w:i w:val="false"/>
          <w:iCs w:val="false"/>
        </w:rPr>
      </w:pPr>
      <w:r>
        <w:rPr>
          <w:b w:val="false"/>
          <w:bCs w:val="false"/>
          <w:i w:val="false"/>
          <w:iCs w:val="false"/>
        </w:rPr>
        <w:t>Pietro Piscitelli</w:t>
      </w:r>
    </w:p>
    <w:p>
      <w:pPr>
        <w:pStyle w:val="Normal"/>
        <w:rPr>
          <w:b/>
          <w:b/>
          <w:bCs/>
          <w:i/>
          <w:i/>
          <w:iCs/>
          <w:sz w:val="24"/>
          <w:szCs w:val="24"/>
        </w:rPr>
      </w:pPr>
      <w:r>
        <w:rPr>
          <w:b/>
          <w:bCs/>
          <w:i/>
          <w:iCs/>
          <w:sz w:val="24"/>
          <w:szCs w:val="24"/>
        </w:rPr>
      </w:r>
    </w:p>
    <w:p>
      <w:pPr>
        <w:pStyle w:val="Heading1"/>
        <w:rPr/>
      </w:pPr>
      <w:r>
        <w:rPr/>
        <w:t>Comitato di Redazione</w:t>
      </w:r>
    </w:p>
    <w:p>
      <w:pPr>
        <w:pStyle w:val="Normal"/>
        <w:rPr>
          <w:sz w:val="24"/>
          <w:szCs w:val="24"/>
        </w:rPr>
      </w:pPr>
      <w:r>
        <w:rPr>
          <w:sz w:val="24"/>
          <w:szCs w:val="24"/>
        </w:rPr>
        <w:t>Giancarlo Abba, Vincenzo Bizzi,</w:t>
      </w:r>
    </w:p>
    <w:p>
      <w:pPr>
        <w:pStyle w:val="Normal"/>
        <w:rPr>
          <w:sz w:val="24"/>
          <w:szCs w:val="24"/>
        </w:rPr>
      </w:pPr>
      <w:r>
        <w:rPr>
          <w:sz w:val="24"/>
          <w:szCs w:val="24"/>
        </w:rPr>
        <w:t>Pietro Piscitelli,</w:t>
      </w:r>
    </w:p>
    <w:p>
      <w:pPr>
        <w:pStyle w:val="Normal"/>
        <w:rPr>
          <w:sz w:val="24"/>
          <w:szCs w:val="24"/>
        </w:rPr>
      </w:pPr>
      <w:r>
        <w:rPr>
          <w:sz w:val="24"/>
          <w:szCs w:val="24"/>
        </w:rPr>
        <w:t>Antonio Quatraro</w:t>
      </w:r>
    </w:p>
    <w:p>
      <w:pPr>
        <w:pStyle w:val="Normal"/>
        <w:rPr>
          <w:sz w:val="24"/>
          <w:szCs w:val="24"/>
        </w:rPr>
      </w:pPr>
      <w:r>
        <w:rPr>
          <w:sz w:val="24"/>
          <w:szCs w:val="24"/>
        </w:rPr>
      </w:r>
    </w:p>
    <w:p>
      <w:pPr>
        <w:pStyle w:val="Heading1"/>
        <w:rPr/>
      </w:pPr>
      <w:r>
        <w:rPr/>
        <w:t>Segreteria di Redazione</w:t>
      </w:r>
    </w:p>
    <w:p>
      <w:pPr>
        <w:pStyle w:val="Normal"/>
        <w:rPr>
          <w:sz w:val="24"/>
          <w:szCs w:val="24"/>
        </w:rPr>
      </w:pPr>
      <w:r>
        <w:rPr>
          <w:sz w:val="24"/>
          <w:szCs w:val="24"/>
        </w:rPr>
        <w:t>Daniela Apicerni, Francesco Giacanelli,</w:t>
      </w:r>
    </w:p>
    <w:p>
      <w:pPr>
        <w:pStyle w:val="Normal"/>
        <w:rPr>
          <w:sz w:val="24"/>
          <w:szCs w:val="24"/>
        </w:rPr>
      </w:pPr>
      <w:r>
        <w:rPr>
          <w:sz w:val="24"/>
          <w:szCs w:val="24"/>
        </w:rPr>
        <w:t>Giusi Piccolino</w:t>
      </w:r>
    </w:p>
    <w:p>
      <w:pPr>
        <w:pStyle w:val="Normal"/>
        <w:rPr>
          <w:sz w:val="24"/>
          <w:szCs w:val="24"/>
        </w:rPr>
      </w:pPr>
      <w:r>
        <w:rPr>
          <w:sz w:val="24"/>
          <w:szCs w:val="24"/>
        </w:rPr>
      </w:r>
    </w:p>
    <w:p>
      <w:pPr>
        <w:pStyle w:val="Heading1"/>
        <w:rPr/>
      </w:pPr>
      <w:r>
        <w:rPr/>
        <w:t>Direzione e Redazione</w:t>
      </w:r>
    </w:p>
    <w:p>
      <w:pPr>
        <w:pStyle w:val="Heading2"/>
        <w:ind w:left="0" w:hanging="0"/>
        <w:rPr/>
      </w:pPr>
      <w:r>
        <w:rPr/>
        <w:t>Biblioteca Italiana per i Ciechi “Regina Margherita” Onlus Centro di Documentazione Tiflologica</w:t>
      </w:r>
    </w:p>
    <w:p>
      <w:pPr>
        <w:pStyle w:val="Normal"/>
        <w:rPr>
          <w:sz w:val="24"/>
          <w:szCs w:val="24"/>
        </w:rPr>
      </w:pPr>
      <w:r>
        <w:rPr>
          <w:sz w:val="24"/>
          <w:szCs w:val="24"/>
        </w:rPr>
        <w:t>Via della Fontanella di Borghese, 23 - 00186 Roma</w:t>
      </w:r>
    </w:p>
    <w:p>
      <w:pPr>
        <w:pStyle w:val="Normal"/>
        <w:rPr>
          <w:sz w:val="24"/>
          <w:szCs w:val="24"/>
        </w:rPr>
      </w:pPr>
      <w:r>
        <w:rPr>
          <w:sz w:val="24"/>
          <w:szCs w:val="24"/>
        </w:rPr>
        <w:t>Tel. 06.68809210/06.68219820</w:t>
      </w:r>
    </w:p>
    <w:p>
      <w:pPr>
        <w:pStyle w:val="Normal"/>
        <w:rPr>
          <w:sz w:val="24"/>
          <w:szCs w:val="24"/>
        </w:rPr>
      </w:pPr>
      <w:r>
        <w:rPr>
          <w:sz w:val="24"/>
          <w:szCs w:val="24"/>
        </w:rPr>
        <w:t>Fax 06.68136227</w:t>
      </w:r>
    </w:p>
    <w:p>
      <w:pPr>
        <w:pStyle w:val="Normal"/>
        <w:rPr>
          <w:sz w:val="24"/>
          <w:szCs w:val="24"/>
        </w:rPr>
      </w:pPr>
      <w:r>
        <w:rPr>
          <w:sz w:val="24"/>
          <w:szCs w:val="24"/>
        </w:rPr>
        <w:t xml:space="preserve">E-mail: </w:t>
      </w:r>
      <w:hyperlink r:id="rId2">
        <w:r>
          <w:rPr>
            <w:rStyle w:val="InternetLink"/>
            <w:sz w:val="24"/>
            <w:szCs w:val="24"/>
          </w:rPr>
          <w:t>cdtinfo@bibciechi.it</w:t>
        </w:r>
      </w:hyperlink>
    </w:p>
    <w:p>
      <w:pPr>
        <w:pStyle w:val="Normal"/>
        <w:rPr>
          <w:sz w:val="24"/>
          <w:szCs w:val="24"/>
        </w:rPr>
      </w:pPr>
      <w:r>
        <w:rPr>
          <w:sz w:val="24"/>
          <w:szCs w:val="24"/>
        </w:rPr>
      </w:r>
    </w:p>
    <w:p>
      <w:pPr>
        <w:pStyle w:val="Heading1"/>
        <w:rPr/>
      </w:pPr>
      <w:r>
        <w:rPr/>
        <w:t>Amministrazione</w:t>
      </w:r>
    </w:p>
    <w:p>
      <w:pPr>
        <w:pStyle w:val="Heading2"/>
        <w:ind w:left="0" w:hanging="0"/>
        <w:rPr/>
      </w:pPr>
      <w:r>
        <w:rPr/>
        <w:t>Biblioteca Italiana per i Ciechi “Regina Margherita” Onlus</w:t>
      </w:r>
    </w:p>
    <w:p>
      <w:pPr>
        <w:pStyle w:val="Normal"/>
        <w:rPr>
          <w:sz w:val="24"/>
          <w:szCs w:val="24"/>
        </w:rPr>
      </w:pPr>
      <w:r>
        <w:rPr>
          <w:sz w:val="24"/>
          <w:szCs w:val="24"/>
        </w:rPr>
        <w:t>Via G. Ferrari, 5/A – 20900 Monza (MI)</w:t>
      </w:r>
    </w:p>
    <w:p>
      <w:pPr>
        <w:pStyle w:val="Normal"/>
        <w:rPr>
          <w:sz w:val="24"/>
          <w:szCs w:val="24"/>
        </w:rPr>
      </w:pPr>
      <w:r>
        <w:rPr>
          <w:sz w:val="24"/>
          <w:szCs w:val="24"/>
        </w:rPr>
        <w:t>Tel. 039.283271</w:t>
      </w:r>
    </w:p>
    <w:p>
      <w:pPr>
        <w:pStyle w:val="Normal"/>
        <w:rPr>
          <w:sz w:val="24"/>
          <w:szCs w:val="24"/>
        </w:rPr>
      </w:pPr>
      <w:r>
        <w:rPr>
          <w:sz w:val="24"/>
          <w:szCs w:val="24"/>
        </w:rPr>
      </w:r>
    </w:p>
    <w:p>
      <w:pPr>
        <w:pStyle w:val="Normal"/>
        <w:rPr>
          <w:b/>
          <w:b/>
          <w:bCs/>
          <w:sz w:val="24"/>
          <w:szCs w:val="24"/>
        </w:rPr>
      </w:pPr>
      <w:r>
        <w:rPr>
          <w:b/>
          <w:bCs/>
          <w:sz w:val="24"/>
          <w:szCs w:val="24"/>
        </w:rPr>
        <w:t>Stampa</w:t>
      </w:r>
    </w:p>
    <w:p>
      <w:pPr>
        <w:pStyle w:val="Normal"/>
        <w:rPr>
          <w:sz w:val="24"/>
          <w:szCs w:val="24"/>
        </w:rPr>
      </w:pPr>
      <w:r>
        <w:rPr>
          <w:sz w:val="24"/>
          <w:szCs w:val="24"/>
        </w:rPr>
        <w:t>Po.Li.Graf. S.r.l. – Pomezia</w:t>
      </w:r>
    </w:p>
    <w:p>
      <w:pPr>
        <w:pStyle w:val="Normal"/>
        <w:rPr>
          <w:sz w:val="24"/>
          <w:szCs w:val="24"/>
        </w:rPr>
      </w:pPr>
      <w:r>
        <w:rPr>
          <w:sz w:val="24"/>
          <w:szCs w:val="24"/>
        </w:rPr>
        <w:t>Via Vaccareccia, 41/b</w:t>
      </w:r>
    </w:p>
    <w:p>
      <w:pPr>
        <w:pStyle w:val="Normal"/>
        <w:rPr>
          <w:sz w:val="24"/>
          <w:szCs w:val="24"/>
        </w:rPr>
      </w:pPr>
      <w:r>
        <w:rPr>
          <w:sz w:val="24"/>
          <w:szCs w:val="24"/>
        </w:rPr>
        <w:t>00040 Pomezia (Rm)</w:t>
      </w:r>
    </w:p>
    <w:p>
      <w:pPr>
        <w:pStyle w:val="Normal"/>
        <w:rPr>
          <w:sz w:val="24"/>
          <w:szCs w:val="24"/>
        </w:rPr>
      </w:pPr>
      <w:r>
        <w:rPr>
          <w:sz w:val="24"/>
          <w:szCs w:val="24"/>
        </w:rPr>
      </w:r>
    </w:p>
    <w:p>
      <w:pPr>
        <w:pStyle w:val="Normal"/>
        <w:rPr>
          <w:b/>
          <w:b/>
          <w:bCs/>
          <w:sz w:val="24"/>
          <w:szCs w:val="24"/>
        </w:rPr>
      </w:pPr>
      <w:r>
        <w:rPr>
          <w:b/>
          <w:bCs/>
          <w:sz w:val="24"/>
          <w:szCs w:val="24"/>
        </w:rPr>
        <w:t>Grafica</w:t>
      </w:r>
    </w:p>
    <w:p>
      <w:pPr>
        <w:pStyle w:val="Normal"/>
        <w:rPr>
          <w:sz w:val="24"/>
          <w:szCs w:val="24"/>
        </w:rPr>
      </w:pPr>
      <w:r>
        <w:rPr>
          <w:sz w:val="24"/>
          <w:szCs w:val="24"/>
        </w:rPr>
        <w:t>Roberto Accorsi</w:t>
      </w:r>
    </w:p>
    <w:p>
      <w:pPr>
        <w:pStyle w:val="Normal"/>
        <w:rPr>
          <w:sz w:val="24"/>
          <w:szCs w:val="24"/>
        </w:rPr>
      </w:pPr>
      <w:r>
        <w:rPr>
          <w:sz w:val="24"/>
          <w:szCs w:val="24"/>
        </w:rPr>
      </w:r>
    </w:p>
    <w:p>
      <w:pPr>
        <w:pStyle w:val="Normal"/>
        <w:rPr>
          <w:sz w:val="24"/>
          <w:szCs w:val="24"/>
        </w:rPr>
      </w:pPr>
      <w:r>
        <w:rPr>
          <w:sz w:val="24"/>
          <w:szCs w:val="24"/>
        </w:rPr>
        <w:t>Abbonamento Euro 15,00</w:t>
      </w:r>
    </w:p>
    <w:p>
      <w:pPr>
        <w:pStyle w:val="Normal"/>
        <w:rPr>
          <w:sz w:val="24"/>
          <w:szCs w:val="24"/>
        </w:rPr>
      </w:pPr>
      <w:r>
        <w:rPr>
          <w:sz w:val="24"/>
          <w:szCs w:val="24"/>
        </w:rPr>
        <w:t>da versare sul c/c n. 00853200</w:t>
      </w:r>
    </w:p>
    <w:p>
      <w:pPr>
        <w:pStyle w:val="Normal"/>
        <w:rPr>
          <w:sz w:val="24"/>
          <w:szCs w:val="24"/>
        </w:rPr>
      </w:pPr>
      <w:r>
        <w:rPr>
          <w:sz w:val="24"/>
          <w:szCs w:val="24"/>
        </w:rPr>
        <w:t>intestato a: Biblioteca Italiana per i Ciechi “Regina Margherita” Onlus</w:t>
      </w:r>
    </w:p>
    <w:p>
      <w:pPr>
        <w:pStyle w:val="Normal"/>
        <w:rPr>
          <w:sz w:val="24"/>
          <w:szCs w:val="24"/>
        </w:rPr>
      </w:pPr>
      <w:r>
        <w:rPr>
          <w:sz w:val="24"/>
          <w:szCs w:val="24"/>
        </w:rPr>
        <w:t>Via G. Ferrari, 5/A – 20900 Monza</w:t>
      </w:r>
    </w:p>
    <w:p>
      <w:pPr>
        <w:pStyle w:val="Normal"/>
        <w:rPr>
          <w:sz w:val="24"/>
          <w:szCs w:val="24"/>
        </w:rPr>
      </w:pPr>
      <w:r>
        <w:rPr>
          <w:sz w:val="24"/>
          <w:szCs w:val="24"/>
        </w:rPr>
        <w:t>(indicando la causale del versamento)</w:t>
      </w:r>
    </w:p>
    <w:p>
      <w:pPr>
        <w:pStyle w:val="Normal"/>
        <w:rPr>
          <w:sz w:val="24"/>
          <w:szCs w:val="24"/>
        </w:rPr>
      </w:pPr>
      <w:r>
        <w:rPr>
          <w:sz w:val="24"/>
          <w:szCs w:val="24"/>
        </w:rPr>
      </w:r>
    </w:p>
    <w:p>
      <w:pPr>
        <w:pStyle w:val="Normal"/>
        <w:rPr>
          <w:sz w:val="24"/>
          <w:szCs w:val="24"/>
        </w:rPr>
      </w:pPr>
      <w:r>
        <w:rPr>
          <w:sz w:val="24"/>
          <w:szCs w:val="24"/>
        </w:rPr>
        <w:t xml:space="preserve">Gli articoli firmati esprimono </w:t>
      </w:r>
    </w:p>
    <w:p>
      <w:pPr>
        <w:pStyle w:val="Normal"/>
        <w:rPr>
          <w:sz w:val="24"/>
          <w:szCs w:val="24"/>
        </w:rPr>
      </w:pPr>
      <w:r>
        <w:rPr>
          <w:sz w:val="24"/>
          <w:szCs w:val="24"/>
        </w:rPr>
        <w:t>l’opinione dell’autore, che non</w:t>
      </w:r>
    </w:p>
    <w:p>
      <w:pPr>
        <w:pStyle w:val="Normal"/>
        <w:rPr>
          <w:sz w:val="24"/>
          <w:szCs w:val="24"/>
        </w:rPr>
      </w:pPr>
      <w:r>
        <w:rPr>
          <w:sz w:val="24"/>
          <w:szCs w:val="24"/>
        </w:rPr>
        <w:t>coincide necessariamente con</w:t>
      </w:r>
    </w:p>
    <w:p>
      <w:pPr>
        <w:pStyle w:val="Normal"/>
        <w:rPr>
          <w:sz w:val="24"/>
          <w:szCs w:val="24"/>
        </w:rPr>
      </w:pPr>
      <w:r>
        <w:rPr>
          <w:sz w:val="24"/>
          <w:szCs w:val="24"/>
        </w:rPr>
        <w:t>la linea della redazione.</w:t>
      </w:r>
    </w:p>
    <w:p>
      <w:pPr>
        <w:pStyle w:val="Normal"/>
        <w:rPr>
          <w:sz w:val="24"/>
          <w:szCs w:val="24"/>
        </w:rPr>
      </w:pPr>
      <w:r>
        <w:rPr>
          <w:sz w:val="24"/>
          <w:szCs w:val="24"/>
        </w:rPr>
      </w:r>
    </w:p>
    <w:p>
      <w:pPr>
        <w:pStyle w:val="Heading3"/>
        <w:rPr/>
      </w:pPr>
      <w:r>
        <w:rPr/>
        <w:t>Finito di stampare il 15 settembre 2012</w:t>
      </w:r>
    </w:p>
    <w:p>
      <w:pPr>
        <w:pStyle w:val="Normal"/>
        <w:rPr>
          <w:sz w:val="24"/>
          <w:szCs w:val="24"/>
        </w:rPr>
      </w:pPr>
      <w:r>
        <w:rPr>
          <w:sz w:val="24"/>
          <w:szCs w:val="24"/>
        </w:rPr>
      </w:r>
    </w:p>
    <w:p>
      <w:pPr>
        <w:pStyle w:val="Normal"/>
        <w:rPr>
          <w:b/>
          <w:b/>
          <w:bCs/>
          <w:sz w:val="24"/>
          <w:szCs w:val="24"/>
        </w:rPr>
      </w:pPr>
      <w:r>
        <w:rPr>
          <w:sz w:val="24"/>
          <w:szCs w:val="24"/>
        </w:rPr>
        <w:t>(logo USPI)   Tiflologia per l’Integrazione</w:t>
      </w:r>
    </w:p>
    <w:p>
      <w:pPr>
        <w:pStyle w:val="Normal"/>
        <w:rPr>
          <w:sz w:val="24"/>
          <w:szCs w:val="24"/>
        </w:rPr>
      </w:pPr>
      <w:r>
        <w:rPr>
          <w:sz w:val="24"/>
          <w:szCs w:val="24"/>
        </w:rPr>
        <w:t>è associata all’USPI</w:t>
      </w:r>
    </w:p>
    <w:p>
      <w:pPr>
        <w:pStyle w:val="Normal"/>
        <w:rPr>
          <w:b/>
          <w:b/>
          <w:bCs/>
          <w:sz w:val="24"/>
          <w:szCs w:val="24"/>
        </w:rPr>
      </w:pPr>
      <w:r>
        <w:rPr>
          <w:sz w:val="24"/>
          <w:szCs w:val="24"/>
        </w:rPr>
        <w:t>Unione Stampa Periodica Italian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1"/>
        <w:rPr/>
      </w:pPr>
      <w:r>
        <w:rPr/>
        <w:t>SOMMARIO</w:t>
      </w:r>
    </w:p>
    <w:p>
      <w:pPr>
        <w:pStyle w:val="Normal"/>
        <w:rPr/>
      </w:pPr>
      <w:r>
        <w:rPr/>
      </w:r>
    </w:p>
    <w:p>
      <w:pPr>
        <w:pStyle w:val="Normal"/>
        <w:widowControl/>
        <w:autoSpaceDE w:val="true"/>
        <w:rPr>
          <w:b/>
          <w:b/>
          <w:sz w:val="24"/>
          <w:szCs w:val="24"/>
          <w:lang w:bidi="he-IL"/>
        </w:rPr>
      </w:pPr>
      <w:r>
        <w:rPr>
          <w:b/>
          <w:sz w:val="24"/>
          <w:szCs w:val="24"/>
          <w:lang w:bidi="he-IL"/>
        </w:rPr>
        <w:t>Editoriale</w:t>
      </w:r>
    </w:p>
    <w:p>
      <w:pPr>
        <w:pStyle w:val="Normal"/>
        <w:widowControl/>
        <w:autoSpaceDE w:val="true"/>
        <w:rPr>
          <w:sz w:val="24"/>
          <w:szCs w:val="24"/>
          <w:lang w:bidi="he-IL"/>
        </w:rPr>
      </w:pPr>
      <w:r>
        <w:rPr>
          <w:sz w:val="24"/>
          <w:szCs w:val="24"/>
          <w:lang w:bidi="he-IL"/>
        </w:rPr>
        <w:t>La spending review: quale futuro per le nostre scuole?</w:t>
      </w:r>
    </w:p>
    <w:p>
      <w:pPr>
        <w:pStyle w:val="Normal"/>
        <w:widowControl/>
        <w:autoSpaceDE w:val="true"/>
        <w:rPr>
          <w:i/>
          <w:i/>
          <w:sz w:val="24"/>
          <w:szCs w:val="24"/>
          <w:lang w:bidi="he-IL"/>
        </w:rPr>
      </w:pPr>
      <w:r>
        <w:rPr>
          <w:i/>
          <w:sz w:val="24"/>
          <w:szCs w:val="24"/>
          <w:lang w:bidi="he-IL"/>
        </w:rPr>
        <w:t>Pietro Piscitelli</w:t>
      </w:r>
    </w:p>
    <w:p>
      <w:pPr>
        <w:pStyle w:val="Normal"/>
        <w:widowControl/>
        <w:autoSpaceDE w:val="true"/>
        <w:rPr>
          <w:i/>
          <w:i/>
          <w:sz w:val="24"/>
          <w:szCs w:val="24"/>
          <w:lang w:bidi="he-IL"/>
        </w:rPr>
      </w:pPr>
      <w:r>
        <w:rPr>
          <w:i/>
          <w:sz w:val="24"/>
          <w:szCs w:val="24"/>
          <w:lang w:bidi="he-IL"/>
        </w:rPr>
      </w:r>
    </w:p>
    <w:p>
      <w:pPr>
        <w:pStyle w:val="Normal"/>
        <w:widowControl/>
        <w:autoSpaceDE w:val="true"/>
        <w:rPr>
          <w:b/>
          <w:b/>
          <w:sz w:val="24"/>
          <w:szCs w:val="24"/>
          <w:lang w:bidi="he-IL"/>
        </w:rPr>
      </w:pPr>
      <w:r>
        <w:rPr>
          <w:b/>
          <w:sz w:val="24"/>
          <w:szCs w:val="24"/>
          <w:lang w:bidi="he-IL"/>
        </w:rPr>
        <w:t>Psicologia</w:t>
      </w:r>
    </w:p>
    <w:p>
      <w:pPr>
        <w:pStyle w:val="Normal"/>
        <w:widowControl/>
        <w:autoSpaceDE w:val="true"/>
        <w:rPr/>
      </w:pPr>
      <w:r>
        <w:rPr>
          <w:sz w:val="24"/>
          <w:szCs w:val="24"/>
          <w:lang w:bidi="he-IL"/>
        </w:rPr>
        <w:t xml:space="preserve">Alcune considerazioni sul processo </w:t>
      </w:r>
      <w:r>
        <w:rPr>
          <w:spacing w:val="-18"/>
          <w:sz w:val="24"/>
          <w:szCs w:val="24"/>
          <w:lang w:bidi="he-IL"/>
        </w:rPr>
        <w:t xml:space="preserve">adolescenziale del soggetto </w:t>
      </w:r>
      <w:r>
        <w:rPr>
          <w:sz w:val="24"/>
          <w:szCs w:val="24"/>
          <w:lang w:bidi="he-IL"/>
        </w:rPr>
        <w:t>con minorazione visiva</w:t>
      </w:r>
    </w:p>
    <w:p>
      <w:pPr>
        <w:pStyle w:val="Normal"/>
        <w:widowControl/>
        <w:autoSpaceDE w:val="true"/>
        <w:rPr>
          <w:i/>
          <w:i/>
          <w:sz w:val="24"/>
          <w:szCs w:val="24"/>
          <w:lang w:bidi="he-IL"/>
        </w:rPr>
      </w:pPr>
      <w:r>
        <w:rPr>
          <w:i/>
          <w:sz w:val="24"/>
          <w:szCs w:val="24"/>
          <w:lang w:bidi="he-IL"/>
        </w:rPr>
        <w:t>Riccardo Chiarelli</w:t>
      </w:r>
    </w:p>
    <w:p>
      <w:pPr>
        <w:pStyle w:val="Normal"/>
        <w:widowControl/>
        <w:autoSpaceDE w:val="true"/>
        <w:rPr>
          <w:b/>
          <w:b/>
          <w:i/>
          <w:i/>
          <w:sz w:val="24"/>
          <w:szCs w:val="24"/>
          <w:lang w:bidi="he-IL"/>
        </w:rPr>
      </w:pPr>
      <w:r>
        <w:rPr>
          <w:b/>
          <w:i/>
          <w:sz w:val="24"/>
          <w:szCs w:val="24"/>
          <w:lang w:bidi="he-IL"/>
        </w:rPr>
      </w:r>
    </w:p>
    <w:p>
      <w:pPr>
        <w:pStyle w:val="Normal"/>
        <w:widowControl/>
        <w:autoSpaceDE w:val="true"/>
        <w:rPr>
          <w:b/>
          <w:b/>
          <w:sz w:val="24"/>
          <w:szCs w:val="24"/>
          <w:lang w:bidi="he-IL"/>
        </w:rPr>
      </w:pPr>
      <w:r>
        <w:rPr>
          <w:b/>
          <w:sz w:val="24"/>
          <w:szCs w:val="24"/>
          <w:lang w:bidi="he-IL"/>
        </w:rPr>
        <w:t>Libri tattili</w:t>
      </w:r>
    </w:p>
    <w:p>
      <w:pPr>
        <w:pStyle w:val="Normal"/>
        <w:widowControl/>
        <w:autoSpaceDE w:val="true"/>
        <w:rPr>
          <w:sz w:val="24"/>
          <w:szCs w:val="24"/>
          <w:lang w:bidi="he-IL"/>
        </w:rPr>
      </w:pPr>
      <w:r>
        <w:rPr>
          <w:sz w:val="24"/>
          <w:szCs w:val="24"/>
          <w:lang w:bidi="he-IL"/>
        </w:rPr>
        <w:t>Leggere è uguale per tutti, anche per un cieco?</w:t>
      </w:r>
    </w:p>
    <w:p>
      <w:pPr>
        <w:pStyle w:val="Normal"/>
        <w:widowControl/>
        <w:autoSpaceDE w:val="true"/>
        <w:rPr>
          <w:i/>
          <w:i/>
          <w:sz w:val="24"/>
          <w:szCs w:val="24"/>
          <w:lang w:bidi="he-IL"/>
        </w:rPr>
      </w:pPr>
      <w:r>
        <w:rPr>
          <w:i/>
          <w:sz w:val="24"/>
          <w:szCs w:val="24"/>
          <w:lang w:bidi="he-IL"/>
        </w:rPr>
        <w:t>Beatrice Ferrazzano</w:t>
      </w:r>
    </w:p>
    <w:p>
      <w:pPr>
        <w:pStyle w:val="Normal"/>
        <w:widowControl/>
        <w:autoSpaceDE w:val="true"/>
        <w:rPr>
          <w:b/>
          <w:b/>
          <w:i/>
          <w:i/>
          <w:sz w:val="24"/>
          <w:szCs w:val="24"/>
          <w:lang w:bidi="he-IL"/>
        </w:rPr>
      </w:pPr>
      <w:r>
        <w:rPr>
          <w:b/>
          <w:i/>
          <w:sz w:val="24"/>
          <w:szCs w:val="24"/>
          <w:lang w:bidi="he-IL"/>
        </w:rPr>
      </w:r>
    </w:p>
    <w:p>
      <w:pPr>
        <w:pStyle w:val="Normal"/>
        <w:widowControl/>
        <w:autoSpaceDE w:val="true"/>
        <w:rPr>
          <w:b/>
          <w:b/>
          <w:sz w:val="24"/>
          <w:szCs w:val="24"/>
          <w:lang w:bidi="he-IL"/>
        </w:rPr>
      </w:pPr>
      <w:r>
        <w:rPr>
          <w:b/>
          <w:sz w:val="24"/>
          <w:szCs w:val="24"/>
          <w:lang w:bidi="he-IL"/>
        </w:rPr>
        <w:t>Storia della tiflologia</w:t>
      </w:r>
    </w:p>
    <w:p>
      <w:pPr>
        <w:pStyle w:val="Normal"/>
        <w:widowControl/>
        <w:autoSpaceDE w:val="true"/>
        <w:rPr>
          <w:sz w:val="24"/>
          <w:szCs w:val="24"/>
          <w:lang w:bidi="he-IL"/>
        </w:rPr>
      </w:pPr>
      <w:r>
        <w:rPr>
          <w:sz w:val="24"/>
          <w:szCs w:val="24"/>
          <w:lang w:bidi="he-IL"/>
        </w:rPr>
        <w:t>I tre ciechi di Compiègne</w:t>
      </w:r>
    </w:p>
    <w:p>
      <w:pPr>
        <w:pStyle w:val="Normal"/>
        <w:widowControl/>
        <w:autoSpaceDE w:val="true"/>
        <w:rPr>
          <w:i/>
          <w:i/>
          <w:sz w:val="24"/>
          <w:szCs w:val="24"/>
          <w:lang w:bidi="he-IL"/>
        </w:rPr>
      </w:pPr>
      <w:r>
        <w:rPr>
          <w:i/>
          <w:sz w:val="24"/>
          <w:szCs w:val="24"/>
          <w:lang w:bidi="he-IL"/>
        </w:rPr>
        <w:t>Nando Maurelli</w:t>
      </w:r>
    </w:p>
    <w:p>
      <w:pPr>
        <w:pStyle w:val="Normal"/>
        <w:widowControl/>
        <w:autoSpaceDE w:val="true"/>
        <w:rPr>
          <w:i/>
          <w:i/>
          <w:sz w:val="24"/>
          <w:szCs w:val="24"/>
          <w:lang w:bidi="he-IL"/>
        </w:rPr>
      </w:pPr>
      <w:r>
        <w:rPr>
          <w:i/>
          <w:sz w:val="24"/>
          <w:szCs w:val="24"/>
          <w:lang w:bidi="he-IL"/>
        </w:rPr>
      </w:r>
    </w:p>
    <w:p>
      <w:pPr>
        <w:pStyle w:val="Normal"/>
        <w:widowControl/>
        <w:autoSpaceDE w:val="true"/>
        <w:rPr>
          <w:b/>
          <w:b/>
          <w:sz w:val="24"/>
          <w:szCs w:val="24"/>
          <w:lang w:bidi="he-IL"/>
        </w:rPr>
      </w:pPr>
      <w:r>
        <w:rPr>
          <w:b/>
          <w:sz w:val="24"/>
          <w:szCs w:val="24"/>
          <w:lang w:bidi="he-IL"/>
        </w:rPr>
        <w:t>Classici della tiflologia</w:t>
      </w:r>
    </w:p>
    <w:p>
      <w:pPr>
        <w:pStyle w:val="Normal"/>
        <w:widowControl/>
        <w:autoSpaceDE w:val="true"/>
        <w:rPr>
          <w:b/>
          <w:b/>
          <w:sz w:val="24"/>
          <w:szCs w:val="24"/>
          <w:lang w:bidi="he-IL"/>
        </w:rPr>
      </w:pPr>
      <w:r>
        <w:rPr>
          <w:b/>
          <w:sz w:val="24"/>
          <w:szCs w:val="24"/>
          <w:lang w:bidi="he-IL"/>
        </w:rPr>
      </w:r>
    </w:p>
    <w:p>
      <w:pPr>
        <w:pStyle w:val="Normal"/>
        <w:widowControl/>
        <w:autoSpaceDE w:val="true"/>
        <w:rPr>
          <w:sz w:val="24"/>
          <w:szCs w:val="24"/>
          <w:lang w:bidi="he-IL"/>
        </w:rPr>
      </w:pPr>
      <w:r>
        <w:rPr>
          <w:sz w:val="24"/>
          <w:szCs w:val="24"/>
          <w:lang w:bidi="he-IL"/>
        </w:rPr>
        <w:t>Rapporto dinamico tra il fanciullo non vedente e l’ambiente</w:t>
      </w:r>
    </w:p>
    <w:p>
      <w:pPr>
        <w:pStyle w:val="Normal"/>
        <w:widowControl/>
        <w:autoSpaceDE w:val="true"/>
        <w:rPr>
          <w:i/>
          <w:i/>
          <w:sz w:val="24"/>
          <w:szCs w:val="24"/>
          <w:lang w:bidi="he-IL"/>
        </w:rPr>
      </w:pPr>
      <w:r>
        <w:rPr>
          <w:i/>
          <w:sz w:val="24"/>
          <w:szCs w:val="24"/>
          <w:lang w:bidi="he-IL"/>
        </w:rPr>
        <w:t>Enrico Ceppi</w:t>
      </w:r>
    </w:p>
    <w:p>
      <w:pPr>
        <w:pStyle w:val="Normal"/>
        <w:widowControl/>
        <w:autoSpaceDE w:val="true"/>
        <w:rPr>
          <w:i/>
          <w:i/>
          <w:sz w:val="24"/>
          <w:szCs w:val="24"/>
          <w:lang w:bidi="he-IL"/>
        </w:rPr>
      </w:pPr>
      <w:r>
        <w:rPr>
          <w:i/>
          <w:sz w:val="24"/>
          <w:szCs w:val="24"/>
          <w:lang w:bidi="he-IL"/>
        </w:rPr>
      </w:r>
    </w:p>
    <w:p>
      <w:pPr>
        <w:pStyle w:val="Normal"/>
        <w:widowControl/>
        <w:autoSpaceDE w:val="true"/>
        <w:rPr>
          <w:sz w:val="24"/>
          <w:szCs w:val="24"/>
          <w:lang w:bidi="he-IL"/>
        </w:rPr>
      </w:pPr>
      <w:r>
        <w:rPr>
          <w:sz w:val="24"/>
          <w:szCs w:val="24"/>
          <w:lang w:bidi="he-IL"/>
        </w:rPr>
        <w:t>Possiedono i privi della vista il senso degli ostacoli?</w:t>
      </w:r>
    </w:p>
    <w:p>
      <w:pPr>
        <w:pStyle w:val="Normal"/>
        <w:widowControl/>
        <w:autoSpaceDE w:val="true"/>
        <w:rPr>
          <w:i/>
          <w:i/>
          <w:sz w:val="24"/>
          <w:szCs w:val="24"/>
          <w:lang w:bidi="he-IL"/>
        </w:rPr>
      </w:pPr>
      <w:r>
        <w:rPr>
          <w:i/>
          <w:sz w:val="24"/>
          <w:szCs w:val="24"/>
          <w:lang w:bidi="he-IL"/>
        </w:rPr>
        <w:t>Giuseppe Duranti</w:t>
      </w:r>
    </w:p>
    <w:p>
      <w:pPr>
        <w:pStyle w:val="Normal"/>
        <w:widowControl/>
        <w:autoSpaceDE w:val="true"/>
        <w:rPr>
          <w:i/>
          <w:i/>
          <w:sz w:val="24"/>
          <w:szCs w:val="24"/>
          <w:lang w:bidi="he-IL"/>
        </w:rPr>
      </w:pPr>
      <w:r>
        <w:rPr>
          <w:i/>
          <w:sz w:val="24"/>
          <w:szCs w:val="24"/>
          <w:lang w:bidi="he-IL"/>
        </w:rPr>
      </w:r>
    </w:p>
    <w:p>
      <w:pPr>
        <w:pStyle w:val="Normal"/>
        <w:widowControl/>
        <w:autoSpaceDE w:val="true"/>
        <w:rPr>
          <w:sz w:val="24"/>
          <w:szCs w:val="24"/>
          <w:lang w:bidi="he-IL"/>
        </w:rPr>
      </w:pPr>
      <w:r>
        <w:rPr>
          <w:sz w:val="24"/>
          <w:szCs w:val="24"/>
          <w:lang w:bidi="he-IL"/>
        </w:rPr>
        <w:t>Verso l’indipendenza fisica dei ciechi</w:t>
      </w:r>
    </w:p>
    <w:p>
      <w:pPr>
        <w:pStyle w:val="Normal"/>
        <w:widowControl/>
        <w:autoSpaceDE w:val="true"/>
        <w:rPr>
          <w:i/>
          <w:i/>
          <w:sz w:val="24"/>
          <w:szCs w:val="24"/>
          <w:lang w:bidi="he-IL"/>
        </w:rPr>
      </w:pPr>
      <w:r>
        <w:rPr>
          <w:i/>
          <w:sz w:val="24"/>
          <w:szCs w:val="24"/>
          <w:lang w:bidi="he-IL"/>
        </w:rPr>
        <w:t>Achille Norsa</w:t>
      </w:r>
    </w:p>
    <w:p>
      <w:pPr>
        <w:pStyle w:val="Normal"/>
        <w:widowControl/>
        <w:autoSpaceDE w:val="true"/>
        <w:rPr>
          <w:i/>
          <w:i/>
          <w:sz w:val="24"/>
          <w:szCs w:val="24"/>
          <w:lang w:bidi="he-IL"/>
        </w:rPr>
      </w:pPr>
      <w:r>
        <w:rPr>
          <w:i/>
          <w:sz w:val="24"/>
          <w:szCs w:val="24"/>
          <w:lang w:bidi="he-IL"/>
        </w:rPr>
      </w:r>
    </w:p>
    <w:p>
      <w:pPr>
        <w:pStyle w:val="Normal"/>
        <w:widowControl/>
        <w:autoSpaceDE w:val="true"/>
        <w:rPr>
          <w:sz w:val="24"/>
          <w:szCs w:val="24"/>
          <w:lang w:bidi="he-IL"/>
        </w:rPr>
      </w:pPr>
      <w:r>
        <w:rPr>
          <w:sz w:val="24"/>
          <w:szCs w:val="24"/>
          <w:lang w:bidi="he-IL"/>
        </w:rPr>
        <w:t>Segnalazioni bibliografiche</w:t>
      </w:r>
    </w:p>
    <w:p>
      <w:pPr>
        <w:pStyle w:val="Normal"/>
        <w:rPr>
          <w:sz w:val="24"/>
          <w:szCs w:val="24"/>
          <w:lang w:bidi="he-IL"/>
        </w:rPr>
      </w:pPr>
      <w:r>
        <w:rPr>
          <w:sz w:val="24"/>
          <w:szCs w:val="24"/>
          <w:lang w:bidi="he-IL"/>
        </w:rPr>
      </w:r>
    </w:p>
    <w:p>
      <w:pPr>
        <w:pStyle w:val="Normal"/>
        <w:rPr/>
      </w:pPr>
      <w:r>
        <w:rPr/>
      </w:r>
    </w:p>
    <w:p>
      <w:pPr>
        <w:pStyle w:val="Normal"/>
        <w:rPr/>
      </w:pPr>
      <w:r>
        <w:rPr/>
      </w:r>
    </w:p>
    <w:p>
      <w:pPr>
        <w:pStyle w:val="Heading1"/>
        <w:rPr/>
      </w:pPr>
      <w:r>
        <w:rPr/>
        <w:t>LA SPENDING REVIEW: QUALE FUTURO PER LE NOSTRE SCUOLE?</w:t>
      </w:r>
    </w:p>
    <w:p>
      <w:pPr>
        <w:pStyle w:val="Normal"/>
        <w:jc w:val="both"/>
        <w:rPr>
          <w:bCs/>
          <w:sz w:val="24"/>
          <w:szCs w:val="24"/>
        </w:rPr>
      </w:pPr>
      <w:r>
        <w:rPr>
          <w:bCs/>
          <w:sz w:val="24"/>
          <w:szCs w:val="24"/>
        </w:rPr>
      </w:r>
    </w:p>
    <w:p>
      <w:pPr>
        <w:pStyle w:val="TextBody"/>
        <w:rPr/>
      </w:pPr>
      <w:r>
        <w:rPr/>
        <w:t xml:space="preserve">Con il decreto legge recante disposizioni urgenti per la riduzione della spesa pubblica a servizi invariati (cd. </w:t>
      </w:r>
      <w:r>
        <w:rPr>
          <w:i/>
          <w:iCs/>
        </w:rPr>
        <w:t>spending review</w:t>
      </w:r>
      <w:r>
        <w:rPr/>
        <w:t>), D.L. 6.07.2012, n. 95, il Governo tecnico - il cui compito è quello di traghettare il nostro Paese fuori dalla crisi economica, mantenendo ben salda l’unione con i Paesi Europei all’interno della UE -  ha deciso di programmare   interventi strutturali rivolti a migliorare la produttività delle diverse articolazioni della Pubblica Amministrazione.</w:t>
      </w:r>
    </w:p>
    <w:p>
      <w:pPr>
        <w:pStyle w:val="TextBody"/>
        <w:rPr/>
      </w:pPr>
      <w:r>
        <w:rPr/>
        <w:t>L’obiettivo è quello di maturare un risparmio complessivo di 4,5 miliardi per l’anno in corso, di 10,5 miliardi per l’anno 2013 e di 11 miliardi per l’anno 2014.</w:t>
      </w:r>
    </w:p>
    <w:p>
      <w:pPr>
        <w:pStyle w:val="TextBody"/>
        <w:rPr/>
      </w:pPr>
      <w:r>
        <w:rPr>
          <w:color w:val="222222"/>
        </w:rPr>
        <w:t>Per il comparto scuola denominato tecnicamente nel decreto legge “</w:t>
      </w:r>
      <w:r>
        <w:rPr>
          <w:i/>
          <w:color w:val="222222"/>
        </w:rPr>
        <w:t>Pubblica istruzione, Università, Enti di ricerca</w:t>
      </w:r>
      <w:r>
        <w:rPr>
          <w:color w:val="222222"/>
        </w:rPr>
        <w:t xml:space="preserve">” è stata messa a punto una serie di misure eterogenee di risparmio. </w:t>
      </w:r>
    </w:p>
    <w:p>
      <w:pPr>
        <w:pStyle w:val="TextBody"/>
        <w:rPr>
          <w:color w:val="222222"/>
        </w:rPr>
      </w:pPr>
      <w:r>
        <w:rPr>
          <w:color w:val="222222"/>
        </w:rPr>
        <w:t>Tralasciando molte delle previsioni riferite al mondo scolastico, sembra indubbiamente da approfondire, per le implicazioni che vi sono connesse, la previsione  del comma 17 dell’art. 14 del decreto che così recita:</w:t>
      </w:r>
    </w:p>
    <w:p>
      <w:pPr>
        <w:pStyle w:val="TextBody"/>
        <w:rPr>
          <w:color w:val="222222"/>
        </w:rPr>
      </w:pPr>
      <w:r>
        <w:rPr>
          <w:color w:val="222222"/>
        </w:rPr>
      </w:r>
    </w:p>
    <w:p>
      <w:pPr>
        <w:pStyle w:val="TextBody"/>
        <w:rPr>
          <w:rStyle w:val="Emphasis"/>
          <w:color w:val="222222"/>
        </w:rPr>
      </w:pPr>
      <w:r>
        <w:rPr>
          <w:rStyle w:val="Emphasis"/>
          <w:color w:val="222222"/>
        </w:rPr>
        <w:t xml:space="preserve">Al personale dipendente docente a tempo indeterminato che, terminate le operazioni di mobilità e di assegnazione dei posti, risulti in esubero nella propria classe di concorso nella provincia in cui presta servizio, è assegnato per la durata dell’anno scolastico un posto nella medesima provincia, con priorità sul personale a tempo determinato, sulla base dei seguenti criteri: </w:t>
      </w:r>
    </w:p>
    <w:p>
      <w:pPr>
        <w:pStyle w:val="TextBody"/>
        <w:rPr>
          <w:rStyle w:val="Emphasis"/>
          <w:color w:val="222222"/>
        </w:rPr>
      </w:pPr>
      <w:r>
        <w:rPr>
          <w:rStyle w:val="Emphasis"/>
          <w:color w:val="222222"/>
        </w:rPr>
        <w:t xml:space="preserve">a) posti rimasti disponibili in altri gradi d’istruzione o altre classi di concorso, anche quando il docente non è in possesso della relativa abilitazione o idoneità all’insegnamento, purché il medesimo possegga titolo di studio valido, secondo la normativa vigente, per l’accesso all’insegnamento nello specifico grado d’istruzione o per ciascuna classe di concorso; </w:t>
      </w:r>
    </w:p>
    <w:p>
      <w:pPr>
        <w:pStyle w:val="TextBody"/>
        <w:rPr>
          <w:rStyle w:val="Emphasis"/>
          <w:color w:val="222222"/>
        </w:rPr>
      </w:pPr>
      <w:r>
        <w:rPr>
          <w:rStyle w:val="Emphasis"/>
          <w:color w:val="222222"/>
        </w:rPr>
        <w:t xml:space="preserve">b) posti di sostegno disponibili all’inizio dell’anno scolastico, nei casi in cui il dipendente disponga del previsto titolo di specializzazione oppure qualora abbia frequentato un apposito corso di formazione; </w:t>
      </w:r>
    </w:p>
    <w:p>
      <w:pPr>
        <w:pStyle w:val="TextBody"/>
        <w:rPr>
          <w:rStyle w:val="Emphasis"/>
          <w:color w:val="222222"/>
        </w:rPr>
      </w:pPr>
      <w:r>
        <w:rPr>
          <w:rStyle w:val="Emphasis"/>
          <w:color w:val="222222"/>
        </w:rPr>
        <w:t>c) frazioni di posto disponibili presso gli istituti scolastici, assegnate prioritariamente dai rispettivi dirigenti scolastici al personale in esubero nella medesima provincia e classe di concorso o che si trovi in situazioni in cui si applichino le lettere a) e b), purché detto personale non trovi diversa utilizzazione ai sensi delle medesime lettere;</w:t>
      </w:r>
    </w:p>
    <w:p>
      <w:pPr>
        <w:pStyle w:val="TextBody"/>
        <w:rPr>
          <w:rStyle w:val="Emphasis"/>
          <w:color w:val="222222"/>
        </w:rPr>
      </w:pPr>
      <w:r>
        <w:rPr>
          <w:rStyle w:val="Emphasis"/>
          <w:color w:val="222222"/>
        </w:rPr>
        <w:t>d) posti che dovessero rendersi disponibili durante l’anno scolastico, prioritariamente assegnati al personale della medesima provincia in esubero nella relativa classe di concorso o che si trovi in situazioni in cui si applichino le lettere a) e b), anche nel caso in cui sia stata già disposta la messa a disposizione di detto personale e purché non sia già diversamente utilizzato ai sensi delle precedenti lettere;</w:t>
      </w:r>
    </w:p>
    <w:p>
      <w:pPr>
        <w:pStyle w:val="TextBody"/>
        <w:rPr/>
      </w:pPr>
      <w:r>
        <w:rPr>
          <w:rStyle w:val="Emphasis"/>
          <w:color w:val="222222"/>
        </w:rPr>
        <w:t xml:space="preserve"> </w:t>
      </w:r>
      <w:r>
        <w:rPr>
          <w:rStyle w:val="Emphasis"/>
          <w:color w:val="222222"/>
        </w:rPr>
        <w:t>e) il personale in esubero che non trovi utilizzazione ai sensi delle precedenti lettere è utilizzato a disposizione per la copertura delle supplenze brevi e saltuarie che dovessero rendersi disponibili nella medesima provincia nella medesima classe di concorso ovvero per posti a cui possano applicarsi le lettere a) e b) anche nel caso ne sia stata già disposta la messa a disposizione</w:t>
      </w:r>
      <w:r>
        <w:rPr>
          <w:color w:val="222222"/>
        </w:rPr>
        <w:t>.</w:t>
      </w:r>
    </w:p>
    <w:p>
      <w:pPr>
        <w:pStyle w:val="TextBody"/>
        <w:rPr>
          <w:color w:val="222222"/>
        </w:rPr>
      </w:pPr>
      <w:r>
        <w:rPr>
          <w:color w:val="222222"/>
        </w:rPr>
      </w:r>
    </w:p>
    <w:p>
      <w:pPr>
        <w:pStyle w:val="TextBody"/>
        <w:rPr>
          <w:i/>
          <w:i/>
          <w:iCs/>
          <w:color w:val="222222"/>
        </w:rPr>
      </w:pPr>
      <w:r>
        <w:rPr>
          <w:color w:val="222222"/>
        </w:rPr>
        <w:t xml:space="preserve">La norma, dunque, disciplina l’utilizzo del personale docente in esubero privo di cattedra (si paventa che siano oltre diecimila insegnanti) destinandolo ad attività di docenza in materie affini. </w:t>
      </w:r>
    </w:p>
    <w:p>
      <w:pPr>
        <w:pStyle w:val="TextBody"/>
        <w:rPr/>
      </w:pPr>
      <w:r>
        <w:rPr>
          <w:color w:val="222222"/>
        </w:rPr>
        <w:t>Pur facendo salvo il dovuto “</w:t>
      </w:r>
      <w:r>
        <w:rPr>
          <w:i/>
          <w:color w:val="222222"/>
        </w:rPr>
        <w:t>accertamento delle competenze necessarie a garantire il risultato didattico</w:t>
      </w:r>
      <w:r>
        <w:rPr>
          <w:color w:val="222222"/>
        </w:rPr>
        <w:t xml:space="preserve">” attraverso tra l’altro, la verifica del possesso degli idonei titoli di studio, di fatto in linea di pura teoria sembra che si possa insegnare qualsivoglia disciplina afferente il proprio ambito di studi, a prescindere dall’eventuale abilitazione di ambito conseguita. </w:t>
      </w:r>
    </w:p>
    <w:p>
      <w:pPr>
        <w:pStyle w:val="TextBody"/>
        <w:rPr>
          <w:color w:val="222222"/>
        </w:rPr>
      </w:pPr>
      <w:r>
        <w:rPr>
          <w:color w:val="222222"/>
        </w:rPr>
        <w:t>Ciò a detrimento evidentemente della qualità dell’insegnamento che, necessariamente è anche frutto di una consolidata esperienza riferita all’ambito di specializzazione.</w:t>
      </w:r>
    </w:p>
    <w:p>
      <w:pPr>
        <w:pStyle w:val="TextBody"/>
        <w:rPr/>
      </w:pPr>
      <w:r>
        <w:rPr>
          <w:color w:val="222222"/>
        </w:rPr>
        <w:t>Non si può che affermare che si tratta di una previsione che mortifica la competenza dei docenti; diversamente pensando, si sarebbe costretti ad ammettere che sia sufficiente conseguire un titolo di laurea per essere all’altezza morale e di contenuto di insegnare nei vari ordini e gradi della scuola.</w:t>
      </w:r>
    </w:p>
    <w:p>
      <w:pPr>
        <w:pStyle w:val="TextBody"/>
        <w:rPr>
          <w:color w:val="222222"/>
        </w:rPr>
      </w:pPr>
      <w:r>
        <w:rPr>
          <w:color w:val="222222"/>
        </w:rPr>
        <w:t>Chi ha a cuore il futuro competenziale dei nostri ragazzi, dal quale - perché no - potrà dipendere anche il futuro del nostro Paese, non può non dissentire da tale impostazione, oltretutto di difficile praticabilità.</w:t>
      </w:r>
    </w:p>
    <w:p>
      <w:pPr>
        <w:pStyle w:val="TextBody"/>
        <w:rPr>
          <w:color w:val="222222"/>
        </w:rPr>
      </w:pPr>
      <w:r>
        <w:rPr>
          <w:color w:val="222222"/>
        </w:rPr>
      </w:r>
    </w:p>
    <w:p>
      <w:pPr>
        <w:pStyle w:val="NotaBiogr"/>
        <w:rPr/>
      </w:pPr>
      <w:r>
        <w:rPr/>
        <w:t xml:space="preserve">Il direttore responsabile, </w:t>
      </w:r>
    </w:p>
    <w:p>
      <w:pPr>
        <w:pStyle w:val="NotaBiogr"/>
        <w:rPr>
          <w:b/>
          <w:b/>
          <w:i w:val="false"/>
          <w:i w:val="false"/>
        </w:rPr>
      </w:pPr>
      <w:r>
        <w:rPr>
          <w:b/>
          <w:i w:val="false"/>
        </w:rPr>
        <w:t>prof. Pietro Piscitelli</w:t>
      </w:r>
    </w:p>
    <w:p>
      <w:pPr>
        <w:pStyle w:val="Normal"/>
        <w:rPr>
          <w:sz w:val="24"/>
          <w:szCs w:val="24"/>
        </w:rPr>
      </w:pPr>
      <w:r>
        <w:rPr>
          <w:color w:val="222222"/>
          <w:sz w:val="24"/>
          <w:szCs w:val="24"/>
        </w:rPr>
        <w:br/>
      </w:r>
    </w:p>
    <w:p>
      <w:pPr>
        <w:pStyle w:val="NotaBiogr"/>
        <w:rPr>
          <w:sz w:val="24"/>
          <w:szCs w:val="24"/>
        </w:rPr>
      </w:pPr>
      <w:r>
        <w:rPr>
          <w:sz w:val="24"/>
          <w:szCs w:val="24"/>
        </w:rPr>
      </w:r>
    </w:p>
    <w:p>
      <w:pPr>
        <w:pStyle w:val="Heading1"/>
        <w:rPr/>
      </w:pPr>
      <w:r>
        <w:rPr/>
        <w:t>Alcune considerazioni sul processo adolescenziale del soggetto con minorazione visiva</w:t>
      </w:r>
      <w:r>
        <w:rPr>
          <w:rStyle w:val="FootnoteCharacters"/>
          <w:rStyle w:val="FootnoteAnchor"/>
        </w:rPr>
        <w:footnoteReference w:customMarkFollows="1" w:id="2"/>
        <w:t>*</w:t>
      </w:r>
    </w:p>
    <w:p>
      <w:pPr>
        <w:pStyle w:val="Normal"/>
        <w:rPr/>
      </w:pPr>
      <w:r>
        <w:rPr/>
      </w:r>
    </w:p>
    <w:p>
      <w:pPr>
        <w:pStyle w:val="TextBody"/>
        <w:rPr/>
      </w:pPr>
      <w:r>
        <w:rPr/>
        <w:t>[abstract] Vengono esaminati i molteplici aspetti psicologici del periodo adolescenziale e messi in evidenza i fattori particolari che caratterizzano il vissuto dell’adolescente con minorazione visiva e che richiedono una particolare attenzione per un positivo sviluppo del Sé. [fine abstract]</w:t>
      </w:r>
    </w:p>
    <w:p>
      <w:pPr>
        <w:pStyle w:val="Normal"/>
        <w:rPr/>
      </w:pPr>
      <w:r>
        <w:rPr/>
      </w:r>
    </w:p>
    <w:p>
      <w:pPr>
        <w:pStyle w:val="Autore"/>
        <w:rPr/>
      </w:pPr>
      <w:r>
        <w:rPr/>
        <w:t>Riccardo Chiarelli</w:t>
      </w:r>
    </w:p>
    <w:p>
      <w:pPr>
        <w:pStyle w:val="Normal"/>
        <w:shd w:fill="FFFFFF" w:val="clear"/>
        <w:spacing w:lineRule="exact" w:line="278"/>
        <w:ind w:right="10" w:firstLine="394"/>
        <w:jc w:val="both"/>
        <w:rPr>
          <w:b/>
          <w:b/>
          <w:bCs/>
          <w:color w:val="000000"/>
          <w:sz w:val="25"/>
          <w:szCs w:val="25"/>
        </w:rPr>
      </w:pPr>
      <w:r>
        <w:rPr>
          <w:b/>
          <w:bCs/>
          <w:color w:val="000000"/>
          <w:sz w:val="25"/>
          <w:szCs w:val="25"/>
        </w:rPr>
      </w:r>
    </w:p>
    <w:p>
      <w:pPr>
        <w:pStyle w:val="TextBody"/>
        <w:rPr>
          <w:b/>
          <w:b/>
          <w:bCs/>
          <w:color w:val="000000"/>
          <w:sz w:val="25"/>
          <w:szCs w:val="25"/>
        </w:rPr>
      </w:pPr>
      <w:r>
        <w:rPr>
          <w:b/>
          <w:bCs/>
          <w:color w:val="000000"/>
          <w:sz w:val="25"/>
          <w:szCs w:val="25"/>
        </w:rPr>
      </w:r>
    </w:p>
    <w:p>
      <w:pPr>
        <w:pStyle w:val="TextBody"/>
        <w:rPr/>
      </w:pPr>
      <w:r>
        <w:rPr/>
        <w:t>Desidero fare alcune riflessioni sugli aspetti psi</w:t>
        <w:softHyphen/>
        <w:t>cologici del periodo adolescenziale, ponendo di vol</w:t>
        <w:softHyphen/>
        <w:t>ta in volta a confronto la condizione del ragazzo/a vedente con quella del ragazzo/a non vedente, o che comunque presenta una gravissima riduzione del vi</w:t>
        <w:softHyphen/>
        <w:t>sus, sottolineando parallelismi e divergenze nei vari momenti di sviluppo. Le considerazioni che seguono riguardano soprattutto situazioni in cui la minorazio</w:t>
        <w:softHyphen/>
        <w:t>ne visiva è presente fin dalla nascita o fin dai primi periodi di vita.</w:t>
      </w:r>
    </w:p>
    <w:p>
      <w:pPr>
        <w:pStyle w:val="TextBody"/>
        <w:rPr/>
      </w:pPr>
      <w:r>
        <w:rPr/>
        <w:t>Faccio riferimento alla prospettiva psicodinami</w:t>
        <w:softHyphen/>
        <w:t>ca, che indaga soprattutto i processi psicologici (a varia profondità) che sottendono fenomeni più mani</w:t>
        <w:softHyphen/>
        <w:t>festi (comportamenti).</w:t>
      </w:r>
    </w:p>
    <w:p>
      <w:pPr>
        <w:pStyle w:val="TextBody"/>
        <w:rPr/>
      </w:pPr>
      <w:r>
        <w:rPr/>
        <w:t>L'adolescenza, che spesso viene assimilata ad una sorta di nuova nascita, è un lungo processo, la cui durata è variabile da soggetto a soggetto, da cul</w:t>
        <w:softHyphen/>
        <w:t>tura a cultura e a seconda del momento storico all'interno della stessa cultura (negli ultimi decenni c'è stato un incremento della durata dell'adolescen</w:t>
        <w:softHyphen/>
        <w:t>za, specie nei paesi di cultura occidentale). Ciò sta a dimostrare l'importanza di determinanti ambientali accanto a quella di fattori personali, di ordine biolo</w:t>
        <w:softHyphen/>
        <w:t xml:space="preserve">gico e psicologico. </w:t>
      </w:r>
    </w:p>
    <w:p>
      <w:pPr>
        <w:pStyle w:val="TextBody"/>
        <w:rPr/>
      </w:pPr>
      <w:r>
        <w:rPr/>
        <w:t>L'adolescenza presuppone per il soggetto un nuovo adattamento.</w:t>
      </w:r>
    </w:p>
    <w:p>
      <w:pPr>
        <w:pStyle w:val="TextBody"/>
        <w:rPr/>
      </w:pPr>
      <w:r>
        <w:rPr/>
        <w:t>Come avviene in tutti i momenti critici, in tutti i passaggi di sviluppo, l'equilibrio che il bambino aveva raggiunto durante la fase precedente (quella che in psicanalisi viene chiamata "latenza" e che corrisponde alla fanciullezza, all'incirca al periodo dell'età scolare elementare) ora non funziona più.</w:t>
      </w:r>
    </w:p>
    <w:p>
      <w:pPr>
        <w:pStyle w:val="TextBody"/>
        <w:rPr/>
      </w:pPr>
      <w:r>
        <w:rPr/>
        <w:t>Durante il periodo adolescenziale avvengono importanti trasformazioni interiori che riguardano l'istintualità, l'Io, la coscienza morale, gli ideali, la costruzione dell'identità personale, i rapporti con l'ambiente esterno (genitori, ambiente extrafamiliare). All'Io dell'adolescente sono necessarie nuove capacità di adattamento, sia nei confronti di una realtà interiore che si sta modificando, sia nei riguar</w:t>
        <w:softHyphen/>
        <w:t>di di una realtà esterna che fa ora nuove richieste.</w:t>
      </w:r>
    </w:p>
    <w:p>
      <w:pPr>
        <w:pStyle w:val="TextBody"/>
        <w:rPr/>
      </w:pPr>
      <w:r>
        <w:rPr/>
        <w:t>Molti autori (e in particolare mi riferisco a Blos) sottolineano la differenza tra pubertà (fenomeno bio</w:t>
        <w:softHyphen/>
        <w:t>logico che implica modifiche corporee, sessuali) e adolescenza (che riguarda i processi psicologici che insorgono in risposta alla pubertà).</w:t>
      </w:r>
    </w:p>
    <w:p>
      <w:pPr>
        <w:pStyle w:val="TextBody"/>
        <w:rPr/>
      </w:pPr>
      <w:r>
        <w:rPr/>
        <w:t>Al termine di questo lungo lavoro interiore, il giovane, se tutto è proceduto in maniera sufficiente</w:t>
        <w:softHyphen/>
        <w:t>mente buona raggiunge la propria maturità sessuale (quella che Freud chiama "primato genitale"), il con</w:t>
        <w:softHyphen/>
        <w:t>solidamento della personalità, una salda identità, una percezione e stima di sé più stabili.</w:t>
      </w:r>
    </w:p>
    <w:p>
      <w:pPr>
        <w:pStyle w:val="TextBody"/>
        <w:rPr/>
      </w:pPr>
      <w:r>
        <w:rPr/>
        <w:t>A causa delle vicissitudini a cui è sottoposta l'intera personalità, si spiega il perché di una maggiore labilità emotiva e una tendenza al verificarsi di disturbi affettivi, per lo più transitori, ma a volte permanenti, di varia gravità.</w:t>
      </w:r>
    </w:p>
    <w:p>
      <w:pPr>
        <w:pStyle w:val="TextBody"/>
        <w:rPr/>
      </w:pPr>
      <w:r>
        <w:rPr/>
        <w:t>Il mio proposito è di mostrare come il ragazzo/a con minorazione visiva affronta le varie fasi del periodo adolescenziale, sottolineando in particolare il cammino verso la separazione-individualizzazione, che a mio avviso rappresenta il risvolto più tormentoso dell'intero processo adolescenziale, specie per il soggetto con mi</w:t>
        <w:softHyphen/>
        <w:t>norazione visiva. Prenderò quindi in considerazione le trasformazioni dell'Io, poiché il problema dello svilup</w:t>
        <w:softHyphen/>
        <w:t>po e della struttura dell'Io del bambino e dell'adole</w:t>
        <w:softHyphen/>
        <w:t>scente con minorazione visiva rappresenta uno dei pro</w:t>
        <w:softHyphen/>
        <w:t>blemi più importanti da un punto di vista psicologico a causa della frequenza con cui si verificano arresti e ano</w:t>
        <w:softHyphen/>
        <w:t>malie nell'evoluzione che possono sfociare in patologie psichiatriche conclamate.</w:t>
      </w:r>
    </w:p>
    <w:p>
      <w:pPr>
        <w:pStyle w:val="TextBody"/>
        <w:rPr/>
      </w:pPr>
      <w:r>
        <w:rPr/>
      </w:r>
    </w:p>
    <w:p>
      <w:pPr>
        <w:pStyle w:val="TextBody"/>
        <w:rPr/>
      </w:pPr>
      <w:r>
        <w:rPr>
          <w:i/>
          <w:iCs/>
        </w:rPr>
        <w:t xml:space="preserve">L'importanza di una buona fanciullezza - </w:t>
      </w:r>
      <w:r>
        <w:rPr>
          <w:iCs/>
        </w:rPr>
        <w:t>È</w:t>
      </w:r>
      <w:r>
        <w:rPr/>
        <w:t xml:space="preserve"> una leg</w:t>
        <w:softHyphen/>
        <w:t>ge naturale, che concerne fenomeni biologici e psicologici, secondo la quale una fase di sviluppo non può svolgersi in maniera ottimale se la fase prece</w:t>
        <w:softHyphen/>
        <w:t>dente, a sua volta, è risultata anomala. Così lo svi</w:t>
        <w:softHyphen/>
        <w:t>luppo adolescenziale risente del decorso dei periodi che l'hanno preceduto. Anzi, nel periodo adolescen</w:t>
        <w:softHyphen/>
        <w:t>ziale ritroviamo, sia pure in maniera rinnovata, gran parte dei processi e dei conflitti dei periodi prece</w:t>
        <w:softHyphen/>
        <w:t>denti di sviluppo, fin quelli della prima infanzia.</w:t>
      </w:r>
    </w:p>
    <w:p>
      <w:pPr>
        <w:pStyle w:val="TextBody"/>
        <w:rPr/>
      </w:pPr>
      <w:r>
        <w:rPr/>
        <w:t>Un buon decorso durante la fase precedente ("la</w:t>
        <w:softHyphen/>
        <w:t>tenza") è una premessa fondamentale per affrontare nel migliore dei modi l'adolescenza.</w:t>
      </w:r>
    </w:p>
    <w:p>
      <w:pPr>
        <w:pStyle w:val="TextBody"/>
        <w:rPr/>
      </w:pPr>
      <w:r>
        <w:rPr/>
        <w:t>Durante il periodo di latenza, se le cose procedo</w:t>
        <w:softHyphen/>
        <w:t>no bene, ogni bambino rafforza il suo Io attraverso sicure identificazioni, c'è un maggior controllo sulla vita istintuale, gli interessi si spostano, in parte, sulla realtà esterna extrafamiliare, per cui sono più facilitati i processi di apprendimento, c'è una maggiore capa</w:t>
        <w:softHyphen/>
        <w:t>cità di adattamento, una maggiore autonomia rispet</w:t>
        <w:softHyphen/>
        <w:t>to ai periodi precedenti. L'Io del bambino è in grado di discernere bene fantasia e pensiero razionale (che tiene conto della realtà).</w:t>
      </w:r>
    </w:p>
    <w:p>
      <w:pPr>
        <w:pStyle w:val="TextBody"/>
        <w:rPr/>
      </w:pPr>
      <w:r>
        <w:rPr/>
        <w:t>Queste sono considerazioni che valgono per tutti i bambini e quindi anche per i bambini con minora</w:t>
        <w:softHyphen/>
        <w:t>zione visiva. Tuttavia l'esperienza mostra come non raramente questi ultimi, con maggior fatica, giungo</w:t>
        <w:softHyphen/>
        <w:t>no a controllare bene il mondo interno e quello ester</w:t>
        <w:softHyphen/>
        <w:t>no. Lo sanno molto bene gli educatori che spesso si trovano a fare i conti con un mondo fantasmatico ec</w:t>
        <w:softHyphen/>
        <w:t>cessivamente esuberante in bambini che facilmente perdono contatto con il reale. È anche frequente in</w:t>
        <w:softHyphen/>
        <w:t>contrare bambini con minorazione visiva che, per vari motivi, nella loro fanciullezza non mostrano sufficiente interesse per la vita sociale extrafamilia</w:t>
        <w:softHyphen/>
        <w:t>re.</w:t>
      </w:r>
    </w:p>
    <w:p>
      <w:pPr>
        <w:pStyle w:val="TextBody"/>
        <w:rPr/>
      </w:pPr>
      <w:r>
        <w:rPr/>
        <w:t>Tali situazioni costituiscono un preliminare non positivo per affrontare l'adolescenza e lo sforzo adattativo che questa comporta.</w:t>
      </w:r>
    </w:p>
    <w:p>
      <w:pPr>
        <w:pStyle w:val="TextBody"/>
        <w:rPr/>
      </w:pPr>
      <w:r>
        <w:rPr>
          <w:i/>
          <w:iCs/>
        </w:rPr>
        <w:t xml:space="preserve">Pre-adolescenza e prima adolescenza - </w:t>
      </w:r>
      <w:r>
        <w:rPr/>
        <w:t>Durante la pre-adolescenza riemergono i conflitti legati al bino</w:t>
        <w:softHyphen/>
        <w:t>mio attività-passività e quelli connessi con l'identità sessuale (in senso maschile o femminile).</w:t>
      </w:r>
    </w:p>
    <w:p>
      <w:pPr>
        <w:pStyle w:val="TextBody"/>
        <w:rPr/>
      </w:pPr>
      <w:r>
        <w:rPr/>
        <w:t>L'avvento della pubertà (con l'aumento quantita</w:t>
        <w:softHyphen/>
        <w:t>tivo dell'istintualità) comporta il rifiorire di tendenze pulsionali pre-genitali (mi riferisco al ritorno a mo</w:t>
        <w:softHyphen/>
        <w:t>dalità di scarica della tensione di tipo infantile che ha a che fare con l'oralità e l'analità).</w:t>
      </w:r>
    </w:p>
    <w:p>
      <w:pPr>
        <w:pStyle w:val="TextBody"/>
        <w:rPr/>
      </w:pPr>
      <w:r>
        <w:rPr/>
        <w:t>Occorre sottolineare come nei ragazzi con minorazione visiva l'elaborazione della conflittualità cir</w:t>
        <w:softHyphen/>
        <w:t>ca la scelta di una posizione passiva o attiva è più complessa. Sappiamo come il ragazzo/a con minora</w:t>
        <w:softHyphen/>
        <w:t>zione visiva debba lottare molto per accrescere la sua autonomia e senz'altro la posizione attiva è mol</w:t>
        <w:softHyphen/>
        <w:t>to legata al raggiungimento dell'autonomia e dell'in</w:t>
        <w:softHyphen/>
        <w:t>dipendenza, così come al controllo del mondo ester</w:t>
        <w:softHyphen/>
        <w:t>no. In alcuni casi non c'è conflittualità: l'Io del ra</w:t>
        <w:softHyphen/>
        <w:t>gazzo/a si adagia su una posizione passiva. Tutt'al più, la conflittualità la vive con l'ambiente esterno, se quest'ultimo tende a portarlo ad una maggior au</w:t>
        <w:softHyphen/>
        <w:t>tonomia e quindi ad una maggiore attività, sperando che lo stesso ambiente esterno (familiare) non si adagi (come non raramente si verifica) alla situazio</w:t>
        <w:softHyphen/>
        <w:t>ne di passività (iperprotezione).</w:t>
      </w:r>
    </w:p>
    <w:p>
      <w:pPr>
        <w:pStyle w:val="TextBody"/>
        <w:rPr/>
      </w:pPr>
      <w:r>
        <w:rPr/>
        <w:t>Durante la prima adolescenza affiorano i primi tentativi di distacco da modalità di vita infantile, da</w:t>
        <w:softHyphen/>
        <w:t>gli oggetti d'amore familiari (genitori), che si defini</w:t>
        <w:softHyphen/>
        <w:t>ranno meglio e si svilupperanno ulteriormente nel corso di tutta l'adolescenza.</w:t>
      </w:r>
    </w:p>
    <w:p>
      <w:pPr>
        <w:pStyle w:val="TextBody"/>
        <w:rPr/>
      </w:pPr>
      <w:r>
        <w:rPr/>
        <w:t>In questa prima fase si sviluppano legami omo</w:t>
        <w:softHyphen/>
        <w:t>sessuali che per lo più si esprimono con l'instaurarsi di amicizie, improntate ad una certa idealizzazione, con soggetti dello stesso sesso (il famoso amico/a del cuore). Questo tipo di legami rivestono grande importanza per tutti gli adolescenti per la costruzione dell'identità personale.</w:t>
      </w:r>
    </w:p>
    <w:p>
      <w:pPr>
        <w:pStyle w:val="TextBody"/>
        <w:rPr/>
      </w:pPr>
      <w:r>
        <w:rPr/>
        <w:t>Centrale, in questo periodo, è il problema della tendenza alla bisessualità (più conflittuale e rimosso nei maschi), la cui elaborazione rappresenta il prelu</w:t>
        <w:softHyphen/>
        <w:t>dio per la futura scelta definitiva in senso maschile o femminile.</w:t>
      </w:r>
    </w:p>
    <w:p>
      <w:pPr>
        <w:pStyle w:val="TextBody"/>
        <w:rPr/>
      </w:pPr>
      <w:r>
        <w:rPr/>
      </w:r>
    </w:p>
    <w:p>
      <w:pPr>
        <w:pStyle w:val="TextBody"/>
        <w:rPr/>
      </w:pPr>
      <w:r>
        <w:rPr>
          <w:i/>
          <w:iCs/>
        </w:rPr>
        <w:t xml:space="preserve">La fase centrale dell 'adolescenza - </w:t>
      </w:r>
      <w:r>
        <w:rPr/>
        <w:t>Uno degli aspetti salienti dell'adolescenza, forse il più importante, è il graduale processo di rottura interiore dai legami af</w:t>
        <w:softHyphen/>
        <w:t>fettivi, originari familiari, per poter poi passare ad investire maggiormente i legami esterni (extra-fami</w:t>
        <w:softHyphen/>
        <w:t>liari).</w:t>
      </w:r>
    </w:p>
    <w:p>
      <w:pPr>
        <w:pStyle w:val="TextBody"/>
        <w:rPr/>
      </w:pPr>
      <w:r>
        <w:rPr/>
        <w:t>Questo distacco può essere accolto interiormente in vario modo, con gioia, euforia, oppure titubanza, timore, ansia. Senza dubbio l'abbandono dei primiti</w:t>
        <w:softHyphen/>
        <w:t>vi punti di riferimento (i genitori) spesso comporta sentimenti di solitudine, incertezza. Questo stato di cose spiega i comportamenti apparentemente contraddittori degli adolescenti, che alternano movimen</w:t>
        <w:softHyphen/>
        <w:t>ti improntati all'emancipazione di sé, all'autonomia, con altri, invece, che sono espressione di bisogni di dipendenza.</w:t>
      </w:r>
    </w:p>
    <w:p>
      <w:pPr>
        <w:pStyle w:val="TextBody"/>
        <w:rPr/>
      </w:pPr>
      <w:r>
        <w:rPr/>
        <w:t>Il comportamento adolescenziale, in questo ca</w:t>
        <w:softHyphen/>
        <w:t>so, non è molto dissimile da quello del piccolo bam</w:t>
        <w:softHyphen/>
        <w:t>bino che comincia a fare i primi passi verso l'auto</w:t>
        <w:softHyphen/>
        <w:t>nomia. Quest'ultimo procede in avanti, staccandosi dalla madre, sotto la spinta della curiosità, ma c'è un momento in cui sente ansia, prova il timore che la mamma non ci sia più e che lui è perduto. Allora si rigira; la conferma che lei è ancora lì, presente, potrà bastare a rassicurarlo e lui continuerà la sua esplora</w:t>
        <w:softHyphen/>
        <w:t>zione; oppure corre verso di lei a cercare conforto. Tutti i genitori ed educatori sanno come nel difficile processo di separazione i bambini oscillino fra i due comportamenti contrapposti (allontanamento, ricon</w:t>
        <w:softHyphen/>
        <w:t>giunzione, di nuovo distacco e così via). Molti anni dopo, nel periodo adolescenziale, tutto questo si ri</w:t>
        <w:softHyphen/>
        <w:t>presenta, ma in maniera, ora, definitiva.</w:t>
      </w:r>
    </w:p>
    <w:p>
      <w:pPr>
        <w:pStyle w:val="TextBody"/>
        <w:rPr/>
      </w:pPr>
      <w:r>
        <w:rPr/>
        <w:t>Il cammino che sto descrivendo è comune a tutti gli adolescenti e naturalmente anche ai soggetti con minorazione visiva. Tuttavia in questi ultimi il pro</w:t>
        <w:softHyphen/>
        <w:t>cesso di distacco dalla rappresentazione infantile delle figure genitoriali è generalmente più prolunga</w:t>
        <w:softHyphen/>
        <w:t>to, per molti più tormentato e fonte di maggiore an</w:t>
        <w:softHyphen/>
        <w:t>sia. Questa difficoltà è solo in parte spiegabile con i limiti specifici della minorazione (mi riferisco alla minore capacità di controllare e quindi di padroneg</w:t>
        <w:softHyphen/>
        <w:t>giare il mondo esterno, in una situazione in cui per lo più i genitori continuano a svolgere funzione di "Io ausiliario" circa questo compito), in buona parte tale difficoltà è legata a inibizioni, ad incertezze o ad un clima familiare poco facilitante.</w:t>
      </w:r>
    </w:p>
    <w:p>
      <w:pPr>
        <w:pStyle w:val="TextBody"/>
        <w:rPr/>
      </w:pPr>
      <w:r>
        <w:rPr/>
        <w:t>La separazione dalle figure d'amore infantili av</w:t>
        <w:softHyphen/>
        <w:t>viene sia sotto la spinta dei conflitti inconsci edipici, incestuosi (che riemergono in questo periodo), sia sotto l'impulso a superare la dipendenza infantile e rendersi autonomi.</w:t>
      </w:r>
    </w:p>
    <w:p>
      <w:pPr>
        <w:pStyle w:val="TextBody"/>
        <w:rPr/>
      </w:pPr>
      <w:r>
        <w:rPr/>
        <w:t>Questo passaggio è tutt'altro che facile. Si tratta di abbandonare i vecchi punti di riferimento, così rassicuranti (che ora anzi vengono anche svalutati) e investire la propria libido su figure esterne, extrafa</w:t>
        <w:softHyphen/>
        <w:t>miliari, che, in questa fase centrale dell'adolescenza, sono prevalentemente eterosessuali.</w:t>
      </w:r>
    </w:p>
    <w:p>
      <w:pPr>
        <w:pStyle w:val="TextBody"/>
        <w:rPr/>
      </w:pPr>
      <w:r>
        <w:rPr/>
        <w:t>La situazione interiore, ora descritta, ci spiega come i sentimenti predominanti di un adolescente siano connessi da un lato con la perdita (la rottura con l'infanzia, con l'immagine genitoriale infantile, con i vecchi valori) e dall'altro con la ricerca dell'oggetto eterosessuale e quindi siano rappresentati sia dalla tristezza, dalla depressione come espressione dell'elaborazione della perdita (lutto), sia dall'innamoramento.</w:t>
      </w:r>
    </w:p>
    <w:p>
      <w:pPr>
        <w:pStyle w:val="TextBody"/>
        <w:rPr/>
      </w:pPr>
      <w:r>
        <w:rPr/>
        <w:t>Il distacco dalle raffigurazioni interiori delle fi</w:t>
        <w:softHyphen/>
        <w:t>gure genitoriali porta, come ho già sottolineato, a momenti di incertezza, insicurezza, ad un impoveri</w:t>
        <w:softHyphen/>
        <w:t>mento dell'Io. Ci sono vissuti abbandonaci e di soli</w:t>
        <w:softHyphen/>
        <w:t>tudine che spingono il giovane ad una ricerca bra</w:t>
        <w:softHyphen/>
        <w:t>mosa di persone esterne, c'è fame di nuovi legami, di identificazioni extrafamiliari. La ricerca e la rea</w:t>
        <w:softHyphen/>
        <w:t>lizzazione di nuovi legami non è sempre così imme</w:t>
        <w:softHyphen/>
        <w:t>diata, anche per timori di rifiuto, di insuccessi e allora può esserci un transitorio ripiegamento narcisistico, in attesa di trovare figure esterne da investire. Se il ritiro narcisistico non è troppo prolungato, né trop</w:t>
        <w:softHyphen/>
        <w:t>po esclusivo potrà favorire l'esperienza interiore e di conoscenza di sé, sarà una regressione preparatoria per l'Io circa i futuri legami, altrimenti potrà sfociare in una struttura stabile narcististica e nell'isolamen</w:t>
        <w:softHyphen/>
        <w:t>to.</w:t>
      </w:r>
    </w:p>
    <w:p>
      <w:pPr>
        <w:pStyle w:val="TextBody"/>
        <w:rPr/>
      </w:pPr>
      <w:r>
        <w:rPr/>
        <w:t>È proprio qui che vorrei sottolineare la vulnera</w:t>
        <w:softHyphen/>
        <w:t>bilità del momento per l'adolescente con minorazio</w:t>
        <w:softHyphen/>
        <w:t>ne visiva, che più spesso ha difficoltà a trovare lega</w:t>
        <w:softHyphen/>
        <w:t>mi oggettuali esterni, nel senso di una maggiore pro</w:t>
        <w:softHyphen/>
        <w:t>blematicità ad inserirsi, per esempio, in gruppi spon</w:t>
        <w:softHyphen/>
        <w:t>tanei di coetanei (specie vedenti). Questo si verifica vuoi per l'assetto personale del ragazzo/a, vuoi per la non sempre disponibilità di gruppi di vedenti ad accogliere all'interno un ragazzo/a con minorazione visiva, vuoi per i timori genitoriali circa le esperien</w:t>
        <w:softHyphen/>
        <w:t>ze extrafamiliari del loro figlio/a.</w:t>
      </w:r>
    </w:p>
    <w:p>
      <w:pPr>
        <w:pStyle w:val="TextBody"/>
        <w:rPr/>
      </w:pPr>
      <w:r>
        <w:rPr/>
        <w:t>Senz'altro per il ragazzo/a con minorazione visi</w:t>
        <w:softHyphen/>
        <w:t>va è più difficile sostenere ed elaborare la perdita dalle immagini genitoriali infantili, a causa della di</w:t>
        <w:softHyphen/>
        <w:t>pendenza che per certi aspetti si perpetua e di cui lui ha più bisogno. La dipendenza genitoriale rende più difficile investire su oggetti del mondo esterno. Esi</w:t>
        <w:softHyphen/>
        <w:t>stono esempi, fra soggetti non vedenti, anche con età cronologica avanzata, di ostinata persistenza in una situazione di dipendenza infantile, in cui il genitore viene spesso disprezzato in quanto non soddisfa più tali bisogni di dipendenza come faceva in passato. Questo provoca conflitti e opposizioni.</w:t>
      </w:r>
    </w:p>
    <w:p>
      <w:pPr>
        <w:pStyle w:val="TextBody"/>
        <w:rPr/>
      </w:pPr>
      <w:r>
        <w:rPr/>
        <w:t>Naturalmente ci sono eccezioni a quello che sto dicendo, tuttavia non si può negare che le difficoltà che ho sottolineato sono tutt'altro che rare fra i ra</w:t>
        <w:softHyphen/>
        <w:t>gazzi/e con minorazione visiva. Qui si inserisce il di</w:t>
        <w:softHyphen/>
        <w:t>scorso pedagogico-educativo volto a favorire l'esperienza sociale.</w:t>
      </w:r>
    </w:p>
    <w:p>
      <w:pPr>
        <w:pStyle w:val="TextBody"/>
        <w:rPr/>
      </w:pPr>
      <w:r>
        <w:rPr/>
        <w:t>Sappiamo quanto il senso di appartenenza al gruppo sia di vitale importanza per un adolescente, soprattutto per la ricerca e la definizione della pro</w:t>
        <w:softHyphen/>
        <w:t>pria identità, in un momento della vita che è caratte</w:t>
        <w:softHyphen/>
        <w:t>rizzato da continue trasformazioni.</w:t>
      </w:r>
    </w:p>
    <w:p>
      <w:pPr>
        <w:pStyle w:val="TextBody"/>
        <w:rPr/>
      </w:pPr>
      <w:r>
        <w:rPr/>
        <w:t>In adolescenza esiste un parallelismo tra svilup</w:t>
        <w:softHyphen/>
        <w:t>po psicosessuale e sviluppo dell'Io; mi riferisco alle funzioni dell'Io, ai processi cognitivi, adattativi. Pia</w:t>
        <w:softHyphen/>
        <w:t>get ha parlato di operazioni formali, di pensiero ipotetico-deduttivo. Negli adolescenti esiste una capa</w:t>
        <w:softHyphen/>
        <w:t>cità d'astrazione non presente prima, vengono co</w:t>
        <w:softHyphen/>
        <w:t>struite teorie, ipotesi, c'è una capacità critica, rifles</w:t>
        <w:softHyphen/>
        <w:t>siva sul proprio stesso pensiero.</w:t>
      </w:r>
    </w:p>
    <w:p>
      <w:pPr>
        <w:pStyle w:val="TextBody"/>
        <w:rPr/>
      </w:pPr>
      <w:r>
        <w:rPr/>
        <w:t>Queste nuove possibilità del pensiero possono permettere l'espressione di un tipico meccanismo di</w:t>
        <w:softHyphen/>
        <w:t>fensivo (dal mondo istintuale) adolescenziale: l'in</w:t>
        <w:softHyphen/>
        <w:t>tellettualizzazione, molto ben descritta da A. Freud. Inizialmente questa produzione di pensiero, durante la posizione narcisistica, non è molto attinente ai dati analitici forniti dalla realtà, è molto fine a se stessa per soddisfare bisogni narcististici, può avere valore di prova. Solo al termine dell'adolescenza tale pro</w:t>
        <w:softHyphen/>
        <w:t>duzione diviene più legata alla realtà, il pensiero di</w:t>
        <w:softHyphen/>
        <w:t>venta meno formale e più obiettivo.</w:t>
      </w:r>
    </w:p>
    <w:p>
      <w:pPr>
        <w:pStyle w:val="TextBody"/>
        <w:rPr/>
      </w:pPr>
      <w:r>
        <w:rPr/>
        <w:t>Il persistere di un eccessivo formalismo può essere un rischio sprattutto per quegli adolescenti con minorazione visiva nei quali, già nel periodo della fanciullezza, il pensiero (anche ricco) mostrava scar</w:t>
        <w:softHyphen/>
        <w:t>sa aderenza al concreto.</w:t>
      </w:r>
    </w:p>
    <w:p>
      <w:pPr>
        <w:pStyle w:val="TextBody"/>
        <w:rPr/>
      </w:pPr>
      <w:r>
        <w:rPr/>
      </w:r>
    </w:p>
    <w:p>
      <w:pPr>
        <w:pStyle w:val="TextBody"/>
        <w:rPr/>
      </w:pPr>
      <w:r>
        <w:rPr>
          <w:i/>
        </w:rPr>
        <w:t>Ulteriori precisazioni sul processo di separazione-individuazione</w:t>
      </w:r>
      <w:r>
        <w:rPr/>
        <w:t xml:space="preserve"> - L'esperienza clinica e l'osservazio</w:t>
        <w:softHyphen/>
        <w:t>ne diretta hanno mostrato come gran parte dei pro</w:t>
        <w:softHyphen/>
        <w:t>cessi interiori che si svolgono durante l'adolescenza, non sono del tutto nuovi, ma hanno un loro antece</w:t>
        <w:softHyphen/>
        <w:t>dente nell'infanzia, in particolare nei primi anni di vita.</w:t>
      </w:r>
    </w:p>
    <w:p>
      <w:pPr>
        <w:pStyle w:val="TextBody"/>
        <w:rPr/>
      </w:pPr>
      <w:r>
        <w:rPr/>
        <w:t>È stata M. Mahler a descrivere nel bambino il processo di separazione, che da una primordiale si</w:t>
        <w:softHyphen/>
        <w:t>tuazione di fusione-confusione tra sé e l'altro (ma</w:t>
        <w:softHyphen/>
        <w:t>dre), porta gradualmente alla individuazione di sé. Questo è un processo sempre complesso che si con</w:t>
        <w:softHyphen/>
        <w:t>clude, nella sua prima fase, intorno ai tre anni di vi</w:t>
        <w:softHyphen/>
        <w:t>ta, quando nel bambino si forma il primo nucleo di una identità personale e differenziata.</w:t>
      </w:r>
    </w:p>
    <w:p>
      <w:pPr>
        <w:pStyle w:val="TextBody"/>
        <w:rPr/>
      </w:pPr>
      <w:r>
        <w:rPr/>
        <w:t xml:space="preserve">Sappiamo, dai contributi della Burlingham, Fraiberg, ecc., come questo percorso sia più difficile e prolungato nel bambino non vedente congenito. </w:t>
      </w:r>
    </w:p>
    <w:p>
      <w:pPr>
        <w:pStyle w:val="TextBody"/>
        <w:rPr>
          <w:w w:val="101"/>
        </w:rPr>
      </w:pPr>
      <w:r>
        <w:rPr>
          <w:w w:val="101"/>
        </w:rPr>
        <w:t>Questa prima fase del processo di separazione-individuazione può svolgersi in maniera varia da soggetto a soggetto, in rapporto al contesto ambien</w:t>
        <w:softHyphen/>
        <w:t>tale, che può favorire od ostacolare tale percorso. Anomalie, rallentamenti in questo processo possono portare a disturbi psicologici transitori o permanenti, a volte anche gravi.</w:t>
      </w:r>
    </w:p>
    <w:p>
      <w:pPr>
        <w:pStyle w:val="TextBody"/>
        <w:rPr>
          <w:w w:val="101"/>
        </w:rPr>
      </w:pPr>
      <w:r>
        <w:rPr>
          <w:w w:val="101"/>
        </w:rPr>
        <w:t>II processo di separazione-individuazione, dopo un periodo di relativa quiescenza, torna ad essere un tema centrale durante l'adolescenza e, quello che più conta, le problematiche relative a tale processo, le difficoltà, gli aspetti non sufficientemente elaborati si ripresentano inesorabilmente durante questa se</w:t>
        <w:softHyphen/>
        <w:t>conda ed ultima fase di un cammino iniziato anni prima.</w:t>
      </w:r>
    </w:p>
    <w:p>
      <w:pPr>
        <w:pStyle w:val="TextBody"/>
        <w:rPr>
          <w:w w:val="101"/>
        </w:rPr>
      </w:pPr>
      <w:r>
        <w:rPr>
          <w:w w:val="101"/>
        </w:rPr>
        <w:t>Una dipendenza dall'ambiente troppo prolungata nei primi anni dell'infanzia rende estremamente precaria l'autonomia dell'Io e l'individuazione di sé. Questo antecedente può essere significativamente e negativamente determinante durante le manifestazio</w:t>
        <w:softHyphen/>
        <w:t>ni indotte dalla pubertà.</w:t>
      </w:r>
    </w:p>
    <w:p>
      <w:pPr>
        <w:pStyle w:val="TextBody"/>
        <w:rPr>
          <w:w w:val="101"/>
        </w:rPr>
      </w:pPr>
      <w:r>
        <w:rPr>
          <w:w w:val="101"/>
        </w:rPr>
      </w:r>
    </w:p>
    <w:p>
      <w:pPr>
        <w:pStyle w:val="TextBody"/>
        <w:rPr/>
      </w:pPr>
      <w:r>
        <w:rPr>
          <w:i/>
          <w:w w:val="101"/>
        </w:rPr>
        <w:t>Il</w:t>
      </w:r>
      <w:r>
        <w:rPr>
          <w:w w:val="101"/>
        </w:rPr>
        <w:t xml:space="preserve"> </w:t>
      </w:r>
      <w:r>
        <w:rPr>
          <w:i/>
          <w:iCs/>
          <w:w w:val="101"/>
        </w:rPr>
        <w:t xml:space="preserve">ripiegamento su di sé - </w:t>
      </w:r>
      <w:r>
        <w:rPr>
          <w:w w:val="101"/>
        </w:rPr>
        <w:t>Sappiamo come un sogget</w:t>
        <w:softHyphen/>
        <w:t>to non vedente in età evolutiva abbia la tendenza a ripiegarsi su di sé, di fronte a situazioni di ansia e tensione, qualora l'ambiente circostante non sia sufficientemente garante. Ci sono, in particolare, dei periodi della vita in cui il soggetto non vedente trova il suo equilibrio nelle sensazioni corporee. Mi riferi</w:t>
        <w:softHyphen/>
        <w:t>sco soprattutto ai primi anni di vita, ma anche duran</w:t>
        <w:softHyphen/>
        <w:t>te l'adolescenza non è raro osservare individui con minorazione visiva, che spesso ricorrono ai cosiddet</w:t>
        <w:softHyphen/>
        <w:t>ti ciechismi (dondolii, movimenti del capo, ecc.), che hanno vario significato, ma che in molti casi so</w:t>
        <w:softHyphen/>
        <w:t>no una risposta ad una situazione di tensione che tro</w:t>
        <w:softHyphen/>
        <w:t>va sollievo solo attraverso il ripiegamento sulla cor</w:t>
        <w:softHyphen/>
        <w:t>poreità.</w:t>
      </w:r>
    </w:p>
    <w:p>
      <w:pPr>
        <w:pStyle w:val="TextBody"/>
        <w:rPr/>
      </w:pPr>
      <w:r>
        <w:rPr>
          <w:w w:val="101"/>
        </w:rPr>
        <w:t>Indubbiamente nei primi anni di vita queste ma</w:t>
        <w:softHyphen/>
        <w:t>nifestazioni di investimento corporeo sono in dipen</w:t>
        <w:softHyphen/>
        <w:t>denza di un ambiente che il bambino percepisce non sufficientemente partecipe ai suoi bisogni, non suf</w:t>
        <w:softHyphen/>
        <w:t>ficientemente vicino emotivamente; questo, per esempio, accade molto spesso in situazioni in cui i genitori stanno attraversando un momento depressi</w:t>
        <w:softHyphen/>
        <w:t>vo. Tuttavia è da sottolineare che la stessa condizio</w:t>
        <w:softHyphen/>
        <w:t>ne di minorazione visiva (cioè la deprivazione di un senso di distanza) tende a favorire il ricorso all'espe</w:t>
      </w:r>
      <w:r>
        <w:rPr/>
        <w:t>rienza tattile-propriocettiva, di fronte ad una situa</w:t>
        <w:softHyphen/>
        <w:t>zione difficile.</w:t>
      </w:r>
    </w:p>
    <w:p>
      <w:pPr>
        <w:pStyle w:val="TextBody"/>
        <w:rPr/>
      </w:pPr>
      <w:r>
        <w:rPr/>
        <w:t>La psicoanalisi ha mostrato come l'autoerotismo sia una espressione tipica dell'infanzia, ma anche dell'adolescenza. La stessa masturbazione si colloca nell'ambito di una gratificazione autoerotica. Nella ricerca di sollievo alla tensione l'individuo (bambi</w:t>
        <w:softHyphen/>
        <w:t>no, adolescente) oscilla all'interno di un equilibrio tra gratificazione corporea (ripiegamento autoeroti</w:t>
        <w:softHyphen/>
        <w:t>co) e il conforto attraverso il legame con l'altro (di</w:t>
        <w:softHyphen/>
        <w:t>pendenza).</w:t>
      </w:r>
    </w:p>
    <w:p>
      <w:pPr>
        <w:pStyle w:val="TextBody"/>
        <w:rPr/>
      </w:pPr>
      <w:r>
        <w:rPr/>
        <w:t>Il ripiegamento su di sé (nei suoi aspetti corporei e non) rappresenta un atteggiamento molto frequente negli adolescenti (in particolare non vedenti), in ri</w:t>
        <w:softHyphen/>
        <w:t>sposta alla solitudine.</w:t>
      </w:r>
    </w:p>
    <w:p>
      <w:pPr>
        <w:pStyle w:val="TextBody"/>
        <w:rPr/>
      </w:pPr>
      <w:r>
        <w:rPr/>
      </w:r>
    </w:p>
    <w:p>
      <w:pPr>
        <w:pStyle w:val="TextBody"/>
        <w:rPr/>
      </w:pPr>
      <w:r>
        <w:rPr>
          <w:i/>
          <w:iCs/>
        </w:rPr>
        <w:t xml:space="preserve">La percezione di sé - </w:t>
      </w:r>
      <w:r>
        <w:rPr/>
        <w:t>II problema dell'integrazione della minorazione visiva nella struttura del sé è uno dei compiti più complessi dell'adolescente. È un processo interiore lungo, che occupa tutto il periodo dell'adolescenza. Anche se la minorazione visiva è congenita, tuttavia ora l'adolescente, a differenza di quando era bambino, ne ha una nuova coscienza, in parallelo con le vicissitudini dell'identità e dell'im</w:t>
        <w:softHyphen/>
        <w:t>magine di sé, tipiche dell'adolescenza, cioè deve reintegrare la minorazione visiva nella nuova imma</w:t>
        <w:softHyphen/>
        <w:t>gine corporea.</w:t>
      </w:r>
    </w:p>
    <w:p>
      <w:pPr>
        <w:pStyle w:val="TextBody"/>
        <w:rPr/>
      </w:pPr>
      <w:r>
        <w:rPr/>
        <w:t>Questa nuova consapevolezza dell'adolescente circa la sua condizione e circa le differenze con gli altri che vedono, è in parte frutto di tutta una serie di riscontri, scoperte, verifiche insorte nell'infanzia e sedimentatesi nel tempo, ma ora sorgono altre diffe</w:t>
        <w:softHyphen/>
        <w:t>renze in rapporto all'ingresso nel mondo più esteso extrafamiliare (spazi fisici e sociali più allargati e meno protetti).</w:t>
      </w:r>
    </w:p>
    <w:p>
      <w:pPr>
        <w:pStyle w:val="TextBody"/>
        <w:rPr/>
      </w:pPr>
      <w:r>
        <w:rPr/>
        <w:t>Nella costituzione dell'immagine di sé, per ogni adolescente è molto importante il confronto con i coetanei. Soprattutto emerge la preoccupazione per la propria maturità sessuale (caratteri femminili, ma</w:t>
        <w:softHyphen/>
        <w:t>schili). È ovvio che i cambiamenti corporei hanno grande importanza nella percezione di sé e la presen</w:t>
        <w:softHyphen/>
        <w:t>za di una minorazione (visiva) gioca senz'altro un ruolo importate nel confronto con gli altri, su ciò che si può o non si può fare.</w:t>
      </w:r>
    </w:p>
    <w:p>
      <w:pPr>
        <w:pStyle w:val="TextBody"/>
        <w:rPr/>
      </w:pPr>
      <w:r>
        <w:rPr/>
        <w:t>Nel periodo adolescenziale, a causa della preca</w:t>
        <w:softHyphen/>
        <w:t>rietà dell'Io (che ricerca nuove identificazioni), la stima di sé è molto vulnerabile e normalmente gli adolescenti oscillano frequentemente tra vissuti euforici, di sovrastima e vissuti depressivi, di sotto</w:t>
        <w:softHyphen/>
        <w:t>stima. Nell'ultimarsi del processo adolescenziale, la percezione di sé sarà più stabile, anche se oscillazio</w:t>
        <w:softHyphen/>
        <w:t>ni circa l'autostima saranno presenti per tutta la vita. sia pure in misura ridotta e in modo variabile da sog</w:t>
        <w:softHyphen/>
        <w:t>getto a soggetto.</w:t>
      </w:r>
    </w:p>
    <w:p>
      <w:pPr>
        <w:pStyle w:val="TextBody"/>
        <w:rPr/>
      </w:pPr>
      <w:r>
        <w:rPr/>
        <w:t>Autovalutazioni poco realistiche sono di fre</w:t>
        <w:softHyphen/>
        <w:t>quente osservazione tra ragazzi con minorazione vi</w:t>
        <w:softHyphen/>
        <w:t>siva. Se prevale una sottostima di sé (a volte con au</w:t>
        <w:softHyphen/>
        <w:t>tocompianto), si corre il rischio di rinunciare a molte possibilità, tra le quali il prosieguo degli studi (ciò si verifica soprattutto se c'è analoga sottovalutazione da parte dei genitori); viceversa ci sono ragazzi che non tengono conto o minimizzano le limitazioni che la minorazione visiva comporta, sotto la spinta del forte desiderio di essere come i vedenti.</w:t>
      </w:r>
    </w:p>
    <w:p>
      <w:pPr>
        <w:pStyle w:val="TextBody"/>
        <w:rPr/>
      </w:pPr>
      <w:r>
        <w:rPr/>
        <w:t>Il problema narcisistico in adolescenza coinvol</w:t>
        <w:softHyphen/>
        <w:t>ge naturalmente anche la minorazione, favorendo at</w:t>
        <w:softHyphen/>
        <w:t>teggiamenti di percezione non realistica dei propri li</w:t>
        <w:softHyphen/>
        <w:t>miti e delle proprie possibilità.</w:t>
      </w:r>
    </w:p>
    <w:p>
      <w:pPr>
        <w:pStyle w:val="TextBody"/>
        <w:rPr/>
      </w:pPr>
      <w:r>
        <w:rPr/>
        <w:t>Solo se c'è una integrazione nel senso di sé della minorazione si può parlare di sufficiente equilibrio narcisistico, altrimenti l'offesa narcisistica sarà sem</w:t>
        <w:softHyphen/>
        <w:t>pre fonte di profonda sofferenza.</w:t>
      </w:r>
    </w:p>
    <w:p>
      <w:pPr>
        <w:pStyle w:val="TextBody"/>
        <w:rPr/>
      </w:pPr>
      <w:r>
        <w:rPr/>
        <w:t>In senso genetico, l'integrazione nell'immagine di sé di una minorazione visiva congenita può prodursi se nel passato infantile la minorazione (e il bambino con minorazione) è stata sufficientemente integrata all'interno della famiglia. Se questo non si è verificato, se i genitori, a suo tempo, non hanno sa</w:t>
        <w:softHyphen/>
        <w:t>puto o potuto elaborare la loro ferita narcisistica e il lutto per la perdita di un figlio normovedente deside</w:t>
        <w:softHyphen/>
        <w:t>rato, allora, per il soggetto, il compito di integrazio</w:t>
        <w:softHyphen/>
        <w:t>ne nel sé della minorazione visiva sarà estremamente arduo, forse impossibile. In questo caso, se il proces</w:t>
        <w:softHyphen/>
        <w:t>so di costituzione di sé potesse essere tradotto in pa</w:t>
        <w:softHyphen/>
        <w:t>role, il discorso interiore potrebbe essere del tipo "come posso accettare l'immagine di me, non ve</w:t>
        <w:softHyphen/>
        <w:t>dente, come può essere narcisisticamente gratifican</w:t>
        <w:softHyphen/>
        <w:t>te per me tale immagine, se chi mi ha amato (o avrebbe dovuto amarmi) di più (mia madre e mio padre), sui quali ho riposto la massima fiducia, non hanno mai gioito per questa mia immagine?".</w:t>
      </w:r>
    </w:p>
    <w:p>
      <w:pPr>
        <w:pStyle w:val="TextBody"/>
        <w:rPr/>
      </w:pPr>
      <w:r>
        <w:rPr/>
        <w:t>In molti casi possiamo notare la mancanza dì quella che Erikson chiama "fiducia di base", che spesso ha la sua origine proprio in quelle prime valutazioni, in senso fallimentare, dei genitori verso il neonato o lattante, al tempo della scoperta della minorazione. Una ferita narcisistica non elaborabile, da parte dei genitori, può esprimersi con una scarsa fi</w:t>
        <w:softHyphen/>
        <w:t>ducia nel figlio che, se perdura nel tempo, rischia di costituire ciò che il figlio eredita dai genitori, nella formazione del suo sé. Allora la mancanza di "fidu</w:t>
        <w:softHyphen/>
        <w:t>cia di base" può accompagnare l'individuo tutta la vita, compromettendo gran parte delle sue scelte.</w:t>
      </w:r>
    </w:p>
    <w:p>
      <w:pPr>
        <w:pStyle w:val="TextBody"/>
        <w:rPr/>
      </w:pPr>
      <w:r>
        <w:rPr/>
        <w:t>In effetti è sempre molto difficile il processo di integrazione, che costituisce il presupposto a un rea</w:t>
        <w:softHyphen/>
        <w:t>listico adattamento alla condizione di minorazione, specialmente in un momento in cui l'adolescente intensifica le sue esperienze extrafamiliari, e si trova in una situazione di studio meno protetta (scuole me</w:t>
        <w:softHyphen/>
        <w:t>die superiori), per cui deve fare i conti con la mino</w:t>
        <w:softHyphen/>
        <w:t>razione visiva ogni qualvolta si trova in una situazio</w:t>
        <w:softHyphen/>
        <w:t>ne non sperimentata prima e che richiede nuovi adat</w:t>
        <w:softHyphen/>
        <w:t>tamenti.</w:t>
      </w:r>
    </w:p>
    <w:p>
      <w:pPr>
        <w:pStyle w:val="TextBody"/>
        <w:rPr/>
      </w:pPr>
      <w:r>
        <w:rPr/>
        <w:t>Tutto ciò sta ad indicare come il processo di in</w:t>
        <w:softHyphen/>
        <w:t>tegrazione della minorazione visiva nell'immagine di sé è un processo difficile e lungo, che coinvolge sicuramente tutto l'arco adolescenziale e anche oltre. Vorrei chiarire meglio ciò che intendo per pro</w:t>
        <w:softHyphen/>
        <w:t>cesso di integrazione nell'immagine di sé con un esempio che è di frequente osservazione.</w:t>
      </w:r>
    </w:p>
    <w:p>
      <w:pPr>
        <w:pStyle w:val="TextBody"/>
        <w:rPr/>
      </w:pPr>
      <w:r>
        <w:rPr/>
        <w:t>Accade spesso che un ragazzo/a, nella sua fase adolescenziale, sia particolarmente preoccupato/a per qualche imperfezione (reale o presunta) del suo corpo (altezza, peso, tratti fisionomici, capelli, ecc.). Si guarderà continuamente allo specchio; il trat</w:t>
        <w:softHyphen/>
        <w:t>to morfologico implicato rappresenterà una continua umiliazione narcisistica. Sarà uno dei problemi in primo piano, che susciterà angoscia, rabbia per un certo tempo. Una volta raggiunta l'età adulta, se il processo di integrazione è avvenuto, quell'anomalia morfologica non sarà più così orribile, non sarà più un problema centrale, sarà posto sullo sfondo, non preoccuperà più di tanto, non sarà totalmente dimenticato, è vero, ogni tanto ci si penserà, ma la soffe</w:t>
        <w:softHyphen/>
        <w:t>renza che susciterà (se continuerà a suscitarne) sarà lieve, in ogni caso tollerabile. Avviene così per la maggioranza degli individui.</w:t>
      </w:r>
    </w:p>
    <w:p>
      <w:pPr>
        <w:pStyle w:val="TextBody"/>
        <w:rPr/>
      </w:pPr>
      <w:r>
        <w:rPr/>
        <w:t>Questo è un esempio di un problema apparente</w:t>
        <w:softHyphen/>
        <w:t>mente banale. Certamente la minorazione visiva è una condizione più seria. In questo caso integrazione vuoi dire che la ferita narcisistica, pur potendo rima</w:t>
        <w:softHyphen/>
        <w:t xml:space="preserve">nere aperta tutta la vita, tuttavia è più tollerabile per l'Io, che ora può gestirla meglio, sia come vissuto, che nei termini di realtà (percezione di sé realistica) </w:t>
      </w:r>
      <w:r>
        <w:rPr>
          <w:w w:val="101"/>
        </w:rPr>
        <w:t>e c'è una sufficiente liberazione delle funzioni dell'Io e dell'investimento libidico dall'assorbimen</w:t>
        <w:softHyphen/>
        <w:t>to narcisistico, tale da permettere all'individuo di svolgere la sua vita secondo i suoi veri interessi.</w:t>
      </w:r>
    </w:p>
    <w:p>
      <w:pPr>
        <w:pStyle w:val="TextBody"/>
        <w:rPr/>
      </w:pPr>
      <w:r>
        <w:rPr>
          <w:w w:val="101"/>
        </w:rPr>
        <w:t>Questo è un lavorio interiore che si compie so</w:t>
        <w:softHyphen/>
        <w:t>prattutto durante il periodo adolescenziale.</w:t>
      </w:r>
    </w:p>
    <w:p>
      <w:pPr>
        <w:pStyle w:val="TextBody"/>
        <w:rPr>
          <w:w w:val="101"/>
        </w:rPr>
      </w:pPr>
      <w:r>
        <w:rPr>
          <w:w w:val="101"/>
        </w:rPr>
        <w:t>Ho sottolineato come sia fondamentale l'integra</w:t>
        <w:softHyphen/>
        <w:t>zione del bambino con minorazione visiva all'inter</w:t>
        <w:softHyphen/>
        <w:t>no della famiglia, affinchè il bambino stesso, prima e, in particolare, l'adolescente, poi, possano integra</w:t>
        <w:softHyphen/>
        <w:t>re la minorazione nel sé. Ora vorrei aggiungere che solo se c'è una buona integrazione della minorazione all'interno del soggetto, può essere facilitata l'inte</w:t>
        <w:softHyphen/>
        <w:t>grazione del soggetto stesso (almeno per quello che può essere il suo contributo) in un gruppo sociale. Altrimenti saranno favoriti meccanismi di tipo per</w:t>
        <w:softHyphen/>
        <w:t>secutorio (cioè ci sarà una eccessiva ed irrealistica percezione che siano gli altri a non accettare la mi</w:t>
        <w:softHyphen/>
        <w:t>norazione e il soggetto minorato). In questa seconda evenienza, naturalmente, l'integrazione all'interno di un gruppo sociale (di vedenti) sarà (per contributo del soggetto) più difficoltosa.</w:t>
      </w:r>
    </w:p>
    <w:p>
      <w:pPr>
        <w:pStyle w:val="TextBody"/>
        <w:rPr/>
      </w:pPr>
      <w:r>
        <w:rPr>
          <w:w w:val="101"/>
        </w:rPr>
        <w:t>È evidente come la percezione di sé contribui</w:t>
        <w:softHyphen/>
        <w:t>sca alla riuscita o all'insuccesso dell'inserimento so</w:t>
        <w:softHyphen/>
        <w:t>ciale. Circa i vissuti dell'individuo riguardo al suo inserimento, mi sembra che fra gli adolescenti con minorazione visiva, forse più che fra i coetanei ve</w:t>
        <w:softHyphen/>
        <w:t>denti, prevalga la conflittualità fra timori, incertezze senso di inadeguatezza da un lato e grande desiderio di partecipazione dall'altro.</w:t>
      </w:r>
    </w:p>
    <w:p>
      <w:pPr>
        <w:pStyle w:val="TextBody"/>
        <w:rPr/>
      </w:pPr>
      <w:r>
        <w:rPr/>
      </w:r>
    </w:p>
    <w:p>
      <w:pPr>
        <w:pStyle w:val="TextBody"/>
        <w:rPr/>
      </w:pPr>
      <w:r>
        <w:rPr>
          <w:i/>
          <w:iCs/>
        </w:rPr>
        <w:t xml:space="preserve">La tarda adolescenza e il periodo immediatamente seguente - </w:t>
      </w:r>
      <w:r>
        <w:rPr/>
        <w:t>Se il decorso è regolare, gradualmente il processo adolescenziale si esaurisce, mentre l'Io del soggetto comincia a rafforzarsi e diventa sempre più in grado di gestire, in maniera sufficientemente armonica, i rapporti con le istanze interiori (istintualità, ideali, morale) e con il mondo esterno, nel senso più realistico e adattativo. La lunga riorganizzazione interiore ha portato ad un nuovo equilibrio. È più stabile l'identità sessuale e la consapevolezza di sé, con una autostima più improntata al senso del reale. C'è una maggiore integrazione delle qualità e dei limiti del sé, che comprendono anche la minorazione visiva. Sono migliori le possibilità di inserimento in gruppi sociali. C'è una maggiore differenziazione della personalità e di conseguenza una maggiore chiarezza nella progettualità di sé nel mondo, in termini di realtà, con conseguente possibilità di perse</w:t>
        <w:softHyphen/>
        <w:t>guimento.</w:t>
      </w:r>
    </w:p>
    <w:p>
      <w:pPr>
        <w:pStyle w:val="TextBody"/>
        <w:rPr/>
      </w:pPr>
      <w:r>
        <w:rPr/>
        <w:t>Tutto questo viene raggiunto se lo sviluppo è buono. Ma non sempre è così.</w:t>
      </w:r>
    </w:p>
    <w:p>
      <w:pPr>
        <w:pStyle w:val="TextBody"/>
        <w:rPr/>
      </w:pPr>
      <w:r>
        <w:rPr/>
        <w:t>A volte, specialmente nei soggetti con minora</w:t>
        <w:softHyphen/>
        <w:t>zione visiva, può esserci una certa riluttanza ad ultimare il processo adolescenziale, a causa della diffi</w:t>
        <w:softHyphen/>
        <w:t>coltà a risolvere il problema della dipendenza-indipendenza con la paura (che può coinvolgere anche i genitori) di affrontare la vita. In alcuni casi viene semplicemente rimandata l'applicazione di certi pro</w:t>
        <w:softHyphen/>
        <w:t>positi, in altri, invece, manca ancora un progetto interno, a testimonianza di una individualizzazione non ancora raggiunta. Ciò comporta un prolungamento dell'adolescenza.</w:t>
      </w:r>
    </w:p>
    <w:p>
      <w:pPr>
        <w:pStyle w:val="TextBody"/>
        <w:rPr/>
      </w:pPr>
      <w:r>
        <w:rPr/>
        <w:t>Quando l'individuo riesce ad agire nel mondo in modo finalizzato, personale e realistico (scelta del lavoro, matrimonio, ecc.), allora vuol dire che il pro</w:t>
        <w:softHyphen/>
        <w:t>cesso di individualizzazione si è concluso; nello stesso tempo l'ampia possibilità di scelte facilita lo stesso processo interno di differenziazione, cioè l'ambiente esterno (società estesa), attraverso la ric</w:t>
        <w:softHyphen/>
        <w:t>chezza dei ruoli sociali, favorisce la concretizzazio</w:t>
        <w:softHyphen/>
        <w:t>ne degli scopi personali. Se negli ultimi decenni, nella società occidentale, il fenomeno adolescenziale si è dilatato e la durata di tale processo è molto mag</w:t>
        <w:softHyphen/>
        <w:t>giore che in passato, se ciò rischia di favorire l'in</w:t>
        <w:softHyphen/>
        <w:t>sorgenza di varie forme di psicopatologia, in quanto all'Io dell'individuo è richiesto un maggiore lavorio di elaborazione per la costruzione di un Sé differen</w:t>
        <w:softHyphen/>
        <w:t xml:space="preserve">ziato, è pur vero che è facilitata una maggiore perso-nalizzazione attraverso il sempre maggior numero di ruoli sociali che è possibile interpretare. (P. Blos). </w:t>
      </w:r>
    </w:p>
    <w:p>
      <w:pPr>
        <w:pStyle w:val="TextBody"/>
        <w:rPr/>
      </w:pPr>
      <w:r>
        <w:rPr/>
        <w:t>Sono noti gli effetti del lavoro sulla personalità dell'individuo, per l'immagine di sé, la conferma dell'identità, l'autonomia. Limitazioni nelle scelte rendono più difficile estrinsecare la propria indivi</w:t>
        <w:softHyphen/>
        <w:t>dualizzazione. Queste considerazioni portano a pen</w:t>
        <w:softHyphen/>
        <w:t>sare che, per favorire, nei soggetti con minorazione visiva, una sempre più personale realizzazione di sé, c'è bisogno di ampliare le possibilità di studio, di la</w:t>
        <w:softHyphen/>
        <w:t>voro, di attività in genere, pur con la consapevolezza delle limitazioni che la minorazione visiva compor</w:t>
        <w:softHyphen/>
        <w:t>ta, anzi è proprio attraverso tale consapevolezza e quella delle possibilità di compenso individuali, che tale strada è percorribile.</w:t>
      </w:r>
    </w:p>
    <w:p>
      <w:pPr>
        <w:pStyle w:val="TextBody"/>
        <w:rPr/>
      </w:pPr>
      <w:r>
        <w:rPr/>
        <w:t>C'è rapporto fra la percezione di sé del giovane con minorazione visiva, al termine della sua adolescenza, e le prospettive lavorative. È un rapporto universale, presente in ogni individuo. Ognuno di noi ha di sé un'immagine più o meno vicina o di</w:t>
        <w:softHyphen/>
        <w:t>stante dall'ideale di sé e il relativo avvicinarsi o al</w:t>
        <w:softHyphen/>
        <w:t>lontanarsi da tale posizione ideale, promuove vissuti rispettivamente euforici o depressivi.</w:t>
      </w:r>
    </w:p>
    <w:p>
      <w:pPr>
        <w:pStyle w:val="TextBody"/>
        <w:rPr/>
      </w:pPr>
      <w:r>
        <w:rPr/>
        <w:t>Più la percezione di sé è realistica e soddisfacen</w:t>
        <w:softHyphen/>
        <w:t>te, più sarà stabile, allora le prospettive lavorative saranno attinenti alle esigenze e risorse personali.</w:t>
      </w:r>
    </w:p>
    <w:p>
      <w:pPr>
        <w:pStyle w:val="TextBody"/>
        <w:rPr/>
      </w:pPr>
      <w:r>
        <w:rPr/>
        <w:t>Purtroppo una valutazione sufficientemente rea</w:t>
        <w:softHyphen/>
        <w:t>listica di sé, al termine dell'adolescenza, specie nei giovani con minorazione visiva, non sempre si veri</w:t>
        <w:softHyphen/>
        <w:t>fica. È di osservazione frequente il ripiegare verso lavori nettamente al di sotto delle possibilità del gio</w:t>
        <w:softHyphen/>
        <w:t>vane, o al di fuori dei suoi interessi, magari solo per</w:t>
        <w:softHyphen/>
        <w:t>ché è più sicuro. Tutto questo non accade per caso. Sappiamo come, per chiunque, un lavoro sicuro e poco impegnativo (rispetto alle possibilità dell'Io) è meno rischioso (nel senso che richiede un minore sforzo adattativo) e prolunga una situazione protetti</w:t>
        <w:softHyphen/>
        <w:t>va. È anche più compatibile con una situazione di rinuncia alla progettualità interna. Un lavoro più consono alle esigenze personali, ma più rischioso (in termini di adattamento dell'Io) è in alcuni casi assi</w:t>
        <w:softHyphen/>
        <w:t>milato ad una realtà esterna piuttosto minacciosa, nei confronti della quale, evidentemente, il giovane e/o la sua famiglia provano timore e questo perché, a causa della minorazione, ci sono aspettative basse, di sottostima.</w:t>
      </w:r>
    </w:p>
    <w:p>
      <w:pPr>
        <w:pStyle w:val="TextBody"/>
        <w:rPr/>
      </w:pPr>
      <w:r>
        <w:rPr/>
        <w:t>In effetti dispiace osservare tali rinunce in segui</w:t>
        <w:softHyphen/>
        <w:t>to a scelte, che possono trovare il giovane e la fami</w:t>
        <w:softHyphen/>
        <w:t>glia solidali o in aperto contrasto.</w:t>
      </w:r>
    </w:p>
    <w:p>
      <w:pPr>
        <w:pStyle w:val="TextBody"/>
        <w:rPr/>
      </w:pPr>
      <w:r>
        <w:rPr/>
        <w:t>Può anche accadere, al contrario, che per la persi</w:t>
        <w:softHyphen/>
        <w:t>stenza di certi meccanismi difensivi, come il diniego dei propri limiti (che può riguardare il soggetto e/o la fami</w:t>
        <w:softHyphen/>
        <w:t>glia), ci si ostini a percorrere strade di studio, di lavoro assolutamente inopportune per il soggetto.</w:t>
      </w:r>
    </w:p>
    <w:p>
      <w:pPr>
        <w:pStyle w:val="TextBody"/>
        <w:rPr/>
      </w:pPr>
      <w:r>
        <w:rPr/>
        <w:t>Se una sopravalutazione di sé, in un adolescente con minorazione, è da considerare per lo più nel suo aspetto difensivo, per bisogni narcisistici, tuttavia in molti casi vi può essere colto il significato di "pro</w:t>
        <w:softHyphen/>
        <w:t>va". L'altro (adulto, genitore, operatore), in questo caso, può contribuire, attraverso consensi o discon</w:t>
        <w:softHyphen/>
        <w:t>ferme, alla costruzione dell'immagine realistica di sé da parte dell'adolescente.</w:t>
      </w:r>
    </w:p>
    <w:p>
      <w:pPr>
        <w:pStyle w:val="TextBody"/>
        <w:rPr/>
      </w:pPr>
      <w:r>
        <w:rPr/>
      </w:r>
    </w:p>
    <w:p>
      <w:pPr>
        <w:pStyle w:val="TextBody"/>
        <w:rPr/>
      </w:pPr>
      <w:r>
        <w:rPr>
          <w:i/>
          <w:iCs/>
        </w:rPr>
        <w:t xml:space="preserve">Alcune riflessioni sul ruolo della famiglia - </w:t>
      </w:r>
      <w:r>
        <w:rPr/>
        <w:t>Cono</w:t>
        <w:softHyphen/>
        <w:t>sciamo l'influenza dell'ambiente familiare per la costituzione dell'intera personalità, per favorire i pro</w:t>
        <w:softHyphen/>
        <w:t>cessi di crescita</w:t>
      </w:r>
      <w:r>
        <w:rPr>
          <w:w w:val="96"/>
        </w:rPr>
        <w:t>.</w:t>
      </w:r>
    </w:p>
    <w:p>
      <w:pPr>
        <w:pStyle w:val="TextBody"/>
        <w:rPr/>
      </w:pPr>
      <w:r>
        <w:rPr/>
        <w:t>Sappiamo l'importanza della disponibilità emo</w:t>
        <w:softHyphen/>
        <w:t>tiva dei genitori nel facilitare l'esperienza adolescen</w:t>
        <w:softHyphen/>
        <w:t>ziale. Uno dei loro compiti più ardui è quello di per</w:t>
        <w:softHyphen/>
        <w:t>mettere l'esperienza extra familiare, tenendo conto della bipolarità adolescenziale, cioè sia dei bisogni di dipendenza che di autonomia. Appoggiare uno dei due bisogni, senza tener conto dell'altro, non favori</w:t>
        <w:softHyphen/>
        <w:t>sce il processo verso l'autonomia.</w:t>
      </w:r>
    </w:p>
    <w:p>
      <w:pPr>
        <w:pStyle w:val="TextBody"/>
        <w:rPr/>
      </w:pPr>
      <w:r>
        <w:rPr/>
        <w:t>La prospettiva del distacco e dell'esperienza del figlio/a con minorazione visiva nel mondo sociale esteso (partecipazione alla vita dei vedenti), provoca nei genitori gratificazione e allarme. Essi temono i pericoli del mondo esterno, che possono apparire ai loro occhi più o meno minacciosi. È pur vero che questo è un problema che coinvolge tutti i genitori di adolescenti, ma senza dubbio la mancanza nei loro figli della funzione anticipatrice della vista, gioca un ruolo importante nell'alimentare le paure e poi l'esperienza del distacco e dell'indipendenza è di per sé più problematica per la coppia genitore-ragazzo/a con minorazione visiva. Come in passato gli stessi genitori avevano dovuto affrontare le loro ansie, mentre il figlio faceva i primi passi da solo, connesse con il timore che si potesse far male, ora gli anti</w:t>
        <w:softHyphen/>
        <w:t>chi timori, connessi con la separazione, ritornano e con maggiore intensità. Adesso essi temono che i lo</w:t>
        <w:softHyphen/>
        <w:t>ro figli, a causa della minorazione siano più facilmente preda dell'aggressività sociale e sappiano me</w:t>
        <w:softHyphen/>
        <w:t>no difendersi da questa (mi riferisco alla droga, inci</w:t>
        <w:softHyphen/>
        <w:t>denti, aggressioni sessuali, omosessualità, ecc.).</w:t>
      </w:r>
    </w:p>
    <w:p>
      <w:pPr>
        <w:pStyle w:val="TextBody"/>
        <w:rPr/>
      </w:pPr>
      <w:r>
        <w:rPr/>
        <w:t>Questi genitori sanno che i loro figli dipendono molto dagli altri.</w:t>
      </w:r>
    </w:p>
    <w:p>
      <w:pPr>
        <w:pStyle w:val="TextBody"/>
        <w:rPr/>
      </w:pPr>
      <w:r>
        <w:rPr/>
        <w:t>Tali percezioni non sono totalmente irrealistiche. Sappiamo bene come sia difficile il compito della fa</w:t>
        <w:softHyphen/>
        <w:t>miglia nel gestire i rapporti con figli adolescenti; il compito dei genitori di ragazzi/e con minorazione è senz'altro più difficile.</w:t>
      </w:r>
    </w:p>
    <w:p>
      <w:pPr>
        <w:pStyle w:val="TextBody"/>
        <w:rPr/>
      </w:pPr>
      <w:r>
        <w:rPr/>
        <w:t>Tuttavia, se i timori sono eccessivi, legati ad un vissuto personale circa la separazione (sopravalutazione del pericolo esterno, sottostima delle possibi</w:t>
        <w:softHyphen/>
        <w:t>lità del figlio/a ad affrontarli), è ovvio che potranno insorgere limiti, non sempre facilmente superabili, circa le possibilità di crescita dell'Io del ragazzo/a, che rischia di rimanere in una situazione di identità meno definita e maggiore insicurezza, per cui sarà sollecitato al mantenimento di posizioni di dipen</w:t>
      </w:r>
      <w:r>
        <w:rPr>
          <w:bCs/>
          <w:color w:val="000000"/>
        </w:rPr>
        <w:t>denza infantile. Sappiamo come sia importante la funzione dell'adulto di presentare al bambino e al ra</w:t>
        <w:softHyphen/>
        <w:t>gazzo il mondo esterno e come le modalità con cui questo viene presentato, possano ridurre o accrescere le paure e i desideri.</w:t>
      </w:r>
    </w:p>
    <w:p>
      <w:pPr>
        <w:pStyle w:val="TextBody"/>
        <w:rPr>
          <w:bCs/>
          <w:color w:val="000000"/>
        </w:rPr>
      </w:pPr>
      <w:r>
        <w:rPr>
          <w:bCs/>
          <w:color w:val="000000"/>
        </w:rPr>
      </w:r>
    </w:p>
    <w:p>
      <w:pPr>
        <w:pStyle w:val="TextBody"/>
        <w:rPr/>
      </w:pPr>
      <w:r>
        <w:rPr>
          <w:i/>
          <w:iCs/>
        </w:rPr>
        <w:t xml:space="preserve">Possibilità di intervento - </w:t>
      </w:r>
      <w:r>
        <w:rPr>
          <w:iCs/>
        </w:rPr>
        <w:t>È</w:t>
      </w:r>
      <w:r>
        <w:rPr/>
        <w:t xml:space="preserve"> opportuno che i centri di consulenza si occupino degli adolescenti con mi</w:t>
        <w:softHyphen/>
        <w:t>norazione visiva e delle loro famiglie in questo parti</w:t>
        <w:softHyphen/>
        <w:t>colare e importantissimo periodo della vita.</w:t>
      </w:r>
    </w:p>
    <w:p>
      <w:pPr>
        <w:pStyle w:val="TextBody"/>
        <w:rPr/>
      </w:pPr>
      <w:r>
        <w:rPr/>
        <w:t>Uno degli scopi di intervento è favorire l'inte</w:t>
        <w:softHyphen/>
        <w:t>grazione della minorazione nella struttura del Sé, co</w:t>
        <w:softHyphen/>
        <w:t>sì da renderla più tollerabile per l'Io e aiutare il gio</w:t>
        <w:softHyphen/>
        <w:t>vane a raggiungere il senso del reale, circa la propria minorazione (dominio del principio di realtà). Spes</w:t>
        <w:softHyphen/>
        <w:t>so non servono interventi particolari, occorre essere molto cauti, rispettosi, emotivamente vicini, così da permettere che tale processo di integrazione si svol</w:t>
        <w:softHyphen/>
        <w:t>ga interiormente nel giovane.</w:t>
      </w:r>
    </w:p>
    <w:p>
      <w:pPr>
        <w:pStyle w:val="TextBody"/>
        <w:rPr/>
      </w:pPr>
      <w:r>
        <w:rPr/>
        <w:t>È importante sollevarlo dalla sottostima di sé e aiutarlo ad abbandonare difese illusorie, come il di</w:t>
        <w:softHyphen/>
        <w:t>niego dei limiti della minorazione o di altri aspetti di sé.</w:t>
      </w:r>
    </w:p>
    <w:p>
      <w:pPr>
        <w:pStyle w:val="TextBody"/>
        <w:rPr/>
      </w:pPr>
      <w:r>
        <w:rPr/>
        <w:t>Nel tentativo di favorire il processo di individua</w:t>
        <w:softHyphen/>
        <w:t>zione dell'adolescente con minorazione, sarebbe op</w:t>
        <w:softHyphen/>
        <w:t>portuno poter dare a questi, in fase di consultazione, o eventualmente terapeutica, uno spazio personale e quindi impostare incontri separati con figlio e geni</w:t>
        <w:softHyphen/>
        <w:t>tori, possibilmente (se la struttura lo permette) con operatori diversi. Questo è anche un modo per aiuta</w:t>
        <w:softHyphen/>
        <w:t>re maggiormente i genitori. Tale procedimento vale naturalmente per tutti gli adolescenti che giungono nei servizi psicodiagnostici e psicoterapeutici. Per questo tipo di impostazione faccio sempre riferimen</w:t>
        <w:softHyphen/>
        <w:t>to, naturalmente, ad un approccio psicodinamico. Ma qualunque sia l'approccio di intervento, questo deve mirare a favorire il processo di differenziazione e il raggiungimento di una identità.</w:t>
      </w:r>
    </w:p>
    <w:p>
      <w:pPr>
        <w:pStyle w:val="TextBody"/>
        <w:rPr/>
      </w:pPr>
      <w:r>
        <w:rPr/>
        <w:t>Sono anche da sottolineare le difficoltà che in certi casi si presentano a svolgere incontri separati, o meglio, a mantenere gli spazi mentali separati, diffi</w:t>
        <w:softHyphen/>
        <w:t>coltà che a volte partono dal ragazzo, ma più spesso dai genitori o da entrambi, in un tentativo di mante</w:t>
        <w:softHyphen/>
        <w:t>nere una situazione simbiotica.</w:t>
      </w:r>
    </w:p>
    <w:p>
      <w:pPr>
        <w:pStyle w:val="TextBody"/>
        <w:rPr/>
      </w:pPr>
      <w:r>
        <w:rPr/>
        <w:t>Un altro compito, tutt'altro che facile, per l'ope</w:t>
        <w:softHyphen/>
        <w:t>ratore che lavora con ragazzi con minorazione visi</w:t>
        <w:softHyphen/>
        <w:t>va, è quello di riuscire a capire la vera natura di certi meccanismi di compensazione alla minorazione visiva, che portano alcuni giovani a sviluppare tutta una serie di doti. Se prevale la natura difensiva di tali meccanismi, con l'unico fine di recupero dell'auto</w:t>
        <w:softHyphen/>
        <w:t>stima, in questo caso non c'è vero interesse dell'Io. In altre situazioni, invece, la scelta di certi meccani</w:t>
        <w:softHyphen/>
        <w:t>smi di compensazione è sintonica con le profonde esigenze del soggetto; avrà allora valore adattativo. La presenza di meccanismi di compensazione su ba</w:t>
        <w:softHyphen/>
        <w:t>se difensiva è frequente e naturale durante la fase centrale dell'adolescenza, tuttavia, al termine di que</w:t>
        <w:softHyphen/>
        <w:t>sta o nel periodo che segue, dovrebbero prevalere di gran lunga i meccanismi di compensazione con funzione adattativa. Se ciò non accade spontaneamente, l'operatore dovrebbe aiutare il giovane a scelte in cui c'è un genuino investimento libidico.</w:t>
      </w:r>
    </w:p>
    <w:p>
      <w:pPr>
        <w:pStyle w:val="TextBody"/>
        <w:rPr/>
      </w:pPr>
      <w:r>
        <w:rPr/>
        <w:t>È un lungo percorso quello adolescenziale, che si svolge nella vita interiore del ragazzo/a e che spesso non necessita di alcun aiuto particolare. In molti casi è sufficiente un buon intervento psicopedagogico rivolto al ragazzo/a, alla famiglia, alla scuola. In altri casi però, l'adolescente si trova in una situazione interiore troppo difficile per poterne uscire da solo e allora può rendersi necessario un supporto psicoterapeutico.</w:t>
      </w:r>
    </w:p>
    <w:p>
      <w:pPr>
        <w:pStyle w:val="NotaBiogr"/>
        <w:rPr/>
      </w:pPr>
      <w:r>
        <w:rPr/>
        <w:t>Riccardo Chiarelli</w:t>
      </w:r>
    </w:p>
    <w:p>
      <w:pPr>
        <w:sectPr>
          <w:footnotePr>
            <w:numFmt w:val="decimal"/>
          </w:footnotePr>
          <w:type w:val="nextPage"/>
          <w:pgSz w:w="11906" w:h="16838"/>
          <w:pgMar w:left="761" w:right="795" w:gutter="0" w:header="0" w:top="1440" w:footer="0" w:bottom="360"/>
          <w:pgNumType w:fmt="decimal"/>
          <w:formProt w:val="false"/>
          <w:textDirection w:val="lrTb"/>
          <w:docGrid w:type="default" w:linePitch="360" w:charSpace="0"/>
        </w:sectPr>
      </w:pPr>
    </w:p>
    <w:p>
      <w:pPr>
        <w:pStyle w:val="TextBody"/>
        <w:rPr/>
      </w:pPr>
      <w:r>
        <w:rPr/>
        <w:t xml:space="preserve"> </w:t>
      </w:r>
    </w:p>
    <w:p>
      <w:pPr>
        <w:pStyle w:val="TextBody"/>
        <w:rPr/>
      </w:pPr>
      <w:r>
        <w:rPr/>
      </w:r>
    </w:p>
    <w:p>
      <w:pPr>
        <w:pStyle w:val="TextBody"/>
        <w:rPr/>
      </w:pPr>
      <w:r>
        <w:rPr/>
      </w:r>
    </w:p>
    <w:p>
      <w:pPr>
        <w:pStyle w:val="TextBody"/>
        <w:rPr/>
      </w:pPr>
      <w:r>
        <w:rPr/>
      </w:r>
    </w:p>
    <w:p>
      <w:pPr>
        <w:pStyle w:val="Heading1"/>
        <w:tabs>
          <w:tab w:val="clear" w:pos="708"/>
          <w:tab w:val="left" w:pos="0" w:leader="none"/>
          <w:tab w:val="left" w:pos="284" w:leader="none"/>
        </w:tabs>
        <w:suppressAutoHyphens w:val="true"/>
        <w:ind w:left="284" w:hanging="0"/>
        <w:rPr/>
      </w:pPr>
      <w:r>
        <w:rPr/>
        <w:t>LEGGERE È UGUALE PER TUTTI, ANCHE PER UN CIECO?</w:t>
      </w:r>
    </w:p>
    <w:p>
      <w:pPr>
        <w:pStyle w:val="Heading1"/>
        <w:tabs>
          <w:tab w:val="clear" w:pos="708"/>
          <w:tab w:val="left" w:pos="0" w:leader="none"/>
          <w:tab w:val="left" w:pos="284" w:leader="none"/>
        </w:tabs>
        <w:suppressAutoHyphens w:val="true"/>
        <w:ind w:left="284" w:hanging="0"/>
        <w:rPr/>
      </w:pPr>
      <w:r>
        <w:rPr/>
        <w:t>I libri tattili della Federazione Nazionale delle Istituzioni pro Ciechi</w:t>
      </w:r>
    </w:p>
    <w:p>
      <w:pPr>
        <w:pStyle w:val="Normal"/>
        <w:rPr/>
      </w:pPr>
      <w:r>
        <w:rPr/>
      </w:r>
    </w:p>
    <w:p>
      <w:pPr>
        <w:pStyle w:val="Normal"/>
        <w:rPr/>
      </w:pPr>
      <w:r>
        <w:rPr/>
        <w:t>[abstract] L’editoria tattile per bambini non vedenti ha sue caratteristiche proprie, che possono tuttavia costituire una esperienza didattica condivisibile con tutti [fine abstract]</w:t>
      </w:r>
    </w:p>
    <w:p>
      <w:pPr>
        <w:pStyle w:val="Autore"/>
        <w:rPr/>
      </w:pPr>
      <w:r>
        <w:rPr/>
        <w:t>Beatrice Ferrazzano</w:t>
      </w:r>
    </w:p>
    <w:p>
      <w:pPr>
        <w:pStyle w:val="Normal"/>
        <w:ind w:firstLine="708"/>
        <w:jc w:val="both"/>
        <w:rPr>
          <w:sz w:val="24"/>
        </w:rPr>
      </w:pPr>
      <w:r>
        <w:rPr>
          <w:sz w:val="24"/>
        </w:rPr>
      </w:r>
    </w:p>
    <w:p>
      <w:pPr>
        <w:pStyle w:val="TextBody"/>
        <w:rPr/>
      </w:pPr>
      <w:r>
        <w:rPr/>
        <w:t xml:space="preserve">Cosa significa leggere? Un bambino (svedese) cieco di otto anni cercò di descrivere la sua scoperta della lettura con il Braille in questo modo: </w:t>
      </w:r>
      <w:r>
        <w:rPr>
          <w:i/>
        </w:rPr>
        <w:t>"Le dita toccano e qualcosa arriva alla punta delle dita e quando ci hai pensato per un po’, ne viene fuori che si tratta di una "h" e di una "k" e che... Io non so da dove viene fuori. Arriva al cervello che ci pensa su e poi tu dici le parole con la bocca... È così strano che tutto ciò possa arrivare alla bocca attraverso le dita".</w:t>
      </w:r>
    </w:p>
    <w:p>
      <w:pPr>
        <w:pStyle w:val="TextBody"/>
        <w:rPr/>
      </w:pPr>
      <w:r>
        <w:rPr/>
        <w:t>Certo è strano che la lettura avvenga per la maggior parte di noi senza il minimo sforzo! Come funziona tutto ciò?</w:t>
      </w:r>
    </w:p>
    <w:p>
      <w:pPr>
        <w:pStyle w:val="TextBody"/>
        <w:rPr/>
      </w:pPr>
      <w:r>
        <w:rPr/>
        <w:t xml:space="preserve">Leggere è un processo molto complesso. Le esigenze della nostra lettura variano molto e noi abbiamo bisogno di strategie diverse per affrontare le varie situazioni che la lettura durante il giorno ci propone. Il testo che dobbiamo leggere è molto diverso da situazione a situazione. Ci serve la capacità di leggere velocemente in alcune situazioni, di saper scorrere le pagine in altre e quella di poter godere la lettura di ogni parola piuttosto lentamente quando ci rilassiamo con un romanzo. Lo scopo della lettura e la difficoltà del testo, ci indicheranno la strategia da seguire. Saper leggere quindi significa comprendere il testo. Che la lettura sia basata sulla comprensione del testo è la teoria che attualmente viene più seguita. </w:t>
      </w:r>
    </w:p>
    <w:p>
      <w:pPr>
        <w:pStyle w:val="TextBody"/>
        <w:rPr/>
      </w:pPr>
      <w:r>
        <w:rPr/>
      </w:r>
    </w:p>
    <w:p>
      <w:pPr>
        <w:pStyle w:val="TextBody"/>
        <w:rPr/>
      </w:pPr>
      <w:r>
        <w:rPr/>
        <w:t>[Inserire Foto1.jpg]</w:t>
      </w:r>
    </w:p>
    <w:p>
      <w:pPr>
        <w:pStyle w:val="TextBody"/>
        <w:rPr/>
      </w:pPr>
      <w:r>
        <w:rPr/>
      </w:r>
    </w:p>
    <w:p>
      <w:pPr>
        <w:pStyle w:val="TextBody"/>
        <w:rPr/>
      </w:pPr>
      <w:r>
        <w:rPr/>
      </w:r>
    </w:p>
    <w:p>
      <w:pPr>
        <w:pStyle w:val="TextBody"/>
        <w:rPr/>
      </w:pPr>
      <w:r>
        <w:rPr/>
        <w:t>La conoscenza che scaturisce dalle esperienze è la condizione necessaria per sviluppare il linguaggio e la capacità di leggere e scrivere. Le esperienze sono organizzate nel nostro cervello in schemi che ci fanno capire e interpretare ciò che stiamo leggendo. Dipende dallo schema individuale se si capisce ciò che è scritto o detto. Le nostre sensazioni, le nostre aspettative e fantasie, mentre leggiamo, sono in gran parte influenzate dalle nostre precedenti impressioni e conoscenze. Un ricercatore svedese (Afe Edfeldt) parla dell’importanza della pre-comprensione quando si legge. Per pre-comprensione si intende tutto il bagaglio di esperienze di un individuo. La pre-comprensione si attua quando esperienze precedenti e conoscenze effettive si pongono in relazione con il testo. Per arrivare alla comprensione del brano occorrono la pre-comprensione e la capacità di riconoscere le lettere. Il riconoscimento delle lettere è automatico per un buon lettore: egli legge senza rendersene conto. La comprensione invece non potrebbe mai essere automatica. Se si ha una buona pre-comprensione per l'obiettivo che la lettura pone, questa riuscirà molto meglio. Se si ha una pre-comprensione molto scarsa, il testo non potrà essere compreso e lo sforzo finalizzato alla comprensione produrrà un più rapido affaticamento. La domanda è: Accade la stessa cosa se parliamo di Braille?</w:t>
      </w:r>
    </w:p>
    <w:p>
      <w:pPr>
        <w:pStyle w:val="TextBody"/>
        <w:rPr/>
      </w:pPr>
      <w:r>
        <w:rPr/>
      </w:r>
    </w:p>
    <w:p>
      <w:pPr>
        <w:pStyle w:val="TextBody"/>
        <w:rPr/>
      </w:pPr>
      <w:r>
        <w:rPr/>
        <w:t>[Inserire Foto2.jpg]</w:t>
      </w:r>
    </w:p>
    <w:p>
      <w:pPr>
        <w:pStyle w:val="TextBody"/>
        <w:rPr/>
      </w:pPr>
      <w:r>
        <w:rPr/>
      </w:r>
    </w:p>
    <w:p>
      <w:pPr>
        <w:pStyle w:val="TextBody"/>
        <w:rPr/>
      </w:pPr>
      <w:r>
        <w:rPr/>
        <w:t>[Inserire Foto3.jpg]</w:t>
      </w:r>
    </w:p>
    <w:p>
      <w:pPr>
        <w:pStyle w:val="TextBody"/>
        <w:rPr/>
      </w:pPr>
      <w:r>
        <w:rPr/>
      </w:r>
    </w:p>
    <w:p>
      <w:pPr>
        <w:pStyle w:val="TextBody"/>
        <w:rPr/>
      </w:pPr>
      <w:r>
        <w:rPr/>
        <w:t>Voglio raccontarvi lo studio di Kerstin Fellenius (1999)</w:t>
      </w:r>
      <w:r>
        <w:rPr>
          <w:rFonts w:cs="Arial"/>
          <w:b/>
          <w:bCs/>
        </w:rPr>
        <w:t xml:space="preserve">, </w:t>
      </w:r>
      <w:r>
        <w:rPr>
          <w:rFonts w:cs="Arial"/>
          <w:bCs/>
        </w:rPr>
        <w:t xml:space="preserve">Istituto di Scienze dell'Educazione di Stoccolma, </w:t>
      </w:r>
      <w:r>
        <w:rPr/>
        <w:t>dell’equipe del Tomteboda Center di Stoccolma, che fece la seguente ricerca nel 1988: osservò e valutò circa 14 bambini di seconda elementare di cui 8 erano ciechi dalla nascita e 6 con una grave minorazione visiva, di questi ultimi 6,  4 leggevano in Braille e 2 con caratteri ingranditi.  Individuò nella biblioteca locale un testo adatto all’età dal titolo “Chi ha rubato la torta di mirtilli?” e cominciò l’esperimento. Sottopose a tutti i bambini la lettura del testo e valutò il loro livello di comprensione, con giudizi del tipo, molto buono, buono, male, molto male. Riscontrò che tutti i bambini del gruppo che avevano una se pur minima capacità visiva, avevano preso buono, i non vedenti dalla nascita avevano preso male. Come mai? Esaminando il testo della storia scoprì, che  l'autore aveva scritto il libro secondo schemi mentali adatti ai bambini di quell'età in grado di vedere. Essi sanno che se uno sorride, gli si possono vedere i denti e se questa persona ha mangiato mirtilli i denti diventano blu! Le loro esperienze pregresse, gli avevano permesso di comprendere il testo senza spiegazioni aggiuntive, invece necessarie per i ciechi dalla nascita. La mappa mentale che si costruisce in seguito a delle esperienze reca l’impronta del canale sensoriale che l’ha veicolata. I concetti sono gli stessi, ma la mappa mentale che riconduce ad essi è differente. Tutto questo per giungere a dire cosa? Come si può stimolare l'interpretazione del testo per i lettori in Braille? Come possiamo favorire la pre-comprensione in un bambino minorato della vista? Possiamo aiutare il bambino minorato della vista a raggiungere una migliore pre-comprensione proponendogli  molte esperienze, fornendogli parole in situazioni concrete e controllando spesso quale "mappa mentale" c'è dietro le parole che il bambino usa. Il bambino vedente ha dalla sua parte le molteplici immagini che accompagnano i suoi testi che gli suggeriscono la pre-comprensione necessaria per comprendere il testo. E il bambino che non vede?</w:t>
      </w:r>
    </w:p>
    <w:p>
      <w:pPr>
        <w:pStyle w:val="TextBody"/>
        <w:rPr/>
      </w:pPr>
      <w:r>
        <w:rPr/>
      </w:r>
    </w:p>
    <w:p>
      <w:pPr>
        <w:pStyle w:val="TextBody"/>
        <w:rPr/>
      </w:pPr>
      <w:r>
        <w:rPr/>
        <w:t>[Inserire Foto4.jpg]</w:t>
      </w:r>
    </w:p>
    <w:p>
      <w:pPr>
        <w:pStyle w:val="TextBody"/>
        <w:rPr/>
      </w:pPr>
      <w:r>
        <w:rPr/>
      </w:r>
    </w:p>
    <w:p>
      <w:pPr>
        <w:pStyle w:val="TextBody"/>
        <w:rPr/>
      </w:pPr>
      <w:r>
        <w:rPr/>
        <w:t>“</w:t>
      </w:r>
      <w:r>
        <w:rPr/>
        <w:t>Leggere è uguale per tutti”, questo è il titolo del catalogo dei libri tattili illustrati che la Federazione Nazionale delle Istituzioni pro Ciechi, da alcuni anni è impegnata ad arricchire sempre di nuovi titoli. Si tratta di libri illustrati che sebbene nati per accogliere esigenze specifiche sono libri per tutti. La ricchezza di questa iniziativa sta proprio in questo, nella specificità fruita da tutti.</w:t>
      </w:r>
    </w:p>
    <w:p>
      <w:pPr>
        <w:pStyle w:val="TextBody"/>
        <w:rPr/>
      </w:pPr>
      <w:r>
        <w:rPr/>
        <w:t xml:space="preserve">Consentitemi di fare insieme a voi alcune considerazioni di carattere generale, che rappresentano i criteri ispirativi dell’editoria tattile per l’infanzia. </w:t>
      </w:r>
    </w:p>
    <w:p>
      <w:pPr>
        <w:pStyle w:val="TextBody"/>
        <w:rPr/>
      </w:pPr>
      <w:r>
        <w:rPr/>
        <w:t xml:space="preserve">Immaginiamo di non saper parlare, di non saper leggere, di non avere idea di cosa sia un libro. Un bimbo da zero a tre anni ha appena imparato a percepire il suo corpo. Inizia pian piano a distinguere tra sé e il suo spazio vitale, lo "spazio libero" e lo "spazio occupato" dagli oggetti e persone che gli stanno intorno. </w:t>
      </w:r>
      <w:r>
        <w:rPr>
          <w:rStyle w:val="StrongEmphasis"/>
          <w:b w:val="false"/>
        </w:rPr>
        <w:t xml:space="preserve">Il bambino comincia a capire cosa può fare con il primo strumento a sua disposizione: le mani. </w:t>
      </w:r>
      <w:r>
        <w:rPr/>
        <w:t>Un bimbo così piccolo</w:t>
      </w:r>
      <w:r>
        <w:rPr>
          <w:b/>
        </w:rPr>
        <w:t xml:space="preserve"> </w:t>
      </w:r>
      <w:r>
        <w:rPr>
          <w:rStyle w:val="StrongEmphasis"/>
          <w:b w:val="false"/>
        </w:rPr>
        <w:t>può leggere un libro?</w:t>
      </w:r>
      <w:r>
        <w:rPr>
          <w:b/>
        </w:rPr>
        <w:t xml:space="preserve"> </w:t>
      </w:r>
      <w:r>
        <w:rPr/>
        <w:t>Leggerlo in senso letterale ovviamente no</w:t>
      </w:r>
      <w:r>
        <w:rPr>
          <w:b/>
        </w:rPr>
        <w:t xml:space="preserve">. </w:t>
      </w:r>
      <w:r>
        <w:rPr>
          <w:rStyle w:val="StrongEmphasis"/>
          <w:b w:val="false"/>
        </w:rPr>
        <w:t xml:space="preserve">Sicuramente può iniziare a toccarlo. </w:t>
      </w:r>
    </w:p>
    <w:p>
      <w:pPr>
        <w:pStyle w:val="TextBody"/>
        <w:rPr>
          <w:rStyle w:val="StrongEmphasis"/>
          <w:b w:val="false"/>
          <w:b w:val="false"/>
        </w:rPr>
      </w:pPr>
      <w:r>
        <w:rPr/>
      </w:r>
    </w:p>
    <w:p>
      <w:pPr>
        <w:pStyle w:val="TextBody"/>
        <w:rPr/>
      </w:pPr>
      <w:r>
        <w:rPr>
          <w:rStyle w:val="StrongEmphasis"/>
          <w:b w:val="false"/>
        </w:rPr>
        <w:t>[Inserire Foto5.jpg]</w:t>
      </w:r>
    </w:p>
    <w:p>
      <w:pPr>
        <w:pStyle w:val="TextBody"/>
        <w:rPr>
          <w:rStyle w:val="StrongEmphasis"/>
          <w:b w:val="false"/>
          <w:b w:val="false"/>
        </w:rPr>
      </w:pPr>
      <w:r>
        <w:rPr/>
      </w:r>
    </w:p>
    <w:p>
      <w:pPr>
        <w:pStyle w:val="TextBody"/>
        <w:rPr/>
      </w:pPr>
      <w:r>
        <w:rPr/>
        <w:t xml:space="preserve">La prima cosa che spontaneamente facciamo per conoscere un oggetto non è forse afferrarlo per sentirlo tra le mani? Lo prendiamo e lo stringiamo, lo soppesiamo, lo colpiamo e cerchiamo di capire se è possibile modificare la sua forma tramite la nostra forza o pressione. In breve ci ingegniamo per </w:t>
      </w:r>
      <w:r>
        <w:rPr>
          <w:rStyle w:val="StrongEmphasis"/>
          <w:b w:val="false"/>
        </w:rPr>
        <w:t>conoscere attraverso il tatto l'utilità e lo scopo di un oggetto</w:t>
      </w:r>
      <w:r>
        <w:rPr>
          <w:b/>
        </w:rPr>
        <w:t>.</w:t>
      </w:r>
    </w:p>
    <w:p>
      <w:pPr>
        <w:pStyle w:val="TextBody"/>
        <w:rPr/>
      </w:pPr>
      <w:r>
        <w:rPr/>
        <w:t xml:space="preserve">Esperire stimoli tridimensionali, colorati tattilmente consente alla percezione tattile come primo e importante canale di conoscenza, di archiviare nella memoria l’emozione di una storia. La criniera del leone che fuoriesce dalla copertina; il vello candido e riccioluto della pecorella, il pelo morbido e soffice di un gattino, </w:t>
      </w:r>
      <w:r>
        <w:rPr>
          <w:rStyle w:val="StrongEmphasis"/>
          <w:b w:val="false"/>
        </w:rPr>
        <w:t>che possono essere toccati, evocano sensazioni, emozioni, che rendono quell’esperienza ricca e da ricordare.</w:t>
      </w:r>
    </w:p>
    <w:p>
      <w:pPr>
        <w:pStyle w:val="TextBody"/>
        <w:rPr/>
      </w:pPr>
      <w:r>
        <w:rPr/>
        <w:t xml:space="preserve">In una pagina il pulcino avrà un morbido peluche giallo, nell'altra la mucca un pelo più corto ispido, l'asinello grigio e così via. Il tatto diventa il filo conduttore della storia e un importante strumento di conoscenza della funzionalità del libro per il giovanissimo lettore. </w:t>
      </w:r>
    </w:p>
    <w:p>
      <w:pPr>
        <w:pStyle w:val="TextBody"/>
        <w:rPr/>
      </w:pPr>
      <w:r>
        <w:rPr/>
        <w:t>Ecco apparire un mondo fatto di racconti che si leggono, attraverso la voce dei grandi, che si guardano, grazie alle immagini colorate e definite e che si possono anche toccare!</w:t>
      </w:r>
    </w:p>
    <w:p>
      <w:pPr>
        <w:pStyle w:val="TextBody"/>
        <w:rPr/>
      </w:pPr>
      <w:r>
        <w:rPr/>
        <w:tab/>
        <w:t>Queste considerazioni  appena citate non attengono a criteri specifici relativi alla minorazione visiva, ma all’editoria tattile per l’infanzia. Il contributo rilevante, il valore aggiunto che proviene dall’esperienza del mondo della disabilità visiva consiste nell’arricchire la varietà dei colori, con il rilievo tattile, con la molteplicità delle texture, con nuove suggestioni, rimandi sensoriali che solo chi conosce come funziona l’integrazione sensoriale può valorizzare. Creare un’immagine in rilievo, non significa necessariamente aver creato un’immagine tattile. Ecco perché i libri prodotti dalla Federazione Nazionale delle Istituzioni pro Ciechi sono libri di fattura rilevante e dall’alto valore pedagogico, veri strumenti di integrazione scolastica e sociale non solo per tutti quei bambini affetti da disabilità visiva, ma anche per chi ha difficoltà di apprendimento e per chi non ne ha affatto.</w:t>
      </w:r>
    </w:p>
    <w:p>
      <w:pPr>
        <w:pStyle w:val="TextBody"/>
        <w:rPr/>
      </w:pPr>
      <w:r>
        <w:rPr/>
        <w:t>Si tratta di libri appositamente studiati per consentire anche al bambino con disabilità visiva di possedere e sfogliare un testo illustrato. I libri che fanno parte della collana “Sotto a chi tocca!”  presentano le seguenti caratteristiche:</w:t>
      </w:r>
    </w:p>
    <w:p>
      <w:pPr>
        <w:pStyle w:val="TextBody"/>
        <w:rPr/>
      </w:pPr>
      <w:r>
        <w:rPr/>
      </w:r>
    </w:p>
    <w:p>
      <w:pPr>
        <w:pStyle w:val="TextBody"/>
        <w:numPr>
          <w:ilvl w:val="0"/>
          <w:numId w:val="2"/>
        </w:numPr>
        <w:tabs>
          <w:tab w:val="clear" w:pos="708"/>
          <w:tab w:val="left" w:pos="1381" w:leader="none"/>
        </w:tabs>
        <w:suppressAutoHyphens w:val="true"/>
        <w:rPr/>
      </w:pPr>
      <w:r>
        <w:rPr/>
        <w:t>Illustrazioni tattili realizzate con differenti texture a fronte del testo.</w:t>
      </w:r>
    </w:p>
    <w:p>
      <w:pPr>
        <w:pStyle w:val="TextBody"/>
        <w:numPr>
          <w:ilvl w:val="0"/>
          <w:numId w:val="2"/>
        </w:numPr>
        <w:tabs>
          <w:tab w:val="clear" w:pos="708"/>
          <w:tab w:val="left" w:pos="1381" w:leader="none"/>
        </w:tabs>
        <w:suppressAutoHyphens w:val="true"/>
        <w:rPr/>
      </w:pPr>
      <w:r>
        <w:rPr/>
        <w:t>Presenza del doppio carattere nero-Braille. La presenza di caratteri ingranditi consente anche ai bambini ipovedenti di poterlo leggere. Il Braille stampato su pvc trasparente è sovrapposto al testo in nero in modo che il libro possa essere letto contemporaneamente da vedenti e non vedenti.</w:t>
      </w:r>
    </w:p>
    <w:p>
      <w:pPr>
        <w:pStyle w:val="TextBody"/>
        <w:numPr>
          <w:ilvl w:val="0"/>
          <w:numId w:val="2"/>
        </w:numPr>
        <w:tabs>
          <w:tab w:val="clear" w:pos="708"/>
          <w:tab w:val="left" w:pos="1381" w:leader="none"/>
        </w:tabs>
        <w:suppressAutoHyphens w:val="true"/>
        <w:rPr/>
      </w:pPr>
      <w:r>
        <w:rPr/>
        <w:t>Rilegatura che permette la totale maneggevolezza del libro anche per l’esplorazione delle illustrazioni tattili corrispondenti.</w:t>
      </w:r>
    </w:p>
    <w:p>
      <w:pPr>
        <w:pStyle w:val="TextBody"/>
        <w:numPr>
          <w:ilvl w:val="0"/>
          <w:numId w:val="2"/>
        </w:numPr>
        <w:tabs>
          <w:tab w:val="clear" w:pos="708"/>
          <w:tab w:val="left" w:pos="1381" w:leader="none"/>
        </w:tabs>
        <w:suppressAutoHyphens w:val="true"/>
        <w:rPr/>
      </w:pPr>
      <w:r>
        <w:rPr/>
        <w:t>Illustrazione di oggetti reali, semplicità di forme, contorni e visione di insieme ben definiti, materiali diversificati evocanti contesti quotidiani.</w:t>
      </w:r>
    </w:p>
    <w:p>
      <w:pPr>
        <w:pStyle w:val="TextBody"/>
        <w:numPr>
          <w:ilvl w:val="0"/>
          <w:numId w:val="2"/>
        </w:numPr>
        <w:tabs>
          <w:tab w:val="clear" w:pos="708"/>
          <w:tab w:val="left" w:pos="1381" w:leader="none"/>
        </w:tabs>
        <w:suppressAutoHyphens w:val="true"/>
        <w:rPr/>
      </w:pPr>
      <w:r>
        <w:rPr/>
        <w:t>Legame tra un'immagine e la successiva, attraverso sia lettere che parole che poi leggeranno i grandi a seconda dell’età del bambino, ma anche attraverso immagini e figure coerenti.</w:t>
      </w:r>
    </w:p>
    <w:p>
      <w:pPr>
        <w:pStyle w:val="TextBody"/>
        <w:numPr>
          <w:ilvl w:val="0"/>
          <w:numId w:val="2"/>
        </w:numPr>
        <w:tabs>
          <w:tab w:val="clear" w:pos="708"/>
          <w:tab w:val="left" w:pos="1381" w:leader="none"/>
        </w:tabs>
        <w:suppressAutoHyphens w:val="true"/>
        <w:rPr/>
      </w:pPr>
      <w:r>
        <w:rPr/>
        <w:t>Veste grafica accattivante e allettante anche per i compagni vedenti, favorendo quindi la condivisione e la socializzazione.</w:t>
      </w:r>
    </w:p>
    <w:p>
      <w:pPr>
        <w:pStyle w:val="TextBody"/>
        <w:numPr>
          <w:ilvl w:val="0"/>
          <w:numId w:val="2"/>
        </w:numPr>
        <w:tabs>
          <w:tab w:val="clear" w:pos="708"/>
          <w:tab w:val="left" w:pos="1381" w:leader="none"/>
        </w:tabs>
        <w:suppressAutoHyphens w:val="true"/>
        <w:rPr/>
      </w:pPr>
      <w:r>
        <w:rPr/>
        <w:t>Robustezza delle pagine.</w:t>
      </w:r>
    </w:p>
    <w:p>
      <w:pPr>
        <w:pStyle w:val="Normal"/>
        <w:jc w:val="both"/>
        <w:rPr>
          <w:sz w:val="24"/>
          <w:szCs w:val="24"/>
        </w:rPr>
      </w:pPr>
      <w:r>
        <w:rPr>
          <w:sz w:val="24"/>
          <w:szCs w:val="24"/>
        </w:rPr>
        <w:t>[Inserire Foto6,jpg]</w:t>
      </w:r>
    </w:p>
    <w:p>
      <w:pPr>
        <w:pStyle w:val="Normal"/>
        <w:jc w:val="both"/>
        <w:rPr>
          <w:sz w:val="24"/>
          <w:szCs w:val="24"/>
        </w:rPr>
      </w:pPr>
      <w:r>
        <w:rPr>
          <w:sz w:val="24"/>
          <w:szCs w:val="24"/>
        </w:rPr>
      </w:r>
    </w:p>
    <w:p>
      <w:pPr>
        <w:pStyle w:val="TextBody"/>
        <w:rPr/>
      </w:pPr>
      <w:r>
        <w:rPr/>
        <w:t>Questi libri sono un’ottima opportunità per genitori e amici per accompagnare i bambini nelle prime esperienze di lettura. È risaputo che i bambini piccoli acquisiscono la consapevolezza che ciò che si legge è collegato alle parole che dicono e ascoltano, osservando altre persone che leggono e scrivono. Imparare a leggere è un processo che può essere favorito dal coinvolgimento dei genitori e di chi si prende cura del bambino.  In genere i bambini minorati della vista arrivano al processo di alfabetizzazione non con lo stesso bagaglio di informazioni dei bambini che vedono, essi  a differenza dei propri coetanei vedenti che da subito sono circondati da immagini e scritte, e accedono in modo frequente, spontaneo e casuale agli eventi del loro mondo su libri, manifesti pubblicitari, e innumerevoli altri supporti, giungono ai primi puntini e alle prime immagini solo all’ingresso della scuola primaria.</w:t>
      </w:r>
    </w:p>
    <w:p>
      <w:pPr>
        <w:pStyle w:val="TextBody"/>
        <w:rPr/>
      </w:pPr>
      <w:r>
        <w:rPr/>
        <w:t>La lettura di immagini è propedeutica alla lettura propriamente detta: infatti, le immagini sono simboli che rappresentano oggetti ed in quanto tali possono essere “letti”, cioè decodificati, e “scritti”, cioè disegnati. Quando il bambino scopre che oltre agli oggetti si possono “disegnare”, cioè scrivere anche i suoni, egli si avvicina gradatamente al simbolismo della lingua scritta, comprendendo che le lettere sono i simboli che stanno per le parole dette. (L. Cisotto, 2006, p. 50).</w:t>
      </w:r>
    </w:p>
    <w:p>
      <w:pPr>
        <w:pStyle w:val="TextBody"/>
        <w:rPr/>
      </w:pPr>
      <w:r>
        <w:rPr/>
        <w:t>Va però considerato che per il bambino con grave deficit visivo la capacità di riconoscere e simbolizzare la realtà attraverso la costruzione di codici iconici, immagini presuppone una guida educativa, una mediazione che favorisca la comparazione tra la realtà stessa e l’immagine che la rappresenta. Quanto più egli ha consuetudine con eventi rappresentativi della realtà, tanto più può comprendere che essa è codificabile e narrabile. In sintesi, possiamo affermare che i libri tattili illustrati sono mediatori essenziali per sollecitare la curiosità, la comprensione, l’analisi percettiva, la ricostruzione di fatti e la produzione verbale anche del bambino con deficit visivo.</w:t>
      </w:r>
    </w:p>
    <w:p>
      <w:pPr>
        <w:pStyle w:val="TextBody"/>
        <w:rPr/>
      </w:pPr>
      <w:r>
        <w:rPr/>
        <w:t xml:space="preserve">Per il bambino con disabilità visiva portare nella scuola dell’infanzia e proporre ai compagni i “propri” libri, più volte letti ed esplorati nella parte illustrata come in quella Braille, significa condividere con loro un’expertise. Sarà quindi più facile per i compagni intuire come la diversità non comporti solo difficoltà, ma anche soluzioni che talvolta si traducono in “prodotti” più appetibili per tutti. </w:t>
      </w:r>
    </w:p>
    <w:p>
      <w:pPr>
        <w:pStyle w:val="TextBody"/>
        <w:rPr/>
      </w:pPr>
      <w:r>
        <w:rPr/>
        <w:t>Rodari scriveva:</w:t>
      </w:r>
    </w:p>
    <w:p>
      <w:pPr>
        <w:pStyle w:val="TextBody"/>
        <w:rPr/>
      </w:pPr>
      <w:r>
        <w:rPr>
          <w:rStyle w:val="Emphasis"/>
        </w:rPr>
        <w:t>"Una parola gettata nella mente a caso, produce onde di superficie e di profondità, provoca una serie infinita di reazioni a catena, coinvolgendo nella sua caduta suoni e immagini, analogie e ricordi, significati e sogni, in un movimento che interessa l'esperienza e la memoria, la fantasia e l'inconscio e che è complicato dal fatto che la stessa mente non assiste passiva alla rappresentazione, ma vi interviene continuamente"</w:t>
      </w:r>
      <w:r>
        <w:rPr/>
        <w:t>.</w:t>
      </w:r>
    </w:p>
    <w:p>
      <w:pPr>
        <w:pStyle w:val="TextBody"/>
        <w:rPr/>
      </w:pPr>
      <w:r>
        <w:rPr/>
        <w:t xml:space="preserve">Tutto ciò non è patrimonio esclusivo dei vedenti, gli stessi processi possono e devono essere sollecitati anche nel bambino che non vede. </w:t>
      </w:r>
    </w:p>
    <w:p>
      <w:pPr>
        <w:pStyle w:val="Heading2"/>
        <w:numPr>
          <w:ilvl w:val="0"/>
          <w:numId w:val="0"/>
        </w:numPr>
        <w:tabs>
          <w:tab w:val="clear" w:pos="708"/>
          <w:tab w:val="left" w:pos="0" w:leader="none"/>
          <w:tab w:val="left" w:pos="284" w:leader="none"/>
        </w:tabs>
        <w:suppressAutoHyphens w:val="true"/>
        <w:ind w:left="284" w:hanging="0"/>
        <w:textAlignment w:val="baseline"/>
        <w:rPr/>
      </w:pPr>
      <w:r>
        <w:rPr/>
      </w:r>
    </w:p>
    <w:p>
      <w:pPr>
        <w:pStyle w:val="Heading2"/>
        <w:numPr>
          <w:ilvl w:val="0"/>
          <w:numId w:val="0"/>
        </w:numPr>
        <w:tabs>
          <w:tab w:val="clear" w:pos="708"/>
          <w:tab w:val="left" w:pos="0" w:leader="none"/>
          <w:tab w:val="left" w:pos="284" w:leader="none"/>
        </w:tabs>
        <w:suppressAutoHyphens w:val="true"/>
        <w:ind w:left="284" w:hanging="0"/>
        <w:textAlignment w:val="baseline"/>
        <w:rPr/>
      </w:pPr>
      <w:r>
        <w:rPr/>
        <w:t>Bibliografia</w:t>
      </w:r>
    </w:p>
    <w:p>
      <w:pPr>
        <w:pStyle w:val="TextBody"/>
        <w:rPr/>
      </w:pPr>
      <w:r>
        <w:rPr/>
        <w:t>Cisotto, L. (2006). Didattica del testo. Processi e competenze. Roma: Carocci.</w:t>
      </w:r>
    </w:p>
    <w:p>
      <w:pPr>
        <w:pStyle w:val="Footnote"/>
        <w:ind w:firstLine="567"/>
        <w:rPr/>
      </w:pPr>
      <w:r>
        <w:rPr>
          <w:b w:val="false"/>
          <w:sz w:val="24"/>
          <w:szCs w:val="24"/>
          <w:lang w:val="en-US"/>
        </w:rPr>
        <w:t xml:space="preserve">Fellenius Kerstin, F. (1999). </w:t>
      </w:r>
      <w:r>
        <w:rPr>
          <w:rStyle w:val="Googqstidbit1"/>
          <w:b/>
          <w:i/>
          <w:iCs/>
          <w:sz w:val="24"/>
          <w:szCs w:val="24"/>
          <w:lang w:val="en-US"/>
        </w:rPr>
        <w:t>Reading acquisition in pupils with visual impairments in mainstream education</w:t>
      </w:r>
      <w:r>
        <w:rPr>
          <w:rStyle w:val="Googqstidbit1"/>
          <w:b/>
          <w:sz w:val="24"/>
          <w:szCs w:val="24"/>
          <w:lang w:val="en-US"/>
        </w:rPr>
        <w:t xml:space="preserve"> (Apprendimento della lettura da parte di alunni minorati della vista frequentanti le scuole ordinarie),</w:t>
      </w:r>
      <w:r>
        <w:rPr>
          <w:b w:val="false"/>
          <w:sz w:val="24"/>
          <w:szCs w:val="24"/>
          <w:lang w:val="en-US"/>
        </w:rPr>
        <w:t xml:space="preserve"> Stockholm: Stockholm Institute of Education Press.</w:t>
      </w:r>
    </w:p>
    <w:p>
      <w:pPr>
        <w:pStyle w:val="TextBody"/>
        <w:rPr>
          <w:lang w:val="en-US"/>
        </w:rPr>
      </w:pPr>
      <w:r>
        <w:rPr/>
        <w:t xml:space="preserve">Gatti, V. (2010). </w:t>
      </w:r>
      <w:r>
        <w:rPr>
          <w:i/>
        </w:rPr>
        <w:t>Il libro tattile</w:t>
      </w:r>
      <w:r>
        <w:rPr/>
        <w:t xml:space="preserve">. URL:  </w:t>
      </w:r>
      <w:hyperlink r:id="rId3">
        <w:r>
          <w:rPr>
            <w:rStyle w:val="InternetLink"/>
          </w:rPr>
          <w:t>http://www.infanzia.it/articoli-e-notizie/consigli-per-genitori/il-libro-tattile.html</w:t>
        </w:r>
      </w:hyperlink>
    </w:p>
    <w:p>
      <w:pPr>
        <w:pStyle w:val="Footnote"/>
        <w:ind w:firstLine="567"/>
        <w:rPr/>
      </w:pPr>
      <w:r>
        <w:rPr>
          <w:b w:val="false"/>
          <w:sz w:val="24"/>
          <w:szCs w:val="24"/>
          <w:lang w:val="en-US"/>
        </w:rPr>
        <w:t xml:space="preserve"> </w:t>
      </w:r>
      <w:r>
        <w:rPr>
          <w:b w:val="false"/>
          <w:sz w:val="24"/>
          <w:szCs w:val="24"/>
        </w:rPr>
        <w:t xml:space="preserve">Polato, E. (2010). </w:t>
      </w:r>
      <w:r>
        <w:rPr>
          <w:b w:val="false"/>
          <w:i/>
          <w:sz w:val="24"/>
          <w:szCs w:val="24"/>
        </w:rPr>
        <w:t>Per immaginare, la mente ha bisogno di immagini. L'importanza dei libri illustrati tattilmente come mediatori per l'alfabetizzazione e la relazione nei bambini in età prescolare</w:t>
      </w:r>
      <w:r>
        <w:rPr>
          <w:b w:val="false"/>
          <w:sz w:val="24"/>
          <w:szCs w:val="24"/>
        </w:rPr>
        <w:t xml:space="preserve"> (Contributo in occasione della manifestazione “Libri che prendono forma”, Roma 17 marzo 2010, MIBAC-FNIPC)</w:t>
      </w:r>
    </w:p>
    <w:p>
      <w:pPr>
        <w:pStyle w:val="TextBody"/>
        <w:rPr/>
      </w:pPr>
      <w:r>
        <w:rPr/>
        <w:t>Tiflologia per L’Integrazione (2000), fasc.  n. 4.</w:t>
      </w:r>
    </w:p>
    <w:p>
      <w:pPr>
        <w:pStyle w:val="Normal"/>
        <w:rPr/>
      </w:pPr>
      <w:r>
        <w:rPr/>
        <w:tab/>
        <w:tab/>
        <w:tab/>
        <w:tab/>
        <w:tab/>
        <w:tab/>
        <w:tab/>
        <w:tab/>
        <w:tab/>
      </w:r>
    </w:p>
    <w:p>
      <w:pPr>
        <w:pStyle w:val="NotaBiogr"/>
        <w:rPr>
          <w:b/>
          <w:b/>
          <w:i w:val="false"/>
          <w:i w:val="false"/>
        </w:rPr>
      </w:pPr>
      <w:r>
        <w:rPr>
          <w:b/>
          <w:i w:val="false"/>
        </w:rPr>
        <w:t>Beatrice Ferrazzano,</w:t>
      </w:r>
    </w:p>
    <w:p>
      <w:pPr>
        <w:pStyle w:val="NotaBiogr"/>
        <w:rPr/>
      </w:pPr>
      <w:r>
        <w:rPr/>
        <w:t>responsabile del Centro di Consulenza Tiflodidattica</w:t>
      </w:r>
    </w:p>
    <w:p>
      <w:pPr>
        <w:pStyle w:val="NotaBiogr"/>
        <w:rPr/>
      </w:pPr>
      <w:r>
        <w:rPr/>
        <w:t xml:space="preserve"> </w:t>
      </w:r>
      <w:r>
        <w:rPr/>
        <w:t>di Foggia</w:t>
      </w:r>
    </w:p>
    <w:p>
      <w:pPr>
        <w:pStyle w:val="NotaBiogr"/>
        <w:rPr/>
      </w:pPr>
      <w:r>
        <w:rPr/>
      </w:r>
    </w:p>
    <w:p>
      <w:pPr>
        <w:pStyle w:val="NotaBiogr"/>
        <w:rPr/>
      </w:pPr>
      <w:r>
        <w:rPr/>
      </w:r>
    </w:p>
    <w:p>
      <w:pPr>
        <w:pStyle w:val="NotaBiogr"/>
        <w:rPr/>
      </w:pPr>
      <w:r>
        <w:rPr/>
      </w:r>
    </w:p>
    <w:p>
      <w:pPr>
        <w:pStyle w:val="Heading1"/>
        <w:rPr/>
      </w:pPr>
      <w:r>
        <w:rPr/>
        <w:t xml:space="preserve">I tre ciechi di Compiègne </w:t>
      </w:r>
    </w:p>
    <w:p>
      <w:pPr>
        <w:pStyle w:val="Normal"/>
        <w:rPr/>
      </w:pPr>
      <w:r>
        <w:rPr/>
      </w:r>
    </w:p>
    <w:p>
      <w:pPr>
        <w:pStyle w:val="Normal"/>
        <w:rPr/>
      </w:pPr>
      <w:r>
        <w:rPr/>
        <w:t>[abstract] I ciechi nel Medioevo e Rinascimento risultano più attivamente inseriti nella società di quanto lo saranno nel Seicento [fine abstract]</w:t>
      </w:r>
    </w:p>
    <w:p>
      <w:pPr>
        <w:pStyle w:val="Autore"/>
        <w:rPr/>
      </w:pPr>
      <w:r>
        <w:rPr/>
        <w:t>Nando Maurelli</w:t>
      </w:r>
    </w:p>
    <w:p>
      <w:pPr>
        <w:pStyle w:val="Normal"/>
        <w:spacing w:lineRule="auto" w:line="360"/>
        <w:rPr/>
      </w:pPr>
      <w:r>
        <w:rPr/>
      </w:r>
    </w:p>
    <w:p>
      <w:pPr>
        <w:pStyle w:val="TextBody"/>
        <w:rPr/>
      </w:pPr>
      <w:r>
        <w:rPr/>
        <w:t xml:space="preserve">In un </w:t>
      </w:r>
      <w:r>
        <w:rPr>
          <w:i/>
        </w:rPr>
        <w:t>fabliau</w:t>
      </w:r>
      <w:r>
        <w:rPr/>
        <w:t xml:space="preserve"> francese del XIV secolo, Courtebarbe racconta la storia di tre ciechi gabbati da un chierico, che per noi costituisce uno spaccato di vita vissuta dai privi della vista nel Medioevo, di notevole interesse, perché grazie a racconti come questi possiamo renderci conto della rappresentazione collettiva che gli uomini dell’età di mezzo avevano di questa diversità.</w:t>
      </w:r>
    </w:p>
    <w:p>
      <w:pPr>
        <w:pStyle w:val="TextBody"/>
        <w:rPr/>
      </w:pPr>
      <w:r>
        <w:rPr/>
        <w:t>Dunque, tre ciechi assai poveramente vestiti e male in arnese, partono da Compiègne per recarsi a Senlis. Hanno con sé ciascuno una gamella, con la quale chiedere l'elemosina e forse per mangiarvi, ma, non hanno nessun accompagnatore che li guidi.</w:t>
      </w:r>
    </w:p>
    <w:p>
      <w:pPr>
        <w:pStyle w:val="TextBody"/>
        <w:rPr/>
      </w:pPr>
      <w:r>
        <w:rPr/>
        <w:t>Sono "heureux, joyeux et gais" dice Courtebarbe, ovvero felici, contenti e gai. Non viene detto come si guadagnassero da vivere; essi però si spostavano da una città all'altra senza molte preoccupazioni e da soli. Probabilmente era consuetudine che la gente in qualche modo li aiutasse dando loro elemosina e aiuto per recarsi dove volevano.</w:t>
      </w:r>
    </w:p>
    <w:p>
      <w:pPr>
        <w:pStyle w:val="TextBody"/>
        <w:rPr/>
      </w:pPr>
      <w:r>
        <w:rPr/>
        <w:t>Appena usciti da Compiègne i tre ciechi incontrano un chierico; questi viaggiava a cavallo ed era accompagnato da un servitore; la sua posizione era buona, ma aveva tuttavia la fama di essere capace di fare tanto bene, ma anche un gran male.</w:t>
      </w:r>
    </w:p>
    <w:p>
      <w:pPr>
        <w:pStyle w:val="TextBody"/>
        <w:rPr/>
      </w:pPr>
      <w:r>
        <w:rPr/>
        <w:t xml:space="preserve">Non appena il chierico vede i tre ciechi ecco scatenarsi in lui sentimenti contrastanti che lo inducono a tirare loro un brutto tiro. Non appena gli sono a portata di voce li chiama e quando i tre gli stanno attorno dice loro: </w:t>
      </w:r>
    </w:p>
    <w:p>
      <w:pPr>
        <w:pStyle w:val="TextBody"/>
        <w:rPr/>
      </w:pPr>
      <w:r>
        <w:rPr/>
        <w:t xml:space="preserve">– </w:t>
      </w:r>
      <w:r>
        <w:rPr/>
        <w:t xml:space="preserve">Ecco per voi una bella moneta d'oro, prendete. – </w:t>
      </w:r>
    </w:p>
    <w:p>
      <w:pPr>
        <w:pStyle w:val="TextBody"/>
        <w:rPr/>
      </w:pPr>
      <w:r>
        <w:rPr/>
        <w:t>E senza dare loro nulla li congeda. I ciechi ringraziano e lieti di tanta generosità riprendono il cammino.</w:t>
      </w:r>
    </w:p>
    <w:p>
      <w:pPr>
        <w:pStyle w:val="TextBody"/>
        <w:rPr/>
      </w:pPr>
      <w:r>
        <w:rPr/>
        <w:t>Fatta un po’  di strada, quello che faceva da capo si ferma e sottopone ai suoi amici un piano: quello di ritornare a Compiègne, spendere il danaro in bagordi e poi riprendere il viaggio. La proposta è accolta con entusiasmo e i tre tornano indietro. Attraversato di nuovo il ponte, si infilano nella città alla ricerca di un luogo dove mettere in atto il loro piano.</w:t>
      </w:r>
    </w:p>
    <w:p>
      <w:pPr>
        <w:pStyle w:val="TextBody"/>
        <w:rPr/>
      </w:pPr>
      <w:r>
        <w:rPr/>
        <w:t xml:space="preserve">I ciechi, dunque, almeno quelli di cui Courtebarbe ha esperienza si muovono in piena libertà, e non sembrano affatto impediti nell'andare e venire da un luogo all'altro, né li spaventa la città il suo trambusto, Né il traffico che nelle strette vie doveva costituire un pericolo non solo per essi, né le barriere architettoniche che a quei tempi, forse meno numerose di oggi, erano sempre pericolose, pur se meno impreviste. Di fatto nelle gremite viuzze, c’era sempre una mano che indirizzava i tre viandanti là dove chiedevano di andare. I ciechi entrano dunque in una locanda. </w:t>
      </w:r>
    </w:p>
    <w:p>
      <w:pPr>
        <w:pStyle w:val="TextBody"/>
        <w:rPr/>
      </w:pPr>
      <w:r>
        <w:rPr/>
        <w:t>L’oste, non mette in dubbio, come dice l’autore, le parole di quei ”drôles”, come vengono definiti, ovvero curiosi personaggi, ma per qualche verso interessanti e simpatici, dato che questa parola non ha una connotazione del tutto negativa. Egli non si mostra diffidente, perché probabilmente non è raro che gente così abbia soldi da spendere.</w:t>
      </w:r>
    </w:p>
    <w:p>
      <w:pPr>
        <w:pStyle w:val="TextBody"/>
        <w:rPr/>
      </w:pPr>
      <w:r>
        <w:rPr/>
        <w:t>Dunque i ciechi si danno alla pazza gioia; ma insieme a loro, per vedere come se la cavano, c’è il chierico, che pranza e cena in quella stessa locanda.</w:t>
      </w:r>
    </w:p>
    <w:p>
      <w:pPr>
        <w:pStyle w:val="TextBody"/>
        <w:rPr/>
      </w:pPr>
      <w:r>
        <w:rPr/>
        <w:t xml:space="preserve">I ciechi, secondo l'autore, assai sciolti e come tutti gli altri se la godono; si servono l'un l'altro da bere e da mangiare felici e contenti. Questo servirsi reciprocamente, messo in evidenza dal favolista è interessante; i ciechi mostrano uno spirito di corpo e di solidale generosità; si passano le vivande e da bere e si incoraggiano, diversamente, forse, da combriccole di vedenti che nel mangiare sono concentrati talvolta sulla loro pietanza e schivi nell’offrire qualcosa al vicino commensale. </w:t>
      </w:r>
    </w:p>
    <w:p>
      <w:pPr>
        <w:pStyle w:val="TextBody"/>
        <w:rPr/>
      </w:pPr>
      <w:r>
        <w:rPr/>
        <w:t xml:space="preserve">Trascorsa la giornata e la notte, arriva anche l'ora del conto e l'oste trova che il chierico ha speso molto meno dei tre ciechi. Quindi dà al cameriere l’ordine di andare a prendere il danaro dai suoi ospiti. Qui però cominciano i guai, perché nessuno dei tre ha la moneta d’oro che il chierico sembrava avere regalato. </w:t>
      </w:r>
    </w:p>
    <w:p>
      <w:pPr>
        <w:pStyle w:val="TextBody"/>
        <w:rPr/>
      </w:pPr>
      <w:r>
        <w:rPr/>
        <w:t>Di fatto, pur non essendo stata data a nessuno, i ciechi erano convinti che l’avesse invece presa uno di loro; e perché questi la tirasse fuori, presero a litigare e convinto ognuno di non essere gabbato dai compari, non la finivano più.</w:t>
      </w:r>
    </w:p>
    <w:p>
      <w:pPr>
        <w:pStyle w:val="TextBody"/>
        <w:rPr/>
      </w:pPr>
      <w:r>
        <w:rPr/>
        <w:t xml:space="preserve">L'oste, che non aveva pazienza, senza indugiare troppo prese a menare le mani e dopo aver colpito il primo, manda il suo garzone a prendere i bastoni per picchiare ben bene tutti e tre i mascalzoni. </w:t>
      </w:r>
    </w:p>
    <w:p>
      <w:pPr>
        <w:pStyle w:val="TextBody"/>
        <w:rPr/>
      </w:pPr>
      <w:r>
        <w:rPr/>
        <w:t>Il chierico, presente alla scena se la ride e se la spassa proprio soddisfatto del suo bel tiro, ma nel momento in cui sta per accadere l’irreparabile, si avvicina all'oste e chiede spiegazioni di tutto quel trambusto. Quello racconta la faccenda.</w:t>
      </w:r>
    </w:p>
    <w:p>
      <w:pPr>
        <w:pStyle w:val="TextBody"/>
        <w:rPr/>
      </w:pPr>
      <w:r>
        <w:rPr/>
        <w:t>Il chierico veduta la determinazione a rivalersi su quegli avventori a suon di legnate, chiede cortesemente all’uomo di soprassedere perché il conto lo pagherà lui.</w:t>
      </w:r>
    </w:p>
    <w:p>
      <w:pPr>
        <w:pStyle w:val="TextBody"/>
        <w:rPr/>
      </w:pPr>
      <w:r>
        <w:rPr/>
        <w:t xml:space="preserve">– </w:t>
      </w:r>
      <w:r>
        <w:rPr/>
        <w:t xml:space="preserve">Non sta bene, aggiunge, tormentare dei poveretti  – </w:t>
      </w:r>
    </w:p>
    <w:p>
      <w:pPr>
        <w:pStyle w:val="TextBody"/>
        <w:rPr/>
      </w:pPr>
      <w:r>
        <w:rPr/>
        <w:t>Ecco nelle parole del chierico farsi evidente l’ambiguo, anzi contraddittorio atteggiamento del tempo nei confronti della minorazione visiva. Dall’inganno passa alla derisione e poi alla pena.</w:t>
      </w:r>
    </w:p>
    <w:p>
      <w:pPr>
        <w:pStyle w:val="TextBody"/>
        <w:rPr/>
      </w:pPr>
      <w:r>
        <w:rPr/>
        <w:t xml:space="preserve">L'oste desiste dal suo piano e i tre ciechi se ne vanno illesi. </w:t>
      </w:r>
    </w:p>
    <w:p>
      <w:pPr>
        <w:pStyle w:val="TextBody"/>
        <w:rPr/>
      </w:pPr>
      <w:r>
        <w:rPr/>
        <w:t xml:space="preserve">Il chierico, che è proprio un vero burlone, dopo aver gabbato i ciechi vuole gabbare anche l'oste e lo tira in una curiosa situazione. Lo porta in chiesa dove trova che il prete sta per dire messa; qui allora dice all’oste che i soldi glieli darà il prete dopo aver celebrato la santa messa. </w:t>
      </w:r>
    </w:p>
    <w:p>
      <w:pPr>
        <w:pStyle w:val="TextBody"/>
        <w:rPr/>
      </w:pPr>
      <w:r>
        <w:rPr/>
        <w:t xml:space="preserve">Detto questo, il chierico si avvicina al prete  e, a voce bassa, invece di dirgli dei soldi gli racconta che l’oste è divenuto improvvisamente pazzo e che bisogna assolutamente esorcizzarlo. </w:t>
      </w:r>
    </w:p>
    <w:p>
      <w:pPr>
        <w:pStyle w:val="TextBody"/>
        <w:rPr/>
      </w:pPr>
      <w:r>
        <w:rPr/>
        <w:t xml:space="preserve">Tornato dall’oste il chierico lo invita ad aspettare che il prete finisca di dire la messa. </w:t>
      </w:r>
    </w:p>
    <w:p>
      <w:pPr>
        <w:pStyle w:val="TextBody"/>
        <w:rPr/>
      </w:pPr>
      <w:r>
        <w:rPr/>
        <w:t>Finita la celebrazione il prete si prepara immediatamente al rito per esorcizzare il nuovo venuto. Questi, naturalmente, fattosi presso il prete prende a reclamare i suoi soldi, ma il parroco non sta neppure a sentirlo e presolo da una parte comincia la cerimonia. L’oste che non capisce, imperversa e comincia a gridare, ma più grida più il prete si convince che il suo uomo è pazzo.</w:t>
      </w:r>
    </w:p>
    <w:p>
      <w:pPr>
        <w:pStyle w:val="TextBody"/>
        <w:rPr/>
      </w:pPr>
      <w:r>
        <w:rPr/>
        <w:t>La confusione è tale che il celebrante si trova costretto a chiedere aiuto a qualche parrocchiano per tenere fermo il povero malcapitato.</w:t>
      </w:r>
    </w:p>
    <w:p>
      <w:pPr>
        <w:pStyle w:val="TextBody"/>
        <w:rPr/>
      </w:pPr>
      <w:r>
        <w:rPr/>
        <w:t>L’oste finalmente si placa quando capisce d’essere stato gabbato e rassegnato torna mogio mogio al suo lavoro, sapendo che ormai i suoi uomini sono lontani.</w:t>
      </w:r>
    </w:p>
    <w:p>
      <w:pPr>
        <w:pStyle w:val="TextBody"/>
        <w:rPr/>
      </w:pPr>
      <w:r>
        <w:rPr/>
      </w:r>
    </w:p>
    <w:p>
      <w:pPr>
        <w:pStyle w:val="TextBody"/>
        <w:rPr/>
      </w:pPr>
      <w:r>
        <w:rPr/>
        <w:t>Questa storia è per noi una importante testimonianza, perché viene colto con grande evidenza un fatto di costume che rivela un modo particolare di rapportarsi con due forme di handicap, la cecità e la follia. Rispetto alla prima si coglie nella cultura del tempo il senso della diversità misto tuttavia ad elementi che fanno pensare a processi di integrazione sociale, che assimilano i ciechi a persone in grado di gestire le proprie condotte alla stregua di quelle di tutti, fino al punto da renderli passibili di una lezione, che l’oste avrebbe dato a chiunque altro non avesse pagato il conto.</w:t>
      </w:r>
    </w:p>
    <w:p>
      <w:pPr>
        <w:pStyle w:val="TextBody"/>
        <w:rPr/>
      </w:pPr>
      <w:r>
        <w:rPr/>
        <w:t>Per quanto riguarda la seconda, la follia, gli uomini del medioevo e del rinascimento, fino alla Controriforma, si comportavano con grande cautela e con una sorta di rispetto; il folle per non essere più nella normalità veniva posto quasi in una sfera sacrale; poteva essere un posseduto,  allora  esprimeva e manifestava volontà ritenute diverse e indipendenti dalla sua; se invece era fuori di sé e in preda ad una alienazione, il mistero di questa estraneità incuteva rispetto. Il pazzo, nel nostro caso l'oste, non viene né cacciato, né percosso, sia quando esprime la sua intenzione di chiedere danaro, né quando intende assalire il prete. Viene tenuto fermo fin quando non sia stato compiuto il rito.</w:t>
      </w:r>
    </w:p>
    <w:p>
      <w:pPr>
        <w:pStyle w:val="TextBody"/>
        <w:rPr/>
      </w:pPr>
      <w:r>
        <w:rPr/>
        <w:t xml:space="preserve">Al contrario la cecità non sembra impressionare  nessuno. Noi non rileviamo nessuna pietà o commiserazione particolare. I tre ciechi, come qualsiasi altro, quando vengono trovati in difetto sono impietosamente colpiti </w:t>
      </w:r>
    </w:p>
    <w:p>
      <w:pPr>
        <w:pStyle w:val="TextBody"/>
        <w:rPr/>
      </w:pPr>
      <w:r>
        <w:rPr/>
        <w:t xml:space="preserve">Nel fabliau essi sono oggetto di una burla che non sembra volgersi né in ludibrio, né in scherno, quando vengono liberati dalle impietose mani dell'oste. Sono soggetti portatori di una diversa abilità, per dirla in termini correnti, che non impedisce loro di condurre una vita interattiva e che non sembra presentare caratteri di eccezionalità. </w:t>
      </w:r>
    </w:p>
    <w:p>
      <w:pPr>
        <w:pStyle w:val="TextBody"/>
        <w:rPr/>
      </w:pPr>
      <w:r>
        <w:rPr/>
        <w:t>Questo la dice lunga sui ciechi: miseri o agiati che fossero, essi non erano, come s’è detto, né segregati, né emarginati come lo saranno a partire dal Seicento, quando la controriforma porrà fuori della norma il diverso limitando in lui in questo modo, anzi arrestando, ogni processo di sviluppo e di integrazione.</w:t>
      </w:r>
    </w:p>
    <w:p>
      <w:pPr>
        <w:pStyle w:val="NotaBiogr"/>
        <w:rPr>
          <w:b/>
          <w:b/>
          <w:i w:val="false"/>
          <w:i w:val="false"/>
        </w:rPr>
      </w:pPr>
      <w:r>
        <w:rPr>
          <w:b/>
          <w:i w:val="false"/>
        </w:rPr>
        <w:t>Nando Maurelli</w:t>
      </w:r>
    </w:p>
    <w:p>
      <w:pPr>
        <w:pStyle w:val="TextBody"/>
        <w:rPr>
          <w:b/>
          <w:b/>
          <w:i/>
          <w:i/>
        </w:rPr>
      </w:pPr>
      <w:r>
        <w:rPr>
          <w:b/>
          <w:i/>
        </w:rPr>
      </w:r>
    </w:p>
    <w:p>
      <w:pPr>
        <w:pStyle w:val="Normal"/>
        <w:spacing w:lineRule="auto" w:line="360"/>
        <w:rPr/>
      </w:pPr>
      <w:r>
        <w:rPr/>
      </w:r>
    </w:p>
    <w:p>
      <w:pPr>
        <w:pStyle w:val="Normal"/>
        <w:spacing w:lineRule="auto" w:line="360"/>
        <w:rPr/>
      </w:pPr>
      <w:r>
        <w:rPr/>
      </w:r>
    </w:p>
    <w:p>
      <w:pPr>
        <w:pStyle w:val="NotaBiogr"/>
        <w:rPr/>
      </w:pPr>
      <w:r>
        <w:rPr/>
      </w:r>
    </w:p>
    <w:p>
      <w:pPr>
        <w:pStyle w:val="NotaBiogr"/>
        <w:rPr/>
      </w:pPr>
      <w:r>
        <w:rPr/>
      </w:r>
    </w:p>
    <w:p>
      <w:pPr>
        <w:pStyle w:val="Heading1"/>
        <w:numPr>
          <w:ilvl w:val="0"/>
          <w:numId w:val="2"/>
        </w:numPr>
        <w:tabs>
          <w:tab w:val="clear" w:pos="708"/>
          <w:tab w:val="left" w:pos="0" w:leader="none"/>
          <w:tab w:val="left" w:pos="284" w:leader="none"/>
        </w:tabs>
        <w:suppressAutoHyphens w:val="true"/>
        <w:ind w:left="284" w:hanging="0"/>
        <w:rPr/>
      </w:pPr>
      <w:r>
        <w:rPr>
          <w:spacing w:val="-2"/>
          <w:sz w:val="29"/>
          <w:szCs w:val="29"/>
        </w:rPr>
        <w:t xml:space="preserve">RAPPORTO DINAMICO </w:t>
      </w:r>
      <w:r>
        <w:rPr/>
        <w:t>tra il fanciullo non vedente e l'ambiente</w:t>
      </w:r>
      <w:r>
        <w:rPr>
          <w:rStyle w:val="Caratteredellanota"/>
          <w:rStyle w:val="FootnoteAnchor"/>
        </w:rPr>
        <w:footnoteReference w:customMarkFollows="1" w:id="3"/>
        <w:t>*</w:t>
      </w:r>
    </w:p>
    <w:p>
      <w:pPr>
        <w:pStyle w:val="Normal"/>
        <w:rPr/>
      </w:pPr>
      <w:r>
        <w:rPr/>
      </w:r>
    </w:p>
    <w:p>
      <w:pPr>
        <w:pStyle w:val="Normal"/>
        <w:rPr/>
      </w:pPr>
      <w:r>
        <w:rPr>
          <w:sz w:val="24"/>
          <w:szCs w:val="24"/>
        </w:rPr>
        <w:t xml:space="preserve">[abstract] </w:t>
      </w:r>
      <w:r>
        <w:rPr>
          <w:w w:val="106"/>
          <w:sz w:val="24"/>
          <w:szCs w:val="24"/>
        </w:rPr>
        <w:t>Il problema del rapporto dinamico del bambino non vedente con l'ambiente non pone in discus</w:t>
        <w:softHyphen/>
        <w:t>sione la natura della persona, ma investe l'affermarsi della persona e il suo costituirsi nei confronti della realtà, come personalità integrale e completa. [fine abstract]</w:t>
      </w:r>
    </w:p>
    <w:p>
      <w:pPr>
        <w:pStyle w:val="Autore"/>
        <w:rPr/>
      </w:pPr>
      <w:r>
        <w:rPr/>
        <w:t>Enrico Ceppi</w:t>
      </w:r>
    </w:p>
    <w:p>
      <w:pPr>
        <w:pStyle w:val="TextBody"/>
        <w:rPr>
          <w:w w:val="108"/>
        </w:rPr>
      </w:pPr>
      <w:r>
        <w:rPr>
          <w:w w:val="108"/>
        </w:rPr>
      </w:r>
    </w:p>
    <w:p>
      <w:pPr>
        <w:pStyle w:val="TextBody"/>
        <w:rPr/>
      </w:pPr>
      <w:r>
        <w:rPr>
          <w:w w:val="108"/>
        </w:rPr>
        <w:t>Lo studio dell'ambiente di vita del fanciullo non vedente, costituisce senza dubbio uno dei capitoli più interessanti della metodolo</w:t>
        <w:softHyphen/>
        <w:t xml:space="preserve">gia didattica differenziata per le scuole dei minorati della vista. Tutte le opere di maggiore impegno dedicate a questo particolare settore </w:t>
      </w:r>
      <w:r>
        <w:rPr>
          <w:spacing w:val="-4"/>
          <w:w w:val="108"/>
        </w:rPr>
        <w:t>della ricerca pedagogica, hanno finito per centrare la loro parte fonda</w:t>
        <w:softHyphen/>
      </w:r>
      <w:r>
        <w:rPr>
          <w:w w:val="108"/>
        </w:rPr>
        <w:t>mentale intorno al rapporto d'ambiente, al modo cioè di inserirsi e di muoversi nell'ambiente, prescindendo in tutto o in gran parte dal</w:t>
        <w:softHyphen/>
        <w:t>l’ausilio prezioso della vista.</w:t>
      </w:r>
    </w:p>
    <w:p>
      <w:pPr>
        <w:pStyle w:val="TextBody"/>
        <w:rPr/>
      </w:pPr>
      <w:r>
        <w:rPr>
          <w:w w:val="108"/>
        </w:rPr>
        <w:t>Sembra infatti, impossibile concepire una normale condizione di vita intesa come relazione con l'ambiente naturale e con l'ambiente sociale, senza far conto degli ampi schemi offerti alla mente umana dall'osservazione visiva della realtà, senza tener conto dei dinamici rapporti che costituiscono la guida più valida per confrontare e coor</w:t>
        <w:softHyphen/>
        <w:t>dinare il comportamento del singolo nei confronti della collettività. Il fanciullo come l'adulto non può prescindere da una strutturazione ambientale costruita dall'esperienza ed elaborata dall'intelligenza che la rende personale, soggettiva, dinamizzandola con i contenuti istin</w:t>
        <w:softHyphen/>
        <w:t>tivi della natura umana e con l'apporto delle strutture psichiche che caratterizzano il sorgere e l'affermarsi della personalità stessa. L'imi</w:t>
        <w:softHyphen/>
        <w:t>tazione e</w:t>
      </w:r>
      <w:r>
        <w:rPr>
          <w:i/>
          <w:iCs/>
          <w:w w:val="108"/>
        </w:rPr>
        <w:t xml:space="preserve"> </w:t>
      </w:r>
      <w:r>
        <w:rPr>
          <w:w w:val="108"/>
        </w:rPr>
        <w:t>l'interesse che pur costituiscono due tra i più importanti fattori dell'educazione, hanno il loro fondamento nel rapporto dina</w:t>
        <w:softHyphen/>
        <w:t>mico con l'ambiente, poiché soltanto nella misura in cui tali fattori trovano motivo di sviluppo dall'esterno, deriva la validità di essi al fine di un progressivo affermarsi della stessa personalità dell'edu</w:t>
        <w:softHyphen/>
      </w:r>
      <w:r>
        <w:rPr>
          <w:spacing w:val="-5"/>
          <w:w w:val="108"/>
        </w:rPr>
        <w:t>cando.</w:t>
      </w:r>
    </w:p>
    <w:p>
      <w:pPr>
        <w:pStyle w:val="TextBody"/>
        <w:rPr/>
      </w:pPr>
      <w:r>
        <w:rPr>
          <w:w w:val="108"/>
        </w:rPr>
        <w:t>Con ciò non vogliamo intendere che  si debba concludere per una positivistica affermazione di un prevalente valore formativo del</w:t>
      </w:r>
      <w:r>
        <w:rPr>
          <w:w w:val="106"/>
        </w:rPr>
        <w:t>l'esperienza, nei confronti dell'esigenza fondamentale dell'autonomia dello spirito umano, poiché a nostro avviso, l'esperienza stessa assu</w:t>
        <w:softHyphen/>
        <w:t xml:space="preserve">me significato e valore formativo soltanto nell'ambito dell'autonomia dello spirito, che consente all'esperienza di trasformarsi in ragione </w:t>
      </w:r>
      <w:r>
        <w:rPr>
          <w:spacing w:val="-6"/>
          <w:w w:val="106"/>
        </w:rPr>
        <w:t>e sentimento.</w:t>
      </w:r>
    </w:p>
    <w:p>
      <w:pPr>
        <w:pStyle w:val="TextBody"/>
        <w:rPr>
          <w:w w:val="106"/>
        </w:rPr>
      </w:pPr>
      <w:r>
        <w:rPr>
          <w:w w:val="106"/>
        </w:rPr>
        <w:t>L'interesse e l'imitazione che hanno il loro fondamento nell'am</w:t>
        <w:softHyphen/>
        <w:t>biente, derivano pur sempre dalla persona intesa come valore che si va affermando e chiarendo, scaturiscono direttamente dall'esistenza preliminare del valore stesso, il quale afferma nei confronti della realtà il presupposto assoluto e imprescindibile dello spirito. Ma che sarebbe della persona e del suo valore sul piano dei rapporti umani e delle relazioni ambientali se non fosse consentita una adeguata rappresentazione della realtà che ci circonda, sia essa forma o figura sia situazione sociale o condizione di vita?</w:t>
      </w:r>
    </w:p>
    <w:p>
      <w:pPr>
        <w:pStyle w:val="TextBody"/>
        <w:rPr>
          <w:w w:val="106"/>
        </w:rPr>
      </w:pPr>
      <w:r>
        <w:rPr>
          <w:w w:val="106"/>
        </w:rPr>
        <w:t>Il problema quindi del rapporto dinamico del fanciullo che non vede con l'ambiente non è un problema di valore, non pone in discus</w:t>
        <w:softHyphen/>
        <w:t>sione la natura della persona e le forme della sua strutturazione psi</w:t>
        <w:softHyphen/>
        <w:t>cologica, ma investe l'affermarsi della persona e il suo costituirsi nei confronti della realtà, come personalità integrale e completa. Quando parliamo di personalità integrale e completa noi intendiamo riferirci all'attività percettiva,  affettiva, intellettiva,  intesa nel suo valore e nella sua forma integrale;   intendiamo  comprendere  l'insieme  delle relazioni che consentono al soggetto di essere se stesso pur ricono</w:t>
        <w:softHyphen/>
        <w:t>scendo la molteplicità degli altri, di costituirsi come centro  attivo di unificazione nei confronti della molteplicità del reale e della varietà degli atteggiamenti. Un pensiero che non abbia la possibilità di chia</w:t>
        <w:softHyphen/>
        <w:t>rire la propria relazione con il molteplice, che sappia giungere all'unità di coscienza di fronte ai diversi fatti empirici, è condannato inevitabilmente al solipsismo o a un astrattismo senza alcun contatto con la realtà. Così una scuola che prescinda da un costante processo di chiarificazione del particolare pur in una attività globale, è fatalmente condannata al nozionismo sterile e improduttivo.</w:t>
      </w:r>
    </w:p>
    <w:p>
      <w:pPr>
        <w:pStyle w:val="TextBody"/>
        <w:rPr/>
      </w:pPr>
      <w:r>
        <w:rPr>
          <w:w w:val="106"/>
        </w:rPr>
        <w:t>Il solipsismo del pensiero si traduce inevitabilmente nella solitu</w:t>
        <w:softHyphen/>
        <w:t>dine psicologica, nella difficoltà a dialogare con gli altri, e quindi, sul piano pratico si trasforma in insuccesso nella vita, in difficoltà nel lavoro, in possibilità di organizzare situazioni nevrotiche, spesso senza via di scampo. Noi riconosciamo al pensiero di chi non vede quell'in</w:t>
        <w:softHyphen/>
        <w:t xml:space="preserve">trinseca dinamica e quella autonoma evolutività che lo porta verso le </w:t>
      </w:r>
      <w:r>
        <w:rPr>
          <w:spacing w:val="-2"/>
          <w:w w:val="106"/>
        </w:rPr>
        <w:t xml:space="preserve">forme più elevate della razionalità, secondo limiti intrinseci al pensiero </w:t>
      </w:r>
      <w:r>
        <w:rPr>
          <w:spacing w:val="-2"/>
          <w:w w:val="108"/>
        </w:rPr>
        <w:t>e alla natura stessa e non dettati o imposti dall'esterno, tuttavia, men</w:t>
        <w:softHyphen/>
        <w:t>tre riconosciamo questa autosufficienza del pensiero che è autosuffi</w:t>
        <w:softHyphen/>
      </w:r>
      <w:r>
        <w:rPr>
          <w:w w:val="108"/>
        </w:rPr>
        <w:t xml:space="preserve">cienza dello spirito nel suo affermarsi, sentiamo altresì che erigersi </w:t>
      </w:r>
      <w:r>
        <w:rPr>
          <w:spacing w:val="-3"/>
          <w:w w:val="108"/>
        </w:rPr>
        <w:t>il pericolo dell'astrattismo, dell'impoverimento del pensiero e del sen</w:t>
        <w:softHyphen/>
      </w:r>
      <w:r>
        <w:rPr>
          <w:w w:val="108"/>
        </w:rPr>
        <w:t xml:space="preserve">timento, per mancanza di contenuto, il pericolo infine dell'inaridimento dell'immaginazione che esaurito il piccolo patrimonio spontaneamente offertole dai sensi residui e dal sentimento, finisce per </w:t>
      </w:r>
      <w:r>
        <w:rPr>
          <w:spacing w:val="-3"/>
          <w:w w:val="108"/>
        </w:rPr>
        <w:t>elaborare forme sempre più evanescenti che spingono il soggetto lon</w:t>
        <w:softHyphen/>
      </w:r>
      <w:r>
        <w:rPr>
          <w:w w:val="108"/>
        </w:rPr>
        <w:t>tano dalla realtà.</w:t>
      </w:r>
    </w:p>
    <w:p>
      <w:pPr>
        <w:pStyle w:val="TextBody"/>
        <w:rPr/>
      </w:pPr>
      <w:r>
        <w:rPr>
          <w:w w:val="108"/>
        </w:rPr>
        <w:t xml:space="preserve">Tutto questo riteniamo essere vero, soprattutto corrispondere a </w:t>
      </w:r>
      <w:r>
        <w:rPr>
          <w:spacing w:val="-3"/>
          <w:w w:val="108"/>
        </w:rPr>
        <w:t xml:space="preserve">una interpretazione filosofica delle condizioni poste dalla minorazione </w:t>
      </w:r>
      <w:r>
        <w:rPr>
          <w:w w:val="108"/>
        </w:rPr>
        <w:t>della vista, ma sentiamo anche che sul piano strettamente metodo</w:t>
        <w:softHyphen/>
        <w:t>logico, il discorso si amplia ulteriormente, poiché diviene assai arduo concepire una educazione che prescinda dalla presenza operante del</w:t>
        <w:softHyphen/>
      </w:r>
      <w:r>
        <w:rPr>
          <w:spacing w:val="-3"/>
          <w:w w:val="108"/>
        </w:rPr>
        <w:t xml:space="preserve">l'educatore, e per gran parte l'educatore è anche l'ambiente soprattutto </w:t>
      </w:r>
      <w:r>
        <w:rPr>
          <w:w w:val="108"/>
        </w:rPr>
        <w:t>quanto si intende per educazione un farsi progressivo, ordinato e di</w:t>
        <w:softHyphen/>
        <w:t>sciplinato dell'alunno, un farsi che non si conclude mai in uno stato di cristallizzazione ma si evolve sotto la spinta dell'esigenza naturale.</w:t>
      </w:r>
    </w:p>
    <w:p>
      <w:pPr>
        <w:pStyle w:val="TextBody"/>
        <w:rPr/>
      </w:pPr>
      <w:r>
        <w:rPr>
          <w:spacing w:val="-3"/>
          <w:w w:val="108"/>
        </w:rPr>
        <w:t>Pertanto l'ambiente si presenta al fanciullo come la realtà da sco</w:t>
        <w:softHyphen/>
      </w:r>
      <w:r>
        <w:rPr>
          <w:w w:val="108"/>
        </w:rPr>
        <w:t xml:space="preserve">prire per rispondere a un bisogno intimo di scoperta, a un bisogno </w:t>
      </w:r>
      <w:r>
        <w:rPr>
          <w:spacing w:val="-4"/>
          <w:w w:val="108"/>
        </w:rPr>
        <w:t xml:space="preserve">di novità che coincide esattamente con il bisogno di crescere. In questo </w:t>
      </w:r>
      <w:r>
        <w:rPr>
          <w:w w:val="108"/>
        </w:rPr>
        <w:t>senso crescere vuol dire realizzare una forma nuova, vuol essere una scoperta compiuta dall'intero essere nella sua psichicità come nella più rigida organicità. Il mondo che circonda il bambino assume sem</w:t>
        <w:softHyphen/>
      </w:r>
      <w:r>
        <w:rPr>
          <w:spacing w:val="-2"/>
          <w:w w:val="108"/>
        </w:rPr>
        <w:t xml:space="preserve">pre un volto nuovo, in relazione con gli stadi successivi della crescita: </w:t>
      </w:r>
      <w:r>
        <w:rPr>
          <w:w w:val="108"/>
        </w:rPr>
        <w:t xml:space="preserve">così non appena il bambino muove i primi passi, scopre un mondo diverso da quello che aveva osservato dalle braccia materne, o dal bordo della propria carrozzina o dalle tende della culla; un mondo </w:t>
      </w:r>
      <w:r>
        <w:rPr>
          <w:spacing w:val="-2"/>
          <w:w w:val="108"/>
        </w:rPr>
        <w:t>completamente diverso che egli può raggiungere e nel quale può mi</w:t>
        <w:softHyphen/>
      </w:r>
      <w:r>
        <w:rPr>
          <w:w w:val="108"/>
        </w:rPr>
        <w:t>surarsi a seconda degli spostamenti e delle necessità.</w:t>
      </w:r>
    </w:p>
    <w:p>
      <w:pPr>
        <w:pStyle w:val="TextBody"/>
        <w:rPr/>
      </w:pPr>
      <w:r>
        <w:rPr>
          <w:w w:val="108"/>
        </w:rPr>
        <w:t>Un siffatto mondo non si presenta per fotogrammi successivi, in immagini staccate, ma sorge e si chiarisce da una intuizione spon</w:t>
        <w:softHyphen/>
      </w:r>
      <w:r>
        <w:rPr>
          <w:spacing w:val="-3"/>
          <w:w w:val="108"/>
        </w:rPr>
        <w:t xml:space="preserve">tanea e globale nel bambino, è già un insieme che vive nella coscienza </w:t>
      </w:r>
      <w:r>
        <w:rPr>
          <w:w w:val="108"/>
        </w:rPr>
        <w:t>in modo confuso e si chiarisce attraverso uno svolgimento progres</w:t>
        <w:softHyphen/>
        <w:t xml:space="preserve">sivo, che non presenta lembi di frattura o soluzioni di continuità. </w:t>
      </w:r>
      <w:r>
        <w:rPr>
          <w:spacing w:val="-3"/>
          <w:w w:val="108"/>
        </w:rPr>
        <w:t>L'educazione si inserisce in questo processo in forma sempre più con</w:t>
        <w:softHyphen/>
      </w:r>
      <w:r>
        <w:rPr>
          <w:w w:val="108"/>
        </w:rPr>
        <w:t xml:space="preserve">creta, mano a mano cresce il bisogno di chiarimento, mano a mano </w:t>
      </w:r>
      <w:r>
        <w:rPr>
          <w:spacing w:val="-3"/>
          <w:w w:val="108"/>
        </w:rPr>
        <w:t xml:space="preserve">si fa più ampia la sfera d'azione del bambino e interviene una porzione </w:t>
      </w:r>
      <w:r>
        <w:rPr>
          <w:w w:val="108"/>
        </w:rPr>
        <w:t xml:space="preserve">sempre maggiore d'ambiente da assimilare, da comprendere, da far sorgere da quello stato confuso con il quale viene primordialmente </w:t>
      </w:r>
      <w:r>
        <w:rPr>
          <w:w w:val="105"/>
        </w:rPr>
        <w:t>accolto nella coscienza. Sulla percettività in continuo movimento si vanno organizzando le reazioni affettive, si rapportano gli interessi, si predispongono le motivazioni e infine si compie quella maturazione di comportamento che si allontana sempre più dalle forme istin</w:t>
        <w:softHyphen/>
        <w:t>tive per assumere valori di consapevolezza.</w:t>
      </w:r>
    </w:p>
    <w:p>
      <w:pPr>
        <w:pStyle w:val="TextBody"/>
        <w:rPr>
          <w:w w:val="105"/>
        </w:rPr>
      </w:pPr>
      <w:r>
        <w:rPr>
          <w:w w:val="105"/>
        </w:rPr>
        <w:t>Persone e cose agiscono nella mente e più ancora nella vita del bambino come elementi sorgenti da un tutto che è in lui, che sente proprio per l'adesione percettiva e affettiva che lo vincola al comportamento dell'ambiente non c'è all'inizio del processo di crescita e non ci sarà per lungo tempo, una distinzione tra il fatto esterno e la spontanea valutazione che egli dà del fatto stesso. Quando avrà luogo la distinzione tra la propria valutazione del fatto e l'elemento esterno che concorre a determinarlo, già vi saranno attivi e pronti gli elementi di strutturazione di un mondo che sollecita e dal quale si sente la necessità di distinguersi.</w:t>
      </w:r>
    </w:p>
    <w:p>
      <w:pPr>
        <w:pStyle w:val="TextBody"/>
        <w:rPr/>
      </w:pPr>
      <w:r>
        <w:rPr>
          <w:w w:val="105"/>
        </w:rPr>
        <w:t>La scuola si inserisce in questo processo di distinzione come fat</w:t>
        <w:softHyphen/>
        <w:t>tore d'ordine e guai se non fosse così. Guai se la scuola dovesse pro</w:t>
        <w:softHyphen/>
        <w:t>muovere una cristallizzazione della fase di coincidenza della valutazione con il fatto, o viceversa se dovesse accelerare oltre i tempi consentiti dall'evoluzione psichica il processo di distinzione, si avrebbe nel primo caso un arresto nel processo evolutivo, con il fenomeno del puerili</w:t>
        <w:softHyphen/>
        <w:t>smo, nel secondo caso si cadrebbe in un nozionismo e in un verbali</w:t>
        <w:softHyphen/>
        <w:t>smo pericolosi per la formazione della personalità del fanciullo. Le conseguenze sono a tutti note e noto è lo sforzo che la Scuola d'oggi compie per sottrarsi a questi pericoli. In questo senso l'attivismo che fa conto più sui valori della persona che sulla funzione dell'ambiente è prima una filosofia pedagogica che una didattica dell'insegna</w:t>
        <w:softHyphen/>
      </w:r>
      <w:r>
        <w:rPr>
          <w:spacing w:val="-16"/>
        </w:rPr>
        <w:t>mento.</w:t>
      </w:r>
    </w:p>
    <w:p>
      <w:pPr>
        <w:pStyle w:val="TextBody"/>
        <w:rPr/>
      </w:pPr>
      <w:r>
        <w:rPr>
          <w:w w:val="105"/>
        </w:rPr>
        <w:t>Il rapporto con l'ambiente è quindi dinamico anche sotto questo punto di vista strettamente filosofico, è dinamico in quanto non co</w:t>
        <w:softHyphen/>
        <w:t>stringe la persona a sottostare a schemi educativi prestabiliti e si conforma nell'atto educativo alle esigenze reali del fanciullo, tenendo queste come solo paradigma valido per la propria azione. Dal dina</w:t>
        <w:softHyphen/>
        <w:t>mismo del rapporto fanciullo ambiente derivano pertanto e l'attivismo come metodo, e l'individualizzazione dell'insegnamento come ap</w:t>
        <w:softHyphen/>
      </w:r>
      <w:r>
        <w:rPr>
          <w:spacing w:val="-6"/>
          <w:w w:val="105"/>
        </w:rPr>
        <w:t>plicazione didattica.</w:t>
      </w:r>
    </w:p>
    <w:p>
      <w:pPr>
        <w:pStyle w:val="TextBody"/>
        <w:rPr/>
      </w:pPr>
      <w:r>
        <w:rPr>
          <w:w w:val="105"/>
        </w:rPr>
        <w:t xml:space="preserve">A questo punto riteniamo lecito chiederci: è possibile parlare di un rapporto dinamico tra il fanciullo non vedente e il suo ambiente considerata la necessità di tale dinamismo per la realizzazione di un </w:t>
      </w:r>
      <w:r>
        <w:rPr>
          <w:w w:val="107"/>
        </w:rPr>
        <w:t>progresso normale di crescita psichica, come la condizione di un af</w:t>
        <w:softHyphen/>
        <w:t>fermarsi del pensiero in forme valide, e una volta ammessa la norma</w:t>
        <w:softHyphen/>
        <w:t>lità psichica del fanciullo non vedente, la risposta dovrebbe essere senz'altro affermativa, tanto più che il bambino non vedente anche prima della sua educazione dimostra di strutturare spontaneamente un proprio comportamento nei confronti dell'ambiente che lo circon</w:t>
        <w:softHyphen/>
        <w:t>da. La strutturazione ha tutti i caratteri della normalità, essendo nel suo manifestarsi, completa vi è in essa un aspetto percettivo che con</w:t>
        <w:softHyphen/>
        <w:t>sente al bambino che non vede di possedere una sia pure embrionale considerazione dell'ambiente di vita, vi è una componente affettiva, che lo porta ad esprimere i propri stati affettivi di piacere e di ri</w:t>
        <w:softHyphen/>
        <w:t>pulsa, di gioia o di dolore, anche oltre le forme più strettamente con</w:t>
        <w:softHyphen/>
        <w:t>nesse alla vita vegetativa. Anche un bambino che non vede ha nella sua casa il proprio angolo preferito, ha un proprio comportamento di adesione e di ribellione nei confronti dell'atteggiamento delle per</w:t>
        <w:softHyphen/>
        <w:t xml:space="preserve">sone adulte; anche per lui vi sono momenti di tristezza e momenti di </w:t>
      </w:r>
      <w:r>
        <w:rPr>
          <w:spacing w:val="-2"/>
          <w:w w:val="107"/>
        </w:rPr>
        <w:t xml:space="preserve">gioia, che non trovano la loro spiegazione se non nella variazione delle </w:t>
      </w:r>
      <w:r>
        <w:rPr>
          <w:w w:val="107"/>
        </w:rPr>
        <w:t>condizioni generali dell'ambiente tuttavia, qualcosa ci dice che si va instaurando nel bambino, sin dal momento in cui abbandona le braccia materne per partire alla conquista diretta e personale del mondo che lo circonda, che tende a fissarsi in forme statiche, qualcosa che non risponde alla necessità di dinamizzazione dell'ambiente. Che cosa si è prodotto nel modo di percepire e di organizzare l'ambiente che ostacola lo sviluppo dinamico? La causa va ricercata al livello della percezione, pur diffondendosi progressivamente l'effetto verso altri settori psichici e interessando infine l'intera personalità.</w:t>
      </w:r>
    </w:p>
    <w:p>
      <w:pPr>
        <w:pStyle w:val="TextBody"/>
        <w:rPr/>
      </w:pPr>
      <w:r>
        <w:rPr>
          <w:w w:val="107"/>
        </w:rPr>
        <w:t xml:space="preserve">Il bisogno di svolgere dinamicamente la percezione confusa e sincretica che sta alla base della stessa evoluzione psichica, non trova una corrispondenza adeguata negli schemi offerti dall'immaginazione </w:t>
      </w:r>
      <w:r>
        <w:rPr>
          <w:spacing w:val="-2"/>
          <w:w w:val="107"/>
        </w:rPr>
        <w:t>all'elaborazione dell'intera psichicità. La percezione tattile dell'ambien</w:t>
        <w:softHyphen/>
      </w:r>
      <w:r>
        <w:rPr>
          <w:w w:val="107"/>
        </w:rPr>
        <w:t>te l'audizione delle sue manifestazioni acustiche, col progredire delle forme di vita sociale del bambino, cominciano con apparire sempre più insufficienti a sostenere la spinta di chiarificazione che proviene dall'interno, dal bambino stesso. Il tatto esplora una piccola parte dell'ambiente, si ferma a particolari sempre più limitati, e, quel che è peggio, sempre più insignificanti. Sino a questo momento poteva bastare al bambino non vedente, esplorare con la manina una parte del battente della porta o della parete, toccare la spalliera della seggiolina o il piano del tavolino, bastavano al suo bisogno di dinamizza</w:t>
        <w:softHyphen/>
        <w:t>re, i piccoli oggetti che stringeva tra le ansiose manine, trasformando</w:t>
      </w:r>
      <w:r>
        <w:rPr>
          <w:w w:val="106"/>
        </w:rPr>
        <w:t>li progressivamente in giocattoli o in mezzi per il soddisfacimento dei bisogni naturali: ciò avviene anche nei bambini normali, ma da un certo momento in poi, tutto questo perde significato, poiché la vita si estende a forme più ampie e la sensorialità non può più seguire il progredire degli interessi e delle strutture affettive.</w:t>
      </w:r>
    </w:p>
    <w:p>
      <w:pPr>
        <w:pStyle w:val="TextBody"/>
        <w:rPr/>
      </w:pPr>
      <w:r>
        <w:rPr>
          <w:w w:val="106"/>
        </w:rPr>
        <w:t>Si provoca pertanto quel fenomeno che in psicologia viene chiamato, sfasatura, cioè sviluppo disarmonico di alcune facoltà nei confronti di altre, e la sfasatura non rimane limitata a uno squilibrio quantitativo di sviluppo, ma si estende colorando di sé tutta la pers</w:t>
      </w:r>
      <w:r>
        <w:rPr>
          <w:spacing w:val="-12"/>
          <w:w w:val="106"/>
        </w:rPr>
        <w:t>onalità.</w:t>
      </w:r>
    </w:p>
    <w:p>
      <w:pPr>
        <w:pStyle w:val="TextBody"/>
        <w:rPr/>
      </w:pPr>
      <w:r>
        <w:rPr>
          <w:w w:val="106"/>
        </w:rPr>
        <w:t>Il bambino continuerà a toccare oggetti, a posare le proprie mani su cose, le più disparate, e soprattutto continuerà a cogliere la globalità acustica dell'ambiente, ma sarà sopraggiunta in lui la frammentarietà delle percezioni, le immagini si fisseranno entro schemi statici e gli oggetti afferrati dal bambino che non vede sono diretta</w:t>
        <w:softHyphen/>
        <w:t>mente percepiti soltanto in parte e il completamento dell'immagine può essere compiuto soltanto o attraverso una integrazione imma</w:t>
        <w:softHyphen/>
        <w:t>ginativa che sfrutti però esperienze precedenti, oppure attraverso una sollecitazione di interesse che induca il bambino a completare spontaneamente l'esplorazione dell'oggetto, per ricostruirsi l'immagine at</w:t>
        <w:softHyphen/>
        <w:t>traverso un'operazione di sintesi che avrà il valore di atto percettivo-</w:t>
      </w:r>
      <w:r>
        <w:rPr>
          <w:spacing w:val="-12"/>
          <w:w w:val="106"/>
        </w:rPr>
        <w:t>immaginativo.</w:t>
      </w:r>
    </w:p>
    <w:p>
      <w:pPr>
        <w:pStyle w:val="TextBody"/>
        <w:rPr/>
      </w:pPr>
      <w:r>
        <w:rPr>
          <w:w w:val="106"/>
        </w:rPr>
        <w:t>Esaminiamo le due possibilità prospettate che restano al bambino non vedente per giungere al completamento delle immagini conseguentemente al completamento dei concetti fondamentali strettamente connessi con l'esperienza del mondo esterno. Ci accorgeremo subito che il primo modo di completamento dell'immagine dell'oggetto, cioè quello che si fonda sull'integrazione immaginativa, non può realizzarsi presupponendo una esperienza precedente, una esperienza ampia e dinamica che consenta il trasferimento degli elementi costitutivi da una forma all'altra: il secondo invece, e cioè il completamento del</w:t>
        <w:softHyphen/>
        <w:t>l'oggetto per esplorazione sussidiaria, potrebbe verificarsi, ma non si verifica, mancando la motivazione che determina l'interesse all'ulte</w:t>
        <w:softHyphen/>
        <w:t xml:space="preserve">riore esplorazione. Così il bambino che non vede, viene a limitare progressivamente la propria esplorazione a quegli oggetti che sono strettamente collegati col soddisfacimento dei bisogni più naturali, e a quelle parti dell'oggetto che consentano l'uso adeguato dell'oggetto </w:t>
      </w:r>
      <w:r>
        <w:rPr>
          <w:spacing w:val="-18"/>
          <w:w w:val="106"/>
        </w:rPr>
        <w:t>stesso.</w:t>
      </w:r>
    </w:p>
    <w:p>
      <w:pPr>
        <w:pStyle w:val="TextBody"/>
        <w:rPr/>
      </w:pPr>
      <w:r>
        <w:rPr>
          <w:w w:val="106"/>
        </w:rPr>
        <w:t>Quando prenderà una sedia per sedersi, non avvertirà il bisogno di esplorarli da cima a fondo, passando in ordinata rassegna lo schie</w:t>
      </w:r>
      <w:r>
        <w:rPr>
          <w:w w:val="108"/>
        </w:rPr>
        <w:t>nale, il sedile ecc. gli basterà riconoscere l'oggetto dal particolare, ad es. dal sedile o dalla spalliera per compiere l'atto psicologico del riconoscimento e quindi procedere all'uso adeguato dell'oggetto. In tal modo gli oggetti andranno sempre più uniformandosi nella forma immaginativa verso una tipizzazione innaturale e tale da corrispondere al bisogno, ma non alla curiosità. La percezione procederà da questo momento in poi sempre più per schemi ridotti e parziali, interrompendosi quasi totalmente il collegamento tra percezione e immaginazione, con riflessi, come abbiamo già avvertito, su tutta la vita psichica del fanciullo, dal comportamento motorio, alla vita affettiva.</w:t>
      </w:r>
    </w:p>
    <w:p>
      <w:pPr>
        <w:pStyle w:val="TextBody"/>
        <w:rPr>
          <w:w w:val="108"/>
        </w:rPr>
      </w:pPr>
      <w:r>
        <w:rPr>
          <w:w w:val="108"/>
        </w:rPr>
        <w:t>La Scuola non può ignorare questa realtà di fatto che sta alla base dell'evoluzione psichica del fanciullo non vedente, e può tenerne conto in due modi opposti nella realizzazione e quindi negli effetti.</w:t>
      </w:r>
    </w:p>
    <w:p>
      <w:pPr>
        <w:pStyle w:val="TextBody"/>
        <w:rPr/>
      </w:pPr>
      <w:r>
        <w:rPr>
          <w:w w:val="108"/>
        </w:rPr>
        <w:t>Può anzitutto tener conto dell'avvenuta staticizzazione dell'attività percettivo-immaginativa, prospettando un tipo di apprendimento conforme alle condizioni psichiche del fanciullo, tale comunque da indurre una pseudo evoluzione verso forme superiori di sapere e di comportamento, si avrà in tal caso la Scuola fatta su misura per la cecità, per favorirne le influenze negative e per accentuarne le caratteristiche abnormi; potrà ancora intervenire cercando di colmare la sfasatura, ovviando allo squilibrio mediante un'azione di ripristino della dinamizzazione del rapporto con l'ambiente. In tal caso sarebbe grave errore pretendere di ripercorrere passo passo, il cammino dell'infanzia per strutturare quelle forme dinamiche compromesse dalla minorazione, iniziando dal punto in cui esse hanno preso a divenire statiche: sarebbe un errore poiché ciò equivarrebbe a non tener conto dell'esperienza precedente, a non considerare la realtà del bambino o del fanciullo così come essa si è venuta organizzando e come si presenta a noi all'atto dell'intervento educativo. L'annullamento dell'esperienza precedente può essere accettato solo da quella pedagogia, che tenga conto soltanto dell'influenza esterna dell'ambiente, che si consideri in grado di edificare gli spiriti e fare gli uomini, per questa dottrina, si potrà anche parlare di umanizzazione ex novo del non vedente, secondo schemi educativi esterni, demolendo l'esperienz</w:t>
      </w:r>
      <w:r>
        <w:rPr>
          <w:spacing w:val="-2"/>
          <w:w w:val="108"/>
        </w:rPr>
        <w:t>a precedente.</w:t>
      </w:r>
    </w:p>
    <w:p>
      <w:pPr>
        <w:pStyle w:val="TextBody"/>
        <w:rPr/>
      </w:pPr>
      <w:r>
        <w:rPr>
          <w:w w:val="108"/>
        </w:rPr>
        <w:t xml:space="preserve">La Scuola deve invece inserirsi in questo processo di formazione spontanea, per correggere e modificare là dove vi è da correggere e </w:t>
      </w:r>
      <w:r>
        <w:rPr>
          <w:spacing w:val="-3"/>
          <w:w w:val="108"/>
        </w:rPr>
        <w:t>modificare.</w:t>
      </w:r>
    </w:p>
    <w:p>
      <w:pPr>
        <w:pStyle w:val="TextBody"/>
        <w:rPr/>
      </w:pPr>
      <w:r>
        <w:rPr>
          <w:w w:val="108"/>
        </w:rPr>
        <w:t>Il dinamismo del rapporto con l'ambiente dovrebbe pertanto sca</w:t>
      </w:r>
      <w:r>
        <w:rPr>
          <w:w w:val="106"/>
        </w:rPr>
        <w:t>turire da un intervento educativo diretto ad ovviare le conseguenze della staticità delle immagini spaziali, combattendo la minorazione nei suoi effetti psicologi proprio sul terreno di maggiore evidenza degli effetti stessi. Il ripristino dell'attività motoria e di conseguenza, dell'attività immaginativa non implica necessariamente il ritorno a forme di attività infantili, ma una evoluzione positiva delle caotiche esperienze già acquisite dal bambino.</w:t>
      </w:r>
    </w:p>
    <w:p>
      <w:pPr>
        <w:pStyle w:val="TextBody"/>
        <w:rPr/>
      </w:pPr>
      <w:r>
        <w:rPr>
          <w:w w:val="106"/>
        </w:rPr>
        <w:t>L'attività motoria riportata disciplinatamente mediante il gioco a forme compatibili con gli interessi del fanciullo, l'interesse stesso stimolato attraverso una ordinata e progressiva osservazione del</w:t>
        <w:softHyphen/>
        <w:t>l'ambiente di vita, determinano il sorgere di rapporti dinamici ele</w:t>
        <w:softHyphen/>
        <w:t xml:space="preserve">mentari che verranno successivamente resi più complessi dall'azione </w:t>
      </w:r>
      <w:r>
        <w:rPr>
          <w:spacing w:val="-3"/>
          <w:w w:val="106"/>
        </w:rPr>
        <w:t xml:space="preserve">spontanea del fanciullo. L'obbiettivo fondamentale dell'educazione </w:t>
      </w:r>
      <w:r>
        <w:rPr>
          <w:w w:val="106"/>
        </w:rPr>
        <w:t xml:space="preserve">nella fase scolastica della normalizzazione del fanciullo non vedente è pertanto quello di ripristinare una spontaneità nell'organizzazione dei rapporti dinamici con l'ambiente, organizzazione che presuppone naturalmente la struttura di campi percettivi nei quali il fanciullo abbia la possibilità di rappresentarsi con chiarezza e con consapevolezza sia nell'espressione percettiva del rapporto, sia in quella estracettiva, coordinate da una introcettività aperta alle nuove esperienze </w:t>
      </w:r>
      <w:r>
        <w:rPr>
          <w:spacing w:val="-15"/>
          <w:w w:val="106"/>
        </w:rPr>
        <w:t>immaginative.</w:t>
      </w:r>
    </w:p>
    <w:p>
      <w:pPr>
        <w:pStyle w:val="TextBody"/>
        <w:rPr/>
      </w:pPr>
      <w:r>
        <w:rPr>
          <w:w w:val="106"/>
        </w:rPr>
        <w:t xml:space="preserve">La ricostruzione di un ambiente limitato quale potrebbe essere l'aula o la stanza o il giardino compiuta per analisi tattilo-motoria integrata dall'audizione sincretica delle particolari risonanze ambientali, potrebbe costituire sì un sufficiente campo percettivo ma sussisterebbe pur sempre il pericolo che dall'analisi degli elementi, derivi una sintesi finale statica e immobile, un'immagine cioè che il fanciullo si rappresenti da un punto determinato di osservazione e partendo da un rapporto unico: l'educazione interviene per variare il punto di partenza del rapporto, facendo sì che l'ambiente limitato assuma significati diversi in correlazione con le diverse situazioni percettive </w:t>
      </w:r>
      <w:r>
        <w:rPr>
          <w:spacing w:val="-6"/>
          <w:w w:val="106"/>
        </w:rPr>
        <w:t>ed emotive del fanciullo.</w:t>
      </w:r>
    </w:p>
    <w:p>
      <w:pPr>
        <w:pStyle w:val="TextBody"/>
        <w:jc w:val="right"/>
        <w:rPr>
          <w:b/>
          <w:b/>
          <w:bCs/>
          <w:spacing w:val="-6"/>
          <w:w w:val="106"/>
          <w:sz w:val="20"/>
          <w:szCs w:val="20"/>
        </w:rPr>
      </w:pPr>
      <w:r>
        <w:rPr>
          <w:b/>
          <w:bCs/>
          <w:spacing w:val="-6"/>
          <w:w w:val="106"/>
          <w:sz w:val="20"/>
          <w:szCs w:val="20"/>
        </w:rPr>
        <w:t>Enrico Ceppi</w:t>
      </w:r>
    </w:p>
    <w:p>
      <w:pPr>
        <w:pStyle w:val="NotaBiogr"/>
        <w:rPr>
          <w:b/>
          <w:b/>
          <w:bCs/>
          <w:spacing w:val="-6"/>
          <w:w w:val="106"/>
          <w:sz w:val="20"/>
          <w:szCs w:val="20"/>
        </w:rPr>
      </w:pPr>
      <w:r>
        <w:rPr>
          <w:b/>
          <w:bCs/>
          <w:spacing w:val="-6"/>
          <w:w w:val="106"/>
          <w:sz w:val="20"/>
          <w:szCs w:val="20"/>
        </w:rPr>
      </w:r>
    </w:p>
    <w:p>
      <w:pPr>
        <w:pStyle w:val="NotaBiogr"/>
        <w:rPr/>
      </w:pPr>
      <w:r>
        <w:rPr/>
      </w:r>
    </w:p>
    <w:p>
      <w:pPr>
        <w:sectPr>
          <w:footnotePr>
            <w:numFmt w:val="decimal"/>
          </w:footnotePr>
          <w:type w:val="nextPage"/>
          <w:pgSz w:w="11906" w:h="16838"/>
          <w:pgMar w:left="761" w:right="761" w:gutter="0" w:header="0" w:top="1440" w:footer="0" w:bottom="360"/>
          <w:pgNumType w:fmt="decimal"/>
          <w:formProt w:val="false"/>
          <w:textDirection w:val="lrTb"/>
          <w:docGrid w:type="default" w:linePitch="360" w:charSpace="0"/>
        </w:sectPr>
      </w:pPr>
    </w:p>
    <w:p>
      <w:pPr>
        <w:pStyle w:val="TextBody"/>
        <w:rPr/>
      </w:pPr>
      <w:r>
        <w:rPr/>
      </w:r>
    </w:p>
    <w:p>
      <w:pPr>
        <w:pStyle w:val="NotaBiogr"/>
        <w:rPr/>
      </w:pPr>
      <w:r>
        <w:rPr/>
      </w:r>
    </w:p>
    <w:p>
      <w:pPr>
        <w:pStyle w:val="Heading1"/>
        <w:rPr/>
      </w:pPr>
      <w:r>
        <w:rPr/>
        <w:t>POSSIEDONO I PRIVI DI VISTA IL SENSO DEGLI OSTACOLI?</w:t>
      </w:r>
      <w:r>
        <w:rPr>
          <w:rStyle w:val="Caratteredellanota"/>
          <w:rStyle w:val="FootnoteAnchor"/>
        </w:rPr>
        <w:footnoteReference w:customMarkFollows="1" w:id="4"/>
        <w:t>*</w:t>
      </w:r>
    </w:p>
    <w:p>
      <w:pPr>
        <w:pStyle w:val="Normal"/>
        <w:rPr>
          <w:rStyle w:val="Caratteredellanota"/>
        </w:rPr>
      </w:pPr>
      <w:r>
        <w:rPr/>
      </w:r>
    </w:p>
    <w:p>
      <w:pPr>
        <w:pStyle w:val="Normal"/>
        <w:rPr/>
      </w:pPr>
      <w:r>
        <w:rPr/>
        <w:t>[abstract] Partendo dalla ricerca di W. Dolanski, l’autore presenta una rassegna ragionata dei principali studi sul senso degli ostacoli nel privo della vista e sottolinea la loro importanza nell’insegnamento dell’orientamento [fine abstract]</w:t>
      </w:r>
    </w:p>
    <w:p>
      <w:pPr>
        <w:pStyle w:val="Autore"/>
        <w:rPr/>
      </w:pPr>
      <w:r>
        <w:rPr/>
        <w:t>Giuseppe Duranti</w:t>
      </w:r>
    </w:p>
    <w:p>
      <w:pPr>
        <w:pStyle w:val="TextBody"/>
        <w:rPr/>
      </w:pPr>
      <w:r>
        <w:rPr/>
      </w:r>
    </w:p>
    <w:p>
      <w:pPr>
        <w:pStyle w:val="TextBody"/>
        <w:rPr/>
      </w:pPr>
      <w:r>
        <w:rPr/>
      </w:r>
    </w:p>
    <w:p>
      <w:pPr>
        <w:pStyle w:val="TextBody"/>
        <w:rPr/>
      </w:pPr>
      <w:r>
        <w:rPr/>
        <w:t>Di tanto in tanto appaiono nelle riviste di categoria, nei periodici di medicina e di psicologia e persino nella stampa quotidiana articoli riguar</w:t>
        <w:softHyphen/>
        <w:t>danti il così detto «senso degli ostacoli» nei privi di vista. Questo proble</w:t>
        <w:softHyphen/>
        <w:t>ma, che ha affaticato nel passato la mente degli studiosi, è anche oggi di attualità e non manca d'interesse i privi di vista stessi ed il pubblico in generale. Riteniamo pertanto non inutile presentare ai lettori della nostra rivista le esperienze e gli studi condotti in questo campo da uno dei più brillanti ricercatori, il quale ha sviscerato il problema alla luce dei risul</w:t>
        <w:softHyphen/>
        <w:t>tati acquisiti nel campo della psicologia, della fisica e dell'aerodinamica, vale a dire di tutte quelle branche della scienza che, secondo noi, possono e debbono contribuire al definitivo chiarimento di un fenomeno tanto in</w:t>
        <w:softHyphen/>
        <w:t>teressante e a prima vista straordinario.</w:t>
      </w:r>
    </w:p>
    <w:p>
      <w:pPr>
        <w:pStyle w:val="TextBody"/>
        <w:rPr/>
      </w:pPr>
      <w:r>
        <w:rPr/>
        <w:t>Anzitutto vogliamo fornire alcuni dati biografici sulla vita del dott. W. Dolanski, l'eminente studioso di Varsavia, in quanto crediamo che le notizie varranno a meglio lumeggiare la sua figura e i suoi studi.</w:t>
      </w:r>
    </w:p>
    <w:p>
      <w:pPr>
        <w:pStyle w:val="TextBody"/>
        <w:rPr/>
      </w:pPr>
      <w:r>
        <w:rPr/>
        <w:t>Il dott. W. Dolanski, che ha perduto la vista all'età di undici anni, ha studiato psicologia alla Sorbona, completandoli fra le due guerre. Già durante gli studi universitari aveva iniziato il suo noto lavoro psicologico sul senso degli ostacoli nei minorati della vista, lavoro che vide la luce a Parigi nel 1931 (</w:t>
      </w:r>
      <w:r>
        <w:rPr>
          <w:i/>
        </w:rPr>
        <w:t>Année Pschychologique</w:t>
      </w:r>
      <w:r>
        <w:rPr/>
        <w:t>). Lo scritto presentava una nuova e originale ipotesi, che chiariva in modo convincente tale fenomeno, de</w:t>
        <w:softHyphen/>
        <w:t>stando vivo interesse negli ambienti specializzati di varie nazioni. Tor</w:t>
        <w:softHyphen/>
        <w:t>nato in Polonia il dott. Dolanski ha continuato gli studi scientifici, pre</w:t>
        <w:softHyphen/>
        <w:t>parando esperimenti metodici, basandoli in special modo sulla teoria della riflessione di Pavlov, fornendo un contributo decisivo all'approfondimento dello studio del fenomeno. Parallelamente egli ha operato nel campo peda</w:t>
        <w:softHyphen/>
        <w:t>gogico in un istituto per ciechi del suo paese, poi all'Istituto Statale di Pedagogia Speciale di Varsavia, dove insegna storia della tiflopedagogia. L'accademia di scienze polacca lo ha nominato membro della commissione per le ricerche della compensazione sensoriale. Egli s'interessa anche atti</w:t>
        <w:softHyphen/>
        <w:t>vamente ai problemi pratici dei suoi compagni, ha preso parte a molti congressi scientifici ed è delegato polacco nel consiglio mondiale per il benessere dei minorati della vista, alla cui fondazione (Oxford, 1949) egli ha contribuito con la sua esperienza ed autorità.</w:t>
      </w:r>
    </w:p>
    <w:p>
      <w:pPr>
        <w:pStyle w:val="TextBody"/>
        <w:rPr/>
      </w:pPr>
      <w:r>
        <w:rPr/>
        <w:t>Inquadriamo prima di tutto storicamente il problema del senso degli ostacoli nei minorati della vista. I filosofi umanisti, come Descartes, Molineux, Locke, Leibnitz, Voltaire e molti altri s'interessarono vivamente ai vari aspetti del mondo delle immagini nei privi della vista; tuttavia soltanto Diderot nella sua famosa «lettre sur les aveugles à l'usage de ceix qui voient», malgrado talune esagerazioni, penetrò con sagace intuito nel mondo dei non vedenti. Diderot fu in effetti il primo che rivolse la propria attenzione alla possibilità dei non vedenti di muoversi nello spazio e di captare gli ostacoli incontrati lungo il loro cammino.</w:t>
      </w:r>
    </w:p>
    <w:p>
      <w:pPr>
        <w:pStyle w:val="TextBody"/>
        <w:rPr/>
      </w:pPr>
      <w:r>
        <w:rPr/>
        <w:t>Quando, seguendo l'iniziativa francese, si cominciarono a fondare scuole e laboratori per ciechi anche altrove, si constatò che i privi della vista si dirigevano nel mondo circostante a mezzo di una certa capacità, propria alla loro minorazione, che consente di evitare alberi lungo la via, lampioni sui marciapiedi, ostacoli rilevanti di ogni genere e di recarsi liberamente sino a una certa distanza dalle mura domestiche. La maggiore parte dei minorati della vista, interrogati da molti osservatori, spiegavano questa ca</w:t>
        <w:softHyphen/>
        <w:t>pacità col mezzo di un tocco, quasi una corrente lungo il loro cammino sulle tempie, sulla fronte, presso le orecchie e quasi in tutto il corpo nel momento in cui essi si approssimano all'ostacolo. Altri asserivano di percepire gli ostacoli soltanto a mezzo dell'udito. Infine taluni assicuravano di poter riconoscere se l'ostacolo fosse di legno o di metallo, se fosse costi</w:t>
        <w:softHyphen/>
        <w:t>tuito da un muro o dal vetro di una finestra e persino se si trattasse di rientranze o di convessità delle pareti.</w:t>
      </w:r>
    </w:p>
    <w:p>
      <w:pPr>
        <w:pStyle w:val="TextBody"/>
        <w:rPr/>
      </w:pPr>
      <w:r>
        <w:rPr/>
        <w:t>Tali disparità di asserzioni non contribuirono certamente in modo positivo alla soluzione del problema. Zeune, direttore dell'istituto dei ciechi di Berlino, riteneva che i privi di vista percepiscono gli ostacoli a mezzo della testa, che difatti alcuni di essi reclinano in avanti quando, e solo quando, deambulano non accompagnati. Lusardi giudicò che l'udito fosse responsabile del senso degli ostacoli. Levy chiarì il problema con la consta</w:t>
        <w:softHyphen/>
        <w:t>tazione che i ciechi possiedono un senso particolare, indefinibile, al quale diede il nome di «perceptio facialis», che non aveva nulla di comune con gli altri cinque sensi. L'oculista cieco Emile Javal, professore all'università di Parigi, confrontando il senso degli ostacoli col senso auditivo, imputò al primo una maggiore acutezza di percezione. La differenza fra di loro si basa, secondo l'opinione dello studioso francese, sul fatto che il senso del tatto percepisce gli impulsi soltanto col contatto indiretto del</w:t>
        <w:softHyphen/>
        <w:t>l’oggetto, mentre il senso degli ostacoli percepisce a distanza. Per questo, aggiunge Javal, sarebbe desiderabile esplorare se ed eventualmente quale ruolo giuocano in questo campo i raggi ultravioletti. Altri, come per esem</w:t>
        <w:softHyphen/>
        <w:t>pio Wolfflin, propendono a pensare che il senso degli ostacoli sia radicato nei centri nervosi del viso, soprattutto nel trigemino, e Lang, che perdette la vista in età adulta, chiama questo senso un «dono particolare», che, al pari delle capacità artistiche, non tutti possiedono sin dalla nascita.</w:t>
      </w:r>
    </w:p>
    <w:p>
      <w:pPr>
        <w:pStyle w:val="TextBody"/>
        <w:rPr/>
      </w:pPr>
      <w:r>
        <w:rPr/>
        <w:t>In base a tutte queste diverse opinioni si ebbero molte definizioni per spiegare il così detto «senso degli ostacoli» e, secondo i convincimenti soggettivi circa le sorgenti del fenomeno, fu chiamato «Fernsinn» «Ferngefuhl», «Fernempfindunt», «toucher à distance» e infine «le sen X».</w:t>
      </w:r>
    </w:p>
    <w:p>
      <w:pPr>
        <w:pStyle w:val="TextBody"/>
        <w:rPr/>
      </w:pPr>
      <w:r>
        <w:rPr/>
        <w:t>Non prima dell'inizio del XX secolo appaiono più precisi lavori appog</w:t>
        <w:softHyphen/>
        <w:t>giati su osservazioni obbiettive ed esperimenti, da segnalare per princìpi su cui si fondano: la teoria acustica di Truschel, la teoria del contatto di Kunz e quella termica di Krogius. Secondo la teoria acustica di Truschel il cieco è avvertito dell'ostacolo dal rimbalzo di onde sonore provocate dalla risonanza di passi, dal battito del bastone contro il pavimento, ecc. Kunz con la sua teoria del contatto sostiene, in base a numerose esperienze che la persona in movimento spinge davanti a sé una colonna, uno strato d'aria, che permette al cieco la percezione dell'ostacolo a mezzo della leggera spinta d'aria sul viso. Questa spinta è determinata appunto dalla colonna d'aria che si riflette contro l'ostacolo. Secondo l'opinione di Kunz queste impressioni tattili, presenti nei ciechi e nei vedenti, si acuiscono in quegli individui che hanno sofferto di malattie infettive, quali morbillo, vaiolo, varicella, scarlattina. Tali malattie provocano una ipersensibilità dell'epidermide, che, secondo Kunz, aumenta il grado di sensibilità anche degli ostacoli. Al contrario, coloro che hanno perduto la vista per cause accidentali non possiedono o possiedono scarsamente il senso degli ostacoli. La teoria termica di Krogius sostiene che la capacità di percezione del</w:t>
        <w:softHyphen/>
        <w:t>l'ostacolo dipende dalla differenza di temperatura fra il viso del cieco e quella della superficie dell'ostacolo. Egli tentò di provare inoltre che il senso degli ostacoli è più acuto nei privi di vista che nei vedenti. Si valse a tale scopo di un cilindro riscaldato avvicinato al viso della persona da esplorare. Da questi esperimenti egli trasse la convinzione che i ciechi percepivano il calore a maggiore distanza in rapporto ai vedenti. Pierre Villey, che aveva perduto la vista sin dall'infanzia, docente di letteratura all'università di Caen, perito tragicamente in un disastro ferroviario nel 1933, fece numerosi esperimenti per spiegare «le toucher a distance», come egli definì la capacità di avvertire gli ostacoli. Inoltre, per meglio basare le proprie osservazioni, egli condusse una vasta inchiesta sui ciechi di guerra. Dalle risposte ricevute poté stabilire che il venticinque per cento di essi avvertivano gli ostacoli grazie ad impressioni tattili facciali, mentre un numero pari asserivano di percepire gli ostacoli a mezzo del senso auditivo; il resto assicurò di valersi di tutt'e due i mezzi. Essi sottolinearono allo stesso tempo di percepire meglio quegli ostacoli che raggiungevano o supe</w:t>
        <w:softHyphen/>
        <w:t>ravano il livello del loro capo. Pierre Villey notò a ragione che la diver</w:t>
        <w:softHyphen/>
        <w:t>genza nelle risposte era anche in rapporto alla stanchezza, determinata dallo sforzo di attenzione e da influssi atmosferici. Tuttavia egli non si appa</w:t>
        <w:softHyphen/>
        <w:t>gò delle informazioni ricevute, ma estese le ricerche a undici sordociechi, fra cui incluse il nome del nostro Eugenio Malossi ed Helen Keller. Questi dichiararono concordemente di non possedere alcun senso di ostacoli, ma tre di essi accertarono di averlo perduto col senso dell'udito. Le dichiarazioni dei sordociechi costituivano, secondo Villey, un'ulteriore prova della fragilità della teoria tattile di Kunz.</w:t>
      </w:r>
    </w:p>
    <w:p>
      <w:pPr>
        <w:pStyle w:val="TextBody"/>
        <w:rPr/>
      </w:pPr>
      <w:r>
        <w:rPr/>
        <w:t>In definitiva, facendo leva su osservazioni personali, su esperimenti fatti e su dichiarazioni di privi di vista, dichiarazioni convalidate da minu</w:t>
        <w:softHyphen/>
        <w:t>ziose analisi psicologiche, Villey trasse il convincimento che il senso degli ostacoli è strettamente legato ad impulsi acustici. Quantunque le impres</w:t>
        <w:softHyphen/>
        <w:t>sioni ricevute sembrano essere per loro natura esclusivamente tattili, esse apparivano difficilmente definibili. «Un giorno, conclude Villey le sue argomentazioni, forse i fisiologi chiariranno questo fenomeno per noi ancora incomprensibile».</w:t>
      </w:r>
    </w:p>
    <w:p>
      <w:pPr>
        <w:pStyle w:val="TextBody"/>
        <w:rPr/>
      </w:pPr>
      <w:r>
        <w:rPr/>
        <w:t>Nessuna delle citate teorie risolve dunque definitivamente il problema del senso degli ostacoli; eppure, proprio in base a tali teorie, sorsero nuovi concetti e nuove teorie miranti allo stesso scopo. Per esempio, Heller avanzò l'ipotesi, secondo la quale nel processo del senso degli ostacoli partecipa non uno soltanto dei cinque sensi, ma il complesso di essi. Come Kunz, Heller pensa che i ciechi, al pari di tutti gli altri uomini, procedendo nel loro spostamento in avanti, mettono in moto uno strato d'aria, che, dopo essere rimbalzata dall'ostacolo, colpisce il viso. Allo stesso tempo la pelle, perdendo parte del proprio calore al contatto della colonna d'aria, provoca la sensazione dell'ostacolo. D'altra parte Heller attribuisce importanza non minore al senso auditivo. A tale fine egli procede a una serie di esperimenti, eli</w:t>
        <w:softHyphen/>
        <w:t>minando alternativamente il senso auditivo e quello tattile, sia tappando le orecchie del soggetto sottoposto all'osservazione, sia bendandogli il viso con una fascia di flanella. Secondo la interpretazione di Heller il processo della percezione degli ostacoli si presenterebbe in questo modo: la modi</w:t>
        <w:softHyphen/>
        <w:t>ficazione della risonanza dei passi all'approssimarsi all'ostacolo avvertirebbe il privo della vista e solo in un secondo momento questi percepirebbe il senso di differenza termica causato dalla riflessione della colonna d'aria a contatto dell'ostacolo. Sarebbe questo senso che avvertirebbe il minorato della vista dell'urto contro un ostacolo pericoloso. Quindi il segnale di avvertimento nel processo della sensazione sarebbe, secondo Heller, costi</w:t>
        <w:softHyphen/>
        <w:t>tuito prima di tutto da impulsi acustici.</w:t>
      </w:r>
    </w:p>
    <w:p>
      <w:pPr>
        <w:pStyle w:val="TextBody"/>
        <w:rPr/>
      </w:pPr>
      <w:r>
        <w:rPr/>
        <w:t xml:space="preserve">L'autrice di un importante lavoro scientifico </w:t>
      </w:r>
      <w:r>
        <w:rPr>
          <w:i/>
        </w:rPr>
        <w:t>La psicologia dei mino</w:t>
        <w:softHyphen/>
        <w:t>rati della vista</w:t>
      </w:r>
      <w:r>
        <w:rPr/>
        <w:t>, la scrittrice polacca Maria Grzegorzewska di Varsavia, a proposito di questo problema prende come punto di partenza delle sue osser</w:t>
        <w:softHyphen/>
        <w:t>vazioni i risultati delle esperienze di Heller e giunge alla conclusione che questi commise un primo errore quando trascurò i fattori psicologici, i quali, collegando fra loro le impressioni acustiche, tattili e termiche, costi</w:t>
        <w:softHyphen/>
        <w:t>tuiscono la struttura del fenomeno. Sono appunto questi fattori psicologici, secondo l'avviso della scrittrice, che potrebbero costituire il legame fra le diverse teorie.</w:t>
      </w:r>
    </w:p>
    <w:p>
      <w:pPr>
        <w:pStyle w:val="TextBody"/>
        <w:rPr/>
      </w:pPr>
      <w:r>
        <w:rPr/>
        <w:t>Se si può stabilire una priorità nelle singole sensazioni del fenomeno in esame, la prima e più importante, sempre secondo la dottoressa Grze</w:t>
        <w:softHyphen/>
        <w:t>gorzewska, è quella del senso tattile, poiché di fatto essa appare in tutti i casi di percezione degli ostacoli.</w:t>
      </w:r>
    </w:p>
    <w:p>
      <w:pPr>
        <w:pStyle w:val="TextBody"/>
        <w:rPr/>
      </w:pPr>
      <w:r>
        <w:rPr/>
        <w:t xml:space="preserve">L'ambito ridotto del nostro studio ci obbliga a sorvolare sugli studi di numerosi altri osservatori, come Knie, Sergl, Scherer e soprattutto del nostro Augusto Romagnoli, sia perché essi collimano più o meno con quelli degli autori citati, sia perché sono noti i risultati acquisiti dal Romagnoli attraverso i suoi vari scritti e particolarmente in </w:t>
      </w:r>
      <w:r>
        <w:rPr>
          <w:i/>
        </w:rPr>
        <w:t>Ragazzi Ciechi</w:t>
      </w:r>
      <w:r>
        <w:rPr/>
        <w:t xml:space="preserve"> (Zanichelli, 1924). Per le stesse ragioni riteniamo inutile soffermarci sul lavoro di Lamarque, il quale, dopo minuziose ricerche, giunse alle stesse conclusioni di Kunz, constatando che la pressione dell'aria è elemento essenziale nella percezione degli ostacoli.</w:t>
      </w:r>
    </w:p>
    <w:p>
      <w:pPr>
        <w:pStyle w:val="TextBody"/>
        <w:rPr/>
      </w:pPr>
      <w:r>
        <w:rPr/>
        <w:t>Per concludere su questo punto controverso aggiungeremo che abbiamo fatto menzione soltanto delle osservazioni e dei risultati più importanti con</w:t>
        <w:softHyphen/>
        <w:t>seguiti dagli scrittori più rappresentativi, trascurando le polemiche che l'argomento suscitò e la presentazione di sempre nuove ipotesi. Finora, dunque, il problema rimane insoluto: esso esige nuove ricerche, più accu</w:t>
        <w:softHyphen/>
        <w:t>rati esperimenti, basati sulle acquisizioni della scienza odierna.</w:t>
      </w:r>
    </w:p>
    <w:p>
      <w:pPr>
        <w:pStyle w:val="TextBody"/>
        <w:rPr/>
      </w:pPr>
      <w:r>
        <w:rPr/>
        <w:t>Esaminiamo il contributo apportato nel campo specifico del senso degli ostacoli presso i minorati della vista dal dott. W. Dolanski. Egli s'interessò al problema sin da quando, fanciullo, in seguito all'esplosione di una scatola di cartucce, perdette completamente l'uso della vista. In lui, dunque l'evoluzione del fenomeno ebbe quasi uno sviluppo naturale. Subito dopo l'in</w:t>
        <w:softHyphen/>
        <w:t>cidente il ragazzo di temperamento naturalmente vivace, sentì il bisogno di muoversi liberamente dapprima in casa, poi nell'ambiente già noto, nonostante gli avvertimenti premurosi della famiglia. Egli dovette dunque alla sua vivacità numerosi bernoccoli e lividi, ma anche la gioia di muoversi liberamente e di fare le prime preziose osservazioni. Egli confessa d'altra parte che le prime dolorose esperienze lo abituarono alla prudenza e al controllo dei movimenti. L'attenzione si acuì e si concentrò, rendendogli possibile di approfittare di ogni circostanza per il suo sicuro orientamento nello spazio. Cominciò con l'osservare attentamente tutto ciò che lo circon</w:t>
        <w:softHyphen/>
        <w:t>dava, fra l'altro notò che talora, un attimo prima di urtare contro un ostacolo, avvertiva un qualche cosa di indefinibile sulla fronte e sulle tempie, quasi monito che gli consentisse di evitare o almeno di diminuire le conseguenze dell'urto; ma tale vaga sensazione era così breve, così passeggera e allo stesso tempo così meravigliosa, che egli non avrebbe saputo dire se si trattasse d'illusione o di realtà. Era difficile per lui constatare, quando per</w:t>
        <w:softHyphen/>
        <w:t>veniva a osservare l'esistente correlazione fra l'urto e il preavviso; in ogni modo, guidato dall'istinto di conservazione, era in grado di avvertire in pre</w:t>
        <w:softHyphen/>
        <w:t>cedenza la segnalazione. Incuriosito e interessato, cercò di osservare e di studiarsi. Si avvicinava, per esempio, in punta di piedi, silenziosamente, quasi trattenendo il respiro, verso un armadio, una credenza o un muro: il segnale in forma tattile non era costante, non si manifestava a volontà. Osservò inoltre che il segnale non appariva mai, se egli conosceva previa</w:t>
        <w:softHyphen/>
        <w:t>mente dove si trovava l'ostacolo, ma, al contrario, si manifestava quasi sempre quando l'ostacolo appariva improvvisamente, come se fosse sorto all'improvviso. A quel tempo non era ancora maturo per la fase di rifles</w:t>
        <w:softHyphen/>
        <w:t>sione: gli bastava constatare il fenomeno in sé e nei compagni di studio all'istituito di Lwow. Osservò allora gli ostacoli più percettibili e constatò che essi erano quelli più prossimi al capo. Durante gli studi universitari a Parigi egli entrò per la prima volta a contatto con gli scritti relativi al così detto «senso degli ostacoli». Il problema cominciò ad appassionarlo e, poiché le conclusioni di molti studiosi non gli sembrarono del tutto convincenti, decise di risolvere l'enigma per proprio conto. A tale scopo si rivolse al College de France, del cui laboratorio di psicofisiologia si occu</w:t>
        <w:softHyphen/>
        <w:t>pava il prof. H. Piéron. Questi accolse favorevolmente la proposta del giovane studente polacco e gli offrì quale aiuto negli esperimenti il proprio assistente M. Francois. I primi esperimenti ebbero dunque luogo in quel</w:t>
        <w:softHyphen/>
        <w:t>l'Istituto. Prima di ogni altra cosa i due giovani provarono a ripetere gli esperimenti di Heller, avvicinandosi a una lavagna o al muro, col viso scoperto o bendato. Studiarono anche se e in quale misura fosse esatta l'asser</w:t>
        <w:softHyphen/>
        <w:t>zione del Kunz, che un cornetto acustico contribuisse ad ampliare il senso degli ostacoli. Ne migliorarono anzi l'esperimento, applicando un micro</w:t>
        <w:softHyphen/>
        <w:t>fono all'orecchio e un altro all'estremità del filo fissato all'ostacolo. Tali prove rimasero tuttavia infruttuose. Ne conclusero che sarebbe stato neces</w:t>
        <w:softHyphen/>
        <w:t>sario modificare anche le premesse degli esperimenti. Per giungere a una conclusione positiva si doveva agire in condizioni uniformi: si dovevano cioè avvicinare gli ostacoli all'orecchio dell'esperimentatore, il quale doveva conservare sempre la identica posizione. A tale scopo occorreva apprestare una apparecchiatura speciale e, al fine di evitare risultati casuali ripetere gli esperimenti con un gran numero di persone, specialmente prive di vista. Il giovane polacco concluse per il momento che gli esperimenti iniziati al College de France dovessero essere continuati e approfonditi in patria, in un istituto di ciechi. Infine egli scelse l'istituto dei ciechi di Laski, presso Varsavia, dove gli fu possibile creare un laboratorio personale e disporre di un numero sufficiente di soggetti privi di vista, di sesso e di età diversi, taluni ciechi sin dalla nascita, altri divenuti tali in età più o meno adulta. Per realizzare il metodo sperimentale già preparato ed elaborato, egli si valse di un apparecchio costruito personalmente, il quale gli consentiva di eliminare a volontà gli stimoli tattili e auditivi. Secondo il piano presta</w:t>
        <w:softHyphen/>
        <w:t>bilito i soggetti dovevano percepire ostacoli costituiti da schermi del dia</w:t>
        <w:softHyphen/>
        <w:t>metro da 25 a 500 millimetri, costituiti da materiali diversi: metallo, legno, cartone, vetro, stoffa. Il soggetto, seduto su una poltrona, doveva appoggiare costantemente il capo su un sostegno, allo scopo di mantenere sempre la identica posizione. Per evitare anche il più piccolo flusso di aria i dischi dovevano essere spostati con estrema delicatezza, millimetro per milli</w:t>
        <w:softHyphen/>
        <w:t>metro, in alto, in basso, di fianco, ma sempre in direzione del capo. Al mo</w:t>
        <w:softHyphen/>
        <w:t>mento dell’inizio del fenomeno il soggetto doveva darne immediato avviso. Lo sperimentatore, che dirigeva l'apparato alla distanza di tre metri, pren</w:t>
        <w:softHyphen/>
        <w:t>deva nota della distanza e del diametro del disco. Da principio l'esperi</w:t>
        <w:softHyphen/>
        <w:t>mento veniva ripetuto quaranta volte, ma in seguito risultò sufficiente ripe</w:t>
        <w:softHyphen/>
        <w:t>tere ciascuna prova soltanto dieci volte. Gli esperimenti furono divisi in quattro serie: nella prima il soggetto aveva il viso scoperto e soltanto a co</w:t>
        <w:softHyphen/>
        <w:t>loro che possedevano un residuo visivo erano applicati occhiali scuri, perfettamente aderenti al viso. Nella seconda serie il campo auditivo del sog</w:t>
        <w:softHyphen/>
        <w:t>getto era diviso in due parti, anteriore e posteriore, a mezzo di cartoni, che, applicati perpendicolarmente alle gote, aderenti al lobo auricolare, divideva</w:t>
        <w:softHyphen/>
        <w:t>no il campo auditivo in due parti nettamente distinte. Nella terza serie si applicò al viso del soggetto una maschera di cartone, che copriva il viso e la fronte, lasciando scoperte solo le orecchie. Infine, nella quarta serie le orecchie del soggetto venivano accuratamente chiuse a mezzo di tamponi saturi di cera.</w:t>
      </w:r>
    </w:p>
    <w:p>
      <w:pPr>
        <w:pStyle w:val="TextBody"/>
        <w:rPr/>
      </w:pPr>
      <w:r>
        <w:rPr/>
        <w:t>I risultati della prima serie, i più aderenti alle condizioni naturali, servirono come criterio comparativo per successive esplorazioni. Negli espe</w:t>
        <w:softHyphen/>
        <w:t>rimenti della seconda serie i dischi avvicinati al viso dal davanti rimasero inosservati, anche quando giunsero a contatto del viso.</w:t>
      </w:r>
    </w:p>
    <w:p>
      <w:pPr>
        <w:pStyle w:val="TextBody"/>
        <w:rPr/>
      </w:pPr>
      <w:r>
        <w:rPr/>
        <w:t>Soltanto allorché i dischi venivano avvicinati all'orecchio dai lati die</w:t>
        <w:softHyphen/>
        <w:t>dero risultati identici alla prima serie. All'esperimento con maschera, rela</w:t>
        <w:softHyphen/>
        <w:t>tivo alla terza serie, il soggetto non rispose, mentre, nonostante l'aspetta</w:t>
        <w:softHyphen/>
        <w:t>tiva, egli sentì la presenza dello schermo con la stessa intensità risultante nella prima serie. Uno di essi, anzi, un musicista, convinto che le condizioni degli esperimenti risulterebbero più difficili, con grande sforzo di attenzione riuscì a percepire la presenza del disco da più grande distanza degli altri. All'incontro, negli esperimenti relativi alla quarta serie, con le orecchie tappate nessuno percepì la presenza del disco, anche quando questo toccò direttamente il viso.</w:t>
      </w:r>
    </w:p>
    <w:p>
      <w:pPr>
        <w:pStyle w:val="TextBody"/>
        <w:rPr/>
      </w:pPr>
      <w:r>
        <w:rPr/>
        <w:t>Conviene sottolineare che su 120 privi di vista dell'istituto, soltanto 42 furono sottoposti ad esperimenti: furono scelti soggetti di ambo i sessi e di età diverse, insegnanti, funzionari e studenti, il cui stato di salute e il livello intellettuale furono giudicati i più idonei a tali tipi di esperi</w:t>
        <w:softHyphen/>
        <w:t>menti. Fin dalle prime esperienze furono eliminati i dischi inferiori a 60 millimetri di diametro, poiché essi, avvicinati all'orecchio dal fianco, risultarono impercettibili. I dischi più piccoli percepiti tramite il viso ave</w:t>
        <w:softHyphen/>
        <w:t>vano un diametro di 1220 millimetri. Le esperienze mostrarono inoltre che vi è una proporzionalità diretta fra la grandezza dei dischi e la distanza di percezione e che aumentando la distanza neppure gli ostacoli più rag</w:t>
        <w:softHyphen/>
        <w:t xml:space="preserve">guardevoli erano percepiti. La materia costituente lo schermo non aveva alcuna influenza sull'esito delle prove. </w:t>
      </w:r>
    </w:p>
    <w:p>
      <w:pPr>
        <w:pStyle w:val="TextBody"/>
        <w:rPr/>
      </w:pPr>
      <w:r>
        <w:rPr/>
        <w:t>Noteremo infine che sia il saggio pubblicato in francese a Parigi nel 1931, sia l'edizione polacca del 1954, contenevano, oltre un'ampia prefa</w:t>
        <w:softHyphen/>
        <w:t>zione, molte illustrazioni e diagrammi.</w:t>
      </w:r>
    </w:p>
    <w:p>
      <w:pPr>
        <w:pStyle w:val="TextBody"/>
        <w:rPr/>
      </w:pPr>
      <w:r>
        <w:rPr/>
      </w:r>
    </w:p>
    <w:p>
      <w:pPr>
        <w:pStyle w:val="TextBody"/>
        <w:rPr/>
      </w:pPr>
      <w:r>
        <w:rPr/>
        <w:t>Vogliamo ora presentare gli esperimenti del dott. Dolanski nel loro insieme e fornire qualche chiarimento psicofisiologico del senso del tatto sul viso del privo della vista all'approssimarsi dell'ostacolo.</w:t>
      </w:r>
    </w:p>
    <w:p>
      <w:pPr>
        <w:pStyle w:val="TextBody"/>
        <w:rPr/>
      </w:pPr>
      <w:r>
        <w:rPr/>
        <w:t>Abbiamo già detto che gli esperimenti furono condotti su 42 persone nell'istituto dei ciechi di Laski, presso Varsavia. Questi esperimenti mo</w:t>
        <w:softHyphen/>
        <w:t>strarono che le onde acustiche, riflesse e modificate dall'ostacolo, sono fon</w:t>
        <w:softHyphen/>
        <w:t>damentali nella percezione degli ostacoli presso i privi di vista. La prova più convincente fu fornita dagli esperimenti della prima serie, i più prossimi alle condizioni ambientali, e da quelli della seconda serie, svolti con maschera sul volto e orecchie libere. Nei casi in cui il senso dell'udito era eliminato anche parzialmente, come nella seconda serie, o comple</w:t>
        <w:softHyphen/>
        <w:t>tamente eliminato, come nella quarta serie, la percezione dell'ostacolo nel primo caso era possibile se l'eccitazione proveniva dal fianco, nel secondo caso non aveva luogo alcuna sensazione.</w:t>
      </w:r>
    </w:p>
    <w:p>
      <w:pPr>
        <w:pStyle w:val="TextBody"/>
        <w:rPr/>
      </w:pPr>
      <w:r>
        <w:rPr/>
        <w:t>L'interesse per i risultati ottenuti fu così vivo nelle persone scelte per gli esperimenti che esse continuarono spontaneamente le prove nel parco dell'istituto. Le loro osservazioni coincisero perfettamente con quelle otte</w:t>
        <w:softHyphen/>
        <w:t>nute in laboratorio. In tal modo la teoria acustica di Truschel, ripetuta da altri studiosi con diverse varianti, si rivelò la più atta a studiare e a spiegare il senso degli ostacoli. Una nuova conferma venne anche dalle esperienze singole di W. Swerlow (1949) e soprattutto da quelle collettive dei funzio</w:t>
        <w:softHyphen/>
        <w:t>nari dell'università di Cornell, negli Stati Uniti (1950).</w:t>
      </w:r>
    </w:p>
    <w:p>
      <w:pPr>
        <w:pStyle w:val="TextBody"/>
        <w:rPr/>
      </w:pPr>
      <w:r>
        <w:rPr/>
        <w:t xml:space="preserve">Il tiflopedagogista sovietico W. Swerlow, autore dell'opera </w:t>
      </w:r>
      <w:r>
        <w:rPr>
          <w:i/>
        </w:rPr>
        <w:t>Il senso degli ostacoli e il suo ruolo nell'orientamento nei privi di vista</w:t>
      </w:r>
      <w:r>
        <w:rPr/>
        <w:t>, in base a proprie osservazioni e al ricco materiale raccolto in seguito a esperienze compiute in diverse scuole per ciechi, fatte sia in laboratorio che in campo aperto, condussero ad alcune conclusioni. Egli suggerisce fra l'altro che il senso degli ostacoli è strettamente legato al flusso dell'energia acustica sul</w:t>
        <w:softHyphen/>
        <w:t>l'organo auditivo. L'intensità di questo flusso è prossima alla «soglia di audibilità» e la frequenza delle sue vibrazioni è molto bassa, restando al di sotto dei duecento cicli al secondo. A parere di Swerlow l'ostacolo non solo riflette le onde sonore in tutta la sua superficie, ma è esso stesso «da sorgente radiante delle onde» e, in relazione alla distanza e alla posizione rispetto al privo della vista, gli permette di percepire tali onde sonore, anche quando esse provengono da un ostacolo posto in posizione bassa. Notiamo che Swerlow fa dipendere il senso degli ostacoli da un numero così elevato di fattori, che sfugge praticamente ad ogni analisi. Non può spiegarsi altrimenti il fatto dei frequenti urti del piede del privo di vista contro oggetti bassi.</w:t>
      </w:r>
    </w:p>
    <w:p>
      <w:pPr>
        <w:pStyle w:val="TextBody"/>
        <w:rPr/>
      </w:pPr>
      <w:r>
        <w:rPr/>
        <w:t xml:space="preserve">La pubblicazione americana intitolata </w:t>
      </w:r>
      <w:r>
        <w:rPr>
          <w:i/>
        </w:rPr>
        <w:t>The perception of obstacles by the blind</w:t>
      </w:r>
      <w:r>
        <w:rPr/>
        <w:t xml:space="preserve"> (La percezione degli ostacoli nei privi di vista) del 1950 descrive estesamente le osservazioni compiute in una prima fase su due ciechi e due vedenti, tutti forniti di diploma di psicologia e, quindi, di un substrato culturale elevato. Il metodo da essi impiegato è così complesso che richie</w:t>
        <w:softHyphen/>
        <w:t>derebbe un'ampia descrizione, corredata d'illustrazioni e di grafici. Co</w:t>
        <w:softHyphen/>
        <w:t>munque, vediamo di fornirne una visione panoramica. Le esperienze si suddividevano in sette stadi, di due serie ciascuno, atti a dimostrare se il senso percettore dell'ostacolo sia l'udito o il tatto. A tale fine il soggetto dell'esperimento doveva avvicinarsi all'ostacolo, costituito dapprima da una alta parete, poi da uno schermo alto due metri. Nella serie A il soggetto è invitato a camminare con scarpe dotate di suole di cuoio su un pavimento di piastrelle o di legno, in modo da produrre rumore; nella serie B il soggetto camminerà a piedi nudi, lentamente, su un soffice tappeto, diretto verso l'ostacolo. Al fine di disorientare il soggetto la partenza è effettuata da distanze diverse dall'ostacolo. Per evitare infine il flusso di onde sonore all'approssimarsi all'ostacolo il soggetto è munito di un cappello a larghe falde, dal quale si diparte una specie di velo, che ricopre le spalle, le braccia e il petto. Inoltre il soggetto è provvisto di un microfono, inteso ad esercitare un controllo più accurato. In tal caso un'altra persona, situata in una stanza attigua, registra il controllo a mezzo di una cuffia collegata al microfono. L'esperimento viene infine ripetuto, chiudendo le orecchie del soggetto coi soliti tamponi imbevuti di cera.</w:t>
      </w:r>
    </w:p>
    <w:p>
      <w:pPr>
        <w:pStyle w:val="TextBody"/>
        <w:rPr/>
      </w:pPr>
      <w:r>
        <w:rPr/>
        <w:t>Le prove hanno mostrato con evidenza che senza punti di riferimento nessuna delle persone è in grado di percepire gli ostacoli a qualsiasi di</w:t>
        <w:softHyphen/>
        <w:t>stanza: tutti hanno urtato contro lo schermo o il muro. Gli sperimentatori hanno concluso che gli stimoli acustici costituiscono condizione necessaria alla percezione degli ostacoli e che tale percezione risulta tanto più esatta quanto è più alta la frequenza delle onde sonore riflesse dall'ostacolo. Confrontando i risultati ottenuti da diversi soggetti si è constatato che la maggiore incapacità dei soggetti vedenti indica che questi sono privi del senso di tali percezioni, sempre presenti nei privi di vista. Tuttavia è stato messo in evidenza che, se i vedenti sono guardie forestali, sorveglianti not</w:t>
        <w:softHyphen/>
        <w:t>turni, ecc. essi mostrano qualità non dissimili a quelle possedute dai ciechi. Ulteriori esperimenti hanno provato che il senso degli ostacoli non scom</w:t>
        <w:softHyphen/>
        <w:t>pare, se le prove vengono effettuate col capo velato, ma diminuisce in relazione allo spessore del velo: segno che le sensazioni sono provocate da stimoli acustici. Se, infatti, si ripetono le stesse prove col solito sistema delle orecchie tamponate, si ottengono risultati negativi. Ma, allo scopo di met</w:t>
        <w:softHyphen/>
        <w:t>tere in evidenza l'importanza dell'udito nella percezione degli ostacoli, giova ricordare come il prof. Villey, già più volte menzionato, si valse della collaborazione di sordociechi. Alle sue domande, se essi ritenessero di possedere il così detto senso degli ostacoli, tutti risposero negativamente; alcuni precisarono di averlo perduto al momento della perdita dell'udito. Nel 1950 gli studiosi della predetta università americana di Cornel vollero ripetere gli esperimenti del prof. Villey su dieci sordociechi ebbene, nes</w:t>
        <w:softHyphen/>
        <w:t>suno di essi fu in grado di rispondere affermativamente. Ma conviene ag</w:t>
        <w:softHyphen/>
        <w:t xml:space="preserve">giungere che la sordocieca sovietica Olga Skorohodova, di cui la stampa si è largamente occupata in questi ultimi anni, nel suo libro </w:t>
      </w:r>
      <w:r>
        <w:rPr>
          <w:i/>
        </w:rPr>
        <w:t>Come percepisco il mondo</w:t>
      </w:r>
      <w:r>
        <w:rPr/>
        <w:t>, dichiara che, oltre le sensazioni vibratorie, essa si vale anche delle informazioni fornitele dall'aria che la circonda. Grazie ad esse Olga può rendersi conto se le finestre della camera in cui entra sono aperte o chiuse, se vi sono porte aperte, se vi è un numero in prossimità della porta. Tale capacità sensoriale, chiarisce la scrittrice sovietica, non sembrano uniformi, ma in relazione allo stato fisico e psichico. Al chiuso essa riceve dall'aria come un'impressione di peso, mentre all'aria libera prova quasi una sensazione luminosa, non attraverso gli occhi, ma a mezzo di tutto il viso. Molto probabilmente si tratta di sensazioni affatto soggettive, che non hanno nulla in comune col senso degli ostacoli. W. S. Swerlow dal canto suo suggerisce che in certi casi i sordociechi possono percepire gli ostacoli grazie alla riflessione di onde sonore di bassa frequenza. In tal caso bisognerebbe supporre che il fenomeno si manifesti attraverso il siste</w:t>
        <w:softHyphen/>
        <w:t>ma osseo del capo e della tromba di Eustachio, specialmente nelle per</w:t>
        <w:softHyphen/>
        <w:t>sone che hanno l'abitudine di camminare a bocca chiusa. Tuttavia si tratta per ora di una supposizione, che richiede conferma clinica e sperimentale.</w:t>
      </w:r>
    </w:p>
    <w:p>
      <w:pPr>
        <w:pStyle w:val="TextBody"/>
        <w:rPr/>
      </w:pPr>
      <w:r>
        <w:rPr/>
      </w:r>
    </w:p>
    <w:p>
      <w:pPr>
        <w:pStyle w:val="Heading2"/>
        <w:ind w:left="284" w:hanging="0"/>
        <w:rPr/>
      </w:pPr>
      <w:r>
        <w:rPr>
          <w:w w:val="101"/>
        </w:rPr>
        <w:t xml:space="preserve">I privi della vista </w:t>
      </w:r>
      <w:r>
        <w:rPr/>
        <w:t>hanno il senso degli ostacoli ?</w:t>
      </w:r>
      <w:r>
        <w:rPr>
          <w:rStyle w:val="Caratteredellanota"/>
          <w:rStyle w:val="FootnoteAnchor"/>
        </w:rPr>
        <w:footnoteReference w:customMarkFollows="1" w:id="5"/>
        <w:t>*</w:t>
      </w:r>
    </w:p>
    <w:p>
      <w:pPr>
        <w:pStyle w:val="TextBody"/>
        <w:rPr/>
      </w:pPr>
      <w:r>
        <w:rPr/>
      </w:r>
    </w:p>
    <w:p>
      <w:pPr>
        <w:pStyle w:val="TextBody"/>
        <w:rPr/>
      </w:pPr>
      <w:r>
        <w:rPr/>
        <w:t>I progressi della fisica negli ultimi anni hanno arricchito le no</w:t>
        <w:softHyphen/>
        <w:t>stre conoscenze intorno alle onde sonore ultracorte e intorno alla così detta «ecolocalizzazione». Grazie a tali conoscenze siamo riu</w:t>
        <w:softHyphen/>
        <w:t>sciti a risolvere fra l'altro il problema del volo dei pipistrelli, i quali, malgrado il limitatissimo potere visivo, si muovono liberamente, evi</w:t>
        <w:softHyphen/>
        <w:t>tando gli ostacoli con estrema destrezza.</w:t>
      </w:r>
    </w:p>
    <w:p>
      <w:pPr>
        <w:pStyle w:val="TextBody"/>
        <w:rPr/>
      </w:pPr>
      <w:r>
        <w:rPr/>
        <w:t>Nel 1920 il dott. Hartridge avanzò l'ipotesi che i pipistrelli emet</w:t>
        <w:softHyphen/>
        <w:t>tessero degli ultrasuoni a mezzo della laringe, sulla frequenza del</w:t>
        <w:softHyphen/>
        <w:t>l'ordine di 30.000 e fino a 60.000 vibrazioni al secondo i quali sfuggono, dunque, al nostro orecchio. Tali ultrasuoni, riflessi dall'ostacolo, ne segnalano la presenza e ne consentono la localizzazione. L'ipo</w:t>
        <w:softHyphen/>
        <w:t>tesi di Hartridge è stata confermata venti anni dopo da Griffin e da Galambos: il primo diede il nome di «ecolocalizzazione» alla capacità di utilizzare questi ultrasuoni riflessi a scopo orientativo.</w:t>
      </w:r>
    </w:p>
    <w:p>
      <w:pPr>
        <w:pStyle w:val="TextBody"/>
        <w:rPr/>
      </w:pPr>
      <w:r>
        <w:rPr/>
        <w:t>Anche questa volta la già citata università di Cornel, negli Stati Uniti, volle veder chiaro sull'ipotesi degli scienziati europei, valen</w:t>
        <w:softHyphen/>
        <w:t>dosi di 134 pipistrelli sperimentali. Si osservò così che tali mammi</w:t>
        <w:softHyphen/>
        <w:t>feri, pur con gli occhi accuratamente coperti, evitavano gli ostacoli come in condizioni normali. Quando invece si chiudeva loro la boc</w:t>
        <w:softHyphen/>
        <w:t>ca, a mezzo di nastri di carta gommata, per cui era loro impossibile emettere ultrasuoni, essi volavano all'impazzata. Anche se si chiude</w:t>
        <w:softHyphen/>
        <w:t>vano loro le orecchie, essi urtavano costantemente contro gli osta</w:t>
        <w:softHyphen/>
        <w:t>coli.</w:t>
      </w:r>
    </w:p>
    <w:p>
      <w:pPr>
        <w:pStyle w:val="TextBody"/>
        <w:rPr/>
      </w:pPr>
      <w:r>
        <w:rPr/>
        <w:t>Tali capacità di ecolocalizzazione in natura, il cui scopo è esat</w:t>
        <w:softHyphen/>
        <w:t>tamente quello di individuare gli ostacoli, di evitare nemici perico</w:t>
        <w:softHyphen/>
        <w:t>losi e soprattutto di procurarsi il cibo, non è facoltà esclusiva dei pipistrelli: anche gli scoiattoli, taluni uccelli canterini, insetti ed altri piccoli animali la possiedono, sebbene in misura diversa. Ultima</w:t>
        <w:softHyphen/>
        <w:t>mente gli scienziati hanno constatato l'utilizzazione di ultrasuoni an</w:t>
        <w:softHyphen/>
        <w:t>che presso la balena e in talune specie di pesci. È stato infine rilevato che la frequenza dei segnali emessi da una varietà di delfini rag</w:t>
        <w:softHyphen/>
        <w:t>giunge le 150.000 vibrazioni al secondo.</w:t>
      </w:r>
    </w:p>
    <w:p>
      <w:pPr>
        <w:pStyle w:val="TextBody"/>
        <w:rPr/>
      </w:pPr>
      <w:r>
        <w:rPr/>
        <w:t>Alla base del così detto «senso degli ostacoli» sia presso gli uomini che in altri esseri viventi è tuttavia il senso dell'udito. Sem</w:t>
        <w:softHyphen/>
        <w:t>bra però potersi provare la teoria di Heller, secondo la quale la percezione degli ostacoli dipende non soltanto dalla facoltà auditiva, ma anche da altre facoltà meno note. Non si deve poi tacere il fatto che, come molti autori hanno sostenuto e molti privi di vista confermato, non tanto il senso auditivo quanto un senso indefinibile e indefinito, presente nella pelle delle guance e della fronte, avverte della presenza degli ostacoli. Tuttavia, la già citata teoria di Kunz non ha trovato sinora alcuna conferma, poiché, come hanno mostrato gli esperimenti effettuati dal dott. W. Dolanski (terza serie) col viso bendato, onde impedire qualsiasi pressione d'aria sul viso del sog</w:t>
        <w:softHyphen/>
        <w:t>getto, questi avverte l'approssimarsi dell'ostacolo con o senza ma</w:t>
        <w:softHyphen/>
        <w:t>schera (prima serie). Tali risultati sono stati ottenuti anche dagli americani, che operavano, come si ricorderà, col viso coperto da un velo.</w:t>
      </w:r>
    </w:p>
    <w:p>
      <w:pPr>
        <w:pStyle w:val="TextBody"/>
        <w:rPr/>
      </w:pPr>
      <w:r>
        <w:rPr/>
        <w:t>Poiché le sopra menzionate esperienze sono in contrasto con le teorie di Kunz e di Heller, secondo le quali i privi della vista spin</w:t>
        <w:softHyphen/>
        <w:t>gendo davanti a sé una colonna d'aria, questa, respinta dall'ostacolo, li avverte della sua presenza, il dott. Dolanski, allo scopo di dare una risposta definitiva alla questione controversa, si è rivolto ancora una volta alle leggi della fisica e particolarmente a quelle della ter</w:t>
        <w:softHyphen/>
        <w:t>modinamica.</w:t>
      </w:r>
    </w:p>
    <w:p>
      <w:pPr>
        <w:pStyle w:val="TextBody"/>
        <w:rPr/>
      </w:pPr>
      <w:r>
        <w:rPr/>
        <w:t xml:space="preserve">Grimsehl nel suo volume </w:t>
      </w:r>
      <w:r>
        <w:rPr>
          <w:i/>
        </w:rPr>
        <w:t>Lehrbuck del Physik</w:t>
      </w:r>
      <w:r>
        <w:rPr/>
        <w:t xml:space="preserve"> (manuale di fisica), appoggiandosi sul fatto che il fenomeno del movimento del</w:t>
        <w:softHyphen/>
        <w:t>l'aria ha, per così dire, il suo specchio nel movimento dell'acqua corrente, benché la sua massa sia 700 volte più densa di quella del</w:t>
        <w:softHyphen/>
        <w:t>l'aria, cita fra l'altro il modo di comportarsi dell'acqua corrente in presenza di un ostacolo. Il flusso d'acqua, incontrando la superficie dell'ostacolo sommerso, posto in posizione perpendicolare rispetto alla corrente, questa non cede, ma scorre intorno ad esso, simmetri</w:t>
        <w:softHyphen/>
        <w:t>camente, lungo i due fianchi e continua il suo corso. Noi sappiamo attraverso le nostre osservazioni personali che il battello galleggiante non spinge l'acqua davanti a sé, ma la fende, come l'uccello in volo e il proiettile solcano l'aria.</w:t>
      </w:r>
    </w:p>
    <w:p>
      <w:pPr>
        <w:pStyle w:val="TextBody"/>
        <w:rPr/>
      </w:pPr>
      <w:r>
        <w:rPr/>
        <w:t>Tornando ora al senso del tatto, dobbiamo far notare che di fatto esso appare in modo diverso da quello descritto dal Kunz. Con</w:t>
        <w:softHyphen/>
        <w:t>viene sottolineare ancora una volta la giustezza della tesi sostenuta dalla dottoressa Maria Grzegorzewska, secondo la quale il fenomeno del senso degli ostacoli è fortemente influenzato dal fattore psicolo</w:t>
        <w:softHyphen/>
        <w:t>gico. Partendo da tale premessa nell'analisi del fenomeno, il dott. Dolanski decise di utilizzare i risultati raggiunti dalla psicofisiologia sperimentale di Pawlow, concernenti la così detta «riflessione con</w:t>
        <w:softHyphen/>
        <w:t>dizionata». Poiché, proprio in base a questi riflessi condizionati, si può chiarire il ruolo della psiche del non vedente nella formazione del senso tattile per la percezione degli ostacoli. Tali riflessi, in di</w:t>
        <w:softHyphen/>
        <w:t>pendenza delle condizioni vitali di ciascun individuo, uomo o animale, si formano gradatamente attraverso il processo di sviluppo dell'esperienza personale e in dipendenza di stimoli diversi, i quali segnalano la presenza di cose utili all'individuo, come il cibo, o dannose, come nemici e altri pericoli.</w:t>
      </w:r>
    </w:p>
    <w:p>
      <w:pPr>
        <w:pStyle w:val="TextBody"/>
        <w:rPr/>
      </w:pPr>
      <w:r>
        <w:rPr/>
        <w:t>Per illustrare questo processo di formazione dei riflessi, ricor</w:t>
        <w:softHyphen/>
        <w:t>diamo qui il noto esperimento di Pavlov su alcuni cani, nei quali i riflessi condizionati si formavano in dipendenza di stimoli sonori, quando, dopo una serie di ripetizioni degli stessi segnali, veniva som</w:t>
        <w:softHyphen/>
        <w:t>ministrato cibo alle bestie. Quando l'associazione del segnale sonoro e della somministrazione del cibo, per così dire, si fusero, era suffi</w:t>
        <w:softHyphen/>
        <w:t>ciente il segnale, perché le glandole salivari dei cani fossero stimolate, anche in assenza del cibo.</w:t>
      </w:r>
    </w:p>
    <w:p>
      <w:pPr>
        <w:pStyle w:val="TextBody"/>
        <w:rPr/>
      </w:pPr>
      <w:r>
        <w:rPr/>
        <w:t>Quando il bimbo si scotta per la prima volta alla fiamma di una candela, egli ritira istintivamente la manina: questo è già un movimento naturale di difesa, che Pawlow chiama «riflesso incondi</w:t>
        <w:softHyphen/>
        <w:t>zionato». Lo stesso bimbo, dopo alcune dolorose esperienze del ge</w:t>
        <w:softHyphen/>
        <w:t>nere, ritira la manina alla sola vista della candela, per effetto della formazione in lui del riflesso condizionato.</w:t>
      </w:r>
    </w:p>
    <w:p>
      <w:pPr>
        <w:pStyle w:val="TextBody"/>
        <w:rPr/>
      </w:pPr>
      <w:r>
        <w:rPr/>
        <w:t>Similmente accade a chi ha perduto la vista da poco tempo: egli tenta i primi passi da solo e urta con estrema frequenza. In seguito, quando si sarà formato in lui quel senso che abbiamo chiamato ri</w:t>
        <w:softHyphen/>
        <w:t>flesso condizionato, egli sarà in grado di approfittare di tutti i segnali di avvertimento e di evitare, di conseguenza, gli urti. Il privo della vista, divenuto tale di recente, cammina con le mani tese in avanti per assicurarsi contro eventuali ostacoli; in seguito, a misura che va acquistando esperienza, comincia a valersi di segnali acustici: colpi del bastone sul pavimento, passo marcato, fischio, schiocco delle dita e simili. Tali segnalazioni acustiche, riflesse dagli ostacoli, ritornano all'orecchio modificato, richiamando l'attenzione dell'interessato an</w:t>
        <w:softHyphen/>
        <w:t>che a mezzo del già citato tocco sulla fronte e sulle guance.</w:t>
      </w:r>
    </w:p>
    <w:p>
      <w:pPr>
        <w:pStyle w:val="TextBody"/>
        <w:rPr/>
      </w:pPr>
      <w:r>
        <w:rPr/>
        <w:t>Come abbiamo già notato, il senso tattile non ha nulla in comune con la pressione meccanica; tuttavia esso è, come avremo occasione di mostrare in seguito, la risultante di esperienze psichiche, le quali, in evoluzione sin dal momento della primissima infanzia di ogni sin</w:t>
        <w:softHyphen/>
        <w:t>golo individuo, costituiscono la sua personalità, quale risultato della lotta di diverse disposizioni interiori contro le influenze ambientali esterne. A seconda delle qualità psichiche dell'individuo, la propria forza interiore avrà grande influenza. Dalla intensità e dalla vivacità di tali processi dipendono i risultati degli stimoli negativi, prove</w:t>
        <w:softHyphen/>
        <w:t>nienti dal mondo esterno e la conseguente possibilità di adattamento ai bisogni dell'ambiente naturale.</w:t>
      </w:r>
    </w:p>
    <w:p>
      <w:pPr>
        <w:pStyle w:val="TextBody"/>
        <w:rPr/>
      </w:pPr>
      <w:r>
        <w:rPr/>
        <w:t>Lo stato fisiologico dell'organismo determina la reazione agli sti</w:t>
        <w:softHyphen/>
        <w:t>moli esterni, l'attività e il bisogno di movimento, evocati dal dinamismo interiore. Per la mancanza di stimoli ottici di controllo il privo della vista è in certo grado limitato nelle sue possibilità di movimento e nella sua forza vitale nel processo di stimolo: il timore di trovarsi im</w:t>
        <w:softHyphen/>
        <w:t>provvisamente di fronte a qualche cosa di incognito, con possibili spiacevoli conseguenze, crea quella disposizione, che Pawlow chiama «riflesso naturale di naturale prudenza ». Da esso dipende quel senso di prudente accortezza, ben noto nei minorati visivi, e il desiderio di rendersi conto dei particolari più minuti, che il vedente general</w:t>
        <w:softHyphen/>
        <w:t>mente trascura. Notiamo altresì che, quanto più grande è il numero di impressioni prodotte nel minorato visivo dall'analisi più minuziosa, tanto più completo è il quadro intorno alla situazione del momento.</w:t>
      </w:r>
    </w:p>
    <w:p>
      <w:pPr>
        <w:pStyle w:val="TextBody"/>
        <w:rPr/>
      </w:pPr>
      <w:r>
        <w:rPr/>
        <w:t>Da principio gli stimoli acustici sono indifferenti al privo della vista, come il riflesso condizionato ad essi associato; in seguito si forma nella coscienza del minorato il riflesso condizionato ragionato, che possiamo mettere a raffronto col tipico esempio del bimbo nell'atto di ritirare la mano alla vista della fiamma della candela. Dopo la ricezione dell'avvertimento sonoro il privo della vista acquista la cognizione che di fronte a lui c'è un ostacolo, contro il quale egli può urtare. Proprio allora si manifesta sul viso quel senso misterioso, di cui abbiamo parlato più volte. L'ordine dei fenomeni in questo pro</w:t>
        <w:softHyphen/>
        <w:t>cesso si forma inconsciamente nell'anima del privo di vista, secondo la prova fornita da Pierre Villey. Alla distanza di 70 cm. dalla fronte egli collocò una tavola lunga 60 cm. la cui presenza, malgrado un grande sforzo di concentrazione, egli non fu in grado di avvertire; tuttavia, appena produsse un piccolo rumore, ebbe immediatamente la sensazione della presenza dell'ostacolo. Citiamo ancora un esem</w:t>
        <w:softHyphen/>
        <w:t>pio caratteristico citato dallo Swierlow. Il prof. Oyslin constatò che, se si dirige verso il viso di una persona seduta ad occhi chiusi un oggetto appuntito, per esempio una matita, in taluni individui appare presso al naso una sensazione particolare la quale si trasferisce in seguito verso la parte superiore del viso, verso gli occhi e il cranio. Successive prove con persone dotate di questa particolare sensi</w:t>
        <w:softHyphen/>
        <w:t>bilità stabilirono la presenza del senso riflesso condizionato, grazie al quale l'impressione specifica sul viso apparve immediatamente, appena tali persone ebbero la sensazione che lo sperimentatore stesse per prendere la matita.</w:t>
      </w:r>
    </w:p>
    <w:p>
      <w:pPr>
        <w:pStyle w:val="TextBody"/>
        <w:rPr/>
      </w:pPr>
      <w:r>
        <w:rPr/>
      </w:r>
    </w:p>
    <w:p>
      <w:pPr>
        <w:pStyle w:val="TextBody"/>
        <w:rPr/>
      </w:pPr>
      <w:r>
        <w:rPr/>
        <w:t>In base alle conclusioni alle quali siamo sin qui pervenuti e sulla scorta degli esempi forniti, potremmo asserire che, ove esistesse un privo della vista, liberamente circolante in un ambiente a lui abba</w:t>
        <w:softHyphen/>
        <w:t>stanza familiare, che non avesse mai urtato contro un ostacolo im</w:t>
        <w:softHyphen/>
        <w:t>previsto e non avvertito, egli non avrebbe mai provato il brivido dell'ignoto. Ma, poiché fra i privi della vista non esiste chi, per le citate qualità, non abbia sperimentato incidenti più o meno gravi, si può inferire che il senso degli ostacoli nel privo della vista è fallace come tutti gli altri sensi umani. Basta, per esempio, che il terreno su cui egli cammina subisca un leggero avvallamento o che il ponticello di legno che egli attraversa durante una gita in campagna si muova anche leggermente sotto i suoi piedi, perché egli avverta quella percezione subitanea e passeggera di flusso di sangue nelle gambe e attraverso tutto il corpo, ciò indica coscienza di imminente pericolo, il quale provoca un'immediata reazione riflessa, paragonabile al senso degli ostacoli sulla superficie della pelle.</w:t>
      </w:r>
    </w:p>
    <w:p>
      <w:pPr>
        <w:pStyle w:val="TextBody"/>
        <w:rPr/>
      </w:pPr>
      <w:r>
        <w:rPr/>
        <w:t>Rimane ancora da chiarire come si forma in noi il senso degli ostacoli e le conseguenti reazioni psicologiche. Sulla superficie del corpo umano, accanto alle glandole sebacee e sudorifere, sono pro</w:t>
        <w:softHyphen/>
        <w:t>fondamente inseriti nella pelle i follicoli dei peli, sotto i quali si trovano le fibre collegate coi nervi provenienti dai centri cerebrali nervosi. Quando i segnali di avvertimento raggiungono la corteccia cere</w:t>
        <w:softHyphen/>
        <w:t>brale, avviene una reazione subcosciente, la quale, a mezzo delle con</w:t>
        <w:softHyphen/>
        <w:t>nessioni nervose, provoca la contrazione delle fibre citate, un muta</w:t>
        <w:softHyphen/>
        <w:t>mento di direzione nei follicoli, cioè in direzione obliqua all'angolo retto rispetto alla superficie della pelle. È proprio questa la causa del senso del tatto, del leggero tocco sul viso e delle altre reazioni della pelle.</w:t>
      </w:r>
    </w:p>
    <w:p>
      <w:pPr>
        <w:pStyle w:val="TextBody"/>
        <w:rPr/>
      </w:pPr>
      <w:r>
        <w:rPr/>
        <w:t>Analogo processo psicofisiologico si può osservare anche negli animali e in particolare nelle specie dotate di abbondanti pellicce, come nelle scimmie, in alcuni animali feroci e in particolare nel riccio. La reazione psichica si forma nel subcosciente dell'individuo ad opera del sistema nervoso, il quale trasmette ai centri cerebrali gli stimoli del mondo esterno. Tale processo strutturale, esposto in for</w:t>
        <w:softHyphen/>
        <w:t>ma sintetica si svolge con tale rapidità che appare quasi un tutto uni</w:t>
        <w:softHyphen/>
        <w:t>forme, in cui tuttavia hanno maggiore rilievo la prima e l'ultima fase: l'eccitazione e la decisione: «Come debbo condurmi in questo caso?» Dopo un certo tempo, grazie alla ripetizione dei fenomeni e alla conseguente formazione dell'abitudine, le funzioni nervose si connettono in un sistema ordinato, cosciente e volto a uno scopo preciso, senza tuttavia che intervenga necessariamente un ragionamento. Quando avvertiamo il bisogno, noi reagiamo allo stimolo in forma riflessa, senza che entri in giuoco l'intero meccanismo del pensiero, come accade allorché noi compiamo un'azione per la prima volta. La strut</w:t>
        <w:softHyphen/>
        <w:t>tura psicologica risultante dall'istituto di conservazione è presente in ogni uomo: nel privo della vista si evolve soprattutto nell'evitare gli ostacoli, specialmente quale provvidenziale mezzo di protezione della vita. Tuttavia dobbiamo guardarci dall'identificare il fenomeno con uno speciale stato di ipersensibilità nervosa, che accompagna molti privi della vista in tutto il corso della loro vita. Tale sensibilità fisiopsicologica deve essere studiata caso per caso, individuo per individuo, mettendolo in rapporto col sistema nervoso singolo. Co</w:t>
        <w:softHyphen/>
        <w:t>munque, soltanto il freddo ragionamento, ordinatamente condotto, può aiutare lo sviluppo dell'indipendenza nella circolazione.</w:t>
      </w:r>
    </w:p>
    <w:p>
      <w:pPr>
        <w:pStyle w:val="TextBody"/>
        <w:rPr/>
      </w:pPr>
      <w:r>
        <w:rPr/>
        <w:t>Il potere di percepire gli ostacoli è, dunque, una capacità, suscet</w:t>
        <w:softHyphen/>
        <w:t>tibile di affinamento e di perfezione: ecco perché le scuole moderne per i privi della vista annettono singolare importanza allo sviluppo del senso di orientamento nei loro alunni, particolarmente nei più giovani, non di rado anchilosati più dall'affetto morboso della fami</w:t>
        <w:softHyphen/>
        <w:t>glia che dalla carenza del senso più favorevole all'armonico e coor</w:t>
        <w:softHyphen/>
        <w:t>dinato sviluppo di tutte le facoltà fisiche. Ecco perché nella nostra scuola si curano con zelo amoroso e illuminato speciali esercizi e giuochi, tutti tendenti allo scopo finale di acuire l'attenzione e la capacità di differenziare i diversi stimoli, onde pervenire alla sco</w:t>
        <w:softHyphen/>
        <w:t>perta degli ostacoli che possono sbarrare improvvisamente il cam</w:t>
        <w:softHyphen/>
        <w:t>mino.</w:t>
      </w:r>
    </w:p>
    <w:p>
      <w:pPr>
        <w:pStyle w:val="TextBody"/>
        <w:rPr>
          <w:w w:val="101"/>
        </w:rPr>
      </w:pPr>
      <w:r>
        <w:rPr/>
        <w:t>Riassumendo il lavoro del dott. Wladimir Dolanski e adattandolo alle esigenze dello studioso italiano, ci siamo sforzati di mettere in risalto tutti gli aspetti del problema, che l'autore polacco tratta con tanta competenza, mostrando che la base del così detto «senso degli ostacoli» non è disgiunto dall'istinto di conservazione. Il motore che mette in azione il meccanismo strutturale (la percezione del senso  degli ostacoli) è costituito prima di ogni altra cosa da impulsi acu</w:t>
        <w:softHyphen/>
        <w:t>stici e da un leggero tocco, non ancora ben chiaro, sul viso, tocco che appare in seguito a stimoli di avvertimento. Tale processo psico</w:t>
        <w:softHyphen/>
        <w:t>fisiologico esula per ora dal nostro assunto, il quale voleva soltanto informare o, meglio, coordinare le conoscenze dei nostri lettori su un problema discusso in sede teorica da molti anni e divenuto oggi, nel turbine della vita moderna, d'importanza che non esitiamo a defi</w:t>
        <w:softHyphen/>
        <w:t>nire vitale.</w:t>
      </w:r>
    </w:p>
    <w:p>
      <w:pPr>
        <w:pStyle w:val="NotaBiogr"/>
        <w:rPr>
          <w:b/>
          <w:b/>
          <w:i w:val="false"/>
          <w:i w:val="false"/>
        </w:rPr>
      </w:pPr>
      <w:r>
        <w:rPr>
          <w:b/>
          <w:i w:val="false"/>
        </w:rPr>
        <w:t>Giuseppe Duranti</w:t>
      </w:r>
    </w:p>
    <w:p>
      <w:pPr>
        <w:pStyle w:val="TextBody"/>
        <w:rPr>
          <w:b/>
          <w:b/>
          <w:i/>
          <w:i/>
        </w:rPr>
      </w:pPr>
      <w:r>
        <w:rPr>
          <w:b/>
          <w:i/>
        </w:rPr>
      </w:r>
    </w:p>
    <w:p>
      <w:pPr>
        <w:pStyle w:val="TextBody"/>
        <w:rPr/>
      </w:pPr>
      <w:r>
        <w:rPr/>
      </w:r>
    </w:p>
    <w:p>
      <w:pPr>
        <w:pStyle w:val="TextBody"/>
        <w:rPr/>
      </w:pPr>
      <w:r>
        <w:rPr/>
      </w:r>
    </w:p>
    <w:p>
      <w:pPr>
        <w:pStyle w:val="NotaBiogr"/>
        <w:rPr/>
      </w:pPr>
      <w:r>
        <w:rPr/>
      </w:r>
    </w:p>
    <w:p>
      <w:pPr>
        <w:pStyle w:val="Heading1"/>
        <w:rPr>
          <w:b w:val="false"/>
          <w:b w:val="false"/>
          <w:color w:val="000000"/>
        </w:rPr>
      </w:pPr>
      <w:r>
        <w:rPr/>
        <w:t>Verso l’indipendenza fisica dei ciechi</w:t>
      </w:r>
      <w:r>
        <w:rPr>
          <w:rStyle w:val="FootnoteCharacters"/>
          <w:rStyle w:val="FootnoteAnchor"/>
          <w:b/>
          <w:color w:val="000000"/>
        </w:rPr>
        <w:footnoteReference w:customMarkFollows="1" w:id="6"/>
        <w:t>*</w:t>
      </w:r>
    </w:p>
    <w:p>
      <w:pPr>
        <w:pStyle w:val="Normal"/>
        <w:rPr>
          <w:b/>
          <w:b/>
          <w:color w:val="000000"/>
        </w:rPr>
      </w:pPr>
      <w:r>
        <w:rPr>
          <w:b/>
          <w:color w:val="000000"/>
        </w:rPr>
      </w:r>
    </w:p>
    <w:p>
      <w:pPr>
        <w:pStyle w:val="Normal"/>
        <w:rPr>
          <w:sz w:val="24"/>
          <w:szCs w:val="24"/>
        </w:rPr>
      </w:pPr>
      <w:r>
        <w:rPr>
          <w:sz w:val="24"/>
          <w:szCs w:val="24"/>
        </w:rPr>
        <w:t>[abstract] Un articolo del 1920 mette in luce l’importanza dell’autonomia del non vedente nell’orientamento e mobilità, quale affermazione di libertà e pienezza di vita [fine abstract]</w:t>
      </w:r>
    </w:p>
    <w:p>
      <w:pPr>
        <w:pStyle w:val="Normal"/>
        <w:rPr>
          <w:sz w:val="24"/>
          <w:szCs w:val="24"/>
        </w:rPr>
      </w:pPr>
      <w:r>
        <w:rPr>
          <w:sz w:val="24"/>
          <w:szCs w:val="24"/>
        </w:rPr>
      </w:r>
    </w:p>
    <w:p>
      <w:pPr>
        <w:pStyle w:val="Autore"/>
        <w:rPr/>
      </w:pPr>
      <w:r>
        <w:rPr/>
        <w:t>Achille Norsa</w:t>
      </w:r>
    </w:p>
    <w:p>
      <w:pPr>
        <w:pStyle w:val="Normal"/>
        <w:shd w:fill="FFFFFF" w:val="clear"/>
        <w:spacing w:lineRule="auto" w:line="360"/>
        <w:jc w:val="both"/>
        <w:rPr>
          <w:color w:val="000000"/>
          <w:sz w:val="24"/>
          <w:szCs w:val="24"/>
        </w:rPr>
      </w:pPr>
      <w:r>
        <w:rPr>
          <w:color w:val="000000"/>
          <w:sz w:val="24"/>
          <w:szCs w:val="24"/>
        </w:rPr>
      </w:r>
    </w:p>
    <w:p>
      <w:pPr>
        <w:pStyle w:val="TextBody"/>
        <w:rPr/>
      </w:pPr>
      <w:r>
        <w:rPr/>
        <w:t xml:space="preserve">  </w:t>
      </w:r>
      <w:r>
        <w:rPr/>
        <w:t>Finalmente l’autonomia personale dei ciechi incomincia ad interessare con fiducia i ciechi stessi, oltre che gli studiosi e però nell’intento di giovare alla causa dei ciechi compagni di sventura, riassumerò qui generalizzando la mia comunicazione sull’indipendenza personale dei ciechi, presentata al Congresso pro mutilati e invalidi guerra, tenutosi a Milano nel dicembre 1918.</w:t>
      </w:r>
    </w:p>
    <w:p>
      <w:pPr>
        <w:pStyle w:val="TextBody"/>
        <w:rPr/>
      </w:pPr>
      <w:r>
        <w:rPr/>
        <w:t xml:space="preserve">  </w:t>
      </w:r>
      <w:r>
        <w:rPr/>
        <w:t>Premetto che io considero la conquista della indipendenza personale una delle conquiste più preziose a cui la società sta aspirando. L’indipendenza fisica è un bisogno elementare per noi. E questo io lo affermo pel senso di disagio che provo talvolta quando qualcuno mi guida e quasi mi sorregge, sento allora sminuita, con la libertà di movimento, la mia personalità. Quando sono in strada solo io, padrone della volontà, responsabile dei miei passi, senza alcuno che mi stia alle costole, provo un senso di libertà, un senso maggiore di pienezza di vita, la gioia di esercitare qualche facoltà del mio spirito, altrimenti condannato all’inerzia.</w:t>
      </w:r>
    </w:p>
    <w:p>
      <w:pPr>
        <w:pStyle w:val="TextBody"/>
        <w:rPr/>
      </w:pPr>
      <w:r>
        <w:rPr/>
        <w:t xml:space="preserve">  </w:t>
      </w:r>
      <w:r>
        <w:rPr/>
        <w:t>Pure tra i ciechi vi è chi, senza avere nulla tentato, non si cura di tale conquista v’e perfino chi la reputa dannosa e però sconsigliabile. Così si spiega come vi sia fra i ciechi stessi taluno che svaluta la conquista dell’indipendenza personale e la ritiene inutile ed impossibile. Io non intendo qui di addentrarmi in una questione, per risolvere la quale occorre un copioso materiale di esperienza e una capacità di indagine più matura della mia. Ignoro in quali condizioni fisiche e psichiche gli oppositori abbiano affrontato il problema; ignoro se tale rinunzia sia stata imposta da una necessaria economia di forze tan</w:t>
        <w:softHyphen/>
        <w:t>to più che v'è chi considera troppo meschina e costosa in fatica la soddisfazione del rendersi indipendenti, al con</w:t>
        <w:softHyphen/>
        <w:t>fronto delle altre compiacenze spirituali che più facilmente si procurano, e ignoro infine la portata che in simili determinazioni possono avere i pregiudizi correnti. Ma</w:t>
      </w:r>
      <w:r>
        <w:rPr>
          <w:i/>
          <w:iCs/>
        </w:rPr>
        <w:t xml:space="preserve"> </w:t>
      </w:r>
      <w:r>
        <w:rPr/>
        <w:t>dico però e sostengo che chi non ha provato l'intima gioia di quelle conquiste, la ineffabile soddisfazione di nuove diffi</w:t>
        <w:softHyphen/>
        <w:t>coltà vinte, non ha il diritto di sostenere che esse non valgono la fatica che costano.</w:t>
      </w:r>
    </w:p>
    <w:p>
      <w:pPr>
        <w:pStyle w:val="TextBody"/>
        <w:rPr/>
      </w:pPr>
      <w:r>
        <w:rPr/>
        <w:t xml:space="preserve">  </w:t>
      </w:r>
      <w:r>
        <w:rPr/>
        <w:t>Altro pregiudizio da sfatare è quello che il cieco si sacrifichi nel prestarsi come soggetto negli esperimenti indispensabili. Ma bisogna ben persuadersi che se la via maestra del progresso umano è l’esperienza, questa è l'uni</w:t>
        <w:softHyphen/>
        <w:t>ca via aperta a noi. E in ogni caso la personalità del cie</w:t>
        <w:softHyphen/>
        <w:t>co non è in verun modo menomata dal suo prestarsi anche co</w:t>
        <w:softHyphen/>
        <w:t>me semplice strumento dell'esperienza stessa. Così è sempre nel campo dell'educazione.</w:t>
      </w:r>
    </w:p>
    <w:p>
      <w:pPr>
        <w:pStyle w:val="TextBody"/>
        <w:rPr/>
      </w:pPr>
      <w:r>
        <w:rPr/>
        <w:t xml:space="preserve">  </w:t>
      </w:r>
      <w:r>
        <w:rPr/>
        <w:t>Con questa mia premessa credo di aver rivendicato alla indipendenza personale l'altissimo suo valore etico. Non par</w:t>
        <w:softHyphen/>
        <w:t>lo del suo vantaggio pratico ed economico, poiché questo è di per sé evidente. Dirò come giunsi ad un grado apprezzabi</w:t>
        <w:softHyphen/>
        <w:t>le, benché modesto, di indipendenza personale. Educando il mio spirito di orientamento; grado però che neppur conside</w:t>
        <w:softHyphen/>
        <w:t>ro definitivo. Dal nulla, dico dal nulla, poiché non facevo un passo fuori di casa se non ero accompagnato, sono giunto a percorrere da me, qui a Milano, un tracciato di vie di circa 4 chilometri, allontanandomi da casa mia anche per un chilometro - senza tener conto dei percorsi che faccio in tram. Ciò non è molto e so che in Italia vi sono ciechi i quali nel campo dell'orientamento hanno fatto e fanno assai più di me ed io rendo loro omaggio; ma essi rimangono pur tuttavia eccezioni, perché dotati da natura di un senso orientativo squisito, ovvero maggiormente spinti dalla necessità. Io invece riconosco di possedere un senso orientativo scarso, come ho scarsa memoria locale. Perciò ho dovuto quasi formarlo il mio senso dell’orientamento e quindi la maggior parte degli elementi di cui mi son valso, sono intellettivi, disciplinati da norme costanti; più dell'intuito mi ha servito il raziocinio. Non so se vi sia chi ritenga che si possa ottenere un senso di orientamento bene sviluppato anche senza la giuda di norme fisse, al pari di un orecchiante, il quale si orienta sulla tastiera del pianoforte pure ignorando le regole musicali: vero è però che per arrivare ad un buon senso di orientamento, delle norme sono necessarie; anche chi giunga a risultati soddisfacenti favorito da natura, per via d’intuizione, le norme se le crea da sé, quasi inconsciamente: di necessità un metodo deve averlo. Invece quando l'intuito suggerisca solo poche o vaghe norme, si potrà giungere ad orientarsi in uno spa</w:t>
        <w:softHyphen/>
        <w:t>zio ristretto, ad es. la propria casa, il proprio paesello, al che può talvolta bastare l’aiuto di associazioni cronologiche. Ma perché il cieco possa giungere ad orientarsi anche in un ambiente nuovo, deve educare il suo senso orientativo sulla base di associazioni topografiche. È questo, cre</w:t>
        <w:softHyphen/>
        <w:t>do, il fondamento di una educazione razionale del detto sen</w:t>
        <w:softHyphen/>
        <w:t>so. Questo è il metodo che i ciechi indipendenti seguono per orientarsi. Lo seguono dapprima inconsciamente, ma se vogliono progredire, devono ritornare sul calmino percorso riflettere sulle proprie esperienze, per fissarne il frut</w:t>
        <w:softHyphen/>
        <w:t>to in forme generali, si formeranno così una coscienza fisica per ritornare poi, quando abbiano raggiunto un certo grado di perfezione, alla forma spontanea. Così la scienza. Essa ha in questo campo l'ufficio di qualsiasi disciplina, umile od alta che sia: quello cioè di raccogliere dalla osservazione e dalla esperienza individuale le sintesi che sono il frutto di un lavoro lungo e talora inconsapevole e di ridurre a sistema ciò che per i singoli è allo stato di empirismo. I mezzi quindi che servono all'educazione del senso spaziale, essendo intellettivi, richiedono pei ciechi rigore di logica maggiore che per i veggenti.</w:t>
      </w:r>
    </w:p>
    <w:p>
      <w:pPr>
        <w:pStyle w:val="TextBody"/>
        <w:rPr/>
      </w:pPr>
      <w:r>
        <w:rPr/>
        <w:t xml:space="preserve">  </w:t>
      </w:r>
      <w:r>
        <w:rPr/>
        <w:t>Ecco ora i criteri che hanno guidato l'educazione del mio senso orientativo. È anzitutto necessario per noi cie</w:t>
        <w:softHyphen/>
        <w:t>chi crearci una capacita acustica-tattile-muscolare che faccia l'ufficio del campo visivo dei veggenti, mediante la quale localizzare ogni sensazione, ogni rappresentazione di spazio. E s'intende che per ottenere una rappresentazione spaziale adeguata, ben distinti sono i mezzi, a seconda che servono ad educare l'udito o il tatto a distanza ovvero a dare rappresentazioni topografiche più o meno ampie, più o meno complesse. Al primo scopo fui indirizzato educando l'udito e il tatto a distanza; a localizzare sempre meglio le rispettive percezioni; ad es. se si tratta di un veicolo in movimento occorre stabilire di che specie esso sia, determinare la direzione, la distanza relativa e a un di presso il tempo che impiegherà a percorrere il tratto, di via che lo separa da me. Al secondo scopo fui indirizzato educando il senso muscolare a percepire ogni mutamento di direzione dei corpo, per poter valutare quanto più esattamente possibile l'ampiezza degli angoli ai crocevia, a valutare le di</w:t>
        <w:softHyphen/>
        <w:t>stanze percorse con la maggiore approssimazione; ed infine con l’abituare la mente, avendo un punto di riferimento, a fissar lo spazio in linee e forme geometriche, abito men</w:t>
        <w:softHyphen/>
        <w:t>tale che deve avere come presupposto necessario la conoscen</w:t>
        <w:softHyphen/>
        <w:t>za delle nozioni più elementari della geometria. Seguendo questo indirizzo, se sapremo utilizzare bene, oltre gli in</w:t>
        <w:softHyphen/>
        <w:t>numerevoli dati uditivi di riferimento, anche le sensazio</w:t>
        <w:softHyphen/>
        <w:t>ni e calorifiche solari, e se ci serviremo convenientemente della bussola, come mezzo sussidiario per ricostruire lo spazio intorno a noi, giungeremo ad orientarci con sicurez</w:t>
        <w:softHyphen/>
        <w:t>za non solo nella nostra città, ma anche in una città a noi nuova, e perfino in aperta campagna. In quest'ultimo caso la bussola è utile quanto indispensabile ed in ogni modo es</w:t>
        <w:softHyphen/>
        <w:t>sa è il più sicuro mezzo di controllo.</w:t>
      </w:r>
    </w:p>
    <w:p>
      <w:pPr>
        <w:pStyle w:val="TextBody"/>
        <w:rPr/>
      </w:pPr>
      <w:r>
        <w:rPr/>
        <w:t xml:space="preserve">  </w:t>
      </w:r>
      <w:r>
        <w:rPr/>
        <w:t>Per l'orientamento in tram e in ferrovia valgono gli stessi principii. Infatti, utilizzando le molteplici riso</w:t>
        <w:softHyphen/>
        <w:t>nanze, si possono avere molti dati che servono per ricono</w:t>
        <w:softHyphen/>
        <w:t>scere l'ambiente; taluno d'importanza speciale per la vita pratica e tutti capaci di darci particolari compiacenze nel vivere nell’ambiente stesso. Viaggiando in ferrovia può esserci utile e può allettarci fra l'altro il distinguere il passaggio dei treno dinanzi ad un casellario ferroviario, ad un gruppo di abitato, su un ponte, sotto una galleria, in una stazione che possieda scambi; ma indispensabile è trovandosi in tram, in percorso già noto, potersi rendere indipendenti dall'aiuto di terzi, seguendo mentalmente il percorso che fa la vettura, ricordando le fermate, gli svol</w:t>
        <w:softHyphen/>
        <w:t>ti, gli incroci, avvertendo il variare dell'ampiezza delle vie, tenendo conto della lunghezza dei singoli tratti, in proporzione alla velocità della vettura. Riassumendo, sulla base della educazione sensoriale i cardini di metodo propo</w:t>
        <w:softHyphen/>
        <w:t>sto sono precisamente: avere uno o più punti di riferimento o geometrizzare lo spazio. Per tale via e con questi criteri sono stato condotto dalla guida intelligente e coscien</w:t>
        <w:softHyphen/>
        <w:t>ziosa della Sig. Novaglia, insegnante per 18 anni nell'Isti</w:t>
        <w:softHyphen/>
        <w:t>tuto dei ciechi di Milano, e che a quanto riguarda l'educazione dei ciechi, le sue migliori energie ha consacrate.</w:t>
      </w:r>
    </w:p>
    <w:p>
      <w:pPr>
        <w:pStyle w:val="TextBody"/>
        <w:rPr/>
      </w:pPr>
      <w:r>
        <w:rPr/>
      </w:r>
    </w:p>
    <w:p>
      <w:pPr>
        <w:pStyle w:val="TextBody"/>
        <w:rPr/>
      </w:pPr>
      <w:r>
        <w:rPr/>
        <w:drawing>
          <wp:inline distT="0" distB="0" distL="0" distR="0">
            <wp:extent cx="5733415" cy="393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5733415" cy="3931920"/>
                    </a:xfrm>
                    <a:prstGeom prst="rect">
                      <a:avLst/>
                    </a:prstGeom>
                  </pic:spPr>
                </pic:pic>
              </a:graphicData>
            </a:graphic>
          </wp:inline>
        </w:drawing>
      </w:r>
    </w:p>
    <w:p>
      <w:pPr>
        <w:pStyle w:val="TextBody"/>
        <w:rPr/>
      </w:pPr>
      <w:r>
        <w:rPr/>
        <w:t xml:space="preserve">  </w:t>
      </w:r>
      <w:r>
        <w:rPr/>
        <w:t>L'annesso disegno illustra una mia esperienza di orientamento che si svolse qui a Milano, intorno al gruppo di caseggiati compreso fra la via Settembrini, la via Vitruvio e la via Torrioni. Il punto di partenza fu l'angolo via Settembrini-via Torriani angolo acuto. Percorrendo la via Set</w:t>
        <w:softHyphen/>
        <w:t>tembrini incontrai a sinistra ad angolo retto la via Boscovich continuando per la via Vitruvio, che pure con la via Settembrini fa angolo retto, incontrai ancora a sinistra perpendicolari alla Vitruvio stessa la via Macchi e la via Tenca. Indi volsi a sinistra, sempre continuando per la strada che con la via Vitruvio fa un angolo acuto. Dopo breve tratto, considerando appunto l'ampiezza di tale angolo, ed il percorso già fatto, conclusi che mi trovavo nella via Torrini e che l'esperienza si andava svolgendo attorno ad un gruppo di caseggiati, occupanti una superficie a forma di triangolo rettangolo. Circa a metà della Torriani, ancora alla mia sinistra, incontrai, convergenti nello stesso punto, due vie; la prima ad angolo acuto, che dall'ampiezza di tale angolo, da quella dell'angolo via Vitruvio-via Torriani o dal tratto compreso della Torrioni medesima, riconobbi essere la via Tenca; la seconda ad angolo ottuso che riconobbi per la via Boscovich per analoghe ragioni.</w:t>
      </w:r>
    </w:p>
    <w:p>
      <w:pPr>
        <w:pStyle w:val="TextBody"/>
        <w:rPr/>
      </w:pPr>
      <w:r>
        <w:rPr/>
        <w:t xml:space="preserve">  </w:t>
      </w:r>
      <w:r>
        <w:rPr/>
        <w:t>Ancora sulla Torriani incontrai una terza via ad ango</w:t>
        <w:softHyphen/>
        <w:t>lo acuto, eguale all'angolo via Tenca, via Torriani, quindi parallela alla via Tenca stessa. Ma la via parallela alla via C. Tenca, incontrata lungo la via Vitruvio, era la via M. Macchi, e però per la via M. Macchi identificai la terza via incontrata.</w:t>
      </w:r>
    </w:p>
    <w:p>
      <w:pPr>
        <w:pStyle w:val="TextBody"/>
        <w:rPr/>
      </w:pPr>
      <w:r>
        <w:rPr/>
        <w:t xml:space="preserve">  </w:t>
      </w:r>
      <w:r>
        <w:rPr/>
        <w:t>Seguì il riepilogo, con numerazione e individuazione dei singoli isolati; riconoscimento dei rapporti tra questi e tra le vie comprese. Questa esperienza, per 1'indispensa</w:t>
        <w:softHyphen/>
        <w:t>bile educazione sensoriale e conoscenza geometrica, che presuppone, rappresenta già un grado notevole di educazione spaziale. Ma volli di questa valermi por dimostrare come molte delle difficoltà in apparenza gravi, siano in realtà facilmente superate, sì da consentire l'orientamento anche in ambiente non noto. Si comprende facilmente come il disegno serva a sussidio e ad integrazione del metodo indicato. Il disegno però, o semplicemente un sistema di piegature in un foglio di carta sono qualche cosa di più della pura rappresentazione grafica del tracciato percorso durante un’esperienza. Il disegno è 1a prova dell'esperienza stessa: quan</w:t>
        <w:softHyphen/>
        <w:t>do questa si svolge bene e solo in tal caso, il disegno che si va formando via via nella mente sboccia alla fine vivo e completo. Esso è la sintesi dell'esperienza fatta, la qua</w:t>
        <w:softHyphen/>
        <w:t>le sta ad attestare che tutti gli elementi dell’esperienza stessa si sono associati topograficamente; che abbiamo co</w:t>
        <w:softHyphen/>
        <w:t>struito con esattezza lo spazio che ci circonda.</w:t>
      </w:r>
    </w:p>
    <w:p>
      <w:pPr>
        <w:pStyle w:val="TextBody"/>
        <w:rPr/>
      </w:pPr>
      <w:r>
        <w:rPr/>
        <w:t xml:space="preserve">  </w:t>
      </w:r>
      <w:r>
        <w:rPr/>
        <w:t>E quando si abbia educato il nostro senso orientativo, non ci dovranno spaventare i piccoli inconvenienti. L’uso appropriato del bastone che è quasi in prolungamento del nostro braccio destro ci avverte generalmente degli ostaco</w:t>
        <w:softHyphen/>
        <w:t>li che incontriamo, segue un istante d'arresto, dopo di che l'ostacolo, se identificato, si sorpassa. Ci accade talvol</w:t>
        <w:softHyphen/>
        <w:t>ta di urtare in qualche persona ferma sul marciapiede ma la cosa non è grave. Tutto sta nel non aver fretta, giacché questo è l'unico mezzo per rendere più rari o più lievi que</w:t>
        <w:softHyphen/>
        <w:t>sti inconvenienti. Attraversare una via non eccessivamente frequentata è cosa che ormai non deve dare alcun timore. Bisogna scegliere i momenti più opportuni, giacché il tran</w:t>
        <w:softHyphen/>
        <w:t>sito dei veicoli subisce frequenti benché brevi soste di cui si può approfittare. Più difficile riesce forse percorrere le vie di grande affluenza, giacché ivi i diversi rumo</w:t>
        <w:softHyphen/>
        <w:t>ri si fondono spesso in un frastuono dal quale ben poco si riesce a discernere, ed i rumori più lievi ne restano come sommersi. Ciò induce un senso indefinibile di disagio, il senso di avversione che molti provano avventurandosi nell'ignoto. Onde non rimane che evitare fin dove è possibile le grandi arterie della vita cittadina, preferendo magari un percorso più lungo, ma più tranquillo.</w:t>
      </w:r>
    </w:p>
    <w:p>
      <w:pPr>
        <w:pStyle w:val="TextBody"/>
        <w:rPr/>
      </w:pPr>
      <w:r>
        <w:rPr/>
        <w:t xml:space="preserve">  </w:t>
      </w:r>
      <w:r>
        <w:rPr/>
        <w:t xml:space="preserve">Molto si può dunque fare per sviluppare il senso di orientamento che è in tutti allo stato di potenza certo, però la questione di giungere a un determinato grado di autonomia è, come tante altre, da risolversi caso per caso, giacché gli ostacoli che si oppongono alla sua traduzione in atto possono di molto variare da individuo a individuo. </w:t>
      </w:r>
    </w:p>
    <w:p>
      <w:pPr>
        <w:pStyle w:val="TextBody"/>
        <w:rPr/>
      </w:pPr>
      <w:r>
        <w:rPr/>
        <w:t xml:space="preserve">  </w:t>
      </w:r>
      <w:r>
        <w:rPr/>
        <w:t>Né devono stupire gli insuccessi passati: troppe vol</w:t>
        <w:softHyphen/>
        <w:t>te non si seppe vincere lo sgomento della prime difficoltà; troppe volte l'ardire non fu commisurato alla preparazione. Ma quando vi sarà la ferma volontà di riuscire (i facili entusiasmi non bastano); quando al fine si sa</w:t>
        <w:softHyphen/>
        <w:t>pranno adeguare i mezzi, allora certamente saranno profi</w:t>
        <w:softHyphen/>
        <w:t xml:space="preserve">cue le nostre fatiche e la co11aborazione di chi guida. </w:t>
      </w:r>
    </w:p>
    <w:p>
      <w:pPr>
        <w:pStyle w:val="TextBody"/>
        <w:rPr/>
      </w:pPr>
      <w:r>
        <w:rPr/>
        <w:t xml:space="preserve"> </w:t>
      </w:r>
      <w:r>
        <w:rPr/>
        <w:t>È perciò indispensabile che il cieco confidi nella probabilità di una conquista, sia pur parziale, della sua indipendenza fisica e che sappia apprezzare il valore dei mezzi che sono a sua disposizione, egli non deve piegar</w:t>
        <w:softHyphen/>
        <w:t>si ad una rinuncia incondizionata, ad una rassegnazione passiva, altrettanto facile per molti, quanto dannosa, perché, e ognuno di noi può dirlo con esperienza, la sventu</w:t>
        <w:softHyphen/>
        <w:t>ra nostra è un nemico vigile ed insidioso che tenta ogni mezzo per ostacolare il nostro cammino, che vorrebbe tarpare le ali alle nostre più care aspirazioni nemico ter</w:t>
        <w:softHyphen/>
        <w:t>ribile, dunque, poiché bisogna combatterlo senza tregua, con tutte le energie dell'anima, per ritogliergli a poco a poco e con sforzo non lieve, una parte di quanto avrebbe voluto privarci inesorabilmente.</w:t>
      </w:r>
    </w:p>
    <w:p>
      <w:pPr>
        <w:pStyle w:val="TextBody"/>
        <w:rPr/>
      </w:pPr>
      <w:r>
        <w:rPr/>
        <w:t xml:space="preserve">  </w:t>
      </w:r>
      <w:r>
        <w:rPr/>
        <w:t>Se la liberazione dalle conseguenza in cui la sventura ci ha posto è nella sua totalità impossibile, essa rimane tuttavia come l'ideale limite e modello, la stella polare, guida perenne agli sforzi del navigante.</w:t>
      </w:r>
    </w:p>
    <w:p>
      <w:pPr>
        <w:pStyle w:val="Normal"/>
        <w:shd w:fill="FFFFFF" w:val="clear"/>
        <w:spacing w:lineRule="auto" w:line="360"/>
        <w:jc w:val="both"/>
        <w:rPr>
          <w:color w:val="000000"/>
          <w:sz w:val="24"/>
          <w:szCs w:val="24"/>
        </w:rPr>
      </w:pPr>
      <w:r>
        <w:rPr>
          <w:color w:val="000000"/>
          <w:sz w:val="24"/>
          <w:szCs w:val="24"/>
        </w:rPr>
      </w:r>
    </w:p>
    <w:p>
      <w:pPr>
        <w:pStyle w:val="NotaBiogr"/>
        <w:rPr>
          <w:b/>
          <w:b/>
          <w:i w:val="false"/>
          <w:i w:val="false"/>
        </w:rPr>
      </w:pPr>
      <w:r>
        <w:rPr>
          <w:b/>
          <w:i w:val="false"/>
        </w:rPr>
        <w:t>Achille Norsa</w:t>
      </w:r>
    </w:p>
    <w:p>
      <w:pPr>
        <w:pStyle w:val="Normal"/>
        <w:shd w:fill="FFFFFF" w:val="clear"/>
        <w:spacing w:lineRule="auto" w:line="360"/>
        <w:jc w:val="both"/>
        <w:rPr>
          <w:b/>
          <w:b/>
          <w:i/>
          <w:i/>
          <w:sz w:val="24"/>
          <w:szCs w:val="24"/>
        </w:rPr>
      </w:pPr>
      <w:r>
        <w:rPr>
          <w:b/>
          <w:i/>
          <w:sz w:val="24"/>
          <w:szCs w:val="24"/>
        </w:rPr>
      </w:r>
    </w:p>
    <w:p>
      <w:pPr>
        <w:pStyle w:val="NotaBiogr"/>
        <w:rPr>
          <w:sz w:val="24"/>
          <w:szCs w:val="24"/>
        </w:rPr>
      </w:pPr>
      <w:r>
        <w:rPr>
          <w:sz w:val="24"/>
          <w:szCs w:val="24"/>
        </w:rPr>
      </w:r>
    </w:p>
    <w:p>
      <w:pPr>
        <w:pStyle w:val="Normal"/>
        <w:widowControl/>
        <w:autoSpaceDE w:val="true"/>
        <w:rPr>
          <w:b/>
          <w:b/>
          <w:bCs/>
          <w:sz w:val="24"/>
          <w:szCs w:val="24"/>
        </w:rPr>
      </w:pPr>
      <w:r>
        <w:rPr>
          <w:b/>
          <w:bCs/>
          <w:sz w:val="24"/>
          <w:szCs w:val="24"/>
        </w:rPr>
      </w:r>
    </w:p>
    <w:p>
      <w:pPr>
        <w:pStyle w:val="Normal"/>
        <w:widowControl/>
        <w:autoSpaceDE w:val="true"/>
        <w:rPr>
          <w:b/>
          <w:b/>
          <w:bCs/>
          <w:sz w:val="24"/>
          <w:szCs w:val="24"/>
        </w:rPr>
      </w:pPr>
      <w:r>
        <w:rPr>
          <w:b/>
          <w:bCs/>
          <w:sz w:val="24"/>
          <w:szCs w:val="24"/>
        </w:rPr>
      </w:r>
    </w:p>
    <w:p>
      <w:pPr>
        <w:pStyle w:val="Normal"/>
        <w:widowControl/>
        <w:autoSpaceDE w:val="true"/>
        <w:rPr>
          <w:b/>
          <w:b/>
          <w:bCs/>
          <w:sz w:val="24"/>
          <w:szCs w:val="24"/>
        </w:rPr>
      </w:pPr>
      <w:r>
        <w:rPr>
          <w:b/>
          <w:bCs/>
          <w:sz w:val="24"/>
          <w:szCs w:val="24"/>
        </w:rPr>
      </w:r>
    </w:p>
    <w:p>
      <w:pPr>
        <w:pStyle w:val="Normal"/>
        <w:widowControl/>
        <w:autoSpaceDE w:val="true"/>
        <w:rPr>
          <w:b/>
          <w:b/>
          <w:bCs/>
          <w:sz w:val="24"/>
          <w:szCs w:val="24"/>
        </w:rPr>
      </w:pPr>
      <w:r>
        <w:rPr>
          <w:b/>
          <w:bCs/>
          <w:sz w:val="24"/>
          <w:szCs w:val="24"/>
        </w:rPr>
        <w:t>Segnalazioni bibliografiche</w:t>
      </w:r>
    </w:p>
    <w:p>
      <w:pPr>
        <w:pStyle w:val="Normal"/>
        <w:widowControl/>
        <w:autoSpaceDE w:val="true"/>
        <w:rPr>
          <w:b/>
          <w:b/>
          <w:bCs/>
          <w:sz w:val="24"/>
          <w:szCs w:val="24"/>
        </w:rPr>
      </w:pPr>
      <w:r>
        <w:rPr>
          <w:b/>
          <w:bCs/>
          <w:sz w:val="24"/>
          <w:szCs w:val="24"/>
        </w:rPr>
      </w:r>
    </w:p>
    <w:p>
      <w:pPr>
        <w:pStyle w:val="Normal"/>
        <w:widowControl/>
        <w:autoSpaceDE w:val="true"/>
        <w:rPr>
          <w:b/>
          <w:b/>
          <w:bCs/>
          <w:sz w:val="24"/>
          <w:szCs w:val="24"/>
        </w:rPr>
      </w:pPr>
      <w:r>
        <w:rPr>
          <w:b/>
          <w:bCs/>
          <w:sz w:val="24"/>
          <w:szCs w:val="24"/>
        </w:rPr>
        <w:t>a cura del Centro di Documentazione Tiflologica</w:t>
      </w:r>
    </w:p>
    <w:p>
      <w:pPr>
        <w:pStyle w:val="Normal"/>
        <w:widowControl/>
        <w:autoSpaceDE w:val="true"/>
        <w:rPr>
          <w:b/>
          <w:b/>
          <w:bCs/>
          <w:sz w:val="24"/>
          <w:szCs w:val="24"/>
        </w:rPr>
      </w:pPr>
      <w:r>
        <w:rPr>
          <w:b/>
          <w:bCs/>
          <w:sz w:val="24"/>
          <w:szCs w:val="24"/>
        </w:rPr>
      </w:r>
    </w:p>
    <w:p>
      <w:pPr>
        <w:pStyle w:val="Normal"/>
        <w:widowControl/>
        <w:autoSpaceDE w:val="true"/>
        <w:rPr>
          <w:sz w:val="24"/>
          <w:szCs w:val="24"/>
        </w:rPr>
      </w:pPr>
      <w:r>
        <w:rPr>
          <w:sz w:val="24"/>
          <w:szCs w:val="24"/>
        </w:rPr>
        <w:t>Questa sezione intende presentare brevemente ai lettori alcune pubblicazioni recenti riguardanti le materie tiflologiche. Quando non diversamente segnalato, le pubblicazioni possono essere reperite attraverso il normale circuito librario.</w:t>
      </w:r>
    </w:p>
    <w:p>
      <w:pPr>
        <w:pStyle w:val="Normal"/>
        <w:widowControl/>
        <w:autoSpaceDE w:val="true"/>
        <w:rPr>
          <w:sz w:val="24"/>
          <w:szCs w:val="24"/>
        </w:rPr>
      </w:pPr>
      <w:r>
        <w:rPr>
          <w:sz w:val="24"/>
          <w:szCs w:val="24"/>
        </w:rPr>
      </w:r>
    </w:p>
    <w:p>
      <w:pPr>
        <w:pStyle w:val="Normal"/>
        <w:widowControl/>
        <w:autoSpaceDE w:val="true"/>
        <w:rPr/>
      </w:pPr>
      <w:r>
        <w:rPr>
          <w:sz w:val="24"/>
          <w:szCs w:val="24"/>
        </w:rPr>
        <w:t xml:space="preserve">[Immagine della copertina] </w:t>
      </w:r>
      <w:r>
        <w:rPr>
          <w:i/>
          <w:sz w:val="24"/>
          <w:szCs w:val="24"/>
        </w:rPr>
        <w:t>ICF-CY nei servizi per la disabilità. Indicazioni di metodo e prassi per l’inclusione</w:t>
      </w:r>
      <w:r>
        <w:rPr>
          <w:sz w:val="24"/>
          <w:szCs w:val="24"/>
        </w:rPr>
        <w:t>, a cura di Gianni De Polo, Monica Pradal, Sonia Bortolot, Milano: Franco Angeli, 2011, 153 p. (ISBN: 978885683823).</w:t>
      </w:r>
    </w:p>
    <w:p>
      <w:pPr>
        <w:pStyle w:val="Normal"/>
        <w:widowControl/>
        <w:autoSpaceDE w:val="true"/>
        <w:rPr>
          <w:sz w:val="24"/>
          <w:szCs w:val="24"/>
        </w:rPr>
      </w:pPr>
      <w:r>
        <w:rPr>
          <w:sz w:val="24"/>
          <w:szCs w:val="24"/>
        </w:rPr>
        <w:t>Il volume vuole essere una proposta per l’applicazione dell’International Classification of Functioning, Disability and Health, versione per bambini e adolescenti, al mondo della scuola e più in generale a quello dei servizi socio-sanitari. Partendo da considerazioni storico-metodologiche, attraverso riferimenti normativi, il volume tratta del ruolo della classificazione nell’inclusione scolastica e nella sua documentazione. Termina il volume la presentazione di un caso clinico ed esempi di guida alla compilazione di documentazione scolastica.</w:t>
      </w:r>
    </w:p>
    <w:p>
      <w:pPr>
        <w:pStyle w:val="Normal"/>
        <w:widowControl/>
        <w:autoSpaceDE w:val="true"/>
        <w:rPr>
          <w:sz w:val="24"/>
          <w:szCs w:val="24"/>
        </w:rPr>
      </w:pPr>
      <w:r>
        <w:rPr>
          <w:sz w:val="24"/>
          <w:szCs w:val="24"/>
        </w:rPr>
      </w:r>
    </w:p>
    <w:p>
      <w:pPr>
        <w:pStyle w:val="Normal"/>
        <w:widowControl/>
        <w:autoSpaceDE w:val="true"/>
        <w:rPr/>
      </w:pPr>
      <w:r>
        <w:rPr>
          <w:sz w:val="24"/>
          <w:szCs w:val="24"/>
        </w:rPr>
        <w:t xml:space="preserve">[Immagine della copertina] B. Omansky, </w:t>
      </w:r>
      <w:r>
        <w:rPr>
          <w:i/>
          <w:sz w:val="24"/>
          <w:szCs w:val="24"/>
        </w:rPr>
        <w:t>Borderlands of blindness</w:t>
      </w:r>
      <w:r>
        <w:rPr>
          <w:sz w:val="24"/>
          <w:szCs w:val="24"/>
        </w:rPr>
        <w:t>. Boulder (CO): Lynne Rienner, 2011, 229 p. (ISBN: 9781588267801).</w:t>
      </w:r>
    </w:p>
    <w:p>
      <w:pPr>
        <w:pStyle w:val="Normal"/>
        <w:widowControl/>
        <w:autoSpaceDE w:val="true"/>
        <w:rPr>
          <w:sz w:val="24"/>
          <w:szCs w:val="24"/>
        </w:rPr>
      </w:pPr>
      <w:r>
        <w:rPr>
          <w:sz w:val="24"/>
          <w:szCs w:val="24"/>
        </w:rPr>
        <w:t>Beth Omansky esplora la regione della cecità “legale”, che non sempre corrisponde alla cecità assoluta, configurando una regione vaga ed indeterminata, sprattutto nel preconcetto e nel pregiudizio sociale. Attraverso l’analisi di vari ambiti della vita sociale – educativo, lavorativo, riabilitativo, ecc. – viene evidenziata l’immagine che la società si crea dei non vedenti e come tale immagine possa venire recepita dagli stessi non vedenti</w:t>
      </w:r>
    </w:p>
    <w:p>
      <w:pPr>
        <w:pStyle w:val="Normal"/>
        <w:rPr>
          <w:sz w:val="24"/>
          <w:szCs w:val="24"/>
        </w:rPr>
      </w:pPr>
      <w:r>
        <w:rPr>
          <w:sz w:val="24"/>
          <w:szCs w:val="24"/>
        </w:rPr>
      </w:r>
    </w:p>
    <w:p>
      <w:pPr>
        <w:pStyle w:val="Normal"/>
        <w:rPr/>
      </w:pPr>
      <w:r>
        <w:rPr/>
      </w:r>
    </w:p>
    <w:p>
      <w:pPr>
        <w:pStyle w:val="Normal"/>
        <w:widowControl/>
        <w:autoSpaceDE w:val="true"/>
        <w:jc w:val="center"/>
        <w:rPr>
          <w:b/>
          <w:b/>
          <w:i/>
          <w:i/>
          <w:sz w:val="24"/>
          <w:szCs w:val="24"/>
        </w:rPr>
      </w:pPr>
      <w:r>
        <w:rPr>
          <w:b/>
          <w:i/>
          <w:sz w:val="24"/>
          <w:szCs w:val="24"/>
        </w:rPr>
        <w:t>Tiflologia per l’Integrazione</w:t>
      </w:r>
    </w:p>
    <w:p>
      <w:pPr>
        <w:pStyle w:val="Normal"/>
        <w:widowControl/>
        <w:autoSpaceDE w:val="true"/>
        <w:jc w:val="center"/>
        <w:rPr>
          <w:b/>
          <w:b/>
          <w:i/>
          <w:i/>
          <w:sz w:val="24"/>
          <w:szCs w:val="24"/>
        </w:rPr>
      </w:pPr>
      <w:r>
        <w:rPr>
          <w:b/>
          <w:i/>
          <w:sz w:val="24"/>
          <w:szCs w:val="24"/>
        </w:rPr>
      </w:r>
    </w:p>
    <w:p>
      <w:pPr>
        <w:pStyle w:val="Normal"/>
        <w:widowControl/>
        <w:autoSpaceDE w:val="true"/>
        <w:jc w:val="center"/>
        <w:rPr>
          <w:b/>
          <w:b/>
          <w:sz w:val="24"/>
          <w:szCs w:val="24"/>
        </w:rPr>
      </w:pPr>
      <w:r>
        <w:rPr>
          <w:b/>
          <w:sz w:val="24"/>
          <w:szCs w:val="24"/>
        </w:rPr>
        <w:t>Brevi indicazioni per i collaboratori.</w:t>
      </w:r>
    </w:p>
    <w:p>
      <w:pPr>
        <w:pStyle w:val="Normal"/>
        <w:widowControl/>
        <w:autoSpaceDE w:val="true"/>
        <w:jc w:val="center"/>
        <w:rPr>
          <w:b/>
          <w:b/>
          <w:sz w:val="24"/>
          <w:szCs w:val="24"/>
        </w:rPr>
      </w:pPr>
      <w:r>
        <w:rPr>
          <w:b/>
          <w:sz w:val="24"/>
          <w:szCs w:val="24"/>
        </w:rPr>
      </w:r>
    </w:p>
    <w:p>
      <w:pPr>
        <w:pStyle w:val="Normal"/>
        <w:widowControl/>
        <w:autoSpaceDE w:val="true"/>
        <w:rPr>
          <w:b/>
          <w:b/>
          <w:sz w:val="24"/>
          <w:szCs w:val="24"/>
        </w:rPr>
      </w:pPr>
      <w:r>
        <w:rPr>
          <w:b/>
          <w:sz w:val="24"/>
          <w:szCs w:val="24"/>
        </w:rPr>
      </w:r>
    </w:p>
    <w:p>
      <w:pPr>
        <w:pStyle w:val="Normal"/>
        <w:widowControl/>
        <w:autoSpaceDE w:val="true"/>
        <w:rPr>
          <w:sz w:val="24"/>
          <w:szCs w:val="24"/>
        </w:rPr>
      </w:pPr>
      <w:r>
        <w:rPr>
          <w:sz w:val="24"/>
          <w:szCs w:val="24"/>
        </w:rPr>
        <w:t>Si offrono di seguito alcune indicazioni di massima a cui gli autori dei contributi dovrebbero possibilmente attenersi, per venire incontro al lavoro redazionale della segreteria ed alle esigenze tipografiche della rivista.</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t>La collaborazione a “Tiflologia per l’Integrazione” è libera.</w:t>
      </w:r>
    </w:p>
    <w:p>
      <w:pPr>
        <w:pStyle w:val="Normal"/>
        <w:widowControl/>
        <w:autoSpaceDE w:val="true"/>
        <w:rPr>
          <w:sz w:val="24"/>
          <w:szCs w:val="24"/>
        </w:rPr>
      </w:pPr>
      <w:r>
        <w:rPr>
          <w:sz w:val="24"/>
          <w:szCs w:val="24"/>
        </w:rPr>
      </w:r>
    </w:p>
    <w:p>
      <w:pPr>
        <w:pStyle w:val="Normal"/>
        <w:widowControl/>
        <w:autoSpaceDE w:val="true"/>
        <w:rPr/>
      </w:pPr>
      <w:r>
        <w:rPr>
          <w:sz w:val="24"/>
          <w:szCs w:val="24"/>
        </w:rPr>
        <w:t xml:space="preserve">I contributi dovranno pervenire possibilmente via posta elettronica (all’indirizzo: </w:t>
      </w:r>
      <w:hyperlink r:id="rId5">
        <w:r>
          <w:rPr>
            <w:rStyle w:val="InternetLink"/>
            <w:color w:val="0000FF"/>
            <w:sz w:val="24"/>
            <w:szCs w:val="24"/>
            <w:u w:val="single"/>
          </w:rPr>
          <w:t>cdtinfo@bibciechi.it</w:t>
        </w:r>
      </w:hyperlink>
      <w:r>
        <w:rPr>
          <w:sz w:val="24"/>
          <w:szCs w:val="24"/>
        </w:rPr>
        <w:t xml:space="preserve">) in formato .doc. </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t>Il testo dovrà essere in carattere Times New Roman 12 con una interlinea di 1,5. I rientri dei paragrafi dovranno essere di 0,5 a sinistra e a destra.</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t>Si raccomanda particolare cura nella citazione bibliografica, che dovrà seguire il sistema “Autore-Data” secondo le regole dell’American Psychological Association (APA).</w:t>
      </w:r>
    </w:p>
    <w:p>
      <w:pPr>
        <w:pStyle w:val="Normal"/>
        <w:widowControl/>
        <w:autoSpaceDE w:val="true"/>
        <w:rPr>
          <w:sz w:val="24"/>
          <w:szCs w:val="24"/>
        </w:rPr>
      </w:pPr>
      <w:r>
        <w:rPr>
          <w:sz w:val="24"/>
          <w:szCs w:val="24"/>
        </w:rPr>
        <w:t xml:space="preserve">I riferimenti interni al testo dovranno trovare una esatta corrispondenza nella citazione estesa che si troverà alla fine dell’articolo. </w:t>
      </w:r>
    </w:p>
    <w:p>
      <w:pPr>
        <w:pStyle w:val="Normal"/>
        <w:widowControl/>
        <w:autoSpaceDE w:val="true"/>
        <w:rPr/>
      </w:pPr>
      <w:r>
        <w:rPr>
          <w:sz w:val="24"/>
          <w:szCs w:val="24"/>
        </w:rPr>
        <w:t xml:space="preserve">(Diversi sono i siti internet che offrono una panoramica sullo stile citazionale dell’American Psychological Association. Si puo’, tra gli altri, vedere: </w:t>
      </w:r>
      <w:hyperlink r:id="rId6">
        <w:r>
          <w:rPr>
            <w:rStyle w:val="InternetLink"/>
            <w:color w:val="0000FF"/>
            <w:sz w:val="24"/>
            <w:szCs w:val="24"/>
            <w:u w:val="single"/>
          </w:rPr>
          <w:t>http://campusgw.library.cornell.edu/newhelp/res_strategy/citing/apa.html</w:t>
        </w:r>
      </w:hyperlink>
      <w:r>
        <w:rPr>
          <w:sz w:val="24"/>
          <w:szCs w:val="24"/>
        </w:rPr>
        <w:t>).</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t>Gli autori che riportano una bibliografia a corredo del loro articolo (senza rinvii all’interno del testo) dovranno utilizzare lo stesso metodo citazionale “Autore-Data”.</w:t>
      </w:r>
    </w:p>
    <w:p>
      <w:pPr>
        <w:pStyle w:val="Normal"/>
        <w:widowControl/>
        <w:autoSpaceDE w:val="true"/>
        <w:rPr>
          <w:sz w:val="24"/>
          <w:szCs w:val="24"/>
        </w:rPr>
      </w:pPr>
      <w:r>
        <w:rPr>
          <w:sz w:val="24"/>
          <w:szCs w:val="24"/>
        </w:rPr>
        <w:t>Si raccomanda inoltre particolare cura nei dati citazionali, dal momento che alla redazione non sempre è possibile verificarne la correttezza.</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t>La redazione si riserva comunque il diritto di intervenire sul testo per uniformarlo alle norme tipografiche.</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t>Si ringrazia per l’attenzione.</w:t>
      </w:r>
    </w:p>
    <w:p>
      <w:pPr>
        <w:pStyle w:val="Normal"/>
        <w:rPr>
          <w:sz w:val="24"/>
          <w:szCs w:val="24"/>
        </w:rPr>
      </w:pPr>
      <w:r>
        <w:rPr>
          <w:sz w:val="24"/>
          <w:szCs w:val="24"/>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b w:val="false"/>
        </w:rPr>
        <w:t xml:space="preserve">Tratto da: </w:t>
      </w:r>
      <w:r>
        <w:rPr>
          <w:b w:val="false"/>
          <w:i/>
        </w:rPr>
        <w:t xml:space="preserve">Tiflologia per l’Integrazione, 2(1992), </w:t>
      </w:r>
      <w:r>
        <w:rPr>
          <w:b w:val="false"/>
        </w:rPr>
        <w:t>n. 1, 2-10.</w:t>
      </w:r>
    </w:p>
  </w:footnote>
  <w:footnote w:id="3">
    <w:p>
      <w:pPr>
        <w:pStyle w:val="Footnote"/>
        <w:rPr/>
      </w:pPr>
      <w:r>
        <w:rPr>
          <w:rStyle w:val="FootnoteCharacters"/>
        </w:rPr>
        <w:t>*</w:t>
      </w:r>
      <w:r>
        <w:rPr/>
        <w:tab/>
        <w:t xml:space="preserve"> Da: </w:t>
      </w:r>
      <w:r>
        <w:rPr>
          <w:i/>
        </w:rPr>
        <w:t xml:space="preserve">Luce con luce, </w:t>
      </w:r>
      <w:r>
        <w:rPr/>
        <w:t>a. 9 (1965), n. 2,  16-23.</w:t>
      </w:r>
    </w:p>
  </w:footnote>
  <w:footnote w:id="4">
    <w:p>
      <w:pPr>
        <w:pStyle w:val="Footnote"/>
        <w:rPr/>
      </w:pPr>
      <w:r>
        <w:rPr>
          <w:rStyle w:val="FootnoteCharacters"/>
        </w:rPr>
        <w:t>*</w:t>
      </w:r>
      <w:r>
        <w:rPr/>
        <w:tab/>
        <w:t xml:space="preserve"> Da: </w:t>
      </w:r>
      <w:r>
        <w:rPr>
          <w:i/>
        </w:rPr>
        <w:t>Luce con luce</w:t>
      </w:r>
      <w:r>
        <w:rPr/>
        <w:t>, a. 6(1962), n. 3, 23-33.</w:t>
      </w:r>
    </w:p>
  </w:footnote>
  <w:footnote w:id="5">
    <w:p>
      <w:pPr>
        <w:pStyle w:val="Footnote"/>
        <w:rPr/>
      </w:pPr>
      <w:r>
        <w:rPr>
          <w:rStyle w:val="FootnoteCharacters"/>
        </w:rPr>
        <w:t>*</w:t>
      </w:r>
      <w:r>
        <w:rPr/>
        <w:tab/>
        <w:t xml:space="preserve"> </w:t>
      </w:r>
      <w:r>
        <w:rPr>
          <w:b w:val="false"/>
        </w:rPr>
        <w:t xml:space="preserve">Da: </w:t>
      </w:r>
      <w:r>
        <w:rPr>
          <w:b w:val="false"/>
          <w:i/>
        </w:rPr>
        <w:t>Luce con luce</w:t>
      </w:r>
      <w:r>
        <w:rPr>
          <w:b w:val="false"/>
        </w:rPr>
        <w:t>, a.7(1963), n. 1, 72-78.</w:t>
      </w:r>
    </w:p>
  </w:footnote>
  <w:footnote w:id="6">
    <w:p>
      <w:pPr>
        <w:pStyle w:val="NotePiePagina"/>
        <w:rPr/>
      </w:pPr>
      <w:r>
        <w:rPr>
          <w:rStyle w:val="FootnoteCharacters"/>
        </w:rPr>
        <w:t>*</w:t>
      </w:r>
      <w:r>
        <w:rPr/>
        <w:t xml:space="preserve"> </w:t>
      </w:r>
      <w:r>
        <w:rPr/>
        <w:t xml:space="preserve">Tratto da: </w:t>
      </w:r>
      <w:r>
        <w:rPr>
          <w:i/>
        </w:rPr>
        <w:t>Il Corriere dei Ciechi,</w:t>
      </w:r>
      <w:r>
        <w:rPr/>
        <w:t>, a. 1 (1920), n. 23, pp.1-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81"/>
        </w:tabs>
        <w:ind w:left="1381" w:hanging="170"/>
      </w:pPr>
      <w:rPr>
        <w:rFonts w:ascii="Symbol" w:hAnsi="Symbol" w:cs="Symbol"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widowControl/>
      <w:numPr>
        <w:ilvl w:val="0"/>
        <w:numId w:val="1"/>
      </w:numPr>
      <w:autoSpaceDE w:val="true"/>
      <w:outlineLvl w:val="0"/>
    </w:pPr>
    <w:rPr>
      <w:rFonts w:eastAsia="SimSun;Arial Unicode MS"/>
      <w:b/>
      <w:bCs/>
      <w:caps/>
      <w:kern w:val="2"/>
      <w:sz w:val="24"/>
      <w:szCs w:val="24"/>
    </w:rPr>
  </w:style>
  <w:style w:type="paragraph" w:styleId="Heading2">
    <w:name w:val="Heading 2"/>
    <w:basedOn w:val="Normal"/>
    <w:next w:val="Normal"/>
    <w:qFormat/>
    <w:pPr>
      <w:keepNext w:val="true"/>
      <w:numPr>
        <w:ilvl w:val="1"/>
        <w:numId w:val="1"/>
      </w:numPr>
      <w:overflowPunct w:val="false"/>
      <w:spacing w:before="0" w:after="240"/>
      <w:ind w:left="284" w:hanging="0"/>
      <w:outlineLvl w:val="1"/>
    </w:pPr>
    <w:rPr>
      <w:rFonts w:eastAsia="SimSun;Arial Unicode MS"/>
      <w:b/>
      <w:bCs/>
      <w:i/>
      <w:iCs/>
      <w:sz w:val="24"/>
      <w:szCs w:val="24"/>
    </w:rPr>
  </w:style>
  <w:style w:type="paragraph" w:styleId="Heading3">
    <w:name w:val="Heading 3"/>
    <w:basedOn w:val="Normal"/>
    <w:next w:val="Normal"/>
    <w:qFormat/>
    <w:pPr>
      <w:keepNext w:val="true"/>
      <w:widowControl/>
      <w:numPr>
        <w:ilvl w:val="2"/>
        <w:numId w:val="1"/>
      </w:numPr>
      <w:autoSpaceDE w:val="true"/>
      <w:spacing w:before="0" w:after="240"/>
      <w:outlineLvl w:val="2"/>
    </w:pPr>
    <w:rPr>
      <w:sz w:val="24"/>
      <w:szCs w:val="24"/>
    </w:rPr>
  </w:style>
  <w:style w:type="character" w:styleId="WW8Num2z0">
    <w:name w:val="WW8Num2z0"/>
    <w:qFormat/>
    <w:rPr>
      <w:rFonts w:ascii="Symbol" w:hAnsi="Symbol" w:cs="Symbol"/>
      <w:b w:val="false"/>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eastAsia="SimSun;Arial Unicode MS"/>
      <w:b/>
      <w:bCs/>
      <w:caps/>
      <w:kern w:val="2"/>
      <w:sz w:val="24"/>
      <w:szCs w:val="24"/>
      <w:lang w:val="it-IT" w:bidi="ar-SA"/>
    </w:rPr>
  </w:style>
  <w:style w:type="character" w:styleId="Titolo2Carattere">
    <w:name w:val="Titolo 2 Carattere"/>
    <w:basedOn w:val="Carpredefinitoparagrafo"/>
    <w:qFormat/>
    <w:rPr>
      <w:rFonts w:eastAsia="SimSun;Arial Unicode MS"/>
      <w:b/>
      <w:bCs/>
      <w:i/>
      <w:iCs/>
      <w:sz w:val="24"/>
      <w:szCs w:val="24"/>
      <w:lang w:val="it-IT" w:bidi="ar-SA"/>
    </w:rPr>
  </w:style>
  <w:style w:type="character" w:styleId="Heading3Char">
    <w:name w:val="Heading 3 Char"/>
    <w:basedOn w:val="Carpredefinitoparagrafo"/>
    <w:qFormat/>
    <w:rPr>
      <w:sz w:val="24"/>
      <w:szCs w:val="24"/>
      <w:lang w:val="it-IT" w:bidi="ar-SA"/>
    </w:rPr>
  </w:style>
  <w:style w:type="character" w:styleId="Emphasis">
    <w:name w:val="Emphasis"/>
    <w:basedOn w:val="Carpredefinitoparagrafo"/>
    <w:qFormat/>
    <w:rPr>
      <w:rFonts w:cs="Times New Roman"/>
      <w:i/>
      <w:iCs/>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Googqstidbit1">
    <w:name w:val="goog_qs-tidbit1"/>
    <w:basedOn w:val="Carpredefinitoparagrafo"/>
    <w:qFormat/>
    <w:rPr>
      <w:vanish w:val="false"/>
    </w:rPr>
  </w:style>
  <w:style w:type="character" w:styleId="Caratteredellanota">
    <w:name w:val="Carattere della nota"/>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360"/>
      <w:ind w:left="284" w:right="284" w:firstLine="567"/>
      <w:jc w:val="both"/>
    </w:pPr>
    <w:rPr>
      <w:rFonts w:ascii="Times New Roman" w:hAnsi="Times New Roman" w:eastAsia="Times New Roman" w:cs="Times New Roman"/>
      <w:color w:val="auto"/>
      <w:sz w:val="24"/>
      <w:szCs w:val="24"/>
      <w:lang w:val="it-IT"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jc w:val="center"/>
    </w:pPr>
    <w:rPr>
      <w:rFonts w:eastAsia="SimSun;Arial Unicode MS"/>
      <w:i/>
      <w:iCs/>
      <w:sz w:val="28"/>
      <w:szCs w:val="28"/>
    </w:rPr>
  </w:style>
  <w:style w:type="paragraph" w:styleId="NotaBiogr">
    <w:name w:val="NotaBiogr"/>
    <w:qFormat/>
    <w:pPr>
      <w:widowControl/>
      <w:bidi w:val="0"/>
      <w:jc w:val="right"/>
    </w:pPr>
    <w:rPr>
      <w:rFonts w:ascii="Times New Roman" w:hAnsi="Times New Roman" w:eastAsia="Times New Roman" w:cs="Times New Roman"/>
      <w:i/>
      <w:color w:val="auto"/>
      <w:sz w:val="20"/>
      <w:szCs w:val="20"/>
      <w:lang w:val="it-IT" w:bidi="ar-SA" w:eastAsia="zh-CN"/>
    </w:rPr>
  </w:style>
  <w:style w:type="paragraph" w:styleId="Autore">
    <w:name w:val="Autore"/>
    <w:qFormat/>
    <w:pPr>
      <w:widowControl/>
      <w:bidi w:val="0"/>
      <w:spacing w:before="240" w:after="0"/>
      <w:ind w:left="284" w:hanging="0"/>
    </w:pPr>
    <w:rPr>
      <w:rFonts w:ascii="Times New Roman" w:hAnsi="Times New Roman" w:eastAsia="SimSun;Arial Unicode MS" w:cs="Times New Roman"/>
      <w:i/>
      <w:color w:val="auto"/>
      <w:sz w:val="24"/>
      <w:szCs w:val="24"/>
      <w:lang w:val="it-IT" w:bidi="ar-SA" w:eastAsia="zh-CN"/>
    </w:rPr>
  </w:style>
  <w:style w:type="paragraph" w:styleId="Footnote">
    <w:name w:val="Footnote Text"/>
    <w:basedOn w:val="Normal"/>
    <w:pPr/>
    <w:rPr>
      <w:b/>
      <w:bCs/>
    </w:rPr>
  </w:style>
  <w:style w:type="paragraph" w:styleId="NotePiePagina">
    <w:name w:val="NotePiePagina"/>
    <w:qFormat/>
    <w:pPr>
      <w:widowControl/>
      <w:bidi w:val="0"/>
      <w:ind w:left="284" w:right="284" w:firstLine="567"/>
      <w:jc w:val="both"/>
    </w:pPr>
    <w:rPr>
      <w:rFonts w:ascii="Times New Roman" w:hAnsi="Times New Roman" w:eastAsia="Times New Roman" w:cs="Times New Roman"/>
      <w:color w:val="auto"/>
      <w:sz w:val="20"/>
      <w:szCs w:val="20"/>
      <w:lang w:val="it-IT"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tinfo@bibciechi.it" TargetMode="External"/><Relationship Id="rId3" Type="http://schemas.openxmlformats.org/officeDocument/2006/relationships/hyperlink" Target="http://www.infanzia.it/articoli-e-notizie/consigli-per-genitori/il-libro-tattile.html" TargetMode="External"/><Relationship Id="rId4" Type="http://schemas.openxmlformats.org/officeDocument/2006/relationships/image" Target="media/image1.jpeg"/><Relationship Id="rId5" Type="http://schemas.openxmlformats.org/officeDocument/2006/relationships/hyperlink" Target="mailto:cdtinfo@bibciechi.it" TargetMode="External"/><Relationship Id="rId6" Type="http://schemas.openxmlformats.org/officeDocument/2006/relationships/hyperlink" Target="http://campusgw.library.cornell.edu/newhelp/res_strategy/citing/apa.html"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8:43:00Z</dcterms:created>
  <dc:creator>francesco</dc:creator>
  <dc:description/>
  <cp:keywords/>
  <dc:language>en-US</dc:language>
  <cp:lastModifiedBy>francesco</cp:lastModifiedBy>
  <dcterms:modified xsi:type="dcterms:W3CDTF">2012-09-27T08:51:00Z</dcterms:modified>
  <cp:revision>9</cp:revision>
  <dc:subject/>
  <dc:title/>
</cp:coreProperties>
</file>