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IFLOLOGIA PER L’INTEGRAZIONE N. 1, gennaio-marzo 2013.</w:t>
      </w:r>
    </w:p>
    <w:p>
      <w:pPr>
        <w:pStyle w:val="Normal"/>
        <w:rPr>
          <w:b/>
          <w:b/>
          <w:bCs/>
        </w:rPr>
      </w:pPr>
      <w:r>
        <w:rPr>
          <w:b/>
          <w:bCs/>
        </w:rPr>
      </w:r>
    </w:p>
    <w:p>
      <w:pPr>
        <w:pStyle w:val="Normal"/>
        <w:rPr/>
      </w:pPr>
      <w:r>
        <w:rPr/>
        <w:t>Trimestrale edito dalla Biblioteca Italiana per i Ciechi “Regina Margherita” Onlus</w:t>
      </w:r>
    </w:p>
    <w:p>
      <w:pPr>
        <w:pStyle w:val="Normal"/>
        <w:rPr/>
      </w:pPr>
      <w:r>
        <w:rPr/>
        <w:t>con il contributo dell’Unione Italiana dei Ciechi e degli Ipovedenti e della Federazione Nazionale delle Istituzioni pro Ciechi</w:t>
      </w:r>
    </w:p>
    <w:p>
      <w:pPr>
        <w:pStyle w:val="Subtitle"/>
        <w:jc w:val="left"/>
        <w:rPr>
          <w:sz w:val="24"/>
          <w:szCs w:val="24"/>
        </w:rPr>
      </w:pPr>
      <w:r>
        <w:rPr>
          <w:sz w:val="24"/>
          <w:szCs w:val="24"/>
        </w:rPr>
      </w:r>
    </w:p>
    <w:p>
      <w:pPr>
        <w:pStyle w:val="Subtitle"/>
        <w:jc w:val="left"/>
        <w:rPr>
          <w:sz w:val="24"/>
          <w:szCs w:val="24"/>
        </w:rPr>
      </w:pPr>
      <w:r>
        <w:rPr>
          <w:sz w:val="24"/>
          <w:szCs w:val="24"/>
        </w:rPr>
        <w:t>Anno 23</w:t>
      </w:r>
    </w:p>
    <w:p>
      <w:pPr>
        <w:pStyle w:val="Subtitle"/>
        <w:jc w:val="left"/>
        <w:rPr>
          <w:sz w:val="24"/>
          <w:szCs w:val="24"/>
        </w:rPr>
      </w:pPr>
      <w:r>
        <w:rPr>
          <w:sz w:val="24"/>
          <w:szCs w:val="24"/>
        </w:rPr>
        <w:t>n.1 gennaio-marzo 2013</w:t>
      </w:r>
    </w:p>
    <w:p>
      <w:pPr>
        <w:pStyle w:val="Normal"/>
        <w:rPr/>
      </w:pPr>
      <w:r>
        <w:rPr/>
        <w:t>ISSN: 1825-1374</w:t>
      </w:r>
    </w:p>
    <w:p>
      <w:pPr>
        <w:pStyle w:val="Normal"/>
        <w:rPr/>
      </w:pPr>
      <w:r>
        <w:rPr/>
      </w:r>
    </w:p>
    <w:p>
      <w:pPr>
        <w:pStyle w:val="Normal"/>
        <w:rPr/>
      </w:pPr>
      <w:r>
        <w:rPr/>
        <w:t>Reg. Trib. Roma n. 00667/90 del 14/11/90</w:t>
      </w:r>
    </w:p>
    <w:p>
      <w:pPr>
        <w:pStyle w:val="Normal"/>
        <w:rPr/>
      </w:pPr>
      <w:r>
        <w:rPr/>
      </w:r>
    </w:p>
    <w:p>
      <w:pPr>
        <w:pStyle w:val="Normal"/>
        <w:rPr/>
      </w:pPr>
      <w:r>
        <w:rPr/>
      </w:r>
    </w:p>
    <w:p>
      <w:pPr>
        <w:pStyle w:val="Heading1"/>
        <w:rPr/>
      </w:pPr>
      <w:r>
        <w:rPr/>
        <w:t>Direttore Responsabile</w:t>
      </w:r>
    </w:p>
    <w:p>
      <w:pPr>
        <w:pStyle w:val="Heading2"/>
        <w:ind w:left="0" w:hanging="0"/>
        <w:rPr>
          <w:b w:val="false"/>
          <w:b w:val="false"/>
          <w:bCs w:val="false"/>
          <w:i w:val="false"/>
          <w:i w:val="false"/>
          <w:iCs w:val="false"/>
        </w:rPr>
      </w:pPr>
      <w:r>
        <w:rPr>
          <w:b w:val="false"/>
          <w:bCs w:val="false"/>
          <w:i w:val="false"/>
          <w:iCs w:val="false"/>
        </w:rPr>
        <w:t>Pietro Piscitelli</w:t>
      </w:r>
    </w:p>
    <w:p>
      <w:pPr>
        <w:pStyle w:val="Normal"/>
        <w:rPr>
          <w:b/>
          <w:b/>
          <w:bCs/>
          <w:i/>
          <w:i/>
          <w:iCs/>
        </w:rPr>
      </w:pPr>
      <w:r>
        <w:rPr>
          <w:b/>
          <w:bCs/>
          <w:i/>
          <w:iCs/>
        </w:rPr>
      </w:r>
    </w:p>
    <w:p>
      <w:pPr>
        <w:pStyle w:val="Heading1"/>
        <w:rPr/>
      </w:pPr>
      <w:r>
        <w:rPr/>
        <w:t>Comitato di Redazione</w:t>
      </w:r>
    </w:p>
    <w:p>
      <w:pPr>
        <w:pStyle w:val="Normal"/>
        <w:rPr/>
      </w:pPr>
      <w:r>
        <w:rPr/>
        <w:t>Giancarlo Abba, Vincenzo Bizzi,</w:t>
      </w:r>
    </w:p>
    <w:p>
      <w:pPr>
        <w:pStyle w:val="Normal"/>
        <w:rPr/>
      </w:pPr>
      <w:r>
        <w:rPr/>
        <w:t>Pietro Piscitelli,</w:t>
      </w:r>
    </w:p>
    <w:p>
      <w:pPr>
        <w:pStyle w:val="Normal"/>
        <w:rPr/>
      </w:pPr>
      <w:r>
        <w:rPr/>
        <w:t>Antonio Quatraro</w:t>
      </w:r>
    </w:p>
    <w:p>
      <w:pPr>
        <w:pStyle w:val="Normal"/>
        <w:rPr/>
      </w:pPr>
      <w:r>
        <w:rPr/>
      </w:r>
    </w:p>
    <w:p>
      <w:pPr>
        <w:pStyle w:val="Heading1"/>
        <w:rPr/>
      </w:pPr>
      <w:r>
        <w:rPr/>
        <w:t>Segreteria di Redazione</w:t>
      </w:r>
    </w:p>
    <w:p>
      <w:pPr>
        <w:pStyle w:val="Normal"/>
        <w:rPr/>
      </w:pPr>
      <w:r>
        <w:rPr/>
        <w:t>Daniela Apicerni, Francesco Giacanelli,</w:t>
      </w:r>
    </w:p>
    <w:p>
      <w:pPr>
        <w:pStyle w:val="Normal"/>
        <w:rPr/>
      </w:pPr>
      <w:r>
        <w:rPr/>
        <w:t>Giusi Piccolino</w:t>
      </w:r>
    </w:p>
    <w:p>
      <w:pPr>
        <w:pStyle w:val="Normal"/>
        <w:rPr/>
      </w:pPr>
      <w:r>
        <w:rPr/>
      </w:r>
    </w:p>
    <w:p>
      <w:pPr>
        <w:pStyle w:val="Heading1"/>
        <w:rPr/>
      </w:pPr>
      <w:r>
        <w:rPr/>
        <w:t>Direzione e Redazione</w:t>
      </w:r>
    </w:p>
    <w:p>
      <w:pPr>
        <w:pStyle w:val="Heading2"/>
        <w:ind w:left="0" w:hanging="0"/>
        <w:rPr/>
      </w:pPr>
      <w:r>
        <w:rPr/>
        <w:t>Biblioteca Italiana per i Ciechi “Regina Margherita” Onlus Centro di Documentazione Tiflologica</w:t>
      </w:r>
    </w:p>
    <w:p>
      <w:pPr>
        <w:pStyle w:val="Normal"/>
        <w:rPr/>
      </w:pPr>
      <w:r>
        <w:rPr/>
        <w:t>Via della Fontanella di Borghese, 23 - 00186 Roma</w:t>
      </w:r>
    </w:p>
    <w:p>
      <w:pPr>
        <w:pStyle w:val="Normal"/>
        <w:rPr/>
      </w:pPr>
      <w:r>
        <w:rPr/>
        <w:t>Tel. 06.68809210/06.68219820</w:t>
      </w:r>
    </w:p>
    <w:p>
      <w:pPr>
        <w:pStyle w:val="Normal"/>
        <w:rPr/>
      </w:pPr>
      <w:r>
        <w:rPr/>
        <w:t>Fax 06.68136227</w:t>
      </w:r>
    </w:p>
    <w:p>
      <w:pPr>
        <w:pStyle w:val="Normal"/>
        <w:rPr/>
      </w:pPr>
      <w:r>
        <w:rPr/>
        <w:t xml:space="preserve">E-mail: </w:t>
      </w:r>
      <w:hyperlink r:id="rId2">
        <w:r>
          <w:rPr>
            <w:rStyle w:val="InternetLink"/>
          </w:rPr>
          <w:t>cdtinfo@bibciechi.it</w:t>
        </w:r>
      </w:hyperlink>
    </w:p>
    <w:p>
      <w:pPr>
        <w:pStyle w:val="Normal"/>
        <w:rPr/>
      </w:pPr>
      <w:r>
        <w:rPr/>
      </w:r>
    </w:p>
    <w:p>
      <w:pPr>
        <w:pStyle w:val="Heading1"/>
        <w:rPr/>
      </w:pPr>
      <w:r>
        <w:rPr/>
        <w:t>Amministrazione</w:t>
      </w:r>
    </w:p>
    <w:p>
      <w:pPr>
        <w:pStyle w:val="Heading2"/>
        <w:ind w:left="0" w:hanging="0"/>
        <w:rPr/>
      </w:pPr>
      <w:r>
        <w:rPr/>
        <w:t>Biblioteca Italiana per i Ciechi “Regina Margherita” Onlus</w:t>
      </w:r>
    </w:p>
    <w:p>
      <w:pPr>
        <w:pStyle w:val="Normal"/>
        <w:rPr/>
      </w:pPr>
      <w:r>
        <w:rPr/>
        <w:t>Via G. Ferrari, 5/A – 20900 Monza (MI)</w:t>
      </w:r>
    </w:p>
    <w:p>
      <w:pPr>
        <w:pStyle w:val="Normal"/>
        <w:rPr/>
      </w:pPr>
      <w:r>
        <w:rPr/>
        <w:t>Tel. 039.283271</w:t>
      </w:r>
    </w:p>
    <w:p>
      <w:pPr>
        <w:pStyle w:val="Normal"/>
        <w:rPr/>
      </w:pPr>
      <w:r>
        <w:rPr/>
      </w:r>
    </w:p>
    <w:p>
      <w:pPr>
        <w:pStyle w:val="Normal"/>
        <w:rPr>
          <w:b/>
          <w:b/>
          <w:bCs/>
        </w:rPr>
      </w:pPr>
      <w:r>
        <w:rPr>
          <w:b/>
          <w:bCs/>
        </w:rPr>
        <w:t>Stampa</w:t>
      </w:r>
    </w:p>
    <w:p>
      <w:pPr>
        <w:pStyle w:val="Normal"/>
        <w:rPr/>
      </w:pPr>
      <w:r>
        <w:rPr/>
        <w:t>Po.Li.Graf. S.r.l. – Pomezia</w:t>
      </w:r>
    </w:p>
    <w:p>
      <w:pPr>
        <w:pStyle w:val="Normal"/>
        <w:rPr/>
      </w:pPr>
      <w:r>
        <w:rPr/>
        <w:t>Via Vaccareccia, 41/b</w:t>
      </w:r>
    </w:p>
    <w:p>
      <w:pPr>
        <w:pStyle w:val="Normal"/>
        <w:rPr/>
      </w:pPr>
      <w:r>
        <w:rPr/>
        <w:t>00040 Pomezia (Rm)</w:t>
      </w:r>
    </w:p>
    <w:p>
      <w:pPr>
        <w:pStyle w:val="Normal"/>
        <w:rPr/>
      </w:pPr>
      <w:r>
        <w:rPr/>
      </w:r>
    </w:p>
    <w:p>
      <w:pPr>
        <w:pStyle w:val="Normal"/>
        <w:rPr>
          <w:b/>
          <w:b/>
          <w:bCs/>
        </w:rPr>
      </w:pPr>
      <w:r>
        <w:rPr>
          <w:b/>
          <w:bCs/>
        </w:rPr>
        <w:t>Grafica</w:t>
      </w:r>
    </w:p>
    <w:p>
      <w:pPr>
        <w:pStyle w:val="Normal"/>
        <w:rPr/>
      </w:pPr>
      <w:r>
        <w:rPr/>
        <w:t>Roberto Accorsi</w:t>
      </w:r>
    </w:p>
    <w:p>
      <w:pPr>
        <w:pStyle w:val="Normal"/>
        <w:rPr/>
      </w:pPr>
      <w:r>
        <w:rPr/>
      </w:r>
    </w:p>
    <w:p>
      <w:pPr>
        <w:pStyle w:val="Normal"/>
        <w:rPr/>
      </w:pPr>
      <w:r>
        <w:rPr/>
        <w:t>Abbonamento Euro 15,00</w:t>
      </w:r>
    </w:p>
    <w:p>
      <w:pPr>
        <w:pStyle w:val="Normal"/>
        <w:rPr/>
      </w:pPr>
      <w:r>
        <w:rPr/>
        <w:t>da versare sul c/c n. 00853200</w:t>
      </w:r>
    </w:p>
    <w:p>
      <w:pPr>
        <w:pStyle w:val="Normal"/>
        <w:rPr/>
      </w:pPr>
      <w:r>
        <w:rPr/>
        <w:t>intestato a: Biblioteca Italiana per i Ciechi “Regina Margherita” Onlus</w:t>
      </w:r>
    </w:p>
    <w:p>
      <w:pPr>
        <w:pStyle w:val="Normal"/>
        <w:rPr/>
      </w:pPr>
      <w:r>
        <w:rPr/>
        <w:t>Via G. Ferrari, 5/A – 20900 Monza</w:t>
      </w:r>
    </w:p>
    <w:p>
      <w:pPr>
        <w:pStyle w:val="Normal"/>
        <w:rPr/>
      </w:pPr>
      <w:r>
        <w:rPr/>
        <w:t>(indicando la causale del versamento)</w:t>
      </w:r>
    </w:p>
    <w:p>
      <w:pPr>
        <w:pStyle w:val="Normal"/>
        <w:rPr/>
      </w:pPr>
      <w:r>
        <w:rPr/>
      </w:r>
    </w:p>
    <w:p>
      <w:pPr>
        <w:pStyle w:val="Normal"/>
        <w:rPr/>
      </w:pPr>
      <w:r>
        <w:rPr/>
        <w:t xml:space="preserve">Gli articoli firmati esprimono </w:t>
      </w:r>
    </w:p>
    <w:p>
      <w:pPr>
        <w:pStyle w:val="Normal"/>
        <w:rPr/>
      </w:pPr>
      <w:r>
        <w:rPr/>
        <w:t>l’opinione dell’autore, che non</w:t>
      </w:r>
    </w:p>
    <w:p>
      <w:pPr>
        <w:pStyle w:val="Normal"/>
        <w:rPr/>
      </w:pPr>
      <w:r>
        <w:rPr/>
        <w:t>coincide necessariamente con</w:t>
      </w:r>
    </w:p>
    <w:p>
      <w:pPr>
        <w:pStyle w:val="Normal"/>
        <w:rPr/>
      </w:pPr>
      <w:r>
        <w:rPr/>
        <w:t>la linea della redazione.</w:t>
      </w:r>
    </w:p>
    <w:p>
      <w:pPr>
        <w:pStyle w:val="Normal"/>
        <w:rPr/>
      </w:pPr>
      <w:r>
        <w:rPr/>
      </w:r>
    </w:p>
    <w:p>
      <w:pPr>
        <w:pStyle w:val="Heading3"/>
        <w:rPr/>
      </w:pPr>
      <w:r>
        <w:rPr/>
        <w:t>Finito di stampare il 15 marzo 2013</w:t>
      </w:r>
    </w:p>
    <w:p>
      <w:pPr>
        <w:pStyle w:val="Normal"/>
        <w:rPr/>
      </w:pPr>
      <w:r>
        <w:rPr/>
      </w:r>
    </w:p>
    <w:p>
      <w:pPr>
        <w:pStyle w:val="Normal"/>
        <w:rPr>
          <w:b/>
          <w:b/>
          <w:bCs/>
        </w:rPr>
      </w:pPr>
      <w:r>
        <w:rPr/>
        <w:t>(logo USPI)   Tiflologia per l’Integrazione</w:t>
      </w:r>
    </w:p>
    <w:p>
      <w:pPr>
        <w:pStyle w:val="Normal"/>
        <w:rPr/>
      </w:pPr>
      <w:r>
        <w:rPr/>
        <w:t>è associata all’USPI</w:t>
      </w:r>
    </w:p>
    <w:p>
      <w:pPr>
        <w:pStyle w:val="Normal"/>
        <w:rPr>
          <w:b/>
          <w:b/>
          <w:bCs/>
        </w:rPr>
      </w:pPr>
      <w:r>
        <w:rPr/>
        <w:t>Unione Stampa Periodica Italiana</w:t>
      </w:r>
    </w:p>
    <w:p>
      <w:pPr>
        <w:pStyle w:val="Normal"/>
        <w:rPr>
          <w:b/>
          <w:b/>
          <w:bCs/>
        </w:rPr>
      </w:pPr>
      <w:r>
        <w:rPr>
          <w:b/>
          <w:bCs/>
        </w:rPr>
      </w:r>
    </w:p>
    <w:p>
      <w:pPr>
        <w:pStyle w:val="Normal"/>
        <w:rPr>
          <w:b/>
          <w:b/>
          <w:bCs/>
        </w:rPr>
      </w:pPr>
      <w:r>
        <w:rPr>
          <w:b/>
          <w:bCs/>
        </w:rPr>
      </w:r>
    </w:p>
    <w:p>
      <w:pPr>
        <w:pStyle w:val="Heading1"/>
        <w:rPr/>
      </w:pPr>
      <w:r>
        <w:rPr/>
        <w:t>SOMMARIO</w:t>
      </w:r>
    </w:p>
    <w:p>
      <w:pPr>
        <w:pStyle w:val="Normal"/>
        <w:rPr/>
      </w:pPr>
      <w:r>
        <w:rPr/>
      </w:r>
    </w:p>
    <w:p>
      <w:pPr>
        <w:pStyle w:val="Normal"/>
        <w:rPr>
          <w:b/>
          <w:b/>
        </w:rPr>
      </w:pPr>
      <w:r>
        <w:rPr>
          <w:b/>
        </w:rPr>
        <w:t>Editoriale</w:t>
      </w:r>
    </w:p>
    <w:p>
      <w:pPr>
        <w:pStyle w:val="Normal"/>
        <w:rPr/>
      </w:pPr>
      <w:r>
        <w:rPr/>
        <w:t>Potenziata la cultura dell’inclusione con i Bisogni Educativi Speciali</w:t>
      </w:r>
    </w:p>
    <w:p>
      <w:pPr>
        <w:pStyle w:val="Normal"/>
        <w:rPr>
          <w:i/>
          <w:i/>
        </w:rPr>
      </w:pPr>
      <w:r>
        <w:rPr>
          <w:i/>
        </w:rPr>
        <w:t>Pietro Piscitelli</w:t>
      </w:r>
    </w:p>
    <w:p>
      <w:pPr>
        <w:pStyle w:val="Normal"/>
        <w:rPr>
          <w:b/>
          <w:b/>
          <w:i/>
          <w:i/>
        </w:rPr>
      </w:pPr>
      <w:r>
        <w:rPr>
          <w:b/>
          <w:i/>
        </w:rPr>
      </w:r>
    </w:p>
    <w:p>
      <w:pPr>
        <w:pStyle w:val="Normal"/>
        <w:rPr>
          <w:b/>
          <w:b/>
        </w:rPr>
      </w:pPr>
      <w:r>
        <w:rPr>
          <w:b/>
        </w:rPr>
        <w:t>Integrazione scolastica</w:t>
      </w:r>
    </w:p>
    <w:p>
      <w:pPr>
        <w:pStyle w:val="Normal"/>
        <w:rPr/>
      </w:pPr>
      <w:r>
        <w:rPr/>
        <w:t>Dopo 20 anni un nuovo punto sullo stato dell’inclusione scolastica dei disabili visivi</w:t>
      </w:r>
    </w:p>
    <w:p>
      <w:pPr>
        <w:pStyle w:val="Normal"/>
        <w:rPr>
          <w:i/>
          <w:i/>
        </w:rPr>
      </w:pPr>
      <w:r>
        <w:rPr>
          <w:i/>
        </w:rPr>
        <w:t>Luciano Paschetta</w:t>
      </w:r>
    </w:p>
    <w:p>
      <w:pPr>
        <w:pStyle w:val="Normal"/>
        <w:rPr>
          <w:i/>
          <w:i/>
        </w:rPr>
      </w:pPr>
      <w:r>
        <w:rPr>
          <w:i/>
        </w:rPr>
      </w:r>
    </w:p>
    <w:p>
      <w:pPr>
        <w:pStyle w:val="Normal"/>
        <w:rPr>
          <w:b/>
          <w:b/>
        </w:rPr>
      </w:pPr>
      <w:r>
        <w:rPr>
          <w:b/>
        </w:rPr>
        <w:t>Pluriminorazione</w:t>
      </w:r>
    </w:p>
    <w:p>
      <w:pPr>
        <w:pStyle w:val="Normal"/>
        <w:rPr/>
      </w:pPr>
      <w:r>
        <w:rPr/>
        <w:t>“</w:t>
      </w:r>
      <w:r>
        <w:rPr/>
        <w:t>Incontrare i genitori”: percorsi educativi per  famiglie di bambini e ragazzi non vedenti pluriminorati.</w:t>
      </w:r>
    </w:p>
    <w:p>
      <w:pPr>
        <w:pStyle w:val="Normal"/>
        <w:rPr>
          <w:i/>
          <w:i/>
        </w:rPr>
      </w:pPr>
      <w:r>
        <w:rPr>
          <w:i/>
        </w:rPr>
        <w:t>Domenico Vaccaro</w:t>
      </w:r>
    </w:p>
    <w:p>
      <w:pPr>
        <w:pStyle w:val="Normal"/>
        <w:rPr>
          <w:b/>
          <w:b/>
          <w:i/>
          <w:i/>
        </w:rPr>
      </w:pPr>
      <w:r>
        <w:rPr>
          <w:b/>
          <w:i/>
        </w:rPr>
      </w:r>
    </w:p>
    <w:p>
      <w:pPr>
        <w:pStyle w:val="Normal"/>
        <w:rPr>
          <w:b/>
          <w:b/>
        </w:rPr>
      </w:pPr>
      <w:r>
        <w:rPr>
          <w:b/>
        </w:rPr>
        <w:t>Esperienze didattiche</w:t>
      </w:r>
    </w:p>
    <w:p>
      <w:pPr>
        <w:pStyle w:val="Normal"/>
        <w:rPr/>
      </w:pPr>
      <w:r>
        <w:rPr/>
        <w:t>Piano in velcro: una  proposta didattica per educare l’alunno cieco alla rappresentazione grafica</w:t>
      </w:r>
    </w:p>
    <w:p>
      <w:pPr>
        <w:pStyle w:val="Normal"/>
        <w:rPr>
          <w:i/>
          <w:i/>
        </w:rPr>
      </w:pPr>
      <w:r>
        <w:rPr>
          <w:i/>
        </w:rPr>
        <w:t>Federica Damiani</w:t>
      </w:r>
    </w:p>
    <w:p>
      <w:pPr>
        <w:pStyle w:val="Normal"/>
        <w:rPr>
          <w:i/>
          <w:i/>
        </w:rPr>
      </w:pPr>
      <w:r>
        <w:rPr>
          <w:i/>
        </w:rPr>
      </w:r>
    </w:p>
    <w:p>
      <w:pPr>
        <w:pStyle w:val="Normal"/>
        <w:rPr>
          <w:b/>
          <w:b/>
        </w:rPr>
      </w:pPr>
      <w:r>
        <w:rPr>
          <w:b/>
        </w:rPr>
        <w:t>Classici della tiflologia</w:t>
      </w:r>
    </w:p>
    <w:p>
      <w:pPr>
        <w:pStyle w:val="Normal"/>
        <w:rPr/>
      </w:pPr>
      <w:r>
        <w:rPr/>
        <w:t>Metodologia dell'educazione   immaginativa</w:t>
      </w:r>
    </w:p>
    <w:p>
      <w:pPr>
        <w:pStyle w:val="Normal"/>
        <w:rPr>
          <w:i/>
          <w:i/>
        </w:rPr>
      </w:pPr>
      <w:r>
        <w:rPr>
          <w:i/>
        </w:rPr>
        <w:t>Enrico Ceppi</w:t>
      </w:r>
    </w:p>
    <w:p>
      <w:pPr>
        <w:pStyle w:val="Normal"/>
        <w:rPr>
          <w:i/>
          <w:i/>
        </w:rPr>
      </w:pPr>
      <w:r>
        <w:rPr>
          <w:i/>
        </w:rPr>
      </w:r>
    </w:p>
    <w:p>
      <w:pPr>
        <w:pStyle w:val="Normal"/>
        <w:rPr/>
      </w:pPr>
      <w:r>
        <w:rPr/>
        <w:t>L’espressione. Capacità espressiva del cieco e sua educazione</w:t>
      </w:r>
    </w:p>
    <w:p>
      <w:pPr>
        <w:pStyle w:val="Normal"/>
        <w:rPr>
          <w:i/>
          <w:i/>
        </w:rPr>
      </w:pPr>
      <w:r>
        <w:rPr>
          <w:i/>
        </w:rPr>
        <w:t>Elena Romagnoli Coletta</w:t>
      </w:r>
    </w:p>
    <w:p>
      <w:pPr>
        <w:pStyle w:val="Normal"/>
        <w:rPr>
          <w:i/>
          <w:i/>
        </w:rPr>
      </w:pPr>
      <w:r>
        <w:rPr>
          <w:i/>
        </w:rPr>
      </w:r>
    </w:p>
    <w:p>
      <w:pPr>
        <w:pStyle w:val="Normal"/>
        <w:rPr/>
      </w:pPr>
      <w:r>
        <w:rPr/>
        <w:t>Segnalazioni bibliografiche</w:t>
      </w:r>
    </w:p>
    <w:p>
      <w:pPr>
        <w:pStyle w:val="Normal"/>
        <w:rPr/>
      </w:pPr>
      <w:r>
        <w:rPr/>
      </w:r>
    </w:p>
    <w:p>
      <w:pPr>
        <w:pStyle w:val="Normal"/>
        <w:rPr/>
      </w:pPr>
      <w:r>
        <w:rPr/>
      </w:r>
    </w:p>
    <w:p>
      <w:pPr>
        <w:pStyle w:val="Heading1"/>
        <w:rPr/>
      </w:pPr>
      <w:r>
        <w:rPr/>
        <w:t>Potenziata la cultura dell’inclusione con i Bisogni Educativi Speciali</w:t>
      </w:r>
    </w:p>
    <w:p>
      <w:pPr>
        <w:pStyle w:val="Normal"/>
        <w:rPr/>
      </w:pPr>
      <w:r>
        <w:rPr/>
      </w:r>
    </w:p>
    <w:p>
      <w:pPr>
        <w:pStyle w:val="Normal"/>
        <w:autoSpaceDE w:val="false"/>
        <w:jc w:val="both"/>
        <w:rPr/>
      </w:pPr>
      <w:r>
        <w:rPr/>
        <w:t xml:space="preserve">Con la direttiva ministeriale </w:t>
      </w:r>
      <w:r>
        <w:rPr>
          <w:color w:val="222222"/>
        </w:rPr>
        <w:t>27 dicembre 2012 del MIUR riguardante “</w:t>
      </w:r>
      <w:r>
        <w:rPr>
          <w:i/>
          <w:color w:val="222222"/>
        </w:rPr>
        <w:t>Strumenti d’intervento per alunni con bisogni educativi speciali e organizzazione territoriale per l’inclusione scolastica</w:t>
      </w:r>
      <w:r>
        <w:rPr>
          <w:color w:val="222222"/>
        </w:rPr>
        <w:t xml:space="preserve">”, la tradizionale categorizzazione introdotta dalla prima legge sulla integrazione scolastica (L. 517) in base alla quale la popolazione scolastica si distingue in </w:t>
      </w:r>
      <w:r>
        <w:rPr/>
        <w:t>alunni affetti da disabilità/alunni senza forme di disabilità – mostra di non essere più lo specchio fedele della complessa ed eterogenea realtà delle classi delle scuole di ogni ordine e grado.</w:t>
      </w:r>
    </w:p>
    <w:p>
      <w:pPr>
        <w:pStyle w:val="Normal"/>
        <w:autoSpaceDE w:val="false"/>
        <w:jc w:val="both"/>
        <w:rPr/>
      </w:pPr>
      <w:r>
        <w:rPr/>
        <w:t>Nella richiamata normativa, il Ministero assumendo quale modello diagnostico l’</w:t>
      </w:r>
      <w:r>
        <w:rPr>
          <w:i/>
          <w:iCs/>
        </w:rPr>
        <w:t>International Classification of Functioning</w:t>
      </w:r>
      <w:r>
        <w:rPr/>
        <w:t xml:space="preserve"> dell’Organizzazione Mondiale della Sanità considera la persona (l’alunno per quel che ci riguarda) nella sua interezza bio-psico-sociale. </w:t>
      </w:r>
    </w:p>
    <w:p>
      <w:pPr>
        <w:pStyle w:val="Normal"/>
        <w:autoSpaceDE w:val="false"/>
        <w:jc w:val="both"/>
        <w:rPr/>
      </w:pPr>
      <w:r>
        <w:rPr/>
        <w:t>Ciò, in altri termini, sta a significare che ogni alunno, nella continuità della patologia fisica, biologica, fisiologica da cui è affetto e che è oggetto di specifica certificazione medica, ovvero solo per determinati periodi della sua vita ricorrendo particolari motivi psicologici e sociali, può manifestare Bisogni Educativi Speciali, intesi come una situazione particolare di svantaggio, cui è necessario che le scuole con il loro personale docente siano in grado di offrire adeguata e personalizzata risposta.</w:t>
      </w:r>
    </w:p>
    <w:p>
      <w:pPr>
        <w:pStyle w:val="Normal"/>
        <w:autoSpaceDE w:val="false"/>
        <w:jc w:val="both"/>
        <w:rPr/>
      </w:pPr>
      <w:r>
        <w:rPr/>
        <w:t>La direttiva prevede, a tal uopo, un rafforzamento delle politiche di inclusione estendendo il tradizionale approccio all’integrazione scolastica, all’intera area dei Bisogni Educativi Speciali (BES), comprendente: “</w:t>
      </w:r>
      <w:r>
        <w:rPr>
          <w:i/>
        </w:rPr>
        <w:t>svantaggio sociale e culturale, disturbi specifici di apprendimento e/o disturbi evolutivi specifici, difficoltà derivanti dalla non conoscenza della cultura e della lingua italiana perché appartenenti a culture diverse</w:t>
      </w:r>
      <w:r>
        <w:rPr/>
        <w:t>”.</w:t>
      </w:r>
    </w:p>
    <w:p>
      <w:pPr>
        <w:pStyle w:val="Normal"/>
        <w:autoSpaceDE w:val="false"/>
        <w:jc w:val="both"/>
        <w:rPr/>
      </w:pPr>
      <w:r>
        <w:rPr/>
        <w:t>A conferma di quanto riportato, un recente studio attesta che gli alunni che dimostrano di avere Bisogni Educativi Speciali non sono solo quelli in possesso di una certificazione diagnostica attestante una patologia più o meno invalidante (percentuale che si assesta sul 2-3%), ma sono in numero molto più significativo, raggiungendo addirittura il 10-15%, ed ad entrambi la direttiva ministeriale destina interventi mirati.</w:t>
      </w:r>
    </w:p>
    <w:p>
      <w:pPr>
        <w:pStyle w:val="Normal"/>
        <w:autoSpaceDE w:val="false"/>
        <w:jc w:val="both"/>
        <w:rPr/>
      </w:pPr>
      <w:r>
        <w:rPr/>
        <w:t>E’ compito dei Consigli di classe o dei teams dei docenti nelle scuole primarie indicare in quali altri casi sia opportuna e necessaria l’adozione di una personalizzazione della didattica ed eventualmente di misure compensative o dispensative, nella prospettiva di una presa in carico globale ed inclusiva di tutti gli alunni.</w:t>
      </w:r>
    </w:p>
    <w:p>
      <w:pPr>
        <w:pStyle w:val="Normal"/>
        <w:autoSpaceDE w:val="false"/>
        <w:jc w:val="both"/>
        <w:rPr/>
      </w:pPr>
      <w:r>
        <w:rPr/>
        <w:t>Strumento privilegiato è il percorso individualizzato e personalizzato, redatto in un Piano Didattico Personalizzato (PDP), che ha lo scopo di definire, monitorare e documentare – secondo un’elaborazione collegiale, corresponsabile e partecipata - le strategie di intervento più idonee e i</w:t>
      </w:r>
    </w:p>
    <w:p>
      <w:pPr>
        <w:pStyle w:val="Normal"/>
        <w:autoSpaceDE w:val="false"/>
        <w:jc w:val="both"/>
        <w:rPr/>
      </w:pPr>
      <w:r>
        <w:rPr/>
        <w:t>criteri di valutazione degli apprendimenti.</w:t>
      </w:r>
    </w:p>
    <w:p>
      <w:pPr>
        <w:pStyle w:val="Normal"/>
        <w:autoSpaceDE w:val="false"/>
        <w:jc w:val="both"/>
        <w:rPr/>
      </w:pPr>
      <w:r>
        <w:rPr/>
        <w:t>Naturalmente per dare luogo ad un didattica inclusiva nei termini descritti dalla direttiva ministeriale occorre garantire un accrescimento delle competenze degli stessi docenti e dirigenti scolastici. A tal fine  il MIUR ha sottoscritto un accordo quadro con le Università presso le quali sono attivati corsi di scienze della formazione, finalizzato all’attivazione di corsi di perfezionamento professionale e/o master rivolti al personale della scuola.</w:t>
      </w:r>
    </w:p>
    <w:p>
      <w:pPr>
        <w:pStyle w:val="Normal"/>
        <w:autoSpaceDE w:val="false"/>
        <w:jc w:val="both"/>
        <w:rPr/>
      </w:pPr>
      <w:r>
        <w:rPr/>
        <w:t xml:space="preserve">Fondamentale in questa prima fase è il confronto consulenziale con i Centri di Integrazione Scolastica dai quali parte l’informazione diretta ai docenti, agli studenti e ai loro genitori delle risorse tecnologiche disponibili, sia gratuite sia commerciali. </w:t>
      </w:r>
    </w:p>
    <w:p>
      <w:pPr>
        <w:pStyle w:val="Normal"/>
        <w:autoSpaceDE w:val="false"/>
        <w:jc w:val="both"/>
        <w:rPr/>
      </w:pPr>
      <w:r>
        <w:rPr/>
        <w:t>Come dettagliato dalla stessa direttiva “</w:t>
      </w:r>
      <w:r>
        <w:rPr>
          <w:i/>
        </w:rPr>
        <w:t>La consulenza offerta dai Centri non riguarda solo l’individuazione dell’ausilio più appropriato per l’alunno, ma anche le modalità didattiche da attuare per inserire il percorso di apprendimento dello studente che utilizza le tecnologie per l’integrazione nel più ampio ambito delle attività di classe e le modalità di collaborazione con la famiglia per facilitare le attività di studio a casa</w:t>
      </w:r>
      <w:r>
        <w:rPr/>
        <w:t>”.</w:t>
      </w:r>
    </w:p>
    <w:p>
      <w:pPr>
        <w:pStyle w:val="NotaBiogr"/>
        <w:rPr/>
      </w:pPr>
      <w:r>
        <w:rPr/>
        <w:t>Il direttore responsabile,</w:t>
      </w:r>
    </w:p>
    <w:p>
      <w:pPr>
        <w:pStyle w:val="NotaBiogr"/>
        <w:rPr>
          <w:b/>
          <w:b/>
          <w:i w:val="false"/>
          <w:i w:val="false"/>
        </w:rPr>
      </w:pPr>
      <w:r>
        <w:rPr>
          <w:b/>
          <w:i w:val="false"/>
        </w:rPr>
        <w:t>prof. Pietro Piscitelli</w:t>
      </w:r>
    </w:p>
    <w:p>
      <w:pPr>
        <w:pStyle w:val="NotaBiogr"/>
        <w:rPr>
          <w:b/>
          <w:b/>
          <w:i w:val="false"/>
          <w:i w:val="false"/>
        </w:rPr>
      </w:pPr>
      <w:r>
        <w:rPr>
          <w:b/>
          <w:i w:val="false"/>
        </w:rPr>
      </w:r>
    </w:p>
    <w:p>
      <w:pPr>
        <w:pStyle w:val="Heading1"/>
        <w:numPr>
          <w:ilvl w:val="0"/>
          <w:numId w:val="2"/>
        </w:numPr>
        <w:tabs>
          <w:tab w:val="clear" w:pos="708"/>
          <w:tab w:val="left" w:pos="284" w:leader="none"/>
        </w:tabs>
        <w:suppressAutoHyphens w:val="true"/>
        <w:ind w:left="284" w:hanging="0"/>
        <w:rPr/>
      </w:pPr>
      <w:r>
        <w:rPr/>
        <w:t>DOPO 20 ANNI UN NUOVO PUNTO SULLO STATO DELL’INCLUSIONE SCOLASTICA DEI DISABILI VISIVI</w:t>
      </w:r>
    </w:p>
    <w:p>
      <w:pPr>
        <w:pStyle w:val="Heading2"/>
        <w:numPr>
          <w:ilvl w:val="1"/>
          <w:numId w:val="2"/>
        </w:numPr>
        <w:tabs>
          <w:tab w:val="clear" w:pos="708"/>
          <w:tab w:val="left" w:pos="284" w:leader="none"/>
        </w:tabs>
        <w:suppressAutoHyphens w:val="true"/>
        <w:ind w:left="284" w:hanging="0"/>
        <w:textAlignment w:val="baseline"/>
        <w:rPr/>
      </w:pPr>
      <w:r>
        <w:rPr/>
        <w:t>Superare le supposizioni, i luoghi comuni e i giudizi infondati: una ricerca dell’I.Ri.Fo.R. realizza una “fotografia” dello stato dell’inclusione scolastica dei disabili visivi</w:t>
      </w:r>
    </w:p>
    <w:p>
      <w:pPr>
        <w:pStyle w:val="Autore"/>
        <w:rPr/>
      </w:pPr>
      <w:r>
        <w:rPr/>
        <w:t>Luciano Paschetta</w:t>
      </w:r>
    </w:p>
    <w:p>
      <w:pPr>
        <w:pStyle w:val="Normal"/>
        <w:spacing w:before="100" w:after="0"/>
        <w:jc w:val="both"/>
        <w:rPr/>
      </w:pPr>
      <w:r>
        <w:rPr/>
        <w:t>[abstract] I primi dati di una indagine sugli studenti non vedenti in Italia disegnano il panorama dell'inclusione scolastica e della sua evoluzione [fine abstract]</w:t>
      </w:r>
    </w:p>
    <w:p>
      <w:pPr>
        <w:pStyle w:val="Normal"/>
        <w:spacing w:before="100" w:after="0"/>
        <w:jc w:val="center"/>
        <w:rPr/>
      </w:pPr>
      <w:r>
        <w:rPr/>
      </w:r>
    </w:p>
    <w:p>
      <w:pPr>
        <w:pStyle w:val="TextBody"/>
        <w:rPr/>
      </w:pPr>
      <w:r>
        <w:rPr/>
        <w:t>Ci sono voluti diversi mesi per raccogliere, ed altri ne occorreranno per esaminare ed elaborare, i dati dei 1473 questionari, riferiti ad altrettanti allievi con disabilità visiva, inseriti, dalla materna alla secondaria di II grado, nelle diverse scuole del paese.</w:t>
      </w:r>
    </w:p>
    <w:p>
      <w:pPr>
        <w:pStyle w:val="TextBody"/>
        <w:rPr/>
      </w:pPr>
      <w:r>
        <w:rPr/>
        <w:t>Abbiamo scelto come riferimento per la raccolta dei dati l’anno scolastico 2011/12: esattamente venti anni dopo l’a.s. 1991/92, quello al quale faceva riferimento l’indagine dell’Unione Italiana dei Ciechi e degli Ipovedenti dalla quale era scaturito il “Primo libro bianco sull’integrazione scolastica dei disabili visivi”. Questo, tra l’altro, ci permetterà anche alcuni confronti atti a valutare come si è venuto evolvendo il processo di integrazione in questi anni.</w:t>
      </w:r>
    </w:p>
    <w:p>
      <w:pPr>
        <w:pStyle w:val="TextBody"/>
        <w:rPr/>
      </w:pPr>
      <w:r>
        <w:rPr/>
      </w:r>
    </w:p>
    <w:p>
      <w:pPr>
        <w:pStyle w:val="TextBody"/>
        <w:rPr/>
      </w:pPr>
      <w:r>
        <w:rPr/>
        <w:t>L’ “Indagine conoscitiva sulla integrazione scolastica degli alunni con disabilità visiva”, della quale qui presentiamo una anticipazione dei primi risultati, voluta e coordinata dall’I.Ri.Fo.R., è stata realizzata grazie alla collaborazione dei dodici Centri di Consulenza Tiflodidattica della Biblioteca Italiana per i Ciechi “Regina Margherita” e dei cinque della Federazione Nazionale delle Istituzioni pro Ciechi che, distribuiti sull’intero territorio nazionale, forniscono alle famiglie ed alle scuole consulenza e supporto a sostegno del processo di inclusione. I responsabili dei singoli Centri hanno provveduto alla raccolta dei dati tra i ragazzi da loro seguiti ed alla compilazione on line dei questionari di rilevazione.</w:t>
      </w:r>
    </w:p>
    <w:p>
      <w:pPr>
        <w:pStyle w:val="TextBody"/>
        <w:rPr/>
      </w:pPr>
      <w:r>
        <w:rPr/>
      </w:r>
    </w:p>
    <w:p>
      <w:pPr>
        <w:pStyle w:val="TextBody"/>
        <w:rPr/>
      </w:pPr>
      <w:r>
        <w:rPr/>
        <w:t>I questionari, alla cui elaborazione stiamo provvedendo, racchiudendo informazioni su 1473 bambini/ragazzi con disabilità visiva, nei vari ordini di scuola delle diverse regioni, riferendosi a circa il 30% dell’intera popolazione di ciechi e ipovedenti gravi presenti nelle nostre scuole, riteniamo possano rappresentare un campione significativo dello stato dell’inclusione dei nostri ragazzi.</w:t>
      </w:r>
    </w:p>
    <w:p>
      <w:pPr>
        <w:pStyle w:val="TextBody"/>
        <w:rPr/>
      </w:pPr>
      <w:r>
        <w:rPr/>
      </w:r>
    </w:p>
    <w:p>
      <w:pPr>
        <w:pStyle w:val="TextBody"/>
        <w:rPr/>
      </w:pPr>
      <w:r>
        <w:rPr/>
        <w:t xml:space="preserve">Attraverso le oltre 600 risposte del questionario, abbiamo cercato innanzitutto di conoscere la tipologia della disabilità visiva e la presenza di eventuali altre disabilità, di sondare i diversi aspetti del processo di inclusione: dalla composizione della classe, al numero di ore di sostegno e di assistenza scolastica o domiciliare, dagli ausili utilizzati, all’uso del PC, dalla capacità di lettura e scrittura in braille, al modo di avere i libri scolastici accessibili, dalla verifica del modo di redigere il P.E.I., a quella del livello di specializzazione dei docenti. Abbiamo poi cercato di comprendere il grado di autonomia personale e di movimento, i rapporti con i compagni e gli amici, di come i ragazzi con disabilità visiva occupino il loro tempo libero, e molte altre cose ancora. Una messe di informazioni che stiamo elaborando e analizzando e che sarà oggetto di una futura presentazione. </w:t>
      </w:r>
    </w:p>
    <w:p>
      <w:pPr>
        <w:pStyle w:val="TextBody"/>
        <w:rPr/>
      </w:pPr>
      <w:r>
        <w:rPr/>
      </w:r>
    </w:p>
    <w:p>
      <w:pPr>
        <w:pStyle w:val="TextBody"/>
        <w:rPr/>
      </w:pPr>
      <w:r>
        <w:rPr/>
        <w:t xml:space="preserve">Qui ci limitiamo ad anticiparvi alcuni dati riferiti alla tipologia e alla qualità della disabilità visiva, alla presenza di allievi con minorazioni aggiuntive e alla distribuzione dei ragazzi con disabilità visiva nei diversi ordini di scuola, come emergono dall’indagine, fornendovi le prime informazioni sulla qualità della “popolazione scolastica” dei disabili visivi inseriti nelle scuole. Il confronto dei dati rilevati attraverso l’attuale ricerca con quelli del 1992, ci consente inoltre prima “lettura comparata” dell’evoluzione del processo di inclusione scolastica in questi vent’anni. </w:t>
      </w:r>
    </w:p>
    <w:p>
      <w:pPr>
        <w:pStyle w:val="TextBody"/>
        <w:rPr/>
      </w:pPr>
      <w:r>
        <w:rPr/>
      </w:r>
    </w:p>
    <w:p>
      <w:pPr>
        <w:pStyle w:val="TextBody"/>
        <w:rPr/>
      </w:pPr>
      <w:r>
        <w:rPr/>
        <w:t>Nella composizione della “popolazione  scolastica”  dei  minorati  della  vista il rapporto tra i due sessi è rimasto stabile: nell’anno scolastico 2011/12 come nell’a.s. 1991/92, il 57% sono ragazzi, mentre le ragazze restano minoranza al 43% .</w:t>
      </w:r>
    </w:p>
    <w:p>
      <w:pPr>
        <w:pStyle w:val="TextBody"/>
        <w:rPr/>
      </w:pPr>
      <w:r>
        <w:rPr/>
        <w:t xml:space="preserve">Positiva la rilevante diminuzione della percentuale dei ciechi assoluti scesi al 30,6 % rispetto al 45% di vent’anni fa, il che, sommato al 25,6 % di ragazzi con meno di 1/20 di visuss, limita al 56,2, riducendo (di quasi 11 punti, rispetto al 67% del 1992) la percentuale di coloro ai quali è necessario l’apprendimento del braille per ottenere una reale autonomia di lettura e scrittura. Relativamente a questo dato va detto che, nonostante il questionario prevedesse domande riferite al residuo visivo calcolato anche sulla base del “danno perimetrico”, le risposte in merito sono state in numero non significativo, tanto da evidenziare come questo metodo di valutazione della visione, nonostante la legge abbia più di dieci anni, non sia ancora entrato nell’uso corrente. </w:t>
      </w:r>
    </w:p>
    <w:p>
      <w:pPr>
        <w:pStyle w:val="TextBody"/>
        <w:rPr/>
      </w:pPr>
      <w:r>
        <w:rPr/>
      </w:r>
    </w:p>
    <w:p>
      <w:pPr>
        <w:pStyle w:val="TextBody"/>
        <w:rPr/>
      </w:pPr>
      <w:r>
        <w:rPr/>
        <w:t>A colpire negativamente è il forte aumento in questi vent’anni di studenti con handicap aggiuntivi a quello visivo: essi costituiscono oggi il 43,3 % del campione, contro il 38% del 1992, con un aumento di oltre cinque punti percentuale.</w:t>
      </w:r>
    </w:p>
    <w:p>
      <w:pPr>
        <w:pStyle w:val="TextBody"/>
        <w:rPr/>
      </w:pPr>
      <w:r>
        <w:rPr/>
        <w:t xml:space="preserve">Disaggregando il dato per tipologia di disabilità si evidenzia come l’incremento maggiore sia nel numero dei disabili con ritardo di apprendimento passati dal 22,5 % del 1992 al 34,6 % del campione di oggi. Tale elevato incremento che porta a constatare come tra i ragazzi con disabilità visiva con altre minorazioni l’80% presenti difficoltà di apprendimento, trova solo una parziale giustificazione nel fatto che oggi ha ormai piena applicazione la sentenza 215, che nel 1988 ha aperto le scuole superiori a tutti i soggetti con disabilità, mentre i suoi effetti erano non ancora del tutto presenti nel 1992. </w:t>
      </w:r>
    </w:p>
    <w:p>
      <w:pPr>
        <w:pStyle w:val="TextBody"/>
        <w:rPr/>
      </w:pPr>
      <w:r>
        <w:rPr/>
        <w:t xml:space="preserve">In forte aumento anche il numero dei ragazzi che aggiungono alla disabilità visiva disturbi del carattere passati dal 22,5 di vent’anni fa all’attuale 30,8 %; cresciuto invece di solo 1,4% quello dei ragazzi che aggiungono alla disabilità visiva una difficoltà motoria. Segnaliamo infine la rilevazione nell’indagine attuale di un 7% di ragazzi che evidenziano disabilità uditive, in aggiunta a quelle visive (questo dato non era presente nella ricerca del 1992). </w:t>
      </w:r>
    </w:p>
    <w:p>
      <w:pPr>
        <w:pStyle w:val="TextBody"/>
        <w:rPr/>
      </w:pPr>
      <w:r>
        <w:rPr/>
      </w:r>
    </w:p>
    <w:p>
      <w:pPr>
        <w:pStyle w:val="TextBody"/>
        <w:rPr/>
      </w:pPr>
      <w:r>
        <w:rPr/>
        <w:t>Interessante anche l’esame della distribuzione degli alunni nei vari ordini di scuola: nell’a.s. 1991/92 il 47,5% era nella materna ed elementare (45 nell’elementare e 2,5 nella materna), il 30,5% nella media inferiore e solo il 22% nella superiore; nell’anno scolastico 2011/12 nella scuola per l’infanzia ed elementare troviamo il 51% del campione, (10,4 nella scuola dell’infanzia e 39,6 nell’elementare), il 23% nella secondaria di I grado ed il 26% nella secondaria di II grado.</w:t>
      </w:r>
    </w:p>
    <w:p>
      <w:pPr>
        <w:pStyle w:val="TextBody"/>
        <w:rPr/>
      </w:pPr>
      <w:r>
        <w:rPr/>
        <w:t>Anche se apparentemente non troppo variate, analizzate più a fondo, le percentuali della distribuzione dei disabili visivi nei vari ordini di scuola in questi venti anni inducono ad alcune considerazioni.</w:t>
      </w:r>
    </w:p>
    <w:p>
      <w:pPr>
        <w:pStyle w:val="TextBody"/>
        <w:rPr/>
      </w:pPr>
      <w:r>
        <w:rPr/>
        <w:t>Per farlo è interessante esaminare l’andamento della percentuale media annua del numero di allievi con disabilità visiva presenti nei vari  ordini di scuola, in rapporto alla media annua generale:</w:t>
      </w:r>
    </w:p>
    <w:p>
      <w:pPr>
        <w:pStyle w:val="Normal"/>
        <w:spacing w:before="100" w:after="0"/>
        <w:jc w:val="center"/>
        <w:rPr/>
      </w:pPr>
      <w:r>
        <w:rPr/>
      </w:r>
    </w:p>
    <w:tbl>
      <w:tblPr>
        <w:tblW w:w="5970" w:type="dxa"/>
        <w:jc w:val="left"/>
        <w:tblInd w:w="-78" w:type="dxa"/>
        <w:tblLayout w:type="fixed"/>
        <w:tblCellMar>
          <w:top w:w="30" w:type="dxa"/>
          <w:left w:w="30" w:type="dxa"/>
          <w:bottom w:w="30" w:type="dxa"/>
          <w:right w:w="30" w:type="dxa"/>
        </w:tblCellMar>
      </w:tblPr>
      <w:tblGrid>
        <w:gridCol w:w="792"/>
        <w:gridCol w:w="525"/>
        <w:gridCol w:w="731"/>
        <w:gridCol w:w="668"/>
        <w:gridCol w:w="588"/>
        <w:gridCol w:w="525"/>
        <w:gridCol w:w="756"/>
        <w:gridCol w:w="700"/>
        <w:gridCol w:w="685"/>
      </w:tblGrid>
      <w:tr>
        <w:trPr>
          <w:trHeight w:val="210" w:hRule="atLeast"/>
        </w:trPr>
        <w:tc>
          <w:tcPr>
            <w:tcW w:w="792" w:type="dxa"/>
            <w:tcBorders>
              <w:top w:val="double" w:sz="2" w:space="0" w:color="000000"/>
              <w:left w:val="double" w:sz="2" w:space="0" w:color="000000"/>
              <w:bottom w:val="double" w:sz="2" w:space="0" w:color="000000"/>
            </w:tcBorders>
          </w:tcPr>
          <w:p>
            <w:pPr>
              <w:pStyle w:val="Normal"/>
              <w:snapToGrid w:val="false"/>
              <w:spacing w:before="100" w:after="119"/>
              <w:jc w:val="center"/>
              <w:rPr>
                <w:sz w:val="22"/>
              </w:rPr>
            </w:pPr>
            <w:r>
              <w:rPr>
                <w:sz w:val="22"/>
              </w:rPr>
            </w:r>
          </w:p>
        </w:tc>
        <w:tc>
          <w:tcPr>
            <w:tcW w:w="1256" w:type="dxa"/>
            <w:gridSpan w:val="2"/>
            <w:tcBorders>
              <w:top w:val="double" w:sz="2" w:space="0" w:color="000000"/>
              <w:left w:val="double" w:sz="2" w:space="0" w:color="000000"/>
              <w:bottom w:val="double" w:sz="2" w:space="0" w:color="000000"/>
            </w:tcBorders>
          </w:tcPr>
          <w:p>
            <w:pPr>
              <w:pStyle w:val="Normal"/>
              <w:snapToGrid w:val="false"/>
              <w:spacing w:lineRule="atLeast" w:line="210" w:before="100" w:after="119"/>
              <w:jc w:val="center"/>
              <w:rPr>
                <w:rFonts w:ascii="Arial" w:hAnsi="Arial" w:cs="Arial"/>
                <w:b/>
                <w:b/>
                <w:bCs/>
                <w:i/>
                <w:i/>
                <w:iCs/>
                <w:color w:val="000000"/>
                <w:sz w:val="20"/>
                <w:szCs w:val="20"/>
              </w:rPr>
            </w:pPr>
            <w:r>
              <w:rPr>
                <w:rFonts w:cs="Arial" w:ascii="Arial" w:hAnsi="Arial"/>
                <w:b/>
                <w:bCs/>
                <w:i/>
                <w:iCs/>
                <w:color w:val="000000"/>
                <w:sz w:val="20"/>
                <w:szCs w:val="20"/>
              </w:rPr>
              <w:t>A.S. 1991/92</w:t>
            </w:r>
          </w:p>
        </w:tc>
        <w:tc>
          <w:tcPr>
            <w:tcW w:w="668" w:type="dxa"/>
            <w:tcBorders>
              <w:top w:val="double" w:sz="2" w:space="0" w:color="000000"/>
              <w:left w:val="double" w:sz="2" w:space="0" w:color="000000"/>
              <w:bottom w:val="double" w:sz="2" w:space="0" w:color="000000"/>
            </w:tcBorders>
          </w:tcPr>
          <w:p>
            <w:pPr>
              <w:pStyle w:val="Normal"/>
              <w:snapToGrid w:val="false"/>
              <w:spacing w:before="100" w:after="119"/>
              <w:jc w:val="center"/>
              <w:rPr>
                <w:rFonts w:ascii="Arial" w:hAnsi="Arial" w:cs="Arial"/>
                <w:b/>
                <w:b/>
                <w:bCs/>
                <w:i/>
                <w:i/>
                <w:iCs/>
                <w:color w:val="000000"/>
                <w:sz w:val="22"/>
                <w:szCs w:val="20"/>
              </w:rPr>
            </w:pPr>
            <w:r>
              <w:rPr>
                <w:rFonts w:cs="Arial" w:ascii="Arial" w:hAnsi="Arial"/>
                <w:b/>
                <w:bCs/>
                <w:i/>
                <w:iCs/>
                <w:color w:val="000000"/>
                <w:sz w:val="22"/>
                <w:szCs w:val="20"/>
              </w:rPr>
            </w:r>
          </w:p>
        </w:tc>
        <w:tc>
          <w:tcPr>
            <w:tcW w:w="588" w:type="dxa"/>
            <w:tcBorders>
              <w:top w:val="double" w:sz="2" w:space="0" w:color="000000"/>
              <w:left w:val="double" w:sz="2" w:space="0" w:color="000000"/>
              <w:bottom w:val="double" w:sz="2" w:space="0" w:color="000000"/>
            </w:tcBorders>
          </w:tcPr>
          <w:p>
            <w:pPr>
              <w:pStyle w:val="Normal"/>
              <w:snapToGrid w:val="false"/>
              <w:spacing w:before="100" w:after="119"/>
              <w:jc w:val="center"/>
              <w:rPr>
                <w:sz w:val="22"/>
              </w:rPr>
            </w:pPr>
            <w:r>
              <w:rPr>
                <w:sz w:val="22"/>
              </w:rPr>
            </w:r>
          </w:p>
        </w:tc>
        <w:tc>
          <w:tcPr>
            <w:tcW w:w="1281" w:type="dxa"/>
            <w:gridSpan w:val="2"/>
            <w:tcBorders>
              <w:top w:val="double" w:sz="2" w:space="0" w:color="000000"/>
              <w:left w:val="double" w:sz="2" w:space="0" w:color="000000"/>
              <w:bottom w:val="double" w:sz="2" w:space="0" w:color="000000"/>
            </w:tcBorders>
          </w:tcPr>
          <w:p>
            <w:pPr>
              <w:pStyle w:val="Normal"/>
              <w:snapToGrid w:val="false"/>
              <w:spacing w:lineRule="atLeast" w:line="210" w:before="100" w:after="119"/>
              <w:jc w:val="center"/>
              <w:rPr>
                <w:rFonts w:ascii="Arial" w:hAnsi="Arial" w:cs="Arial"/>
                <w:b/>
                <w:b/>
                <w:bCs/>
                <w:i/>
                <w:i/>
                <w:iCs/>
                <w:color w:val="000000"/>
                <w:sz w:val="20"/>
                <w:szCs w:val="20"/>
              </w:rPr>
            </w:pPr>
            <w:r>
              <w:rPr>
                <w:rFonts w:cs="Arial" w:ascii="Arial" w:hAnsi="Arial"/>
                <w:b/>
                <w:bCs/>
                <w:i/>
                <w:iCs/>
                <w:color w:val="000000"/>
                <w:sz w:val="20"/>
                <w:szCs w:val="20"/>
              </w:rPr>
              <w:t>A.S. 2011/12</w:t>
            </w:r>
          </w:p>
        </w:tc>
        <w:tc>
          <w:tcPr>
            <w:tcW w:w="700" w:type="dxa"/>
            <w:tcBorders>
              <w:top w:val="double" w:sz="2" w:space="0" w:color="000000"/>
              <w:left w:val="double" w:sz="2" w:space="0" w:color="000000"/>
              <w:bottom w:val="double" w:sz="2" w:space="0" w:color="000000"/>
            </w:tcBorders>
          </w:tcPr>
          <w:p>
            <w:pPr>
              <w:pStyle w:val="Normal"/>
              <w:snapToGrid w:val="false"/>
              <w:spacing w:before="100" w:after="119"/>
              <w:jc w:val="center"/>
              <w:rPr>
                <w:rFonts w:ascii="Arial" w:hAnsi="Arial" w:cs="Arial"/>
                <w:b/>
                <w:b/>
                <w:bCs/>
                <w:i/>
                <w:i/>
                <w:iCs/>
                <w:color w:val="000000"/>
                <w:sz w:val="22"/>
                <w:szCs w:val="20"/>
              </w:rPr>
            </w:pPr>
            <w:r>
              <w:rPr>
                <w:rFonts w:cs="Arial" w:ascii="Arial" w:hAnsi="Arial"/>
                <w:b/>
                <w:bCs/>
                <w:i/>
                <w:iCs/>
                <w:color w:val="000000"/>
                <w:sz w:val="22"/>
                <w:szCs w:val="20"/>
              </w:rPr>
            </w:r>
          </w:p>
        </w:tc>
        <w:tc>
          <w:tcPr>
            <w:tcW w:w="685" w:type="dxa"/>
            <w:tcBorders>
              <w:top w:val="double" w:sz="2" w:space="0" w:color="000000"/>
              <w:left w:val="double" w:sz="2" w:space="0" w:color="000000"/>
              <w:bottom w:val="double" w:sz="2" w:space="0" w:color="000000"/>
              <w:right w:val="double" w:sz="2" w:space="0" w:color="000000"/>
            </w:tcBorders>
          </w:tcPr>
          <w:p>
            <w:pPr>
              <w:pStyle w:val="Normal"/>
              <w:snapToGrid w:val="false"/>
              <w:spacing w:before="100" w:after="119"/>
              <w:jc w:val="center"/>
              <w:rPr>
                <w:sz w:val="22"/>
              </w:rPr>
            </w:pPr>
            <w:r>
              <w:rPr>
                <w:sz w:val="22"/>
              </w:rPr>
            </w:r>
          </w:p>
        </w:tc>
      </w:tr>
      <w:tr>
        <w:trPr>
          <w:trHeight w:val="225" w:hRule="atLeast"/>
        </w:trPr>
        <w:tc>
          <w:tcPr>
            <w:tcW w:w="792" w:type="dxa"/>
            <w:tcBorders>
              <w:top w:val="double" w:sz="2" w:space="0" w:color="000000"/>
              <w:left w:val="double" w:sz="2" w:space="0" w:color="000000"/>
              <w:bottom w:val="double" w:sz="2" w:space="0" w:color="000000"/>
            </w:tcBorders>
          </w:tcPr>
          <w:p>
            <w:pPr>
              <w:pStyle w:val="Normal"/>
              <w:snapToGrid w:val="false"/>
              <w:spacing w:lineRule="atLeast" w:line="225" w:before="100" w:after="119"/>
              <w:jc w:val="center"/>
              <w:rPr>
                <w:rFonts w:ascii="Arial" w:hAnsi="Arial" w:cs="Arial"/>
                <w:color w:val="000000"/>
                <w:sz w:val="16"/>
                <w:szCs w:val="16"/>
              </w:rPr>
            </w:pPr>
            <w:r>
              <w:rPr>
                <w:rFonts w:cs="Arial" w:ascii="Arial" w:hAnsi="Arial"/>
                <w:color w:val="000000"/>
                <w:sz w:val="16"/>
                <w:szCs w:val="16"/>
              </w:rPr>
              <w:t xml:space="preserve">SCUOLA </w:t>
            </w:r>
          </w:p>
        </w:tc>
        <w:tc>
          <w:tcPr>
            <w:tcW w:w="525" w:type="dxa"/>
            <w:tcBorders>
              <w:top w:val="double" w:sz="2" w:space="0" w:color="000000"/>
              <w:left w:val="double" w:sz="2" w:space="0" w:color="000000"/>
              <w:bottom w:val="double" w:sz="2" w:space="0" w:color="000000"/>
            </w:tcBorders>
          </w:tcPr>
          <w:p>
            <w:pPr>
              <w:pStyle w:val="Normal"/>
              <w:snapToGrid w:val="false"/>
              <w:spacing w:lineRule="atLeast" w:line="225" w:before="100" w:after="119"/>
              <w:jc w:val="center"/>
              <w:rPr>
                <w:rFonts w:ascii="Arial" w:hAnsi="Arial" w:cs="Arial"/>
                <w:b/>
                <w:b/>
                <w:bCs/>
                <w:i/>
                <w:i/>
                <w:iCs/>
                <w:color w:val="000000"/>
                <w:sz w:val="20"/>
                <w:szCs w:val="20"/>
              </w:rPr>
            </w:pPr>
            <w:r>
              <w:rPr>
                <w:rFonts w:cs="Arial" w:ascii="Arial" w:hAnsi="Arial"/>
                <w:b/>
                <w:bCs/>
                <w:i/>
                <w:iCs/>
                <w:color w:val="000000"/>
                <w:sz w:val="20"/>
                <w:szCs w:val="20"/>
              </w:rPr>
              <w:t>%</w:t>
            </w:r>
          </w:p>
        </w:tc>
        <w:tc>
          <w:tcPr>
            <w:tcW w:w="731" w:type="dxa"/>
            <w:tcBorders>
              <w:top w:val="double" w:sz="2" w:space="0" w:color="000000"/>
              <w:left w:val="double" w:sz="2" w:space="0" w:color="000000"/>
              <w:bottom w:val="double" w:sz="2" w:space="0" w:color="000000"/>
            </w:tcBorders>
          </w:tcPr>
          <w:p>
            <w:pPr>
              <w:pStyle w:val="Normal"/>
              <w:snapToGrid w:val="false"/>
              <w:spacing w:lineRule="atLeast" w:line="225" w:before="100" w:after="119"/>
              <w:jc w:val="center"/>
              <w:rPr>
                <w:rFonts w:ascii="Arial" w:hAnsi="Arial" w:cs="Arial"/>
                <w:i/>
                <w:i/>
                <w:iCs/>
                <w:color w:val="000000"/>
                <w:sz w:val="20"/>
                <w:szCs w:val="20"/>
              </w:rPr>
            </w:pPr>
            <w:bookmarkStart w:id="0" w:name="OLE_LINK2"/>
            <w:bookmarkStart w:id="1" w:name="OLE_LINK1"/>
            <w:bookmarkEnd w:id="0"/>
            <w:bookmarkEnd w:id="1"/>
            <w:r>
              <w:rPr>
                <w:rFonts w:cs="Arial" w:ascii="Arial" w:hAnsi="Arial"/>
                <w:i/>
                <w:iCs/>
                <w:color w:val="000000"/>
                <w:sz w:val="20"/>
                <w:szCs w:val="20"/>
              </w:rPr>
              <w:t>%/a</w:t>
            </w:r>
          </w:p>
        </w:tc>
        <w:tc>
          <w:tcPr>
            <w:tcW w:w="668" w:type="dxa"/>
            <w:tcBorders>
              <w:top w:val="double" w:sz="2" w:space="0" w:color="000000"/>
              <w:left w:val="double" w:sz="2" w:space="0" w:color="000000"/>
              <w:bottom w:val="double" w:sz="2" w:space="0" w:color="000000"/>
            </w:tcBorders>
          </w:tcPr>
          <w:p>
            <w:pPr>
              <w:pStyle w:val="Normal"/>
              <w:snapToGrid w:val="false"/>
              <w:spacing w:lineRule="atLeast" w:line="225" w:before="100" w:after="119"/>
              <w:jc w:val="center"/>
              <w:rPr>
                <w:rFonts w:ascii="Arial" w:hAnsi="Arial" w:cs="Arial"/>
                <w:i/>
                <w:i/>
                <w:iCs/>
                <w:color w:val="000000"/>
                <w:sz w:val="20"/>
                <w:szCs w:val="20"/>
              </w:rPr>
            </w:pPr>
            <w:r>
              <w:rPr>
                <w:rFonts w:cs="Arial" w:ascii="Arial" w:hAnsi="Arial"/>
                <w:i/>
                <w:iCs/>
                <w:color w:val="000000"/>
                <w:sz w:val="20"/>
                <w:szCs w:val="20"/>
              </w:rPr>
              <w:t>%/aG</w:t>
            </w:r>
          </w:p>
        </w:tc>
        <w:tc>
          <w:tcPr>
            <w:tcW w:w="588" w:type="dxa"/>
            <w:tcBorders>
              <w:top w:val="double" w:sz="2" w:space="0" w:color="000000"/>
              <w:left w:val="double" w:sz="2" w:space="0" w:color="000000"/>
              <w:bottom w:val="double" w:sz="2" w:space="0" w:color="000000"/>
            </w:tcBorders>
          </w:tcPr>
          <w:p>
            <w:pPr>
              <w:pStyle w:val="Normal"/>
              <w:snapToGrid w:val="false"/>
              <w:spacing w:lineRule="atLeast" w:line="225" w:before="100" w:after="119"/>
              <w:jc w:val="center"/>
              <w:rPr>
                <w:rFonts w:ascii="Arial" w:hAnsi="Arial" w:cs="Arial"/>
                <w:b/>
                <w:b/>
                <w:bCs/>
                <w:i/>
                <w:i/>
                <w:iCs/>
                <w:color w:val="000000"/>
                <w:sz w:val="20"/>
                <w:szCs w:val="20"/>
              </w:rPr>
            </w:pPr>
            <w:r>
              <w:rPr>
                <w:rFonts w:cs="Arial" w:ascii="Arial" w:hAnsi="Arial"/>
                <w:b/>
                <w:bCs/>
                <w:i/>
                <w:iCs/>
                <w:color w:val="000000"/>
                <w:sz w:val="20"/>
                <w:szCs w:val="20"/>
              </w:rPr>
              <w:t>DIFF</w:t>
            </w:r>
          </w:p>
        </w:tc>
        <w:tc>
          <w:tcPr>
            <w:tcW w:w="525" w:type="dxa"/>
            <w:tcBorders>
              <w:top w:val="double" w:sz="2" w:space="0" w:color="000000"/>
              <w:left w:val="double" w:sz="2" w:space="0" w:color="000000"/>
              <w:bottom w:val="double" w:sz="2" w:space="0" w:color="000000"/>
            </w:tcBorders>
          </w:tcPr>
          <w:p>
            <w:pPr>
              <w:pStyle w:val="Normal"/>
              <w:snapToGrid w:val="false"/>
              <w:spacing w:lineRule="atLeast" w:line="225" w:before="100" w:after="119"/>
              <w:jc w:val="center"/>
              <w:rPr>
                <w:rFonts w:ascii="Arial" w:hAnsi="Arial" w:cs="Arial"/>
                <w:b/>
                <w:b/>
                <w:bCs/>
                <w:i/>
                <w:i/>
                <w:iCs/>
                <w:color w:val="000000"/>
                <w:sz w:val="20"/>
                <w:szCs w:val="20"/>
              </w:rPr>
            </w:pPr>
            <w:r>
              <w:rPr>
                <w:rFonts w:cs="Arial" w:ascii="Arial" w:hAnsi="Arial"/>
                <w:b/>
                <w:bCs/>
                <w:i/>
                <w:iCs/>
                <w:color w:val="000000"/>
                <w:sz w:val="20"/>
                <w:szCs w:val="20"/>
              </w:rPr>
              <w:t>%</w:t>
            </w:r>
          </w:p>
        </w:tc>
        <w:tc>
          <w:tcPr>
            <w:tcW w:w="756" w:type="dxa"/>
            <w:tcBorders>
              <w:top w:val="double" w:sz="2" w:space="0" w:color="000000"/>
              <w:left w:val="double" w:sz="2" w:space="0" w:color="000000"/>
              <w:bottom w:val="double" w:sz="2" w:space="0" w:color="000000"/>
            </w:tcBorders>
          </w:tcPr>
          <w:p>
            <w:pPr>
              <w:pStyle w:val="Normal"/>
              <w:snapToGrid w:val="false"/>
              <w:spacing w:lineRule="atLeast" w:line="225" w:before="100" w:after="119"/>
              <w:jc w:val="center"/>
              <w:rPr/>
            </w:pPr>
            <w:r>
              <w:rPr>
                <w:rFonts w:cs="Arial" w:ascii="Arial" w:hAnsi="Arial"/>
                <w:i/>
                <w:iCs/>
                <w:color w:val="000000"/>
                <w:sz w:val="20"/>
                <w:szCs w:val="20"/>
              </w:rPr>
              <w:t>%</w:t>
            </w:r>
            <w:r>
              <w:rPr>
                <w:rFonts w:cs="Arial" w:ascii="Arial" w:hAnsi="Arial"/>
                <w:color w:val="000000"/>
                <w:sz w:val="16"/>
                <w:szCs w:val="16"/>
              </w:rPr>
              <w:t>annua</w:t>
            </w:r>
          </w:p>
        </w:tc>
        <w:tc>
          <w:tcPr>
            <w:tcW w:w="700" w:type="dxa"/>
            <w:tcBorders>
              <w:top w:val="double" w:sz="2" w:space="0" w:color="000000"/>
              <w:left w:val="double" w:sz="2" w:space="0" w:color="000000"/>
              <w:bottom w:val="double" w:sz="2" w:space="0" w:color="000000"/>
            </w:tcBorders>
          </w:tcPr>
          <w:p>
            <w:pPr>
              <w:pStyle w:val="Normal"/>
              <w:snapToGrid w:val="false"/>
              <w:spacing w:lineRule="atLeast" w:line="225" w:before="100" w:after="119"/>
              <w:jc w:val="center"/>
              <w:rPr/>
            </w:pPr>
            <w:r>
              <w:rPr>
                <w:rFonts w:cs="Arial" w:ascii="Arial" w:hAnsi="Arial"/>
                <w:i/>
                <w:iCs/>
                <w:color w:val="000000"/>
                <w:sz w:val="20"/>
                <w:szCs w:val="20"/>
              </w:rPr>
              <w:t>%</w:t>
            </w:r>
            <w:r>
              <w:rPr>
                <w:rFonts w:cs="Arial" w:ascii="Arial" w:hAnsi="Arial"/>
                <w:color w:val="000000"/>
                <w:sz w:val="16"/>
                <w:szCs w:val="16"/>
              </w:rPr>
              <w:t>annG</w:t>
            </w:r>
          </w:p>
        </w:tc>
        <w:tc>
          <w:tcPr>
            <w:tcW w:w="685"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225" w:before="100" w:after="119"/>
              <w:jc w:val="center"/>
              <w:rPr>
                <w:rFonts w:ascii="Arial" w:hAnsi="Arial" w:cs="Arial"/>
                <w:b/>
                <w:b/>
                <w:bCs/>
                <w:i/>
                <w:i/>
                <w:iCs/>
                <w:color w:val="000000"/>
                <w:sz w:val="20"/>
                <w:szCs w:val="20"/>
              </w:rPr>
            </w:pPr>
            <w:r>
              <w:rPr>
                <w:rFonts w:cs="Arial" w:ascii="Arial" w:hAnsi="Arial"/>
                <w:b/>
                <w:bCs/>
                <w:i/>
                <w:iCs/>
                <w:color w:val="000000"/>
                <w:sz w:val="20"/>
                <w:szCs w:val="20"/>
              </w:rPr>
              <w:t>DIFF.</w:t>
            </w:r>
          </w:p>
        </w:tc>
      </w:tr>
      <w:tr>
        <w:trPr>
          <w:trHeight w:val="180" w:hRule="atLeast"/>
        </w:trPr>
        <w:tc>
          <w:tcPr>
            <w:tcW w:w="792" w:type="dxa"/>
            <w:tcBorders>
              <w:top w:val="double" w:sz="2" w:space="0" w:color="000000"/>
              <w:left w:val="double" w:sz="2" w:space="0" w:color="000000"/>
              <w:bottom w:val="double" w:sz="2" w:space="0" w:color="000000"/>
            </w:tcBorders>
          </w:tcPr>
          <w:p>
            <w:pPr>
              <w:pStyle w:val="Normal"/>
              <w:snapToGrid w:val="false"/>
              <w:spacing w:lineRule="atLeast" w:line="180" w:before="100" w:after="119"/>
              <w:jc w:val="center"/>
              <w:rPr>
                <w:rFonts w:ascii="Arial" w:hAnsi="Arial" w:cs="Arial"/>
                <w:color w:val="000000"/>
                <w:sz w:val="16"/>
                <w:szCs w:val="16"/>
              </w:rPr>
            </w:pPr>
            <w:r>
              <w:rPr>
                <w:rFonts w:cs="Arial" w:ascii="Arial" w:hAnsi="Arial"/>
                <w:color w:val="000000"/>
                <w:sz w:val="16"/>
                <w:szCs w:val="16"/>
              </w:rPr>
              <w:t>Infanzia</w:t>
            </w:r>
          </w:p>
        </w:tc>
        <w:tc>
          <w:tcPr>
            <w:tcW w:w="525" w:type="dxa"/>
            <w:tcBorders>
              <w:top w:val="double" w:sz="2" w:space="0" w:color="000000"/>
              <w:left w:val="double" w:sz="2" w:space="0" w:color="000000"/>
              <w:bottom w:val="double" w:sz="2" w:space="0" w:color="000000"/>
            </w:tcBorders>
          </w:tcPr>
          <w:p>
            <w:pPr>
              <w:pStyle w:val="Normal"/>
              <w:snapToGrid w:val="false"/>
              <w:spacing w:lineRule="atLeast" w:line="180" w:before="100" w:after="119"/>
              <w:jc w:val="center"/>
              <w:rPr>
                <w:rFonts w:ascii="Arial" w:hAnsi="Arial" w:cs="Arial"/>
                <w:color w:val="000000"/>
                <w:sz w:val="20"/>
                <w:szCs w:val="20"/>
              </w:rPr>
            </w:pPr>
            <w:r>
              <w:rPr>
                <w:rFonts w:cs="Arial" w:ascii="Arial" w:hAnsi="Arial"/>
                <w:color w:val="000000"/>
                <w:sz w:val="20"/>
                <w:szCs w:val="20"/>
              </w:rPr>
              <w:t>2,5</w:t>
            </w:r>
          </w:p>
        </w:tc>
        <w:tc>
          <w:tcPr>
            <w:tcW w:w="731" w:type="dxa"/>
            <w:tcBorders>
              <w:top w:val="double" w:sz="2" w:space="0" w:color="000000"/>
              <w:left w:val="double" w:sz="2" w:space="0" w:color="000000"/>
              <w:bottom w:val="double" w:sz="2" w:space="0" w:color="000000"/>
            </w:tcBorders>
          </w:tcPr>
          <w:p>
            <w:pPr>
              <w:pStyle w:val="Normal"/>
              <w:snapToGrid w:val="false"/>
              <w:spacing w:lineRule="atLeast" w:line="180" w:before="100" w:after="119"/>
              <w:jc w:val="center"/>
              <w:rPr>
                <w:rFonts w:ascii="Arial" w:hAnsi="Arial" w:cs="Arial"/>
                <w:color w:val="000000"/>
                <w:sz w:val="20"/>
                <w:szCs w:val="20"/>
              </w:rPr>
            </w:pPr>
            <w:r>
              <w:rPr>
                <w:rFonts w:cs="Arial" w:ascii="Arial" w:hAnsi="Arial"/>
                <w:color w:val="000000"/>
                <w:sz w:val="20"/>
                <w:szCs w:val="20"/>
              </w:rPr>
              <w:t>0,83</w:t>
            </w:r>
          </w:p>
        </w:tc>
        <w:tc>
          <w:tcPr>
            <w:tcW w:w="668" w:type="dxa"/>
            <w:tcBorders>
              <w:top w:val="double" w:sz="2" w:space="0" w:color="000000"/>
              <w:left w:val="double" w:sz="2" w:space="0" w:color="000000"/>
              <w:bottom w:val="double" w:sz="2" w:space="0" w:color="000000"/>
            </w:tcBorders>
          </w:tcPr>
          <w:p>
            <w:pPr>
              <w:pStyle w:val="Normal"/>
              <w:snapToGrid w:val="false"/>
              <w:spacing w:lineRule="atLeast" w:line="180" w:before="100" w:after="119"/>
              <w:jc w:val="center"/>
              <w:rPr>
                <w:rFonts w:ascii="Arial" w:hAnsi="Arial" w:cs="Arial"/>
                <w:color w:val="000000"/>
                <w:sz w:val="20"/>
                <w:szCs w:val="20"/>
              </w:rPr>
            </w:pPr>
            <w:r>
              <w:rPr>
                <w:rFonts w:cs="Arial" w:ascii="Arial" w:hAnsi="Arial"/>
                <w:color w:val="000000"/>
                <w:sz w:val="20"/>
                <w:szCs w:val="20"/>
              </w:rPr>
              <w:t>6,25</w:t>
            </w:r>
          </w:p>
        </w:tc>
        <w:tc>
          <w:tcPr>
            <w:tcW w:w="588" w:type="dxa"/>
            <w:tcBorders>
              <w:top w:val="double" w:sz="2" w:space="0" w:color="000000"/>
              <w:left w:val="double" w:sz="2" w:space="0" w:color="000000"/>
              <w:bottom w:val="double" w:sz="2" w:space="0" w:color="000000"/>
            </w:tcBorders>
          </w:tcPr>
          <w:p>
            <w:pPr>
              <w:pStyle w:val="Normal"/>
              <w:snapToGrid w:val="false"/>
              <w:spacing w:lineRule="atLeast" w:line="180" w:before="100" w:after="119"/>
              <w:jc w:val="center"/>
              <w:rPr>
                <w:rFonts w:ascii="Arial" w:hAnsi="Arial" w:cs="Arial"/>
                <w:color w:val="000000"/>
                <w:sz w:val="20"/>
                <w:szCs w:val="20"/>
              </w:rPr>
            </w:pPr>
            <w:r>
              <w:rPr>
                <w:rFonts w:cs="Arial" w:ascii="Arial" w:hAnsi="Arial"/>
                <w:color w:val="000000"/>
                <w:sz w:val="20"/>
                <w:szCs w:val="20"/>
              </w:rPr>
              <w:t>-5,42</w:t>
            </w:r>
          </w:p>
        </w:tc>
        <w:tc>
          <w:tcPr>
            <w:tcW w:w="525" w:type="dxa"/>
            <w:tcBorders>
              <w:top w:val="double" w:sz="2" w:space="0" w:color="000000"/>
              <w:left w:val="double" w:sz="2" w:space="0" w:color="000000"/>
              <w:bottom w:val="double" w:sz="2" w:space="0" w:color="000000"/>
            </w:tcBorders>
          </w:tcPr>
          <w:p>
            <w:pPr>
              <w:pStyle w:val="Normal"/>
              <w:snapToGrid w:val="false"/>
              <w:spacing w:lineRule="atLeast" w:line="180" w:before="100" w:after="119"/>
              <w:jc w:val="center"/>
              <w:rPr>
                <w:rFonts w:ascii="Arial" w:hAnsi="Arial" w:cs="Arial"/>
                <w:color w:val="000000"/>
                <w:sz w:val="20"/>
                <w:szCs w:val="20"/>
              </w:rPr>
            </w:pPr>
            <w:r>
              <w:rPr>
                <w:rFonts w:cs="Arial" w:ascii="Arial" w:hAnsi="Arial"/>
                <w:color w:val="000000"/>
                <w:sz w:val="20"/>
                <w:szCs w:val="20"/>
              </w:rPr>
              <w:t>10,4</w:t>
            </w:r>
          </w:p>
        </w:tc>
        <w:tc>
          <w:tcPr>
            <w:tcW w:w="756" w:type="dxa"/>
            <w:tcBorders>
              <w:top w:val="double" w:sz="2" w:space="0" w:color="000000"/>
              <w:left w:val="double" w:sz="2" w:space="0" w:color="000000"/>
              <w:bottom w:val="double" w:sz="2" w:space="0" w:color="000000"/>
            </w:tcBorders>
          </w:tcPr>
          <w:p>
            <w:pPr>
              <w:pStyle w:val="Normal"/>
              <w:snapToGrid w:val="false"/>
              <w:spacing w:lineRule="atLeast" w:line="180" w:before="100" w:after="119"/>
              <w:jc w:val="center"/>
              <w:rPr>
                <w:rFonts w:ascii="Arial" w:hAnsi="Arial" w:cs="Arial"/>
                <w:color w:val="000000"/>
                <w:sz w:val="20"/>
                <w:szCs w:val="20"/>
              </w:rPr>
            </w:pPr>
            <w:r>
              <w:rPr>
                <w:rFonts w:cs="Arial" w:ascii="Arial" w:hAnsi="Arial"/>
                <w:color w:val="000000"/>
                <w:sz w:val="20"/>
                <w:szCs w:val="20"/>
              </w:rPr>
              <w:t>3,47</w:t>
            </w:r>
          </w:p>
        </w:tc>
        <w:tc>
          <w:tcPr>
            <w:tcW w:w="700" w:type="dxa"/>
            <w:tcBorders>
              <w:top w:val="double" w:sz="2" w:space="0" w:color="000000"/>
              <w:left w:val="double" w:sz="2" w:space="0" w:color="000000"/>
              <w:bottom w:val="double" w:sz="2" w:space="0" w:color="000000"/>
            </w:tcBorders>
          </w:tcPr>
          <w:p>
            <w:pPr>
              <w:pStyle w:val="Normal"/>
              <w:snapToGrid w:val="false"/>
              <w:spacing w:before="100" w:after="0"/>
              <w:jc w:val="center"/>
              <w:rPr>
                <w:rFonts w:ascii="Arial" w:hAnsi="Arial" w:cs="Arial"/>
                <w:color w:val="000000"/>
                <w:sz w:val="20"/>
                <w:szCs w:val="20"/>
              </w:rPr>
            </w:pPr>
            <w:r>
              <w:rPr>
                <w:rFonts w:cs="Arial" w:ascii="Arial" w:hAnsi="Arial"/>
                <w:color w:val="000000"/>
                <w:sz w:val="20"/>
                <w:szCs w:val="20"/>
              </w:rPr>
            </w:r>
          </w:p>
          <w:p>
            <w:pPr>
              <w:pStyle w:val="Normal"/>
              <w:spacing w:lineRule="atLeast" w:line="180" w:before="100" w:after="119"/>
              <w:jc w:val="center"/>
              <w:rPr>
                <w:rFonts w:ascii="Arial" w:hAnsi="Arial" w:cs="Arial"/>
                <w:color w:val="000000"/>
                <w:sz w:val="20"/>
                <w:szCs w:val="20"/>
              </w:rPr>
            </w:pPr>
            <w:r>
              <w:rPr>
                <w:rFonts w:cs="Arial" w:ascii="Arial" w:hAnsi="Arial"/>
                <w:color w:val="000000"/>
                <w:sz w:val="20"/>
                <w:szCs w:val="20"/>
              </w:rPr>
              <w:t>7,7</w:t>
            </w:r>
          </w:p>
        </w:tc>
        <w:tc>
          <w:tcPr>
            <w:tcW w:w="685"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80" w:before="100" w:after="119"/>
              <w:jc w:val="center"/>
              <w:rPr>
                <w:rFonts w:ascii="Arial" w:hAnsi="Arial" w:cs="Arial"/>
                <w:color w:val="000000"/>
                <w:sz w:val="20"/>
                <w:szCs w:val="20"/>
              </w:rPr>
            </w:pPr>
            <w:r>
              <w:rPr>
                <w:rFonts w:cs="Arial" w:ascii="Arial" w:hAnsi="Arial"/>
                <w:color w:val="000000"/>
                <w:sz w:val="20"/>
                <w:szCs w:val="20"/>
              </w:rPr>
              <w:t>-4,23</w:t>
            </w:r>
          </w:p>
        </w:tc>
      </w:tr>
      <w:tr>
        <w:trPr>
          <w:trHeight w:val="180" w:hRule="atLeast"/>
        </w:trPr>
        <w:tc>
          <w:tcPr>
            <w:tcW w:w="792" w:type="dxa"/>
            <w:tcBorders>
              <w:top w:val="double" w:sz="2" w:space="0" w:color="000000"/>
              <w:left w:val="double" w:sz="2" w:space="0" w:color="000000"/>
              <w:bottom w:val="double" w:sz="2" w:space="0" w:color="000000"/>
            </w:tcBorders>
          </w:tcPr>
          <w:p>
            <w:pPr>
              <w:pStyle w:val="Normal"/>
              <w:snapToGrid w:val="false"/>
              <w:spacing w:lineRule="atLeast" w:line="180" w:before="100" w:after="119"/>
              <w:jc w:val="center"/>
              <w:rPr>
                <w:rFonts w:ascii="Arial" w:hAnsi="Arial" w:cs="Arial"/>
                <w:color w:val="000000"/>
                <w:sz w:val="16"/>
                <w:szCs w:val="16"/>
              </w:rPr>
            </w:pPr>
            <w:r>
              <w:rPr>
                <w:rFonts w:cs="Arial" w:ascii="Arial" w:hAnsi="Arial"/>
                <w:color w:val="000000"/>
                <w:sz w:val="16"/>
                <w:szCs w:val="16"/>
              </w:rPr>
              <w:t>Primaria</w:t>
            </w:r>
          </w:p>
        </w:tc>
        <w:tc>
          <w:tcPr>
            <w:tcW w:w="525" w:type="dxa"/>
            <w:tcBorders>
              <w:top w:val="double" w:sz="2" w:space="0" w:color="000000"/>
              <w:left w:val="double" w:sz="2" w:space="0" w:color="000000"/>
              <w:bottom w:val="double" w:sz="2" w:space="0" w:color="000000"/>
            </w:tcBorders>
          </w:tcPr>
          <w:p>
            <w:pPr>
              <w:pStyle w:val="Normal"/>
              <w:snapToGrid w:val="false"/>
              <w:spacing w:lineRule="atLeast" w:line="180" w:before="100" w:after="119"/>
              <w:jc w:val="center"/>
              <w:rPr>
                <w:rFonts w:ascii="Arial" w:hAnsi="Arial" w:cs="Arial"/>
                <w:color w:val="000000"/>
                <w:sz w:val="20"/>
                <w:szCs w:val="20"/>
              </w:rPr>
            </w:pPr>
            <w:r>
              <w:rPr>
                <w:rFonts w:cs="Arial" w:ascii="Arial" w:hAnsi="Arial"/>
                <w:color w:val="000000"/>
                <w:sz w:val="20"/>
                <w:szCs w:val="20"/>
              </w:rPr>
              <w:t>45</w:t>
            </w:r>
          </w:p>
        </w:tc>
        <w:tc>
          <w:tcPr>
            <w:tcW w:w="731" w:type="dxa"/>
            <w:tcBorders>
              <w:top w:val="double" w:sz="2" w:space="0" w:color="000000"/>
              <w:left w:val="double" w:sz="2" w:space="0" w:color="000000"/>
              <w:bottom w:val="double" w:sz="2" w:space="0" w:color="000000"/>
            </w:tcBorders>
          </w:tcPr>
          <w:p>
            <w:pPr>
              <w:pStyle w:val="Normal"/>
              <w:snapToGrid w:val="false"/>
              <w:spacing w:lineRule="atLeast" w:line="180" w:before="100" w:after="119"/>
              <w:jc w:val="center"/>
              <w:rPr>
                <w:rFonts w:ascii="Arial" w:hAnsi="Arial" w:cs="Arial"/>
                <w:color w:val="000000"/>
                <w:sz w:val="20"/>
                <w:szCs w:val="20"/>
              </w:rPr>
            </w:pPr>
            <w:r>
              <w:rPr>
                <w:rFonts w:cs="Arial" w:ascii="Arial" w:hAnsi="Arial"/>
                <w:color w:val="000000"/>
                <w:sz w:val="20"/>
                <w:szCs w:val="20"/>
              </w:rPr>
              <w:t>9</w:t>
            </w:r>
          </w:p>
        </w:tc>
        <w:tc>
          <w:tcPr>
            <w:tcW w:w="668" w:type="dxa"/>
            <w:tcBorders>
              <w:top w:val="double" w:sz="2" w:space="0" w:color="000000"/>
              <w:left w:val="double" w:sz="2" w:space="0" w:color="000000"/>
              <w:bottom w:val="double" w:sz="2" w:space="0" w:color="000000"/>
            </w:tcBorders>
          </w:tcPr>
          <w:p>
            <w:pPr>
              <w:pStyle w:val="Normal"/>
              <w:snapToGrid w:val="false"/>
              <w:spacing w:lineRule="atLeast" w:line="180" w:before="100" w:after="119"/>
              <w:jc w:val="center"/>
              <w:rPr>
                <w:rFonts w:ascii="Arial" w:hAnsi="Arial" w:cs="Arial"/>
                <w:color w:val="000000"/>
                <w:sz w:val="20"/>
                <w:szCs w:val="20"/>
              </w:rPr>
            </w:pPr>
            <w:r>
              <w:rPr>
                <w:rFonts w:cs="Arial" w:ascii="Arial" w:hAnsi="Arial"/>
                <w:color w:val="000000"/>
                <w:sz w:val="20"/>
                <w:szCs w:val="20"/>
              </w:rPr>
              <w:t>7,7</w:t>
            </w:r>
          </w:p>
        </w:tc>
        <w:tc>
          <w:tcPr>
            <w:tcW w:w="588" w:type="dxa"/>
            <w:tcBorders>
              <w:top w:val="double" w:sz="2" w:space="0" w:color="000000"/>
              <w:left w:val="double" w:sz="2" w:space="0" w:color="000000"/>
              <w:bottom w:val="double" w:sz="2" w:space="0" w:color="000000"/>
            </w:tcBorders>
          </w:tcPr>
          <w:p>
            <w:pPr>
              <w:pStyle w:val="Normal"/>
              <w:snapToGrid w:val="false"/>
              <w:spacing w:lineRule="atLeast" w:line="180" w:before="100" w:after="119"/>
              <w:jc w:val="center"/>
              <w:rPr>
                <w:rFonts w:ascii="Arial" w:hAnsi="Arial" w:cs="Arial"/>
                <w:color w:val="000000"/>
                <w:sz w:val="20"/>
                <w:szCs w:val="20"/>
              </w:rPr>
            </w:pPr>
            <w:r>
              <w:rPr>
                <w:rFonts w:cs="Arial" w:ascii="Arial" w:hAnsi="Arial"/>
                <w:color w:val="000000"/>
                <w:sz w:val="20"/>
                <w:szCs w:val="20"/>
              </w:rPr>
              <w:t>1,3</w:t>
            </w:r>
          </w:p>
        </w:tc>
        <w:tc>
          <w:tcPr>
            <w:tcW w:w="525" w:type="dxa"/>
            <w:tcBorders>
              <w:top w:val="double" w:sz="2" w:space="0" w:color="000000"/>
              <w:left w:val="double" w:sz="2" w:space="0" w:color="000000"/>
              <w:bottom w:val="double" w:sz="2" w:space="0" w:color="000000"/>
            </w:tcBorders>
          </w:tcPr>
          <w:p>
            <w:pPr>
              <w:pStyle w:val="Normal"/>
              <w:snapToGrid w:val="false"/>
              <w:spacing w:lineRule="atLeast" w:line="180" w:before="100" w:after="119"/>
              <w:jc w:val="center"/>
              <w:rPr>
                <w:rFonts w:ascii="Arial" w:hAnsi="Arial" w:cs="Arial"/>
                <w:color w:val="000000"/>
                <w:sz w:val="20"/>
                <w:szCs w:val="20"/>
              </w:rPr>
            </w:pPr>
            <w:r>
              <w:rPr>
                <w:rFonts w:cs="Arial" w:ascii="Arial" w:hAnsi="Arial"/>
                <w:color w:val="000000"/>
                <w:sz w:val="20"/>
                <w:szCs w:val="20"/>
              </w:rPr>
              <w:t>39,6</w:t>
            </w:r>
          </w:p>
        </w:tc>
        <w:tc>
          <w:tcPr>
            <w:tcW w:w="756" w:type="dxa"/>
            <w:tcBorders>
              <w:top w:val="double" w:sz="2" w:space="0" w:color="000000"/>
              <w:left w:val="double" w:sz="2" w:space="0" w:color="000000"/>
              <w:bottom w:val="double" w:sz="2" w:space="0" w:color="000000"/>
            </w:tcBorders>
          </w:tcPr>
          <w:p>
            <w:pPr>
              <w:pStyle w:val="Normal"/>
              <w:snapToGrid w:val="false"/>
              <w:spacing w:lineRule="atLeast" w:line="180" w:before="100" w:after="119"/>
              <w:jc w:val="center"/>
              <w:rPr>
                <w:rFonts w:ascii="Arial" w:hAnsi="Arial" w:cs="Arial"/>
                <w:color w:val="000000"/>
                <w:sz w:val="20"/>
                <w:szCs w:val="20"/>
              </w:rPr>
            </w:pPr>
            <w:r>
              <w:rPr>
                <w:rFonts w:cs="Arial" w:ascii="Arial" w:hAnsi="Arial"/>
                <w:color w:val="000000"/>
                <w:sz w:val="20"/>
                <w:szCs w:val="20"/>
              </w:rPr>
              <w:t>7,92</w:t>
            </w:r>
          </w:p>
        </w:tc>
        <w:tc>
          <w:tcPr>
            <w:tcW w:w="700" w:type="dxa"/>
            <w:tcBorders>
              <w:top w:val="double" w:sz="2" w:space="0" w:color="000000"/>
              <w:left w:val="double" w:sz="2" w:space="0" w:color="000000"/>
              <w:bottom w:val="double" w:sz="2" w:space="0" w:color="000000"/>
            </w:tcBorders>
          </w:tcPr>
          <w:p>
            <w:pPr>
              <w:pStyle w:val="Normal"/>
              <w:snapToGrid w:val="false"/>
              <w:spacing w:lineRule="atLeast" w:line="180" w:before="100" w:after="119"/>
              <w:jc w:val="center"/>
              <w:rPr>
                <w:rFonts w:ascii="Arial" w:hAnsi="Arial" w:cs="Arial"/>
                <w:color w:val="000000"/>
                <w:sz w:val="20"/>
                <w:szCs w:val="20"/>
              </w:rPr>
            </w:pPr>
            <w:r>
              <w:rPr>
                <w:rFonts w:cs="Arial" w:ascii="Arial" w:hAnsi="Arial"/>
                <w:color w:val="000000"/>
                <w:sz w:val="20"/>
                <w:szCs w:val="20"/>
              </w:rPr>
              <w:t>7,7</w:t>
            </w:r>
          </w:p>
        </w:tc>
        <w:tc>
          <w:tcPr>
            <w:tcW w:w="685"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80" w:before="100" w:after="119"/>
              <w:jc w:val="center"/>
              <w:rPr>
                <w:rFonts w:ascii="Arial" w:hAnsi="Arial" w:cs="Arial"/>
                <w:color w:val="000000"/>
                <w:sz w:val="20"/>
                <w:szCs w:val="20"/>
              </w:rPr>
            </w:pPr>
            <w:r>
              <w:rPr>
                <w:rFonts w:cs="Arial" w:ascii="Arial" w:hAnsi="Arial"/>
                <w:color w:val="000000"/>
                <w:sz w:val="20"/>
                <w:szCs w:val="20"/>
              </w:rPr>
              <w:t>0,22</w:t>
            </w:r>
          </w:p>
        </w:tc>
      </w:tr>
      <w:tr>
        <w:trPr>
          <w:trHeight w:val="180" w:hRule="atLeast"/>
        </w:trPr>
        <w:tc>
          <w:tcPr>
            <w:tcW w:w="792" w:type="dxa"/>
            <w:tcBorders>
              <w:top w:val="double" w:sz="2" w:space="0" w:color="000000"/>
              <w:left w:val="double" w:sz="2" w:space="0" w:color="000000"/>
              <w:bottom w:val="double" w:sz="2" w:space="0" w:color="000000"/>
            </w:tcBorders>
          </w:tcPr>
          <w:p>
            <w:pPr>
              <w:pStyle w:val="Normal"/>
              <w:snapToGrid w:val="false"/>
              <w:spacing w:lineRule="atLeast" w:line="180" w:before="100" w:after="119"/>
              <w:jc w:val="center"/>
              <w:rPr>
                <w:rFonts w:ascii="Arial" w:hAnsi="Arial" w:cs="Arial"/>
                <w:color w:val="000000"/>
                <w:sz w:val="16"/>
                <w:szCs w:val="16"/>
              </w:rPr>
            </w:pPr>
            <w:r>
              <w:rPr>
                <w:rFonts w:cs="Arial" w:ascii="Arial" w:hAnsi="Arial"/>
                <w:color w:val="000000"/>
                <w:sz w:val="16"/>
                <w:szCs w:val="16"/>
              </w:rPr>
              <w:t>Secon 1 g</w:t>
            </w:r>
          </w:p>
        </w:tc>
        <w:tc>
          <w:tcPr>
            <w:tcW w:w="525" w:type="dxa"/>
            <w:tcBorders>
              <w:top w:val="double" w:sz="2" w:space="0" w:color="000000"/>
              <w:left w:val="double" w:sz="2" w:space="0" w:color="000000"/>
              <w:bottom w:val="double" w:sz="2" w:space="0" w:color="000000"/>
            </w:tcBorders>
          </w:tcPr>
          <w:p>
            <w:pPr>
              <w:pStyle w:val="Normal"/>
              <w:snapToGrid w:val="false"/>
              <w:spacing w:lineRule="atLeast" w:line="180" w:before="100" w:after="119"/>
              <w:jc w:val="center"/>
              <w:rPr>
                <w:rFonts w:ascii="Arial" w:hAnsi="Arial" w:cs="Arial"/>
                <w:color w:val="000000"/>
                <w:sz w:val="20"/>
                <w:szCs w:val="20"/>
              </w:rPr>
            </w:pPr>
            <w:r>
              <w:rPr>
                <w:rFonts w:cs="Arial" w:ascii="Arial" w:hAnsi="Arial"/>
                <w:color w:val="000000"/>
                <w:sz w:val="20"/>
                <w:szCs w:val="20"/>
              </w:rPr>
              <w:t>30,5</w:t>
            </w:r>
          </w:p>
        </w:tc>
        <w:tc>
          <w:tcPr>
            <w:tcW w:w="731" w:type="dxa"/>
            <w:tcBorders>
              <w:top w:val="double" w:sz="2" w:space="0" w:color="000000"/>
              <w:left w:val="double" w:sz="2" w:space="0" w:color="000000"/>
              <w:bottom w:val="double" w:sz="2" w:space="0" w:color="000000"/>
            </w:tcBorders>
          </w:tcPr>
          <w:p>
            <w:pPr>
              <w:pStyle w:val="Normal"/>
              <w:snapToGrid w:val="false"/>
              <w:spacing w:lineRule="atLeast" w:line="180" w:before="100" w:after="119"/>
              <w:jc w:val="center"/>
              <w:rPr>
                <w:rFonts w:ascii="Arial" w:hAnsi="Arial" w:cs="Arial"/>
                <w:color w:val="000000"/>
                <w:sz w:val="20"/>
                <w:szCs w:val="20"/>
              </w:rPr>
            </w:pPr>
            <w:r>
              <w:rPr>
                <w:rFonts w:cs="Arial" w:ascii="Arial" w:hAnsi="Arial"/>
                <w:color w:val="000000"/>
                <w:sz w:val="20"/>
                <w:szCs w:val="20"/>
              </w:rPr>
              <w:t>10,17</w:t>
            </w:r>
          </w:p>
        </w:tc>
        <w:tc>
          <w:tcPr>
            <w:tcW w:w="668" w:type="dxa"/>
            <w:tcBorders>
              <w:top w:val="double" w:sz="2" w:space="0" w:color="000000"/>
              <w:left w:val="double" w:sz="2" w:space="0" w:color="000000"/>
              <w:bottom w:val="double" w:sz="2" w:space="0" w:color="000000"/>
            </w:tcBorders>
          </w:tcPr>
          <w:p>
            <w:pPr>
              <w:pStyle w:val="Normal"/>
              <w:snapToGrid w:val="false"/>
              <w:spacing w:lineRule="atLeast" w:line="180" w:before="100" w:after="119"/>
              <w:jc w:val="center"/>
              <w:rPr>
                <w:rFonts w:ascii="Arial" w:hAnsi="Arial" w:cs="Arial"/>
                <w:color w:val="000000"/>
                <w:sz w:val="20"/>
                <w:szCs w:val="20"/>
              </w:rPr>
            </w:pPr>
            <w:r>
              <w:rPr>
                <w:rFonts w:cs="Arial" w:ascii="Arial" w:hAnsi="Arial"/>
                <w:color w:val="000000"/>
                <w:sz w:val="20"/>
                <w:szCs w:val="20"/>
              </w:rPr>
              <w:t>7,7</w:t>
            </w:r>
          </w:p>
        </w:tc>
        <w:tc>
          <w:tcPr>
            <w:tcW w:w="588" w:type="dxa"/>
            <w:tcBorders>
              <w:top w:val="double" w:sz="2" w:space="0" w:color="000000"/>
              <w:left w:val="double" w:sz="2" w:space="0" w:color="000000"/>
              <w:bottom w:val="double" w:sz="2" w:space="0" w:color="000000"/>
            </w:tcBorders>
          </w:tcPr>
          <w:p>
            <w:pPr>
              <w:pStyle w:val="Normal"/>
              <w:snapToGrid w:val="false"/>
              <w:spacing w:lineRule="atLeast" w:line="180" w:before="100" w:after="119"/>
              <w:jc w:val="center"/>
              <w:rPr>
                <w:rFonts w:ascii="Arial" w:hAnsi="Arial" w:cs="Arial"/>
                <w:color w:val="000000"/>
                <w:sz w:val="20"/>
                <w:szCs w:val="20"/>
              </w:rPr>
            </w:pPr>
            <w:r>
              <w:rPr>
                <w:rFonts w:cs="Arial" w:ascii="Arial" w:hAnsi="Arial"/>
                <w:color w:val="000000"/>
                <w:sz w:val="20"/>
                <w:szCs w:val="20"/>
              </w:rPr>
              <w:t>2,47</w:t>
            </w:r>
          </w:p>
        </w:tc>
        <w:tc>
          <w:tcPr>
            <w:tcW w:w="525" w:type="dxa"/>
            <w:tcBorders>
              <w:top w:val="double" w:sz="2" w:space="0" w:color="000000"/>
              <w:left w:val="double" w:sz="2" w:space="0" w:color="000000"/>
              <w:bottom w:val="double" w:sz="2" w:space="0" w:color="000000"/>
            </w:tcBorders>
          </w:tcPr>
          <w:p>
            <w:pPr>
              <w:pStyle w:val="Normal"/>
              <w:snapToGrid w:val="false"/>
              <w:spacing w:lineRule="atLeast" w:line="180" w:before="100" w:after="119"/>
              <w:jc w:val="center"/>
              <w:rPr>
                <w:rFonts w:ascii="Arial" w:hAnsi="Arial" w:cs="Arial"/>
                <w:color w:val="000000"/>
                <w:sz w:val="20"/>
                <w:szCs w:val="20"/>
              </w:rPr>
            </w:pPr>
            <w:r>
              <w:rPr>
                <w:rFonts w:cs="Arial" w:ascii="Arial" w:hAnsi="Arial"/>
                <w:color w:val="000000"/>
                <w:sz w:val="20"/>
                <w:szCs w:val="20"/>
              </w:rPr>
              <w:t>23</w:t>
            </w:r>
          </w:p>
        </w:tc>
        <w:tc>
          <w:tcPr>
            <w:tcW w:w="756" w:type="dxa"/>
            <w:tcBorders>
              <w:top w:val="double" w:sz="2" w:space="0" w:color="000000"/>
              <w:left w:val="double" w:sz="2" w:space="0" w:color="000000"/>
              <w:bottom w:val="double" w:sz="2" w:space="0" w:color="000000"/>
            </w:tcBorders>
          </w:tcPr>
          <w:p>
            <w:pPr>
              <w:pStyle w:val="Normal"/>
              <w:snapToGrid w:val="false"/>
              <w:spacing w:lineRule="atLeast" w:line="180" w:before="100" w:after="119"/>
              <w:jc w:val="center"/>
              <w:rPr>
                <w:rFonts w:ascii="Arial" w:hAnsi="Arial" w:cs="Arial"/>
                <w:color w:val="000000"/>
                <w:sz w:val="20"/>
                <w:szCs w:val="20"/>
              </w:rPr>
            </w:pPr>
            <w:r>
              <w:rPr>
                <w:rFonts w:cs="Arial" w:ascii="Arial" w:hAnsi="Arial"/>
                <w:color w:val="000000"/>
                <w:sz w:val="20"/>
                <w:szCs w:val="20"/>
              </w:rPr>
              <w:t>7,67</w:t>
            </w:r>
          </w:p>
        </w:tc>
        <w:tc>
          <w:tcPr>
            <w:tcW w:w="700" w:type="dxa"/>
            <w:tcBorders>
              <w:top w:val="double" w:sz="2" w:space="0" w:color="000000"/>
              <w:left w:val="double" w:sz="2" w:space="0" w:color="000000"/>
              <w:bottom w:val="double" w:sz="2" w:space="0" w:color="000000"/>
            </w:tcBorders>
          </w:tcPr>
          <w:p>
            <w:pPr>
              <w:pStyle w:val="Normal"/>
              <w:snapToGrid w:val="false"/>
              <w:spacing w:lineRule="atLeast" w:line="180" w:before="100" w:after="119"/>
              <w:jc w:val="center"/>
              <w:rPr>
                <w:rFonts w:ascii="Arial" w:hAnsi="Arial" w:cs="Arial"/>
                <w:color w:val="000000"/>
                <w:sz w:val="20"/>
                <w:szCs w:val="20"/>
              </w:rPr>
            </w:pPr>
            <w:r>
              <w:rPr>
                <w:rFonts w:cs="Arial" w:ascii="Arial" w:hAnsi="Arial"/>
                <w:color w:val="000000"/>
                <w:sz w:val="20"/>
                <w:szCs w:val="20"/>
              </w:rPr>
              <w:t>7,7</w:t>
            </w:r>
          </w:p>
        </w:tc>
        <w:tc>
          <w:tcPr>
            <w:tcW w:w="685"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80" w:before="100" w:after="119"/>
              <w:jc w:val="center"/>
              <w:rPr>
                <w:rFonts w:ascii="Arial" w:hAnsi="Arial" w:cs="Arial"/>
                <w:color w:val="000000"/>
                <w:sz w:val="20"/>
                <w:szCs w:val="20"/>
              </w:rPr>
            </w:pPr>
            <w:r>
              <w:rPr>
                <w:rFonts w:cs="Arial" w:ascii="Arial" w:hAnsi="Arial"/>
                <w:color w:val="000000"/>
                <w:sz w:val="20"/>
                <w:szCs w:val="20"/>
              </w:rPr>
              <w:t>-0,03</w:t>
            </w:r>
          </w:p>
        </w:tc>
      </w:tr>
      <w:tr>
        <w:trPr>
          <w:trHeight w:val="180" w:hRule="atLeast"/>
        </w:trPr>
        <w:tc>
          <w:tcPr>
            <w:tcW w:w="792" w:type="dxa"/>
            <w:tcBorders>
              <w:top w:val="double" w:sz="2" w:space="0" w:color="000000"/>
              <w:left w:val="double" w:sz="2" w:space="0" w:color="000000"/>
              <w:bottom w:val="double" w:sz="2" w:space="0" w:color="000000"/>
            </w:tcBorders>
          </w:tcPr>
          <w:p>
            <w:pPr>
              <w:pStyle w:val="Normal"/>
              <w:snapToGrid w:val="false"/>
              <w:spacing w:lineRule="atLeast" w:line="180" w:before="100" w:after="119"/>
              <w:jc w:val="center"/>
              <w:rPr>
                <w:rFonts w:ascii="Arial" w:hAnsi="Arial" w:cs="Arial"/>
                <w:color w:val="000000"/>
                <w:sz w:val="16"/>
                <w:szCs w:val="16"/>
              </w:rPr>
            </w:pPr>
            <w:r>
              <w:rPr>
                <w:rFonts w:cs="Arial" w:ascii="Arial" w:hAnsi="Arial"/>
                <w:color w:val="000000"/>
                <w:sz w:val="16"/>
                <w:szCs w:val="16"/>
              </w:rPr>
              <w:t>Secon 2g</w:t>
            </w:r>
          </w:p>
        </w:tc>
        <w:tc>
          <w:tcPr>
            <w:tcW w:w="525" w:type="dxa"/>
            <w:tcBorders>
              <w:top w:val="double" w:sz="2" w:space="0" w:color="000000"/>
              <w:left w:val="double" w:sz="2" w:space="0" w:color="000000"/>
              <w:bottom w:val="double" w:sz="2" w:space="0" w:color="000000"/>
            </w:tcBorders>
          </w:tcPr>
          <w:p>
            <w:pPr>
              <w:pStyle w:val="Normal"/>
              <w:snapToGrid w:val="false"/>
              <w:spacing w:lineRule="atLeast" w:line="180" w:before="100" w:after="119"/>
              <w:jc w:val="center"/>
              <w:rPr>
                <w:rFonts w:ascii="Arial" w:hAnsi="Arial" w:cs="Arial"/>
                <w:color w:val="000000"/>
                <w:sz w:val="20"/>
                <w:szCs w:val="20"/>
              </w:rPr>
            </w:pPr>
            <w:r>
              <w:rPr>
                <w:rFonts w:cs="Arial" w:ascii="Arial" w:hAnsi="Arial"/>
                <w:color w:val="000000"/>
                <w:sz w:val="20"/>
                <w:szCs w:val="20"/>
              </w:rPr>
              <w:t>22</w:t>
            </w:r>
          </w:p>
        </w:tc>
        <w:tc>
          <w:tcPr>
            <w:tcW w:w="731" w:type="dxa"/>
            <w:tcBorders>
              <w:top w:val="double" w:sz="2" w:space="0" w:color="000000"/>
              <w:left w:val="double" w:sz="2" w:space="0" w:color="000000"/>
              <w:bottom w:val="double" w:sz="2" w:space="0" w:color="000000"/>
            </w:tcBorders>
          </w:tcPr>
          <w:p>
            <w:pPr>
              <w:pStyle w:val="Normal"/>
              <w:snapToGrid w:val="false"/>
              <w:spacing w:lineRule="atLeast" w:line="180" w:before="100" w:after="119"/>
              <w:jc w:val="center"/>
              <w:rPr>
                <w:rFonts w:ascii="Arial" w:hAnsi="Arial" w:cs="Arial"/>
                <w:color w:val="000000"/>
                <w:sz w:val="20"/>
                <w:szCs w:val="20"/>
              </w:rPr>
            </w:pPr>
            <w:r>
              <w:rPr>
                <w:rFonts w:cs="Arial" w:ascii="Arial" w:hAnsi="Arial"/>
                <w:color w:val="000000"/>
                <w:sz w:val="20"/>
                <w:szCs w:val="20"/>
              </w:rPr>
              <w:t>4,4</w:t>
            </w:r>
          </w:p>
        </w:tc>
        <w:tc>
          <w:tcPr>
            <w:tcW w:w="668" w:type="dxa"/>
            <w:tcBorders>
              <w:top w:val="double" w:sz="2" w:space="0" w:color="000000"/>
              <w:left w:val="double" w:sz="2" w:space="0" w:color="000000"/>
              <w:bottom w:val="double" w:sz="2" w:space="0" w:color="000000"/>
            </w:tcBorders>
          </w:tcPr>
          <w:p>
            <w:pPr>
              <w:pStyle w:val="Normal"/>
              <w:snapToGrid w:val="false"/>
              <w:spacing w:lineRule="atLeast" w:line="180" w:before="100" w:after="119"/>
              <w:jc w:val="center"/>
              <w:rPr>
                <w:rFonts w:ascii="Arial" w:hAnsi="Arial" w:cs="Arial"/>
                <w:color w:val="000000"/>
                <w:sz w:val="20"/>
                <w:szCs w:val="20"/>
              </w:rPr>
            </w:pPr>
            <w:r>
              <w:rPr>
                <w:rFonts w:cs="Arial" w:ascii="Arial" w:hAnsi="Arial"/>
                <w:color w:val="000000"/>
                <w:sz w:val="20"/>
                <w:szCs w:val="20"/>
              </w:rPr>
              <w:t>7,7</w:t>
            </w:r>
          </w:p>
        </w:tc>
        <w:tc>
          <w:tcPr>
            <w:tcW w:w="588" w:type="dxa"/>
            <w:tcBorders>
              <w:top w:val="double" w:sz="2" w:space="0" w:color="000000"/>
              <w:left w:val="double" w:sz="2" w:space="0" w:color="000000"/>
              <w:bottom w:val="double" w:sz="2" w:space="0" w:color="000000"/>
            </w:tcBorders>
          </w:tcPr>
          <w:p>
            <w:pPr>
              <w:pStyle w:val="Normal"/>
              <w:snapToGrid w:val="false"/>
              <w:spacing w:lineRule="atLeast" w:line="180" w:before="100" w:after="119"/>
              <w:jc w:val="center"/>
              <w:rPr>
                <w:rFonts w:ascii="Arial" w:hAnsi="Arial" w:cs="Arial"/>
                <w:color w:val="000000"/>
                <w:sz w:val="20"/>
                <w:szCs w:val="20"/>
              </w:rPr>
            </w:pPr>
            <w:r>
              <w:rPr>
                <w:rFonts w:cs="Arial" w:ascii="Arial" w:hAnsi="Arial"/>
                <w:color w:val="000000"/>
                <w:sz w:val="20"/>
                <w:szCs w:val="20"/>
              </w:rPr>
              <w:t>-3,3</w:t>
            </w:r>
          </w:p>
        </w:tc>
        <w:tc>
          <w:tcPr>
            <w:tcW w:w="525" w:type="dxa"/>
            <w:tcBorders>
              <w:top w:val="double" w:sz="2" w:space="0" w:color="000000"/>
              <w:left w:val="double" w:sz="2" w:space="0" w:color="000000"/>
              <w:bottom w:val="double" w:sz="2" w:space="0" w:color="000000"/>
            </w:tcBorders>
          </w:tcPr>
          <w:p>
            <w:pPr>
              <w:pStyle w:val="Normal"/>
              <w:snapToGrid w:val="false"/>
              <w:spacing w:lineRule="atLeast" w:line="180" w:before="100" w:after="119"/>
              <w:jc w:val="center"/>
              <w:rPr>
                <w:rFonts w:ascii="Arial" w:hAnsi="Arial" w:cs="Arial"/>
                <w:color w:val="000000"/>
                <w:sz w:val="20"/>
                <w:szCs w:val="20"/>
              </w:rPr>
            </w:pPr>
            <w:r>
              <w:rPr>
                <w:rFonts w:cs="Arial" w:ascii="Arial" w:hAnsi="Arial"/>
                <w:color w:val="000000"/>
                <w:sz w:val="20"/>
                <w:szCs w:val="20"/>
              </w:rPr>
              <w:t>26</w:t>
            </w:r>
          </w:p>
        </w:tc>
        <w:tc>
          <w:tcPr>
            <w:tcW w:w="756" w:type="dxa"/>
            <w:tcBorders>
              <w:top w:val="double" w:sz="2" w:space="0" w:color="000000"/>
              <w:left w:val="double" w:sz="2" w:space="0" w:color="000000"/>
              <w:bottom w:val="double" w:sz="2" w:space="0" w:color="000000"/>
            </w:tcBorders>
          </w:tcPr>
          <w:p>
            <w:pPr>
              <w:pStyle w:val="Normal"/>
              <w:snapToGrid w:val="false"/>
              <w:spacing w:lineRule="atLeast" w:line="180" w:before="100" w:after="119"/>
              <w:jc w:val="center"/>
              <w:rPr>
                <w:rFonts w:ascii="Arial" w:hAnsi="Arial" w:cs="Arial"/>
                <w:color w:val="000000"/>
                <w:sz w:val="20"/>
                <w:szCs w:val="20"/>
              </w:rPr>
            </w:pPr>
            <w:r>
              <w:rPr>
                <w:rFonts w:cs="Arial" w:ascii="Arial" w:hAnsi="Arial"/>
                <w:color w:val="000000"/>
                <w:sz w:val="20"/>
                <w:szCs w:val="20"/>
              </w:rPr>
              <w:t>5,2</w:t>
            </w:r>
          </w:p>
        </w:tc>
        <w:tc>
          <w:tcPr>
            <w:tcW w:w="700" w:type="dxa"/>
            <w:tcBorders>
              <w:top w:val="double" w:sz="2" w:space="0" w:color="000000"/>
              <w:left w:val="double" w:sz="2" w:space="0" w:color="000000"/>
              <w:bottom w:val="double" w:sz="2" w:space="0" w:color="000000"/>
            </w:tcBorders>
          </w:tcPr>
          <w:p>
            <w:pPr>
              <w:pStyle w:val="Normal"/>
              <w:snapToGrid w:val="false"/>
              <w:spacing w:lineRule="atLeast" w:line="180" w:before="100" w:after="119"/>
              <w:jc w:val="center"/>
              <w:rPr>
                <w:rFonts w:ascii="Arial" w:hAnsi="Arial" w:cs="Arial"/>
                <w:color w:val="000000"/>
                <w:sz w:val="20"/>
                <w:szCs w:val="20"/>
              </w:rPr>
            </w:pPr>
            <w:r>
              <w:rPr>
                <w:rFonts w:cs="Arial" w:ascii="Arial" w:hAnsi="Arial"/>
                <w:color w:val="000000"/>
                <w:sz w:val="20"/>
                <w:szCs w:val="20"/>
              </w:rPr>
              <w:t>7,7</w:t>
            </w:r>
          </w:p>
        </w:tc>
        <w:tc>
          <w:tcPr>
            <w:tcW w:w="685"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80" w:before="100" w:after="119"/>
              <w:jc w:val="center"/>
              <w:rPr>
                <w:rFonts w:ascii="Arial" w:hAnsi="Arial" w:cs="Arial"/>
                <w:color w:val="000000"/>
                <w:sz w:val="20"/>
                <w:szCs w:val="20"/>
              </w:rPr>
            </w:pPr>
            <w:r>
              <w:rPr>
                <w:rFonts w:cs="Arial" w:ascii="Arial" w:hAnsi="Arial"/>
                <w:color w:val="000000"/>
                <w:sz w:val="20"/>
                <w:szCs w:val="20"/>
              </w:rPr>
              <w:t>-2,5</w:t>
            </w:r>
          </w:p>
        </w:tc>
      </w:tr>
    </w:tbl>
    <w:p>
      <w:pPr>
        <w:pStyle w:val="Normal"/>
        <w:spacing w:before="100" w:after="0"/>
        <w:jc w:val="center"/>
        <w:rPr/>
      </w:pPr>
      <w:r>
        <w:rPr/>
      </w:r>
    </w:p>
    <w:p>
      <w:pPr>
        <w:pStyle w:val="TextBody"/>
        <w:rPr/>
      </w:pPr>
      <w:r>
        <w:rPr/>
        <w:t>Dal confronto della colonna “</w:t>
      </w:r>
      <w:r>
        <w:rPr>
          <w:color w:val="000000"/>
          <w:sz w:val="20"/>
          <w:szCs w:val="20"/>
        </w:rPr>
        <w:t>%/annua”</w:t>
      </w:r>
      <w:r>
        <w:rPr>
          <w:rFonts w:cs="Arial" w:ascii="Arial" w:hAnsi="Arial"/>
          <w:i/>
          <w:color w:val="000000"/>
          <w:sz w:val="20"/>
          <w:szCs w:val="20"/>
        </w:rPr>
        <w:t xml:space="preserve"> </w:t>
      </w:r>
      <w:r>
        <w:rPr>
          <w:color w:val="000000"/>
        </w:rPr>
        <w:t xml:space="preserve">(percentuale di allievi con disabilità visiva presenti </w:t>
      </w:r>
      <w:r>
        <w:rPr/>
        <w:t>nei singoli anni di corso dell’ordine di scuola ) e la colonna “</w:t>
      </w:r>
      <w:r>
        <w:rPr>
          <w:color w:val="000000"/>
        </w:rPr>
        <w:t xml:space="preserve">%/annG” (percentuale di allievi con disabilità visiva presenti </w:t>
      </w:r>
      <w:r>
        <w:rPr/>
        <w:t xml:space="preserve">nei singoli anni in riferimento all’intero arco dell’istruzione) </w:t>
      </w:r>
      <w:r>
        <w:rPr>
          <w:color w:val="000000"/>
        </w:rPr>
        <w:t>della</w:t>
      </w:r>
      <w:r>
        <w:rPr>
          <w:rFonts w:cs="Arial" w:ascii="Arial" w:hAnsi="Arial"/>
          <w:i/>
          <w:color w:val="000000"/>
          <w:sz w:val="20"/>
          <w:szCs w:val="20"/>
        </w:rPr>
        <w:t xml:space="preserve"> </w:t>
      </w:r>
      <w:r>
        <w:rPr/>
        <w:t xml:space="preserve">tabella risulta con evidenza come la percentuale media degli alunni con disabilità visiva frequentanti la scuola primaria e la secondaria di I grado, negli anni si sia venuta stabilizzando: in questi ordini di scuola la percentuale è molto vicina a quella della media complessiva, soprattutto se il calcolo della media generale viene fatto escludendo dal conteggio gli alunni della scuola per l’infanzia. Ciò sta a significare che tra i due ordini di scuola il tasso di abbandono dei ragazzi con disabilità visiva inclusi tende a zero. </w:t>
      </w:r>
    </w:p>
    <w:p>
      <w:pPr>
        <w:pStyle w:val="TextBody"/>
        <w:rPr/>
      </w:pPr>
      <w:r>
        <w:rPr/>
        <w:t>Mentre la scuola secondaria di II grado con l’incremento di ben 4 punti della percentuale media annua degli alunni inclusi, si è avvicinata alla media annua generale degli alunni con disabilità visiva frequentanti, evidenziando la notevole riduzione del tasso di abbandono (effetto anche questo della sentenza 215), la scuola per l’infanzia pur evidenziando la tendenza all’anticipo della scolarizzazione dei bambini con disabilità visiva, dimostrato dal forte incremento della percentuale dei bambini iscritti (oltre il 10% nel 2011, quadruplicati rispetto al 2,5 % del ’91), resta pur sempre quella ancora meno frequentata dai bambini con disabilità visiva: meno del 50% di quelli in età per potersi iscrivere.</w:t>
      </w:r>
    </w:p>
    <w:p>
      <w:pPr>
        <w:pStyle w:val="TextBody"/>
        <w:rPr/>
      </w:pPr>
      <w:r>
        <w:rPr/>
        <w:t>È questo un dato preoccupante perché fa capire come l’importanza di questa scuola, fondamentale per lo sviluppo psicomotorio del bambino, venga ancora oggi sottovalutata dai genitori.</w:t>
      </w:r>
    </w:p>
    <w:p>
      <w:pPr>
        <w:pStyle w:val="TextBody"/>
        <w:rPr/>
      </w:pPr>
      <w:r>
        <w:rPr/>
        <w:t>Viceversa, proprio la scuola per l’infanzia sarebbe l’ambiente ideale per aiutare il bimbo a mettere le basi per una futura capacità di orientamento e per una buona autonomia personale, aspetti questi ultimi che vedremo essere ancora c</w:t>
        <w:softHyphen/>
        <w:t>arenti</w:t>
      </w:r>
      <w:r>
        <w:rPr>
          <w:i/>
        </w:rPr>
        <w:t xml:space="preserve"> </w:t>
      </w:r>
      <w:r>
        <w:rPr/>
        <w:t>nell’educazione dei disabili visivi.</w:t>
      </w:r>
    </w:p>
    <w:p>
      <w:pPr>
        <w:pStyle w:val="TextBody"/>
        <w:rPr/>
      </w:pPr>
      <w:r>
        <w:rPr/>
        <w:t>Ultimo dato generale di interesse è quello che evidenzia come la quasi totalità degli alunni con disabilità visiva frequenti scuole statali, questo dato è omogeneo in tutti gli ordini di scuola, compresa la scuola per l’infanzia dove sappiamo essere ancora presente nel paese un’alta percentuale di scuole paritarie e private.</w:t>
      </w:r>
    </w:p>
    <w:p>
      <w:pPr>
        <w:pStyle w:val="Normal"/>
        <w:spacing w:before="100" w:after="0"/>
        <w:jc w:val="center"/>
        <w:rPr/>
      </w:pPr>
      <w:r>
        <w:rPr/>
      </w:r>
    </w:p>
    <w:p>
      <w:pPr>
        <w:pStyle w:val="NotaBiogr"/>
        <w:rPr>
          <w:b/>
          <w:b/>
          <w:i w:val="false"/>
          <w:i w:val="false"/>
        </w:rPr>
      </w:pPr>
      <w:r>
        <w:rPr>
          <w:b/>
          <w:i w:val="false"/>
        </w:rPr>
        <w:t>Luciano Paschetta,</w:t>
      </w:r>
    </w:p>
    <w:p>
      <w:pPr>
        <w:pStyle w:val="NotaBiogr"/>
        <w:rPr/>
      </w:pPr>
      <w:r>
        <w:rPr/>
        <w:t>direttore I.Ri.For.</w:t>
      </w:r>
    </w:p>
    <w:p>
      <w:pPr>
        <w:pStyle w:val="NotaBiogr"/>
        <w:rPr/>
      </w:pPr>
      <w:r>
        <w:rPr/>
      </w:r>
    </w:p>
    <w:p>
      <w:pPr>
        <w:pStyle w:val="Heading1"/>
        <w:rPr/>
      </w:pPr>
      <w:r>
        <w:rPr/>
        <w:t>“</w:t>
      </w:r>
      <w:r>
        <w:rPr/>
        <w:t>Incontrare i genitori”: percorsi educativi per  famiglie di bambini e ragazzi non vedenti pluriminorati.</w:t>
      </w:r>
    </w:p>
    <w:p>
      <w:pPr>
        <w:pStyle w:val="Autore"/>
        <w:rPr/>
      </w:pPr>
      <w:r>
        <w:rPr/>
        <w:t>Domenico Vacca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stract] Coinvolgere i genitori di persone con disabilità nel processo educativo significa riconoscere alla famiglia il giusto ruolo, ma anche metterne in rilievo i vissuti, le emozioni ed i pensieri [fine abstract]</w:t>
      </w:r>
    </w:p>
    <w:p>
      <w:pPr>
        <w:pStyle w:val="Normal"/>
        <w:rPr>
          <w:rFonts w:ascii="Arial" w:hAnsi="Arial" w:cs="Arial"/>
          <w:b/>
          <w:b/>
        </w:rPr>
      </w:pPr>
      <w:r>
        <w:rPr>
          <w:rFonts w:cs="Arial" w:ascii="Arial" w:hAnsi="Arial"/>
          <w:b/>
        </w:rPr>
      </w:r>
    </w:p>
    <w:p>
      <w:pPr>
        <w:pStyle w:val="TextBody"/>
        <w:rPr/>
      </w:pPr>
      <w:r>
        <w:rPr/>
        <w:t xml:space="preserve">La Fondazione MAC Insieme affianca il </w:t>
      </w:r>
      <w:hyperlink r:id="rId3">
        <w:r>
          <w:rPr>
            <w:rStyle w:val="InternetLink"/>
          </w:rPr>
          <w:t>Movimento</w:t>
        </w:r>
      </w:hyperlink>
      <w:r>
        <w:rPr/>
        <w:t xml:space="preserve"> Apostolico Ciechi per l’attivazione, la realizzazione e la gestione di progetti e di servizi per persone non vedenti, non vedenti pluriminorate e pluriminorate psicosensoriali, per la formazione, l’accompagnamento  dei genitori e degli operatori scolastici e sociali nel delicato compito educativo. </w:t>
      </w:r>
    </w:p>
    <w:p>
      <w:pPr>
        <w:pStyle w:val="TextBody"/>
        <w:rPr/>
      </w:pPr>
      <w:r>
        <w:rPr/>
        <w:t xml:space="preserve">La Fondazione ha avviato, a partire da gennaio 2011, una sede operativa a Salerno, che si aggiunge alle sedi  di Siracusa e di Granarolo dell’Emilia (BO). </w:t>
      </w:r>
    </w:p>
    <w:p>
      <w:pPr>
        <w:pStyle w:val="TextBody"/>
        <w:rPr/>
      </w:pPr>
      <w:r>
        <w:rPr/>
        <w:t>L’azione della Fondazione si sviluppa in tre aree: Orientamento, Documentazione e Formazione.</w:t>
      </w:r>
    </w:p>
    <w:p>
      <w:pPr>
        <w:pStyle w:val="TextBody"/>
        <w:rPr/>
      </w:pPr>
      <w:r>
        <w:rPr/>
        <w:t>La Fondazione ha attivato tre agenzie pedagogiche, rispettivamente a Genova, Salerno e Siracusa, tramite le quali propone alla famiglia (genitori, fratelli e sorelle, ecc.) con persone non vedenti e/o non vedenti pluriminorate, alle parrocchie (catechisti, operatori pastorali, ecc.) consulenza pedagogica e orientamento psicologico, percorsi formativi e laboratoriali anche residenziali per il potenziamento dell’autonomia e cura personale e l’inclusione sociale.</w:t>
      </w:r>
    </w:p>
    <w:p>
      <w:pPr>
        <w:pStyle w:val="TextBody"/>
        <w:rPr>
          <w:b/>
          <w:b/>
        </w:rPr>
      </w:pPr>
      <w:r>
        <w:rPr/>
        <w:t>Nell’ambito delle suddette attività, ha realizzato a Salerno, anche quest’anno, con un gruppo di genitori, 8 incontri, della durata ciascuno di 2 ore, ove l’attenzione è stata focalizzata sul raccontare di se, della propria storia familiare e non solo.</w:t>
      </w:r>
      <w:r>
        <w:rPr>
          <w:b/>
        </w:rPr>
        <w:t xml:space="preserve">  </w:t>
      </w:r>
      <w:r>
        <w:rPr/>
        <w:t>In questo percorso dai racconti con i genitori si è potuto raccogliere una serie di dati, di informazioni, che raccolgono in questo breve contributo. È ormai indiscutibile il ruolo pedagogico e formativo della famiglia nella vita di ciascuno e, in particolare, nella vita delle persone con disabilità.   L’interesse per le cure e le attenzioni educative genitoriali non è una conquista recente, ma è l’esito di un lungo processo culturale e pedagogico. Malgrado questa diffusa consapevolezza è ancora difficile incontrare un pieno e totale coinvolgimento dei genitori da parte delle istituzioni negli interventi pensati per i loro figli.  Conoscere i percorsi, le storie della famig</w:t>
      </w:r>
      <w:bookmarkStart w:id="2" w:name="_GoBack"/>
      <w:bookmarkEnd w:id="2"/>
      <w:r>
        <w:rPr/>
        <w:t xml:space="preserve">lia permette di dare ad essa la giusta risonanza.                                                                           </w:t>
      </w:r>
    </w:p>
    <w:p>
      <w:pPr>
        <w:pStyle w:val="TextBody"/>
        <w:rPr/>
      </w:pPr>
      <w:r>
        <w:rPr/>
        <w:t>Non è spontaneo raccontare la propria storia, le proprie  emozioni;  le emozioni spesso vengono raccontate e raccolte senza le parole: il silenzio, il  tremolio  della voce, lo sguardo che si distrae, le mani che si lasciano andare, rinviano una serie di significati. Le storie, quelle raccontate dai genitori, mostrano come la costante della loro esistenza  sia l’esigenza di adattarsi a un continuo cambiamento. Il cambiamento diventa il punto di forza  entro il quale costruire nuovi e possibili comportamenti. Innescare il cambiamento è un processo esclusivamente personale. Il conduttore può solo facilitarlo, agevolarlo, ognuno lo realizza attraverso le relazioni con le persone, tramite i luoghi, gli oggetti con cui ha a che fare quotidianamente. Ogni persona, ogni contesto, i luoghi che frequentiamo, le relazioni che instauriamo costituiscono la nostra conoscenza, la nostra identità. L’apprendimento è relazione che modifica il nostro modo di pensare, di parlare, di  conoscere il mondo. Quando si parla di apprendimento si parla soprattutto di percorsi spontanei, informali, quotidiani.</w:t>
      </w:r>
    </w:p>
    <w:p>
      <w:pPr>
        <w:pStyle w:val="TextBody"/>
        <w:rPr/>
      </w:pPr>
      <w:r>
        <w:rPr/>
        <w:t xml:space="preserve">I genitori, soprattutto quando hanno a che fare con la disabilità dei figli,  sono spesso costretti a saltare una serie di passaggi,  naturali, quotidiani, spontanei e ad imparare da subito e continuamente come adattarsi, come modificare gli spazi, come definire i comportamenti, spesso come fare per modificare e controllare le emozioni.  È difficile, per il genitore, “dire”. Proporre percorsi laboratoriali e di narrazione, a piccoli gruppi, può essere una modalità attraverso la quale il genitore può  veicolare sentimenti, emozioni e giungere in maniera più facile ad una nuova forma di consapevolezza e, pertanto, a nuovi apprendimenti. Il contesto, la strutturazione dello spazio  entro cui realizzare i laboratori deve garantire una relazione sicura, di qualità. A volte la persona gestisce lo spazio, la relazione,  dialoga serenamente, racconta di se, a volte si irrigidisce, diventa silenzioso. Qualche volta nei racconti dei genitori traspare l’idea del miracolo; la persona a questo punto modifica la mimica, lo sguardo, il respiro; essa diventa più fragile. Il pensiero del miracolo nei genitori appare assai di frequente, a volte, è solo una forma regressiva, un lontano pensiero. Trapela la voglia, il desiderio, la speranza che ritrovare o incontrare la preghiera, avvicinarsi alla “fede”, lenisca il tutto. La persona si sente più al sicuro, protetta, meno spaventata. Talvolta è solo un modo per andare avanti, per non cedere alla depressione, per continuare a vivere, a fare, a progettare e a non essere solo tentati di vivere. Per chiunque, ma soprattutto per il genitore, costruire la conoscenza, l’ identità è un po’ come ricostruire la propria storia, riflettere sulle proprie esperienze, sui luoghi, anche quelli lontani. Si riscoprono valori, giudizi, che si hanno o che si hanno avuto come figli, come compagni. I  ricordi legati alla propria infanzia e ai momenti di spensieratezza, emergono poco, quasi mai, sembra quasi che si sia voluto dare uno stop ai sogni. Diventa più facile e comprensibile, in questo modo, capire perché appaiono rigidi nella relazione,  talvolta assumono ruoli periferici. </w:t>
      </w:r>
    </w:p>
    <w:p>
      <w:pPr>
        <w:pStyle w:val="TextBody"/>
        <w:rPr/>
      </w:pPr>
      <w:r>
        <w:rPr/>
        <w:t>Diventa possibile raccontarsi, esplorare, riflettere e interrogarsi sulla storia, trovare e ritrovare emozioni e sentieri già percorsi. Sentieri e itinerari che schiudono nuove possibilità.  È questo un “Itinerario Possibile” che vogliamo continuare a perseguire, con chi lo vorrà,  raccogliendo storie, racconti, pensieri, emozioni, per essere sempre più compagni di viaggio.</w:t>
      </w:r>
    </w:p>
    <w:p>
      <w:pPr>
        <w:pStyle w:val="TextBody"/>
        <w:rPr/>
      </w:pPr>
      <w:r>
        <w:rPr/>
      </w:r>
    </w:p>
    <w:p>
      <w:pPr>
        <w:pStyle w:val="NotaBiogr"/>
        <w:rPr>
          <w:b/>
          <w:b/>
          <w:i w:val="false"/>
          <w:i w:val="false"/>
        </w:rPr>
      </w:pPr>
      <w:r>
        <w:rPr>
          <w:b/>
          <w:i w:val="false"/>
        </w:rPr>
        <w:t>Domenico Vaccaro,</w:t>
      </w:r>
    </w:p>
    <w:p>
      <w:pPr>
        <w:pStyle w:val="NotaBiogr"/>
        <w:rPr/>
      </w:pPr>
      <w:r>
        <w:rPr/>
        <w:t>pedagogista</w:t>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tabs>
          <w:tab w:val="clear" w:pos="708"/>
          <w:tab w:val="left" w:pos="3615" w:leader="none"/>
        </w:tabs>
        <w:spacing w:lineRule="auto" w:line="360"/>
        <w:rPr/>
      </w:pPr>
      <w:r>
        <w:rPr/>
        <w:tab/>
      </w:r>
    </w:p>
    <w:p>
      <w:pPr>
        <w:pStyle w:val="NotaBiogr"/>
        <w:rPr/>
      </w:pPr>
      <w:r>
        <w:rPr/>
      </w:r>
    </w:p>
    <w:p>
      <w:pPr>
        <w:pStyle w:val="Heading1"/>
        <w:rPr/>
      </w:pPr>
      <w:r>
        <w:rPr/>
        <w:t>Piano in velcro: una proposta didattica per educare l’alunno cieco alla rappresentazione grafica</w:t>
      </w:r>
    </w:p>
    <w:p>
      <w:pPr>
        <w:pStyle w:val="Normal"/>
        <w:rPr/>
      </w:pPr>
      <w:r>
        <w:rPr/>
      </w:r>
    </w:p>
    <w:p>
      <w:pPr>
        <w:pStyle w:val="Autore"/>
        <w:rPr/>
      </w:pPr>
      <w:r>
        <w:rPr/>
        <w:t>Federica Damia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stract] L’utilizzo del piano in velcro si rivela una esperienza che porta in gioco diverse abilità fondamentali nella conoscenza e nella percezione della realtà esterna [fine abstract]</w:t>
      </w:r>
    </w:p>
    <w:p>
      <w:pPr>
        <w:pStyle w:val="TextBody"/>
        <w:rPr/>
      </w:pPr>
      <w:r>
        <w:rPr/>
        <w:t xml:space="preserve">Il piano in velcro può essere utilizzato nella Scuola dell’Infanzia per avvicinare il bambino con disabilità visiva alla rappresentazione grafica e quindi allo sviluppo di tutte quelle capacità indispensabili per il disegno, il quale permette agli alunni non vedenti di rapportarsi alla realtà, rappresentandola, in modo che siano esperiti tattilmente oggetti del mondo circostante che diversamente non potrebbero essere conosciuti direttamente dal bambino. </w:t>
      </w:r>
    </w:p>
    <w:p>
      <w:pPr>
        <w:pStyle w:val="TextBody"/>
        <w:rPr/>
      </w:pPr>
      <w:r>
        <w:rPr/>
        <w:t>Il disegno deve essere quindi concepito come facilitatore per l’apprendimento del soggetto con disabilità visiva, anche nell’ottica dell’integrazione scolastica, rispettando i caratteri della percezione aptica e fornendo contestualmente un apporto piacevole ed invitante per tutta la classe. Infatti le tavole a rilievo non stimolano soltanto lo studente non vedente, ma anche i compagni che, con questi strumenti, riescono a cogliere aspetti che talvolta sfuggono alla descrizione testuale.</w:t>
      </w:r>
    </w:p>
    <w:p>
      <w:pPr>
        <w:pStyle w:val="TextBody"/>
        <w:rPr/>
      </w:pPr>
      <w:r>
        <w:rPr/>
        <w:t xml:space="preserve">La comunicazione per immagini è oggi parte integrante della quotidianità di ogni individuo ed ha, nel lavoro scolastico, una sempre maggiore importanza. In tale direzione le tavole in rilievo possono dare grande sostegno allo sviluppo della capacità di esplorazione tattile, di rappresentazione e di immaginazione del soggetto non vedente, già a partire dalla Scuola dell’Infanzia. </w:t>
      </w:r>
    </w:p>
    <w:p>
      <w:pPr>
        <w:pStyle w:val="TextBody"/>
        <w:rPr/>
      </w:pPr>
      <w:r>
        <w:rPr/>
        <w:t xml:space="preserve">L’esplorazione tattile completa ogni conoscenza e diventa il senso più importante nella costruzione delle immagini che il bambino con menomazione visiva, conosce ed apprende, toccando e manipolando. La percezione aptica può quindi compensare la percezione visiva e permettere al bambino non vedente di esplorare, manipolare e conoscere il materiale sensoriale, sviluppando il suo apprendimento. </w:t>
      </w:r>
    </w:p>
    <w:p>
      <w:pPr>
        <w:pStyle w:val="TextBody"/>
        <w:rPr/>
      </w:pPr>
      <w:r>
        <w:rPr/>
        <w:t xml:space="preserve">In questo lavoro mi sono occupata del piano in velcro come sussidio tiflodidattico attraverso il quale il bambino, non vedente o ipovedente, può disegnare. </w:t>
      </w:r>
    </w:p>
    <w:p>
      <w:pPr>
        <w:pStyle w:val="TextBody"/>
        <w:rPr/>
      </w:pPr>
      <w:r>
        <w:rPr/>
        <w:t>L’</w:t>
      </w:r>
      <w:r>
        <w:rPr>
          <w:i/>
        </w:rPr>
        <w:t>attività</w:t>
      </w:r>
      <w:r>
        <w:rPr/>
        <w:t xml:space="preserve"> da me proposta è intitolata “</w:t>
      </w:r>
      <w:r>
        <w:rPr>
          <w:i/>
        </w:rPr>
        <w:t>Giocare con la frutta</w:t>
      </w:r>
      <w:r>
        <w:rPr/>
        <w:t>” e consiste nel fare esperienze multisensoriali con la frutta, giungendo poi alla rappresentazione grafica. Il progetto può essere realizzato nella Scuola dell’Infanzia ed è rivolto a tutti gli alunni, in modo da consentire l’integrazione scolastica dell’alunno disabile e la collaborazione con i coetanei.</w:t>
      </w:r>
    </w:p>
    <w:p>
      <w:pPr>
        <w:pStyle w:val="TextBody"/>
        <w:rPr/>
      </w:pPr>
      <w:r>
        <w:rPr/>
        <w:t xml:space="preserve">La </w:t>
      </w:r>
      <w:r>
        <w:rPr>
          <w:i/>
        </w:rPr>
        <w:t>finalità</w:t>
      </w:r>
      <w:r>
        <w:rPr/>
        <w:t xml:space="preserve"> del lavoro è un’educazione adeguata e precoce di tutti gli organi di senso, attraverso esperienze di vita reale; è quindi quella di far scoprire ai bambini, attraverso i sensi, l’aspetto e le proprietà dei vari tipi di frutta, stimolando il loro interesse con lavori coinvolgenti e creativi e rendendoli protagonisti nelle attività.</w:t>
      </w:r>
    </w:p>
    <w:p>
      <w:pPr>
        <w:pStyle w:val="TextBody"/>
        <w:rPr/>
      </w:pPr>
      <w:r>
        <w:rPr/>
        <w:t>L’</w:t>
      </w:r>
      <w:r>
        <w:rPr>
          <w:i/>
        </w:rPr>
        <w:t>obiettivo</w:t>
      </w:r>
      <w:r>
        <w:rPr/>
        <w:t xml:space="preserve"> del progetto è scoprire i vari tipi di frutta, il loro aspetto, l’odore, la consistenza ed il sapore; osservare, manipolare, classificare e denominare la frutta; educare alla diversità del gusto tra i vari tipi di frutta; fare esperimenti con la frutta, come ad esempio la spremuta d’arancia. </w:t>
      </w:r>
    </w:p>
    <w:p>
      <w:pPr>
        <w:pStyle w:val="TextBody"/>
        <w:rPr/>
      </w:pPr>
      <w:r>
        <w:rPr/>
        <w:t>L’attività può essere suddivisa in diverse fasi:</w:t>
      </w:r>
    </w:p>
    <w:p>
      <w:pPr>
        <w:pStyle w:val="TextBody"/>
        <w:rPr/>
      </w:pPr>
      <w:r>
        <w:rPr/>
      </w:r>
    </w:p>
    <w:p>
      <w:pPr>
        <w:pStyle w:val="TextBody"/>
        <w:numPr>
          <w:ilvl w:val="0"/>
          <w:numId w:val="4"/>
        </w:numPr>
        <w:suppressAutoHyphens w:val="false"/>
        <w:rPr/>
      </w:pPr>
      <w:r>
        <w:rPr/>
        <w:t xml:space="preserve">Nella </w:t>
      </w:r>
      <w:r>
        <w:rPr>
          <w:i/>
        </w:rPr>
        <w:t>prima fase</w:t>
      </w:r>
      <w:r>
        <w:rPr/>
        <w:t xml:space="preserve"> del lavoro gli alunni vengono fatti disporre in cerchio, seduti sul tappeto, con gli occhi bendati; l’insegnante pone di fronte a ciascuno di essi una scatola con all’interno un frutto (mela, pera, arancia, kiwi, banana) e a turno viene invitato ciascun bambino ad aprire la scatola. Per guidare la scoperta, l’insegnante farà domande del tipo: “È freddo o caldo?” , “È liscio o ruvido?”, “È leggero o pesante?”, “È duro o molle?”, “Ha odore?”, ecc., aiutando i bambini nel provare a definire le caratteristiche e le qualità dell’oggetto, fino ad intuire di cosa si tratta.</w:t>
      </w:r>
    </w:p>
    <w:p>
      <w:pPr>
        <w:pStyle w:val="TextBody"/>
        <w:numPr>
          <w:ilvl w:val="0"/>
          <w:numId w:val="4"/>
        </w:numPr>
        <w:suppressAutoHyphens w:val="false"/>
        <w:rPr/>
      </w:pPr>
      <w:r>
        <w:rPr/>
        <w:t xml:space="preserve">Nella </w:t>
      </w:r>
      <w:r>
        <w:rPr>
          <w:i/>
        </w:rPr>
        <w:t>seconda fase</w:t>
      </w:r>
      <w:r>
        <w:rPr/>
        <w:t xml:space="preserve"> i bambini, utilizzando i vari sensi, faranno degli esperimenti ed individueranno le proprietà dei vari frutti. Assaggiando la frutta potranno indicare il gusto; attraverso l’olfatto potranno definire l’odore e scegliere quello preferito; assaggiando il frutto, durante la masticazione, potranno ascoltare e descrivere i rumori; infine dalle arance potranno ricavare la spremuta.</w:t>
      </w:r>
    </w:p>
    <w:p>
      <w:pPr>
        <w:pStyle w:val="TextBody"/>
        <w:numPr>
          <w:ilvl w:val="0"/>
          <w:numId w:val="4"/>
        </w:numPr>
        <w:suppressAutoHyphens w:val="false"/>
        <w:rPr/>
      </w:pPr>
      <w:r>
        <w:rPr/>
        <w:t xml:space="preserve">La </w:t>
      </w:r>
      <w:r>
        <w:rPr>
          <w:i/>
        </w:rPr>
        <w:t>terza fase</w:t>
      </w:r>
      <w:r>
        <w:rPr/>
        <w:t xml:space="preserve"> è quella relativa alla rappresentazione grafica. I bambini disegneranno, in un foglio di carta, prima il frutto trovato nella scatola, poi tutti gli altri; il bambino con deficit visivo utilizzerà invece il piano in velcro, seguendo delle fasi. </w:t>
      </w:r>
    </w:p>
    <w:p>
      <w:pPr>
        <w:pStyle w:val="TextBody"/>
        <w:ind w:left="1211" w:right="284" w:hanging="0"/>
        <w:rPr/>
      </w:pPr>
      <w:r>
        <w:rPr/>
      </w:r>
    </w:p>
    <w:p>
      <w:pPr>
        <w:pStyle w:val="TextBody"/>
        <w:rPr/>
      </w:pPr>
      <w:r>
        <w:rPr/>
        <w:t>Fasi per la rappresentazione sul piano in velcro:</w:t>
      </w:r>
    </w:p>
    <w:p>
      <w:pPr>
        <w:pStyle w:val="TextBody"/>
        <w:rPr/>
      </w:pPr>
      <w:r>
        <w:rPr/>
      </w:r>
    </w:p>
    <w:p>
      <w:pPr>
        <w:pStyle w:val="TextBody"/>
        <w:numPr>
          <w:ilvl w:val="0"/>
          <w:numId w:val="3"/>
        </w:numPr>
        <w:suppressAutoHyphens w:val="false"/>
        <w:rPr/>
      </w:pPr>
      <w:r>
        <w:rPr/>
        <w:t xml:space="preserve">Nella </w:t>
      </w:r>
      <w:r>
        <w:rPr>
          <w:i/>
        </w:rPr>
        <w:t>prima fase</w:t>
      </w:r>
      <w:r>
        <w:rPr/>
        <w:t xml:space="preserve"> il bambino disporrà il frutto sul piano in velcro e con un cordoncino definirà i contorni. Con questa operazione il bambino acquisirà il concetto di forma, identificando lo spazio occupato dal frutto (figura) e lo spazio operativo (sfondo).</w:t>
      </w:r>
    </w:p>
    <w:p>
      <w:pPr>
        <w:pStyle w:val="TextBody"/>
        <w:numPr>
          <w:ilvl w:val="0"/>
          <w:numId w:val="3"/>
        </w:numPr>
        <w:suppressAutoHyphens w:val="false"/>
        <w:rPr/>
      </w:pPr>
      <w:r>
        <w:rPr/>
        <w:t xml:space="preserve">Nella </w:t>
      </w:r>
      <w:r>
        <w:rPr>
          <w:i/>
        </w:rPr>
        <w:t>seconda fase</w:t>
      </w:r>
      <w:r>
        <w:rPr/>
        <w:t xml:space="preserve"> l’alunno, su richiesta dell’insegnante, utilizzando il procedimento appena descritto, eseguirà la rappresentazione grafica degli altri frutti. In questo modo il bambino svilupperà la motricità fine ed acquisirà le abilità di base per la produzione del disegno a rilievo.    </w:t>
      </w:r>
    </w:p>
    <w:p>
      <w:pPr>
        <w:pStyle w:val="TextBody"/>
        <w:numPr>
          <w:ilvl w:val="0"/>
          <w:numId w:val="3"/>
        </w:numPr>
        <w:suppressAutoHyphens w:val="false"/>
        <w:rPr/>
      </w:pPr>
      <w:r>
        <w:rPr/>
        <w:t xml:space="preserve">Nella </w:t>
      </w:r>
      <w:r>
        <w:rPr>
          <w:i/>
        </w:rPr>
        <w:t>terza fase</w:t>
      </w:r>
      <w:r>
        <w:rPr/>
        <w:t>, per verificare se gli obiettivi prefissati sono stati raggiunti, si proporrà al bambino di rappresentare sul piano in velcro il frutto preferito, affidandosi esclusivamente alla sua esperienza immaginativa.</w:t>
      </w:r>
    </w:p>
    <w:p>
      <w:pPr>
        <w:pStyle w:val="TextBody"/>
        <w:rPr/>
      </w:pPr>
      <w:r>
        <w:rPr/>
      </w:r>
    </w:p>
    <w:p>
      <w:pPr>
        <w:pStyle w:val="TextBody"/>
        <w:rPr/>
      </w:pPr>
      <w:r>
        <w:rPr/>
        <w:t xml:space="preserve">Attraverso le attività con il piano in velcro, quale strumento di espressione e di linguaggio mediante il quale poter comunicare le proprie sensazioni e le proprie esperienze, è possibile avvicinare il bambino con disabilità visiva alla rappresentazione grafica, quindi allo sviluppo della coordinazione bimanuale, della motricità fine e della percezione aptica, all’educazione senso-percettiva, alla rappresentazione immaginativa ed alla manipolazione dei materiali. </w:t>
      </w:r>
    </w:p>
    <w:p>
      <w:pPr>
        <w:pStyle w:val="TextBody"/>
        <w:rPr/>
      </w:pPr>
      <w:r>
        <w:rPr/>
        <w:t>L’acquisizione di queste capacità consentiranno al bambino disabile di conoscere l’ambiente che lo circonda,</w:t>
      </w:r>
      <w:r>
        <w:rPr>
          <w:color w:val="000000"/>
        </w:rPr>
        <w:t xml:space="preserve"> </w:t>
      </w:r>
      <w:r>
        <w:rPr/>
        <w:t>grazie alle esperienze sviluppate tramite i sensi residui, di conquistare l’autonomia personale, di aumentare la socializzazione e di partecipare in maniera attiva alla vita quotidiana ed affrontare le difficoltà che gli si presenteranno in futuro.</w:t>
      </w:r>
    </w:p>
    <w:p>
      <w:pPr>
        <w:pStyle w:val="NotaBiogr"/>
        <w:rPr/>
      </w:pPr>
      <w:r>
        <w:rPr>
          <w:b/>
          <w:i w:val="false"/>
        </w:rPr>
        <w:t>Federica Damiani</w:t>
      </w:r>
      <w:r>
        <w:rPr/>
        <w:t>,</w:t>
        <w:br/>
        <w:t>docente di sostegno, Scuola dell’Infanzia</w:t>
      </w:r>
    </w:p>
    <w:p>
      <w:pPr>
        <w:pStyle w:val="NotaBiogr"/>
        <w:rPr/>
      </w:pPr>
      <w:r>
        <w:rPr/>
      </w:r>
    </w:p>
    <w:p>
      <w:pPr>
        <w:pStyle w:val="Heading1"/>
        <w:rPr/>
      </w:pPr>
      <w:r>
        <w:rPr/>
        <w:t>METODOLOGIA DELL'EDUCAZIONE IMMAGINATIVA</w:t>
      </w:r>
      <w:r>
        <w:rPr>
          <w:rStyle w:val="FootnoteCharacters"/>
          <w:rStyle w:val="FootnoteAnchor"/>
        </w:rPr>
        <w:footnoteReference w:customMarkFollows="1" w:id="2"/>
        <w:t>*</w:t>
      </w:r>
    </w:p>
    <w:p>
      <w:pPr>
        <w:pStyle w:val="Normal"/>
        <w:spacing w:lineRule="auto" w:line="360"/>
        <w:jc w:val="center"/>
        <w:rPr>
          <w:i/>
          <w:i/>
        </w:rPr>
      </w:pPr>
      <w:r>
        <w:rPr>
          <w:i/>
        </w:rPr>
      </w:r>
    </w:p>
    <w:p>
      <w:pPr>
        <w:pStyle w:val="Autore"/>
        <w:rPr/>
      </w:pPr>
      <w:r>
        <w:rPr/>
        <w:t>Enrico Ceppi</w:t>
      </w:r>
    </w:p>
    <w:p>
      <w:pPr>
        <w:pStyle w:val="Normal"/>
        <w:spacing w:lineRule="auto" w:line="360"/>
        <w:jc w:val="center"/>
        <w:rPr>
          <w:i/>
          <w:i/>
        </w:rPr>
      </w:pPr>
      <w:r>
        <w:rPr>
          <w:i/>
        </w:rPr>
      </w:r>
    </w:p>
    <w:p>
      <w:pPr>
        <w:pStyle w:val="Heading2"/>
        <w:ind w:left="284" w:hanging="0"/>
        <w:rPr/>
      </w:pPr>
      <w:r>
        <w:rPr/>
        <w:t xml:space="preserve">[Abstract] L’attività immaginativa ha un posto di assoluta preminenza nel processo educativo del bambino non vedente, nel suo modo di rapportarsi al proprio mondo conoscitivo e affettivo [fine abstract] </w:t>
      </w:r>
    </w:p>
    <w:p>
      <w:pPr>
        <w:pStyle w:val="Heading2"/>
        <w:ind w:left="284" w:hanging="0"/>
        <w:rPr/>
      </w:pPr>
      <w:r>
        <w:rPr/>
        <w:t>Metodi e mezzi per lo sviluppo dell'immaginazione nei bambini della Scuola materna</w:t>
      </w:r>
    </w:p>
    <w:p>
      <w:pPr>
        <w:pStyle w:val="Normal"/>
        <w:spacing w:lineRule="auto" w:line="360"/>
        <w:ind w:right="1220" w:hanging="0"/>
        <w:jc w:val="both"/>
        <w:rPr/>
      </w:pPr>
      <w:r>
        <w:rPr/>
      </w:r>
    </w:p>
    <w:p>
      <w:pPr>
        <w:pStyle w:val="TextBody"/>
        <w:rPr/>
      </w:pPr>
      <w:r>
        <w:rPr>
          <w:rFonts w:eastAsia="Times New Roman"/>
        </w:rPr>
        <w:t xml:space="preserve">  </w:t>
      </w:r>
      <w:r>
        <w:rPr/>
        <w:t>Il tema che ci siamo proposti di svolgere è indubbiamente quanto mai suggestivo e ricco di molteplici prospettazioni, giacché in esso noi potremmo agevolmente far rientrare l'intera problematica concernente l'educazione del bambino cieco.</w:t>
      </w:r>
    </w:p>
    <w:p>
      <w:pPr>
        <w:pStyle w:val="TextBody"/>
        <w:rPr/>
      </w:pPr>
      <w:r>
        <w:rPr>
          <w:rFonts w:eastAsia="Times New Roman"/>
        </w:rPr>
        <w:t xml:space="preserve">  </w:t>
      </w:r>
      <w:r>
        <w:rPr/>
        <w:t>Invero se noi consideriamo la cecità non solo come un fattore di debilitazione della attività pratica dell'uomo, riducendo essa le sue ef</w:t>
        <w:softHyphen/>
        <w:t>fettive possibilità di adattamento alle normali forme di vita e rendendo a volte impossibile uno spontaneo inserimento nelle manifestazioni so</w:t>
        <w:softHyphen/>
        <w:t>ciali fondate sull'affermazione della personalità autonoma, ma anche come elemento di debilitazione psicologica dell'individuo, concorrendo ad arrestare il normale processo evolutivo, potremmo ritenere che tale concorso negativo nell'alterazione psicologica sia soprattutto relativo a una progressiva mortificazione dell'attività immaginativa, conseguente alla naturale povertà percettiva.</w:t>
      </w:r>
    </w:p>
    <w:p>
      <w:pPr>
        <w:pStyle w:val="TextBody"/>
        <w:rPr/>
      </w:pPr>
      <w:r>
        <w:rPr>
          <w:rFonts w:eastAsia="Times New Roman"/>
        </w:rPr>
        <w:t xml:space="preserve">  </w:t>
      </w:r>
      <w:r>
        <w:rPr/>
        <w:t>Le manifestazioni di involuzioni nello sviluppo motorio del bam</w:t>
        <w:softHyphen/>
        <w:t>bino non vedente, di alterazione dei suoi atteggiamenti affettivi, di ripiegamento del suo mondo istitutivo e tendenziale verso forme sempre più spontanee, possono essere ricondotte a questa prima e fondamenta</w:t>
        <w:softHyphen/>
        <w:t>le conseguenza definibile come povertà immaginativa, incapacità a co</w:t>
        <w:softHyphen/>
        <w:t>gliere un insieme percettivo utile, da strutturare in forme e in schemi validi per la stimolazione di un normale processo di crescita biopsi</w:t>
        <w:softHyphen/>
        <w:t>cologica.</w:t>
      </w:r>
    </w:p>
    <w:p>
      <w:pPr>
        <w:pStyle w:val="TextBody"/>
        <w:rPr/>
      </w:pPr>
      <w:r>
        <w:rPr>
          <w:rFonts w:eastAsia="Times New Roman"/>
        </w:rPr>
        <w:t xml:space="preserve">  </w:t>
      </w:r>
      <w:r>
        <w:rPr/>
        <w:t>Senza ricorrere qui a una ricapitolazione delle tappe evolutive per</w:t>
        <w:softHyphen/>
        <w:t>corse dal bambino, possiamo tuttavia ricordare brevemente come sia indispensabile alla normale evoluzione un contatto efficace e costante con l'ambiente, sia esso nelle forme motorie o sia piuttosto nella for</w:t>
        <w:softHyphen/>
        <w:t>ma più complessa della percezione.</w:t>
      </w:r>
    </w:p>
    <w:p>
      <w:pPr>
        <w:pStyle w:val="TextBody"/>
        <w:rPr/>
      </w:pPr>
      <w:r>
        <w:rPr>
          <w:rFonts w:eastAsia="Times New Roman"/>
        </w:rPr>
        <w:t xml:space="preserve">  </w:t>
      </w:r>
      <w:r>
        <w:rPr/>
        <w:t>Il bambino ha la possibilità di raggiungere determinate mete nel</w:t>
        <w:softHyphen/>
        <w:t>la sua evoluzione anche se abbandonato a se stesso, anche se guidato soltanto dal proprio istinto e dalla natura: occorre però che sia in pos</w:t>
        <w:softHyphen/>
        <w:t>sesso dell'assoluta normalità biologica e quindi di un equilibrio fi</w:t>
        <w:softHyphen/>
        <w:t>siopsichico così come è previsto dalla natura stessa.</w:t>
      </w:r>
    </w:p>
    <w:p>
      <w:pPr>
        <w:pStyle w:val="TextBody"/>
        <w:rPr/>
      </w:pPr>
      <w:r>
        <w:rPr>
          <w:rFonts w:eastAsia="Times New Roman"/>
        </w:rPr>
        <w:t xml:space="preserve">  </w:t>
      </w:r>
      <w:r>
        <w:rPr/>
        <w:t>L'educazione può volgere la crescita verso forme sempre più ade</w:t>
        <w:softHyphen/>
        <w:t>guate di attività sociale, può decisamente intervenire nel promuovere l'affermazione dei fini superiori dell'esistenza, ma il ritmo individuale di crescita viene spontaneamente raggiunto dal bambino stesso sotto la spinta dei propri bisogni naturali e delle proprie tendenze psicologiche.</w:t>
      </w:r>
    </w:p>
    <w:p>
      <w:pPr>
        <w:pStyle w:val="TextBody"/>
        <w:rPr/>
      </w:pPr>
      <w:r>
        <w:rPr>
          <w:rFonts w:eastAsia="Times New Roman"/>
        </w:rPr>
        <w:t xml:space="preserve">  </w:t>
      </w:r>
      <w:r>
        <w:rPr/>
        <w:t>Assistiamo ad un continuo e costante sforzo di adattamento alla vita e al mondo esterno: adattamento che si svolge prevalentemente in due direzioni e cioè nel plasmare il proprio comportamento sulla realtà del mondo circostante e nel conformare la situazione esterna ai propri bisogni naturali e alle più elementari esigenze della vita.</w:t>
      </w:r>
    </w:p>
    <w:p>
      <w:pPr>
        <w:pStyle w:val="TextBody"/>
        <w:rPr/>
      </w:pPr>
      <w:r>
        <w:rPr>
          <w:rFonts w:eastAsia="Times New Roman"/>
        </w:rPr>
        <w:t xml:space="preserve">  </w:t>
      </w:r>
      <w:r>
        <w:rPr/>
        <w:t>In questo senso si è svolto il cammino dell'intera civiltà umana, sempre protesa in una costante dinamica ad adattare l'uomo all'am</w:t>
        <w:softHyphen/>
        <w:t>biente e, in uno sforzo di superamento, l'ambiente all'uomo.</w:t>
      </w:r>
    </w:p>
    <w:p>
      <w:pPr>
        <w:pStyle w:val="TextBody"/>
        <w:rPr/>
      </w:pPr>
      <w:r>
        <w:rPr>
          <w:rFonts w:eastAsia="Times New Roman"/>
        </w:rPr>
        <w:t xml:space="preserve">  </w:t>
      </w:r>
      <w:r>
        <w:rPr/>
        <w:t>L'immane sforzo dell'umanità di conquistare una modalità di vita superiore, di dominare la natura, si è espresso anzitutto come attività creativa e quindi come realizzazione di un prodotto prima ancora che del pensiero, dell'immaginazione.</w:t>
      </w:r>
    </w:p>
    <w:p>
      <w:pPr>
        <w:pStyle w:val="TextBody"/>
        <w:rPr/>
      </w:pPr>
      <w:r>
        <w:rPr>
          <w:rFonts w:eastAsia="Times New Roman"/>
        </w:rPr>
        <w:t xml:space="preserve">  </w:t>
      </w:r>
      <w:r>
        <w:rPr/>
        <w:t>L’individuo ricapitola in sé dalla nascita alla maturità, il lungo cammino dell'uomo e l'evoluzione della storia, celebra in altre forme e nell'ambito della propria azione individuale il processo di evoluzione che anzitutto è volto alla conquista di una sempre più ampia autono</w:t>
        <w:softHyphen/>
        <w:t>mia nell'attività pratica e di una sempre più completa libertà nella attività spirituale.</w:t>
      </w:r>
    </w:p>
    <w:p>
      <w:pPr>
        <w:pStyle w:val="TextBody"/>
        <w:rPr/>
      </w:pPr>
      <w:r>
        <w:rPr>
          <w:rFonts w:eastAsia="Times New Roman"/>
        </w:rPr>
        <w:t xml:space="preserve">  </w:t>
      </w:r>
      <w:r>
        <w:rPr/>
        <w:t>Le precedenti considerazioni, richiamate soltanto con valore introduttivo e non per affermare in modo completo princìpi generali, giacché una trattazione di princìpi ci spingerebbe assai lontano dal te</w:t>
        <w:softHyphen/>
        <w:t>ma prescelto, indicano il ruolo svolto dall'immaginazione nell'attività psicologica e spirituale dell'individuo e come da essa scaturiscano non solo le forme più valide della nostra esistenza, ma i contenuti più chia</w:t>
        <w:softHyphen/>
        <w:t>ri per la elaborazione intellettiva.</w:t>
      </w:r>
    </w:p>
    <w:p>
      <w:pPr>
        <w:pStyle w:val="TextBody"/>
        <w:rPr/>
      </w:pPr>
      <w:r>
        <w:rPr>
          <w:rFonts w:eastAsia="Times New Roman"/>
        </w:rPr>
        <w:t xml:space="preserve">  </w:t>
      </w:r>
      <w:r>
        <w:rPr/>
        <w:t>La minorazione della vista scindendo in gran parte il non vedente dal mondo circostante, togliendogli la possibilità di una ricca perce</w:t>
        <w:softHyphen/>
        <w:t>zione di forme, di dimensioni e di colori, isolandolo per così dire dai consueti modi di adattamento dell'uomo al mondo esterno, arresta an</w:t>
        <w:softHyphen/>
        <w:t>zitutto il processo formativo dell'immaginazione: e se immagini si for</w:t>
        <w:softHyphen/>
        <w:t>mano esse sono estremamente labili, evanescenti, spesso prive di spazialità, determinanti in modo prevalente un contenuto meccanico e mnemonico invece di quello creativo e costruttivo più tipicamente ido</w:t>
        <w:softHyphen/>
        <w:t>neo a sviluppare il pensiero.</w:t>
      </w:r>
    </w:p>
    <w:p>
      <w:pPr>
        <w:pStyle w:val="TextBody"/>
        <w:rPr/>
      </w:pPr>
      <w:r>
        <w:rPr>
          <w:rFonts w:eastAsia="Times New Roman"/>
        </w:rPr>
        <w:t xml:space="preserve">  </w:t>
      </w:r>
      <w:r>
        <w:rPr/>
        <w:t>L'immaginazione povera non induce spontaneamente il fanciullo ad esplorare il mondo che lo circonda, non suscita una sana curiosità di conoscere e se, naturalmente, il fanciullo non vedente è portato all’acquisizione di nuove nozioni, esse vengono raggiunte in modo gene</w:t>
        <w:softHyphen/>
        <w:t>ralizzato nella loro nominalistica assunzione, prive cioè di un conte</w:t>
        <w:softHyphen/>
        <w:t>nuto immaginativo vero e proprio.</w:t>
      </w:r>
    </w:p>
    <w:p>
      <w:pPr>
        <w:pStyle w:val="TextBody"/>
        <w:rPr/>
      </w:pPr>
      <w:r>
        <w:rPr>
          <w:rFonts w:eastAsia="Times New Roman"/>
        </w:rPr>
        <w:t xml:space="preserve">  </w:t>
      </w:r>
      <w:r>
        <w:rPr/>
        <w:t>L'immaginazione indubbiamente costituisce una facoltà psicologi</w:t>
        <w:softHyphen/>
        <w:t>ca propria della natura umana e quindi non può ritenersi legata a fatti esterni esclusivamente fondati sulla esperienza del soggetto: ma se ciò è vero, e noi riteniamo che lo sia, è altrettanto vero che la facoltà in sé e per sé senza un costante materiale di elaborazione finisce per essere una pura forma psicologica, inutile alla generale economia della vi</w:t>
        <w:softHyphen/>
        <w:t>ta e del pensiero.</w:t>
      </w:r>
    </w:p>
    <w:p>
      <w:pPr>
        <w:pStyle w:val="TextBody"/>
        <w:rPr/>
      </w:pPr>
      <w:r>
        <w:rPr>
          <w:rFonts w:eastAsia="Times New Roman"/>
        </w:rPr>
        <w:t xml:space="preserve">  </w:t>
      </w:r>
      <w:r>
        <w:rPr/>
        <w:t>Noi non neghiamo al non vedente la facoltà dell'immaginazione, noi non contestiamo la possibilità che egli possa immaginare e quindi strutturare delle immagini, noi affermiamo soltanto che il non veden</w:t>
        <w:softHyphen/>
        <w:t>te, naturalmente, è portato a rifuggire per scarsità di interesse e di stimoli da un'attività immaginativa ampia e aderente alla realtà del mon</w:t>
        <w:softHyphen/>
        <w:t>do esterno.</w:t>
      </w:r>
    </w:p>
    <w:p>
      <w:pPr>
        <w:pStyle w:val="TextBody"/>
        <w:rPr/>
      </w:pPr>
      <w:r>
        <w:rPr>
          <w:rFonts w:eastAsia="Times New Roman"/>
        </w:rPr>
        <w:t xml:space="preserve">  </w:t>
      </w:r>
      <w:r>
        <w:rPr/>
        <w:t>L'attività immaginativa del non vedente pur affermandosi in for</w:t>
        <w:softHyphen/>
        <w:t>za di una normalità psicologica, si limita ad elaborazioni generiche e astratte a riprodurre con costanza e monotonia la fondamentale e sta</w:t>
        <w:softHyphen/>
        <w:t>tica immagine derivante da una percettività globale dell'essere posto a contatto con l'ambiente esterno.</w:t>
      </w:r>
    </w:p>
    <w:p>
      <w:pPr>
        <w:pStyle w:val="TextBody"/>
        <w:rPr/>
      </w:pPr>
      <w:r>
        <w:rPr>
          <w:rFonts w:eastAsia="Times New Roman"/>
        </w:rPr>
        <w:t xml:space="preserve">  </w:t>
      </w:r>
      <w:r>
        <w:rPr/>
        <w:t>Il primo atto sincretico della percezione che si traduce nella co</w:t>
        <w:softHyphen/>
        <w:t>scienza che l'uomo ha di sé nell'ambiente, atto generico confuso, pri</w:t>
        <w:softHyphen/>
        <w:t>mitivo, non può dar luogo ad una evoluzione costruttiva di immagini senza l'intervento di una distinzione tra forme e forme che si eleva progressivamente dall'aspetto sensoriale per raggiungere i valori del pensiero e dell'attività morale.</w:t>
      </w:r>
    </w:p>
    <w:p>
      <w:pPr>
        <w:pStyle w:val="TextBody"/>
        <w:rPr/>
      </w:pPr>
      <w:r>
        <w:rPr>
          <w:rFonts w:eastAsia="Times New Roman"/>
        </w:rPr>
        <w:t xml:space="preserve">  </w:t>
      </w:r>
      <w:r>
        <w:rPr/>
        <w:t>Il bambino che non vede ha la coscienza di sé nell'ambiente, sa di esistere, di occupare un determinato posto nello spazio, coglie confusa</w:t>
        <w:softHyphen/>
        <w:t>mente alcune relazioni propriocettive, svolge cioè nella sua coscienza un'attività immaginativa, tuttavia non riesce a strutturare secondo una linea di sviluppo normale in modo positivo, la propria conoscenza del mondo esterno.</w:t>
      </w:r>
    </w:p>
    <w:p>
      <w:pPr>
        <w:pStyle w:val="TextBody"/>
        <w:rPr/>
      </w:pPr>
      <w:r>
        <w:rPr>
          <w:rFonts w:eastAsia="Times New Roman"/>
        </w:rPr>
        <w:t xml:space="preserve">  </w:t>
      </w:r>
      <w:r>
        <w:rPr/>
        <w:t>Egli sa di essere, di occupare un determinato posto, ha la coscienza della variazione dell'ambiente intorno a sé, ma a tale coscienza non giunge in base ad immagini differenziate, a comparazioni tra strutture percettive diverse, bensì soltanto in forza di una confusa consapevolez</w:t>
        <w:softHyphen/>
        <w:t>za di un mutamento di situazione.</w:t>
      </w:r>
    </w:p>
    <w:p>
      <w:pPr>
        <w:pStyle w:val="TextBody"/>
        <w:rPr/>
      </w:pPr>
      <w:r>
        <w:rPr>
          <w:rFonts w:eastAsia="Times New Roman"/>
        </w:rPr>
        <w:t xml:space="preserve">  </w:t>
      </w:r>
      <w:r>
        <w:rPr/>
        <w:t>Sarebbe assurdo e contraddicono con la realtà ritenere che il bam</w:t>
        <w:softHyphen/>
        <w:t>bino non vedente passi indifferente da un ambiente all'altro, da una situazione all'altra, che per lui non abbiano significato gli aggettivi e gli avverbi grande e piccolo, vicino e lontano, prima e dopo.</w:t>
      </w:r>
    </w:p>
    <w:p>
      <w:pPr>
        <w:pStyle w:val="TextBody"/>
        <w:rPr/>
      </w:pPr>
      <w:r>
        <w:rPr>
          <w:rFonts w:eastAsia="Times New Roman"/>
        </w:rPr>
        <w:t xml:space="preserve">  </w:t>
      </w:r>
      <w:r>
        <w:rPr/>
        <w:t>Il rapporto sostanziale che proporziona il mondo interiore con la realtà esterna si struttura anche nel fanciullo cieco e il proporzionamento è tale da far supporre che esiste un dinamismo psicologico nor</w:t>
        <w:softHyphen/>
        <w:t>male, tuttavia tale proporzionamento deve essere direttamente rap</w:t>
        <w:softHyphen/>
        <w:t>portato alla situazione biologica e sensoriale indiscutibilmente anormale.</w:t>
      </w:r>
    </w:p>
    <w:p>
      <w:pPr>
        <w:pStyle w:val="TextBody"/>
        <w:rPr/>
      </w:pPr>
      <w:r>
        <w:rPr>
          <w:rFonts w:eastAsia="Times New Roman"/>
        </w:rPr>
        <w:t xml:space="preserve">  </w:t>
      </w:r>
      <w:r>
        <w:rPr/>
        <w:t>La consapevolezza delle fondamentali relazioni spaziali si costitui</w:t>
        <w:softHyphen/>
        <w:t>sce nel bambino minorato della vista in conseguenza della sua norma</w:t>
        <w:softHyphen/>
        <w:t>lità psicologica e in forza di operazioni prima percettive poi imma</w:t>
        <w:softHyphen/>
        <w:t>ginative spontaneamente compiute non solo sotto la spinta dell'istin</w:t>
        <w:softHyphen/>
        <w:t>to, ma soprattutto per opera del dinamismo umano prevalentemente spirituale, che costantemente tende a superare gli ostacoli e i vincoli della materia.</w:t>
      </w:r>
    </w:p>
    <w:p>
      <w:pPr>
        <w:pStyle w:val="TextBody"/>
        <w:rPr/>
      </w:pPr>
      <w:r>
        <w:rPr>
          <w:rFonts w:eastAsia="Times New Roman"/>
        </w:rPr>
        <w:t xml:space="preserve">  </w:t>
      </w:r>
      <w:r>
        <w:rPr/>
        <w:t>La lotta del bambino minorato della vista per sopravvivere con pieno significato accanto agli altri, per adattarsi pure in situazioni di estrema difficoltà alle condizioni di vita di tutti, assume spesso aspetti veramente drammatici e può, a buon diritto, definirsi come una delle più valide testimonianze del processo di liberazione celebrato dallo spirito nei confronti delle difficoltà della natura.</w:t>
      </w:r>
    </w:p>
    <w:p>
      <w:pPr>
        <w:pStyle w:val="TextBody"/>
        <w:rPr/>
      </w:pPr>
      <w:r>
        <w:rPr>
          <w:rFonts w:eastAsia="Times New Roman"/>
        </w:rPr>
        <w:t xml:space="preserve">  </w:t>
      </w:r>
      <w:r>
        <w:rPr/>
        <w:t>Il bambino inizia per proprio conto la sua lotta di liberazione; non si adagia, non si prostra come un vinto prima della battaglia, sen</w:t>
        <w:softHyphen/>
        <w:t>za aver prima tentato le sue vie: l'educazione può quindi contare sulla collaborazione del bambino non vedente, anche se le apparenze stanno spesso a dimostrare una passività preoccupante e una riluttanza spesso accanita, a porsi sulla via di una normale evoluzione psicologica.</w:t>
      </w:r>
    </w:p>
    <w:p>
      <w:pPr>
        <w:pStyle w:val="TextBody"/>
        <w:rPr/>
      </w:pPr>
      <w:r>
        <w:rPr>
          <w:rFonts w:eastAsia="Times New Roman"/>
        </w:rPr>
        <w:t xml:space="preserve">  </w:t>
      </w:r>
      <w:r>
        <w:rPr/>
        <w:t>Il bambino lotta per suo conto per conquistare quella parte di nozioni su cui fondare la sua relazione col mondo esterno: lotta con</w:t>
        <w:softHyphen/>
        <w:t>tro le cose che gli appaiono troppo grandi e spesso inaccessibili, delle quali deve accontentarsi di particolari spesso insignificanti ed esigui; lotta contro gli adulti che lo circondano, che lo fasciano di pietà e amo</w:t>
        <w:softHyphen/>
        <w:t>re e che vorrebbero inibirgli anche quel poco di contatto con la real</w:t>
        <w:softHyphen/>
        <w:t>tà che la sua situazione fisica pur gli consentirebbe.</w:t>
      </w:r>
    </w:p>
    <w:p>
      <w:pPr>
        <w:pStyle w:val="TextBody"/>
        <w:rPr/>
      </w:pPr>
      <w:r>
        <w:rPr>
          <w:rFonts w:eastAsia="Times New Roman"/>
        </w:rPr>
        <w:t xml:space="preserve">  </w:t>
      </w:r>
      <w:r>
        <w:rPr/>
        <w:t>In queste circostanze, nonostante premano dentro al bambino non vedente violente spinte per l'affermazione della sua autonomia e la ce</w:t>
        <w:softHyphen/>
        <w:t>lebrazione della sua libertà, nonostante egli sia proteso con la forza di un mondo psichico potenzialmente idoneo a ogni elaborazione co</w:t>
        <w:softHyphen/>
        <w:t>noscitiva e volitiva, il ripiegamento diviene un fatto ineluttabile e si manifesta nei modi e nelle forme più gravi.</w:t>
      </w:r>
    </w:p>
    <w:p>
      <w:pPr>
        <w:pStyle w:val="TextBody"/>
        <w:rPr/>
      </w:pPr>
      <w:r>
        <w:rPr>
          <w:rFonts w:eastAsia="Times New Roman"/>
        </w:rPr>
        <w:t xml:space="preserve">  </w:t>
      </w:r>
      <w:r>
        <w:rPr/>
        <w:t>Tuttavia, pur nella necessità di ripiegare su se stesso, il bambino che non vede non rinuncia mai ad elaborare schemi di vita, a perse</w:t>
        <w:softHyphen/>
        <w:t>guire, battendo sentieri tortuosi poiché sono sbarrati gli accessi alle grandi vie, i superiori fini dell'esistenza e quindi il ripiegamento può significare allontanamento dalle comuni forme sociali di vita, diffi</w:t>
        <w:softHyphen/>
        <w:t>coltà nell'adeguare il proprio ritmo con quello degli altri, con tutte le conseguenze nel campo pratico e in quello affettivo, ma non signifi</w:t>
        <w:softHyphen/>
        <w:t>cherà mai abbandono degli schemi fondamentali dell'esistenza, caratteristici di energie psichiche oppresse, ma non compromesse.</w:t>
      </w:r>
    </w:p>
    <w:p>
      <w:pPr>
        <w:pStyle w:val="TextBody"/>
        <w:rPr/>
      </w:pPr>
      <w:r>
        <w:rPr>
          <w:rFonts w:eastAsia="Times New Roman"/>
        </w:rPr>
        <w:t xml:space="preserve">  </w:t>
      </w:r>
      <w:r>
        <w:rPr/>
        <w:t>Ciò spiega in gran parte come sia stato possibile il sorgere dal buio di scuole e di istituti vincolati a un insegnamento pietistico e somma</w:t>
        <w:softHyphen/>
        <w:t>rio, di esistenze luminose che hanno saputo gettare le basi della nuo</w:t>
        <w:softHyphen/>
        <w:t>va educazione dei ciechi, affermarsi nel campo dell'arte e delle lettere, creare metodi educativi fondati su profondi princìpi di vita e di pensiero.</w:t>
      </w:r>
    </w:p>
    <w:p>
      <w:pPr>
        <w:pStyle w:val="TextBody"/>
        <w:rPr/>
      </w:pPr>
      <w:r>
        <w:rPr>
          <w:rFonts w:eastAsia="Times New Roman"/>
        </w:rPr>
        <w:t xml:space="preserve">  </w:t>
      </w:r>
      <w:r>
        <w:rPr/>
        <w:t>Se l'istinto e i bisogni che ne derivano costituiscono spontanea</w:t>
        <w:softHyphen/>
        <w:t>mente un utile ritmo per la vita biologica, se lo spirito trova le proprie strade pur nell'intrico della minorazione, ciò non vuol dire che all'edu</w:t>
        <w:softHyphen/>
        <w:t>cazione non sia riservato un compito determinante ai fini del raggiun</w:t>
        <w:softHyphen/>
        <w:t>gimento di una autonomia adeguata alle innumerevoli esigenze della vita sociale e del progresso individuale.</w:t>
      </w:r>
    </w:p>
    <w:p>
      <w:pPr>
        <w:pStyle w:val="TextBody"/>
        <w:rPr/>
      </w:pPr>
      <w:r>
        <w:rPr>
          <w:rFonts w:eastAsia="Times New Roman"/>
        </w:rPr>
        <w:t xml:space="preserve">  </w:t>
      </w:r>
      <w:r>
        <w:rPr/>
        <w:t>L'educazione interviene non solo per sorreggere il bambino che non vede nel suo sforzo di acquisizione e di evoluzione, ma soprattut</w:t>
        <w:softHyphen/>
        <w:t>to interviene promuovendo occasioni e situazioni particolari, perché si ristabilisca il dialogo con il mondo esterno, perché il mondo esterno assuma il significato che gli compete nella formazione del patrimonio conoscitivo, nella strutturazione della vita affettiva.</w:t>
      </w:r>
    </w:p>
    <w:p>
      <w:pPr>
        <w:pStyle w:val="TextBody"/>
        <w:rPr/>
      </w:pPr>
      <w:r>
        <w:rPr>
          <w:rFonts w:eastAsia="Times New Roman"/>
        </w:rPr>
        <w:t xml:space="preserve">  </w:t>
      </w:r>
      <w:r>
        <w:rPr/>
        <w:t>Le immagini hanno nel processo educativo, quindi, un posto di as</w:t>
        <w:softHyphen/>
        <w:t>soluta preminenza, poiché soltanto una mente dotata in modo eccelso dalla Provvidenza saprà elaborare schemi utili di pensiero fondandosi sulle immagini naturalmente acquisite senza la vista e senza l'aiuto di una educazione riparatrice: né si può pretendere che tali circostanze eccezionali si verifichino ogni qualvolta ci si trovi di fronte a un in</w:t>
        <w:softHyphen/>
        <w:t>dividuo privo della vista.</w:t>
      </w:r>
    </w:p>
    <w:p>
      <w:pPr>
        <w:pStyle w:val="TextBody"/>
        <w:rPr/>
      </w:pPr>
      <w:r>
        <w:rPr>
          <w:rFonts w:eastAsia="Times New Roman"/>
        </w:rPr>
        <w:t xml:space="preserve">  </w:t>
      </w:r>
      <w:r>
        <w:rPr/>
        <w:t>L'esperienza pedagogica e le ricerche psicologiche hanno dimo</w:t>
        <w:softHyphen/>
        <w:t>strato come anche nei non vedenti sussista una distribuzione nei con</w:t>
        <w:softHyphen/>
        <w:t>fronti dei valori intellettivi, analoga a quella esistente tra gli individui dotati di una assoluta normalità sensoriale; pertanto l'educazione deve fondare i propri metodi non sulle punte dei valori considerati eccezio</w:t>
        <w:softHyphen/>
        <w:t>nali, ma sulla media che riassume in sé la quasi totalità dei casi.</w:t>
      </w:r>
    </w:p>
    <w:p>
      <w:pPr>
        <w:pStyle w:val="TextBody"/>
        <w:rPr/>
      </w:pPr>
      <w:r>
        <w:rPr>
          <w:rFonts w:eastAsia="Times New Roman"/>
        </w:rPr>
        <w:t xml:space="preserve">  </w:t>
      </w:r>
      <w:r>
        <w:rPr/>
        <w:t>Le considerazioni che abbiamo desiderato premettere a quello che può ritenersi il tema principale della nostra trattazione, valgono a chia</w:t>
        <w:softHyphen/>
        <w:t>rire la posizione dell'educatore nei confronti dell'educando non ve</w:t>
        <w:softHyphen/>
        <w:t>dente, al livello della scuola materna: cioè proprio nel momento in cui si inizia la fase più delicata dell'intervento educativo, quando appare difficile poter scorgere nel piccolo cieco i presupposti per una evo</w:t>
        <w:softHyphen/>
        <w:t>luzione normale della sua psichicità e per il costituirsi in lui di una personalità completa e significativa ai fini della vita sociale.</w:t>
      </w:r>
    </w:p>
    <w:p>
      <w:pPr>
        <w:pStyle w:val="TextBody"/>
        <w:rPr/>
      </w:pPr>
      <w:r>
        <w:rPr>
          <w:rFonts w:eastAsia="Times New Roman"/>
        </w:rPr>
        <w:t xml:space="preserve">  </w:t>
      </w:r>
      <w:r>
        <w:rPr/>
        <w:t>Già altre volte osservammo come alcune caratteristiche del bam</w:t>
        <w:softHyphen/>
        <w:t>bino non vedente in età prescolare pongano l'educatore seriamente nel</w:t>
        <w:softHyphen/>
        <w:t>la perplessità di scegliere il proprio atteggiamento nei confronti del piccolo educando: è lecito considerare quel bambino, che poco o nulla conosce del mondo esterno, che si muove con estrema difficoltà non adeguando il proprio movimento ai fini dell'azione, spesso ripiegato su se stesso per un eccessivo peso di pietà e di protezione, una entità educativa normale? Come scorgere in lui le premesse dell'uomo che dovrà inserirsi nella vita produttiva con pensieri ed azioni adeguati alle esi</w:t>
        <w:softHyphen/>
        <w:t>genze di tutti?</w:t>
      </w:r>
    </w:p>
    <w:p>
      <w:pPr>
        <w:pStyle w:val="TextBody"/>
        <w:rPr/>
      </w:pPr>
      <w:r>
        <w:rPr>
          <w:rFonts w:eastAsia="Times New Roman"/>
        </w:rPr>
        <w:t xml:space="preserve">  </w:t>
      </w:r>
      <w:r>
        <w:rPr/>
        <w:t>Il nostro bambino si muove a fatica, spesso non accetta il movi</w:t>
        <w:softHyphen/>
        <w:t>mento se non in quelle forme indispensabili per il soddisfacimento dei propri bisogni, si limita ad osservare le cose e gli oggetti del mondo circostante soltanto ai fini del loro riconoscimento, diretto sempre a nu</w:t>
        <w:softHyphen/>
        <w:t>trire un generico stato di curiosità più che un bisogno di reale co</w:t>
        <w:softHyphen/>
        <w:t>noscenza.</w:t>
      </w:r>
    </w:p>
    <w:p>
      <w:pPr>
        <w:pStyle w:val="TextBody"/>
        <w:rPr/>
      </w:pPr>
      <w:r>
        <w:rPr>
          <w:rFonts w:eastAsia="Times New Roman"/>
        </w:rPr>
        <w:t xml:space="preserve">  </w:t>
      </w:r>
      <w:r>
        <w:rPr/>
        <w:t>Da queste constatazioni di fatto deve partire l'educatore per sti</w:t>
        <w:softHyphen/>
        <w:t>molare nel fanciullo l'ampliarsi in cerchi concentrici e crescenti di quel</w:t>
        <w:softHyphen/>
        <w:t>la spirale psicologica in cui può essere simbolizzato il suo processo di autonomia e di conoscenza.</w:t>
      </w:r>
    </w:p>
    <w:p>
      <w:pPr>
        <w:pStyle w:val="TextBody"/>
        <w:rPr/>
      </w:pPr>
      <w:r>
        <w:rPr>
          <w:rFonts w:eastAsia="Times New Roman"/>
        </w:rPr>
        <w:t xml:space="preserve">  </w:t>
      </w:r>
      <w:r>
        <w:rPr/>
        <w:t>Lo stadio precedente contiene sempre le premesse per l'evoluzione successiva, ma appare assolutamente necessario poter partire da uno stadio primario, da una voluta fondamentale, tanto per mantenerci nell’immagine della spirale, offerta direttamente dalla natura.</w:t>
      </w:r>
    </w:p>
    <w:p>
      <w:pPr>
        <w:pStyle w:val="TextBody"/>
        <w:rPr/>
      </w:pPr>
      <w:r>
        <w:rPr>
          <w:rFonts w:eastAsia="Times New Roman"/>
        </w:rPr>
        <w:t xml:space="preserve">  </w:t>
      </w:r>
      <w:r>
        <w:rPr/>
        <w:t>La scuola materna non dovrà quindi demolire nel fanciullo tutto quanto è stato costituito nei primissimi anni di vita, dallo spontaneo rapporto con l'ambiente, anche se tale esperienza potrà apparire alla luce di una metodologia educativa, errata o male impostata.</w:t>
      </w:r>
    </w:p>
    <w:p>
      <w:pPr>
        <w:pStyle w:val="TextBody"/>
        <w:rPr/>
      </w:pPr>
      <w:r>
        <w:rPr>
          <w:rFonts w:eastAsia="Times New Roman"/>
        </w:rPr>
        <w:t xml:space="preserve">  </w:t>
      </w:r>
      <w:r>
        <w:rPr/>
        <w:t>L'esperienza personale del bambino, anche se povera, anche se frammentaria e ricca di forme negative, ha pur sempre un valore inso</w:t>
        <w:softHyphen/>
        <w:t>stituibile per l'inizio dell'attività educativa scolastica: costituisce l'</w:t>
      </w:r>
      <w:r>
        <w:rPr>
          <w:i/>
        </w:rPr>
        <w:t>hu</w:t>
        <w:softHyphen/>
        <w:t>mus</w:t>
      </w:r>
      <w:r>
        <w:rPr/>
        <w:t xml:space="preserve"> in cui il seme gettato dall'educatore può germogliare e da cui la pianticella può trarre alimento per la sua crescita.</w:t>
      </w:r>
    </w:p>
    <w:p>
      <w:pPr>
        <w:pStyle w:val="TextBody"/>
        <w:rPr/>
      </w:pPr>
      <w:r>
        <w:rPr>
          <w:rFonts w:eastAsia="Times New Roman"/>
        </w:rPr>
        <w:t xml:space="preserve">  </w:t>
      </w:r>
      <w:r>
        <w:rPr/>
        <w:t>Il primo intervento educativo sarà quindi diretto alla constata</w:t>
        <w:softHyphen/>
        <w:t>zione dell'esperienza acquisita dal bambino nei primissimi anni di vita; mirerà prevalentemente a scoprire non solo gli aspetti concreti e ac</w:t>
        <w:softHyphen/>
        <w:t>quisiti di essa, ma le situazioni e le modalità in cui si è compiuta.</w:t>
      </w:r>
    </w:p>
    <w:p>
      <w:pPr>
        <w:pStyle w:val="TextBody"/>
        <w:rPr/>
      </w:pPr>
      <w:r>
        <w:rPr>
          <w:rFonts w:eastAsia="Times New Roman"/>
        </w:rPr>
        <w:t xml:space="preserve">  </w:t>
      </w:r>
      <w:r>
        <w:rPr/>
        <w:t>Tale azione potrebbe essere racchiusa efficacemente in due for</w:t>
        <w:softHyphen/>
        <w:t>mule problematiche: che cosa conosce quel determinato bambino non vedente del mondo circostante? E inoltre quale interesse ha per il mon</w:t>
        <w:softHyphen/>
        <w:t>do che lo circonda?   Dal secondo quesito potrebbe derivare il primo, poiché sarebbe lecito ritenere che l'interesse generi la conoscenza o per lo meno l'acquisizione di un patrimonio immaginativo; la distinzione tuttavia va conservata nell'ordine e nel senso stabiliti, perché non è sempre detto che lo svolgimento proceda linearmente dall'interesse alla conoscenza, costituendosi spesso (e soprattutto nei bambini che non vedono) una inversione di situazione e cioè la conoscenza stimola l'interesse, non essendo accettabile nel nostro caso la riduzione del pro</w:t>
        <w:softHyphen/>
        <w:t>cesso educativo alla sola categoria universale dell'interesse.</w:t>
      </w:r>
    </w:p>
    <w:p>
      <w:pPr>
        <w:pStyle w:val="TextBody"/>
        <w:rPr/>
      </w:pPr>
      <w:r>
        <w:rPr>
          <w:rFonts w:eastAsia="Times New Roman"/>
        </w:rPr>
        <w:t xml:space="preserve">  </w:t>
      </w:r>
      <w:r>
        <w:rPr/>
        <w:t>Infatti essendo poveri gli stimoli direttamente provenienti dall’esterno e non trovando spesso soddisfazione l'interiore anelito dello spirito verso la conoscenza, l'interesse fondamentale dell'individuo, che in definitiva è quello per la realtà che lo circonda, si affievolisce e si spegne, non giungendo il bambino a cogliere la suggestione del nuovo che si schiude incessantemente a ogni esperienza, con una progressio</w:t>
        <w:softHyphen/>
        <w:t>ne e con un ritmo che hanno un immenso fascino sulla mente in</w:t>
        <w:softHyphen/>
        <w:t>fantile.</w:t>
      </w:r>
    </w:p>
    <w:p>
      <w:pPr>
        <w:pStyle w:val="TextBody"/>
        <w:rPr/>
      </w:pPr>
      <w:r>
        <w:rPr>
          <w:rFonts w:eastAsia="Times New Roman"/>
        </w:rPr>
        <w:t xml:space="preserve">  </w:t>
      </w:r>
      <w:r>
        <w:rPr/>
        <w:t>Se volessimo definire il primo periodo dell'educazione del bambi</w:t>
        <w:softHyphen/>
        <w:t>no non vedente, il momento cioè in cui viene accolto nella scuola in</w:t>
        <w:softHyphen/>
        <w:t>tesa questa come ambiente predisposto e differenziato, dovremmo in</w:t>
        <w:softHyphen/>
        <w:t>dicarlo come il momento del ridestarsi degli interessi nel loro dinami</w:t>
        <w:softHyphen/>
        <w:t>smo psichico e biologico e nel loro significato spirituale.</w:t>
      </w:r>
    </w:p>
    <w:p>
      <w:pPr>
        <w:pStyle w:val="TextBody"/>
        <w:rPr/>
      </w:pPr>
      <w:r>
        <w:rPr>
          <w:rFonts w:eastAsia="Times New Roman"/>
        </w:rPr>
        <w:t xml:space="preserve">  </w:t>
      </w:r>
      <w:r>
        <w:rPr/>
        <w:t>Il bambino non vedente era abituato ad ascoltare le mille voci pro</w:t>
        <w:softHyphen/>
        <w:t>provenienti dai diversi ambienti che lo circondavano: nell'angolo re</w:t>
        <w:softHyphen/>
        <w:t>moto della sua casa si era creato un mondo acustico a lui familiare e al quale aveva imparato a dare significati precisi ai fini di un em</w:t>
        <w:softHyphen/>
        <w:t>brionale rapporto con le persone che lo circondavano.</w:t>
      </w:r>
    </w:p>
    <w:p>
      <w:pPr>
        <w:pStyle w:val="TextBody"/>
        <w:rPr/>
      </w:pPr>
      <w:r>
        <w:rPr>
          <w:rFonts w:eastAsia="Times New Roman"/>
        </w:rPr>
        <w:t xml:space="preserve">  </w:t>
      </w:r>
      <w:r>
        <w:rPr/>
        <w:t>Nell'angolo remoto della casa riconosceva tutto e tutti i rumori e i suoni, le voci e gli ambienti, tuttavia non sentiva in sé il desiderio di muovere verso quelle cose, di fissare un dinamismo d'immaginazio</w:t>
        <w:softHyphen/>
        <w:t>ne, di passare dal momento della ricezione a quello dell'azione.</w:t>
      </w:r>
    </w:p>
    <w:p>
      <w:pPr>
        <w:pStyle w:val="TextBody"/>
        <w:rPr/>
      </w:pPr>
      <w:r>
        <w:rPr>
          <w:rFonts w:eastAsia="Times New Roman"/>
        </w:rPr>
        <w:t xml:space="preserve">  </w:t>
      </w:r>
      <w:r>
        <w:rPr/>
        <w:t>L'ambiente scuola invece si pone subito come ambiente differen</w:t>
        <w:softHyphen/>
        <w:t xml:space="preserve">ziato e idoneo a suscitare una successione di stimoli selezionati, tali da agire sul bambino che non vede </w:t>
      </w:r>
      <w:r>
        <w:rPr>
          <w:i/>
        </w:rPr>
        <w:t>con una progressione costante e duratura</w:t>
      </w:r>
      <w:r>
        <w:rPr/>
        <w:t>.</w:t>
      </w:r>
    </w:p>
    <w:p>
      <w:pPr>
        <w:pStyle w:val="TextBody"/>
        <w:rPr/>
      </w:pPr>
      <w:r>
        <w:rPr>
          <w:rFonts w:eastAsia="Times New Roman"/>
        </w:rPr>
        <w:t xml:space="preserve">  </w:t>
      </w:r>
      <w:r>
        <w:rPr/>
        <w:t>La prima fondamentale caratteristica dell'ambiente scolastico è in</w:t>
        <w:softHyphen/>
        <w:t>fatti costituita dall'azione immediata che esso può esercitare sul bam</w:t>
        <w:softHyphen/>
        <w:t>bino, tanto da stabilire immediatamente un dialogo diretto con lui, suscitando in lui spontaneamente il desiderio e l'interesse per la cono</w:t>
        <w:softHyphen/>
        <w:t>scenza di ciò che lo circonda.</w:t>
      </w:r>
    </w:p>
    <w:p>
      <w:pPr>
        <w:pStyle w:val="TextBody"/>
        <w:rPr/>
      </w:pPr>
      <w:r>
        <w:rPr>
          <w:rFonts w:eastAsia="Times New Roman"/>
        </w:rPr>
        <w:t xml:space="preserve">  </w:t>
      </w:r>
      <w:r>
        <w:rPr/>
        <w:t>Tra l'interesse e l'azione prima e il pensiero e l'azione poi, si in</w:t>
        <w:softHyphen/>
        <w:t>serisce sempre più spontaneamente il movimento: così che l'educazione immaginativa si pone come stimolo e si costituisce in condizione per l’affermarsi di una educazione motoria.</w:t>
      </w:r>
    </w:p>
    <w:p>
      <w:pPr>
        <w:pStyle w:val="TextBody"/>
        <w:rPr/>
      </w:pPr>
      <w:r>
        <w:rPr>
          <w:rFonts w:eastAsia="Times New Roman"/>
        </w:rPr>
        <w:t xml:space="preserve">  </w:t>
      </w:r>
      <w:r>
        <w:rPr/>
        <w:t>Il bambino esplora il mondo che lo circonda; tocca gli oggetti, le cose, stabilisce spontaneamente delle relazioni e avverte in modo sempre più consistente il bisogno di popolare con immagini reali lo spazio da cui si sente circondato.</w:t>
      </w:r>
    </w:p>
    <w:p>
      <w:pPr>
        <w:pStyle w:val="TextBody"/>
        <w:rPr/>
      </w:pPr>
      <w:r>
        <w:rPr>
          <w:rFonts w:eastAsia="Times New Roman"/>
        </w:rPr>
        <w:t xml:space="preserve">  </w:t>
      </w:r>
      <w:r>
        <w:rPr/>
        <w:t>Il metodo interviene proprio in questo momento; fa sì che l'esplo</w:t>
        <w:softHyphen/>
        <w:t>razione della realtà avvenga con ordine, suggerisce al bambino il pro</w:t>
        <w:softHyphen/>
        <w:t>cedimento e soprattutto gli istilla il desiderio di fare.</w:t>
      </w:r>
    </w:p>
    <w:p>
      <w:pPr>
        <w:pStyle w:val="TextBody"/>
        <w:rPr/>
      </w:pPr>
      <w:r>
        <w:rPr>
          <w:rFonts w:eastAsia="Times New Roman"/>
        </w:rPr>
        <w:t xml:space="preserve">  </w:t>
      </w:r>
      <w:r>
        <w:rPr/>
        <w:t>L'aula in cui si svolge la vita scolastica a questa età deve essere ricca di stimoli provenienti dalle cose che la costituiscono, senza con ciò opprimere con un rinfuso accostamento di mobili e di oggetti in</w:t>
        <w:softHyphen/>
        <w:t>significanti per il bambino, il nascente desiderio di conoscere.</w:t>
      </w:r>
    </w:p>
    <w:p>
      <w:pPr>
        <w:pStyle w:val="TextBody"/>
        <w:rPr/>
      </w:pPr>
      <w:r>
        <w:rPr>
          <w:rFonts w:eastAsia="Times New Roman"/>
        </w:rPr>
        <w:t xml:space="preserve">  </w:t>
      </w:r>
      <w:r>
        <w:rPr/>
        <w:t>I piccoli oggetti debbono essere a portata di mano ed offrirsi qua</w:t>
        <w:softHyphen/>
        <w:t>si senza schemi premeditati al piccolo educando: in tal modo ogni suo gesto, ogni suo atteggiamento si proporzionerà alla realtà che lo cir</w:t>
        <w:softHyphen/>
        <w:t>conda.</w:t>
      </w:r>
    </w:p>
    <w:p>
      <w:pPr>
        <w:pStyle w:val="TextBody"/>
        <w:rPr/>
      </w:pPr>
      <w:r>
        <w:rPr>
          <w:rFonts w:eastAsia="Times New Roman"/>
        </w:rPr>
        <w:t xml:space="preserve">  </w:t>
      </w:r>
      <w:r>
        <w:rPr/>
        <w:t>A questo punto appare necessario parlare apertamente del materia</w:t>
        <w:softHyphen/>
        <w:t>le di sviluppo che tanta importanza ha assunto in questi ultimi tempi nelle scuole materne: occorre però parlarne prendendo direttamente il discorso da quanto abbiamo precedentemente osservato sulla natu</w:t>
        <w:softHyphen/>
        <w:t>ra dell'atto educativo e sulle modalità della sua applicazione presso i bambini che non vedono.</w:t>
      </w:r>
    </w:p>
    <w:p>
      <w:pPr>
        <w:pStyle w:val="TextBody"/>
        <w:rPr/>
      </w:pPr>
      <w:r>
        <w:rPr>
          <w:rFonts w:eastAsia="Times New Roman"/>
        </w:rPr>
        <w:t xml:space="preserve">  </w:t>
      </w:r>
      <w:r>
        <w:rPr/>
        <w:t>Non potremo infatti conciliare la esigenza del nostro educando di</w:t>
        <w:softHyphen/>
        <w:t>retta a una stimolazione degli interessi per il mondo circostante con l'azione immediata diretta e spontanea di un materiale di sviluppo ver</w:t>
        <w:softHyphen/>
        <w:t>so il quale il bambino si diriga con una propria scelta e in forza di una strutturazione sensoriale degli interessi.</w:t>
      </w:r>
    </w:p>
    <w:p>
      <w:pPr>
        <w:pStyle w:val="TextBody"/>
        <w:rPr/>
      </w:pPr>
      <w:r>
        <w:rPr>
          <w:rFonts w:eastAsia="Times New Roman"/>
        </w:rPr>
        <w:t xml:space="preserve">  </w:t>
      </w:r>
      <w:r>
        <w:rPr/>
        <w:t>Il materiale di cui abbiamo precedentemente parlato non può de</w:t>
        <w:softHyphen/>
        <w:t>finirsi come materiale di sviluppo per la educazione sensoriale scien</w:t>
        <w:softHyphen/>
        <w:t>tificamente selezionato e pedagogicamente predisposto intorno al bam</w:t>
        <w:softHyphen/>
        <w:t>bino; il nostro materiale è soltanto occasionale ed ambientale, poiché prima di educare il bambino alla scelta, prima di affidarlo all'affina</w:t>
        <w:softHyphen/>
        <w:t>mento delle sensazioni e allo sviluppo delle percezioni secondo una gradualità rigorosa, è necessario costituire in lui le immagini spaziali che potremo considerare di base; è necessario sviluppare la conoscenza mediante l'osservazione ordinata di quella realtà che più direttamente viene a contatto con le sue esigenze e i suoi bisogni vitali.</w:t>
      </w:r>
    </w:p>
    <w:p>
      <w:pPr>
        <w:pStyle w:val="TextBody"/>
        <w:rPr/>
      </w:pPr>
      <w:r>
        <w:rPr>
          <w:rFonts w:eastAsia="Times New Roman"/>
        </w:rPr>
        <w:t xml:space="preserve">  </w:t>
      </w:r>
      <w:r>
        <w:rPr/>
        <w:t>Il bambino conosce la sua seggiolina, il suo tavolino, il letto in cui dorme, le posate e il piatto, ma ancora non se ne rappresenta la forma: li riconosce soltanto per l'uso che ne fa e per il soddisfaci</w:t>
        <w:softHyphen/>
        <w:t>mento dei bisogni naturali di riposo o di nutrimento.</w:t>
      </w:r>
    </w:p>
    <w:p>
      <w:pPr>
        <w:pStyle w:val="TextBody"/>
        <w:rPr/>
      </w:pPr>
      <w:r>
        <w:rPr>
          <w:rFonts w:eastAsia="Times New Roman"/>
        </w:rPr>
        <w:t xml:space="preserve">  </w:t>
      </w:r>
      <w:r>
        <w:rPr/>
        <w:t>Non ha mai avuto l'occasione, se non sporadica, di avere di questi semplici oggetti una percezione sincretica e immediata: perciò conoscerà della seggiolina il sedile su cui si siede e la spalliera su cui poggia le manine, senza che tra i due elementi sappia costituire una relazione per giungere alla ricostruzione immaginativa dell'oggetto.</w:t>
      </w:r>
    </w:p>
    <w:p>
      <w:pPr>
        <w:pStyle w:val="TextBody"/>
        <w:rPr/>
      </w:pPr>
      <w:r>
        <w:rPr>
          <w:rFonts w:eastAsia="Times New Roman"/>
        </w:rPr>
        <w:t xml:space="preserve">  </w:t>
      </w:r>
      <w:r>
        <w:rPr/>
        <w:t>Il materiale di sviluppo per il nostro bambino sarà quindi anzi</w:t>
        <w:softHyphen/>
        <w:t>tutto costituito dagli oggetti familiari della sua vita quotidiana e lo sviluppo sarà nella direzione di una ricostruzione immaginativa degli oggetti stessi.</w:t>
      </w:r>
    </w:p>
    <w:p>
      <w:pPr>
        <w:pStyle w:val="TextBody"/>
        <w:rPr/>
      </w:pPr>
      <w:r>
        <w:rPr>
          <w:rFonts w:eastAsia="Times New Roman"/>
        </w:rPr>
        <w:t xml:space="preserve">  </w:t>
      </w:r>
      <w:r>
        <w:rPr/>
        <w:t>Quando avremo la certezza che parlando del proprio tavolino il bambino spontaneamente ne richiamerà l'immagine corrispondente, quando osservandolo nel giuoco ci accorgeremo che manipolando dei mattoncini ne sovrappone uno grande a due piccoli affermando di aver costruito un tavolino, allora e soltanto allora avremo la certezza che la sua immaginazione ha ripreso nel senso e nella direzione della nor</w:t>
        <w:softHyphen/>
        <w:t>malità il proprio funzionamento e soltanto allora potremo parlare di materiale di sviluppo.</w:t>
      </w:r>
    </w:p>
    <w:p>
      <w:pPr>
        <w:pStyle w:val="TextBody"/>
        <w:rPr/>
      </w:pPr>
      <w:r>
        <w:rPr>
          <w:rFonts w:eastAsia="Times New Roman"/>
        </w:rPr>
        <w:t xml:space="preserve">  </w:t>
      </w:r>
      <w:r>
        <w:rPr/>
        <w:t>Sarà un materiale prevalentemente fondato sulle caratteristiche tattili degli oggetti, sarà un materiale in grado di suscitare un interesse reale ed effettivo per ciò che avviene intorno al bambino.</w:t>
      </w:r>
    </w:p>
    <w:p>
      <w:pPr>
        <w:pStyle w:val="TextBody"/>
        <w:rPr/>
      </w:pPr>
      <w:r>
        <w:rPr>
          <w:rFonts w:eastAsia="Times New Roman"/>
        </w:rPr>
        <w:t xml:space="preserve">  </w:t>
      </w:r>
      <w:r>
        <w:rPr/>
        <w:t>Le variazioni del materiale stesso potranno presentarsi in una stu</w:t>
        <w:softHyphen/>
        <w:t>diata graduazione di difficoltà e in una selezione specifica di compiti: ma sempre si dovrà tenere conto del contenuto immaginativo di esso. Invero, prima di abituare il bambino a disporre una serie di sfere in ordine di grandezza, ad introdurre figure nei propri incastri impe</w:t>
        <w:softHyphen/>
        <w:t>gnandolo nel riconoscimento e nel confronto delle forme, dovremo ac</w:t>
        <w:softHyphen/>
        <w:t>certarci che quelle sfere e quelle figure rientrano nella sua possibilità immaginativa, cioè sono acquisite direttamente come percezioni sincretiche e totalitarie, che hanno il loro corrispondente nel patrimonio immaginativo.</w:t>
      </w:r>
    </w:p>
    <w:p>
      <w:pPr>
        <w:pStyle w:val="TextBody"/>
        <w:rPr/>
      </w:pPr>
      <w:r>
        <w:rPr>
          <w:rFonts w:eastAsia="Times New Roman"/>
        </w:rPr>
        <w:t xml:space="preserve">  </w:t>
      </w:r>
      <w:r>
        <w:rPr/>
        <w:t>In tal modo noi ci accorgeremo che, mentre il bambino ricerca l'in</w:t>
        <w:softHyphen/>
        <w:t>castro per la figurina, non procede per tentativi e non apprende per errori, ma compara intelligentemente le forme attualmente osservate con una forma immaginativa ben presente ed attiva.</w:t>
      </w:r>
    </w:p>
    <w:p>
      <w:pPr>
        <w:pStyle w:val="TextBody"/>
        <w:rPr/>
      </w:pPr>
      <w:r>
        <w:rPr>
          <w:rFonts w:eastAsia="Times New Roman"/>
        </w:rPr>
        <w:t xml:space="preserve">  </w:t>
      </w:r>
      <w:r>
        <w:rPr/>
        <w:t>Quante volte i bambini che non vedono apprendono per puro ad</w:t>
        <w:softHyphen/>
        <w:t>destramento, affidando la loro acquisizione soltanto a una memoria meccanica: sanno ad esempio che la figurina «A» corrisponde al ter</w:t>
        <w:softHyphen/>
        <w:t>zo incastro e la inseriscono con esattezza senza per altro che sia la forma della figurina sia quella dell'incastro abbiano suscitato una immagine precisa.</w:t>
      </w:r>
    </w:p>
    <w:p>
      <w:pPr>
        <w:pStyle w:val="TextBody"/>
        <w:rPr/>
      </w:pPr>
      <w:r>
        <w:rPr>
          <w:rFonts w:eastAsia="Times New Roman"/>
        </w:rPr>
        <w:t xml:space="preserve">  </w:t>
      </w:r>
      <w:r>
        <w:rPr/>
        <w:t>Se dopo il lungo esercizio si prova a scambiare il posto agli incastri, ci si accorgerà immediatamente che il bambino deve ricominciare da principio a tentare, a sbagliare; senza che l'esperienza fatta abbia lasciato in lui un utile apprendimento.</w:t>
      </w:r>
    </w:p>
    <w:p>
      <w:pPr>
        <w:pStyle w:val="TextBody"/>
        <w:rPr/>
      </w:pPr>
      <w:r>
        <w:rPr>
          <w:rFonts w:eastAsia="Times New Roman"/>
        </w:rPr>
        <w:t xml:space="preserve">  </w:t>
      </w:r>
      <w:r>
        <w:rPr/>
        <w:t>Quando invece all'oggetto corrisponde l'immagine e quando ciò avviene in modo sempre più spontaneo, anche la variazione dell'eserci</w:t>
        <w:softHyphen/>
        <w:t>zio preso ad esempio non determina confusioni o arresti; il bambino procede con sicurezza aiutato non dalla memoria meccanica, bensì dalla propria immaginazione.</w:t>
      </w:r>
    </w:p>
    <w:p>
      <w:pPr>
        <w:pStyle w:val="TextBody"/>
        <w:rPr/>
      </w:pPr>
      <w:r>
        <w:rPr>
          <w:rFonts w:eastAsia="Times New Roman"/>
        </w:rPr>
        <w:t xml:space="preserve">  </w:t>
      </w:r>
      <w:r>
        <w:rPr/>
        <w:t>A questo punto la scuola materna può ritenere di aver assolto il proprio compito, avendo posto il bambino a diretto contatto con l'am</w:t>
        <w:softHyphen/>
        <w:t>biente che lo circonda, avendogli insegnato a muoversi in esso e a ri</w:t>
        <w:softHyphen/>
        <w:t>costruirlo ogni qualvolta ne senta il bisogno.</w:t>
      </w:r>
    </w:p>
    <w:p>
      <w:pPr>
        <w:pStyle w:val="Normal"/>
        <w:spacing w:lineRule="auto" w:line="360"/>
        <w:ind w:right="1220" w:hanging="0"/>
        <w:jc w:val="both"/>
        <w:rPr/>
      </w:pPr>
      <w:r>
        <w:rPr/>
      </w:r>
    </w:p>
    <w:p>
      <w:pPr>
        <w:pStyle w:val="Heading2"/>
        <w:ind w:left="284" w:hanging="0"/>
        <w:rPr/>
      </w:pPr>
      <w:r>
        <w:rPr/>
        <w:t>Evoluzione delle immagini acustiche</w:t>
      </w:r>
    </w:p>
    <w:p>
      <w:pPr>
        <w:pStyle w:val="Normal"/>
        <w:spacing w:lineRule="auto" w:line="360"/>
        <w:ind w:right="1220" w:hanging="0"/>
        <w:jc w:val="center"/>
        <w:rPr>
          <w:i/>
          <w:i/>
        </w:rPr>
      </w:pPr>
      <w:r>
        <w:rPr>
          <w:i/>
        </w:rPr>
      </w:r>
    </w:p>
    <w:p>
      <w:pPr>
        <w:pStyle w:val="TextBody"/>
        <w:rPr/>
      </w:pPr>
      <w:r>
        <w:rPr>
          <w:rFonts w:eastAsia="Times New Roman"/>
        </w:rPr>
        <w:t xml:space="preserve">  </w:t>
      </w:r>
      <w:r>
        <w:rPr/>
        <w:t>Lo scroscio sonoro di una fontana in una piazza deserta, lo stor</w:t>
        <w:softHyphen/>
        <w:t>mire delle fronde nel bosco, il maestoso suono dell'organo sotto le volte di una solenne cattedrale, costituiscono immagini acustiche di grande potenza che si stabilizzano nel nostro ricordo e nella nostra coscienza con un valore spesso determinante nel corso dei nostri stessi senti</w:t>
        <w:softHyphen/>
        <w:t>menti.</w:t>
      </w:r>
    </w:p>
    <w:p>
      <w:pPr>
        <w:pStyle w:val="TextBody"/>
        <w:rPr/>
      </w:pPr>
      <w:r>
        <w:rPr>
          <w:rFonts w:eastAsia="Times New Roman"/>
        </w:rPr>
        <w:t xml:space="preserve">  </w:t>
      </w:r>
      <w:r>
        <w:rPr/>
        <w:t>Immagini acustiche, abbiamo detto: immagini cioè prevalente</w:t>
        <w:softHyphen/>
        <w:t>mente formate da suoni o dalla combinazione dei suoni, per le quali tuttavia non è possibile parlare di una pura acusticità strutturata in una forma della nostra immaginazione.</w:t>
      </w:r>
    </w:p>
    <w:p>
      <w:pPr>
        <w:pStyle w:val="TextBody"/>
        <w:rPr/>
      </w:pPr>
      <w:r>
        <w:rPr>
          <w:rFonts w:eastAsia="Times New Roman"/>
        </w:rPr>
        <w:t xml:space="preserve">  </w:t>
      </w:r>
      <w:r>
        <w:rPr/>
        <w:t>A comporre le immagini che si impongono al nostro pensiero e alla nostra emozione con tanta vivacità e con tanta tenacia, concorrono un insieme di percezioni, di esperienze immaginative recenti e remote, di acquisizioni concettuali e di ricordi affettivi.</w:t>
      </w:r>
    </w:p>
    <w:p>
      <w:pPr>
        <w:pStyle w:val="TextBody"/>
        <w:rPr/>
      </w:pPr>
      <w:r>
        <w:rPr>
          <w:rFonts w:eastAsia="Times New Roman"/>
        </w:rPr>
        <w:t xml:space="preserve">  </w:t>
      </w:r>
      <w:r>
        <w:rPr/>
        <w:t>L'immagine sonora costituita da uno scroscio di una grande fon</w:t>
        <w:softHyphen/>
        <w:t>tana in una piazza solitaria che accompagni il nostro ricordo per mol</w:t>
        <w:softHyphen/>
        <w:t>ti anni, facendoci rivivere in una plastica rievocazione quel determi</w:t>
        <w:softHyphen/>
        <w:t>nato momento di solitudine e di malinconia, di raccoglimento o di at</w:t>
        <w:softHyphen/>
        <w:t>tesa, quell’immagine sonora che caratterizza un attimo della nostra esistenza proiettandone per così dire la misteriosa presenza su avve</w:t>
        <w:softHyphen/>
        <w:t>nimenti e fatti, su immagini e sentimenti, prende spicco da una serie di altre immagini che si stringono intorno ad essa e costituisce uno sfondo indispensabile al valore emotivo della immagine.</w:t>
      </w:r>
    </w:p>
    <w:p>
      <w:pPr>
        <w:pStyle w:val="TextBody"/>
        <w:rPr/>
      </w:pPr>
      <w:r>
        <w:rPr>
          <w:rFonts w:eastAsia="Times New Roman"/>
        </w:rPr>
        <w:t xml:space="preserve">  </w:t>
      </w:r>
      <w:r>
        <w:rPr/>
        <w:t>L’emozione e il ricordo fissano l'immagine così come essa si pre</w:t>
        <w:softHyphen/>
        <w:t>senta, senza scendere ad analisi degli elementi percettivi che vi concorrono, senza indugiare nella ricerca di quegli aspetti che abbiano po</w:t>
        <w:softHyphen/>
        <w:t>tuto determinare il prevalere di uno piuttosto che di un altro degli elementi percettivi.</w:t>
      </w:r>
    </w:p>
    <w:p>
      <w:pPr>
        <w:pStyle w:val="TextBody"/>
        <w:rPr/>
      </w:pPr>
      <w:r>
        <w:rPr>
          <w:rFonts w:eastAsia="Times New Roman"/>
        </w:rPr>
        <w:t xml:space="preserve">  </w:t>
      </w:r>
      <w:r>
        <w:rPr/>
        <w:t>L'immagine acustica non si presenta mai isolata, nel suo momen</w:t>
        <w:softHyphen/>
        <w:t>to percettivo: l'uomo vive in una percettività totale e globale dalla quale emergono ora una percezione ora l'altra, ora si impongono gli aspetti visivi della realtà ora balzano alla nostra coscienza gli elementi uditivi.</w:t>
      </w:r>
    </w:p>
    <w:p>
      <w:pPr>
        <w:pStyle w:val="TextBody"/>
        <w:rPr/>
      </w:pPr>
      <w:r>
        <w:rPr>
          <w:rFonts w:eastAsia="Times New Roman"/>
        </w:rPr>
        <w:t xml:space="preserve">  </w:t>
      </w:r>
      <w:r>
        <w:rPr/>
        <w:t>Il prevalere di una percezione piuttosto che di un'altra non annul</w:t>
        <w:softHyphen/>
        <w:t>la il potere di quelle non elevate a figura di primo piano; ciò che avviene per la percezione si verifica con analogo dinamismo per le im</w:t>
        <w:softHyphen/>
        <w:t>magini, giacché l'immaginazione non è uno statico deposito di perce</w:t>
        <w:softHyphen/>
        <w:t>zioni da cui meccanicamente si evidenzino, secondo una necessità fissa e immutabile, i ricordi e le strutture delle percezioni, ma è stretta</w:t>
        <w:softHyphen/>
        <w:t>mente connessa col dinamismo dello spirito che crea e modifica, che colora col proprio stato attuali immagini e ricordi del passato.</w:t>
      </w:r>
    </w:p>
    <w:p>
      <w:pPr>
        <w:pStyle w:val="TextBody"/>
        <w:rPr/>
      </w:pPr>
      <w:r>
        <w:rPr>
          <w:rFonts w:eastAsia="Times New Roman"/>
        </w:rPr>
        <w:t xml:space="preserve">  </w:t>
      </w:r>
      <w:r>
        <w:rPr/>
        <w:t>Di uno stesso fatto o di un medesimo oggetto possiamo avere per</w:t>
        <w:softHyphen/>
        <w:t>cezioni diverse a seconda del momento in cui noi li cogliamo, a se</w:t>
        <w:softHyphen/>
        <w:t>conda della realtà in cui si strutturano, a seconda dello stato d'animo e dello atteggiamento razionale con cui ci poniamo ad osservarli.</w:t>
      </w:r>
    </w:p>
    <w:p>
      <w:pPr>
        <w:pStyle w:val="TextBody"/>
        <w:rPr/>
      </w:pPr>
      <w:r>
        <w:rPr>
          <w:rFonts w:eastAsia="Times New Roman"/>
        </w:rPr>
        <w:t xml:space="preserve">  </w:t>
      </w:r>
      <w:r>
        <w:rPr/>
        <w:t>L'immagine per sua natura dovrebbe essere unica ed unitaria, poi</w:t>
        <w:softHyphen/>
        <w:t>ché di quel determinato oggetto noi possiamo aver soltanto quella determinata immagine, tuttavia il valore che l'immagine assume nel contesto dei nostri pensieri e delle nostre emozioni varia da situa</w:t>
        <w:softHyphen/>
        <w:t>zione a situazione; senza considerare il fatto che essa si modifica insensibilmente sotto la spinta delle esperienze successive e per l'elabo</w:t>
        <w:softHyphen/>
        <w:t>razione intellettiva che viene compiuta col progredire della nostra co</w:t>
        <w:softHyphen/>
        <w:t>noscenza.</w:t>
      </w:r>
    </w:p>
    <w:p>
      <w:pPr>
        <w:pStyle w:val="TextBody"/>
        <w:rPr/>
      </w:pPr>
      <w:r>
        <w:rPr>
          <w:rFonts w:eastAsia="Times New Roman"/>
        </w:rPr>
        <w:t xml:space="preserve">  </w:t>
      </w:r>
      <w:r>
        <w:rPr/>
        <w:t>Torniamo, dopo questa breve digressione intesa a chiarire il va</w:t>
        <w:softHyphen/>
        <w:t>lore umano delle immagini, a considerare lo strutturarsi dell'immagi</w:t>
        <w:softHyphen/>
        <w:t>ne acustica e aggiungiamo subito che, oltre a quanto precedentemente affermato relativamente all'inscindibilità di essa da un contesto imma</w:t>
        <w:softHyphen/>
        <w:t>ginativo, possiamo stabilire un altro carattere peculiare, strettamen</w:t>
        <w:softHyphen/>
        <w:t>te connesso con il precedente fenomeno di inscindibilità e cioè la man</w:t>
        <w:softHyphen/>
        <w:t>canza di spazialità.</w:t>
      </w:r>
    </w:p>
    <w:p>
      <w:pPr>
        <w:pStyle w:val="TextBody"/>
        <w:rPr/>
      </w:pPr>
      <w:r>
        <w:rPr>
          <w:rFonts w:eastAsia="Times New Roman"/>
        </w:rPr>
        <w:t xml:space="preserve">  </w:t>
      </w:r>
      <w:r>
        <w:rPr/>
        <w:t>Le immagini acustiche, prese nella loro purezza, non potrebbero strutturarsi con elementi spaziali e quanto di spaziale in esse pur pos</w:t>
        <w:softHyphen/>
        <w:t>siamo riscontrare è direttamente derivato da percezioni che si accompagnano a quelle acustiche quali le percezioni visive, le reazioni mo</w:t>
        <w:softHyphen/>
        <w:t>torie, cinestetiche, tattili, ecc.</w:t>
      </w:r>
    </w:p>
    <w:p>
      <w:pPr>
        <w:pStyle w:val="TextBody"/>
        <w:rPr/>
      </w:pPr>
      <w:r>
        <w:rPr>
          <w:rFonts w:eastAsia="Times New Roman"/>
        </w:rPr>
        <w:t xml:space="preserve">  </w:t>
      </w:r>
      <w:r>
        <w:rPr/>
        <w:t>Il fatto che parlando di suoni noi si possa affermarne alcune de</w:t>
        <w:softHyphen/>
        <w:t>finizioni tratte dalle relazioni spaziali (alto, basso, lungo, breve) non autorizza a ritenere che la spazialità sia peculiare della percezio</w:t>
        <w:softHyphen/>
        <w:t>ne acustica, poiché tali percezioni possono acquisire il valore di spa</w:t>
        <w:softHyphen/>
        <w:t>zialità soltanto se inserite in esperienze complesse del soggetto.</w:t>
      </w:r>
    </w:p>
    <w:p>
      <w:pPr>
        <w:pStyle w:val="TextBody"/>
        <w:rPr/>
      </w:pPr>
      <w:r>
        <w:rPr>
          <w:rFonts w:eastAsia="Times New Roman"/>
        </w:rPr>
        <w:t xml:space="preserve">  </w:t>
      </w:r>
      <w:r>
        <w:rPr/>
        <w:t>Un suono che mi giunge per la durata di pochi secondi può essere comparato ad analogo suono che impegni la mia percezione per una durata assai più rilevante: i due suoni costituiscono quindi unità com</w:t>
        <w:softHyphen/>
        <w:t>parabili, delle quali posso dire breve la prima e lunga la seconda; tut</w:t>
        <w:softHyphen/>
        <w:t>tavia le due unità sono comparabili in conseguenza del tempo di manifestazione del suono e alla mia coscienza permane ben chiara e di</w:t>
        <w:softHyphen/>
        <w:t>stinta la temporalità dei due fenomeni.</w:t>
      </w:r>
    </w:p>
    <w:p>
      <w:pPr>
        <w:pStyle w:val="TextBody"/>
        <w:rPr/>
      </w:pPr>
      <w:r>
        <w:rPr>
          <w:rFonts w:eastAsia="Times New Roman"/>
        </w:rPr>
        <w:t xml:space="preserve">  </w:t>
      </w:r>
      <w:r>
        <w:rPr/>
        <w:t>Soltanto prendendo in prestito dalle immagini visive la caratte</w:t>
        <w:softHyphen/>
        <w:t>ristica dell'estensione simultanea, abbiamo la possibilità di rappresen</w:t>
        <w:softHyphen/>
        <w:t>tare i due suoni l'uno con una linea breve e l'altro con una linea assai più lunga: ciò non esclude che da un punto di vista percettivo e im</w:t>
        <w:softHyphen/>
        <w:t>maginativo i due fatti restino ben distinti anche se logicamente si fondano per comodità di rappresentazione.</w:t>
      </w:r>
    </w:p>
    <w:p>
      <w:pPr>
        <w:pStyle w:val="TextBody"/>
        <w:rPr/>
      </w:pPr>
      <w:r>
        <w:rPr>
          <w:rFonts w:eastAsia="Times New Roman"/>
        </w:rPr>
        <w:t xml:space="preserve">  </w:t>
      </w:r>
      <w:r>
        <w:rPr/>
        <w:t>L'evoluzione delle immagini acustiche avrebbe quindi un signi</w:t>
        <w:softHyphen/>
        <w:t>ficato assai modesto ai fini della conoscenza del mondo esterno del bambino non vedente, se non si accompagnasse strettamente all'evolu</w:t>
        <w:softHyphen/>
        <w:t>zione di altri tipi di immagini, prendendo da queste il proprio conte</w:t>
        <w:softHyphen/>
        <w:t>nuto di spazialità.</w:t>
      </w:r>
    </w:p>
    <w:p>
      <w:pPr>
        <w:pStyle w:val="TextBody"/>
        <w:rPr/>
      </w:pPr>
      <w:r>
        <w:rPr/>
        <w:t>Potremo anzi affermare che non sarebbe ammissibile una evolu</w:t>
        <w:softHyphen/>
        <w:t>zione delle immagini acustiche nel senso di un loro progressivo affer</w:t>
        <w:softHyphen/>
        <w:t>marsi come positiva esperienza del soggetto nei confronti della realtà esterna, senza il parallelo svolgersi dell'esperienza negli altri settori della percettività.</w:t>
      </w:r>
    </w:p>
    <w:p>
      <w:pPr>
        <w:pStyle w:val="TextBody"/>
        <w:rPr/>
      </w:pPr>
      <w:r>
        <w:rPr>
          <w:rFonts w:eastAsia="Times New Roman"/>
        </w:rPr>
        <w:t xml:space="preserve">  </w:t>
      </w:r>
      <w:r>
        <w:rPr/>
        <w:t>Quanto affermiamo non può risultare nuovo o strano agli educa</w:t>
        <w:softHyphen/>
        <w:t>tori dei bambini ciechi, i quali ben sanno come uno sfasamento nell'ar</w:t>
        <w:softHyphen/>
        <w:t>monico evolversi della vita percettiva e immaginativa dei loro educan</w:t>
        <w:softHyphen/>
        <w:t>di comporti sempre manifestazioni anormali nella vita pratica e nelle strutture logiche del pensiero.</w:t>
      </w:r>
    </w:p>
    <w:p>
      <w:pPr>
        <w:pStyle w:val="TextBody"/>
        <w:rPr/>
      </w:pPr>
      <w:r>
        <w:rPr>
          <w:rFonts w:eastAsia="Times New Roman"/>
        </w:rPr>
        <w:t xml:space="preserve">  </w:t>
      </w:r>
      <w:r>
        <w:rPr/>
        <w:t>Come giustificare altrimenti l'atteggiamento di bambini non ve</w:t>
        <w:softHyphen/>
        <w:t>denti vincolati ad una vita percettiva esclusivamente fondata sulle ma</w:t>
        <w:softHyphen/>
        <w:t>nifestazioni acustiche del mondo che li circonda, con paurosi squilibri tra il loro patrimonio di voci e di suoni e quello di immagini aderenti a forme e strutture degli oggetti? Tale squilibrio ha spesso indotto in chi non vede la errata convinzione che il mondo dei privi della vista un mondo senza forme e senza dimensioni, poiché il suono e i ru</w:t>
        <w:softHyphen/>
        <w:t>mori, le voci e le risonanze, non hanno forma né dimensione.</w:t>
      </w:r>
    </w:p>
    <w:p>
      <w:pPr>
        <w:pStyle w:val="TextBody"/>
        <w:rPr/>
      </w:pPr>
      <w:r>
        <w:rPr>
          <w:rFonts w:eastAsia="Times New Roman"/>
        </w:rPr>
        <w:t xml:space="preserve">  </w:t>
      </w:r>
      <w:r>
        <w:rPr/>
        <w:t>Il primo ciclo metodologico, che scaturisce dalle considerazioni sin qui fatte, appare quindi fondato sulla necessità di riportare direttamente l’esperienza acustica del bambino non vedente nell'ambito della sua esperienza totale del mondo esterno, facendo sì che proprio l'espe</w:t>
        <w:softHyphen/>
        <w:t>rienza acustica si ponga come stimolo per la conquista di conoscenze sempre più ampie e più complesse e agisca come sintesi degli elementi colti mediante altre percezioni.</w:t>
      </w:r>
    </w:p>
    <w:p>
      <w:pPr>
        <w:pStyle w:val="TextBody"/>
        <w:rPr/>
      </w:pPr>
      <w:r>
        <w:rPr>
          <w:rFonts w:eastAsia="Times New Roman"/>
        </w:rPr>
        <w:t xml:space="preserve">  </w:t>
      </w:r>
      <w:r>
        <w:rPr/>
        <w:t>Da un punto di vista metodologico l'educatore deve tener conto delle fasi di organizzazione spontanea attraverso le quali l'evoluzione delle immagini acustiche è passata, dal momento in cui si è iniziata la vita del bambino al momento in cui il bambino stesso viene accolto nella scuola per iniziare con metodo e in ambiente predeterminato un più significativo incontro con la realtà circostante.</w:t>
      </w:r>
    </w:p>
    <w:p>
      <w:pPr>
        <w:pStyle w:val="TextBody"/>
        <w:rPr/>
      </w:pPr>
      <w:r>
        <w:rPr>
          <w:rFonts w:eastAsia="Times New Roman"/>
        </w:rPr>
        <w:t xml:space="preserve">  </w:t>
      </w:r>
      <w:r>
        <w:rPr/>
        <w:t>Consideriamo il caso più semplice tra gli innumerevoli che si possono presentare in una scuola per fanciulli ciechi, e cioè il caso de</w:t>
        <w:softHyphen/>
        <w:t>terminato dalla cecità congenita, dopo aver debitamente avvertito che le astrazioni da noi compiute come le esemplificazioni adottate non possono aver valore assoluto ma soltanto un significato di indicazione e di suggestione per gli educatori; possiamo notare che l'evolu</w:t>
        <w:softHyphen/>
        <w:t>zione delle immagini acustiche nel bambino cieco dalla nascita si svol</w:t>
        <w:softHyphen/>
        <w:t>ge in tre momenti essenziali, riconoscibili l'uno dall'altro per il risalto di situazioni particolari, ma che non possono dirsi assolutamente suc</w:t>
        <w:softHyphen/>
        <w:t>cessivi da un punto di vista cronologico e nettamente differenziabili in periodi precisi e determinati.</w:t>
      </w:r>
    </w:p>
    <w:p>
      <w:pPr>
        <w:pStyle w:val="TextBody"/>
        <w:rPr/>
      </w:pPr>
      <w:r>
        <w:rPr>
          <w:rFonts w:eastAsia="Times New Roman"/>
        </w:rPr>
        <w:t xml:space="preserve">  </w:t>
      </w:r>
      <w:r>
        <w:rPr/>
        <w:t>I tre momenti comprendono l'intero periodo pre-scolare del bam</w:t>
        <w:softHyphen/>
        <w:t>bino non vedente e caratterizzano per così dire il suo rapporto con il mondo esterno.</w:t>
      </w:r>
    </w:p>
    <w:p>
      <w:pPr>
        <w:pStyle w:val="TextBody"/>
        <w:rPr/>
      </w:pPr>
      <w:r>
        <w:rPr>
          <w:rFonts w:eastAsia="Times New Roman"/>
        </w:rPr>
        <w:t xml:space="preserve">  </w:t>
      </w:r>
      <w:r>
        <w:rPr/>
        <w:t>Infatti il primo momento, che si estende per tutta la durata del primo anno di vita, può dirsi della assoluta centralità percettiva del fanciullo: in questo momento è il mondo con le sue manifestazioni acu</w:t>
        <w:softHyphen/>
        <w:t>stiche che va verso il bambino significandogli la presenza delle cose e degli oggetti, stimolando il suo interesse per quanto accade intorno a lui, suscitando una vita di relazione che può essere accolta come po</w:t>
        <w:softHyphen/>
        <w:t>sitiva nei confronti delle necessità di crescita del fanciullo stesso.</w:t>
      </w:r>
    </w:p>
    <w:p>
      <w:pPr>
        <w:pStyle w:val="TextBody"/>
        <w:rPr/>
      </w:pPr>
      <w:r>
        <w:rPr>
          <w:rFonts w:eastAsia="Times New Roman"/>
        </w:rPr>
        <w:t xml:space="preserve">  </w:t>
      </w:r>
      <w:r>
        <w:rPr/>
        <w:t>In questo periodo la vita del bambino nei confronti del mondo esterno è particolarmente statica; il bambino giace per lunghe ore nel proprio lettino siede nella propria carrozzella o si appoggia alle braccia degli adulti; non partecipa cioè che in modo scarso al movimento che caratterizza il mondo che lo circonda.</w:t>
      </w:r>
    </w:p>
    <w:p>
      <w:pPr>
        <w:pStyle w:val="TextBody"/>
        <w:rPr/>
      </w:pPr>
      <w:r>
        <w:rPr>
          <w:rFonts w:eastAsia="Times New Roman"/>
        </w:rPr>
        <w:t xml:space="preserve">  </w:t>
      </w:r>
      <w:r>
        <w:rPr/>
        <w:t>In questo atteggiamento il bambino si limita a cogliere quegli aspet</w:t>
        <w:softHyphen/>
        <w:t>ti del mondo circostante che abbiano maggior significato per il soddi</w:t>
        <w:softHyphen/>
        <w:t>sfacimento dei suoi bisogni e ciò vale pienamente anche per il bam</w:t>
        <w:softHyphen/>
        <w:t>bino cieco, che impara a riconoscere gli oggetti dal loro suono, le per</w:t>
        <w:softHyphen/>
        <w:t>sone dalle voci, gli ambienti dalle sonorità e risonanze; reagendo in modo adeguato sotto lo stimolo delle percezioni acustiche alle situa</w:t>
        <w:softHyphen/>
        <w:t>zioni diverse e quindi strutturando una vita affettiva assolutamente normale.</w:t>
      </w:r>
    </w:p>
    <w:p>
      <w:pPr>
        <w:pStyle w:val="TextBody"/>
        <w:rPr/>
      </w:pPr>
      <w:r>
        <w:rPr>
          <w:rFonts w:eastAsia="Times New Roman"/>
        </w:rPr>
        <w:t xml:space="preserve">  </w:t>
      </w:r>
      <w:r>
        <w:rPr/>
        <w:t>In questo periodo possiamo dire che gli effetti della minorazione visiva ai fini pratici del comportamento del bambino cieco nei con</w:t>
        <w:softHyphen/>
        <w:t>fronti col mondo esterno, sono di scarsa importanza, poiché le perce</w:t>
        <w:softHyphen/>
        <w:t>zioni acustiche e le conseguenti immagini che si strutturano, hanno un potere pienamente vicariante delle percezioni visive.</w:t>
      </w:r>
    </w:p>
    <w:p>
      <w:pPr>
        <w:pStyle w:val="TextBody"/>
        <w:rPr/>
      </w:pPr>
      <w:r>
        <w:rPr>
          <w:rFonts w:eastAsia="Times New Roman"/>
        </w:rPr>
        <w:t xml:space="preserve">  </w:t>
      </w:r>
      <w:r>
        <w:rPr/>
        <w:t>Il battere del cucchiaio sull'orlo della tazza avverte il bambino che non vede della presenza del cibo, così come il vocìo dei membri della famiglia lo assicura che non è solo; la voce della mamma poi costituisce per lui un mondo acustico complesso e profondo: un mon</w:t>
        <w:softHyphen/>
        <w:t>do in cui vi è la tenerezza, l'incoraggiamento, lo sconforto e il rim</w:t>
        <w:softHyphen/>
        <w:t>provero.</w:t>
      </w:r>
    </w:p>
    <w:p>
      <w:pPr>
        <w:pStyle w:val="TextBody"/>
        <w:rPr/>
      </w:pPr>
      <w:r>
        <w:rPr>
          <w:rFonts w:eastAsia="Times New Roman"/>
        </w:rPr>
        <w:t xml:space="preserve">  </w:t>
      </w:r>
      <w:r>
        <w:rPr/>
        <w:t>Attraverso quella voce si stabilisce il tramite più immediato con l'umanità degli altri e per quel tramite l'affettività del bambino si strut</w:t>
        <w:softHyphen/>
        <w:t>tura, si plasma e cresce.</w:t>
      </w:r>
    </w:p>
    <w:p>
      <w:pPr>
        <w:pStyle w:val="TextBody"/>
        <w:rPr/>
      </w:pPr>
      <w:r>
        <w:rPr>
          <w:rFonts w:eastAsia="Times New Roman"/>
        </w:rPr>
        <w:t xml:space="preserve">  </w:t>
      </w:r>
      <w:r>
        <w:rPr/>
        <w:t>Sarebbe comunque non aderente alla realtà psicologica del bam</w:t>
        <w:softHyphen/>
        <w:t>bino cieco nel primo anno di vita, non avvertire l'insorgere delle pri</w:t>
        <w:softHyphen/>
        <w:t>me carenze conseguenti alla minorazione della vista: giacché se le im</w:t>
        <w:softHyphen/>
        <w:t>magini acustiche assolvono egregiamente il loro compito di mantenere uno stretto contatto ai fini pratici tra il bambino e il mondo che lo circonda, esse non sono tuttavia sufficienti a stimolare in lui un com</w:t>
        <w:softHyphen/>
        <w:t>portamento imitativo che si traduce in ultima analisi nella plasmazione del movimento, nell'adeguazione dell'attività motoria alle esi</w:t>
        <w:softHyphen/>
        <w:t>genze nuove proposte dallo stesso processo di crescita.</w:t>
      </w:r>
    </w:p>
    <w:p>
      <w:pPr>
        <w:pStyle w:val="TextBody"/>
        <w:rPr/>
      </w:pPr>
      <w:r>
        <w:rPr>
          <w:rFonts w:eastAsia="Times New Roman"/>
        </w:rPr>
        <w:t xml:space="preserve">  </w:t>
      </w:r>
      <w:r>
        <w:rPr/>
        <w:t>Le carenze si manifesteranno in modo sempre più evidente a mano a mano che il processo di crescita porterà il bambino verso un'attività motoria sempre più valida e soprattutto sempre più autonoma.</w:t>
      </w:r>
    </w:p>
    <w:p>
      <w:pPr>
        <w:pStyle w:val="TextBody"/>
        <w:rPr/>
      </w:pPr>
      <w:r>
        <w:rPr>
          <w:rFonts w:eastAsia="Times New Roman"/>
        </w:rPr>
        <w:t xml:space="preserve">  </w:t>
      </w:r>
      <w:r>
        <w:rPr/>
        <w:t>Quando poi sopraggiungerà quel fatto rivoluzionario nell'esistenza dell'uomo che va sotto il nome di prima deambulazione, potremo dire che si inizia il secondo momento dell'evoluzione delle immagini acu</w:t>
        <w:softHyphen/>
        <w:t>stiche, poiché esse dovrebbero a questo punto supplire le immagini visive nella guida del bambino verso il mondo esterno, verso la quoti</w:t>
        <w:softHyphen/>
        <w:t>diana scoperta di nuovi aspetti della realtà e, più ancora, verso l'acqui</w:t>
        <w:softHyphen/>
        <w:t>sizione di quegli automatismi motori che consentono di adeguare il movimento alle cose e di acquisire esperienze della realtà.</w:t>
      </w:r>
    </w:p>
    <w:p>
      <w:pPr>
        <w:pStyle w:val="TextBody"/>
        <w:rPr/>
      </w:pPr>
      <w:r>
        <w:rPr>
          <w:rFonts w:eastAsia="Times New Roman"/>
        </w:rPr>
        <w:t xml:space="preserve">  </w:t>
      </w:r>
      <w:r>
        <w:rPr/>
        <w:t>Le immagini acustiche a questo punto dimostrano chiaramente la loro insufficienza nel sorreggere il bambino verso la scoperta del mon</w:t>
        <w:softHyphen/>
        <w:t>do che lo circonda e si inizia per così dire una fase negativa della vita infantile del piccolo cieco poiché, trascinato dal contenuto aspa</w:t>
        <w:softHyphen/>
        <w:t>ziale e aformale delle percezioni acustiche e delle immagini che ne derivano, egli finirà progressivamente per disinteressarsi delle cose e degli oggetti, per limitare la sua esistenza a un sempre più statico ascol</w:t>
        <w:softHyphen/>
        <w:t>tare che soddisfi la sete di conoscenza presente in ogni bambino.</w:t>
      </w:r>
    </w:p>
    <w:p>
      <w:pPr>
        <w:pStyle w:val="TextBody"/>
        <w:rPr/>
      </w:pPr>
      <w:r>
        <w:rPr>
          <w:rFonts w:eastAsia="Times New Roman"/>
        </w:rPr>
        <w:t xml:space="preserve">  </w:t>
      </w:r>
      <w:r>
        <w:rPr/>
        <w:t>Questo secondo momento potrebbe protrarsi a lungo, potrebbe divenire anche l'atteggiamento caratteristico dell'esistenza intera, se la educazione non intervenisse per dare alle immagini acustiche un con</w:t>
        <w:softHyphen/>
        <w:t>tenuto formale e plastico, un valore spaziale tale da ritenersi utilmente — ai fini della evoluzione psichica — sostitutivo delle percezioni e delle immagini visive.</w:t>
      </w:r>
    </w:p>
    <w:p>
      <w:pPr>
        <w:pStyle w:val="TextBody"/>
        <w:rPr/>
      </w:pPr>
      <w:r>
        <w:rPr>
          <w:rFonts w:eastAsia="Times New Roman"/>
        </w:rPr>
        <w:t xml:space="preserve">  </w:t>
      </w:r>
      <w:r>
        <w:rPr/>
        <w:t>Ed eccoci quindi al terzo momento dell'evoluzione delle immagini acustiche: terzo momento connesso con la possibilità del bambino di acquisire conoscenze di forme realmente corrispondenti agli oggetti e agli esseri che lo circondano.</w:t>
      </w:r>
    </w:p>
    <w:p>
      <w:pPr>
        <w:pStyle w:val="TextBody"/>
        <w:rPr/>
      </w:pPr>
      <w:r>
        <w:rPr>
          <w:rFonts w:eastAsia="Times New Roman"/>
        </w:rPr>
        <w:t xml:space="preserve">  </w:t>
      </w:r>
      <w:r>
        <w:rPr/>
        <w:t>Nel secondo momento il canto dell'uccello aveva un solo signifi</w:t>
        <w:softHyphen/>
        <w:t>cato per il bambino, quello cioè di una serie più o meno melodiosa di note che distraeva la monotonia della sua esistenza e che riempiva il vuoto di tante ore prive di attività e di esperienze: così come il canto dell'uccello anche le voci delle persone e i rumori delle cose assolve</w:t>
        <w:softHyphen/>
        <w:t>vano solo a questo compito particolare, senza attrarre il fanciullo verso superiori elaborazioni utili ai fini conoscitivi.</w:t>
      </w:r>
    </w:p>
    <w:p>
      <w:pPr>
        <w:pStyle w:val="TextBody"/>
        <w:rPr/>
      </w:pPr>
      <w:r>
        <w:rPr/>
        <w:t>Se invece per caso sarà capitato al piccolo non vedente di tenere in mano un uccello, di sentirlo palpitare vivo, di osservare il fremito delle alucce, la delicatezza delle penne e il rapido pulsare del piccolo cuore, se per caso avrà avuto la fortuna di cogliere il rapido frullo d'ali dell'uccellino che fugge dalla sua manina, il canto che giunge a rallegrare la sua solitudine porterà con sé immagini vive, ricordi caldi di emozione e stimolerà il desiderio di nuove conoscenze e di nuovi contatti con la vita che pulsa intorno.</w:t>
      </w:r>
    </w:p>
    <w:p>
      <w:pPr>
        <w:pStyle w:val="Normal"/>
        <w:spacing w:lineRule="auto" w:line="360"/>
        <w:ind w:right="1220" w:hanging="0"/>
        <w:jc w:val="both"/>
        <w:rPr/>
      </w:pPr>
      <w:r>
        <w:rPr/>
      </w:r>
    </w:p>
    <w:p>
      <w:pPr>
        <w:pStyle w:val="Heading2"/>
        <w:ind w:left="284" w:hanging="0"/>
        <w:rPr/>
      </w:pPr>
      <w:r>
        <w:rPr/>
        <w:t>Evoluzione delle immagini tattili</w:t>
      </w:r>
    </w:p>
    <w:p>
      <w:pPr>
        <w:pStyle w:val="Normal"/>
        <w:spacing w:lineRule="auto" w:line="360"/>
        <w:ind w:right="1220" w:hanging="0"/>
        <w:jc w:val="center"/>
        <w:rPr>
          <w:i/>
          <w:i/>
        </w:rPr>
      </w:pPr>
      <w:r>
        <w:rPr>
          <w:i/>
        </w:rPr>
      </w:r>
    </w:p>
    <w:p>
      <w:pPr>
        <w:pStyle w:val="TextBody"/>
        <w:rPr/>
      </w:pPr>
      <w:r>
        <w:rPr>
          <w:rFonts w:eastAsia="Times New Roman"/>
        </w:rPr>
        <w:t xml:space="preserve">  </w:t>
      </w:r>
      <w:r>
        <w:rPr/>
        <w:t>Le percezioni acustiche offrono un mondo di conoscenze imme</w:t>
        <w:softHyphen/>
        <w:t>diate, che scaturiscono direttamente dall'ambiente che circonda il pic</w:t>
        <w:softHyphen/>
        <w:t>colo non vedente, offrono per così dire costanti pretesti e continue sol</w:t>
        <w:softHyphen/>
        <w:t>lecitazioni perché il bambino non si senta solo e sia costantemente spronato ad avvertire al di là del proprio corpo, del pulsare della pro</w:t>
        <w:softHyphen/>
        <w:t>pria vita biologica, l'esistere di altre forme di vita, di altre attività che s'intrecciano e si ripetono con ritmi che egli impara via via a co</w:t>
        <w:softHyphen/>
        <w:t>noscere.</w:t>
      </w:r>
    </w:p>
    <w:p>
      <w:pPr>
        <w:pStyle w:val="TextBody"/>
        <w:rPr/>
      </w:pPr>
      <w:r>
        <w:rPr>
          <w:rFonts w:eastAsia="Times New Roman"/>
        </w:rPr>
        <w:t xml:space="preserve">  </w:t>
      </w:r>
      <w:r>
        <w:rPr/>
        <w:t>Tuttavia l'immediatezza delle percezioni acustiche è strettamente legata alla labilità e alla inconsistenza, agli effetti della costituzione, di una rappresentazione organica ed efficace e quindi al costituirsi di con</w:t>
        <w:softHyphen/>
        <w:t>cetti chiari e precisi che trovino corrispondenza nella realtà.</w:t>
      </w:r>
    </w:p>
    <w:p>
      <w:pPr>
        <w:pStyle w:val="TextBody"/>
        <w:rPr/>
      </w:pPr>
      <w:r>
        <w:rPr>
          <w:rFonts w:eastAsia="Times New Roman"/>
        </w:rPr>
        <w:t xml:space="preserve">  </w:t>
      </w:r>
      <w:r>
        <w:rPr/>
        <w:t>Se il piccolo non vedente non possedesse unitamente al mondo dei suoni, la possibilità di acquisire immagini tattili della realtà che lo circonda, se non avesse la possibilità di compiere un'esperienza moto</w:t>
        <w:softHyphen/>
        <w:t>ria dell'ambiente, di stabilire un continuo e progressivo dialogo tattile con le cose e con gli altri esseri, il patrimonio acustico non sarebbe sufficiente a promuovere la sua educazione psicologica, a costituire re</w:t>
        <w:softHyphen/>
        <w:t>lazioni spaziali e a dare al bambino la dimensione della realtà in cui vive.</w:t>
      </w:r>
    </w:p>
    <w:p>
      <w:pPr>
        <w:pStyle w:val="TextBody"/>
        <w:rPr/>
      </w:pPr>
      <w:r>
        <w:rPr>
          <w:rFonts w:eastAsia="Times New Roman"/>
        </w:rPr>
        <w:t xml:space="preserve">  </w:t>
      </w:r>
      <w:r>
        <w:rPr/>
        <w:t>Pensiamo, sorretti in questa nostra opinione da illustri esempi che riteniamo superfluo richiamare, come sia possibile acquisire espe</w:t>
        <w:softHyphen/>
        <w:t>rienza del mondo circostante pur mancando i due fondamentali sensi della vista e dell'udito, ma non sarebbe assolutamente possibile giun</w:t>
        <w:softHyphen/>
        <w:t>gere a un'esperienza utile e significativa se venisse meno il senso del tatto.</w:t>
      </w:r>
    </w:p>
    <w:p>
      <w:pPr>
        <w:pStyle w:val="TextBody"/>
        <w:rPr/>
      </w:pPr>
      <w:r>
        <w:rPr>
          <w:rFonts w:eastAsia="Times New Roman"/>
        </w:rPr>
        <w:t xml:space="preserve">  </w:t>
      </w:r>
      <w:r>
        <w:rPr/>
        <w:t>Sul primo numero di «Luce con luce» del 1963 è apparso un in</w:t>
        <w:softHyphen/>
        <w:t>teressante articolo in cui sono riportate le esperienze magistrali di un'ottima maestra che si occupò per lunghi anni dell'educazione di un bambino cieco-sordo.</w:t>
      </w:r>
    </w:p>
    <w:p>
      <w:pPr>
        <w:pStyle w:val="TextBody"/>
        <w:rPr/>
      </w:pPr>
      <w:r>
        <w:rPr>
          <w:rFonts w:eastAsia="Times New Roman"/>
        </w:rPr>
        <w:t xml:space="preserve">  </w:t>
      </w:r>
      <w:r>
        <w:rPr/>
        <w:t>L'articolo, interessante in tutte le sue parti, riporta però osserva</w:t>
        <w:softHyphen/>
        <w:t>zioni che hanno per noi un enorme valore psicologico quando illustra i primi anni della vita del bambino cieco-sordo, mettendo in rilievo le sue attività motorie e come, nonostante la duplice minorazione, sia per</w:t>
        <w:softHyphen/>
        <w:t>venuto all'acquisizione di un considerevole patrimonio di immagini tattili: patrimonio costituitesi spontaneamente attraverso il quotidia</w:t>
        <w:softHyphen/>
        <w:t>no contatto del bambino con l'ambiente.</w:t>
      </w:r>
    </w:p>
    <w:p>
      <w:pPr>
        <w:pStyle w:val="TextBody"/>
        <w:rPr/>
      </w:pPr>
      <w:r>
        <w:rPr>
          <w:rFonts w:eastAsia="Times New Roman"/>
        </w:rPr>
        <w:t xml:space="preserve">  </w:t>
      </w:r>
      <w:r>
        <w:rPr/>
        <w:t>Nel caso in questione il patrimonio di immagini tattili, non essen</w:t>
        <w:softHyphen/>
        <w:t>do ancora corredato dalla immediatezza delle percezioni acustiche, non poteva giungere, senza l'intervento di un'educazione speciale, a costi</w:t>
        <w:softHyphen/>
        <w:t>tuire un utile dialogo tra il piccolo cieco e il mondo sociale, tuttavia una relazione con le cose appariva assai chiaramente prima ancora che la scuola intervenisse col proprio metodo.</w:t>
      </w:r>
    </w:p>
    <w:p>
      <w:pPr>
        <w:pStyle w:val="TextBody"/>
        <w:rPr/>
      </w:pPr>
      <w:r>
        <w:rPr>
          <w:rFonts w:eastAsia="Times New Roman"/>
        </w:rPr>
        <w:t xml:space="preserve">  </w:t>
      </w:r>
      <w:r>
        <w:rPr/>
        <w:t>Si deve quindi ritenere che a maggior ragione presso i bambini cie</w:t>
        <w:softHyphen/>
        <w:t>chi si stabilisca spontaneamente un primo patrimonio di esperienze tattili, determinato dallo spontaneo contatto con l'ambiente: la consi</w:t>
        <w:softHyphen/>
        <w:t>stenza e la validità di tale patrimonio varia naturalmente, come abbia</w:t>
        <w:softHyphen/>
        <w:t>mo già osservato, da individuo a individuo, essendo strettamente con</w:t>
        <w:softHyphen/>
        <w:t>nesso il suo costituirsi con alcune caratteristiche psicologiche indivi</w:t>
        <w:softHyphen/>
        <w:t>duali del bambino quali la curiosità, la vivacità motoria, la tendenza a una facile memorizzazione.</w:t>
      </w:r>
    </w:p>
    <w:p>
      <w:pPr>
        <w:pStyle w:val="TextBody"/>
        <w:rPr/>
      </w:pPr>
      <w:r>
        <w:rPr>
          <w:rFonts w:eastAsia="Times New Roman"/>
        </w:rPr>
        <w:t xml:space="preserve">  </w:t>
      </w:r>
      <w:r>
        <w:rPr/>
        <w:t>Nel caso del piccolo cieco-sordo era forse la spinta del bisogno di rompere l'isolamento, di vincere l'inerzia e la solitudine, che aveva determinato il sorgere di un patrimonio immaginativo tattile tanto di</w:t>
        <w:softHyphen/>
        <w:t>namico e consistente: resta tuttavia il fatto che pur in circostanze tanto particolari sia stato possibile giungere a momenti significativi nel processo conoscitivo.</w:t>
      </w:r>
    </w:p>
    <w:p>
      <w:pPr>
        <w:pStyle w:val="TextBody"/>
        <w:rPr/>
      </w:pPr>
      <w:r>
        <w:rPr>
          <w:rFonts w:eastAsia="Times New Roman"/>
        </w:rPr>
        <w:t xml:space="preserve">  </w:t>
      </w:r>
      <w:r>
        <w:rPr/>
        <w:t>Il bambino cieco nei primissimi anni di vita è forse più portato a soddisfare il proprio bisogno di conoscenza mediante le percezioni acu</w:t>
        <w:softHyphen/>
        <w:t>stiche, ciò nonostante non possiamo trascurare il fatto che anche a li</w:t>
        <w:softHyphen/>
        <w:t>velli molto modesti si stabiliscono pur sempre dei contatti necessari con il mondo esterno.</w:t>
      </w:r>
    </w:p>
    <w:p>
      <w:pPr>
        <w:pStyle w:val="TextBody"/>
        <w:rPr/>
      </w:pPr>
      <w:r>
        <w:rPr>
          <w:rFonts w:eastAsia="Times New Roman"/>
        </w:rPr>
        <w:t xml:space="preserve">  </w:t>
      </w:r>
      <w:r>
        <w:rPr/>
        <w:t>Il bambino maneggia quotidianamente oggetti che costituiscono il corredo indispensabile per il soddisfacimento dei suoi bisogni, giunge spesso a costituire interessanti relazioni tra le cose ed a abbozzare giuochi con gli oggetti stessi.</w:t>
      </w:r>
    </w:p>
    <w:p>
      <w:pPr>
        <w:pStyle w:val="TextBody"/>
        <w:rPr/>
      </w:pPr>
      <w:r>
        <w:rPr>
          <w:rFonts w:eastAsia="Times New Roman"/>
        </w:rPr>
        <w:t xml:space="preserve">  </w:t>
      </w:r>
      <w:r>
        <w:rPr/>
        <w:t>La sua tendenza sarà sempre diretta però a trasportare l'attività ludica dalle relazioni spaziali e dalle combinazioni immaginative, nel</w:t>
        <w:softHyphen/>
        <w:t>l'ambito più congeniale e meno impegnativo delle percezioni acustiche. Se diamo al bambino cieco di tre anni alcune assicelle con cui giuocare potrà succedere che, invece di sovrapporle, di combinarle, di porle a contatto con altri oggetti, egli preferisca batterle tra loro onde provo</w:t>
        <w:softHyphen/>
        <w:t>care rumori e vibrazioni.</w:t>
      </w:r>
    </w:p>
    <w:p>
      <w:pPr>
        <w:pStyle w:val="TextBody"/>
        <w:rPr/>
      </w:pPr>
      <w:r>
        <w:rPr>
          <w:rFonts w:eastAsia="Times New Roman"/>
        </w:rPr>
        <w:t xml:space="preserve">  </w:t>
      </w:r>
      <w:r>
        <w:rPr/>
        <w:t>Sarà questo il suo giuoco preferito e vi si applicherà con l'acca</w:t>
        <w:softHyphen/>
        <w:t>nimento proprio dei bambini, ponendovi attenzione e studio tanto che giungerà a trarre rumori diversi secondo un piano prescelto, indica</w:t>
        <w:softHyphen/>
        <w:t>tivo della sua compartecipazione attiva all'esercizio motorio.</w:t>
      </w:r>
    </w:p>
    <w:p>
      <w:pPr>
        <w:pStyle w:val="TextBody"/>
        <w:rPr/>
      </w:pPr>
      <w:r>
        <w:rPr>
          <w:rFonts w:eastAsia="Times New Roman"/>
        </w:rPr>
        <w:t xml:space="preserve">  </w:t>
      </w:r>
      <w:r>
        <w:rPr/>
        <w:t>Possiamo quindi affermare che le immagini tattili nei primissimi anni di vita del bambino hanno un valore prevalentemente riferito al soddisfacimento dei fondamentali bisogni naturali; appaiono statiche, sconnesse, incomplete e soprattutto inadeguate a strutturare nuovi campi immaginativi.</w:t>
      </w:r>
    </w:p>
    <w:p>
      <w:pPr>
        <w:pStyle w:val="TextBody"/>
        <w:rPr/>
      </w:pPr>
      <w:r>
        <w:rPr>
          <w:rFonts w:eastAsia="Times New Roman"/>
        </w:rPr>
        <w:t xml:space="preserve">  </w:t>
      </w:r>
      <w:r>
        <w:rPr/>
        <w:t>L'educazione, al momento dell'ingresso del bambino nella scuola materna, dovrà anzitutto dare dinamicità a queste immagini, stabilire tra esse sempre più strette correlazioni, sospingerle a divenire attive ai fini della strutturazione di nuovi contenuti immaginativi.</w:t>
      </w:r>
    </w:p>
    <w:p>
      <w:pPr>
        <w:pStyle w:val="TextBody"/>
        <w:rPr/>
      </w:pPr>
      <w:r>
        <w:rPr>
          <w:rFonts w:eastAsia="Times New Roman"/>
        </w:rPr>
        <w:t xml:space="preserve">  </w:t>
      </w:r>
      <w:r>
        <w:rPr/>
        <w:t>Difficilmente potremo scorgere bambini ciechi in età pre-scolare applicarsi ai cosidetti giuochi di fantasia, a quei giuochi cioè che tra</w:t>
        <w:softHyphen/>
        <w:t>sformano la realtà rompendo il confine tra l'immaginario e il reale. La scopa che si fa cavalluccio, le sedie accostate e sospinte che diventano treno, il pezzo di legno avvolto con un panno che assume la suggestione di una bambola o della compagna di giuoco: sono traspo</w:t>
        <w:softHyphen/>
        <w:t>sizioni del reale nel fantastico che non ritroviamo spontaneamente pre</w:t>
        <w:softHyphen/>
        <w:t>senti nel bambino cieco.</w:t>
      </w:r>
    </w:p>
    <w:p>
      <w:pPr>
        <w:pStyle w:val="TextBody"/>
        <w:rPr/>
      </w:pPr>
      <w:r>
        <w:rPr>
          <w:rFonts w:eastAsia="Times New Roman"/>
        </w:rPr>
        <w:t xml:space="preserve">  </w:t>
      </w:r>
      <w:r>
        <w:rPr/>
        <w:t>Egli giuocherà al treno, ma soltanto ripetendone il rumore, se mai lo avrà conosciuto; giuocherà al cavalluccio se sarà trasportato da al</w:t>
        <w:softHyphen/>
        <w:t>tri che imitino il caratteristico movimento del cavallo: da sé sponta</w:t>
        <w:softHyphen/>
        <w:t>neamente non si calerà in alcuna situazione nuova, proprio perché gli mancheranno gli stimoli per farlo e cioè le immagini che richiamino situazioni diverse da amalgamare, da confondere, da trasporre.</w:t>
      </w:r>
    </w:p>
    <w:p>
      <w:pPr>
        <w:pStyle w:val="TextBody"/>
        <w:rPr/>
      </w:pPr>
      <w:r>
        <w:rPr>
          <w:rFonts w:eastAsia="Times New Roman"/>
        </w:rPr>
        <w:t xml:space="preserve">  </w:t>
      </w:r>
      <w:r>
        <w:rPr/>
        <w:t>Alla scuola materna e alla scuola primaria spetta il grave compito di suscitare il dinamismo immaginativo, di suscitarlo al punto che il fanciullo sappia integrare immaginativamente quelle percezioni del mondo esterno che attraverso il tatto e l'udito giungono necessariamen</w:t>
        <w:softHyphen/>
        <w:t>te a lui parziali e frammentarie.</w:t>
      </w:r>
    </w:p>
    <w:p>
      <w:pPr>
        <w:pStyle w:val="TextBody"/>
        <w:rPr/>
      </w:pPr>
      <w:r>
        <w:rPr>
          <w:rFonts w:eastAsia="Times New Roman"/>
        </w:rPr>
        <w:t xml:space="preserve">  </w:t>
      </w:r>
      <w:r>
        <w:rPr/>
        <w:t>Non tutto può essere esplorato con la mano o ascoltato con l'udi</w:t>
        <w:softHyphen/>
        <w:t>to, non tutto può essere colto anche con quella specie di sintesi per</w:t>
        <w:softHyphen/>
        <w:t>cettiva che solitamente va sotto il nome di sensazione degli ostacoli: pertanto la scuola deve poter dare i mezzi al bambino per integrare immaginativamente con una costante attività di elaborazione, di com</w:t>
        <w:softHyphen/>
        <w:t>parazione, di trasposizione dei dati sensoriali che costituiscono il pa</w:t>
        <w:softHyphen/>
        <w:t>trimonio fondamentale del fanciullo che non vede.</w:t>
      </w:r>
    </w:p>
    <w:p>
      <w:pPr>
        <w:pStyle w:val="TextBody"/>
        <w:rPr/>
      </w:pPr>
      <w:r>
        <w:rPr>
          <w:rFonts w:eastAsia="Times New Roman"/>
        </w:rPr>
        <w:t xml:space="preserve">  </w:t>
      </w:r>
      <w:r>
        <w:rPr/>
        <w:t>Le immagini da ordinare e da integrare sono innumerevoli, potre</w:t>
        <w:softHyphen/>
        <w:t>mo dire infinite. Possiamo pensare che esse possano essere educate nel senso precedentemente indicato soltanto attraverso lo spontaneo lavo</w:t>
        <w:softHyphen/>
        <w:t>rio della psichicità del fanciullo?</w:t>
      </w:r>
    </w:p>
    <w:p>
      <w:pPr>
        <w:pStyle w:val="TextBody"/>
        <w:rPr/>
      </w:pPr>
      <w:r>
        <w:rPr>
          <w:rFonts w:eastAsia="Times New Roman"/>
        </w:rPr>
        <w:t xml:space="preserve">  </w:t>
      </w:r>
      <w:r>
        <w:rPr/>
        <w:t>A questo punto dobbiamo chiederci: ha senso parlare nelle nostre scuole di autoeducazione, intendendo con tale espressione riferirci al particolare metodo educativo secondo il quale è il fanciullo che educa se stesso nell'attivo e spontaneo contatto con la realtà?</w:t>
      </w:r>
    </w:p>
    <w:p>
      <w:pPr>
        <w:pStyle w:val="TextBody"/>
        <w:rPr/>
      </w:pPr>
      <w:r>
        <w:rPr>
          <w:rFonts w:eastAsia="Times New Roman"/>
        </w:rPr>
        <w:t xml:space="preserve">  </w:t>
      </w:r>
      <w:r>
        <w:rPr/>
        <w:t>Crediamo di poter affermare che l'autoeducazione non è accetta</w:t>
        <w:softHyphen/>
        <w:t>bile come metodo nelle nostre scuole proprio per il valore di norma</w:t>
        <w:softHyphen/>
        <w:t>lizzazione che esse hanno nei confronti della facoltà immaginativa e dello sviluppo sensoriale.</w:t>
      </w:r>
    </w:p>
    <w:p>
      <w:pPr>
        <w:pStyle w:val="TextBody"/>
        <w:rPr/>
      </w:pPr>
      <w:r>
        <w:rPr>
          <w:rFonts w:eastAsia="Times New Roman"/>
        </w:rPr>
        <w:t xml:space="preserve">  </w:t>
      </w:r>
      <w:r>
        <w:rPr/>
        <w:t>L'evoluzione delle immagini tattili può compiersi nel senso di un ordinato processo di riorganizzazione delle immagini stesse soltanto se la osservazione del mondo reale compiuta dal fanciullo verrà ordi</w:t>
        <w:softHyphen/>
        <w:t>nata con rigore scientifico, guidata con precise tecniche didattiche, sti</w:t>
        <w:softHyphen/>
        <w:t>molata da materiale speciale e da ambienti precostituiti.</w:t>
      </w:r>
    </w:p>
    <w:p>
      <w:pPr>
        <w:pStyle w:val="TextBody"/>
        <w:rPr/>
      </w:pPr>
      <w:r>
        <w:rPr>
          <w:rFonts w:eastAsia="Times New Roman"/>
        </w:rPr>
        <w:t xml:space="preserve">  </w:t>
      </w:r>
      <w:r>
        <w:rPr/>
        <w:t xml:space="preserve">Nella sua osservazione il bambino deve procedere dal </w:t>
      </w:r>
      <w:r>
        <w:rPr>
          <w:i/>
        </w:rPr>
        <w:t>piccolo</w:t>
      </w:r>
      <w:r>
        <w:rPr/>
        <w:t xml:space="preserve"> al </w:t>
      </w:r>
      <w:r>
        <w:rPr>
          <w:i/>
        </w:rPr>
        <w:t>grande</w:t>
      </w:r>
      <w:r>
        <w:rPr/>
        <w:t xml:space="preserve">, dal </w:t>
      </w:r>
      <w:r>
        <w:rPr>
          <w:i/>
        </w:rPr>
        <w:t>semplice</w:t>
      </w:r>
      <w:r>
        <w:rPr/>
        <w:t xml:space="preserve"> al </w:t>
      </w:r>
      <w:r>
        <w:rPr>
          <w:i/>
        </w:rPr>
        <w:t>complesso</w:t>
      </w:r>
      <w:r>
        <w:rPr/>
        <w:t>, tenendo sempre ferma la relazione fondamentale tra sé e gli oggetti: deve simultaneamente cogliere la forma e la posizione dell'oggetto in riferimento prima a se stesso e poi all'ambiente.</w:t>
      </w:r>
    </w:p>
    <w:p>
      <w:pPr>
        <w:pStyle w:val="TextBody"/>
        <w:rPr/>
      </w:pPr>
      <w:r>
        <w:rPr>
          <w:rFonts w:eastAsia="Times New Roman"/>
        </w:rPr>
        <w:t xml:space="preserve">  </w:t>
      </w:r>
      <w:r>
        <w:rPr/>
        <w:t>Ci si potrebbe obbiettare che un siffatto procedimento è analogo all’osservazione nei bambini sensorialmente normali e che non vi sareb</w:t>
        <w:softHyphen/>
        <w:t xml:space="preserve">be quindi nulla di speciale in un metodo che ordini l'osservazione dal </w:t>
      </w:r>
      <w:r>
        <w:rPr>
          <w:i/>
        </w:rPr>
        <w:t>piccolo</w:t>
      </w:r>
      <w:r>
        <w:rPr/>
        <w:t xml:space="preserve"> al </w:t>
      </w:r>
      <w:r>
        <w:rPr>
          <w:i/>
        </w:rPr>
        <w:t>grande</w:t>
      </w:r>
      <w:r>
        <w:rPr/>
        <w:t xml:space="preserve">, dal </w:t>
      </w:r>
      <w:r>
        <w:rPr>
          <w:i/>
        </w:rPr>
        <w:t>semplice</w:t>
      </w:r>
      <w:r>
        <w:rPr/>
        <w:t xml:space="preserve"> al </w:t>
      </w:r>
      <w:r>
        <w:rPr>
          <w:i/>
        </w:rPr>
        <w:t>complesso</w:t>
      </w:r>
      <w:r>
        <w:rPr/>
        <w:t>, che stimoli il riferimen</w:t>
        <w:softHyphen/>
        <w:t>to degli oggetti a sé e successivamente all'ambiente.</w:t>
      </w:r>
    </w:p>
    <w:p>
      <w:pPr>
        <w:pStyle w:val="TextBody"/>
        <w:rPr/>
      </w:pPr>
      <w:r>
        <w:rPr>
          <w:rFonts w:eastAsia="Times New Roman"/>
        </w:rPr>
        <w:t xml:space="preserve">  </w:t>
      </w:r>
      <w:r>
        <w:rPr/>
        <w:t>L'obbiezione avrebbe ragion d'essere se non si tenesse conto del</w:t>
        <w:softHyphen/>
        <w:t>la fondamentale diversità di modo in cui si compie l'esperienza nei due casi: per il bambino che vede la forma degli oggetti e la relazione tra gli stessi, così come il riferimento delle forme a sé e all'ambiente, vengono compiuti immediatamente nell'atto stesso della percezione, vengono realizzati anche se temporaneamente nell'atto percettivo, men</w:t>
        <w:softHyphen/>
        <w:t>tre per il bambino che non vede la ricostruzione formale dell'oggetto, la relazione tra le forme e il riferimento degli oggetti a sé e all'am</w:t>
        <w:softHyphen/>
        <w:t>biente costituiscono operazioni psicologiche non simultanee alla per</w:t>
        <w:softHyphen/>
        <w:t>cezione e quindi necessariamente trasferite nel campo dell'immagi</w:t>
        <w:softHyphen/>
        <w:t>nazione.</w:t>
      </w:r>
    </w:p>
    <w:p>
      <w:pPr>
        <w:pStyle w:val="TextBody"/>
        <w:rPr/>
      </w:pPr>
      <w:r>
        <w:rPr>
          <w:rFonts w:eastAsia="Times New Roman"/>
        </w:rPr>
        <w:t xml:space="preserve">  </w:t>
      </w:r>
      <w:r>
        <w:rPr/>
        <w:t xml:space="preserve">Il procedere dal </w:t>
      </w:r>
      <w:r>
        <w:rPr>
          <w:i/>
        </w:rPr>
        <w:t>semplice</w:t>
      </w:r>
      <w:r>
        <w:rPr/>
        <w:t xml:space="preserve"> al </w:t>
      </w:r>
      <w:r>
        <w:rPr>
          <w:i/>
        </w:rPr>
        <w:t>complesso</w:t>
      </w:r>
      <w:r>
        <w:rPr/>
        <w:t xml:space="preserve">, dal </w:t>
      </w:r>
      <w:r>
        <w:rPr>
          <w:i/>
        </w:rPr>
        <w:t>piccolo</w:t>
      </w:r>
      <w:r>
        <w:rPr/>
        <w:t xml:space="preserve"> al </w:t>
      </w:r>
      <w:r>
        <w:rPr>
          <w:i/>
        </w:rPr>
        <w:t>grande</w:t>
      </w:r>
      <w:r>
        <w:rPr/>
        <w:t>, l'os</w:t>
        <w:softHyphen/>
        <w:t>servazione alla forma e la comparazione assumono quindi un valore assolutamente diverso nel caso del bambino non vedente, diverso soprattutto nei confronti del procedimento metodologico applicato alla loro evoluzione.</w:t>
      </w:r>
    </w:p>
    <w:p>
      <w:pPr>
        <w:pStyle w:val="TextBody"/>
        <w:rPr/>
      </w:pPr>
      <w:r>
        <w:rPr>
          <w:rFonts w:eastAsia="Times New Roman"/>
        </w:rPr>
        <w:t xml:space="preserve">  </w:t>
      </w:r>
      <w:r>
        <w:rPr/>
        <w:t xml:space="preserve">Nel nostro caso procedere dal </w:t>
      </w:r>
      <w:r>
        <w:rPr>
          <w:i/>
        </w:rPr>
        <w:t>piccolo</w:t>
      </w:r>
      <w:r>
        <w:rPr/>
        <w:t xml:space="preserve"> al </w:t>
      </w:r>
      <w:r>
        <w:rPr>
          <w:i/>
        </w:rPr>
        <w:t>grande</w:t>
      </w:r>
      <w:r>
        <w:rPr/>
        <w:t xml:space="preserve"> ai fini dell'evolu</w:t>
        <w:softHyphen/>
        <w:t>zione delle immagini tattili significa soprattutto procedere da forme che possono essere colte sinteticamente in una globalità percettiva a forme che impegnano invece l'esplorazione analitica procedente da partico</w:t>
        <w:softHyphen/>
        <w:t>lari a particolari, da elemento a elemento, anche se il processo edu</w:t>
        <w:softHyphen/>
        <w:t>cativo dovrà fare in modo che l'analisi del grande non sia una giustap</w:t>
        <w:softHyphen/>
        <w:t>posizione di elementi ma una ricostruzione ordinata da un'immagine tipo che si costituisce come immagine guida.</w:t>
      </w:r>
    </w:p>
    <w:p>
      <w:pPr>
        <w:pStyle w:val="TextBody"/>
        <w:rPr/>
      </w:pPr>
      <w:r>
        <w:rPr>
          <w:rFonts w:eastAsia="Times New Roman"/>
        </w:rPr>
        <w:t xml:space="preserve">  </w:t>
      </w:r>
      <w:r>
        <w:rPr/>
        <w:t>Il piccolo cieco che osservi un'automobile in dimensioni normali, o un cavallo a grandezza naturale, potrà utilmente giungere alla co</w:t>
        <w:softHyphen/>
        <w:t>struzione di un'immagine aderente all'oggetto osservato, se avrà avuto la possibilità di aver precedentemente strutturato l'immagine tipo o guida, se in altri termini, la sua osservazione non sarà una scoperta ori</w:t>
        <w:softHyphen/>
        <w:t>ginale di nuovi elementi che si presenteranno in una loro forma pre</w:t>
        <w:softHyphen/>
        <w:t>dominante non correlata con le forme particolari precedenti.</w:t>
      </w:r>
    </w:p>
    <w:p>
      <w:pPr>
        <w:pStyle w:val="TextBody"/>
        <w:rPr/>
      </w:pPr>
      <w:r>
        <w:rPr>
          <w:rFonts w:eastAsia="Times New Roman"/>
        </w:rPr>
        <w:t xml:space="preserve">  </w:t>
      </w:r>
      <w:r>
        <w:rPr/>
        <w:t>L'immagine guida si costituisce nel bambino che non vede soltanto attraverso l'osservazione sintetica delle forme e ciò riteniamo debba costituire uno dei princìpi della metodologia differenziata delle scuole per ciechi, sarebbe tuttavia errato ritenere che di tutti gli oggetti e di tutti gli esseri possano essere ricostruite immagini guida, anche se di tutto si può ottenere un'immagine tipo.</w:t>
      </w:r>
    </w:p>
    <w:p>
      <w:pPr>
        <w:pStyle w:val="TextBody"/>
        <w:rPr/>
      </w:pPr>
      <w:r>
        <w:rPr>
          <w:rFonts w:eastAsia="Times New Roman"/>
        </w:rPr>
        <w:t xml:space="preserve">  </w:t>
      </w:r>
      <w:r>
        <w:rPr/>
        <w:t>Le immagini guida sono essenzialmente utili ai fini educativi e cioè nel momento in cui è necessario abituare il bambino a cogliere gli ele</w:t>
        <w:softHyphen/>
        <w:t>menti essenziali in una simultaneità percettiva e mediante una forma significativa.</w:t>
      </w:r>
    </w:p>
    <w:p>
      <w:pPr>
        <w:pStyle w:val="TextBody"/>
        <w:rPr/>
      </w:pPr>
      <w:r>
        <w:rPr>
          <w:rFonts w:eastAsia="Times New Roman"/>
        </w:rPr>
        <w:t xml:space="preserve">  </w:t>
      </w:r>
      <w:r>
        <w:rPr/>
        <w:t>Quando tra la sua mano e la sua immaginazione si saranno costi</w:t>
        <w:softHyphen/>
        <w:t>tuite le relazioni necessarie fondamentali per il rapido trasformarsi della percezione tattile in immagine, quando il bambino toccherà con ordine e intelligenza, sapendo per dinamismo immaginativo la dispo</w:t>
        <w:softHyphen/>
        <w:t>sizione degli elementi che concorrono a formare l'oggetto, allora non ci sarà più necessità dell'immagine guida, perché il bambino avrà acqui</w:t>
        <w:softHyphen/>
        <w:t>sito non solo un vasto patrimonio di immagini, ma soprattutto quel di</w:t>
        <w:softHyphen/>
        <w:t>namismo dell'immaginazione per cui è possibile tradurre elementi da un'immagine all'altra per la composizione di nuove immagini.</w:t>
      </w:r>
    </w:p>
    <w:p>
      <w:pPr>
        <w:pStyle w:val="Normal"/>
        <w:spacing w:lineRule="auto" w:line="360"/>
        <w:ind w:right="1220" w:hanging="0"/>
        <w:jc w:val="both"/>
        <w:rPr/>
      </w:pPr>
      <w:r>
        <w:rPr/>
      </w:r>
    </w:p>
    <w:p>
      <w:pPr>
        <w:pStyle w:val="Heading2"/>
        <w:ind w:left="284" w:hanging="0"/>
        <w:rPr/>
      </w:pPr>
      <w:r>
        <w:rPr/>
        <w:t>La funzione della forma geometrica nell'evoluzione dell'immaginazione</w:t>
      </w:r>
    </w:p>
    <w:p>
      <w:pPr>
        <w:pStyle w:val="Normal"/>
        <w:spacing w:lineRule="auto" w:line="360"/>
        <w:ind w:right="1220" w:hanging="0"/>
        <w:jc w:val="center"/>
        <w:rPr>
          <w:i/>
          <w:i/>
        </w:rPr>
      </w:pPr>
      <w:r>
        <w:rPr>
          <w:i/>
        </w:rPr>
      </w:r>
    </w:p>
    <w:p>
      <w:pPr>
        <w:pStyle w:val="TextBody"/>
        <w:rPr/>
      </w:pPr>
      <w:r>
        <w:rPr>
          <w:rFonts w:eastAsia="Times New Roman"/>
        </w:rPr>
        <w:t xml:space="preserve">  </w:t>
      </w:r>
      <w:r>
        <w:rPr/>
        <w:t>L'immagine-guida di cui abbiamo visto l'insostituibile funzione per una ordinata ricostruzione delle immagini oggettive può essere ridotta nella sua schematicità più elementare all'immagine di forme geome</w:t>
        <w:softHyphen/>
        <w:t>triche.</w:t>
      </w:r>
    </w:p>
    <w:p>
      <w:pPr>
        <w:pStyle w:val="TextBody"/>
        <w:rPr/>
      </w:pPr>
      <w:r>
        <w:rPr>
          <w:rFonts w:eastAsia="Times New Roman"/>
        </w:rPr>
        <w:t xml:space="preserve">  </w:t>
      </w:r>
      <w:r>
        <w:rPr/>
        <w:t>Invero ogni forma può essere ricondotta, così come ogni figura, ad una struttura geometrica fondamentale mediante l'astrazione dei caratteri individualizzanti e specifici.</w:t>
      </w:r>
    </w:p>
    <w:p>
      <w:pPr>
        <w:pStyle w:val="TextBody"/>
        <w:rPr/>
      </w:pPr>
      <w:r>
        <w:rPr>
          <w:rFonts w:eastAsia="Times New Roman"/>
        </w:rPr>
        <w:t xml:space="preserve">  </w:t>
      </w:r>
      <w:r>
        <w:rPr/>
        <w:t>Il procedimento, che potremmo definire geometrizzazione della for</w:t>
        <w:softHyphen/>
        <w:t>ma, trova il suo fondamento nello stesso processo di creazione artistica, quando l'arte si applica alla produzione di forme, di figure e di volumi.</w:t>
      </w:r>
    </w:p>
    <w:p>
      <w:pPr>
        <w:pStyle w:val="TextBody"/>
        <w:rPr/>
      </w:pPr>
      <w:r>
        <w:rPr>
          <w:rFonts w:eastAsia="Times New Roman"/>
        </w:rPr>
        <w:t xml:space="preserve">  </w:t>
      </w:r>
      <w:r>
        <w:rPr/>
        <w:t>I primi artisti nel campo della pittura partivano da una conce</w:t>
        <w:softHyphen/>
        <w:t>zione dei corpo umano schematizzata in un triangolo con la base verso l'alto, e lo schema geometrico può essere riscontrato anche in pittori della grande epoca del Rinascimento, per non parlare dell'astrattismo che ha scarnificato le forme e le figure sino a giungere a un simbolismo geometrico puramente razionale.</w:t>
      </w:r>
    </w:p>
    <w:p>
      <w:pPr>
        <w:pStyle w:val="TextBody"/>
        <w:rPr/>
      </w:pPr>
      <w:r>
        <w:rPr>
          <w:rFonts w:eastAsia="Times New Roman"/>
        </w:rPr>
        <w:t xml:space="preserve">  </w:t>
      </w:r>
      <w:r>
        <w:rPr/>
        <w:t>Ci rendiamo perfettamente conto che la riduzione in forme geo</w:t>
        <w:softHyphen/>
        <w:t>metriche può essere fatta essenzialmente di una rappresentazione ra</w:t>
        <w:softHyphen/>
        <w:t>zionale della realtà, essendo tale forma una conquista della maturità intellettiva, del potere di analisi affidato alla ragione e non di una per</w:t>
        <w:softHyphen/>
        <w:t>cezione globale ed immediata della realtà.</w:t>
      </w:r>
    </w:p>
    <w:p>
      <w:pPr>
        <w:pStyle w:val="TextBody"/>
        <w:rPr/>
      </w:pPr>
      <w:r>
        <w:rPr>
          <w:rFonts w:eastAsia="Times New Roman"/>
        </w:rPr>
        <w:t xml:space="preserve">  </w:t>
      </w:r>
      <w:r>
        <w:rPr/>
        <w:t>Il fanciullo coglie la realtà così come essa gli si presenta, la coglie nell'immediatezza della forma, nella ricchezza dei particolari, la sente e la segue come un linguaggio concreto di cui avverte, prima ancora di comprendere, la grande suggestione.</w:t>
      </w:r>
    </w:p>
    <w:p>
      <w:pPr>
        <w:pStyle w:val="TextBody"/>
        <w:rPr/>
      </w:pPr>
      <w:r>
        <w:rPr>
          <w:rFonts w:eastAsia="Times New Roman"/>
        </w:rPr>
        <w:t xml:space="preserve">  </w:t>
      </w:r>
      <w:r>
        <w:rPr/>
        <w:t>Tuttavia, se ci soffermiamo ad analizzare il disegno infantile — so</w:t>
        <w:softHyphen/>
        <w:t>prattutto quello che caratterizza l'età prescolare — non ci sarà difficile rilevare come il bambino esprima con tentativi geometrici le proprie immagini degli oggetti e degli esseri.</w:t>
      </w:r>
    </w:p>
    <w:p>
      <w:pPr>
        <w:pStyle w:val="TextBody"/>
        <w:rPr/>
      </w:pPr>
      <w:r>
        <w:rPr>
          <w:rFonts w:eastAsia="Times New Roman"/>
        </w:rPr>
        <w:t xml:space="preserve">  </w:t>
      </w:r>
      <w:r>
        <w:rPr/>
        <w:t>L’armonia della forma è conquista successiva alla prima infanzia, quando cioè è subentrata nel bambino la possibilità di discriminare tra forme, di individualizzarle, di cogliere e di riprodurne mediante espressione grafica o plastica la fisionomia.</w:t>
      </w:r>
    </w:p>
    <w:p>
      <w:pPr>
        <w:pStyle w:val="TextBody"/>
        <w:rPr/>
      </w:pPr>
      <w:r>
        <w:rPr>
          <w:rFonts w:eastAsia="Times New Roman"/>
        </w:rPr>
        <w:t xml:space="preserve">  </w:t>
      </w:r>
      <w:r>
        <w:rPr/>
        <w:t>Il processo che noi riscontriamo nei tentativi di espressione grafica nei bambini in età pre scolare, processo cioè che va dalla schematicità geometrica alla complessità della forma individualizzata, può ritenersi dimostrazione dello sforzo espressivo e chiarificatore a cui spontaneamente si sottopone la mente infantile, e se, per corrispondere a questo tentativo di completamento dell'immagine, noi sospingessimo il bambino a indugiare sull'analisi della schematicità geometrica delle im</w:t>
        <w:softHyphen/>
        <w:t>magini, rischieremmo di compromettere lo slancio positivo verso la evoluzione della sua conoscenza che tende a espressioni sempre più chiare e consapevoli.</w:t>
      </w:r>
    </w:p>
    <w:p>
      <w:pPr>
        <w:pStyle w:val="TextBody"/>
        <w:rPr/>
      </w:pPr>
      <w:r>
        <w:rPr>
          <w:rFonts w:eastAsia="Times New Roman"/>
        </w:rPr>
        <w:t xml:space="preserve">  </w:t>
      </w:r>
      <w:r>
        <w:rPr/>
        <w:t>A questo principio si sono ispirati gli attuali metodi di insegna</w:t>
        <w:softHyphen/>
        <w:t>mento che, con diverse colorazioni e sfumature, partono tutti da un globalismo della percezione, riconoscendo a questa forma primitiva di conoscenza la più alta aderenza al reale processo psicologico del bambino.</w:t>
      </w:r>
    </w:p>
    <w:p>
      <w:pPr>
        <w:pStyle w:val="TextBody"/>
        <w:rPr/>
      </w:pPr>
      <w:r>
        <w:rPr>
          <w:rFonts w:eastAsia="Times New Roman"/>
        </w:rPr>
        <w:t xml:space="preserve">  </w:t>
      </w:r>
      <w:r>
        <w:rPr/>
        <w:t>Nella scuola primaria quindi e soprattutto nel primo ciclo di essa la realtà viene fatta osservare al bambino nella sua interezza percettiva e formale; si pone ogni cura affinché egli possa cogliere il maggior nu</w:t>
        <w:softHyphen/>
        <w:t>mero di elementi possibili nella più salda e più valida unità percettiva.</w:t>
      </w:r>
    </w:p>
    <w:p>
      <w:pPr>
        <w:pStyle w:val="TextBody"/>
        <w:rPr/>
      </w:pPr>
      <w:r>
        <w:rPr>
          <w:rFonts w:eastAsia="Times New Roman"/>
        </w:rPr>
        <w:t xml:space="preserve">  </w:t>
      </w:r>
      <w:r>
        <w:rPr/>
        <w:t>Nessun maestro penserà mai di indicare deliberatamente al bam</w:t>
        <w:softHyphen/>
        <w:t>bino lo schema geometrico e quindi razionale da cui deriva natural</w:t>
        <w:softHyphen/>
        <w:t>mente la forma propria di ogni oggetto, ma lascerà che il bambino la scopra da sé mediante il lento e normale evolversi della sua mente verso le superiori forme della razionalità.</w:t>
      </w:r>
    </w:p>
    <w:p>
      <w:pPr>
        <w:pStyle w:val="TextBody"/>
        <w:rPr/>
      </w:pPr>
      <w:r>
        <w:rPr>
          <w:rFonts w:eastAsia="Times New Roman"/>
        </w:rPr>
        <w:t xml:space="preserve">  </w:t>
      </w:r>
      <w:r>
        <w:rPr/>
        <w:t>A conferma di ciò, gli attuali programmi pongono soltanto negli ultimi due anni del secondo ciclo della scuola primaria, lo studio della geometria non solo come razionale conoscenza di leggi e di princìpi, ma soprattutto come riconoscimento della presenza della forma geome</w:t>
        <w:softHyphen/>
        <w:t>trica della realtà.</w:t>
      </w:r>
    </w:p>
    <w:p>
      <w:pPr>
        <w:pStyle w:val="TextBody"/>
        <w:rPr/>
      </w:pPr>
      <w:r>
        <w:rPr>
          <w:rFonts w:eastAsia="Times New Roman"/>
        </w:rPr>
        <w:t xml:space="preserve">  </w:t>
      </w:r>
      <w:r>
        <w:rPr/>
        <w:t>La minorazione visiva a nostro avviso determina la necessità di anticipare il processo di astrazione della forma geometrica della realtà, pur senza con questo pretendere di anticipare i tempi dell'evoluzione psicologica del bambino.</w:t>
      </w:r>
    </w:p>
    <w:p>
      <w:pPr>
        <w:pStyle w:val="TextBody"/>
        <w:rPr/>
      </w:pPr>
      <w:r>
        <w:rPr>
          <w:rFonts w:eastAsia="Times New Roman"/>
        </w:rPr>
        <w:t xml:space="preserve">  </w:t>
      </w:r>
      <w:r>
        <w:rPr/>
        <w:t>La metodologia di Augusto Romagnoli trova proprio nella rileva</w:t>
        <w:softHyphen/>
        <w:t>zione della forma geometrica degli oggetti uno dei suoi princìpi fonda</w:t>
        <w:softHyphen/>
        <w:t>mentali; ma sarebbe contraddittorio al pensiero pedagogico e a tutto lo spirito del metodo Romagnoli ritenere che la rilevazione della forma geometrica corrisponda all'astrazione dei princìpi geometrici caratte</w:t>
        <w:softHyphen/>
        <w:t>ristica di una mente più matura e di un potere razionale ancora sco</w:t>
        <w:softHyphen/>
        <w:t>nosciuto al bambino della scuola materna e del primo ciclo della scuo</w:t>
        <w:softHyphen/>
        <w:t>la primaria.</w:t>
      </w:r>
    </w:p>
    <w:p>
      <w:pPr>
        <w:pStyle w:val="TextBody"/>
        <w:rPr/>
      </w:pPr>
      <w:r>
        <w:rPr>
          <w:rFonts w:eastAsia="Times New Roman"/>
        </w:rPr>
        <w:t xml:space="preserve">  </w:t>
      </w:r>
      <w:r>
        <w:rPr/>
        <w:t>La forma geometrica che il bambino cieco deve abituarsi a sco</w:t>
        <w:softHyphen/>
        <w:t>prire per ordinare la propria esplorazione tattile e acustica della real</w:t>
        <w:softHyphen/>
        <w:t>tà, non può che corrispondere a quel tipo di immagine che precedentemente abbiamo illustrato, che si costituisce un indispensabile fonda</w:t>
        <w:softHyphen/>
        <w:t>mento e guida perché la naturale lentezza e analicità della esplorazione tattile possa concludersi con ricostruzioni formali complesse e com</w:t>
        <w:softHyphen/>
        <w:t>plete.</w:t>
      </w:r>
    </w:p>
    <w:p>
      <w:pPr>
        <w:pStyle w:val="TextBody"/>
        <w:rPr/>
      </w:pPr>
      <w:r>
        <w:rPr>
          <w:rFonts w:eastAsia="Times New Roman"/>
        </w:rPr>
        <w:t xml:space="preserve">  </w:t>
      </w:r>
      <w:r>
        <w:rPr/>
        <w:t>Il piccolo non vedente al quale si chiede di toccare il piano del proprio tavolo da studio o della cattedra dell'insegnante o il piano di qualsiasi altro oggetto analogo, impiega nella sua esplorazione un tem</w:t>
        <w:softHyphen/>
        <w:t>po determinato per poter scorrere le manine lungo il bordo del piano e intuirne la superficie compresa in esso; se non sarà abituato a ricor</w:t>
        <w:softHyphen/>
        <w:t>dare la coordinazione dei vari elementi, se non avrà acquisito una for</w:t>
        <w:softHyphen/>
        <w:t>za immaginativa di organizzazione, di strutturazione degli elementi stessi tale da mantenere salda e operante l'unità percettiva, correremo il rischio che egli non sappia e non possa mai giungere alla vera e pro</w:t>
        <w:softHyphen/>
        <w:t>pria rappresentazione della forma.</w:t>
      </w:r>
    </w:p>
    <w:p>
      <w:pPr>
        <w:pStyle w:val="TextBody"/>
        <w:rPr/>
      </w:pPr>
      <w:r>
        <w:rPr>
          <w:rFonts w:eastAsia="Times New Roman"/>
        </w:rPr>
        <w:t xml:space="preserve">  </w:t>
      </w:r>
      <w:r>
        <w:rPr/>
        <w:t>Quando però nei suoi giuochi, nelle sue attività di applicazione scolastiche nei vari contatti con gli oggetti e cose, egli sarà stato abi</w:t>
        <w:softHyphen/>
        <w:t>tuato a maneggiare forme geometriche (mattoncini, cubi, assicelle, for</w:t>
        <w:softHyphen/>
        <w:t>me per incastri, ecc.), si sarà costituita in lui una abitudine a determi</w:t>
        <w:softHyphen/>
        <w:t>nate forme e soprattutto si saranno strutturate tali forme con evi</w:t>
        <w:softHyphen/>
        <w:t>denza e con piena corrispondenza alle esigenze conoscitive della sua mente.</w:t>
      </w:r>
    </w:p>
    <w:p>
      <w:pPr>
        <w:pStyle w:val="TextBody"/>
        <w:rPr/>
      </w:pPr>
      <w:r>
        <w:rPr>
          <w:rFonts w:eastAsia="Times New Roman"/>
        </w:rPr>
        <w:t xml:space="preserve">  </w:t>
      </w:r>
      <w:r>
        <w:rPr/>
        <w:t>Saprà che cos'è il triangolo non per definizione o per astrazione ma in conseguenza di un'esperienza più volte ripetuta, saprà — sempre per esperienza sincreticamente acquisita — che il rettangolo ha i lati uguali a due a due e saprà quindi attendersi, una volta che la sua ma</w:t>
        <w:softHyphen/>
        <w:t xml:space="preserve">nina sia giunta al termine di un lato </w:t>
      </w:r>
      <w:r>
        <w:rPr>
          <w:i/>
        </w:rPr>
        <w:t>lungo</w:t>
      </w:r>
      <w:r>
        <w:rPr/>
        <w:t xml:space="preserve"> e di uno </w:t>
      </w:r>
      <w:r>
        <w:rPr>
          <w:i/>
        </w:rPr>
        <w:t>corto</w:t>
      </w:r>
      <w:r>
        <w:rPr/>
        <w:t xml:space="preserve">, il presentarsi di un altro lato </w:t>
      </w:r>
      <w:r>
        <w:rPr>
          <w:i/>
        </w:rPr>
        <w:t>lungo</w:t>
      </w:r>
      <w:r>
        <w:rPr/>
        <w:t xml:space="preserve"> senza che con ciò sia stato necessario parlargli delle proprietà delle figure piane.</w:t>
      </w:r>
    </w:p>
    <w:p>
      <w:pPr>
        <w:pStyle w:val="TextBody"/>
        <w:rPr/>
      </w:pPr>
      <w:r>
        <w:rPr>
          <w:rFonts w:eastAsia="Times New Roman"/>
        </w:rPr>
        <w:t xml:space="preserve">  </w:t>
      </w:r>
      <w:r>
        <w:rPr/>
        <w:t>Analogo processo avviene anche nel bambino che vede, il quale spontaneamente coglie le forme geometriche fondamentali e ne costi</w:t>
        <w:softHyphen/>
        <w:t>tuisce immagini guida: la differenza consiste soltanto nel fatto che il piccolo non vedente non giungerebbe mai da solo, senza la sollecita</w:t>
        <w:softHyphen/>
        <w:t>zione di un intervento educativo, alla rappresentazione della realtà nei termini e in forme geometriche.</w:t>
      </w:r>
    </w:p>
    <w:p>
      <w:pPr>
        <w:pStyle w:val="TextBody"/>
        <w:rPr/>
      </w:pPr>
      <w:r>
        <w:rPr>
          <w:rFonts w:eastAsia="Times New Roman"/>
        </w:rPr>
        <w:t xml:space="preserve">  </w:t>
      </w:r>
      <w:r>
        <w:rPr/>
        <w:t>Il bambino che vede, se ripensa in classe alla propria cameretta, la rivede in forma geometrica, e se la maestra gli chiede di farne il disegno egli saprà immediatamente tracciare un rettangolo più o meno esatto ma comunque sempre corrispondente ad una approssimativa figura geometrica.</w:t>
      </w:r>
    </w:p>
    <w:p>
      <w:pPr>
        <w:pStyle w:val="TextBody"/>
        <w:rPr/>
      </w:pPr>
      <w:r>
        <w:rPr>
          <w:rFonts w:eastAsia="Times New Roman"/>
        </w:rPr>
        <w:t xml:space="preserve">  </w:t>
      </w:r>
      <w:r>
        <w:rPr/>
        <w:t>Quali immagini avrà il bambino che non vede dell'ambiente in cui vive: della sua camera, dell'aula scolastica, dei corridoi, ecc.? Lo spazio che deve esplorare esula dalla portata della sua mano, non può essere racchiuso in una immediata unità percettiva, eppure egli immediata</w:t>
        <w:softHyphen/>
        <w:t>mente lo sente, perché ci vive dentro con tutta la sua persona, perché tutta la sua sensorialità residua è sollecitata da elementi che proven</w:t>
        <w:softHyphen/>
        <w:t>gono dall'ambiente stesso.</w:t>
      </w:r>
    </w:p>
    <w:p>
      <w:pPr>
        <w:pStyle w:val="TextBody"/>
        <w:rPr/>
      </w:pPr>
      <w:r>
        <w:rPr>
          <w:rFonts w:eastAsia="Times New Roman"/>
        </w:rPr>
        <w:t xml:space="preserve">  </w:t>
      </w:r>
      <w:r>
        <w:rPr/>
        <w:t>A questo punto acquista maggior significato quanto precedente</w:t>
        <w:softHyphen/>
        <w:t>mente dicemmo circa la opportunità di procedere nell'educazione del</w:t>
        <w:softHyphen/>
        <w:t xml:space="preserve">l'immaginazione dal </w:t>
      </w:r>
      <w:r>
        <w:rPr>
          <w:i/>
        </w:rPr>
        <w:t>piccolo</w:t>
      </w:r>
      <w:r>
        <w:rPr/>
        <w:t xml:space="preserve"> al </w:t>
      </w:r>
      <w:r>
        <w:rPr>
          <w:i/>
        </w:rPr>
        <w:t>grande</w:t>
      </w:r>
      <w:r>
        <w:rPr/>
        <w:t>, dalla forma cioè immediata</w:t>
        <w:softHyphen/>
        <w:t>mente percepibile attraverso l'esplorazione tattile, a quella che invece può essere solo ricostruita mediatamente con l'intervento della rappresentazione immaginativa.</w:t>
      </w:r>
    </w:p>
    <w:p>
      <w:pPr>
        <w:pStyle w:val="TextBody"/>
        <w:rPr/>
      </w:pPr>
      <w:r>
        <w:rPr>
          <w:rFonts w:eastAsia="Times New Roman"/>
        </w:rPr>
        <w:t xml:space="preserve">   </w:t>
      </w:r>
      <w:r>
        <w:rPr/>
        <w:t>L'aula, la camera, i corridoi possono essere ricondotti formalmente a figure geometriche, ma sarebbe errato limitare ad una informa</w:t>
        <w:softHyphen/>
        <w:t>zione nozionistica e teorica la conoscenza di essi da parte del bambino.</w:t>
      </w:r>
    </w:p>
    <w:p>
      <w:pPr>
        <w:pStyle w:val="TextBody"/>
        <w:rPr/>
      </w:pPr>
      <w:r>
        <w:rPr>
          <w:rFonts w:eastAsia="Times New Roman"/>
        </w:rPr>
        <w:t xml:space="preserve">  </w:t>
      </w:r>
      <w:r>
        <w:rPr/>
        <w:t>Possiamo rappresentargli simbolicamente il pavimento dell'aula con la forma del piano del suo tavolino, ma non essendo ancora il bam</w:t>
        <w:softHyphen/>
        <w:t>bino abituato ai rapporti e quindi ad una razionale comparazione di misura, non potremo determinare dalla forma piccola l'immediato sor</w:t>
        <w:softHyphen/>
        <w:t>gere di quella grande: la presentazione della comparazione fatta in questi termini si concluderebbe esclusivamente in una pericolosa so</w:t>
        <w:softHyphen/>
        <w:t>vrapposizione di idee e pertanto le due immagini che avremmo voluto comparare, povere di contenuto sensoriale come sono, finirebbero per eludersi a vicenda.</w:t>
      </w:r>
    </w:p>
    <w:p>
      <w:pPr>
        <w:pStyle w:val="Normal"/>
        <w:spacing w:lineRule="auto" w:line="360"/>
        <w:ind w:right="1220" w:hanging="0"/>
        <w:jc w:val="center"/>
        <w:rPr>
          <w:i/>
          <w:i/>
        </w:rPr>
      </w:pPr>
      <w:r>
        <w:rPr>
          <w:i/>
        </w:rPr>
      </w:r>
    </w:p>
    <w:p>
      <w:pPr>
        <w:pStyle w:val="Heading2"/>
        <w:ind w:left="284" w:hanging="0"/>
        <w:rPr/>
      </w:pPr>
      <w:r>
        <w:rPr/>
        <w:t>L'evoluzione delle immagini d'ambiente</w:t>
      </w:r>
    </w:p>
    <w:p>
      <w:pPr>
        <w:pStyle w:val="Normal"/>
        <w:spacing w:lineRule="auto" w:line="360"/>
        <w:ind w:right="1220" w:hanging="0"/>
        <w:jc w:val="both"/>
        <w:rPr/>
      </w:pPr>
      <w:r>
        <w:rPr/>
      </w:r>
    </w:p>
    <w:p>
      <w:pPr>
        <w:pStyle w:val="TextBody"/>
        <w:rPr/>
      </w:pPr>
      <w:r>
        <w:rPr>
          <w:rFonts w:eastAsia="Times New Roman"/>
        </w:rPr>
        <w:t xml:space="preserve">  </w:t>
      </w:r>
      <w:r>
        <w:rPr/>
        <w:t>Dovremmo dunque concludere, di fronte alla perplessità preceden</w:t>
        <w:softHyphen/>
        <w:t>temente espressa, che non sia possibile al non vedente giungere a strut</w:t>
        <w:softHyphen/>
        <w:t>turar delle immagini d'ambiente che superino la portata esplorativa immediata delle sue mani e delle sue braccia.</w:t>
      </w:r>
    </w:p>
    <w:p>
      <w:pPr>
        <w:pStyle w:val="TextBody"/>
        <w:rPr/>
      </w:pPr>
      <w:r>
        <w:rPr>
          <w:rFonts w:eastAsia="Times New Roman"/>
        </w:rPr>
        <w:t xml:space="preserve">  </w:t>
      </w:r>
      <w:r>
        <w:rPr/>
        <w:t>A questo punto ci torna alla mente un aforisma di un filosofo associazionista dei primi dell'800, il quale asseriva che i ciechi avrebbero potuto benissimo avere la rappresentazione immaginativa anche del</w:t>
        <w:softHyphen/>
        <w:t>l'intero globo terracqueo purché il loro organo sensorio di esplorazione e cioè le dita lo potessero esplorare immediatamente avendone una sensazione diretta e quindi un'esperienza concreta.</w:t>
      </w:r>
    </w:p>
    <w:p>
      <w:pPr>
        <w:pStyle w:val="TextBody"/>
        <w:rPr/>
      </w:pPr>
      <w:r>
        <w:rPr>
          <w:rFonts w:eastAsia="Times New Roman"/>
        </w:rPr>
        <w:t xml:space="preserve">  </w:t>
      </w:r>
      <w:r>
        <w:rPr/>
        <w:t>Di fronte a tale perplessità, se non esistessero soluzioni positive del problema, se non intervenisse una diversa impostazione filosofica dell’attività dello spirito umano, si dovrebbe concludere necessariamente che la mancanza della vista preclude la conoscenza delle forme e delle dimensioni con cui normalmente si presenta la realtà circostante.</w:t>
      </w:r>
    </w:p>
    <w:p>
      <w:pPr>
        <w:pStyle w:val="TextBody"/>
        <w:rPr/>
      </w:pPr>
      <w:r>
        <w:rPr>
          <w:rFonts w:eastAsia="Times New Roman"/>
        </w:rPr>
        <w:t xml:space="preserve">  </w:t>
      </w:r>
      <w:r>
        <w:rPr/>
        <w:t>Sarebbe possibile, noi ci chiediamo, ammettere la normalità di un pensiero così gravemente limitato? E più ancora: sarebbe ammis</w:t>
        <w:softHyphen/>
        <w:t>sibile un'azione normale che derivi da un pensiero così limitato? A chi non vede non solo verrebbe contestata la possibilità di pensare come gli altri, di uniformarsi al comune processo conoscitivo, di at</w:t>
        <w:softHyphen/>
        <w:t>tingere al grande patrimonio scientifico e culturale dell'umanità, ma anche quella di agire uniformando la propria azione nel grande sforzo produttivo della società.</w:t>
      </w:r>
    </w:p>
    <w:p>
      <w:pPr>
        <w:pStyle w:val="TextBody"/>
        <w:rPr/>
      </w:pPr>
      <w:r>
        <w:rPr>
          <w:rFonts w:eastAsia="Times New Roman"/>
        </w:rPr>
        <w:t xml:space="preserve">  </w:t>
      </w:r>
      <w:r>
        <w:rPr/>
        <w:t>Dovremmo parlare a proposito di chi non vede di esclusi dalla cultura e dalla vita e ciò non solo contraddice all'esperienza che ab</w:t>
        <w:softHyphen/>
        <w:t>biamo del contributo dato da uomini non vedenti alla cultura e alla arte, ma anche e soprattutto ai principii su cui riteniamo si fondino la conoscenza umana e i dinamismi psicologici costituenti la personalità dell'uomo.</w:t>
      </w:r>
    </w:p>
    <w:p>
      <w:pPr>
        <w:pStyle w:val="TextBody"/>
        <w:rPr/>
      </w:pPr>
      <w:r>
        <w:rPr>
          <w:rFonts w:eastAsia="Times New Roman"/>
        </w:rPr>
        <w:t xml:space="preserve">  </w:t>
      </w:r>
      <w:r>
        <w:rPr/>
        <w:t>Riprendiamo il problema esattamente con la formulazione dubi</w:t>
        <w:softHyphen/>
        <w:t>tativa precedentemente espressa: come è possibile procedere dall'im</w:t>
        <w:softHyphen/>
        <w:t>magine colta con un contenuto percettivo immediato, all’immagine che sfugge a tale immediatezza? L'immagine guida, e nel caso più co</w:t>
        <w:softHyphen/>
        <w:t>mune di essa la forma geometrica, non essendo stato possibile proce</w:t>
        <w:softHyphen/>
        <w:t>dere alla sua razionalizzazione proprio per la situazione evolutiva in cui si trova il bambino all'età del primo ciclo della scuola primaria, non può essere tradotta e ampliata in altre situazioni percettive.</w:t>
      </w:r>
    </w:p>
    <w:p>
      <w:pPr>
        <w:pStyle w:val="TextBody"/>
        <w:rPr/>
      </w:pPr>
      <w:r>
        <w:rPr>
          <w:rFonts w:eastAsia="Times New Roman"/>
        </w:rPr>
        <w:t xml:space="preserve">  </w:t>
      </w:r>
      <w:r>
        <w:rPr/>
        <w:t>Invero essa è sorta da un'esperienza sensoriale e ha continuato a svolgersi attraverso esperienze successive.</w:t>
      </w:r>
    </w:p>
    <w:p>
      <w:pPr>
        <w:pStyle w:val="TextBody"/>
        <w:rPr/>
      </w:pPr>
      <w:r>
        <w:rPr>
          <w:rFonts w:eastAsia="Times New Roman"/>
        </w:rPr>
        <w:t xml:space="preserve">  </w:t>
      </w:r>
      <w:r>
        <w:rPr/>
        <w:t>Da qui la necessità di postulare anche per immagini che esulino dall'unità percettiva immediata, una provenienza percettiva, un fon</w:t>
        <w:softHyphen/>
        <w:t>damento in un'esperienza direttamente compiuta.</w:t>
      </w:r>
    </w:p>
    <w:p>
      <w:pPr>
        <w:pStyle w:val="TextBody"/>
        <w:rPr/>
      </w:pPr>
      <w:r>
        <w:rPr>
          <w:rFonts w:eastAsia="Times New Roman"/>
        </w:rPr>
        <w:t xml:space="preserve">  </w:t>
      </w:r>
      <w:r>
        <w:rPr/>
        <w:t>Abbiamo già osservato come il bambino non vedente avverte lo ambiente in cui vive, distingue spontaneamente senza particolari in</w:t>
        <w:softHyphen/>
        <w:t>terventi educativi se in quel determinato momento si trova in una stanza oppure all'aperto, avverte la differenza tra la piccola sua camera e una grande sala, coglie quindi un insieme confusamente strut</w:t>
        <w:softHyphen/>
        <w:t>turato che agisce sulla sua coscienza dandogli alcuni elementi primitivi di orientamento.</w:t>
      </w:r>
    </w:p>
    <w:p>
      <w:pPr>
        <w:pStyle w:val="TextBody"/>
        <w:rPr/>
      </w:pPr>
      <w:r>
        <w:rPr>
          <w:rFonts w:eastAsia="Times New Roman"/>
        </w:rPr>
        <w:t xml:space="preserve">  </w:t>
      </w:r>
      <w:r>
        <w:rPr/>
        <w:t>L'analisi di questa percezione globale e confusa dell'ambiente, che pur tuttavia consente al bambino di discriminare ambiente da am</w:t>
        <w:softHyphen/>
        <w:t>biente, di riconoscere quelli in cui vive abitualmente, è sempre stata tentata con particolari studi e quando non è stato possibile far luce sulla natura di siffatti elementi percettivi, si è parlato di facoltà mi</w:t>
        <w:softHyphen/>
        <w:t>steriosa o di sesto senso.</w:t>
      </w:r>
    </w:p>
    <w:p>
      <w:pPr>
        <w:pStyle w:val="TextBody"/>
        <w:rPr/>
      </w:pPr>
      <w:r>
        <w:rPr>
          <w:rFonts w:eastAsia="Times New Roman"/>
        </w:rPr>
        <w:t xml:space="preserve">  </w:t>
      </w:r>
      <w:r>
        <w:rPr/>
        <w:t>Noi crediamo che non sia necessario ricorrere a interpretazioni speciali e ad ipotesi di sfruttamento di sensi embrionali che verreb</w:t>
        <w:softHyphen/>
        <w:t>bero sviluppati per il principio di adattamento qualora venga meno la situazione normale di vita: noi pensiamo che a costituire la perce</w:t>
        <w:softHyphen/>
        <w:t>zione confusa e globale degli ambienti concorrano le sensazioni acu</w:t>
        <w:softHyphen/>
        <w:t>stiche in grado prevalente, quelle tattili in grado secondario e che entrambe siano strutturate in una unità cosciente dall'esperienza mo</w:t>
        <w:softHyphen/>
        <w:t>toria del soggetto.</w:t>
      </w:r>
    </w:p>
    <w:p>
      <w:pPr>
        <w:pStyle w:val="TextBody"/>
        <w:rPr/>
      </w:pPr>
      <w:r>
        <w:rPr>
          <w:rFonts w:eastAsia="Times New Roman"/>
        </w:rPr>
        <w:t xml:space="preserve">  </w:t>
      </w:r>
      <w:r>
        <w:rPr/>
        <w:t>Per quanto sia limitata l'attività motoria del bambino non vedente, per quanto essa tenda ad una progressiva e costante involuzione, qua</w:t>
        <w:softHyphen/>
        <w:t>lora non intervengano opportune stimolazioni educative, una esperien</w:t>
        <w:softHyphen/>
        <w:t>za di base egli ha pur sempre acquisito dell'ambiente in cui vive: si è mosso nella sua stanza, ha percorso più e più volte la distanza tra punti diversi traendo dalla durata dello sforzo la consapevolezza della distanza stessa.</w:t>
      </w:r>
    </w:p>
    <w:p>
      <w:pPr>
        <w:pStyle w:val="TextBody"/>
        <w:rPr/>
      </w:pPr>
      <w:r>
        <w:rPr>
          <w:rFonts w:eastAsia="Times New Roman"/>
        </w:rPr>
        <w:t xml:space="preserve">  </w:t>
      </w:r>
      <w:r>
        <w:rPr/>
        <w:t>Anche quando si voglia considerare la povertà di un'attività mo</w:t>
        <w:softHyphen/>
        <w:t>toria che si concretizza in uno sforzo muscolare oppresso e limitato dall'incertezza derivante dalla mancanza di un controllo e di una di</w:t>
        <w:softHyphen/>
        <w:t xml:space="preserve">rezione precisa con cui regolare lo sforzo stesso, pur tuttavia anche entro questi limiti l'attività motoria giunge sempre a concretizzare un'esperienza, a dare significato ai termini spaziali </w:t>
      </w:r>
      <w:r>
        <w:rPr>
          <w:i/>
        </w:rPr>
        <w:t>vicino</w:t>
      </w:r>
      <w:r>
        <w:rPr/>
        <w:t xml:space="preserve"> e </w:t>
      </w:r>
      <w:r>
        <w:rPr>
          <w:i/>
        </w:rPr>
        <w:t>lontano</w:t>
      </w:r>
      <w:r>
        <w:rPr/>
        <w:t xml:space="preserve">, </w:t>
      </w:r>
      <w:r>
        <w:rPr>
          <w:i/>
        </w:rPr>
        <w:t>lungo</w:t>
      </w:r>
      <w:r>
        <w:rPr/>
        <w:t xml:space="preserve"> e </w:t>
      </w:r>
      <w:r>
        <w:rPr>
          <w:i/>
        </w:rPr>
        <w:t>breve</w:t>
      </w:r>
      <w:r>
        <w:rPr/>
        <w:t>.</w:t>
      </w:r>
    </w:p>
    <w:p>
      <w:pPr>
        <w:pStyle w:val="TextBody"/>
        <w:rPr/>
      </w:pPr>
      <w:r>
        <w:rPr>
          <w:rFonts w:eastAsia="Times New Roman"/>
        </w:rPr>
        <w:t xml:space="preserve">  </w:t>
      </w:r>
      <w:r>
        <w:rPr/>
        <w:t>L'ambiente viene quindi avvertito e discriminato dal piccolo non vedente soprattutto da elementi di triplice natura percettiva: uditivi, tattili e cinestesici.</w:t>
      </w:r>
    </w:p>
    <w:p>
      <w:pPr>
        <w:pStyle w:val="TextBody"/>
        <w:rPr/>
      </w:pPr>
      <w:r>
        <w:rPr>
          <w:rFonts w:eastAsia="Times New Roman"/>
        </w:rPr>
        <w:t xml:space="preserve">  </w:t>
      </w:r>
      <w:r>
        <w:rPr/>
        <w:t>Distinguere gli uni dagli altri nella costituita unità percettiva è quanto mai arduo: equivarrebbe a voler stabilire in termini precisi il contributo dato dall'esperienza motoria al senso di distanza nel bam</w:t>
        <w:softHyphen/>
        <w:t>bino che vede, da quello direttamente offerto dalla vista.</w:t>
      </w:r>
    </w:p>
    <w:p>
      <w:pPr>
        <w:pStyle w:val="TextBody"/>
        <w:rPr/>
      </w:pPr>
      <w:r>
        <w:rPr>
          <w:rFonts w:eastAsia="Times New Roman"/>
        </w:rPr>
        <w:t xml:space="preserve">  </w:t>
      </w:r>
      <w:r>
        <w:rPr/>
        <w:t>L'educatore sa che il bambino ha coscienza dell'ambiente, ma è altrettanto certo che questa coscienza si limita a una sensazione con</w:t>
        <w:softHyphen/>
        <w:t>fusa ed incerta, che non poggia direttamente su una rappresentazione immaginativa chiara, spazialmente distinta e all'occasione, grafica</w:t>
        <w:softHyphen/>
        <w:t>mente rappresentabile.</w:t>
      </w:r>
    </w:p>
    <w:p>
      <w:pPr>
        <w:pStyle w:val="TextBody"/>
        <w:rPr/>
      </w:pPr>
      <w:r>
        <w:rPr>
          <w:rFonts w:eastAsia="Times New Roman"/>
        </w:rPr>
        <w:t xml:space="preserve">  </w:t>
      </w:r>
      <w:r>
        <w:rPr/>
        <w:t>A questa certezza l'educatore giunge osservando come il bambino si muova e viva nel suo ambiente: come collochi immaginativamente gli elementi che costituiscono l'ambiente stesso.</w:t>
      </w:r>
    </w:p>
    <w:p>
      <w:pPr>
        <w:pStyle w:val="TextBody"/>
        <w:rPr/>
      </w:pPr>
      <w:r>
        <w:rPr>
          <w:rFonts w:eastAsia="Times New Roman"/>
        </w:rPr>
        <w:t xml:space="preserve">  </w:t>
      </w:r>
      <w:r>
        <w:rPr/>
        <w:t>Nell'aula vi sono finestre e porte in una posizione precisa e deter</w:t>
        <w:softHyphen/>
        <w:t>minata; vi sono mobili e suppellettili in posizione spesso variabile: il bambino che non vede sa dell'esistenza di questi elementi, ma come li colloca nella loro relazione spaziale e nella confusa immagine che ha dell'ambiente? Il fatto che egli riesca spesso senza un eccessivo numero di errori a ritrovare la porta dell'aula o della sua camera par</w:t>
        <w:softHyphen/>
        <w:t>tendo dal posto in cui abitualmente si trova, non significa che egli agisca seguendo una chiara immagine dell'ambiente e sotto l'impres</w:t>
        <w:softHyphen/>
        <w:t>sione delle tenui percezioni acustiche che gli provengono.</w:t>
      </w:r>
    </w:p>
    <w:p>
      <w:pPr>
        <w:pStyle w:val="TextBody"/>
        <w:rPr/>
      </w:pPr>
      <w:r>
        <w:rPr>
          <w:rFonts w:eastAsia="Times New Roman"/>
        </w:rPr>
        <w:t xml:space="preserve">  </w:t>
      </w:r>
      <w:r>
        <w:rPr/>
        <w:t>La sua azione è spesso guidata soltanto da una sorta di memoria muscolare o meglio dalla rappresentazione soltanto di se stesso e dei propri movimenti estesa nel tempo.</w:t>
      </w:r>
    </w:p>
    <w:p>
      <w:pPr>
        <w:pStyle w:val="TextBody"/>
        <w:rPr/>
      </w:pPr>
      <w:r>
        <w:rPr>
          <w:rFonts w:eastAsia="Times New Roman"/>
        </w:rPr>
        <w:t xml:space="preserve">  </w:t>
      </w:r>
      <w:r>
        <w:rPr/>
        <w:t>Per convincerci di ciò è sufficiente mutare più e più volte il punto di partenza dal quale il bambino deve orientare il proprio movimento per raggiungere la porta o la finestra.</w:t>
      </w:r>
    </w:p>
    <w:p>
      <w:pPr>
        <w:pStyle w:val="TextBody"/>
        <w:rPr/>
      </w:pPr>
      <w:r>
        <w:rPr>
          <w:rFonts w:eastAsia="Times New Roman"/>
        </w:rPr>
        <w:t xml:space="preserve">  </w:t>
      </w:r>
      <w:r>
        <w:rPr/>
        <w:t>Ogni cambiamento di punto di partenza implica per lui un nuovo periodo di addestramento motorio, cioè il ricostituirsi di quella che abbiamo chiamato la memoria muscolare del percorso.</w:t>
      </w:r>
    </w:p>
    <w:p>
      <w:pPr>
        <w:pStyle w:val="TextBody"/>
        <w:rPr/>
      </w:pPr>
      <w:r>
        <w:rPr>
          <w:rFonts w:eastAsia="Times New Roman"/>
        </w:rPr>
        <w:t xml:space="preserve">  </w:t>
      </w:r>
      <w:r>
        <w:rPr/>
        <w:t>Gli elementi acustici e tattili confusamente coordinati dall'espe</w:t>
        <w:softHyphen/>
        <w:t>rienza motoria non sarebbero mai sufficienti da soli a far sorgere la immagine-guida dell'ambiente, se non intervenisse direttamente una rappresentazione immaginativa fondata su immagini guida preceden</w:t>
        <w:softHyphen/>
        <w:t>temente acquisite in un'attività percettiva immediata.</w:t>
      </w:r>
    </w:p>
    <w:p>
      <w:pPr>
        <w:pStyle w:val="TextBody"/>
        <w:rPr/>
      </w:pPr>
      <w:r>
        <w:rPr>
          <w:rFonts w:eastAsia="Times New Roman"/>
        </w:rPr>
        <w:t xml:space="preserve">  </w:t>
      </w:r>
      <w:r>
        <w:rPr/>
        <w:t>Quando il bambino non vedente avrà preso coscienza dell'am</w:t>
        <w:softHyphen/>
        <w:t>biente in cui vive mediante l'attività motoria, mediante una confusa esperienza acustica di esso, mediante quel senso di pressione che sulle parti scoperte del suo corpo esercita l'aria trattenuta dalle pareti, egli potrà anche raffrontare in modo concreto il piano della stanza e quello del suo tavolino, poiché il contenuto sensoriale caratteristico all'am</w:t>
        <w:softHyphen/>
        <w:t>biente darà alla nuova immagine gli appropriati elementi di estensione.</w:t>
      </w:r>
    </w:p>
    <w:p>
      <w:pPr>
        <w:pStyle w:val="TextBody"/>
        <w:rPr/>
      </w:pPr>
      <w:r>
        <w:rPr>
          <w:rFonts w:eastAsia="Times New Roman"/>
        </w:rPr>
        <w:t xml:space="preserve">  </w:t>
      </w:r>
      <w:r>
        <w:rPr/>
        <w:t>Anche se il rapporto tra le due immagini, l'una conseguente all'al</w:t>
        <w:softHyphen/>
        <w:t>tra non sarà cosciente, anche se il bambino non saprà teoricamente quante volte il piano del tavolino è contenuto nell'aula, tuttavia la immagine-guida avrà svolto il suo compito, perché egli saprà anzitutto che il piano della sua aula ha la forma di quella del suo tavolino, saprà che l'uno è assai più grande dell'altro, perché sul piano egli si muove, cammina, corre incontrando altri tavolini ed altri oggetti.</w:t>
      </w:r>
    </w:p>
    <w:p>
      <w:pPr>
        <w:pStyle w:val="TextBody"/>
        <w:rPr/>
      </w:pPr>
      <w:r>
        <w:rPr>
          <w:rFonts w:eastAsia="Times New Roman"/>
        </w:rPr>
        <w:t xml:space="preserve">  </w:t>
      </w:r>
      <w:r>
        <w:rPr/>
        <w:t>Nello schema geometrico fondamentale egli avrà la possibilità di collocare in una disposizione chiara e precisa i vari elementi che con</w:t>
        <w:softHyphen/>
        <w:t>corrono a formare l'ambiente, cosicché quando dovrà raggiungere uno di quegli elementi (porta, finestra o armadio), pur variando il punto di partenza, non sarà costretto a ricostruire faticosamente e pazien</w:t>
        <w:softHyphen/>
        <w:t>temente la memoria muscolare del percorso, ma gli basterà ritrovare se stesso nell'ambiente immaginativamente ricostruito: in tal modo procederà come se vedesse con occhio interno (per usare l'espressione del Revesz) calcolando intuitivamente un continuo rapporto tra sé e le cose che lo circondano.</w:t>
      </w:r>
    </w:p>
    <w:p>
      <w:pPr>
        <w:pStyle w:val="TextBody"/>
        <w:rPr/>
      </w:pPr>
      <w:r>
        <w:rPr>
          <w:rFonts w:eastAsia="Times New Roman"/>
        </w:rPr>
        <w:t xml:space="preserve">  </w:t>
      </w:r>
      <w:r>
        <w:rPr/>
        <w:t>Da questo principio metodologico possono scaturire suggestive applicazioni didattiche che giungono sino alle vette previste da Augu</w:t>
        <w:softHyphen/>
        <w:t>sto Romagnoli quando tracciava la sua teoria dell'educazione estetica dei fanciulli ciechi.</w:t>
      </w:r>
    </w:p>
    <w:p>
      <w:pPr>
        <w:pStyle w:val="TextBody"/>
        <w:rPr/>
      </w:pPr>
      <w:r>
        <w:rPr>
          <w:rFonts w:eastAsia="Times New Roman"/>
        </w:rPr>
        <w:t xml:space="preserve">  </w:t>
      </w:r>
      <w:r>
        <w:rPr/>
        <w:t>Il maestro dei fanciulli che non vedono deve avere coscienza della necessità di saldare sempre più strettamente il fanciullo alla realtà che lo circonda poiché, nonostante egli cerchi di usare il linguaggio idoneo per un mondo fondato su esperienze diverse da quelle visive, non riuscirà mai a farsi comprendere dai suoi alunni se non potrà partire da un linguaggio comune e soprattutto da un analogo processo di rappresentazione della realtà.</w:t>
      </w:r>
    </w:p>
    <w:p>
      <w:pPr>
        <w:pStyle w:val="TextBody"/>
        <w:rPr/>
      </w:pPr>
      <w:r>
        <w:rPr>
          <w:rFonts w:eastAsia="Times New Roman"/>
        </w:rPr>
        <w:t xml:space="preserve">  </w:t>
      </w:r>
      <w:r>
        <w:rPr/>
        <w:t>Il fanciullo che non vede, staccato dalla realtà, si limiterà a co</w:t>
        <w:softHyphen/>
        <w:t>gliere di quanto gli viene offerto dalla scuola la parte meno formativa e più astratta, prenderà le nozioni così come esse possono essere rac</w:t>
        <w:softHyphen/>
        <w:t>colte senza essere assimilate, crederà di conoscere il mondo che lo circonda senza di fatto averne mai colto il volto o la voce, crederà di pensare come gli altri senza avere in comune un patrimonio di imma</w:t>
        <w:softHyphen/>
        <w:t>gini da cui derivare conoscenza e sentimenti.</w:t>
      </w:r>
    </w:p>
    <w:p>
      <w:pPr>
        <w:pStyle w:val="TextBody"/>
        <w:rPr/>
      </w:pPr>
      <w:r>
        <w:rPr>
          <w:rFonts w:eastAsia="Times New Roman"/>
        </w:rPr>
        <w:t xml:space="preserve">  </w:t>
      </w:r>
      <w:r>
        <w:rPr/>
        <w:t>L'educazione dell'immaginazione si estende quindi a settori sem</w:t>
        <w:softHyphen/>
        <w:t>pre più ampi della formazione del fanciullo, poiché chi non vede più che qualsiasi altro dovrà affidare all'attività integrativa dell'immagi</w:t>
        <w:softHyphen/>
        <w:t>nazione il proprio mondo conoscitivo e affettivo.</w:t>
      </w:r>
    </w:p>
    <w:p>
      <w:pPr>
        <w:pStyle w:val="TextBody"/>
        <w:rPr/>
      </w:pPr>
      <w:r>
        <w:rPr>
          <w:rFonts w:eastAsia="Times New Roman"/>
        </w:rPr>
        <w:t xml:space="preserve">  </w:t>
      </w:r>
      <w:r>
        <w:rPr/>
        <w:t>La metodologia dell'immaginazione trova il suo compimento in un insegnamento attivo che faccia conto soprattutto dell'azione compiuta e voluta direttamente dal fanciullo che non vede, dall'azione intesa come celebrazione di uno spontaneo desiderio di fare, di una consa</w:t>
        <w:softHyphen/>
        <w:t>pevole rappresentazione di ciò che è da farsi e di ciò che è stato fatto.</w:t>
      </w:r>
    </w:p>
    <w:p>
      <w:pPr>
        <w:pStyle w:val="NotaBiogr"/>
        <w:rPr>
          <w:b/>
          <w:b/>
          <w:i w:val="false"/>
          <w:i w:val="false"/>
        </w:rPr>
      </w:pPr>
      <w:r>
        <w:rPr>
          <w:b/>
          <w:i w:val="false"/>
        </w:rPr>
        <w:t>Enrico Ceppi</w:t>
      </w:r>
    </w:p>
    <w:p>
      <w:pPr>
        <w:pStyle w:val="TextBody"/>
        <w:rPr>
          <w:b/>
          <w:b/>
          <w:i/>
          <w:i/>
        </w:rPr>
      </w:pPr>
      <w:r>
        <w:rPr>
          <w:b/>
          <w:i/>
        </w:rPr>
      </w:r>
    </w:p>
    <w:p>
      <w:pPr>
        <w:pStyle w:val="TextBody"/>
        <w:rPr/>
      </w:pPr>
      <w:r>
        <w:rPr/>
      </w:r>
    </w:p>
    <w:p>
      <w:pPr>
        <w:pStyle w:val="Heading1"/>
        <w:rPr/>
      </w:pPr>
      <w:r>
        <w:rPr>
          <w:w w:val="103"/>
        </w:rPr>
        <w:t xml:space="preserve">L'ESPRESSIONE. </w:t>
      </w:r>
      <w:r>
        <w:rPr/>
        <w:t>Capacità espressiva nel cieco e sua educazione</w:t>
      </w:r>
      <w:r>
        <w:rPr>
          <w:rStyle w:val="FootnoteCharacters"/>
          <w:rStyle w:val="FootnoteAnchor"/>
          <w:i/>
          <w:iCs/>
          <w:color w:val="000000"/>
          <w:spacing w:val="-8"/>
        </w:rPr>
        <w:footnoteReference w:customMarkFollows="1" w:id="3"/>
        <w:t>*</w:t>
      </w:r>
    </w:p>
    <w:p>
      <w:pPr>
        <w:pStyle w:val="Autore"/>
        <w:rPr/>
      </w:pPr>
      <w:r>
        <w:rPr/>
        <w:t>Elena Romagnoli Coletta</w:t>
      </w:r>
    </w:p>
    <w:p>
      <w:pPr>
        <w:pStyle w:val="Autore"/>
        <w:rPr>
          <w:i w:val="false"/>
          <w:i w:val="false"/>
        </w:rPr>
      </w:pPr>
      <w:r>
        <w:rPr>
          <w:i w:val="false"/>
        </w:rPr>
        <w:t>[abstract] L’espressione rivela sempre l’intera personalità dell’individuo e costituisce per il non vedente un aspetto fondamentale per la sua migliore integrazione [fine abstract]</w:t>
      </w:r>
    </w:p>
    <w:p>
      <w:pPr>
        <w:pStyle w:val="Normal"/>
        <w:spacing w:lineRule="auto" w:line="360"/>
        <w:ind w:left="284" w:right="284" w:hanging="0"/>
        <w:jc w:val="both"/>
        <w:rPr>
          <w:i/>
          <w:i/>
          <w:color w:val="000000"/>
          <w:spacing w:val="-2"/>
        </w:rPr>
      </w:pPr>
      <w:r>
        <w:rPr>
          <w:i/>
          <w:color w:val="000000"/>
          <w:spacing w:val="-2"/>
        </w:rPr>
      </w:r>
    </w:p>
    <w:p>
      <w:pPr>
        <w:pStyle w:val="TextBody"/>
        <w:rPr/>
      </w:pPr>
      <w:r>
        <w:rPr>
          <w:spacing w:val="-2"/>
        </w:rPr>
        <w:t xml:space="preserve">La letteratura psicologica e pedagogica sui ciechi, scarsa in verità, </w:t>
      </w:r>
      <w:r>
        <w:rPr/>
        <w:t xml:space="preserve">si è per lo più preoccupata di studiare il meccanismo della formazione delle </w:t>
      </w:r>
      <w:r>
        <w:rPr>
          <w:spacing w:val="-1"/>
        </w:rPr>
        <w:t xml:space="preserve">idee in confronto con quello dei vedenti e i mezzi per giungere a dare una </w:t>
      </w:r>
      <w:r>
        <w:rPr/>
        <w:t xml:space="preserve">cultura al cieco per lo più con un immediato fine pratico ossia il lavoro, e l'inserimento a tale scopo nella vita comune. Siamo sempre nel campo di una tecnica livellatrice che tiene in ombra quello che è il compito </w:t>
      </w:r>
      <w:r>
        <w:rPr>
          <w:spacing w:val="-1"/>
        </w:rPr>
        <w:t xml:space="preserve">principale dell'educazione, ossia la formazione di una personalità tale che </w:t>
      </w:r>
      <w:r>
        <w:rPr>
          <w:spacing w:val="-5"/>
        </w:rPr>
        <w:t>l'inserimento nella società ne venga di conseguenza.</w:t>
      </w:r>
    </w:p>
    <w:p>
      <w:pPr>
        <w:pStyle w:val="TextBody"/>
        <w:rPr/>
      </w:pPr>
      <w:r>
        <w:rPr/>
        <w:t xml:space="preserve">Anche nella moderna scuola dei ciechi d'Italia, dove si è posto il problema nella sua complessa unità per gli studi di Augusto Romagnoli, il bisogno di una preparazione immediata al lavoro rischia di far perdere di mira lo sbocciare di una vera capacità dell'individuo cieco con le sue caratteristiche, per farne una </w:t>
      </w:r>
      <w:r>
        <w:rPr>
          <w:i/>
          <w:iCs w:val="false"/>
        </w:rPr>
        <w:t xml:space="preserve">classe </w:t>
      </w:r>
      <w:r>
        <w:rPr/>
        <w:t>senz'altro punto di contatto con i ve</w:t>
        <w:softHyphen/>
      </w:r>
      <w:r>
        <w:rPr>
          <w:spacing w:val="-1"/>
        </w:rPr>
        <w:t xml:space="preserve">denti che la nobile ma arida fatica del lavoro. Nei miei precedenti articoli </w:t>
      </w:r>
      <w:r>
        <w:rPr/>
        <w:t>ha formato brevemente oggetto di studio il modo con cui il non vedente apprende: cioè uno dei due aspetti fondamentali che la pedagogia in generale, e quella differenziata in particolare, deve seguire nel suo pro</w:t>
        <w:softHyphen/>
        <w:t>cesso di sviluppo presso i fanciulli. L'educatore infatti deve curare contem</w:t>
        <w:softHyphen/>
        <w:t xml:space="preserve">poraneamente di porre il fanciullo nelle migliori condizioni per capire la realtà che lo circonda, per trarre profitto da ciò che capisce e quindi </w:t>
      </w:r>
      <w:r>
        <w:rPr>
          <w:spacing w:val="-1"/>
        </w:rPr>
        <w:t>compiere quella evoluzione psicologica che coincide con la sua maturità.</w:t>
      </w:r>
    </w:p>
    <w:p>
      <w:pPr>
        <w:pStyle w:val="TextBody"/>
        <w:rPr/>
      </w:pPr>
      <w:r>
        <w:rPr>
          <w:spacing w:val="-2"/>
        </w:rPr>
        <w:t xml:space="preserve">Tuttavia ciò non sarebbe sufficiente a esaurire il problema pedagogico </w:t>
      </w:r>
      <w:r>
        <w:rPr/>
        <w:t xml:space="preserve">se contemporaneamente l'educatore non si preoccupasse di stimolare la facoltà espressiva del fanciullo, di indurre in lui quel particolare bisogno a manifestare i propri stati d'animo, a esporre, commentandole con la </w:t>
      </w:r>
      <w:r>
        <w:rPr>
          <w:spacing w:val="-2"/>
        </w:rPr>
        <w:t>colorazione della propria personalità, le immagini del mondo esterno.</w:t>
      </w:r>
    </w:p>
    <w:p>
      <w:pPr>
        <w:pStyle w:val="TextBody"/>
        <w:rPr/>
      </w:pPr>
      <w:r>
        <w:rPr>
          <w:spacing w:val="-5"/>
        </w:rPr>
        <w:t xml:space="preserve">A chi abbia dimestichezza con i ciechi è facile comprendere come forse </w:t>
      </w:r>
      <w:r>
        <w:rPr>
          <w:spacing w:val="-2"/>
        </w:rPr>
        <w:t>è qui il punto nevralgico della loro educazione, ossia il disgelo della diffi</w:t>
        <w:softHyphen/>
      </w:r>
      <w:r>
        <w:rPr/>
        <w:t xml:space="preserve">coltà a esprimersi, a espandersi, a trovare il vero punto d'inserimento </w:t>
      </w:r>
      <w:r>
        <w:rPr>
          <w:spacing w:val="-3"/>
        </w:rPr>
        <w:t>nell'armonia della società umana.</w:t>
      </w:r>
    </w:p>
    <w:p>
      <w:pPr>
        <w:pStyle w:val="TextBody"/>
        <w:rPr/>
      </w:pPr>
      <w:r>
        <w:rPr/>
        <w:t>Ed è per questo che io penso che la pedagogia di Augusto Roma</w:t>
      </w:r>
      <w:r>
        <w:rPr>
          <w:spacing w:val="-3"/>
        </w:rPr>
        <w:t xml:space="preserve">gnoli, attraverso le varie discipline nuove che inserisce nell'educazione dei </w:t>
      </w:r>
      <w:r>
        <w:rPr>
          <w:spacing w:val="-2"/>
        </w:rPr>
        <w:t>ciechi, tende a un solo scopo: allo sviluppo della personalità in forma ar</w:t>
        <w:softHyphen/>
      </w:r>
      <w:r>
        <w:rPr/>
        <w:t xml:space="preserve">monica, globale, ossia in tutte le direzioni, così da poter ritrovare nel centro </w:t>
      </w:r>
      <w:r>
        <w:rPr>
          <w:spacing w:val="-2"/>
        </w:rPr>
        <w:t xml:space="preserve">oscuro dello spirito le esperienze innate, ereditarie che ne fanno un essere </w:t>
      </w:r>
      <w:r>
        <w:rPr/>
        <w:t xml:space="preserve">umano come tutti gli altri, e chiarirle e organizzarle con nuove personali </w:t>
      </w:r>
      <w:r>
        <w:rPr>
          <w:spacing w:val="-3"/>
        </w:rPr>
        <w:t xml:space="preserve">esperienze così da poter essere comunicate ed espresse. Apprendimento ed </w:t>
      </w:r>
      <w:r>
        <w:rPr/>
        <w:t>espressione sono i momenti fondamentali dell'atto educativo, momenti non successivi cronologicamente, ma simultanei; poiché in tanto potre</w:t>
        <w:softHyphen/>
        <w:t>mo essere sicuri che il bambino abbia appreso, in quanto egli sappia espri</w:t>
        <w:softHyphen/>
      </w:r>
      <w:r>
        <w:rPr>
          <w:spacing w:val="-3"/>
        </w:rPr>
        <w:t>mersi con sempre maggiore chiarezza.</w:t>
      </w:r>
    </w:p>
    <w:p>
      <w:pPr>
        <w:pStyle w:val="TextBody"/>
        <w:rPr/>
      </w:pPr>
      <w:r>
        <w:rPr/>
        <w:t xml:space="preserve">Quanto è stato detto nei miei articoli precedenti si riferiva in modo preminente all'apprendimento e soltanto per incidenza è stato trattato qua e là il problema dell'espressione; anche per dimostrare che tra un </w:t>
      </w:r>
      <w:r>
        <w:rPr>
          <w:spacing w:val="-2"/>
        </w:rPr>
        <w:t>problema e l'altro non vi è soluzione o possibilità di scissione netta.</w:t>
      </w:r>
    </w:p>
    <w:p>
      <w:pPr>
        <w:pStyle w:val="TextBody"/>
        <w:rPr/>
      </w:pPr>
      <w:r>
        <w:rPr>
          <w:spacing w:val="-3"/>
        </w:rPr>
        <w:t xml:space="preserve">L'espressione è un atto psichico non isolabile e circoscrivibile a questa o a quella zona di interessi; l'espressione rivela sempre l'intiera personalità </w:t>
      </w:r>
      <w:r>
        <w:rPr/>
        <w:t xml:space="preserve">e anche quando ci troviamo di fronte a una personalità in sviluppo, a </w:t>
      </w:r>
      <w:r>
        <w:rPr>
          <w:spacing w:val="-2"/>
        </w:rPr>
        <w:t>una costituzione psichica non completa e perfezionata, l'espressione rive</w:t>
        <w:softHyphen/>
      </w:r>
      <w:r>
        <w:rPr/>
        <w:t>lerà sempre tutto quanto c'è dentro, e attraverso l'analisi dell'espressione potremo gettare un'occhiata nel mondo psichico del fanciullo. Questo prin</w:t>
        <w:softHyphen/>
      </w:r>
      <w:r>
        <w:rPr>
          <w:spacing w:val="-1"/>
        </w:rPr>
        <w:t>cipio è ormai condiviso pienamente da tutta la psicologia scolastica mo</w:t>
        <w:softHyphen/>
      </w:r>
      <w:r>
        <w:rPr/>
        <w:t>derna. Invece pochi sono gli studiosi che hanno portato la loro atten</w:t>
        <w:softHyphen/>
      </w:r>
      <w:r>
        <w:rPr>
          <w:spacing w:val="-1"/>
        </w:rPr>
        <w:t xml:space="preserve">zione sulla particolare psicologia dei ciechi e meno ancora coloro che ne </w:t>
      </w:r>
      <w:r>
        <w:rPr/>
        <w:t>hanno studiata la personalità nella loro complessa e difficile manifesta</w:t>
        <w:softHyphen/>
      </w:r>
      <w:r>
        <w:rPr>
          <w:spacing w:val="-5"/>
        </w:rPr>
        <w:t>zione espressiva. Resta da chiederci quali forme di espressione totale, com</w:t>
        <w:softHyphen/>
      </w:r>
      <w:r>
        <w:rPr/>
        <w:t>pleta e quindi significativa rimangono al non vedente. Il disegno, è già sta</w:t>
        <w:softHyphen/>
      </w:r>
      <w:r>
        <w:rPr>
          <w:spacing w:val="-2"/>
        </w:rPr>
        <w:t xml:space="preserve">to rilevato, manifesta delle gravi lacune per quanto concerne l'espressività </w:t>
      </w:r>
      <w:r>
        <w:rPr/>
        <w:t xml:space="preserve">del non vedente; anzi in un primo tempo non è addirittura possibile </w:t>
      </w:r>
      <w:r>
        <w:rPr>
          <w:spacing w:val="-2"/>
        </w:rPr>
        <w:t xml:space="preserve">parlare di disegno espressivo, di mezzo di espressione; in un primo tempo </w:t>
      </w:r>
      <w:r>
        <w:rPr/>
        <w:t>il disegno è più che altro il mezzo di controllo delle immagini. Si po</w:t>
        <w:softHyphen/>
      </w:r>
      <w:r>
        <w:rPr>
          <w:spacing w:val="-3"/>
        </w:rPr>
        <w:t xml:space="preserve">trebbe osservare che le immagini, anche le più embrionali, escono sempre </w:t>
      </w:r>
      <w:r>
        <w:rPr/>
        <w:t>dal mondo psichico portando una nota di individualità, quindi rivelano una caratteristica, un mondo ben preciso e personale; ma spesso le im</w:t>
        <w:softHyphen/>
      </w:r>
      <w:r>
        <w:rPr>
          <w:spacing w:val="-2"/>
        </w:rPr>
        <w:t>magini che il cieco può esprimere col disegno sono così povere, e soprat</w:t>
        <w:softHyphen/>
      </w:r>
      <w:r>
        <w:rPr/>
        <w:t xml:space="preserve">tutto così posticce, che sono frutto di sforzo mnemonico più che di un </w:t>
      </w:r>
      <w:r>
        <w:rPr>
          <w:spacing w:val="-1"/>
        </w:rPr>
        <w:t>prodotto attivo dell'immaginazione. A questo proposito non si inculcherà</w:t>
      </w:r>
      <w:r>
        <w:rPr/>
        <w:t xml:space="preserve"> </w:t>
      </w:r>
      <w:r>
        <w:rPr>
          <w:spacing w:val="-2"/>
        </w:rPr>
        <w:t xml:space="preserve">mai abbastanza ai maestri delle prime classi elementari di non intervenire </w:t>
      </w:r>
      <w:r>
        <w:rPr/>
        <w:t xml:space="preserve">con aiuto diretto, né con spiegazioni a parole quando il fanciullo cerca </w:t>
      </w:r>
      <w:r>
        <w:rPr>
          <w:spacing w:val="-1"/>
        </w:rPr>
        <w:t>di riprodurre qualcosa col disegno. Sarà lontano dalla realtà, sproporzio</w:t>
        <w:softHyphen/>
      </w:r>
      <w:r>
        <w:rPr/>
        <w:t xml:space="preserve">nato, senza risalto, non chiaro, ma è quello che il fanciullo sa e sa dire, </w:t>
      </w:r>
      <w:r>
        <w:rPr>
          <w:spacing w:val="-1"/>
        </w:rPr>
        <w:t>quello che ha compreso ed è riuscito a organizzare dentro di sé.</w:t>
      </w:r>
    </w:p>
    <w:p>
      <w:pPr>
        <w:pStyle w:val="TextBody"/>
        <w:rPr/>
      </w:pPr>
      <w:r>
        <w:rPr>
          <w:spacing w:val="-2"/>
        </w:rPr>
        <w:t>E quando anche il disegno si perfezioni nel non vedente sino a giun</w:t>
      </w:r>
      <w:r>
        <w:rPr/>
        <w:t xml:space="preserve">gere alle forme più complete da un punto di vista tecnico, gli mancherà sempre il colore e la sfumatura, che solo possono dare la parte emotiva </w:t>
      </w:r>
      <w:r>
        <w:rPr>
          <w:spacing w:val="-2"/>
        </w:rPr>
        <w:t xml:space="preserve">dell'espressione. La forma da sola non basta a garantire la totalità dell'atto </w:t>
      </w:r>
      <w:r>
        <w:rPr/>
        <w:t xml:space="preserve">espressivo e per questo motivo occorre indicare nella poesia e nella musica </w:t>
      </w:r>
      <w:r>
        <w:rPr>
          <w:spacing w:val="-3"/>
        </w:rPr>
        <w:t xml:space="preserve">le forme più complete di espressione del mondo psichico del non vedente. </w:t>
      </w:r>
      <w:r>
        <w:rPr>
          <w:spacing w:val="-2"/>
        </w:rPr>
        <w:t xml:space="preserve">Ma prima di esaminare gli aspetti particolari di questo mondo espressivo, </w:t>
      </w:r>
      <w:r>
        <w:rPr/>
        <w:t>sarà bene avvertire che quando si parla di espressione non ci si riferisce soltanto a quei particolari mezzi didattici per cui il ragazzo manifesta se stesso in modo determinato, ma ci si riferisce in senso più vasto all'espres</w:t>
        <w:softHyphen/>
      </w:r>
      <w:r>
        <w:rPr>
          <w:spacing w:val="-3"/>
        </w:rPr>
        <w:t xml:space="preserve">sione generale della personalità che si rivela nel comportamento esteriore, </w:t>
      </w:r>
      <w:r>
        <w:rPr/>
        <w:t>nell'atteggiamento spirituale, nella socialità e nella condotta dell'individuo.</w:t>
      </w:r>
    </w:p>
    <w:p>
      <w:pPr>
        <w:pStyle w:val="TextBody"/>
        <w:rPr/>
      </w:pPr>
      <w:r>
        <w:rPr/>
        <w:t xml:space="preserve">A questo punto è utile fare un raffronto tra la vecchia Scuola per ciechi </w:t>
      </w:r>
      <w:r>
        <w:rPr>
          <w:spacing w:val="-2"/>
        </w:rPr>
        <w:t>e la «moderna», chiedendoci proprio in modo obiettivo se quanto costi</w:t>
        <w:softHyphen/>
      </w:r>
      <w:r>
        <w:rPr/>
        <w:t xml:space="preserve">tuiva il contenuto della così detta «vecchia scuola», fosse proprio tutto inutile e nocivo. Sino all'avvento della «moderna educazione» i giovinetti </w:t>
      </w:r>
      <w:r>
        <w:rPr>
          <w:spacing w:val="-3"/>
        </w:rPr>
        <w:t xml:space="preserve">ciechi si dedicavano in modo preminente, si potrebbe dire quasi esclusivo, alla musica e alla letteratura. Quelli tra loro che fossero un poco più dotati </w:t>
      </w:r>
      <w:r>
        <w:rPr/>
        <w:t>divenivano musicisti o letterati, con grande, grandissimo amore e attac</w:t>
        <w:softHyphen/>
        <w:t>camento per la disciplina prescelta. Negli istituti i giovinetti ciechi tra</w:t>
        <w:softHyphen/>
        <w:t xml:space="preserve">scorrevano ore e ore intenti alla lettura, alla meditazione dei capolavori </w:t>
      </w:r>
      <w:r>
        <w:rPr>
          <w:spacing w:val="-1"/>
        </w:rPr>
        <w:t>della poesia e della prosa; e non era raro il caso di giovinetti che si dedi</w:t>
        <w:softHyphen/>
      </w:r>
      <w:r>
        <w:rPr>
          <w:spacing w:val="-7"/>
        </w:rPr>
        <w:t>cassero alla composizione di versi.</w:t>
      </w:r>
    </w:p>
    <w:p>
      <w:pPr>
        <w:pStyle w:val="TextBody"/>
        <w:rPr/>
      </w:pPr>
      <w:r>
        <w:rPr/>
        <w:t xml:space="preserve">Quanti, tra gli alunni dei nostri istituti di trenta o quarant'anni fa, erano poeti in erba e si manifestavano con lavori a volte pregevoli. La </w:t>
      </w:r>
      <w:r>
        <w:rPr>
          <w:spacing w:val="-3"/>
        </w:rPr>
        <w:t>vena poetica poi si disseccava al contatto della vita, non essendo essi pre</w:t>
        <w:softHyphen/>
      </w:r>
      <w:r>
        <w:rPr>
          <w:spacing w:val="-2"/>
        </w:rPr>
        <w:t xml:space="preserve">parati a sostenerne il vigore e a vincerne le difficoltà, e soprattutto perché </w:t>
      </w:r>
      <w:r>
        <w:rPr/>
        <w:t xml:space="preserve">a un certo momento l'interesse polarizzato solo verso il mondo della parola e dei suoni svuotava l'una e gli altri del contenuto umano caldo </w:t>
      </w:r>
      <w:r>
        <w:rPr>
          <w:spacing w:val="-2"/>
        </w:rPr>
        <w:t xml:space="preserve">del fuoco di nuove acquisizioni di bellezza e di attività sociale. Il giovane </w:t>
      </w:r>
      <w:r>
        <w:rPr>
          <w:spacing w:val="-3"/>
        </w:rPr>
        <w:t>cieco restava un isolato, sperduto in fantasie senza concretezza.</w:t>
      </w:r>
    </w:p>
    <w:p>
      <w:pPr>
        <w:pStyle w:val="TextBody"/>
        <w:rPr/>
      </w:pPr>
      <w:r>
        <w:rPr>
          <w:spacing w:val="-3"/>
        </w:rPr>
        <w:t>Per reazione a quell'andamento troppo cerebralistico o teorico, si cre</w:t>
      </w:r>
      <w:r>
        <w:rPr/>
        <w:t>dette di far bene, nell'ondata di rinnovamento, mettendo al bando quelle forme che, si diceva allora, indulgevano troppo alla tendenza verbalistica e nozionistica dei privi della vista. Sarebbe un grave errore ritenere il Roma</w:t>
        <w:softHyphen/>
      </w:r>
      <w:r>
        <w:rPr>
          <w:spacing w:val="-5"/>
        </w:rPr>
        <w:t>gnoli responsabile di questo capovolgimento, e ciò soltanto perché il Roma</w:t>
      </w:r>
      <w:r>
        <w:rPr/>
        <w:t>gnoli pose l'accento sull'educazione sensoriale rivalutando quelle discipline sino allora trascurate e che avevano per contenuto il moto e un sano con</w:t>
        <w:softHyphen/>
        <w:t>tatto con la realtà e la concretezza delle immagini.</w:t>
      </w:r>
    </w:p>
    <w:p>
      <w:pPr>
        <w:pStyle w:val="TextBody"/>
        <w:rPr/>
      </w:pPr>
      <w:r>
        <w:rPr/>
        <w:t>Per conseguenza di quel rovesciamento di intendimenti, i privi della vista abbandonarono piano piano l'amore alla lettura, alla poesia e alla musica, si allontanarono, e qui sta il maggior danno, da quelle forme d'arte a loro completamente accessibili. L'educazione fu, ed è in molti casi ancora oggi, impregnata di materialismo, così che i nostri giovinetti ebbero e hanno, chi più chi meno, una mal celata tendenza a una vi</w:t>
        <w:softHyphen/>
        <w:t>sione utilitaristica della vita. Su di loro pesa con troppa violenza il pro</w:t>
        <w:softHyphen/>
        <w:t>blema dell'avvenire, del lavoro, della conquista del pane, su di loro grava prematuramente l'interrogativo di tutti i giovani: che farò domani per vivere in modo sempre più agiato? Il Romagnoli non intendeva questo; poiché l'educazione sensoriale per lui, nel suo metodo, è soltanto un mo</w:t>
        <w:softHyphen/>
        <w:t>mento, assolutamente transitorio, dovendo appunto l'educazione sensoriale schiudere con maggiore ampiezza le porte allo scaturire delle forze vive dello spirito. Ciò non significa, quindi, trascurare di coltivare lo spirito, poiché se noi ci preoccupiamo di schiudere le porte a un'attività inesi</w:t>
        <w:softHyphen/>
        <w:t xml:space="preserve">stente o povera, avremo sempre fatto un'opera incompleta, mancante, priva </w:t>
      </w:r>
      <w:r>
        <w:rPr>
          <w:spacing w:val="-2"/>
        </w:rPr>
        <w:t>di efficacia per la vita.</w:t>
      </w:r>
    </w:p>
    <w:p>
      <w:pPr>
        <w:pStyle w:val="TextBody"/>
        <w:rPr/>
      </w:pPr>
      <w:r>
        <w:rPr/>
        <w:t>Questo è senza dubbio il motivo più importante che distingue il metodo Romagnoli dai metodi di un attivismo meccanico, poiché anche nel suo metodo vi è dell'attivismo ma non fine a se stesso, bensì in funzione di una superiore ricchezza spirituale. La musica e la poesia formano un gusto, una visione più ampia e più bella della vita, perciò non si deve ritenere che educare all'espressione attraverso queste due forme dell'arte voglia dire fare dei poeti o dei musicisti, vuol soltanto dire dare alla vita del cieco la possibilità di esprimersi in modo più completo, più armo</w:t>
        <w:softHyphen/>
        <w:t>nico e più vivo. Ma vicino alla musica e alla poesia, bisogna che il giovinetto cieco sia aperto a tutte le bellezze, e anche alle disarmonie del mondo esterno, per essere come gli altri posto di fronte alla possibilità di scegliere quello di cui arricchire la propria personalità e renderla capace di comprendere e di essere compreso. Sicché nella sua educazione speciale Augusto Romagnoli inculca la conoscenza della natura, da cui nasce l'a</w:t>
        <w:softHyphen/>
        <w:t>more per le cose belle. Pone l'attimo di silenzio e di ammirazione raccolta come mezzo di espressione di una raffinata sensibilità e il conformarsi col movimento del corpo alle necessità dell'ambiente nell'orientamento e nell'audizione delle forme come espressione di sensibilità artistica</w:t>
      </w:r>
      <w:r>
        <w:rPr>
          <w:rStyle w:val="FootnoteCharacters"/>
          <w:rStyle w:val="FootnoteAnchor"/>
          <w:color w:val="000000"/>
        </w:rPr>
        <w:footnoteReference w:id="4"/>
      </w:r>
      <w:r>
        <w:rPr/>
        <w:t>.</w:t>
      </w:r>
    </w:p>
    <w:p>
      <w:pPr>
        <w:pStyle w:val="TextBody"/>
        <w:rPr/>
      </w:pPr>
      <w:r>
        <w:rPr/>
        <w:t>I giovinetti ciechi della vecchia scuola imparavano molto a memoria, un poco seguendo il costume dell'educazione nelle scuole comuni e que</w:t>
        <w:softHyphen/>
        <w:t>sto per chi non vede, soprattutto, non è male, anzi può essere motivo non indifferente di formazione intellettuale. Imparare a memoria, dà al cieco la possibilità di avere con disinvoltura, sotto mano, si potrebbe dire, quel materiale di orientamento spirituale che può dare il segno della sua cul</w:t>
        <w:softHyphen/>
        <w:t>tura. Chi non vede, non ha la possibilità di consultare molto, di aver presente materialmente sotto gli occhi i momenti dell'arte che più lo commuovono ed è quindi bene che abbia di tanto in tanto la possibilità di ritrovarli nella sua memoria, vivi e attivi, questi momenti tanto pre</w:t>
        <w:softHyphen/>
        <w:t>ziosi per lo spirito di tutti.</w:t>
      </w:r>
    </w:p>
    <w:p>
      <w:pPr>
        <w:pStyle w:val="TextBody"/>
        <w:rPr/>
      </w:pPr>
      <w:r>
        <w:rPr/>
        <w:t>Si ribadisce tuttavia il principio già esposto, che una tale forma educativa deve essere preparata e integrata dall'educazione sensoriale, che permette al mondo esterno di fluire verso lo spirito del non vedente e allo spirito di andare, con sempre crescente desiderio, verso le fonti perenni della realtà. La poesia e la musica educano a colorire le fredde e schematiche immagini del non vedente, danno per così dire un contenuto emozio</w:t>
        <w:softHyphen/>
      </w:r>
      <w:r>
        <w:rPr>
          <w:spacing w:val="-1"/>
        </w:rPr>
        <w:t>nale a ciò che risulterebbe soltanto cerebrale e materiale.</w:t>
      </w:r>
    </w:p>
    <w:p>
      <w:pPr>
        <w:pStyle w:val="TextBody"/>
        <w:rPr/>
      </w:pPr>
      <w:r>
        <w:rPr/>
        <w:t xml:space="preserve">Continuiamo nel parallelo tra le due forme educative e spostiamo </w:t>
      </w:r>
      <w:r>
        <w:rPr>
          <w:spacing w:val="-1"/>
        </w:rPr>
        <w:t>questa volta l'accento del discorso in favore dell’</w:t>
      </w:r>
      <w:r>
        <w:rPr>
          <w:i/>
          <w:iCs w:val="false"/>
          <w:spacing w:val="-1"/>
        </w:rPr>
        <w:t>educazione nuova.</w:t>
      </w:r>
    </w:p>
    <w:p>
      <w:pPr>
        <w:pStyle w:val="TextBody"/>
        <w:rPr/>
      </w:pPr>
      <w:r>
        <w:rPr/>
        <w:t xml:space="preserve">Accettiamo dalla precedente forma educativa il contenuto nel senso </w:t>
      </w:r>
      <w:r>
        <w:rPr>
          <w:spacing w:val="-3"/>
        </w:rPr>
        <w:t>di ammettere che la poesia sia effettivamente una forma altamente educa</w:t>
        <w:softHyphen/>
      </w:r>
      <w:r>
        <w:rPr/>
        <w:t xml:space="preserve">tiva del potere espressivo del non vedente, ma può darsi il caso di una poesia viva e veramente riuscita, se l'animo non ha modo di comunicare liberamente col mondo esterno? Romagnoli, parlando della poesia dei </w:t>
      </w:r>
      <w:r>
        <w:rPr>
          <w:spacing w:val="-5"/>
        </w:rPr>
        <w:t xml:space="preserve">ciechi, diceva che il difetto fondamentale di questa consisteva nell'eccessiva </w:t>
      </w:r>
      <w:r>
        <w:rPr>
          <w:spacing w:val="-6"/>
        </w:rPr>
        <w:t xml:space="preserve">concettualità, tanto che spesso tale poesia risultava astrusa e incomprensibile. </w:t>
      </w:r>
      <w:r>
        <w:rPr/>
        <w:t xml:space="preserve">I concetti tenevano il posto delle immagini e dei sentimenti e il poeta </w:t>
      </w:r>
      <w:r>
        <w:rPr>
          <w:spacing w:val="-1"/>
        </w:rPr>
        <w:t>cieco finiva col parlare un linguaggio comprensibile soltanto dall'autore.</w:t>
      </w:r>
    </w:p>
    <w:p>
      <w:pPr>
        <w:pStyle w:val="TextBody"/>
        <w:rPr/>
      </w:pPr>
      <w:r>
        <w:rPr>
          <w:spacing w:val="-3"/>
        </w:rPr>
        <w:t>Occorre dare quindi un contenuto nuovo a questo bisogno di espres</w:t>
      </w:r>
      <w:r>
        <w:rPr/>
        <w:t xml:space="preserve">sione, occorre soprattutto stabilire un contatto fecondo e duraturo con la </w:t>
      </w:r>
      <w:r>
        <w:rPr>
          <w:spacing w:val="-2"/>
        </w:rPr>
        <w:t xml:space="preserve">realtà, perché la poesia possa essere veramente fonte di sentimenti vivi, di </w:t>
      </w:r>
      <w:r>
        <w:rPr/>
        <w:t xml:space="preserve">reazioni, di passioni, possa essere espressione di un mondo che a sua volta è formato alla grande sorgente comune. Se ciò vale per la poesia come produzione artistica, tanto più vale come comprensione dell'arte altrui, della grande arte. Perché il cieco possa gustare e comprendere la poesia che si nutre di realtà, che si fonda su immagini, o su sentimenti </w:t>
      </w:r>
      <w:r>
        <w:rPr>
          <w:spacing w:val="-1"/>
        </w:rPr>
        <w:t xml:space="preserve">derivanti dalle immagini, è necessario che egli stesso viva a contatto con </w:t>
      </w:r>
      <w:r>
        <w:rPr>
          <w:spacing w:val="-2"/>
        </w:rPr>
        <w:t>quella realtà che può dare, sola, tali immagini, e suggerire tali sentimenti.</w:t>
      </w:r>
    </w:p>
    <w:p>
      <w:pPr>
        <w:pStyle w:val="TextBody"/>
        <w:rPr/>
      </w:pPr>
      <w:r>
        <w:rPr/>
        <w:t>Albe e tramonti non hanno linguaggio per il cieco che non sappia effettivamente sentirli per conto proprio, al di fuori della poesia. «Se un cieco non ha osservato un volto in atto di ridere, di meditazione, d'ira, non potrà nemmeno comprendere le espressioni del linguaggio e la descri</w:t>
        <w:softHyphen/>
        <w:t>zione delle passioni lette nel volto; ma avvezzato a osservare queste modi</w:t>
        <w:softHyphen/>
      </w:r>
      <w:r>
        <w:rPr>
          <w:spacing w:val="-2"/>
        </w:rPr>
        <w:t xml:space="preserve">ficazioni a scopo conoscitivo, gusterà poi a poco a poco anche la </w:t>
      </w:r>
      <w:r>
        <w:rPr>
          <w:iCs w:val="false"/>
          <w:spacing w:val="-2"/>
        </w:rPr>
        <w:t xml:space="preserve">bellezza </w:t>
      </w:r>
      <w:r>
        <w:rPr>
          <w:spacing w:val="-1"/>
        </w:rPr>
        <w:t>di un volto che rispecchi l'animo più fedelmente di un altro. Per spiegar</w:t>
        <w:softHyphen/>
      </w:r>
      <w:r>
        <w:rPr>
          <w:spacing w:val="-3"/>
        </w:rPr>
        <w:t xml:space="preserve">mi meglio: una voce ridente o anche il fruscio del fiato di una persona che </w:t>
      </w:r>
      <w:r>
        <w:rPr/>
        <w:t xml:space="preserve">sorride, suscita in me una calda e viva immagine plastica della bocca e delle gote nell'atteggiamento proprio del sorriso. La mia immaginazione arricchisce la percezione uditiva con rappresentazioni che, se non sono sempre determinate e corrispondenti alla realtà, sono tuttavia toniche, e giovano a rafforzare anche il ricordo stesso della voce. Molti, anche tra </w:t>
      </w:r>
      <w:r>
        <w:rPr>
          <w:spacing w:val="-1"/>
        </w:rPr>
        <w:t>i ciechi, credono esagerate queste affermazioni; e io pure tengo a dichia</w:t>
        <w:softHyphen/>
      </w:r>
      <w:r>
        <w:rPr/>
        <w:t xml:space="preserve">rare che la scarsezza delle esperienze fatte finora ci obbliga ad andare molto cauti. La differenza tra me e molti altri educatori sta in ciò, che essi credono di dover trascurare le piccole risorse, ritenendo che non ne </w:t>
      </w:r>
      <w:r>
        <w:rPr>
          <w:spacing w:val="-1"/>
        </w:rPr>
        <w:t xml:space="preserve">valga la pena e che ciò sia causa di inutile dispersione e di vane illusioni, </w:t>
      </w:r>
      <w:r>
        <w:rPr>
          <w:spacing w:val="-2"/>
        </w:rPr>
        <w:t>a scapito delle qualità più sicuramente utilizzabili.</w:t>
      </w:r>
    </w:p>
    <w:p>
      <w:pPr>
        <w:pStyle w:val="TextBody"/>
        <w:rPr/>
      </w:pPr>
      <w:r>
        <w:rPr/>
        <w:t>Come abbiamo veduto, essi hanno fretta di specializzare il cieco in quel mestiere o in quella professione che gli dia da vivere. Io ho in vista al contrario la riparazione più completa della sventura, con la certezza che questa maggiore ricchezza d'elementi immaginativi e spirituali, for</w:t>
        <w:softHyphen/>
      </w:r>
      <w:r>
        <w:rPr>
          <w:spacing w:val="-2"/>
        </w:rPr>
        <w:t xml:space="preserve">mandone un uomo più vicino agli altri, gli darà anche le migliori armi per </w:t>
      </w:r>
      <w:r>
        <w:rPr>
          <w:spacing w:val="-1"/>
        </w:rPr>
        <w:t>la carriera e per la concorrenza della vita».</w:t>
      </w:r>
      <w:r>
        <w:rPr>
          <w:rStyle w:val="FootnoteCharacters"/>
          <w:rStyle w:val="FootnoteAnchor"/>
          <w:color w:val="000000"/>
          <w:spacing w:val="-1"/>
        </w:rPr>
        <w:footnoteReference w:id="5"/>
      </w:r>
    </w:p>
    <w:p>
      <w:pPr>
        <w:pStyle w:val="TextBody"/>
        <w:rPr/>
      </w:pPr>
      <w:r>
        <w:rPr>
          <w:spacing w:val="-1"/>
        </w:rPr>
        <w:t>Avviare alla poesia si può e si deve, educando soprattutto all'espres</w:t>
      </w:r>
      <w:r>
        <w:rPr/>
        <w:t>sione linguistica, intesa questa non come fredda tecnica dell'apprendi</w:t>
        <w:softHyphen/>
      </w:r>
      <w:r>
        <w:rPr>
          <w:spacing w:val="-1"/>
        </w:rPr>
        <w:t>mento del comporre, ma come libera e spontanea espressione dell'animo</w:t>
      </w:r>
      <w:r>
        <w:rPr/>
        <w:t xml:space="preserve"> </w:t>
      </w:r>
      <w:r>
        <w:rPr>
          <w:spacing w:val="-6"/>
        </w:rPr>
        <w:t>infantile.</w:t>
      </w:r>
    </w:p>
    <w:p>
      <w:pPr>
        <w:pStyle w:val="TextBody"/>
        <w:rPr/>
      </w:pPr>
      <w:r>
        <w:rPr/>
        <w:t xml:space="preserve">Soltanto quando hanno qualcosa da dire i bambini sanno esprimersi </w:t>
      </w:r>
      <w:r>
        <w:rPr>
          <w:spacing w:val="-1"/>
        </w:rPr>
        <w:t>e spesso, se li sentiamo freddi, indifferenti, poveri d'idee, ciò dipende dal tema su cui pretendiamo che si esercitino. Si può notare una certa diffe</w:t>
        <w:softHyphen/>
      </w:r>
      <w:r>
        <w:rPr/>
        <w:t xml:space="preserve">renza tra il componimento di classe e la lettera a una persona cara, può darsi che l'ortografia ne soffra in entrambi i casi, anzi forse di più nelle </w:t>
      </w:r>
      <w:r>
        <w:rPr>
          <w:spacing w:val="-1"/>
        </w:rPr>
        <w:t>lettere e nelle composizioni libere, ma quanto sentimento!</w:t>
      </w:r>
    </w:p>
    <w:p>
      <w:pPr>
        <w:pStyle w:val="TextBody"/>
        <w:rPr/>
      </w:pPr>
      <w:r>
        <w:rPr>
          <w:spacing w:val="-2"/>
        </w:rPr>
        <w:t>Una forma altamente espressiva che ora è stata ingiustamente abban</w:t>
        <w:softHyphen/>
      </w:r>
      <w:r>
        <w:rPr/>
        <w:t xml:space="preserve">donata è quella del diario personale che il ragazzo compilava per il suo </w:t>
      </w:r>
      <w:r>
        <w:rPr>
          <w:spacing w:val="-8"/>
        </w:rPr>
        <w:t>insegnante.</w:t>
      </w:r>
    </w:p>
    <w:p>
      <w:pPr>
        <w:pStyle w:val="TextBody"/>
        <w:rPr/>
      </w:pPr>
      <w:r>
        <w:rPr/>
        <w:t>Questi diari erano spesso elenchi di fatti o avvenimenti, senza com</w:t>
      </w:r>
      <w:r>
        <w:rPr>
          <w:spacing w:val="-2"/>
        </w:rPr>
        <w:t>mento, ma di tanto in tanto veniva fuori il commento, veniva fuori il sen</w:t>
        <w:softHyphen/>
        <w:t>timento del ragazzo</w:t>
      </w:r>
      <w:r>
        <w:rPr>
          <w:i/>
          <w:iCs w:val="false"/>
          <w:spacing w:val="-2"/>
        </w:rPr>
        <w:t xml:space="preserve">, </w:t>
      </w:r>
      <w:r>
        <w:rPr>
          <w:spacing w:val="-2"/>
        </w:rPr>
        <w:t xml:space="preserve">si scopriva il suo mondo, e la rivelazione era sempre </w:t>
      </w:r>
      <w:r>
        <w:rPr>
          <w:spacing w:val="-9"/>
        </w:rPr>
        <w:t>interessantissima.</w:t>
      </w:r>
    </w:p>
    <w:p>
      <w:pPr>
        <w:pStyle w:val="TextBody"/>
        <w:rPr/>
      </w:pPr>
      <w:r>
        <w:rPr>
          <w:spacing w:val="-6"/>
        </w:rPr>
        <w:t>Lo sforzo dell'educatore in questo campo deve essere diretto a non con</w:t>
      </w:r>
      <w:r>
        <w:rPr/>
        <w:t xml:space="preserve">sentire che la parola si stacchi dalla cosa, e a far sì che la parola divenga </w:t>
      </w:r>
      <w:r>
        <w:rPr>
          <w:spacing w:val="-2"/>
        </w:rPr>
        <w:t xml:space="preserve">non il velario delle idee, ma il tramite più diretto di esse. Perciò è sempre </w:t>
      </w:r>
      <w:r>
        <w:rPr/>
        <w:t xml:space="preserve">utile che il fanciullo scriva e scriva molto, racconti le sue esperienze, si sforzi di migliorare sempre, non eliminando pedissequamente solo gli </w:t>
      </w:r>
      <w:r>
        <w:rPr>
          <w:spacing w:val="-3"/>
        </w:rPr>
        <w:t>errori di ortografia, ma spinto dal desiderio di essere sempre meglio com</w:t>
        <w:softHyphen/>
      </w:r>
      <w:r>
        <w:rPr/>
        <w:t>preso. In generale i nostri insegnanti oggi si preoccupano assai più della forma che del contenuto e si appagano quando l'alunno giunge a elimi</w:t>
        <w:softHyphen/>
        <w:t xml:space="preserve">nare i difetti esteriori di composizione; ma i difetti intrinseci? Occorre che il fanciullo senta che il componimento è un'espressione continua e </w:t>
      </w:r>
      <w:r>
        <w:rPr>
          <w:spacing w:val="-3"/>
        </w:rPr>
        <w:t>che ricerchi in esso il massimo della sua personalità.</w:t>
      </w:r>
    </w:p>
    <w:p>
      <w:pPr>
        <w:pStyle w:val="TextBody"/>
        <w:rPr/>
      </w:pPr>
      <w:r>
        <w:rPr/>
        <w:t xml:space="preserve">Per giungere a questo rendimento nell'espressione non bisogna </w:t>
      </w:r>
      <w:r>
        <w:rPr>
          <w:spacing w:val="-5"/>
        </w:rPr>
        <w:t xml:space="preserve">limitarsi al solo comporre libero, all'espressione quotidiana così come viene </w:t>
      </w:r>
      <w:r>
        <w:rPr>
          <w:spacing w:val="-3"/>
        </w:rPr>
        <w:t xml:space="preserve">dettata dalla prima impressione, ma occorre lo sforzo di adeguare la </w:t>
      </w:r>
      <w:r>
        <w:rPr/>
        <w:t xml:space="preserve">forma al contenuto, così che non si giunga né a trascurare la forma per il contenuto né viceversa. Abituare come si faceva in questa Scuola a comporre facili versi, oppure a porre le parole ad una melodia o la melodia ad un testo poetico, sempre nei limiti del fanciullo, costituisce </w:t>
      </w:r>
      <w:r>
        <w:rPr>
          <w:spacing w:val="-1"/>
        </w:rPr>
        <w:t xml:space="preserve">un utilissimo esercizio di espressione. Il ritmo comincia a prendere il suo posto nella parola, e il ragazzo sente che anche il ritmo assume un valore </w:t>
      </w:r>
      <w:r>
        <w:rPr>
          <w:spacing w:val="-3"/>
        </w:rPr>
        <w:t>particolare nella dizione del sentimento.</w:t>
      </w:r>
    </w:p>
    <w:p>
      <w:pPr>
        <w:pStyle w:val="TextBody"/>
        <w:rPr/>
      </w:pPr>
      <w:r>
        <w:rPr/>
        <w:t xml:space="preserve">La poesia, la musica e l'espressione plastica del corpo, danno al non </w:t>
      </w:r>
      <w:r>
        <w:rPr>
          <w:spacing w:val="-3"/>
        </w:rPr>
        <w:t xml:space="preserve">vedente il complesso dei mezzi espressivi. Danno soprattutto la possibilità </w:t>
      </w:r>
      <w:r>
        <w:rPr>
          <w:spacing w:val="-1"/>
        </w:rPr>
        <w:t>di sentirsi in un mondo simile a quello degli altri e di farsi accogliere con benevolenza e con simpatia. L'espressione plastica ha un'importanza no</w:t>
        <w:softHyphen/>
      </w:r>
      <w:r>
        <w:rPr>
          <w:spacing w:val="-2"/>
        </w:rPr>
        <w:t xml:space="preserve">tevole e potremo chiamarla la conquista dell'«educazione nuova» giunta </w:t>
      </w:r>
      <w:r>
        <w:rPr>
          <w:spacing w:val="-1"/>
        </w:rPr>
        <w:t xml:space="preserve">come conseguenza dell'educazione al moto e dell'orientamento. Nella </w:t>
      </w:r>
      <w:r>
        <w:rPr>
          <w:spacing w:val="-5"/>
        </w:rPr>
        <w:t>nostra Scuola è possibile notare la differenza nel gesto, nell'espressione pla</w:t>
        <w:softHyphen/>
      </w:r>
      <w:r>
        <w:rPr/>
        <w:t xml:space="preserve">stica del corpo, tra le bambine e i giovinetti; nelle prime, che non sono certo leziose e che in quanto a disciplina lasciano come tutti i ragazzi molto perplessi i loro assistenti, c'è tuttavia una grazia particolare che è armonia interna, è conquista di una consapevolezza del gesto, è, in altri </w:t>
      </w:r>
      <w:r>
        <w:rPr>
          <w:spacing w:val="-7"/>
        </w:rPr>
        <w:t>termini, espressione.</w:t>
      </w:r>
    </w:p>
    <w:p>
      <w:pPr>
        <w:pStyle w:val="NotaBiogr"/>
        <w:rPr>
          <w:b/>
          <w:b/>
          <w:i w:val="false"/>
          <w:i w:val="false"/>
        </w:rPr>
      </w:pPr>
      <w:r>
        <w:rPr>
          <w:b/>
          <w:i w:val="false"/>
        </w:rPr>
        <w:t>Elena Romagnoli Coletta</w:t>
      </w:r>
    </w:p>
    <w:p>
      <w:pPr>
        <w:pStyle w:val="NotaBiogr"/>
        <w:rPr>
          <w:b/>
          <w:b/>
          <w:i w:val="false"/>
          <w:i w:val="false"/>
        </w:rPr>
      </w:pPr>
      <w:r>
        <w:rPr>
          <w:b/>
          <w:i w:val="false"/>
        </w:rPr>
      </w:r>
    </w:p>
    <w:p>
      <w:pPr>
        <w:pStyle w:val="Normal"/>
        <w:rPr>
          <w:b/>
          <w:b/>
          <w:bCs/>
        </w:rPr>
      </w:pPr>
      <w:r>
        <w:rPr>
          <w:b/>
          <w:bCs/>
        </w:rPr>
        <w:t>Segnalazioni bibliografiche</w:t>
      </w:r>
    </w:p>
    <w:p>
      <w:pPr>
        <w:pStyle w:val="Normal"/>
        <w:rPr>
          <w:b/>
          <w:b/>
          <w:bCs/>
        </w:rPr>
      </w:pPr>
      <w:r>
        <w:rPr>
          <w:b/>
          <w:bCs/>
        </w:rPr>
      </w:r>
    </w:p>
    <w:p>
      <w:pPr>
        <w:pStyle w:val="Normal"/>
        <w:rPr>
          <w:b/>
          <w:b/>
          <w:bCs/>
        </w:rPr>
      </w:pPr>
      <w:r>
        <w:rPr>
          <w:b/>
          <w:bCs/>
        </w:rPr>
        <w:t>a cura del Centro di Documentazione Tiflologica</w:t>
      </w:r>
    </w:p>
    <w:p>
      <w:pPr>
        <w:pStyle w:val="Normal"/>
        <w:rPr>
          <w:b/>
          <w:b/>
          <w:bCs/>
        </w:rPr>
      </w:pPr>
      <w:r>
        <w:rPr>
          <w:b/>
          <w:bCs/>
        </w:rPr>
      </w:r>
    </w:p>
    <w:p>
      <w:pPr>
        <w:pStyle w:val="Normal"/>
        <w:rPr/>
      </w:pPr>
      <w:r>
        <w:rPr/>
        <w:t>Questa sezione intende presentare brevemente ai lettori alcune pubblicazioni recenti riguardanti le materie tiflologiche. Quando non diversamente segnalato, le pubblicazioni possono essere reperite attraverso il normale circuito librario.</w:t>
      </w:r>
    </w:p>
    <w:p>
      <w:pPr>
        <w:pStyle w:val="Normal"/>
        <w:rPr/>
      </w:pPr>
      <w:r>
        <w:rPr/>
      </w:r>
    </w:p>
    <w:p>
      <w:pPr>
        <w:pStyle w:val="Normal"/>
        <w:rPr/>
      </w:pPr>
      <w:r>
        <w:rPr/>
        <w:t xml:space="preserve">[Immagine della copertina] Zaira Cattaneo, Tomaso Vecchi. </w:t>
      </w:r>
      <w:r>
        <w:rPr>
          <w:i/>
        </w:rPr>
        <w:t>Blind vision. The neuroscience of visual impairment</w:t>
      </w:r>
      <w:r>
        <w:rPr/>
        <w:t xml:space="preserve">. Cambridge (MA): The MIT Press, 2011 (ISBN: 9780262015035). </w:t>
      </w:r>
    </w:p>
    <w:p>
      <w:pPr>
        <w:pStyle w:val="Normal"/>
        <w:rPr/>
      </w:pPr>
      <w:r>
        <w:rPr/>
        <w:t>Partendo dalla considerazione che la definizione di cecità deriva sempre dal nostro lessico di persone vedenti e che tuttavia tale definizione non ha senso per il cieco congenito, gli autori vogliono suggerire come la cecità si debba considerare non qualcosa “di meno” (assenza di visione), ma  qualcosa “d’altro”. Il volume riporta le ricerche sperimentali più recenti sulle problematiche legate alla immaginazione, percezione dello spazio, ai meccanismi compensatori degli individui con disabilità visiva, nel tentivo di offrire una rassegna esaustiva delle scoperte, più che modelli o teorie.</w:t>
      </w:r>
    </w:p>
    <w:p>
      <w:pPr>
        <w:pStyle w:val="Normal"/>
        <w:rPr/>
      </w:pPr>
      <w:r>
        <w:rPr/>
      </w:r>
    </w:p>
    <w:p>
      <w:pPr>
        <w:pStyle w:val="Normal"/>
        <w:rPr/>
      </w:pPr>
      <w:r>
        <w:rPr/>
        <w:t xml:space="preserve">[Immagine della copertina] A. Argenton (a cura di). </w:t>
      </w:r>
      <w:r>
        <w:rPr>
          <w:i/>
        </w:rPr>
        <w:t>Vedere con mano. La fruizione della scultura tra tatto e visione</w:t>
      </w:r>
      <w:r>
        <w:rPr/>
        <w:t>. Trento: Erickson, 2011 (ISBN: 9788861379527).</w:t>
      </w:r>
    </w:p>
    <w:p>
      <w:pPr>
        <w:pStyle w:val="Normal"/>
        <w:rPr/>
      </w:pPr>
      <w:r>
        <w:rPr/>
        <w:t>Il volume raccoglie i contributi del seminario, tenutosi nell’ambito di un concorso internazionale di scultura dallo stesso titolo, organizzato dalla Sezione provinciale dell’Unione Italiana dei Ciechi e degli Ipovedenti a Trento nel 2010. In esso vengono discusse, da diverse angolazioni, le questioni inerenti la possibilità e l’opportunità che la fruizione completa di un’opera di scultura passi anche attraverso l’esperienza tattile. E dunque i saggi contenuti nel volume trattano degli aspetti filosofici della dialettica tatto/vista e della cognizione artistica,  del funzionamento della percezione, di aspetti neuroscientifici della percezione multisensoriale e della compensazione sensoriale.</w:t>
      </w:r>
    </w:p>
    <w:p>
      <w:pPr>
        <w:pStyle w:val="Normal"/>
        <w:rPr/>
      </w:pPr>
      <w:r>
        <w:rPr/>
      </w:r>
    </w:p>
    <w:p>
      <w:pPr>
        <w:pStyle w:val="Normal"/>
        <w:jc w:val="center"/>
        <w:rPr>
          <w:b/>
          <w:b/>
          <w:i/>
          <w:i/>
        </w:rPr>
      </w:pPr>
      <w:r>
        <w:rPr>
          <w:b/>
          <w:i/>
        </w:rPr>
        <w:t>Tiflologia per l’Integrazione</w:t>
      </w:r>
    </w:p>
    <w:p>
      <w:pPr>
        <w:pStyle w:val="Normal"/>
        <w:jc w:val="center"/>
        <w:rPr>
          <w:b/>
          <w:b/>
          <w:i/>
          <w:i/>
        </w:rPr>
      </w:pPr>
      <w:r>
        <w:rPr>
          <w:b/>
          <w:i/>
        </w:rPr>
      </w:r>
    </w:p>
    <w:p>
      <w:pPr>
        <w:pStyle w:val="Normal"/>
        <w:jc w:val="center"/>
        <w:rPr>
          <w:b/>
          <w:b/>
        </w:rPr>
      </w:pPr>
      <w:r>
        <w:rPr>
          <w:b/>
        </w:rPr>
        <w:t>Brevi indicazioni per i collaboratori.</w:t>
      </w:r>
    </w:p>
    <w:p>
      <w:pPr>
        <w:pStyle w:val="Normal"/>
        <w:jc w:val="center"/>
        <w:rPr>
          <w:b/>
          <w:b/>
        </w:rPr>
      </w:pPr>
      <w:r>
        <w:rPr>
          <w:b/>
        </w:rPr>
      </w:r>
    </w:p>
    <w:p>
      <w:pPr>
        <w:pStyle w:val="Normal"/>
        <w:rPr>
          <w:b/>
          <w:b/>
        </w:rPr>
      </w:pPr>
      <w:r>
        <w:rPr>
          <w:b/>
        </w:rPr>
      </w:r>
    </w:p>
    <w:p>
      <w:pPr>
        <w:pStyle w:val="Normal"/>
        <w:rPr/>
      </w:pPr>
      <w:r>
        <w:rPr/>
        <w:t>Si offrono di seguito alcune indicazioni di massima a cui gli autori dei contributi dovrebbero possibilmente attenersi, per venire incontro al lavoro redazionale della segreteria ed alle esigenze tipografiche della rivista.</w:t>
      </w:r>
    </w:p>
    <w:p>
      <w:pPr>
        <w:pStyle w:val="Normal"/>
        <w:rPr/>
      </w:pPr>
      <w:r>
        <w:rPr/>
      </w:r>
    </w:p>
    <w:p>
      <w:pPr>
        <w:pStyle w:val="Normal"/>
        <w:rPr/>
      </w:pPr>
      <w:r>
        <w:rPr/>
        <w:t>La collaborazione a “Tiflologia per l’Integrazione” è libera.</w:t>
      </w:r>
    </w:p>
    <w:p>
      <w:pPr>
        <w:pStyle w:val="Normal"/>
        <w:rPr/>
      </w:pPr>
      <w:r>
        <w:rPr/>
      </w:r>
    </w:p>
    <w:p>
      <w:pPr>
        <w:pStyle w:val="Normal"/>
        <w:rPr/>
      </w:pPr>
      <w:r>
        <w:rPr/>
        <w:t xml:space="preserve">I contributi dovranno pervenire possibilmente via posta elettronica (all’indirizzo: </w:t>
      </w:r>
      <w:hyperlink r:id="rId4">
        <w:r>
          <w:rPr>
            <w:rStyle w:val="InternetLink"/>
          </w:rPr>
          <w:t>cdtinfo@bibciechi.it</w:t>
        </w:r>
      </w:hyperlink>
      <w:r>
        <w:rPr/>
        <w:t xml:space="preserve">) in formato .doc. </w:t>
      </w:r>
    </w:p>
    <w:p>
      <w:pPr>
        <w:pStyle w:val="Normal"/>
        <w:rPr/>
      </w:pPr>
      <w:r>
        <w:rPr/>
      </w:r>
    </w:p>
    <w:p>
      <w:pPr>
        <w:pStyle w:val="Normal"/>
        <w:rPr/>
      </w:pPr>
      <w:r>
        <w:rPr/>
        <w:t>Il testo dovrà essere in carattere Times New Roman 12 con una interlinea di 1,5. I rientri dei paragrafi dovranno essere di 0,5 a sinistra e a destra.</w:t>
      </w:r>
    </w:p>
    <w:p>
      <w:pPr>
        <w:pStyle w:val="Normal"/>
        <w:rPr/>
      </w:pPr>
      <w:r>
        <w:rPr/>
      </w:r>
    </w:p>
    <w:p>
      <w:pPr>
        <w:pStyle w:val="Normal"/>
        <w:rPr/>
      </w:pPr>
      <w:r>
        <w:rPr/>
        <w:t>Si raccomanda particolare cura nella citazione bibliografica, che dovrà seguire il sistema “Autore-Data” secondo le regole dell’American Psychological Association (APA).</w:t>
      </w:r>
    </w:p>
    <w:p>
      <w:pPr>
        <w:pStyle w:val="Normal"/>
        <w:rPr/>
      </w:pPr>
      <w:r>
        <w:rPr/>
        <w:t xml:space="preserve">I riferimenti interni al testo dovranno trovare una esatta corrispondenza nella citazione estesa che si troverà alla fine dell’articolo. </w:t>
      </w:r>
    </w:p>
    <w:p>
      <w:pPr>
        <w:pStyle w:val="Normal"/>
        <w:rPr/>
      </w:pPr>
      <w:r>
        <w:rPr/>
        <w:t xml:space="preserve">(Diversi sono i siti internet che offrono una panoramica sullo stile citazionale dell’American Psychological Association. Si puo’, tra gli altri, vedere: </w:t>
      </w:r>
      <w:hyperlink r:id="rId5">
        <w:r>
          <w:rPr>
            <w:rStyle w:val="InternetLink"/>
          </w:rPr>
          <w:t>http://campusgw.library.cornell.edu/newhelp/res_strategy/citing/apa.html</w:t>
        </w:r>
      </w:hyperlink>
      <w:r>
        <w:rPr/>
        <w:t>).</w:t>
      </w:r>
    </w:p>
    <w:p>
      <w:pPr>
        <w:pStyle w:val="Normal"/>
        <w:rPr/>
      </w:pPr>
      <w:r>
        <w:rPr/>
      </w:r>
    </w:p>
    <w:p>
      <w:pPr>
        <w:pStyle w:val="Normal"/>
        <w:rPr/>
      </w:pPr>
      <w:r>
        <w:rPr/>
        <w:t>Gli autori che riportano una bibliografia a corredo del loro articolo (senza rinvii all’interno del testo) dovranno utilizzare lo stesso metodo citazionale “Autore-Data”.</w:t>
      </w:r>
    </w:p>
    <w:p>
      <w:pPr>
        <w:pStyle w:val="Normal"/>
        <w:rPr/>
      </w:pPr>
      <w:r>
        <w:rPr/>
        <w:t>Si raccomanda inoltre particolare cura nei dati citazionali, dal momento che alla redazione non sempre è possibile verificarne la correttezza.</w:t>
      </w:r>
    </w:p>
    <w:p>
      <w:pPr>
        <w:pStyle w:val="Normal"/>
        <w:rPr/>
      </w:pPr>
      <w:r>
        <w:rPr/>
      </w:r>
    </w:p>
    <w:p>
      <w:pPr>
        <w:pStyle w:val="Normal"/>
        <w:rPr/>
      </w:pPr>
      <w:r>
        <w:rPr/>
        <w:t>La redazione si riserva comunque il diritto di intervenire sul testo per uniformarlo alle norme tipografiche.</w:t>
      </w:r>
    </w:p>
    <w:p>
      <w:pPr>
        <w:pStyle w:val="Normal"/>
        <w:rPr/>
      </w:pPr>
      <w:r>
        <w:rPr/>
      </w:r>
    </w:p>
    <w:p>
      <w:pPr>
        <w:pStyle w:val="Normal"/>
        <w:rPr/>
      </w:pPr>
      <w:r>
        <w:rPr/>
        <w:t>Si ringrazia per l’attenzione.</w:t>
      </w:r>
    </w:p>
    <w:p>
      <w:pPr>
        <w:pStyle w:val="Normal"/>
        <w:rPr/>
      </w:pPr>
      <w:r>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Tratto da: </w:t>
      </w:r>
      <w:r>
        <w:rPr>
          <w:i/>
        </w:rPr>
        <w:t>Luce con luce. Rivista trimestrale dell’Istituto Statale “Augusto Romagnoli” di specializzazione per gli educatori dei minorati della vista</w:t>
      </w:r>
      <w:r>
        <w:rPr/>
        <w:t>, a. 7 (1963), n. 2, 140-168. Si tratta della relazione al primo Corso residenziale di aggiornamento per gli insegnanti delle Scuole Elementari per i ciechi, Rocca di Papa (RM), 22-31 marzo 1963.</w:t>
      </w:r>
    </w:p>
  </w:footnote>
  <w:footnote w:id="3">
    <w:p>
      <w:pPr>
        <w:pStyle w:val="Footnote"/>
        <w:rPr/>
      </w:pPr>
      <w:r>
        <w:rPr>
          <w:rStyle w:val="FootnoteCharacters"/>
        </w:rPr>
        <w:t>*</w:t>
      </w:r>
      <w:r>
        <w:rPr/>
        <w:t xml:space="preserve"> </w:t>
      </w:r>
      <w:r>
        <w:rPr/>
        <w:t xml:space="preserve">Tratto da: </w:t>
      </w:r>
      <w:r>
        <w:rPr>
          <w:i/>
        </w:rPr>
        <w:t>Luce con luce. Rivista trimestrale della Scuola di Metodo “Augusto Romagnoli” per gli educatori dei ciechi</w:t>
      </w:r>
      <w:r>
        <w:rPr/>
        <w:t>, a. 4 (1960), n. 1,  5-12.</w:t>
      </w:r>
    </w:p>
  </w:footnote>
  <w:footnote w:id="4">
    <w:p>
      <w:pPr>
        <w:pStyle w:val="Normal"/>
        <w:ind w:right="-873" w:hanging="0"/>
        <w:jc w:val="both"/>
        <w:rPr/>
      </w:pPr>
      <w:r>
        <w:rPr>
          <w:rStyle w:val="FootnoteCharacters"/>
        </w:rPr>
        <w:footnoteRef/>
      </w:r>
      <w:r>
        <w:rPr/>
        <w:t xml:space="preserve"> </w:t>
      </w:r>
      <w:r>
        <w:rPr>
          <w:color w:val="000000"/>
        </w:rPr>
        <w:t xml:space="preserve">Riporto da </w:t>
      </w:r>
      <w:r>
        <w:rPr>
          <w:i/>
          <w:iCs/>
          <w:color w:val="000000"/>
        </w:rPr>
        <w:t xml:space="preserve">Pagine vissute di un educatore cieco </w:t>
      </w:r>
      <w:r>
        <w:rPr>
          <w:color w:val="000000"/>
        </w:rPr>
        <w:t>di A. Romagnoli il seguente brano pieno di ricchezza espressiva: «Una signora americana cinguettava (non più giovanetta) accanto a me, come una bambina: "wonderful, wonderful, my first trip"; e non so perché si era messa a cinguettare attorno a me, che appena capisco l'inglese e che le rispondevo a monosillabi, e che, a guardarmi, dovevo costituire io pure un "wonderful think" appoggiato al parapetto di prora col viso immerso e teso nel vento, forse in atteggiamento estatico, certo con l'anima tutta in festa...</w:t>
      </w:r>
    </w:p>
    <w:p>
      <w:pPr>
        <w:pStyle w:val="Normal"/>
        <w:ind w:right="-873" w:hanging="0"/>
        <w:jc w:val="both"/>
        <w:rPr/>
      </w:pPr>
      <w:r>
        <w:rPr>
          <w:color w:val="000000"/>
        </w:rPr>
        <w:t xml:space="preserve">Quel picco che avete veduto coprirsi e scoprirsi tra le nubi, quella terra verde e cosparsa di abitazioni, una chiesetta, un armento, gente che saliva per i tortuosi pendii, sono forse uno </w:t>
      </w:r>
      <w:r>
        <w:rPr>
          <w:color w:val="000000"/>
          <w:spacing w:val="-1"/>
        </w:rPr>
        <w:t xml:space="preserve">per uno gli elementi della vostra commozione? Intanto li ho veduti anch'io, per così dire </w:t>
      </w:r>
      <w:r>
        <w:rPr>
          <w:color w:val="000000"/>
          <w:spacing w:val="-3"/>
        </w:rPr>
        <w:t xml:space="preserve">li ho felicemente sentiti per mezzo delle descrizioni calde e gioiose dei compagni di viaggio; e sono nel mio pensiero, come nel vostro, manifestazioni riboccanti della natura e della vita: </w:t>
      </w:r>
      <w:r>
        <w:rPr>
          <w:color w:val="000000"/>
        </w:rPr>
        <w:t>un pittore le fissa nei calori, un musicista nei suoni, un poeta nelle parole alate.</w:t>
      </w:r>
    </w:p>
    <w:p>
      <w:pPr>
        <w:pStyle w:val="Normal"/>
        <w:ind w:right="-873" w:hanging="0"/>
        <w:jc w:val="both"/>
        <w:rPr/>
      </w:pPr>
      <w:r>
        <w:rPr>
          <w:color w:val="000000"/>
        </w:rPr>
        <w:t xml:space="preserve">Io, che non sono nulla di tutto ciò, né pittore, né musico, né poeta, ma ho l'abitudine a </w:t>
      </w:r>
      <w:r>
        <w:rPr>
          <w:color w:val="000000"/>
          <w:spacing w:val="-1"/>
        </w:rPr>
        <w:t xml:space="preserve">meditare, prendo lo slancio a tuffarmi nell'abisso palpitante dell'essere, nel turbine prepotente e </w:t>
      </w:r>
      <w:r>
        <w:rPr>
          <w:color w:val="000000"/>
          <w:spacing w:val="-2"/>
        </w:rPr>
        <w:t xml:space="preserve">trionfante dell'avvenire, così come cammino sull'abisso del mare e il vento mi cinge gagliardo </w:t>
      </w:r>
      <w:r>
        <w:rPr>
          <w:color w:val="000000"/>
        </w:rPr>
        <w:t xml:space="preserve">e docile, mentre la nave che mi porta placida e intrepida mi sembra cantare, nel ritmo appena sensibile dei suoi motori, la litania dei navigatori audaci e ingenui che si avventuravano con le </w:t>
      </w:r>
      <w:r>
        <w:rPr>
          <w:color w:val="000000"/>
          <w:spacing w:val="-3"/>
        </w:rPr>
        <w:t xml:space="preserve">caravelle su questa immensità, degli eroi </w:t>
      </w:r>
      <w:r>
        <w:rPr>
          <w:color w:val="000000"/>
          <w:spacing w:val="9"/>
        </w:rPr>
        <w:t>della</w:t>
      </w:r>
      <w:r>
        <w:rPr>
          <w:color w:val="000000"/>
        </w:rPr>
        <w:t xml:space="preserve"> </w:t>
      </w:r>
      <w:r>
        <w:rPr>
          <w:color w:val="000000"/>
          <w:spacing w:val="-3"/>
        </w:rPr>
        <w:t xml:space="preserve">fede, del genio e della costanza che via via </w:t>
      </w:r>
      <w:r>
        <w:rPr>
          <w:color w:val="000000"/>
        </w:rPr>
        <w:t xml:space="preserve">composero questo monumento della potenza, della bellezza, della civiltà, un vascello che trascende di tanto in tanto i sogni dei poeti e le favole delle fate, coi </w:t>
      </w:r>
      <w:r>
        <w:rPr>
          <w:color w:val="000000"/>
          <w:spacing w:val="-1"/>
        </w:rPr>
        <w:t>viaggiatori che si divertono come gli dell’O</w:t>
      </w:r>
      <w:r>
        <w:rPr>
          <w:color w:val="000000"/>
        </w:rPr>
        <w:t>limpo, e che possono mandare e ricevere un messaggio in meno di un'ora da Roma, da Londra, da New York.</w:t>
      </w:r>
    </w:p>
    <w:p>
      <w:pPr>
        <w:pStyle w:val="Normal"/>
        <w:ind w:right="-873" w:hanging="0"/>
        <w:jc w:val="both"/>
        <w:rPr/>
      </w:pPr>
      <w:r>
        <w:rPr>
          <w:color w:val="000000"/>
          <w:spacing w:val="15"/>
        </w:rPr>
        <w:t>E ricordavo</w:t>
      </w:r>
      <w:r>
        <w:rPr>
          <w:color w:val="000000"/>
        </w:rPr>
        <w:t xml:space="preserve"> una notte, appunto nel viaggio di andata in America, un mese prima sul “Vul</w:t>
      </w:r>
      <w:r>
        <w:rPr>
          <w:color w:val="000000"/>
          <w:spacing w:val="-2"/>
        </w:rPr>
        <w:t xml:space="preserve">cania”: noi restammo lungamente appoggiati al parapetto dell'ampio ed agile ponte coperto, che ricorda i bei loggiati </w:t>
      </w:r>
      <w:r>
        <w:rPr>
          <w:color w:val="000000"/>
        </w:rPr>
        <w:t>della mia Bologna, restammo lungamente ad ascoltare il mare in silenzio,</w:t>
      </w:r>
      <w:r>
        <w:rPr/>
        <w:t xml:space="preserve"> </w:t>
      </w:r>
      <w:r>
        <w:rPr>
          <w:color w:val="000000"/>
        </w:rPr>
        <w:t>cullati dal moto appena percettibile della nave. Gli altri avevano poco o nulla da vedere nel buio.</w:t>
      </w:r>
    </w:p>
    <w:p>
      <w:pPr>
        <w:pStyle w:val="Normal"/>
        <w:ind w:right="-873" w:hanging="0"/>
        <w:jc w:val="both"/>
        <w:rPr/>
      </w:pPr>
      <w:r>
        <w:rPr>
          <w:color w:val="000000"/>
          <w:spacing w:val="-2"/>
        </w:rPr>
        <w:t xml:space="preserve">Sì c’erano le stelle, ma erano troppo assorti; e le stelle entravano anch'esse nel grande coro, </w:t>
      </w:r>
      <w:r>
        <w:rPr>
          <w:color w:val="000000"/>
        </w:rPr>
        <w:t>nella grande orchestra indistinta che ci tenne a lungo incatenati e partecipi; poiché certo i palpiti</w:t>
      </w:r>
      <w:r>
        <w:rPr/>
        <w:t xml:space="preserve"> d</w:t>
      </w:r>
      <w:r>
        <w:rPr>
          <w:color w:val="000000"/>
          <w:spacing w:val="-3"/>
        </w:rPr>
        <w:t>el nostro sangue dentro le arterie si associavano ai fremiti dei poderosi motori delle viscere del</w:t>
      </w:r>
      <w:r>
        <w:rPr>
          <w:color w:val="000000"/>
          <w:spacing w:val="-2"/>
        </w:rPr>
        <w:t xml:space="preserve"> «Vulcania», allo stupore della brezza oceanica di aprile, all'ondeggiare lungo e placido</w:t>
      </w:r>
    </w:p>
    <w:p>
      <w:pPr>
        <w:pStyle w:val="Normal"/>
        <w:ind w:right="-873" w:hanging="0"/>
        <w:jc w:val="both"/>
        <w:rPr/>
      </w:pPr>
      <w:r>
        <w:rPr>
          <w:color w:val="000000"/>
          <w:spacing w:val="-2"/>
        </w:rPr>
        <w:t xml:space="preserve">celi acqua profonda, solcata in leggere onde carezzanti dal nostro passaggio». </w:t>
      </w:r>
      <w:r>
        <w:rPr>
          <w:i/>
          <w:color w:val="000000"/>
          <w:spacing w:val="-2"/>
        </w:rPr>
        <w:t xml:space="preserve">(In navigazione, </w:t>
      </w:r>
      <w:r>
        <w:rPr>
          <w:color w:val="000000"/>
          <w:spacing w:val="-2"/>
        </w:rPr>
        <w:t>pag. 137).</w:t>
      </w:r>
    </w:p>
    <w:p>
      <w:pPr>
        <w:pStyle w:val="Footnote"/>
        <w:rPr>
          <w:color w:val="000000"/>
          <w:spacing w:val="-2"/>
        </w:rPr>
      </w:pPr>
      <w:r>
        <w:rPr>
          <w:color w:val="000000"/>
          <w:spacing w:val="-2"/>
        </w:rPr>
      </w:r>
    </w:p>
  </w:footnote>
  <w:footnote w:id="5">
    <w:p>
      <w:pPr>
        <w:pStyle w:val="Normal"/>
        <w:ind w:right="-873" w:hanging="0"/>
        <w:jc w:val="both"/>
        <w:rPr>
          <w:sz w:val="28"/>
          <w:szCs w:val="28"/>
        </w:rPr>
      </w:pPr>
      <w:r>
        <w:rPr>
          <w:rStyle w:val="FootnoteCharacters"/>
        </w:rPr>
        <w:footnoteRef/>
      </w:r>
      <w:r>
        <w:rPr/>
        <w:t xml:space="preserve"> </w:t>
      </w:r>
      <w:r>
        <w:rPr>
          <w:i/>
          <w:iCs/>
          <w:color w:val="000000"/>
        </w:rPr>
        <w:t xml:space="preserve">Ragazzi ciechi, </w:t>
      </w:r>
      <w:r>
        <w:rPr>
          <w:color w:val="000000"/>
        </w:rPr>
        <w:t>pag. 191 e seg</w:t>
      </w:r>
      <w:r>
        <w:rPr>
          <w:color w:val="000000"/>
          <w:sz w:val="28"/>
          <w:szCs w:val="28"/>
        </w:rPr>
        <w:t>.</w:t>
      </w:r>
    </w:p>
    <w:p>
      <w:pPr>
        <w:pStyle w:val="Footnote"/>
        <w:rPr>
          <w:sz w:val="28"/>
          <w:szCs w:val="28"/>
        </w:rPr>
      </w:pPr>
      <w:r>
        <w:rPr>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1381"/>
        </w:tabs>
        <w:ind w:left="1381" w:hanging="170"/>
      </w:pPr>
      <w:rPr>
        <w:rFonts w:ascii="Symbol" w:hAnsi="Symbol" w:cs="Symbol" w:hint="default"/>
        <w:b w:val="false"/>
      </w:rPr>
    </w:lvl>
  </w:abstractNum>
  <w:abstractNum w:abstractNumId="4">
    <w:lvl w:ilvl="0">
      <w:numFmt w:val="bullet"/>
      <w:lvlText w:val=""/>
      <w:lvlJc w:val="left"/>
      <w:pPr>
        <w:tabs>
          <w:tab w:val="num" w:pos="1381"/>
        </w:tabs>
        <w:ind w:left="1381" w:hanging="170"/>
      </w:pPr>
      <w:rPr>
        <w:rFonts w:ascii="Symbol" w:hAnsi="Symbol" w:cs="Symbol" w:hint="default"/>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numPr>
        <w:ilvl w:val="0"/>
        <w:numId w:val="1"/>
      </w:numPr>
      <w:outlineLvl w:val="0"/>
    </w:pPr>
    <w:rPr>
      <w:rFonts w:eastAsia="SimSun;Arial Unicode MS"/>
      <w:b/>
      <w:bCs/>
      <w:caps/>
      <w:kern w:val="2"/>
      <w:lang w:bidi="ar-SA"/>
    </w:rPr>
  </w:style>
  <w:style w:type="paragraph" w:styleId="Heading2">
    <w:name w:val="Heading 2"/>
    <w:basedOn w:val="Normal"/>
    <w:next w:val="Normal"/>
    <w:qFormat/>
    <w:pPr>
      <w:keepNext w:val="true"/>
      <w:widowControl w:val="false"/>
      <w:numPr>
        <w:ilvl w:val="1"/>
        <w:numId w:val="1"/>
      </w:numPr>
      <w:overflowPunct w:val="false"/>
      <w:autoSpaceDE w:val="false"/>
      <w:spacing w:before="0" w:after="240"/>
      <w:ind w:left="284" w:hanging="0"/>
      <w:outlineLvl w:val="1"/>
    </w:pPr>
    <w:rPr>
      <w:rFonts w:eastAsia="SimSun;Arial Unicode MS"/>
      <w:b/>
      <w:bCs/>
      <w:i/>
      <w:iCs/>
      <w:lang w:bidi="ar-SA"/>
    </w:rPr>
  </w:style>
  <w:style w:type="paragraph" w:styleId="Heading3">
    <w:name w:val="Heading 3"/>
    <w:basedOn w:val="Normal"/>
    <w:next w:val="Normal"/>
    <w:qFormat/>
    <w:pPr>
      <w:keepNext w:val="true"/>
      <w:numPr>
        <w:ilvl w:val="2"/>
        <w:numId w:val="1"/>
      </w:numPr>
      <w:spacing w:before="0" w:after="240"/>
      <w:outlineLvl w:val="2"/>
    </w:pPr>
    <w:rPr>
      <w:lang w:bidi="ar-SA"/>
    </w:rPr>
  </w:style>
  <w:style w:type="character" w:styleId="WW8Num2z0">
    <w:name w:val="WW8Num2z0"/>
    <w:qFormat/>
    <w:rPr>
      <w:rFonts w:ascii="Symbol" w:hAnsi="Symbol" w:eastAsia="Rockwell Condensed"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Rockwell Condensed"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eastAsia="SimSun;Arial Unicode MS"/>
      <w:b/>
      <w:bCs/>
      <w:caps/>
      <w:kern w:val="2"/>
      <w:sz w:val="24"/>
      <w:szCs w:val="24"/>
      <w:lang w:val="it-IT" w:bidi="ar-SA"/>
    </w:rPr>
  </w:style>
  <w:style w:type="character" w:styleId="Titolo2Carattere">
    <w:name w:val="Titolo 2 Carattere"/>
    <w:basedOn w:val="Carpredefinitoparagrafo"/>
    <w:qFormat/>
    <w:rPr>
      <w:rFonts w:eastAsia="SimSun;Arial Unicode MS"/>
      <w:b/>
      <w:bCs/>
      <w:i/>
      <w:iCs/>
      <w:sz w:val="24"/>
      <w:szCs w:val="24"/>
      <w:lang w:val="it-IT" w:bidi="ar-SA"/>
    </w:rPr>
  </w:style>
  <w:style w:type="character" w:styleId="Heading3Char">
    <w:name w:val="Heading 3 Char"/>
    <w:basedOn w:val="Carpredefinitoparagrafo"/>
    <w:qFormat/>
    <w:rPr>
      <w:sz w:val="24"/>
      <w:szCs w:val="24"/>
      <w:lang w:val="it-IT" w:bidi="ar-SA"/>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360"/>
      <w:ind w:left="284" w:right="284" w:firstLine="567"/>
      <w:jc w:val="both"/>
    </w:pPr>
    <w:rPr>
      <w:rFonts w:ascii="Times New Roman" w:hAnsi="Times New Roman" w:eastAsia="Arial" w:cs="Times New Roman"/>
      <w:bCs/>
      <w:iCs/>
      <w:color w:val="auto"/>
      <w:sz w:val="24"/>
      <w:szCs w:val="24"/>
      <w:lang w:val="it-IT"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rFonts w:eastAsia="SimSun;Arial Unicode MS"/>
      <w:i/>
      <w:iCs/>
      <w:sz w:val="28"/>
      <w:szCs w:val="28"/>
      <w:lang w:bidi="ar-SA"/>
    </w:rPr>
  </w:style>
  <w:style w:type="paragraph" w:styleId="NotaBiogr">
    <w:name w:val="NotaBiogr"/>
    <w:qFormat/>
    <w:pPr>
      <w:widowControl/>
      <w:bidi w:val="0"/>
      <w:jc w:val="right"/>
    </w:pPr>
    <w:rPr>
      <w:rFonts w:ascii="Times New Roman" w:hAnsi="Times New Roman" w:eastAsia="Times New Roman" w:cs="Times New Roman"/>
      <w:i/>
      <w:color w:val="auto"/>
      <w:sz w:val="20"/>
      <w:szCs w:val="20"/>
      <w:lang w:val="it-IT" w:bidi="ar-SA" w:eastAsia="zh-CN"/>
    </w:rPr>
  </w:style>
  <w:style w:type="paragraph" w:styleId="Autore">
    <w:name w:val="Autore"/>
    <w:qFormat/>
    <w:pPr>
      <w:widowControl/>
      <w:suppressAutoHyphens w:val="true"/>
      <w:bidi w:val="0"/>
      <w:spacing w:before="240" w:after="0"/>
      <w:ind w:left="284" w:hanging="0"/>
    </w:pPr>
    <w:rPr>
      <w:rFonts w:ascii="Times New Roman" w:hAnsi="Times New Roman" w:eastAsia="SimSun;Arial Unicode MS" w:cs="Times New Roman"/>
      <w:i/>
      <w:color w:val="auto"/>
      <w:sz w:val="24"/>
      <w:szCs w:val="24"/>
      <w:lang w:val="it-IT" w:bidi="ar-SA" w:eastAsia="zh-CN"/>
    </w:rPr>
  </w:style>
  <w:style w:type="paragraph" w:styleId="Footnote">
    <w:name w:val="Footnote Text"/>
    <w:basedOn w:val="Normal"/>
    <w:pPr>
      <w:widowControl w:val="false"/>
      <w:autoSpaceDE w:val="false"/>
    </w:pPr>
    <w:rPr>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tinfo@bibciechi.it" TargetMode="External"/><Relationship Id="rId3" Type="http://schemas.openxmlformats.org/officeDocument/2006/relationships/hyperlink" Target="http://www.movimentoapostolicociechi.it/" TargetMode="External"/><Relationship Id="rId4" Type="http://schemas.openxmlformats.org/officeDocument/2006/relationships/hyperlink" Target="mailto:cdtinfo@bibciechi.it" TargetMode="External"/><Relationship Id="rId5" Type="http://schemas.openxmlformats.org/officeDocument/2006/relationships/hyperlink" Target="http://campusgw.library.cornell.edu/newhelp/res_strategy/citing/apa.html"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21:00Z</dcterms:created>
  <dc:creator>francesco</dc:creator>
  <dc:description/>
  <cp:keywords/>
  <dc:language>en-US</dc:language>
  <cp:lastModifiedBy>francesco</cp:lastModifiedBy>
  <dcterms:modified xsi:type="dcterms:W3CDTF">2013-04-08T09:27:00Z</dcterms:modified>
  <cp:revision>8</cp:revision>
  <dc:subject/>
  <dc:title>TIFLOLOGIA PER L’INTEGRAZIONE N</dc:title>
</cp:coreProperties>
</file>