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3, luglio-settembre 2013.</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3</w:t>
      </w:r>
    </w:p>
    <w:p>
      <w:pPr>
        <w:pStyle w:val="Subtitle"/>
        <w:jc w:val="left"/>
        <w:rPr>
          <w:sz w:val="24"/>
          <w:szCs w:val="24"/>
        </w:rPr>
      </w:pPr>
      <w:r>
        <w:rPr>
          <w:sz w:val="24"/>
          <w:szCs w:val="24"/>
        </w:rPr>
        <w:t>n.3 luglio-settembre 2013</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I)</w:t>
      </w:r>
    </w:p>
    <w:p>
      <w:pPr>
        <w:pStyle w:val="Normal"/>
        <w:rPr/>
      </w:pPr>
      <w:r>
        <w:rPr/>
        <w:t>Tel. 039.283271</w:t>
      </w:r>
    </w:p>
    <w:p>
      <w:pPr>
        <w:pStyle w:val="Normal"/>
        <w:rPr/>
      </w:pPr>
      <w:r>
        <w:rPr/>
      </w:r>
    </w:p>
    <w:p>
      <w:pPr>
        <w:pStyle w:val="Normal"/>
        <w:rPr>
          <w:b/>
          <w:b/>
          <w:bCs/>
        </w:rPr>
      </w:pPr>
      <w:r>
        <w:rPr>
          <w:b/>
          <w:bCs/>
        </w:rPr>
        <w:t>Stampa</w:t>
      </w:r>
    </w:p>
    <w:p>
      <w:pPr>
        <w:pStyle w:val="Normal"/>
        <w:rPr/>
      </w:pPr>
      <w:r>
        <w:rPr/>
        <w:t>Piramide Comunication</w:t>
      </w:r>
    </w:p>
    <w:p>
      <w:pPr>
        <w:pStyle w:val="Normal"/>
        <w:rPr/>
      </w:pPr>
      <w:r>
        <w:rPr/>
        <w:t>Roma</w:t>
      </w:r>
    </w:p>
    <w:p>
      <w:pPr>
        <w:pStyle w:val="Normal"/>
        <w:rPr/>
      </w:pPr>
      <w:r>
        <w:rPr/>
      </w:r>
    </w:p>
    <w:p>
      <w:pPr>
        <w:pStyle w:val="Normal"/>
        <w:rPr>
          <w:b/>
          <w:b/>
          <w:bCs/>
        </w:rPr>
      </w:pPr>
      <w:r>
        <w:rPr>
          <w:b/>
          <w:bCs/>
        </w:rPr>
        <w:t>Grafica</w:t>
      </w:r>
    </w:p>
    <w:p>
      <w:pPr>
        <w:pStyle w:val="Normal"/>
        <w:rPr/>
      </w:pPr>
      <w:r>
        <w:rPr/>
        <w:t>Roberto Accorsi</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il 15 settembre 2013</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Heading1"/>
        <w:rPr/>
      </w:pPr>
      <w:r>
        <w:rPr/>
        <w:t>SOMMARIO</w:t>
      </w:r>
    </w:p>
    <w:p>
      <w:pPr>
        <w:pStyle w:val="Normal"/>
        <w:rPr>
          <w:lang w:bidi="ar-SA"/>
        </w:rPr>
      </w:pPr>
      <w:r>
        <w:rPr>
          <w:lang w:bidi="ar-SA"/>
        </w:rPr>
      </w:r>
    </w:p>
    <w:p>
      <w:pPr>
        <w:pStyle w:val="Normal"/>
        <w:rPr>
          <w:b/>
          <w:b/>
        </w:rPr>
      </w:pPr>
      <w:r>
        <w:rPr>
          <w:b/>
        </w:rPr>
        <w:t>Editoriale</w:t>
      </w:r>
    </w:p>
    <w:p>
      <w:pPr>
        <w:pStyle w:val="Normal"/>
        <w:rPr/>
      </w:pPr>
      <w:r>
        <w:rPr/>
        <w:t>A chi la colpa dell’insuccesso scolastico dei nostri figli?</w:t>
      </w:r>
    </w:p>
    <w:p>
      <w:pPr>
        <w:pStyle w:val="Normal"/>
        <w:rPr>
          <w:i/>
          <w:i/>
        </w:rPr>
      </w:pPr>
      <w:r>
        <w:rPr>
          <w:i/>
        </w:rPr>
        <w:t>Pietro Piscitelli</w:t>
      </w:r>
    </w:p>
    <w:p>
      <w:pPr>
        <w:pStyle w:val="Normal"/>
        <w:rPr>
          <w:i/>
          <w:i/>
        </w:rPr>
      </w:pPr>
      <w:r>
        <w:rPr>
          <w:i/>
        </w:rPr>
      </w:r>
    </w:p>
    <w:p>
      <w:pPr>
        <w:pStyle w:val="Normal"/>
        <w:rPr>
          <w:b/>
          <w:b/>
        </w:rPr>
      </w:pPr>
      <w:r>
        <w:rPr>
          <w:b/>
        </w:rPr>
        <w:t>Estetica</w:t>
      </w:r>
    </w:p>
    <w:p>
      <w:pPr>
        <w:pStyle w:val="Normal"/>
        <w:rPr/>
      </w:pPr>
      <w:r>
        <w:rPr/>
        <w:t>Il corpo, i sensi e la fruizione dell’arte: la cattedrale come luogo dell’esperienza totale, tra teoria e ricerca artistica</w:t>
      </w:r>
    </w:p>
    <w:p>
      <w:pPr>
        <w:pStyle w:val="Normal"/>
        <w:rPr>
          <w:i/>
          <w:i/>
        </w:rPr>
      </w:pPr>
      <w:r>
        <w:rPr>
          <w:i/>
        </w:rPr>
        <w:t>Andrea Socrati</w:t>
      </w:r>
    </w:p>
    <w:p>
      <w:pPr>
        <w:pStyle w:val="Normal"/>
        <w:rPr>
          <w:i/>
          <w:i/>
        </w:rPr>
      </w:pPr>
      <w:r>
        <w:rPr>
          <w:i/>
        </w:rPr>
      </w:r>
    </w:p>
    <w:p>
      <w:pPr>
        <w:pStyle w:val="Normal"/>
        <w:rPr>
          <w:b/>
          <w:b/>
        </w:rPr>
      </w:pPr>
      <w:r>
        <w:rPr>
          <w:b/>
        </w:rPr>
        <w:t>Sussidi didattici</w:t>
      </w:r>
    </w:p>
    <w:p>
      <w:pPr>
        <w:pStyle w:val="Normal"/>
        <w:rPr/>
      </w:pPr>
      <w:r>
        <w:rPr/>
        <w:t>Il materiale didattico: finalità educative e indicazioni di metodo</w:t>
      </w:r>
    </w:p>
    <w:p>
      <w:pPr>
        <w:pStyle w:val="Normal"/>
        <w:rPr>
          <w:i/>
          <w:i/>
        </w:rPr>
      </w:pPr>
      <w:r>
        <w:rPr>
          <w:i/>
        </w:rPr>
        <w:t>Maria Grazia Lorenzotti</w:t>
      </w:r>
    </w:p>
    <w:p>
      <w:pPr>
        <w:pStyle w:val="Normal"/>
        <w:rPr>
          <w:i/>
          <w:i/>
        </w:rPr>
      </w:pPr>
      <w:r>
        <w:rPr>
          <w:i/>
        </w:rPr>
      </w:r>
    </w:p>
    <w:p>
      <w:pPr>
        <w:pStyle w:val="Normal"/>
        <w:rPr>
          <w:b/>
          <w:b/>
        </w:rPr>
      </w:pPr>
      <w:r>
        <w:rPr>
          <w:b/>
        </w:rPr>
        <w:t>Sport</w:t>
      </w:r>
    </w:p>
    <w:p>
      <w:pPr>
        <w:pStyle w:val="Normal"/>
        <w:rPr/>
      </w:pPr>
      <w:r>
        <w:rPr/>
        <w:t>Dalla cultura dell’acqua alla prassi dell’integrazione. L’Istruttore sportivo come “fattore contestuale” nell’integrazione dei diversamente abili</w:t>
      </w:r>
    </w:p>
    <w:p>
      <w:pPr>
        <w:pStyle w:val="Normal"/>
        <w:rPr>
          <w:i/>
          <w:i/>
        </w:rPr>
      </w:pPr>
      <w:r>
        <w:rPr>
          <w:i/>
        </w:rPr>
        <w:t>Salvatore Bandinu</w:t>
      </w:r>
    </w:p>
    <w:p>
      <w:pPr>
        <w:pStyle w:val="Normal"/>
        <w:rPr>
          <w:i/>
          <w:i/>
        </w:rPr>
      </w:pPr>
      <w:r>
        <w:rPr>
          <w:i/>
        </w:rPr>
      </w:r>
    </w:p>
    <w:p>
      <w:pPr>
        <w:pStyle w:val="Normal"/>
        <w:rPr>
          <w:b/>
          <w:b/>
        </w:rPr>
      </w:pPr>
      <w:r>
        <w:rPr>
          <w:b/>
        </w:rPr>
        <w:t>Storia della tiflologia</w:t>
      </w:r>
    </w:p>
    <w:p>
      <w:pPr>
        <w:pStyle w:val="Normal"/>
        <w:rPr/>
      </w:pPr>
      <w:r>
        <w:rPr/>
        <w:t>La compensazione  dei   sensi e la vita sensitiva nei ciechi. In «Introduzione all'educazione dei ciechi» di A. Romagnoli</w:t>
      </w:r>
    </w:p>
    <w:p>
      <w:pPr>
        <w:pStyle w:val="Normal"/>
        <w:rPr>
          <w:i/>
          <w:i/>
        </w:rPr>
      </w:pPr>
      <w:r>
        <w:rPr>
          <w:i/>
        </w:rPr>
        <w:t>Orfeo Ferri</w:t>
      </w:r>
    </w:p>
    <w:p>
      <w:pPr>
        <w:pStyle w:val="Normal"/>
        <w:rPr>
          <w:i/>
          <w:i/>
        </w:rPr>
      </w:pPr>
      <w:r>
        <w:rPr>
          <w:i/>
        </w:rPr>
      </w:r>
    </w:p>
    <w:p>
      <w:pPr>
        <w:pStyle w:val="Normal"/>
        <w:rPr>
          <w:b/>
          <w:b/>
        </w:rPr>
      </w:pPr>
      <w:r>
        <w:rPr>
          <w:b/>
        </w:rPr>
        <w:t>Classici della tiflologia</w:t>
      </w:r>
    </w:p>
    <w:p>
      <w:pPr>
        <w:pStyle w:val="Normal"/>
        <w:rPr/>
      </w:pPr>
      <w:r>
        <w:rPr/>
        <w:t>La socialità nei fanciulli ciechi</w:t>
      </w:r>
    </w:p>
    <w:p>
      <w:pPr>
        <w:pStyle w:val="Normal"/>
        <w:rPr>
          <w:i/>
          <w:i/>
        </w:rPr>
      </w:pPr>
      <w:r>
        <w:rPr>
          <w:i/>
        </w:rPr>
        <w:t>Enrico Ceppi</w:t>
      </w:r>
    </w:p>
    <w:p>
      <w:pPr>
        <w:pStyle w:val="Normal"/>
        <w:rPr>
          <w:i/>
          <w:i/>
        </w:rPr>
      </w:pPr>
      <w:r>
        <w:rPr>
          <w:i/>
        </w:rPr>
      </w:r>
    </w:p>
    <w:p>
      <w:pPr>
        <w:pStyle w:val="Normal"/>
        <w:rPr/>
      </w:pPr>
      <w:r>
        <w:rPr/>
        <w:t>L’orientamento nella educazione dei ciechi</w:t>
      </w:r>
    </w:p>
    <w:p>
      <w:pPr>
        <w:pStyle w:val="Normal"/>
        <w:rPr>
          <w:i/>
          <w:i/>
        </w:rPr>
      </w:pPr>
      <w:r>
        <w:rPr>
          <w:i/>
        </w:rPr>
        <w:t>Elena Romagnoli Coletta</w:t>
      </w:r>
    </w:p>
    <w:p>
      <w:pPr>
        <w:pStyle w:val="Normal"/>
        <w:rPr>
          <w:i/>
          <w:i/>
        </w:rPr>
      </w:pPr>
      <w:r>
        <w:rPr>
          <w:i/>
        </w:rPr>
      </w:r>
    </w:p>
    <w:p>
      <w:pPr>
        <w:pStyle w:val="Normal"/>
        <w:rPr/>
      </w:pPr>
      <w:r>
        <w:rPr/>
        <w:t>Segnalazioni bibliografiche</w:t>
      </w:r>
    </w:p>
    <w:p>
      <w:pPr>
        <w:pStyle w:val="Normal"/>
        <w:rPr>
          <w:lang w:bidi="ar-SA"/>
        </w:rPr>
      </w:pPr>
      <w:r>
        <w:rPr>
          <w:lang w:bidi="ar-SA"/>
        </w:rPr>
      </w:r>
    </w:p>
    <w:p>
      <w:pPr>
        <w:pStyle w:val="Normal"/>
        <w:rPr>
          <w:lang w:bidi="ar-SA"/>
        </w:rPr>
      </w:pPr>
      <w:r>
        <w:rPr>
          <w:lang w:bidi="ar-SA"/>
        </w:rPr>
      </w:r>
    </w:p>
    <w:p>
      <w:pPr>
        <w:pStyle w:val="Heading1"/>
        <w:rPr/>
      </w:pPr>
      <w:r>
        <w:rPr/>
        <w:t>A CHI LA COLPA DELL’INSUCCESSO SCOLASTICO DEI NOSTRI FIGLI?</w:t>
      </w:r>
    </w:p>
    <w:p>
      <w:pPr>
        <w:pStyle w:val="Normal"/>
        <w:autoSpaceDE w:val="false"/>
        <w:jc w:val="both"/>
        <w:rPr/>
      </w:pPr>
      <w:r>
        <w:rPr/>
      </w:r>
    </w:p>
    <w:p>
      <w:pPr>
        <w:pStyle w:val="Normal"/>
        <w:autoSpaceDE w:val="false"/>
        <w:jc w:val="both"/>
        <w:rPr/>
      </w:pPr>
      <w:r>
        <w:rPr/>
      </w:r>
    </w:p>
    <w:p>
      <w:pPr>
        <w:pStyle w:val="TextBody"/>
        <w:rPr/>
      </w:pPr>
      <w:r>
        <w:rPr/>
        <w:t>Con il D.L. n. 104 del 12 settembre 2012 sono state dettate misure urgenti per l’istruzione, università e la ricerca del quale destinato a ingenerare obiezioni è quanto disposto dall’art. 16, in materia di formazione del personale scolastico.</w:t>
      </w:r>
    </w:p>
    <w:p>
      <w:pPr>
        <w:pStyle w:val="TextBody"/>
        <w:rPr/>
      </w:pPr>
      <w:r>
        <w:rPr/>
        <w:t>Nell’articolo in commento il legislatore innesca un meccanismo discutibile in ragione del quale nelle zone in cui i risultati dei test di valutazione sugli apprendimenti effettuati dall'Istituto nazionale per la valutazione del sistema educativo di istruzione e di formazione (</w:t>
      </w:r>
      <w:r>
        <w:rPr>
          <w:caps/>
        </w:rPr>
        <w:t>Invalsi)</w:t>
      </w:r>
      <w:r>
        <w:rPr/>
        <w:t xml:space="preserve"> risultino inferiori alla media nazionale e dove maggiore è il rischio socio-educativo e che risultino e a forte concentrazione di immigrati vengono azionate attività di formazione obbligatoria del personale scolastico finalizzate a migliorare il rendimento della didattica.</w:t>
      </w:r>
    </w:p>
    <w:p>
      <w:pPr>
        <w:pStyle w:val="TextBody"/>
        <w:rPr/>
      </w:pPr>
      <w:r>
        <w:rPr/>
        <w:t>In altre e più semplice parole sembra che il legislatore abbia voluto intravedere la genesi dell’insuccesso scolastico nella qualità del corpo insegnante, presumendola insufficiente e richiedendone un potenziamento che si configura “necessario per aumentare l'attesa di successo formativo”.</w:t>
      </w:r>
    </w:p>
    <w:p>
      <w:pPr>
        <w:pStyle w:val="TextBody"/>
        <w:rPr/>
      </w:pPr>
      <w:r>
        <w:rPr/>
        <w:t>È lontano il tempo in cui la categoria degli insegnanti, temuta ma al tempo stesso rispettata, è stata considerata artefice della bontà dei percorsi educativo-formativo di centinaia di generazioni e sicuro fondamento dello sviluppo sociale ed economico del Paese.</w:t>
      </w:r>
    </w:p>
    <w:p>
      <w:pPr>
        <w:pStyle w:val="TextBody"/>
        <w:rPr/>
      </w:pPr>
      <w:r>
        <w:rPr/>
        <w:t xml:space="preserve">Oggi, e certamente ben prima del deleterio intervento del legislatore di cui si sta commentando, siamo tutti frettolosamente certi di aver individuato i soggetti responsabili del </w:t>
      </w:r>
      <w:r>
        <w:rPr>
          <w:color w:val="222222"/>
        </w:rPr>
        <w:t>fallimento del sistema scolastico italiano. Sono i docenti ad essere messi, senza ombra di ripensamento, sul banco degli imputati, con ciò dimostrando ampiamente quanta poca considerazione questa categoria susciti nell’immaginario collettivo.</w:t>
      </w:r>
    </w:p>
    <w:p>
      <w:pPr>
        <w:pStyle w:val="TextBody"/>
        <w:rPr/>
      </w:pPr>
      <w:r>
        <w:rPr/>
        <w:t xml:space="preserve">A nessuno è venuto in mente che per questa via tracciata dal legislatore il corpo docente subisca un grave attentato alla sua prerogativa più importante, costituzionalmente cristallizzata, ovvero </w:t>
      </w:r>
      <w:r>
        <w:rPr>
          <w:shd w:fill="FFFFFF" w:val="clear"/>
        </w:rPr>
        <w:t>la libertà d’insegnamento, con il connesso rischio di vilipendere ancor di più, se possibile, la dignità sociale di una professione.</w:t>
      </w:r>
    </w:p>
    <w:p>
      <w:pPr>
        <w:pStyle w:val="TextBody"/>
        <w:rPr>
          <w:shd w:fill="FFFFFF" w:val="clear"/>
        </w:rPr>
      </w:pPr>
      <w:r>
        <w:rPr>
          <w:shd w:fill="FFFFFF" w:val="clear"/>
        </w:rPr>
        <w:t>Perché non dare spazio al principio di valorizzazione professionale per premiare quei docenti, per fortuna ancora tanti, che considerano la scuola una missione, e che nel valore della stessa e della trasmissione del sapere ci credono ancora?</w:t>
      </w:r>
    </w:p>
    <w:p>
      <w:pPr>
        <w:pStyle w:val="TextBody"/>
        <w:rPr/>
      </w:pPr>
      <w:r>
        <w:rPr>
          <w:shd w:fill="FFFFFF" w:val="clear"/>
        </w:rPr>
        <w:t xml:space="preserve">La strada, come è facile giudicare, è opposta a quella appena intrapresa, ma sembra l’unica in grado di premiare le </w:t>
      </w:r>
      <w:r>
        <w:rPr>
          <w:color w:val="222222"/>
          <w:shd w:fill="FFFFFF" w:val="clear"/>
        </w:rPr>
        <w:t>forze intellettuali sane che nella scuola pubblica ancora esistono e resistono.</w:t>
      </w:r>
    </w:p>
    <w:p>
      <w:pPr>
        <w:pStyle w:val="NotaBiogr"/>
        <w:rPr>
          <w:shd w:fill="FFFFFF" w:val="clear"/>
        </w:rPr>
      </w:pPr>
      <w:r>
        <w:rPr>
          <w:shd w:fill="FFFFFF" w:val="clear"/>
        </w:rPr>
        <w:t>Il direttore responsabile,</w:t>
      </w:r>
    </w:p>
    <w:p>
      <w:pPr>
        <w:pStyle w:val="NotaBiogr"/>
        <w:rPr>
          <w:shd w:fill="FFFFFF" w:val="clear"/>
        </w:rPr>
      </w:pPr>
      <w:r>
        <w:rPr>
          <w:shd w:fill="FFFFFF" w:val="clear"/>
        </w:rPr>
        <w:t xml:space="preserve">prof. </w:t>
      </w:r>
      <w:r>
        <w:rPr>
          <w:b/>
          <w:i w:val="false"/>
          <w:shd w:fill="FFFFFF" w:val="clear"/>
        </w:rPr>
        <w:t>Pietro Piscitelli</w:t>
      </w:r>
    </w:p>
    <w:p>
      <w:pPr>
        <w:pStyle w:val="NotaBiogr"/>
        <w:rPr>
          <w:shd w:fill="FFFFFF" w:val="clear"/>
        </w:rPr>
      </w:pPr>
      <w:r>
        <w:rPr>
          <w:shd w:fill="FFFFFF" w:val="clear"/>
        </w:rPr>
      </w:r>
    </w:p>
    <w:p>
      <w:pPr>
        <w:pStyle w:val="Heading1"/>
        <w:rPr/>
      </w:pPr>
      <w:r>
        <w:rPr/>
        <w:t>Il corpo, i sensi e la fruizione dell’arte: la cattedrale come luogo dell’esperienza totale, tra teoria e ricerca artistica</w:t>
      </w:r>
    </w:p>
    <w:p>
      <w:pPr>
        <w:pStyle w:val="Normal"/>
        <w:rPr/>
      </w:pPr>
      <w:r>
        <w:rPr/>
      </w:r>
    </w:p>
    <w:p>
      <w:pPr>
        <w:pStyle w:val="Autore"/>
        <w:rPr/>
      </w:pPr>
      <w:r>
        <w:rPr/>
        <w:t>Andrea Sòcrati</w:t>
      </w:r>
    </w:p>
    <w:p>
      <w:pPr>
        <w:pStyle w:val="Normal"/>
        <w:spacing w:lineRule="auto" w:line="360"/>
        <w:rPr>
          <w:rFonts w:ascii="Arial" w:hAnsi="Arial" w:cs="Arial"/>
        </w:rPr>
      </w:pPr>
      <w:r>
        <w:rPr>
          <w:rFonts w:cs="Arial" w:ascii="Arial" w:hAnsi="Arial"/>
        </w:rPr>
      </w:r>
    </w:p>
    <w:p>
      <w:pPr>
        <w:pStyle w:val="TextBody"/>
        <w:rPr/>
      </w:pPr>
      <w:r>
        <w:rPr/>
        <w:t>Il corpo ed i sensi tutti, hanno un ruolo nella fruizione dell’arte? Entrano in gioco in quel particolare processo che è l’esperienza estetica? Oppure, la contemplazione del bello, come molti hanno sostenuto, passa unicamente attraverso il senso della vista?</w:t>
      </w:r>
    </w:p>
    <w:p>
      <w:pPr>
        <w:pStyle w:val="TextBody"/>
        <w:rPr/>
      </w:pPr>
      <w:r>
        <w:rPr/>
        <w:t xml:space="preserve">E se il senso della vista venisse meno, la partecipazione estetica ne risulterebbe compromessa o addirittura preclusa? </w:t>
      </w:r>
    </w:p>
    <w:p>
      <w:pPr>
        <w:pStyle w:val="TextBody"/>
        <w:rPr/>
      </w:pPr>
      <w:r>
        <w:rPr/>
        <w:t xml:space="preserve">Cominciamo col dire che l’uomo contemporaneo si è ormai trasformato in un animale prettamente visivo, tanto da aver praticamente delegato il compito di decodificare la realtà unicamente agli occhi, che diventano gli unici e privilegiati interlocutori del cervello. </w:t>
      </w:r>
    </w:p>
    <w:p>
      <w:pPr>
        <w:pStyle w:val="TextBody"/>
        <w:rPr/>
      </w:pPr>
      <w:r>
        <w:rPr/>
        <w:t xml:space="preserve">Ma, se questo può apparire come una sorta di economia fisiologica, che ci consente di interagire con il mondo che ci circonda con prestazioni sempre più veloci, come computer di ultima generazione, allo stesso tempo determina un sostanziale impoverimento delle nostre capacità di immaginazione, di relazione, di comunicazione. </w:t>
      </w:r>
    </w:p>
    <w:p>
      <w:pPr>
        <w:pStyle w:val="TextBody"/>
        <w:rPr/>
      </w:pPr>
      <w:r>
        <w:rPr/>
        <w:t xml:space="preserve">Un impoverimento che si manifesta anche nella relazione con l’opera d’arte, la quale, interrogata freddamente solo attraverso gli occhi, finisce con il nasconderci gran parte dei suoi straordinari segreti ed insegnamenti. </w:t>
      </w:r>
    </w:p>
    <w:p>
      <w:pPr>
        <w:pStyle w:val="TextBody"/>
        <w:rPr/>
      </w:pPr>
      <w:r>
        <w:rPr/>
        <w:t xml:space="preserve">Se ci pensiamo bene, questo è quanto accade nei musei, dove non solo la relazione a distanza è l’unica consentita, ma anche l’opera stessa, spesso e volentieri decontestualizzata e presentata in un ambiente artificiale, asfittico, sottovuoto, diviene il simulacro di se stessa.  </w:t>
      </w:r>
    </w:p>
    <w:p>
      <w:pPr>
        <w:pStyle w:val="TextBody"/>
        <w:rPr/>
      </w:pPr>
      <w:r>
        <w:rPr/>
        <w:t>Che avesse ragione Filippo Tommaso Marinetti ad avercela con i musei?</w:t>
      </w:r>
    </w:p>
    <w:p>
      <w:pPr>
        <w:pStyle w:val="TextBody"/>
        <w:rPr/>
      </w:pPr>
      <w:r>
        <w:rPr/>
        <w:t xml:space="preserve">Fortunatamente, parte dell’arte contemporanea sembra essersi ribellata a questa ennesima morte dell’arte, ad una sua fruizione standardizzata ed anoressica, riscoprendo la necessità di un coinvolgimento totale, anima e corpo, nella relazione estetica. </w:t>
      </w:r>
    </w:p>
    <w:p>
      <w:pPr>
        <w:pStyle w:val="TextBody"/>
        <w:rPr/>
      </w:pPr>
      <w:r>
        <w:rPr/>
        <w:t xml:space="preserve">Quel coinvolgimento totale che, in realtà, è sempre stato evocato e contemplato in molteplici esperienze artistiche e allo stesso tempo spirituali della storia dell’uomo. Dalle grotte del Paleolitico ai templi dell’antichità e da essi alle diverse tipologie di architettura sacra che si sono succedute nel corso del tempo, la bellezza multisensibile è sempre stata la via maestra verso, citando Eugenio Montale, “un effetto di liberazione e di comprensione del mondo”. </w:t>
      </w:r>
    </w:p>
    <w:p>
      <w:pPr>
        <w:pStyle w:val="TextBody"/>
        <w:rPr/>
      </w:pPr>
      <w:r>
        <w:rPr/>
        <w:t>E quale esempio migliore di bellezza multisensibile se non quello della cattedrale?</w:t>
      </w:r>
    </w:p>
    <w:p>
      <w:pPr>
        <w:pStyle w:val="TextBody"/>
        <w:rPr/>
      </w:pPr>
      <w:r>
        <w:rPr/>
        <w:t xml:space="preserve">Ed è proprio la cattedrale che, da qualche tempo a questa parte, è oggetto di una personale riflessione, che passa attraverso speculazioni teoriche e ricerca artistica. </w:t>
      </w:r>
    </w:p>
    <w:p>
      <w:pPr>
        <w:pStyle w:val="TextBody"/>
        <w:rPr/>
      </w:pPr>
      <w:r>
        <w:rPr/>
        <w:t>“</w:t>
      </w:r>
      <w:r>
        <w:rPr/>
        <w:t xml:space="preserve">La cattedrale: pienezza dei sensi, stupore dell’anima”, è il titolo sotto il quale ha preso avvio questo percorso, orientato sempre più ad esaltare e valorizzare l’aspetto sensibile dell’esperienza estetica, che di essa costituisce l’incipit. </w:t>
      </w:r>
    </w:p>
    <w:p>
      <w:pPr>
        <w:pStyle w:val="TextBody"/>
        <w:rPr/>
      </w:pPr>
      <w:r>
        <w:rPr/>
        <w:t xml:space="preserve">La cattedrale viene così analizzata, ricreata e ricomunicata attraverso diversi linguaggi, ora plasmandola nell’argilla, ora facendola risuonare con musiche e parole, ora restituendola attraverso linee a rilievo e superfici tattili, prestando all’espressione artistica la tecnica del disegno a rilievo attraverso l’uso del fornetto. Il fruitore è invitato a guardare, a toccare, a muoversi, a leggere, ad ascoltare, ad odorare, a compiere gesti e riti, impegnandolo in un’intensa esperienza corporea e multisensoriale.  </w:t>
      </w:r>
    </w:p>
    <w:p>
      <w:pPr>
        <w:pStyle w:val="TextBody"/>
        <w:rPr/>
      </w:pPr>
      <w:r>
        <w:rPr/>
        <w:t>È una trasposizione, quasi didattica, di quanto la cattedrale, nella sua straordinaria complessità, rappresenta. Ovvero, l’</w:t>
      </w:r>
      <w:r>
        <w:rPr>
          <w:i/>
          <w:iCs/>
        </w:rPr>
        <w:t xml:space="preserve">opera d’arte totale </w:t>
      </w:r>
      <w:r>
        <w:rPr/>
        <w:t xml:space="preserve">dove l’architettura, la scultura e la pittura con le loro diverse declinazioni, la musica ed il canto, le parole, la liturgia, la personalissima drammatizzazione del visitatore, la poesia che nasce da ogni immagine, formano un unico altrove difficilmente riscontrabile. </w:t>
      </w:r>
    </w:p>
    <w:p>
      <w:pPr>
        <w:pStyle w:val="TextBody"/>
        <w:rPr/>
      </w:pPr>
      <w:r>
        <w:rPr/>
        <w:t>Come scrisse Papa Benedetto XVI nell’Omelia nel Tempio della Sagrada Familia a Barcellona durante il viaggio apostolico in Spagna nel novembre del 2010, la cattedrale “è un invito a non fermarsi alla dimensione orizzontale dell’esistenza umana, ma a levare lo sguardo verso l’alto”.</w:t>
      </w:r>
    </w:p>
    <w:p>
      <w:pPr>
        <w:pStyle w:val="TextBody"/>
        <w:rPr/>
      </w:pPr>
      <w:r>
        <w:rPr/>
        <w:t xml:space="preserve">La cattedrale rappresenta “la tenda dell’incontro”, dove, come Mosè, ognuno di noi, credente o laico, ha la possibilità di incontrare per un momento la meraviglia del trascendente, quell’infinito fluire che costituisce il senso più autentico dell’umanità, quella bellezza che origina stupore e gioia dello spirito. </w:t>
      </w:r>
    </w:p>
    <w:p>
      <w:pPr>
        <w:pStyle w:val="TextBody"/>
        <w:rPr/>
      </w:pPr>
      <w:r>
        <w:rPr/>
        <w:t xml:space="preserve">La cattedrale è il luogo che ci strappa dal contingente, dalla frenesia della vita, dalla routine, dalla solitudine, dal pensiero autocentrico, dagli egoismi. </w:t>
      </w:r>
    </w:p>
    <w:p>
      <w:pPr>
        <w:pStyle w:val="TextBody"/>
        <w:rPr/>
      </w:pPr>
      <w:r>
        <w:rPr/>
        <w:t>“</w:t>
      </w:r>
      <w:r>
        <w:rPr/>
        <w:t xml:space="preserve">Chi non ha la capacità, ogni tanto”, scrive Wolfflin nel suo </w:t>
      </w:r>
      <w:r>
        <w:rPr>
          <w:i/>
          <w:iCs/>
        </w:rPr>
        <w:t>Psicologia dell’architettura</w:t>
      </w:r>
      <w:r>
        <w:rPr/>
        <w:t>, “di smettere di pensare a se stesso non arriverà mai a provare piacere per un’opera d’arte, ne potrà, tanto meno, crearne una. “Si noti”, continua il Wolfflin, “che in questo dato di fatto si fonda la parentela fra stati d’animo morali ed estetici. La compassione, premessa di un senso morale, è lo stesso processo psicologico che si ha nella partecipazione estetica”.</w:t>
      </w:r>
    </w:p>
    <w:p>
      <w:pPr>
        <w:pStyle w:val="TextBody"/>
        <w:rPr/>
      </w:pPr>
      <w:r>
        <w:rPr/>
        <w:t xml:space="preserve">Venendo al concetto di esperienza totale, possiamo tentare di spiegarlo pensando che l’esperienza estetica diviene allo stesso tempo esperienza estatica ed esperienza etica. </w:t>
      </w:r>
    </w:p>
    <w:p>
      <w:pPr>
        <w:pStyle w:val="TextBody"/>
        <w:rPr/>
      </w:pPr>
      <w:r>
        <w:rPr/>
        <w:t xml:space="preserve">Estatica, perché consente il distacco dalla contingenza terrena, dall’operare quotidiano e anestetizzante e ci trasporta in una dimensione altra, attraverso un coinvolgimento intimo e profondo. Etica, perché finalmente contribuisce alla ricerca e alla presa di coscienza del  senso della vita, da identificarsi nel bene del prossimo, quale fine ultimo dell’umanità. </w:t>
      </w:r>
    </w:p>
    <w:p>
      <w:pPr>
        <w:pStyle w:val="TextBody"/>
        <w:rPr/>
      </w:pPr>
      <w:r>
        <w:rPr/>
        <w:t xml:space="preserve">Un’esperienza che ci aiuta ad uscire dal recinto, a liberarci, a risorgere nel battito d’ali di una nuova alba, come canta il poeta Franco Campegiani nella sua </w:t>
      </w:r>
      <w:r>
        <w:rPr>
          <w:i/>
          <w:iCs/>
        </w:rPr>
        <w:t>Il male d’oggi</w:t>
      </w:r>
      <w:r>
        <w:rPr/>
        <w:t xml:space="preserve"> :</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Il male d’oggi è chiuso in un recinto</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di plastificate muragli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ghetto refrattario in una cupola</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agli spiragli di luc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 xml:space="preserve">[….] </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Mai mi dicest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che c’è un male che fa ben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ma lo capivo dai tuoi gest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padre contadino,</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dall’urlo muto</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delle viti che potav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dal sudore vivo della front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dalle doglie della terra partorient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che con amore coccolav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affinché tutto risorgesse</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nuovo e bello dalle brume invernal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Quanti gridi di dolore nelle notti</w:t>
      </w:r>
    </w:p>
    <w:p>
      <w:pPr>
        <w:pStyle w:val="Normal"/>
        <w:shd w:fill="FFFFFF" w:val="clear"/>
        <w:spacing w:lineRule="auto" w:line="360"/>
        <w:rPr>
          <w:rFonts w:ascii="Arial" w:hAnsi="Arial" w:cs="Arial"/>
          <w:color w:val="222222"/>
          <w:sz w:val="22"/>
          <w:szCs w:val="22"/>
        </w:rPr>
      </w:pPr>
      <w:r>
        <w:rPr>
          <w:rFonts w:cs="Arial" w:ascii="Arial" w:hAnsi="Arial"/>
          <w:color w:val="222222"/>
          <w:sz w:val="22"/>
          <w:szCs w:val="22"/>
        </w:rPr>
        <w:t>esplodevano all’alba in battiti d’ali.</w:t>
      </w:r>
    </w:p>
    <w:p>
      <w:pPr>
        <w:pStyle w:val="Normal"/>
        <w:spacing w:lineRule="auto" w:line="360"/>
        <w:rPr>
          <w:rFonts w:ascii="Arial" w:hAnsi="Arial" w:cs="Arial"/>
          <w:color w:val="222222"/>
          <w:sz w:val="22"/>
          <w:szCs w:val="22"/>
        </w:rPr>
      </w:pPr>
      <w:r>
        <w:rPr>
          <w:rFonts w:cs="Arial" w:ascii="Arial" w:hAnsi="Arial"/>
          <w:color w:val="222222"/>
          <w:sz w:val="22"/>
          <w:szCs w:val="22"/>
        </w:rPr>
      </w:r>
    </w:p>
    <w:p>
      <w:pPr>
        <w:pStyle w:val="TextBody"/>
        <w:rPr/>
      </w:pPr>
      <w:r>
        <w:rPr/>
        <w:t xml:space="preserve">È dunque una resurrezione, che passa attraverso i gesti semplici e allo stesso tempo sacri del padre contadino e del suo rapporto con la terra, metafora di una umanità che può riscoprire attraverso i propri sensi corporei, la via verso quella sensorialità spirituale capace di farci sentire parte del Tutto e di farci ritrovare la com-passione nel rapporto con gli altri che, come ricordava il Wolfflin, è la stessa via della partecipazione estetica.  </w:t>
      </w:r>
    </w:p>
    <w:p>
      <w:pPr>
        <w:pStyle w:val="TextBody"/>
        <w:rPr/>
      </w:pPr>
      <w:r>
        <w:rPr/>
        <w:t xml:space="preserve">Gli stessi Padri della chiesa e illustri teologici hanno a lungo meditato sui sensi corporei e sui sensi spirituali, ritenendoli entrambi necessari per giungere all’incontro con il Supremo. </w:t>
      </w:r>
    </w:p>
    <w:p>
      <w:pPr>
        <w:pStyle w:val="TextBody"/>
        <w:rPr/>
      </w:pPr>
      <w:r>
        <w:rPr/>
        <w:t xml:space="preserve">Testimonianza ne è il Cristo incarnato: </w:t>
      </w:r>
      <w:r>
        <w:rPr>
          <w:sz w:val="28"/>
          <w:szCs w:val="28"/>
        </w:rPr>
        <w:t>“</w:t>
      </w:r>
      <w:r>
        <w:rPr/>
        <w:t>E il Verbo si fece carne e venne ad abitare in mezzo a noi; e noi abbiamo contemplato la sua gloria”</w:t>
      </w:r>
      <w:r>
        <w:rPr>
          <w:sz w:val="28"/>
          <w:szCs w:val="28"/>
        </w:rPr>
        <w:t>,</w:t>
      </w:r>
      <w:r>
        <w:rPr/>
        <w:t xml:space="preserve"> così scrive Giovanni nel prologo al suo Vangelo. </w:t>
      </w:r>
    </w:p>
    <w:p>
      <w:pPr>
        <w:pStyle w:val="TextBody"/>
        <w:rPr/>
      </w:pPr>
      <w:r>
        <w:rPr/>
        <w:t xml:space="preserve">La contemplazione del divino passa attraverso il corpo. </w:t>
      </w:r>
    </w:p>
    <w:p>
      <w:pPr>
        <w:pStyle w:val="TextBody"/>
        <w:rPr/>
      </w:pPr>
      <w:r>
        <w:rPr/>
        <w:t xml:space="preserve">Ed ancora, don Gennaro Matino, nel suo saggio </w:t>
      </w:r>
      <w:r>
        <w:rPr>
          <w:i/>
          <w:iCs/>
        </w:rPr>
        <w:t>Si è fatto carne</w:t>
      </w:r>
      <w:r>
        <w:rPr/>
        <w:t xml:space="preserve">, scrive: “Il Verbo, che da principio era presso il Padre, giunge agli uomini e si lascia rintracciare con un corpo, si lascia riconoscere attraverso la via dei sensi.  Si veste di sensi perché ognuno possa trovare senso”. </w:t>
      </w:r>
    </w:p>
    <w:p>
      <w:pPr>
        <w:pStyle w:val="TextBody"/>
        <w:rPr/>
      </w:pPr>
      <w:r>
        <w:rPr/>
        <w:t>E così conclude il suo testo: “vista, udito, tatto, gusto, olfatto come vie preferenziali per passare la vita, vie di conoscenza e di umana avventura. Un Dio che si umana non può che fare i conti con le vie dell’uomo e se i sensi descrivono l’umano, incarnarsi per il Verbo è rendere i sensi capaci di Vangelo”.</w:t>
      </w:r>
    </w:p>
    <w:p>
      <w:pPr>
        <w:pStyle w:val="TextBody"/>
        <w:rPr/>
      </w:pPr>
      <w:r>
        <w:rPr/>
        <w:t>Ora, nella cattedrale, tutto predispone all’esperienza e alla partecipazione estetica.</w:t>
      </w:r>
    </w:p>
    <w:p>
      <w:pPr>
        <w:pStyle w:val="TextBody"/>
        <w:rPr/>
      </w:pPr>
      <w:r>
        <w:rPr/>
        <w:t xml:space="preserve">La facciata, che solenne si presenta senza tempo nel cuore della città, ci invita e ci prepara al viaggio. Essa è soglia, limine, confine, tra lo spazio del ridondante vissuto della quotidianità e lo spazio sacro dove è possibile ritrovare per qualche attimo, il vero sentimento della vita. Chi varca la soglia, allora, lo deve fare con abiti nuovi. Deve preparare la mente, il corpo ed i sensi tutti all’incontro. Un corpo che sia capace di ritrovare il vero con-tatto con se stesso e con il mondo, perché è il con-tatto è il com-prendere, è l’aver cura,  è comunione, è com-passione, è atto ri-creativo. Il con-tatto, in ultima analisi, è guarigione, è la mano risanatrice del Cristo che cura e rinno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Corpo, Spirito che si condensa </w:t>
      </w:r>
    </w:p>
    <w:p>
      <w:pPr>
        <w:pStyle w:val="Normal"/>
        <w:spacing w:lineRule="auto" w:line="360"/>
        <w:rPr>
          <w:rFonts w:ascii="Arial" w:hAnsi="Arial" w:cs="Arial"/>
          <w:sz w:val="22"/>
          <w:szCs w:val="22"/>
        </w:rPr>
      </w:pPr>
      <w:r>
        <w:rPr>
          <w:rFonts w:cs="Arial" w:ascii="Arial" w:hAnsi="Arial"/>
          <w:sz w:val="22"/>
          <w:szCs w:val="22"/>
        </w:rPr>
        <w:t>all’infinito:</w:t>
      </w:r>
    </w:p>
    <w:p>
      <w:pPr>
        <w:pStyle w:val="Normal"/>
        <w:spacing w:lineRule="auto" w:line="360"/>
        <w:rPr>
          <w:rFonts w:ascii="Arial" w:hAnsi="Arial" w:cs="Arial"/>
          <w:sz w:val="22"/>
          <w:szCs w:val="22"/>
        </w:rPr>
      </w:pPr>
      <w:r>
        <w:rPr>
          <w:rFonts w:cs="Arial" w:ascii="Arial" w:hAnsi="Arial"/>
          <w:sz w:val="22"/>
          <w:szCs w:val="22"/>
        </w:rPr>
        <w:t>nostro corpo</w:t>
      </w:r>
    </w:p>
    <w:p>
      <w:pPr>
        <w:pStyle w:val="Normal"/>
        <w:spacing w:lineRule="auto" w:line="360"/>
        <w:rPr>
          <w:rFonts w:ascii="Arial" w:hAnsi="Arial" w:cs="Arial"/>
          <w:sz w:val="22"/>
          <w:szCs w:val="22"/>
        </w:rPr>
      </w:pPr>
      <w:r>
        <w:rPr>
          <w:rFonts w:cs="Arial" w:ascii="Arial" w:hAnsi="Arial"/>
          <w:sz w:val="22"/>
          <w:szCs w:val="22"/>
        </w:rPr>
        <w:t>cattedrale dell’Amore</w:t>
      </w:r>
    </w:p>
    <w:p>
      <w:pPr>
        <w:pStyle w:val="Normal"/>
        <w:spacing w:lineRule="auto" w:line="360"/>
        <w:rPr>
          <w:rFonts w:ascii="Arial" w:hAnsi="Arial" w:cs="Arial"/>
          <w:sz w:val="22"/>
          <w:szCs w:val="22"/>
        </w:rPr>
      </w:pPr>
      <w:r>
        <w:rPr>
          <w:rFonts w:cs="Arial" w:ascii="Arial" w:hAnsi="Arial"/>
          <w:sz w:val="22"/>
          <w:szCs w:val="22"/>
        </w:rPr>
        <w:t>e i sensi</w:t>
      </w:r>
    </w:p>
    <w:p>
      <w:pPr>
        <w:pStyle w:val="Normal"/>
        <w:spacing w:lineRule="auto" w:line="360"/>
        <w:rPr>
          <w:rFonts w:ascii="Arial" w:hAnsi="Arial" w:cs="Arial"/>
          <w:sz w:val="22"/>
          <w:szCs w:val="22"/>
        </w:rPr>
      </w:pPr>
      <w:r>
        <w:rPr>
          <w:rFonts w:cs="Arial" w:ascii="Arial" w:hAnsi="Arial"/>
          <w:sz w:val="22"/>
          <w:szCs w:val="22"/>
        </w:rPr>
        <w:t>divine tastiere……</w:t>
      </w:r>
    </w:p>
    <w:p>
      <w:pPr>
        <w:pStyle w:val="Normal"/>
        <w:spacing w:lineRule="auto" w:line="360"/>
        <w:rPr>
          <w:rFonts w:ascii="Arial" w:hAnsi="Arial" w:cs="Arial"/>
          <w:sz w:val="22"/>
          <w:szCs w:val="22"/>
        </w:rPr>
      </w:pPr>
      <w:r>
        <w:rPr>
          <w:rFonts w:cs="Arial" w:ascii="Arial" w:hAnsi="Arial"/>
          <w:sz w:val="22"/>
          <w:szCs w:val="22"/>
        </w:rPr>
      </w:r>
    </w:p>
    <w:p>
      <w:pPr>
        <w:pStyle w:val="TextBody"/>
        <w:rPr/>
      </w:pPr>
      <w:r>
        <w:rPr/>
        <w:t>scrive in una sua poesia dal titolo “Se nessuna forma bellezza incorpori”, Padre David Maria Turoldo.</w:t>
      </w:r>
    </w:p>
    <w:p>
      <w:pPr>
        <w:pStyle w:val="TextBody"/>
        <w:rPr/>
      </w:pPr>
      <w:r>
        <w:rPr/>
        <w:t>La cattedrale, dunque, è Amore, è corpo armonico e sinfonico, declinato in linee, forme, superfici, spazi, silenzi, parole, figure, gesti, atmosfere.</w:t>
      </w:r>
    </w:p>
    <w:p>
      <w:pPr>
        <w:pStyle w:val="TextBody"/>
        <w:rPr/>
      </w:pPr>
      <w:r>
        <w:rPr/>
        <w:t xml:space="preserve">È il luogo dove Corpo e Spirito si condensano all’infinito, dove i sensi, divine tastiere,  risuonano all’unisono.  </w:t>
      </w:r>
    </w:p>
    <w:p>
      <w:pPr>
        <w:pStyle w:val="TextBody"/>
        <w:rPr/>
      </w:pPr>
      <w:r>
        <w:rPr/>
        <w:t xml:space="preserve">Entrare nella cattedrale, allora, significa prepararsi a sentire e non semplicemente a vedere; significa percorrere lo spazio facendolo riecheggiare nel corpo, ovvero in-corporarlo, interiorizzarlo, significa palpare la pietra testimone dei tempi, far fluire le immagini che raccontano l’esperienza dell’uomo, riscoprire l’udito nel silenzio, l’odorato nel profumo del sacro e del mistero, e tutto nella simultaneità e nell’interazione dei sensi. </w:t>
      </w:r>
    </w:p>
    <w:p>
      <w:pPr>
        <w:pStyle w:val="TextBody"/>
        <w:rPr/>
      </w:pPr>
      <w:r>
        <w:rPr/>
        <w:t>Giunti all’incrocio dei bracci della croce il corpo si espande, un respiro profondo lo dilata, lo spinge verso l’alto, dove la cupola lo attrae, vincendo la forza di gravità che lo tiene ancorato al suolo. Gli occhi si chiudono e la mente, liberata dalle scorie del quotidiano, vaga nei bei ricordi, nei momenti gioiosi e ci predispone a vivere quell’attimo che ci unisce al Tutto.</w:t>
      </w:r>
    </w:p>
    <w:p>
      <w:pPr>
        <w:pStyle w:val="TextBody"/>
        <w:rPr/>
      </w:pPr>
      <w:r>
        <w:rPr/>
        <w:t>E non c’è limite che possa ostacolare tale esperienza. Anzi, come nel caso del non vedente, il corpo ed i sensi vicari alla vista si esaltano e liberi dall’imperialismo dell’occhio colgono ogni sottile sfumatura estetica che il luogo regala. Sì, perché la cattedrale parla le diverse lingue dei sensi, originando uno straordinario concerto di sensazioni che può essere colto in tutta la sua meravigliosa potenza unicamente attraverso un pari equilibrio e una perfetta armonia delle nostre capacità percettive.</w:t>
      </w:r>
    </w:p>
    <w:p>
      <w:pPr>
        <w:pStyle w:val="TextBody"/>
        <w:rPr/>
      </w:pPr>
      <w:r>
        <w:rPr/>
        <w:t xml:space="preserve">E questo passa attraverso l’accettazione del limite, e non solo di quello fisico o sensoriale. </w:t>
      </w:r>
    </w:p>
    <w:p>
      <w:pPr>
        <w:pStyle w:val="TextBody"/>
        <w:rPr/>
      </w:pPr>
      <w:r>
        <w:rPr/>
        <w:t xml:space="preserve">Perché l’armonia è sintesi di parti diverse, di capacità diverse, di potenzialità diverse, di percezioni diverse, formanti un tutto proporzionato e concordante. </w:t>
      </w:r>
    </w:p>
    <w:p>
      <w:pPr>
        <w:pStyle w:val="TextBody"/>
        <w:rPr/>
      </w:pPr>
      <w:r>
        <w:rPr/>
        <w:t>Il limite, allora, diviene stimolo, possibilità, sfida, apertura verso nuovi orizzonti di senso e di vita. E’ il leopardiano colle che precludendo lo sguardo, consente all’anima di immergersi negli interminati spazi, nei sovrumani silenzi, nella profondissima quiete e finalmente di cogliere l’Eterno in un attimo di gioia:</w:t>
      </w:r>
    </w:p>
    <w:p>
      <w:pPr>
        <w:pStyle w:val="Normal"/>
        <w:spacing w:lineRule="auto" w:line="360"/>
        <w:rPr/>
      </w:pPr>
      <w:r>
        <w:rPr/>
      </w:r>
    </w:p>
    <w:p>
      <w:pPr>
        <w:pStyle w:val="Normal"/>
        <w:spacing w:lineRule="auto" w:line="360"/>
        <w:rPr>
          <w:rFonts w:ascii="Arial" w:hAnsi="Arial" w:cs="Arial"/>
          <w:sz w:val="22"/>
          <w:szCs w:val="22"/>
        </w:rPr>
      </w:pPr>
      <w:r>
        <w:rPr>
          <w:rFonts w:cs="Arial" w:ascii="Arial" w:hAnsi="Arial"/>
          <w:sz w:val="22"/>
          <w:szCs w:val="22"/>
        </w:rPr>
        <w:t>Così tra questa immensità</w:t>
      </w:r>
    </w:p>
    <w:p>
      <w:pPr>
        <w:pStyle w:val="Normal"/>
        <w:spacing w:lineRule="auto" w:line="360"/>
        <w:rPr>
          <w:rFonts w:ascii="Arial" w:hAnsi="Arial" w:cs="Arial"/>
          <w:sz w:val="22"/>
          <w:szCs w:val="22"/>
        </w:rPr>
      </w:pPr>
      <w:r>
        <w:rPr>
          <w:rFonts w:cs="Arial" w:ascii="Arial" w:hAnsi="Arial"/>
          <w:sz w:val="22"/>
          <w:szCs w:val="22"/>
        </w:rPr>
        <w:t>s’annega il pensier mio:</w:t>
      </w:r>
    </w:p>
    <w:p>
      <w:pPr>
        <w:pStyle w:val="Normal"/>
        <w:spacing w:lineRule="auto" w:line="360"/>
        <w:rPr>
          <w:rFonts w:ascii="Arial" w:hAnsi="Arial" w:cs="Arial"/>
          <w:sz w:val="22"/>
          <w:szCs w:val="22"/>
        </w:rPr>
      </w:pPr>
      <w:r>
        <w:rPr>
          <w:rFonts w:cs="Arial" w:ascii="Arial" w:hAnsi="Arial"/>
          <w:sz w:val="22"/>
          <w:szCs w:val="22"/>
        </w:rPr>
        <w:t>e il naufragar m’è dolce in questo mare.</w:t>
      </w:r>
    </w:p>
    <w:p>
      <w:pPr>
        <w:pStyle w:val="Normal"/>
        <w:spacing w:lineRule="auto" w:line="360"/>
        <w:rPr>
          <w:rFonts w:ascii="Arial" w:hAnsi="Arial" w:cs="Arial"/>
          <w:sz w:val="22"/>
          <w:szCs w:val="22"/>
        </w:rPr>
      </w:pPr>
      <w:r>
        <w:rPr>
          <w:rFonts w:cs="Arial" w:ascii="Arial" w:hAnsi="Arial"/>
          <w:sz w:val="22"/>
          <w:szCs w:val="22"/>
        </w:rPr>
      </w:r>
    </w:p>
    <w:p>
      <w:pPr>
        <w:pStyle w:val="Heading2"/>
        <w:ind w:left="284" w:hanging="0"/>
        <w:rPr/>
      </w:pPr>
      <w:r>
        <w:rPr/>
        <w:t>Bibliografia</w:t>
      </w:r>
    </w:p>
    <w:p>
      <w:pPr>
        <w:pStyle w:val="Normal"/>
        <w:spacing w:lineRule="auto" w:line="360"/>
        <w:ind w:left="284" w:right="284" w:hanging="0"/>
        <w:rPr/>
      </w:pPr>
      <w:r>
        <w:rPr>
          <w:rStyle w:val="CorpodeltestoCarattere"/>
        </w:rPr>
        <w:t xml:space="preserve">Campegiani, F. (2012). </w:t>
      </w:r>
      <w:r>
        <w:rPr>
          <w:rStyle w:val="CorpodeltestoCarattere"/>
          <w:i/>
        </w:rPr>
        <w:t>Ver sacrum</w:t>
      </w:r>
      <w:r>
        <w:rPr>
          <w:rStyle w:val="CorpodeltestoCarattere"/>
        </w:rPr>
        <w:t>. Pescara: Edizioni Tracce.</w:t>
      </w:r>
    </w:p>
    <w:p>
      <w:pPr>
        <w:pStyle w:val="Normal"/>
        <w:spacing w:lineRule="auto" w:line="360"/>
        <w:ind w:left="284" w:right="284" w:hanging="0"/>
        <w:rPr/>
      </w:pPr>
      <w:r>
        <w:rPr>
          <w:rStyle w:val="CorpodeltestoCarattere"/>
        </w:rPr>
        <w:t xml:space="preserve">Matino, G. (2008). “Si è fatto carne”. In De Luca, E., Matino, G. </w:t>
      </w:r>
      <w:r>
        <w:rPr>
          <w:rStyle w:val="CorpodeltestoCarattere"/>
          <w:i/>
        </w:rPr>
        <w:t>Almeno 5</w:t>
      </w:r>
      <w:r>
        <w:rPr>
          <w:rStyle w:val="CorpodeltestoCarattere"/>
        </w:rPr>
        <w:t>. Milano: Feltrinelli.</w:t>
      </w:r>
    </w:p>
    <w:p>
      <w:pPr>
        <w:pStyle w:val="Normal"/>
        <w:spacing w:lineRule="auto" w:line="360"/>
        <w:ind w:left="284" w:right="284" w:hanging="0"/>
        <w:rPr/>
      </w:pPr>
      <w:r>
        <w:rPr>
          <w:rStyle w:val="CorpodeltestoCarattere"/>
        </w:rPr>
        <w:t xml:space="preserve">Montale, E. (1966). </w:t>
      </w:r>
      <w:r>
        <w:rPr>
          <w:rStyle w:val="CorpodeltestoCarattere"/>
          <w:i/>
        </w:rPr>
        <w:t>Auto da fé</w:t>
      </w:r>
      <w:r>
        <w:rPr>
          <w:rStyle w:val="CorpodeltestoCarattere"/>
        </w:rPr>
        <w:t>. Milano: Il Saggiatore</w:t>
        <w:br/>
        <w:t xml:space="preserve">Turoldo, D. M. (1997). </w:t>
      </w:r>
      <w:r>
        <w:rPr>
          <w:rStyle w:val="CorpodeltestoCarattere"/>
          <w:i/>
        </w:rPr>
        <w:t>Il Dramma è Dio</w:t>
      </w:r>
      <w:r>
        <w:rPr>
          <w:rStyle w:val="CorpodeltestoCarattere"/>
        </w:rPr>
        <w:t>. Milano: Fabbri Editori.</w:t>
      </w:r>
    </w:p>
    <w:p>
      <w:pPr>
        <w:pStyle w:val="Normal"/>
        <w:spacing w:lineRule="auto" w:line="360"/>
        <w:ind w:left="284" w:right="284" w:hanging="0"/>
        <w:rPr/>
      </w:pPr>
      <w:r>
        <w:rPr>
          <w:rStyle w:val="CorpodeltestoCarattere"/>
        </w:rPr>
        <w:t xml:space="preserve">Wolfflin, H. (2011). </w:t>
      </w:r>
      <w:r>
        <w:rPr>
          <w:rStyle w:val="CorpodeltestoCarattere"/>
          <w:i/>
        </w:rPr>
        <w:t>Psicologia dell’architettura</w:t>
      </w:r>
      <w:r>
        <w:rPr>
          <w:rStyle w:val="CorpodeltestoCarattere"/>
        </w:rPr>
        <w:t>. Milano: Et al. Edizioni.</w:t>
        <w:br/>
        <w:br/>
      </w:r>
      <w:r>
        <w:rPr/>
        <w:br/>
        <w:br/>
      </w:r>
    </w:p>
    <w:p>
      <w:pPr>
        <w:pStyle w:val="Normal"/>
        <w:spacing w:lineRule="auto" w:line="360"/>
        <w:rPr/>
      </w:pPr>
      <w:r>
        <w:rPr/>
      </w:r>
    </w:p>
    <w:p>
      <w:pPr>
        <w:pStyle w:val="NotaBiogr"/>
        <w:rPr/>
      </w:pPr>
      <w:r>
        <w:rPr/>
        <w:tab/>
        <w:tab/>
        <w:tab/>
        <w:tab/>
        <w:tab/>
        <w:tab/>
        <w:tab/>
        <w:tab/>
        <w:tab/>
        <w:t xml:space="preserve">           </w:t>
      </w:r>
      <w:r>
        <w:rPr>
          <w:b/>
          <w:i w:val="false"/>
        </w:rPr>
        <w:t>Andrea Sòcrati</w:t>
      </w:r>
      <w:r>
        <w:rPr/>
        <w:t>,</w:t>
      </w:r>
    </w:p>
    <w:p>
      <w:pPr>
        <w:pStyle w:val="NotaBiogr"/>
        <w:rPr/>
      </w:pPr>
      <w:r>
        <w:rPr/>
        <w:t xml:space="preserve">responsabile Progetti Speciali, </w:t>
      </w:r>
    </w:p>
    <w:p>
      <w:pPr>
        <w:pStyle w:val="NotaBiogr"/>
        <w:rPr>
          <w:rFonts w:ascii="Arial" w:hAnsi="Arial" w:cs="Arial"/>
        </w:rPr>
      </w:pPr>
      <w:r>
        <w:rPr/>
        <w:t>Museo Tattile Statale Omero</w:t>
      </w:r>
    </w:p>
    <w:p>
      <w:pPr>
        <w:pStyle w:val="NotaBiogr"/>
        <w:rPr>
          <w:rFonts w:ascii="Arial" w:hAnsi="Arial" w:cs="Arial"/>
        </w:rPr>
      </w:pPr>
      <w:r>
        <w:rPr>
          <w:rFonts w:cs="Arial" w:ascii="Arial" w:hAnsi="Arial"/>
        </w:rPr>
      </w:r>
    </w:p>
    <w:p>
      <w:pPr>
        <w:pStyle w:val="Heading1"/>
        <w:rPr/>
      </w:pPr>
      <w:r>
        <w:rPr/>
        <w:t>IL MATERIALE DIDATTICO:</w:t>
      </w:r>
    </w:p>
    <w:p>
      <w:pPr>
        <w:pStyle w:val="Heading1"/>
        <w:rPr/>
      </w:pPr>
      <w:r>
        <w:rPr>
          <w:spacing w:val="-7"/>
        </w:rPr>
        <w:t xml:space="preserve">FINALITÀ' EDUCATIVE </w:t>
      </w:r>
      <w:r>
        <w:rPr>
          <w:spacing w:val="-6"/>
        </w:rPr>
        <w:t>E INDICAZIONI DI METODO</w:t>
      </w:r>
      <w:r>
        <w:rPr>
          <w:rStyle w:val="FootnoteCharacters"/>
          <w:rStyle w:val="FootnoteAnchor"/>
          <w:b/>
          <w:bCs/>
          <w:color w:val="000000"/>
          <w:spacing w:val="-6"/>
          <w:sz w:val="29"/>
          <w:szCs w:val="29"/>
        </w:rPr>
        <w:footnoteReference w:customMarkFollows="1" w:id="2"/>
        <w:t>*</w:t>
      </w:r>
    </w:p>
    <w:p>
      <w:pPr>
        <w:pStyle w:val="Autore"/>
        <w:rPr>
          <w:i w:val="false"/>
          <w:i w:val="false"/>
        </w:rPr>
      </w:pPr>
      <w:r>
        <w:rPr>
          <w:i w:val="false"/>
        </w:rPr>
        <w:t>[abstract] Una analisi delle caratteristiche e delle funzionalità del materiale didattico, quale strumento insostituibile per l’analisi e la verifica delle modalità conoscitive del bambino [fine abstract]</w:t>
      </w:r>
    </w:p>
    <w:p>
      <w:pPr>
        <w:pStyle w:val="Autore"/>
        <w:rPr/>
      </w:pPr>
      <w:r>
        <w:rPr/>
        <w:t>M. Grazia Lorenzotti</w:t>
      </w:r>
    </w:p>
    <w:p>
      <w:pPr>
        <w:pStyle w:val="Autore"/>
        <w:rPr/>
      </w:pPr>
      <w:r>
        <w:rPr/>
      </w:r>
    </w:p>
    <w:p>
      <w:pPr>
        <w:pStyle w:val="Heading2"/>
        <w:ind w:left="284" w:hanging="0"/>
        <w:rPr/>
      </w:pPr>
      <w:r>
        <w:rPr/>
        <w:t>Che cosa si intende per materiale didattico</w:t>
      </w:r>
    </w:p>
    <w:p>
      <w:pPr>
        <w:pStyle w:val="TextBody"/>
        <w:rPr/>
      </w:pPr>
      <w:r>
        <w:rPr>
          <w:spacing w:val="-2"/>
        </w:rPr>
        <w:t xml:space="preserve">Per materiale didattico intendiamo tutti quei </w:t>
      </w:r>
      <w:r>
        <w:rPr>
          <w:i/>
          <w:iCs/>
          <w:spacing w:val="-2"/>
        </w:rPr>
        <w:t xml:space="preserve">materiali </w:t>
      </w:r>
      <w:r>
        <w:rPr>
          <w:spacing w:val="-2"/>
        </w:rPr>
        <w:t xml:space="preserve">che, </w:t>
      </w:r>
      <w:r>
        <w:rPr/>
        <w:t>per le loro caratteristiche, possono essere utilizzati secondo pre</w:t>
        <w:softHyphen/>
      </w:r>
      <w:r>
        <w:rPr>
          <w:spacing w:val="-1"/>
        </w:rPr>
        <w:t>cisi obiettivi cognitivi nell'ambito di attività finalizzate.</w:t>
      </w:r>
    </w:p>
    <w:p>
      <w:pPr>
        <w:pStyle w:val="TextBody"/>
        <w:rPr/>
      </w:pPr>
      <w:r>
        <w:rPr>
          <w:spacing w:val="-3"/>
        </w:rPr>
        <w:t xml:space="preserve">Nella realizzazione di un progetto educativo che prevede la determinazione delle finalità, degli obiettivi, delle metodologie, </w:t>
      </w:r>
      <w:r>
        <w:rPr>
          <w:spacing w:val="-2"/>
        </w:rPr>
        <w:t xml:space="preserve">il materiale didattico si colloca come mezzo indispensabile che </w:t>
      </w:r>
      <w:r>
        <w:rPr>
          <w:spacing w:val="-6"/>
        </w:rPr>
        <w:t>stimola, favorisce il processo di apprendimento; esso inoltre rap</w:t>
        <w:softHyphen/>
      </w:r>
      <w:r>
        <w:rPr>
          <w:spacing w:val="-1"/>
        </w:rPr>
        <w:t>presenta un'occasione insostituibile per l'osservazione, l'anali</w:t>
        <w:softHyphen/>
        <w:t xml:space="preserve">si, la verifica delle modalità esplorative e conoscitive messe in </w:t>
      </w:r>
      <w:r>
        <w:rPr>
          <w:spacing w:val="-5"/>
        </w:rPr>
        <w:t>atto dal bambino. In sintesi possiamo dire che l'efficacia del ma</w:t>
        <w:softHyphen/>
      </w:r>
      <w:r>
        <w:rPr>
          <w:spacing w:val="-6"/>
        </w:rPr>
        <w:t>teriale didattico è strettamente connessa alla professionalità del</w:t>
        <w:softHyphen/>
      </w:r>
      <w:r>
        <w:rPr/>
        <w:t xml:space="preserve">l'educatore; altrettanto si può affermare che la proposizione </w:t>
      </w:r>
      <w:r>
        <w:rPr>
          <w:spacing w:val="-3"/>
        </w:rPr>
        <w:t>sistematica di situazioni-stimolo strutturate e già verificate, po</w:t>
        <w:softHyphen/>
      </w:r>
      <w:r>
        <w:rPr>
          <w:spacing w:val="-2"/>
        </w:rPr>
        <w:t xml:space="preserve">tenzia e favorisce nell'allievo lo sviluppo di specifiche funzioni </w:t>
      </w:r>
      <w:r>
        <w:rPr/>
        <w:t>percettive e psichiche ed inoltre suscita nell'insegnante, aumen</w:t>
        <w:softHyphen/>
        <w:t xml:space="preserve">tandone le conoscenze, nuove iniziative didattiche finalizzate ed </w:t>
      </w:r>
      <w:r>
        <w:rPr>
          <w:spacing w:val="-17"/>
        </w:rPr>
        <w:t xml:space="preserve">adeguate </w:t>
      </w:r>
      <w:r>
        <w:rPr/>
        <w:t>al bambino cieco.</w:t>
      </w:r>
    </w:p>
    <w:p>
      <w:pPr>
        <w:pStyle w:val="TextBody"/>
        <w:rPr/>
      </w:pPr>
      <w:r>
        <w:rPr/>
        <w:t xml:space="preserve">In questo lavoro saranno presentate schede relative a </w:t>
      </w:r>
      <w:r>
        <w:rPr>
          <w:i/>
          <w:iCs/>
        </w:rPr>
        <w:t>mate</w:t>
        <w:softHyphen/>
        <w:t xml:space="preserve">riali </w:t>
      </w:r>
      <w:r>
        <w:rPr/>
        <w:t>elaborati e prodotti per i bambini non vedenti. Essi possono essere così classificati:</w:t>
      </w:r>
    </w:p>
    <w:p>
      <w:pPr>
        <w:pStyle w:val="TextBody"/>
        <w:rPr/>
      </w:pPr>
      <w:r>
        <w:rPr/>
      </w:r>
    </w:p>
    <w:p>
      <w:pPr>
        <w:pStyle w:val="TextBody"/>
        <w:numPr>
          <w:ilvl w:val="0"/>
          <w:numId w:val="3"/>
        </w:numPr>
        <w:rPr/>
      </w:pPr>
      <w:r>
        <w:rPr>
          <w:i/>
          <w:szCs w:val="25"/>
        </w:rPr>
        <w:t>Materiali strutturati</w:t>
      </w:r>
      <w:r>
        <w:rPr>
          <w:szCs w:val="25"/>
        </w:rPr>
        <w:t>: sono costruiti secondo regole che sono de</w:t>
        <w:softHyphen/>
        <w:t>terminate dalle caratteristiche strutturali e costitutive (forma, dimensione, texture, e</w:t>
      </w:r>
      <w:r>
        <w:rPr/>
        <w:t>c</w:t>
      </w:r>
      <w:r>
        <w:rPr>
          <w:szCs w:val="25"/>
        </w:rPr>
        <w:t>c.). Tali materiali contengono, defini</w:t>
        <w:softHyphen/>
        <w:t>scono e stimolano un solo tipo di risposta.</w:t>
      </w:r>
    </w:p>
    <w:p>
      <w:pPr>
        <w:pStyle w:val="TextBody"/>
        <w:numPr>
          <w:ilvl w:val="0"/>
          <w:numId w:val="3"/>
        </w:numPr>
        <w:rPr/>
      </w:pPr>
      <w:r>
        <w:rPr>
          <w:i/>
          <w:szCs w:val="25"/>
        </w:rPr>
        <w:t>Materiali parzialmente strutturati</w:t>
      </w:r>
      <w:r>
        <w:rPr>
          <w:szCs w:val="25"/>
        </w:rPr>
        <w:t>: sono costituiti da una plu</w:t>
        <w:softHyphen/>
        <w:t>ralità di elementi con caratteristiche variamente combinabili. Essi pertanto si prestano ad utilizzazioni diversificate in rela</w:t>
        <w:softHyphen/>
        <w:t>zione alle capacità che si intendono sviluppare. Sono pertanto utilizzabili in diverse fasce di età.</w:t>
      </w:r>
    </w:p>
    <w:p>
      <w:pPr>
        <w:pStyle w:val="TextBody"/>
        <w:numPr>
          <w:ilvl w:val="0"/>
          <w:numId w:val="3"/>
        </w:numPr>
        <w:rPr/>
      </w:pPr>
      <w:r>
        <w:rPr>
          <w:i/>
          <w:szCs w:val="25"/>
        </w:rPr>
        <w:t>Libri di narrativa con immagini tattili</w:t>
      </w:r>
      <w:r>
        <w:rPr>
          <w:szCs w:val="25"/>
        </w:rPr>
        <w:t>: si sviluppano secondo un percorso che si snoda dalla costruzione e scoperta del pri</w:t>
        <w:softHyphen/>
        <w:t>mo libro alla costituzione della biblioteca di classe.</w:t>
      </w:r>
    </w:p>
    <w:p>
      <w:pPr>
        <w:pStyle w:val="TextBody"/>
        <w:numPr>
          <w:ilvl w:val="0"/>
          <w:numId w:val="3"/>
        </w:numPr>
        <w:rPr/>
      </w:pPr>
      <w:r>
        <w:rPr>
          <w:i/>
          <w:szCs w:val="25"/>
        </w:rPr>
        <w:t>Schede operative, tavole e monografie</w:t>
      </w:r>
      <w:r>
        <w:rPr>
          <w:szCs w:val="25"/>
        </w:rPr>
        <w:t xml:space="preserve"> relative a diverse aree di apprendimento previste nei programmi ministeriali dei tre ordini di scuola (scienze, educazione all'immagine, geometria, educazione artistica e tecnica).</w:t>
      </w:r>
    </w:p>
    <w:p>
      <w:pPr>
        <w:pStyle w:val="TextBody"/>
        <w:numPr>
          <w:ilvl w:val="0"/>
          <w:numId w:val="3"/>
        </w:numPr>
        <w:rPr/>
      </w:pPr>
      <w:r>
        <w:rPr>
          <w:i/>
          <w:szCs w:val="26"/>
        </w:rPr>
        <w:t>Strumenti tiflotecnici di base</w:t>
      </w:r>
      <w:r>
        <w:rPr>
          <w:szCs w:val="26"/>
        </w:rPr>
        <w:t>.</w:t>
      </w:r>
    </w:p>
    <w:p>
      <w:pPr>
        <w:pStyle w:val="TextBody"/>
        <w:ind w:left="1211" w:right="284" w:hanging="0"/>
        <w:rPr/>
      </w:pPr>
      <w:r>
        <w:rPr/>
      </w:r>
    </w:p>
    <w:p>
      <w:pPr>
        <w:pStyle w:val="TextBody"/>
        <w:rPr>
          <w:szCs w:val="25"/>
        </w:rPr>
      </w:pPr>
      <w:r>
        <w:rPr>
          <w:szCs w:val="25"/>
        </w:rPr>
        <w:t>Ci sembra importante in questa sede inserire una breve rifles</w:t>
        <w:softHyphen/>
        <w:t>sione circa due aspetti fondamentali nell'educazione del bambi</w:t>
        <w:softHyphen/>
        <w:t>no cieco: l'uso del materiale non strutturato e la relazione con il mondo oggettuale.</w:t>
      </w:r>
    </w:p>
    <w:p>
      <w:pPr>
        <w:pStyle w:val="TextBody"/>
        <w:rPr>
          <w:szCs w:val="25"/>
        </w:rPr>
      </w:pPr>
      <w:r>
        <w:rPr>
          <w:szCs w:val="25"/>
        </w:rPr>
        <w:t>Preziose occasioni educative sono date da tutti quei materia</w:t>
        <w:softHyphen/>
        <w:t>li che appartengono alla pratica educativo-espressiva quali il pongo, la creta ed ogni genere di impasti e materiali plastici. Ad essi si devono aggiungere tutti gli elementi dell'ambiente naturale, l'ac</w:t>
        <w:softHyphen/>
        <w:t>qua, la terra, la sabbia, i sassi... e gli elementi dell'ambiente co</w:t>
        <w:softHyphen/>
        <w:t>struito dall'uomo... le carte, le stoffe, le plastiche... Sono questi i materiali che, potenziando il ruolo del bambino, lo rendono at</w:t>
        <w:softHyphen/>
        <w:t>tivo; essi costituiscono uno dei territori fondamentali di sperimen</w:t>
        <w:softHyphen/>
        <w:t>tazione e verifica dell'azione condotta e dell'effetto provocato.</w:t>
      </w:r>
    </w:p>
    <w:p>
      <w:pPr>
        <w:pStyle w:val="TextBody"/>
        <w:rPr>
          <w:szCs w:val="25"/>
        </w:rPr>
      </w:pPr>
      <w:r>
        <w:rPr>
          <w:szCs w:val="25"/>
        </w:rPr>
        <w:t>Esiste poi un'altra categoria di materiali che non sono co</w:t>
        <w:softHyphen/>
        <w:t>struiti con finalità educativa, ma che di fatto costituiscono l'ini</w:t>
        <w:softHyphen/>
        <w:t>zio e lo scopo di tutto il percorso di crescita cognitiva e relazionale del bambino. Materiale didattico può e deve diventare tutto il mondo oggettuale, cioè quell'insieme di oggetti, spazi e persone che sono teatro ed attori, insieme al bambino, in una continua interazione. La capacità di leggere l'ambiente e quindi di com</w:t>
        <w:softHyphen/>
        <w:t>prenderlo, unita alla capacità di comunicare e di intervenire at</w:t>
        <w:softHyphen/>
        <w:t>tivamente, costituiscono i cardini intorno ai quali si sviluppa tutta l'azione educativa. Ancora più significativa appare questa con</w:t>
        <w:softHyphen/>
        <w:t>siderazione nell'educazione del bambino cieco dove la minora</w:t>
        <w:softHyphen/>
        <w:t>zione visiva, se non si interviene tempestivamente ed adeguatamente, rischia di diventare una barriera che si frappo</w:t>
        <w:softHyphen/>
        <w:t>ne fra il bambino e l'ambiente, ostacolando lo sviluppo dei pro</w:t>
        <w:softHyphen/>
        <w:t>cessi interattivi.</w:t>
      </w:r>
    </w:p>
    <w:p>
      <w:pPr>
        <w:pStyle w:val="Heading2"/>
        <w:ind w:left="284" w:hanging="0"/>
        <w:rPr/>
      </w:pPr>
      <w:r>
        <w:rPr/>
      </w:r>
    </w:p>
    <w:p>
      <w:pPr>
        <w:pStyle w:val="Heading2"/>
        <w:ind w:left="284" w:hanging="0"/>
        <w:rPr/>
      </w:pPr>
      <w:r>
        <w:rPr/>
        <w:t>Materiale didattico: finalità educative</w:t>
      </w:r>
    </w:p>
    <w:p>
      <w:pPr>
        <w:pStyle w:val="TextBody"/>
        <w:rPr/>
      </w:pPr>
      <w:r>
        <w:rPr>
          <w:spacing w:val="-1"/>
        </w:rPr>
        <w:t xml:space="preserve">Lo scopo del materiale strutturato, abbiamo detto, è quello </w:t>
      </w:r>
      <w:r>
        <w:rPr/>
        <w:t>di permettere e promuovere l'esercizio di alcune funzioni pretta</w:t>
        <w:softHyphen/>
      </w:r>
      <w:r>
        <w:rPr>
          <w:spacing w:val="-3"/>
        </w:rPr>
        <w:t>mente cognitive quali la percezione, le operazioni logiche ed in-</w:t>
      </w:r>
      <w:r>
        <w:rPr>
          <w:spacing w:val="-2"/>
        </w:rPr>
        <w:t>fralogiche, il linguaggio.</w:t>
      </w:r>
    </w:p>
    <w:p>
      <w:pPr>
        <w:pStyle w:val="TextBody"/>
        <w:rPr/>
      </w:pPr>
      <w:r>
        <w:rPr>
          <w:spacing w:val="-3"/>
        </w:rPr>
        <w:t>Tale esercizio non deve essere letto come finalizzato esclu</w:t>
        <w:softHyphen/>
      </w:r>
      <w:r>
        <w:rPr>
          <w:spacing w:val="-2"/>
        </w:rPr>
        <w:t>sivamente ad ottenere una risposta corretta nello specifico con</w:t>
        <w:softHyphen/>
        <w:t>testo ma piuttosto teso a promuovere un atteggiamento intellettuale creativo.</w:t>
      </w:r>
    </w:p>
    <w:p>
      <w:pPr>
        <w:pStyle w:val="TextBody"/>
        <w:rPr/>
      </w:pPr>
      <w:r>
        <w:rPr>
          <w:spacing w:val="-3"/>
        </w:rPr>
        <w:t>Apprendimento di un concetto significa soprattutto capaci</w:t>
        <w:softHyphen/>
      </w:r>
      <w:r>
        <w:rPr/>
        <w:t>tà di utilizzazione del concetto in altri contesti. Pertanto l'uso del materiale strutturato a diversi livelli deve promuovere:</w:t>
      </w:r>
    </w:p>
    <w:p>
      <w:pPr>
        <w:pStyle w:val="TextBody"/>
        <w:rPr/>
      </w:pPr>
      <w:r>
        <w:rPr/>
      </w:r>
    </w:p>
    <w:p>
      <w:pPr>
        <w:pStyle w:val="TextBody"/>
        <w:rPr/>
      </w:pPr>
      <w:r>
        <w:rPr>
          <w:spacing w:val="-2"/>
        </w:rPr>
        <w:t>1) La flessibilità del pensiero, ossia la capacità di adattarsi velo</w:t>
        <w:softHyphen/>
        <w:br/>
      </w:r>
      <w:r>
        <w:rPr/>
        <w:t>cemente a nuove situazioni.</w:t>
      </w:r>
    </w:p>
    <w:p>
      <w:pPr>
        <w:pStyle w:val="TextBody"/>
        <w:rPr/>
      </w:pPr>
      <w:r>
        <w:rPr/>
        <w:t xml:space="preserve">2) L'attenzione percettiva, intesa quale capacità di percepire e </w:t>
      </w:r>
      <w:r>
        <w:rPr>
          <w:spacing w:val="10"/>
        </w:rPr>
        <w:t>ri</w:t>
        <w:softHyphen/>
      </w:r>
      <w:r>
        <w:rPr/>
        <w:t>flettere su quanto percepito.</w:t>
      </w:r>
    </w:p>
    <w:p>
      <w:pPr>
        <w:pStyle w:val="TextBody"/>
        <w:rPr/>
      </w:pPr>
      <w:r>
        <w:rPr>
          <w:spacing w:val="-2"/>
        </w:rPr>
        <w:t>3) L'analisi percettiva, quale capacità di leggere i dettagli e di ri</w:t>
      </w:r>
      <w:r>
        <w:rPr/>
        <w:t>condurli a categorie mentali di riferimento.</w:t>
      </w:r>
    </w:p>
    <w:p>
      <w:pPr>
        <w:pStyle w:val="TextBody"/>
        <w:rPr>
          <w:spacing w:val="-1"/>
        </w:rPr>
      </w:pPr>
      <w:r>
        <w:rPr>
          <w:spacing w:val="-1"/>
        </w:rPr>
        <w:t>4) La selezione delle informazioni utili.</w:t>
      </w:r>
    </w:p>
    <w:p>
      <w:pPr>
        <w:pStyle w:val="TextBody"/>
        <w:rPr/>
      </w:pPr>
      <w:r>
        <w:rPr/>
        <w:t>5) La sintesi, quale rielaborazione dei dettagli significativi perce</w:t>
        <w:softHyphen/>
        <w:t>piti e la costruzione delle relazioni fra le parti ed il tutto.</w:t>
      </w:r>
    </w:p>
    <w:p>
      <w:pPr>
        <w:pStyle w:val="TextBody"/>
        <w:rPr/>
      </w:pPr>
      <w:r>
        <w:rPr>
          <w:spacing w:val="-2"/>
        </w:rPr>
        <w:t>6) La capacità organizzativa e riorganizzativa finalizzata alla ri</w:t>
        <w:softHyphen/>
      </w:r>
      <w:r>
        <w:rPr>
          <w:spacing w:val="-1"/>
        </w:rPr>
        <w:t>cerca ed attuazione di soluzioni diversificate.</w:t>
      </w:r>
    </w:p>
    <w:p>
      <w:pPr>
        <w:pStyle w:val="TextBody"/>
        <w:rPr>
          <w:spacing w:val="-5"/>
        </w:rPr>
      </w:pPr>
      <w:r>
        <w:rPr>
          <w:spacing w:val="-5"/>
        </w:rPr>
      </w:r>
    </w:p>
    <w:p>
      <w:pPr>
        <w:pStyle w:val="TextBody"/>
        <w:rPr>
          <w:szCs w:val="25"/>
        </w:rPr>
      </w:pPr>
      <w:r>
        <w:rPr>
          <w:szCs w:val="25"/>
        </w:rPr>
        <w:t>Non si tratta quindi di attuare esclusivamente addestramenti, né di immergere il bambino cieco in contesti senso-percettivi ca</w:t>
        <w:softHyphen/>
        <w:t>suali e sovrabbondanti, bensì è necessario inserire in itinerari co</w:t>
        <w:softHyphen/>
        <w:t>gnitivi rigorosi, offerte sistematiche che stimolino nel bambino la capacità di mettersi in relazione con l'oggetto, di coglierne gli aspetti funzionali, individuarne e descriverne le caratteristiche percettive, avviare i processi di generalizzazione e trasposizione. E' inoltre indispensabile che l'esercizio delle funzioni cognitive si realizzi in ambienti dove il bambino assume ruoli non solo di fruitore di conoscenze, ma di produttore.</w:t>
      </w:r>
    </w:p>
    <w:p>
      <w:pPr>
        <w:pStyle w:val="TextBody"/>
        <w:rPr/>
      </w:pPr>
      <w:r>
        <w:rPr>
          <w:szCs w:val="25"/>
        </w:rPr>
        <w:t>Sovente il bambino non vedente viene considerato esclusi</w:t>
        <w:softHyphen/>
        <w:t>vamente contenitore possibile di informazioni, questo non per</w:t>
        <w:softHyphen/>
        <w:t xml:space="preserve">mette una restituzione da parte del bambino in termini di </w:t>
      </w:r>
      <w:r>
        <w:rPr/>
        <w:t>creatività intellettuale. Troppo spesso si è inteso il termine crea</w:t>
        <w:softHyphen/>
        <w:t>tività solo come sinonimo di fantasia o generica espressività. Esiste una creatività cognitiva ed intellettuale che è strettamente legata ad una motivazione intrinseca all'apprendimento: è il gusto pro</w:t>
        <w:softHyphen/>
        <w:t>fondo della scoperta, dello sperimentare strategie, del trovare so</w:t>
        <w:softHyphen/>
        <w:t>luzioni, del trasformare il conosciuto in nuovo, ed il nuovo in familiare.</w:t>
      </w:r>
    </w:p>
    <w:p>
      <w:pPr>
        <w:pStyle w:val="TextBody"/>
        <w:rPr>
          <w:szCs w:val="25"/>
        </w:rPr>
      </w:pPr>
      <w:r>
        <w:rPr>
          <w:szCs w:val="25"/>
        </w:rPr>
        <w:t>Ma è pur vero che la creatività non si sviluppa dal niente o dal vuoto, così come il pensiero divergente non si sviluppa senza l'esercizio del pensiero convergente.</w:t>
      </w:r>
    </w:p>
    <w:p>
      <w:pPr>
        <w:pStyle w:val="TextBody"/>
        <w:rPr>
          <w:szCs w:val="25"/>
        </w:rPr>
      </w:pPr>
      <w:r>
        <w:rPr>
          <w:szCs w:val="25"/>
        </w:rPr>
        <w:t>Nei programmi didattici per la scuola primaria troviamo: "... l'attenzione alla creatività rappresenta in sostanza, l'esigen</w:t>
        <w:softHyphen/>
        <w:t>za di promuovere nel fanciullo la consapevolezza delle proprie possibilità e la consapevolezza di sé come progressiva capacità di autonoma valutazione dell'uso delle conoscenze sul piano per</w:t>
        <w:softHyphen/>
        <w:t>sonale e sociale."</w:t>
      </w:r>
    </w:p>
    <w:p>
      <w:pPr>
        <w:pStyle w:val="TextBody"/>
        <w:rPr>
          <w:szCs w:val="25"/>
        </w:rPr>
      </w:pPr>
      <w:r>
        <w:rPr>
          <w:szCs w:val="25"/>
        </w:rPr>
        <w:t>Il materiale didattico assume dunque significato e valore solo se agito nell'ambito di attività educative finalizzate.</w:t>
      </w:r>
    </w:p>
    <w:p>
      <w:pPr>
        <w:pStyle w:val="TextBody"/>
        <w:rPr>
          <w:szCs w:val="25"/>
        </w:rPr>
      </w:pPr>
      <w:r>
        <w:rPr>
          <w:szCs w:val="25"/>
        </w:rPr>
      </w:r>
    </w:p>
    <w:p>
      <w:pPr>
        <w:pStyle w:val="TextBody"/>
        <w:rPr>
          <w:szCs w:val="25"/>
        </w:rPr>
      </w:pPr>
      <w:r>
        <w:rPr>
          <w:szCs w:val="25"/>
        </w:rPr>
        <w:t>Vediamo ora di analizzare alcune fondamentali finalità edu</w:t>
        <w:softHyphen/>
        <w:t>cative e di evidenziare in particolare il contributo che il materia</w:t>
        <w:softHyphen/>
        <w:t>le può fornire nel raggiungimento delle finalità stesse.</w:t>
      </w:r>
    </w:p>
    <w:p>
      <w:pPr>
        <w:pStyle w:val="TextBody"/>
        <w:rPr>
          <w:spacing w:val="-2"/>
          <w:w w:val="102"/>
        </w:rPr>
      </w:pPr>
      <w:r>
        <w:rPr>
          <w:spacing w:val="-2"/>
          <w:w w:val="102"/>
        </w:rPr>
      </w:r>
    </w:p>
    <w:p>
      <w:pPr>
        <w:pStyle w:val="TextBody"/>
        <w:rPr/>
      </w:pPr>
      <w:r>
        <w:rPr>
          <w:spacing w:val="-2"/>
          <w:w w:val="102"/>
        </w:rPr>
        <w:t xml:space="preserve">1) Acquisizione dei concetti: materiali specifici che forniscono </w:t>
      </w:r>
      <w:r>
        <w:rPr>
          <w:spacing w:val="-7"/>
          <w:w w:val="102"/>
        </w:rPr>
        <w:t xml:space="preserve">input organizzati e favoriscono risposte </w:t>
      </w:r>
      <w:r>
        <w:rPr>
          <w:spacing w:val="9"/>
          <w:w w:val="102"/>
        </w:rPr>
        <w:t>attive</w:t>
      </w:r>
      <w:r>
        <w:rPr>
          <w:w w:val="102"/>
        </w:rPr>
        <w:t xml:space="preserve"> </w:t>
      </w:r>
      <w:r>
        <w:rPr>
          <w:spacing w:val="-7"/>
          <w:w w:val="102"/>
        </w:rPr>
        <w:t>adeguate. Permet</w:t>
        <w:softHyphen/>
      </w:r>
      <w:r>
        <w:rPr>
          <w:spacing w:val="-2"/>
          <w:w w:val="102"/>
        </w:rPr>
        <w:t xml:space="preserve">tono l'acquisizione di concetti e la formazione di nuovi schemi </w:t>
      </w:r>
      <w:r>
        <w:rPr>
          <w:spacing w:val="-3"/>
          <w:w w:val="102"/>
        </w:rPr>
        <w:t>mentali facendo ricorso ad operazioni sistematiche, atti percet</w:t>
        <w:softHyphen/>
      </w:r>
      <w:r>
        <w:rPr>
          <w:spacing w:val="-1"/>
          <w:w w:val="102"/>
        </w:rPr>
        <w:t>tivi, elaborazione di strategie cognitive.</w:t>
      </w:r>
    </w:p>
    <w:p>
      <w:pPr>
        <w:pStyle w:val="TextBody"/>
        <w:rPr/>
      </w:pPr>
      <w:r>
        <w:rPr>
          <w:spacing w:val="-7"/>
          <w:w w:val="102"/>
        </w:rPr>
        <w:t xml:space="preserve">2) Consolidamento dell'apprendimento: materiali percettivamente </w:t>
      </w:r>
      <w:r>
        <w:rPr>
          <w:spacing w:val="-3"/>
          <w:w w:val="102"/>
        </w:rPr>
        <w:t>diversificati ma con identica finalità cognitiva. Permettono, at</w:t>
        <w:softHyphen/>
      </w:r>
      <w:r>
        <w:rPr>
          <w:spacing w:val="-7"/>
          <w:w w:val="102"/>
        </w:rPr>
        <w:t>traverso l'uso ripetuto e sistematico, di rinforzare gli schemi men</w:t>
        <w:softHyphen/>
      </w:r>
      <w:r>
        <w:rPr>
          <w:spacing w:val="-2"/>
          <w:w w:val="102"/>
        </w:rPr>
        <w:t>tali appena acquisiti</w:t>
      </w:r>
    </w:p>
    <w:p>
      <w:pPr>
        <w:pStyle w:val="TextBody"/>
        <w:rPr/>
      </w:pPr>
      <w:r>
        <w:rPr>
          <w:spacing w:val="-2"/>
          <w:w w:val="102"/>
        </w:rPr>
        <w:t xml:space="preserve">3) Analisi di una situazione-problema: il materiale si pone, per </w:t>
      </w:r>
      <w:r>
        <w:rPr>
          <w:spacing w:val="-6"/>
          <w:w w:val="102"/>
        </w:rPr>
        <w:t xml:space="preserve">le sue caratteristiche, quale </w:t>
      </w:r>
      <w:r>
        <w:rPr>
          <w:i/>
          <w:iCs/>
          <w:spacing w:val="-6"/>
          <w:w w:val="102"/>
        </w:rPr>
        <w:t xml:space="preserve">condizione </w:t>
      </w:r>
      <w:r>
        <w:rPr>
          <w:spacing w:val="-6"/>
          <w:w w:val="102"/>
        </w:rPr>
        <w:t>operativa che stimola l'at</w:t>
        <w:softHyphen/>
      </w:r>
      <w:r>
        <w:rPr>
          <w:spacing w:val="-2"/>
          <w:w w:val="102"/>
        </w:rPr>
        <w:t>tività esplorativa autonoma, favorendo l'atteggiamento di sco</w:t>
        <w:softHyphen/>
      </w:r>
      <w:r>
        <w:rPr>
          <w:w w:val="102"/>
        </w:rPr>
        <w:t xml:space="preserve">perta e conducendo l'allievo dalla semplice identificazione degli </w:t>
      </w:r>
      <w:r>
        <w:rPr>
          <w:spacing w:val="-8"/>
          <w:w w:val="102"/>
        </w:rPr>
        <w:t>elementi alla relazione fra essi e quindi alla lettura dei nessi logici.</w:t>
      </w:r>
    </w:p>
    <w:p>
      <w:pPr>
        <w:pStyle w:val="TextBody"/>
        <w:rPr/>
      </w:pPr>
      <w:r>
        <w:rPr>
          <w:spacing w:val="-6"/>
          <w:w w:val="102"/>
        </w:rPr>
        <w:t xml:space="preserve">4) Integrazione sensoriale e cinestesica: l'esplorazione aptica (uso </w:t>
      </w:r>
      <w:r>
        <w:rPr>
          <w:w w:val="102"/>
        </w:rPr>
        <w:t xml:space="preserve">del tatto attivo) integrata a spazio uditivo, olfattivo ed eventuale </w:t>
      </w:r>
      <w:r>
        <w:rPr>
          <w:spacing w:val="-2"/>
        </w:rPr>
        <w:t xml:space="preserve">spazio visivo residuo, favorisce il formarsi di immagini mentali </w:t>
      </w:r>
      <w:r>
        <w:rPr/>
        <w:t xml:space="preserve">non distorte oltreché instaurare </w:t>
      </w:r>
      <w:r>
        <w:rPr>
          <w:i/>
          <w:iCs/>
        </w:rPr>
        <w:t xml:space="preserve">abitudini </w:t>
      </w:r>
      <w:r>
        <w:rPr/>
        <w:t>esplorative e funzio</w:t>
        <w:softHyphen/>
        <w:t>nali che utilizzano tutte le sensorialità a disposizione.</w:t>
      </w:r>
    </w:p>
    <w:p>
      <w:pPr>
        <w:pStyle w:val="TextBody"/>
        <w:rPr/>
      </w:pPr>
      <w:r>
        <w:rPr>
          <w:spacing w:val="-3"/>
        </w:rPr>
        <w:t>5) Interazione fra percezione, azione e linguaggio: l'uso del ma</w:t>
        <w:softHyphen/>
      </w:r>
      <w:r>
        <w:rPr>
          <w:spacing w:val="-1"/>
        </w:rPr>
        <w:t>teriale stimola sia la rappresentazione esecutiva, cioè legata al</w:t>
        <w:softHyphen/>
      </w:r>
      <w:r>
        <w:rPr/>
        <w:t xml:space="preserve">l'azione, sia la rappresentazione </w:t>
      </w:r>
      <w:r>
        <w:rPr>
          <w:i/>
          <w:iCs/>
        </w:rPr>
        <w:t xml:space="preserve">iconica </w:t>
      </w:r>
      <w:r>
        <w:rPr/>
        <w:t>attraverso supporti percettivi, sia la capacità di rappresentare mentalmente un og</w:t>
        <w:softHyphen/>
        <w:t>getto. Un intervento educativo adeguato che stimoli la defini</w:t>
        <w:softHyphen/>
        <w:t>zione verbale dell'oggetto, delle azioni, delle caratteristiche, favorisce la comprensione graduale della realtà.</w:t>
      </w:r>
    </w:p>
    <w:p>
      <w:pPr>
        <w:pStyle w:val="TextBody"/>
        <w:rPr/>
      </w:pPr>
      <w:r>
        <w:rPr>
          <w:spacing w:val="-3"/>
        </w:rPr>
        <w:t>6) Costruzione di immagini guida: la conoscenza e l'utilizzazio</w:t>
        <w:softHyphen/>
        <w:t>ne di forme semplici per la rappresentazione di contesti più arti</w:t>
        <w:softHyphen/>
      </w:r>
      <w:r>
        <w:rPr/>
        <w:t xml:space="preserve">colati favorisce il consolidarsi di immagini </w:t>
      </w:r>
      <w:r>
        <w:rPr>
          <w:i/>
          <w:iCs/>
        </w:rPr>
        <w:t xml:space="preserve">guida </w:t>
      </w:r>
      <w:r>
        <w:rPr/>
        <w:t>mentali necessarie per la decodificazione delle informazioni.</w:t>
      </w:r>
    </w:p>
    <w:p>
      <w:pPr>
        <w:pStyle w:val="TextBody"/>
        <w:rPr>
          <w:spacing w:val="-2"/>
        </w:rPr>
      </w:pPr>
      <w:r>
        <w:rPr>
          <w:spacing w:val="-2"/>
        </w:rPr>
      </w:r>
    </w:p>
    <w:p>
      <w:pPr>
        <w:pStyle w:val="TextBody"/>
        <w:rPr/>
      </w:pPr>
      <w:r>
        <w:rPr>
          <w:spacing w:val="-2"/>
        </w:rPr>
        <w:t xml:space="preserve">Caratteristica del materiale, sul piano operativo, è quella di </w:t>
      </w:r>
      <w:r>
        <w:rPr/>
        <w:t xml:space="preserve">essere organizzato in modo graduale; ogni materiale, in quanto definito, </w:t>
      </w:r>
      <w:r>
        <w:rPr>
          <w:iCs/>
        </w:rPr>
        <w:t>è</w:t>
      </w:r>
      <w:r>
        <w:rPr>
          <w:i/>
          <w:iCs/>
        </w:rPr>
        <w:t xml:space="preserve"> </w:t>
      </w:r>
      <w:r>
        <w:rPr/>
        <w:t>collocabile in un quadro di riferimento progettuale-educativo che prevede l'analisi dei prerequisiti e quindi delle co</w:t>
        <w:softHyphen/>
      </w:r>
      <w:r>
        <w:rPr>
          <w:spacing w:val="-1"/>
        </w:rPr>
        <w:t>noscenze già in possesso dell'allievo.</w:t>
      </w:r>
    </w:p>
    <w:p>
      <w:pPr>
        <w:pStyle w:val="TextBody"/>
        <w:rPr/>
      </w:pPr>
      <w:r>
        <w:rPr>
          <w:spacing w:val="-1"/>
        </w:rPr>
        <w:t>Inoltre i materiali strutturati permettono una verifica siste</w:t>
        <w:softHyphen/>
      </w:r>
      <w:r>
        <w:rPr>
          <w:spacing w:val="-3"/>
        </w:rPr>
        <w:t>matica ed oggettiva delle abilità conseguite dall'allievo attraver</w:t>
        <w:softHyphen/>
        <w:t xml:space="preserve">so una osservazione mirata delle strategie esplorative proprie del </w:t>
      </w:r>
      <w:r>
        <w:rPr>
          <w:spacing w:val="-6"/>
        </w:rPr>
        <w:t>soggetto.</w:t>
      </w:r>
    </w:p>
    <w:p>
      <w:pPr>
        <w:pStyle w:val="Heading2"/>
        <w:ind w:left="284" w:hanging="0"/>
        <w:rPr/>
      </w:pPr>
      <w:r>
        <w:rPr/>
      </w:r>
    </w:p>
    <w:p>
      <w:pPr>
        <w:pStyle w:val="Heading2"/>
        <w:ind w:left="284" w:hanging="0"/>
        <w:rPr/>
      </w:pPr>
      <w:r>
        <w:rPr/>
        <w:t>Materiale didattico e apprendimento</w:t>
      </w:r>
    </w:p>
    <w:p>
      <w:pPr>
        <w:pStyle w:val="TextBody"/>
        <w:rPr/>
      </w:pPr>
      <w:r>
        <w:rPr/>
        <w:t>Analizziamo ora le principali aree e funzioni che sono coin</w:t>
        <w:softHyphen/>
        <w:t>volte nei processi di apprendimento e che trovano un potenzia</w:t>
        <w:softHyphen/>
        <w:t xml:space="preserve">mento attraverso </w:t>
      </w:r>
      <w:r>
        <w:rPr>
          <w:spacing w:val="10"/>
        </w:rPr>
        <w:t>l'uso</w:t>
      </w:r>
      <w:r>
        <w:rPr/>
        <w:t xml:space="preserve"> di materiali-stimolo. </w:t>
      </w:r>
    </w:p>
    <w:p>
      <w:pPr>
        <w:pStyle w:val="TextBody"/>
        <w:rPr/>
      </w:pPr>
      <w:r>
        <w:rPr/>
      </w:r>
    </w:p>
    <w:p>
      <w:pPr>
        <w:pStyle w:val="TextBody"/>
        <w:rPr/>
      </w:pPr>
      <w:r>
        <w:rPr/>
        <w:t xml:space="preserve">1) </w:t>
      </w:r>
      <w:r>
        <w:rPr>
          <w:u w:val="single"/>
        </w:rPr>
        <w:t>La funzione percettiva e l'esplorazione aptica</w:t>
      </w:r>
    </w:p>
    <w:p>
      <w:pPr>
        <w:pStyle w:val="TextBody"/>
        <w:rPr/>
      </w:pPr>
      <w:r>
        <w:rPr/>
        <w:t>Dall'atto di prensione all'atto esplorativo, attraverso fasi suc</w:t>
        <w:softHyphen/>
        <w:t>cessive, il processo ha inizio già nel primo anno di vita del bam</w:t>
        <w:softHyphen/>
      </w:r>
      <w:r>
        <w:rPr>
          <w:spacing w:val="-7"/>
        </w:rPr>
        <w:t xml:space="preserve">bino e richiede una predisposizione di materiali e contesti educativi </w:t>
      </w:r>
      <w:r>
        <w:rPr/>
        <w:t xml:space="preserve">finalizzati fondamentalmente all'apprendimento dell'esistenza dell'oggetto, quindi all'identificazione delle sue caratteristiche. Si tratta quindi di sistematizzare proposte che conducano alla scoperta della relazione funzionale con l'oggetto e quindi alla conoscenza della forma, della dimensione e posizione oltreché </w:t>
      </w:r>
      <w:r>
        <w:rPr>
          <w:spacing w:val="-5"/>
        </w:rPr>
        <w:t xml:space="preserve">delle caratteristiche peculiari dell'oggetto (consistenza, texture, </w:t>
      </w:r>
      <w:r>
        <w:rPr>
          <w:spacing w:val="-9"/>
        </w:rPr>
        <w:t>temperatura, peso, ecc.). La relazione soggetto-oggetto deve con</w:t>
        <w:softHyphen/>
      </w:r>
      <w:r>
        <w:rPr/>
        <w:t>notarsi come rapporto attivo e consapevole degli effetti deter</w:t>
        <w:softHyphen/>
      </w:r>
      <w:r>
        <w:rPr>
          <w:spacing w:val="-7"/>
        </w:rPr>
        <w:t>minati dall'azione sia sul soggetto che la compie sia sull'oggetto.</w:t>
      </w:r>
    </w:p>
    <w:p>
      <w:pPr>
        <w:pStyle w:val="TextBody"/>
        <w:rPr/>
      </w:pPr>
      <w:r>
        <w:rPr>
          <w:spacing w:val="-7"/>
        </w:rPr>
        <w:t xml:space="preserve">2) </w:t>
      </w:r>
      <w:r>
        <w:rPr>
          <w:spacing w:val="-7"/>
          <w:u w:val="single"/>
        </w:rPr>
        <w:t>L'aptica ed i processi di rappresentazione mentale della forma</w:t>
      </w:r>
    </w:p>
    <w:p>
      <w:pPr>
        <w:pStyle w:val="TextBody"/>
        <w:rPr/>
      </w:pPr>
      <w:r>
        <w:rPr>
          <w:spacing w:val="-5"/>
        </w:rPr>
        <w:t>Dalla realtà oggettuale al simbolo: l'introduzione dell'immagi</w:t>
        <w:softHyphen/>
      </w:r>
      <w:r>
        <w:rPr>
          <w:spacing w:val="-8"/>
        </w:rPr>
        <w:t>ne tattile che ripropone le linee essenziali della forma reale e co</w:t>
        <w:softHyphen/>
      </w:r>
      <w:r>
        <w:rPr/>
        <w:t xml:space="preserve">glie della realtà alcuni segni percettivi evocatori, permette </w:t>
      </w:r>
      <w:r>
        <w:rPr>
          <w:spacing w:val="-5"/>
        </w:rPr>
        <w:t>l'introduzione di un sistema comunicativo intermedio fra azio</w:t>
        <w:softHyphen/>
      </w:r>
      <w:r>
        <w:rPr>
          <w:spacing w:val="-2"/>
        </w:rPr>
        <w:t>ne diretta sull'oggetto e linguaggio.</w:t>
      </w:r>
    </w:p>
    <w:p>
      <w:pPr>
        <w:pStyle w:val="TextBody"/>
        <w:rPr/>
      </w:pPr>
      <w:r>
        <w:rPr/>
        <w:t xml:space="preserve">Si collocano in quest'area i primi libri tattili ed il materiale che favorisce la percezione consecutiva, l'analisi delle differenze e </w:t>
      </w:r>
      <w:r>
        <w:rPr>
          <w:spacing w:val="-3"/>
        </w:rPr>
        <w:t>delle identità, l'astrazione della forma, la percezione di figura-</w:t>
      </w:r>
      <w:r>
        <w:rPr>
          <w:spacing w:val="-6"/>
        </w:rPr>
        <w:t>sfondo.</w:t>
      </w:r>
    </w:p>
    <w:p>
      <w:pPr>
        <w:pStyle w:val="TextBody"/>
        <w:rPr/>
      </w:pPr>
      <w:r>
        <w:rPr>
          <w:spacing w:val="-6"/>
        </w:rPr>
        <w:t xml:space="preserve">3) </w:t>
      </w:r>
      <w:r>
        <w:rPr>
          <w:spacing w:val="-6"/>
          <w:u w:val="single"/>
        </w:rPr>
        <w:t xml:space="preserve">L'aptica e la percezione dell'orientamento della forma e delle </w:t>
      </w:r>
      <w:r>
        <w:rPr>
          <w:spacing w:val="-7"/>
          <w:u w:val="single"/>
        </w:rPr>
        <w:t>relazioni spaziali</w:t>
        <w:tab/>
      </w:r>
    </w:p>
    <w:p>
      <w:pPr>
        <w:pStyle w:val="TextBody"/>
        <w:rPr>
          <w:szCs w:val="25"/>
        </w:rPr>
      </w:pPr>
      <w:r>
        <w:rPr>
          <w:szCs w:val="25"/>
        </w:rPr>
        <w:t>Sono richiesti procedimenti di analisi, sintesi e confronto che si ottengono con addestramenti prolungati ed abbisognano di ma</w:t>
        <w:softHyphen/>
        <w:t>teriali diversificati i quali sostengano la motivazione e l'interes</w:t>
        <w:softHyphen/>
        <w:t>se e quindi l'intenzionalità del tatto. Si collocano in quest'ambito tutti i materiali di prescrittura e lettura e quelli relativi all'ap</w:t>
        <w:softHyphen/>
        <w:t>prendimento del sistema Braille.</w:t>
      </w:r>
    </w:p>
    <w:p>
      <w:pPr>
        <w:pStyle w:val="TextBody"/>
        <w:rPr/>
      </w:pPr>
      <w:r>
        <w:rPr>
          <w:spacing w:val="-3"/>
        </w:rPr>
        <w:t xml:space="preserve">4) </w:t>
      </w:r>
      <w:r>
        <w:rPr>
          <w:spacing w:val="-3"/>
          <w:u w:val="single"/>
        </w:rPr>
        <w:t>L'aptica e le operazioni di classificazione e seriazione</w:t>
      </w:r>
    </w:p>
    <w:p>
      <w:pPr>
        <w:pStyle w:val="TextBody"/>
        <w:rPr/>
      </w:pPr>
      <w:r>
        <w:rPr/>
        <w:t xml:space="preserve">Collegare fra loro oggetti in base alla presenza di una qualità e </w:t>
      </w:r>
      <w:r>
        <w:rPr>
          <w:spacing w:val="-7"/>
        </w:rPr>
        <w:t>stabilire una successione ordinata in base all'intensità di una de</w:t>
        <w:softHyphen/>
      </w:r>
      <w:r>
        <w:rPr>
          <w:spacing w:val="-3"/>
        </w:rPr>
        <w:t>terminata caratteristica comporta spesso, sul piano percettivo-</w:t>
      </w:r>
      <w:r>
        <w:rPr>
          <w:spacing w:val="-2"/>
        </w:rPr>
        <w:t>motorio, notevoli difficoltà.</w:t>
      </w:r>
    </w:p>
    <w:p>
      <w:pPr>
        <w:pStyle w:val="TextBody"/>
        <w:rPr/>
      </w:pPr>
      <w:r>
        <w:rPr>
          <w:spacing w:val="-5"/>
        </w:rPr>
        <w:t xml:space="preserve">Materiali stabili con caratteristiche pregnanti per l'esplorazione aptica e facilmente percepibili al contatto riducono le difficoltà </w:t>
      </w:r>
      <w:r>
        <w:rPr>
          <w:spacing w:val="-7"/>
        </w:rPr>
        <w:t>di tipo operativo-percettivo, permettendo una maggiore concen-</w:t>
      </w:r>
      <w:r>
        <w:rPr>
          <w:spacing w:val="-3"/>
        </w:rPr>
        <w:t>trazione sul piano logico.</w:t>
      </w:r>
    </w:p>
    <w:p>
      <w:pPr>
        <w:pStyle w:val="TextBody"/>
        <w:rPr/>
      </w:pPr>
      <w:r>
        <w:rPr>
          <w:spacing w:val="-2"/>
        </w:rPr>
        <w:t xml:space="preserve">5) </w:t>
      </w:r>
      <w:r>
        <w:rPr>
          <w:spacing w:val="-2"/>
          <w:u w:val="single"/>
        </w:rPr>
        <w:t>L'aptica e l'organizzazione spaziale</w:t>
      </w:r>
    </w:p>
    <w:p>
      <w:pPr>
        <w:pStyle w:val="TextBody"/>
        <w:rPr/>
      </w:pPr>
      <w:r>
        <w:rPr>
          <w:szCs w:val="25"/>
        </w:rPr>
        <w:t>Si intende la percezione e la costruzione di ritmi, andamenti cur</w:t>
        <w:softHyphen/>
        <w:t>vilinei, rettilinei, orizzontali, verticali, di simmetrie, di traslazioni,</w:t>
      </w:r>
      <w:r>
        <w:rPr/>
        <w:t xml:space="preserve"> </w:t>
      </w:r>
      <w:r>
        <w:rPr>
          <w:szCs w:val="25"/>
        </w:rPr>
        <w:t>di rotazioni.</w:t>
      </w:r>
    </w:p>
    <w:p>
      <w:pPr>
        <w:pStyle w:val="TextBody"/>
        <w:rPr/>
      </w:pPr>
      <w:r>
        <w:rPr/>
        <w:t xml:space="preserve">6) </w:t>
      </w:r>
      <w:r>
        <w:rPr>
          <w:u w:val="single"/>
        </w:rPr>
        <w:t>L'aptica e la funzione metrica</w:t>
      </w:r>
    </w:p>
    <w:p>
      <w:pPr>
        <w:pStyle w:val="TextBody"/>
        <w:rPr/>
      </w:pPr>
      <w:r>
        <w:rPr/>
        <w:t>Sono considerate la misurazione di grandezze lineari, di superfi</w:t>
        <w:softHyphen/>
        <w:t>cie, di volume, la percezione delle proporzioni, la riduzione in scala, la rappresentazione dello spazio, la rappresentazione di si</w:t>
        <w:softHyphen/>
      </w:r>
      <w:r>
        <w:rPr>
          <w:spacing w:val="-6"/>
        </w:rPr>
        <w:t>tuazioni combinatorie, di rilevamenti statistici, di istogrammi, etc.</w:t>
      </w:r>
    </w:p>
    <w:p>
      <w:pPr>
        <w:pStyle w:val="TextBody"/>
        <w:rPr/>
      </w:pPr>
      <w:r>
        <w:rPr/>
        <w:t xml:space="preserve">7) </w:t>
      </w:r>
      <w:r>
        <w:rPr>
          <w:u w:val="single"/>
        </w:rPr>
        <w:t>L'aptica e la produzione e fruizione di creazioni artistico-</w:t>
      </w:r>
      <w:r>
        <w:rPr>
          <w:spacing w:val="-10"/>
          <w:u w:val="single"/>
        </w:rPr>
        <w:t>espressive</w:t>
      </w:r>
    </w:p>
    <w:p>
      <w:pPr>
        <w:pStyle w:val="TextBody"/>
        <w:rPr/>
      </w:pPr>
      <w:r>
        <w:rPr/>
        <w:t>Viene considerato l'uso della linea, del punto, della composizio</w:t>
        <w:softHyphen/>
        <w:t>ne, delle texture, del volume, per la rappresentazione personale di contesti verosimili o trasformati.</w:t>
      </w:r>
    </w:p>
    <w:p>
      <w:pPr>
        <w:pStyle w:val="TextBody"/>
        <w:rPr>
          <w:szCs w:val="25"/>
        </w:rPr>
      </w:pPr>
      <w:r>
        <w:rPr>
          <w:szCs w:val="25"/>
        </w:rPr>
        <w:t>Queste che abbiamo citato sono solo alcune delle aree di ap</w:t>
        <w:softHyphen/>
        <w:t>prendimento che possono essere potenziate attraverso l'uso di materiali adeguati; esse investono, sia pur a livelli e con qualità diverse, tutta la fascia dell'età evolutiva.</w:t>
      </w:r>
    </w:p>
    <w:p>
      <w:pPr>
        <w:pStyle w:val="TextBody"/>
        <w:rPr/>
      </w:pPr>
      <w:r>
        <w:rPr/>
      </w:r>
    </w:p>
    <w:p>
      <w:pPr>
        <w:pStyle w:val="Heading2"/>
        <w:ind w:left="284" w:hanging="0"/>
        <w:rPr/>
      </w:pPr>
      <w:r>
        <w:rPr/>
        <w:t>Indicazioni di metodo relative alla conduzione di attività con ma</w:t>
        <w:softHyphen/>
      </w:r>
      <w:r>
        <w:rPr>
          <w:spacing w:val="-5"/>
        </w:rPr>
        <w:t>teriale finalizzato all'educazione del bambino cieco</w:t>
      </w:r>
    </w:p>
    <w:p>
      <w:pPr>
        <w:pStyle w:val="TextBody"/>
        <w:rPr>
          <w:u w:val="single"/>
        </w:rPr>
      </w:pPr>
      <w:r>
        <w:rPr>
          <w:u w:val="single"/>
        </w:rPr>
        <w:t>La scelta del materiale</w:t>
      </w:r>
    </w:p>
    <w:p>
      <w:pPr>
        <w:pStyle w:val="TextBody"/>
        <w:rPr/>
      </w:pPr>
      <w:r>
        <w:rPr/>
        <w:t xml:space="preserve">Questa non deve essere casuale, il materiale didattico non può essere utilizzato come </w:t>
      </w:r>
      <w:r>
        <w:rPr>
          <w:i/>
          <w:iCs/>
        </w:rPr>
        <w:t xml:space="preserve">riempitivo </w:t>
      </w:r>
      <w:r>
        <w:rPr/>
        <w:t xml:space="preserve">di spazi educativi vuoti, </w:t>
      </w:r>
      <w:r>
        <w:rPr>
          <w:spacing w:val="-3"/>
        </w:rPr>
        <w:t>esso deve collocarsi pertanto nell'ambito di una programmazio</w:t>
        <w:softHyphen/>
      </w:r>
      <w:r>
        <w:rPr/>
        <w:t xml:space="preserve">ne definita, costruita sulla base di un profilo dinamico-funzionale </w:t>
      </w:r>
      <w:r>
        <w:rPr>
          <w:spacing w:val="-5"/>
        </w:rPr>
        <w:t>dell'allievo.</w:t>
      </w:r>
    </w:p>
    <w:p>
      <w:pPr>
        <w:pStyle w:val="TextBody"/>
        <w:rPr/>
      </w:pPr>
      <w:r>
        <w:rPr/>
      </w:r>
    </w:p>
    <w:p>
      <w:pPr>
        <w:pStyle w:val="TextBody"/>
        <w:rPr>
          <w:u w:val="single"/>
        </w:rPr>
      </w:pPr>
      <w:r>
        <w:rPr>
          <w:u w:val="single"/>
        </w:rPr>
        <w:t>La conoscenza del materiale</w:t>
      </w:r>
    </w:p>
    <w:p>
      <w:pPr>
        <w:pStyle w:val="TextBody"/>
        <w:rPr/>
      </w:pPr>
      <w:r>
        <w:rPr>
          <w:spacing w:val="-2"/>
        </w:rPr>
        <w:t xml:space="preserve">L'insegnante deve padroneggiarne tutte le caratteristiche ed </w:t>
      </w:r>
      <w:r>
        <w:rPr/>
        <w:t>averne chiare le funzioni. È opportuno, se non indispensabile, che l'insegnante conduca essa stessa un'esplorazione tattile del materiale nelle diverse fasi di utilizzazione. Questo permette, ol</w:t>
        <w:softHyphen/>
      </w:r>
      <w:r>
        <w:rPr>
          <w:spacing w:val="-2"/>
        </w:rPr>
        <w:t>treché l'appropriazione delle regole, l'individuazione delle stra</w:t>
        <w:softHyphen/>
      </w:r>
      <w:r>
        <w:rPr>
          <w:spacing w:val="-5"/>
        </w:rPr>
        <w:t xml:space="preserve">tegie tattili necessarie, una definizione delle sequenze e dei tempi, </w:t>
      </w:r>
      <w:r>
        <w:rPr/>
        <w:t>una valutazione della complessità sul piano percettivo e logico.</w:t>
      </w:r>
    </w:p>
    <w:p>
      <w:pPr>
        <w:pStyle w:val="TextBody"/>
        <w:rPr/>
      </w:pPr>
      <w:r>
        <w:rPr/>
        <w:t>Non si tratta assolutamente di compiere processi di identi</w:t>
        <w:softHyphen/>
        <w:t>ficazione con l'allievo non vedente sul piano percettivo: l'eser</w:t>
      </w:r>
      <w:r>
        <w:rPr>
          <w:spacing w:val="-6"/>
          <w:w w:val="103"/>
        </w:rPr>
        <w:t xml:space="preserve">citazione pratica aiuta ad </w:t>
      </w:r>
      <w:r>
        <w:rPr>
          <w:i/>
          <w:iCs/>
          <w:spacing w:val="-6"/>
          <w:w w:val="103"/>
        </w:rPr>
        <w:t xml:space="preserve">isolare </w:t>
      </w:r>
      <w:r>
        <w:rPr>
          <w:spacing w:val="-6"/>
          <w:w w:val="103"/>
        </w:rPr>
        <w:t>i dati percepiti attraverso il tat</w:t>
        <w:softHyphen/>
      </w:r>
      <w:r>
        <w:rPr>
          <w:w w:val="103"/>
        </w:rPr>
        <w:t>to e la cinestesi, quindi a comprendere quali e quante informa</w:t>
        <w:softHyphen/>
        <w:t xml:space="preserve">zioni arrivano all'allievo e come queste possono essere perciò </w:t>
      </w:r>
      <w:r>
        <w:rPr>
          <w:spacing w:val="-2"/>
          <w:w w:val="103"/>
        </w:rPr>
        <w:t>utilizzate per la conoscenza.</w:t>
      </w:r>
    </w:p>
    <w:p>
      <w:pPr>
        <w:pStyle w:val="TextBody"/>
        <w:rPr>
          <w:spacing w:val="-2"/>
          <w:w w:val="103"/>
        </w:rPr>
      </w:pPr>
      <w:r>
        <w:rPr>
          <w:spacing w:val="-2"/>
          <w:w w:val="103"/>
        </w:rPr>
      </w:r>
    </w:p>
    <w:p>
      <w:pPr>
        <w:pStyle w:val="TextBody"/>
        <w:rPr>
          <w:u w:val="single"/>
        </w:rPr>
      </w:pPr>
      <w:r>
        <w:rPr>
          <w:w w:val="103"/>
          <w:u w:val="single"/>
        </w:rPr>
        <w:t>Il luogo dove condurre l'attività</w:t>
      </w:r>
    </w:p>
    <w:p>
      <w:pPr>
        <w:pStyle w:val="TextBody"/>
        <w:rPr/>
      </w:pPr>
      <w:r>
        <w:rPr>
          <w:w w:val="103"/>
        </w:rPr>
        <w:t xml:space="preserve">Lo spazio dove operare assume importanza fondamentale. </w:t>
      </w:r>
      <w:r>
        <w:rPr>
          <w:spacing w:val="-7"/>
          <w:w w:val="103"/>
        </w:rPr>
        <w:t>Il bambino deve poter disporre di un piano di lavoro che gli con</w:t>
        <w:softHyphen/>
      </w:r>
      <w:r>
        <w:rPr>
          <w:spacing w:val="-5"/>
          <w:w w:val="103"/>
        </w:rPr>
        <w:t xml:space="preserve">senta la massima agilità operativa. Gli oggetti devono avere una </w:t>
      </w:r>
      <w:r>
        <w:rPr>
          <w:spacing w:val="-2"/>
          <w:w w:val="103"/>
        </w:rPr>
        <w:t>collocazione stabile, essere facilmente rintracciabili e non so</w:t>
        <w:softHyphen/>
      </w:r>
      <w:r>
        <w:rPr>
          <w:w w:val="103"/>
        </w:rPr>
        <w:t>vrapposti.</w:t>
      </w:r>
    </w:p>
    <w:p>
      <w:pPr>
        <w:pStyle w:val="TextBody"/>
        <w:rPr/>
      </w:pPr>
      <w:r>
        <w:rPr>
          <w:w w:val="103"/>
        </w:rPr>
        <w:t xml:space="preserve">L'uso di vassoi e contenitori facilita il controllo percettivo. </w:t>
      </w:r>
      <w:r>
        <w:rPr>
          <w:spacing w:val="-5"/>
          <w:w w:val="103"/>
        </w:rPr>
        <w:t xml:space="preserve">La precarietà e il disordine costringono l'allievo ad investire una </w:t>
      </w:r>
      <w:r>
        <w:rPr>
          <w:spacing w:val="-3"/>
          <w:w w:val="103"/>
        </w:rPr>
        <w:t xml:space="preserve">quantità di energie su obiettivi secondari, diminuendo il livello </w:t>
      </w:r>
      <w:r>
        <w:rPr>
          <w:spacing w:val="-7"/>
          <w:w w:val="103"/>
        </w:rPr>
        <w:t>attentivo sul compito principale con il conseguente rischio di ca</w:t>
        <w:softHyphen/>
      </w:r>
      <w:r>
        <w:rPr>
          <w:spacing w:val="-2"/>
          <w:w w:val="103"/>
        </w:rPr>
        <w:t xml:space="preserve">duta della motivazione. All'interno della sezione o della classe </w:t>
      </w:r>
      <w:r>
        <w:rPr>
          <w:w w:val="103"/>
        </w:rPr>
        <w:t xml:space="preserve">è possibile ed opportuno predisporre in modo permanente piani di lavoro di grandezza adeguata alla strumentazione in uso al </w:t>
      </w:r>
      <w:r>
        <w:rPr>
          <w:spacing w:val="-2"/>
          <w:w w:val="103"/>
        </w:rPr>
        <w:t>bambino non vedente.</w:t>
      </w:r>
    </w:p>
    <w:p>
      <w:pPr>
        <w:pStyle w:val="TextBody"/>
        <w:rPr>
          <w:spacing w:val="-2"/>
          <w:w w:val="103"/>
        </w:rPr>
      </w:pPr>
      <w:r>
        <w:rPr>
          <w:spacing w:val="-2"/>
          <w:w w:val="103"/>
        </w:rPr>
      </w:r>
    </w:p>
    <w:p>
      <w:pPr>
        <w:pStyle w:val="TextBody"/>
        <w:rPr>
          <w:u w:val="single"/>
        </w:rPr>
      </w:pPr>
      <w:r>
        <w:rPr>
          <w:spacing w:val="-3"/>
          <w:w w:val="103"/>
          <w:u w:val="single"/>
        </w:rPr>
        <w:t>Il contesto</w:t>
      </w:r>
    </w:p>
    <w:p>
      <w:pPr>
        <w:pStyle w:val="TextBody"/>
        <w:rPr/>
      </w:pPr>
      <w:r>
        <w:rPr>
          <w:spacing w:val="-9"/>
          <w:w w:val="103"/>
        </w:rPr>
        <w:t xml:space="preserve">Le attività che investono l'area cognitiva devono essere svolte </w:t>
      </w:r>
      <w:r>
        <w:rPr>
          <w:spacing w:val="-2"/>
          <w:w w:val="103"/>
        </w:rPr>
        <w:t xml:space="preserve">in un contesto che promuova la concentrazione e che pertanto </w:t>
      </w:r>
      <w:r>
        <w:rPr>
          <w:spacing w:val="-5"/>
          <w:w w:val="103"/>
        </w:rPr>
        <w:t xml:space="preserve">non risulti sovrabbondante e confusivo sia sul piano uditivo che </w:t>
      </w:r>
      <w:r>
        <w:rPr>
          <w:spacing w:val="-2"/>
          <w:w w:val="103"/>
        </w:rPr>
        <w:t>sul piano delle stimolazioni parallele.</w:t>
      </w:r>
    </w:p>
    <w:p>
      <w:pPr>
        <w:pStyle w:val="TextBody"/>
        <w:rPr/>
      </w:pPr>
      <w:r>
        <w:rPr>
          <w:w w:val="103"/>
        </w:rPr>
        <w:t xml:space="preserve">Sia che l'attività sia svolta a livello individuale, sia che si </w:t>
      </w:r>
      <w:r>
        <w:rPr>
          <w:spacing w:val="-2"/>
          <w:w w:val="103"/>
        </w:rPr>
        <w:t xml:space="preserve">preveda un intervento a livello di piccolo gruppo, è necessario </w:t>
      </w:r>
      <w:r>
        <w:rPr>
          <w:spacing w:val="-9"/>
          <w:w w:val="103"/>
        </w:rPr>
        <w:t>che il resto della classe sia ugualmente impegnato in attività omo</w:t>
        <w:softHyphen/>
      </w:r>
      <w:r>
        <w:rPr>
          <w:w w:val="103"/>
        </w:rPr>
        <w:t>genee per qualità e grado di attenzione.</w:t>
      </w:r>
    </w:p>
    <w:p>
      <w:pPr>
        <w:pStyle w:val="TextBody"/>
        <w:rPr/>
      </w:pPr>
      <w:r>
        <w:rPr>
          <w:w w:val="103"/>
        </w:rPr>
        <w:t xml:space="preserve">Non è opportuno, se non per particolari apprendimenti o verifiche (orientamento, esplorazione d'ambiente...) condurre il </w:t>
      </w:r>
      <w:r>
        <w:rPr>
          <w:spacing w:val="-5"/>
          <w:w w:val="103"/>
        </w:rPr>
        <w:t>bambino in altri spazi, mentre è utile, se esiste la possibilità, at</w:t>
        <w:softHyphen/>
      </w:r>
      <w:r>
        <w:rPr>
          <w:spacing w:val="-9"/>
          <w:w w:val="103"/>
        </w:rPr>
        <w:t>tuare gli interventi di piccolo gruppo (4 bambini) in appositi spazi.</w:t>
      </w:r>
    </w:p>
    <w:p>
      <w:pPr>
        <w:pStyle w:val="TextBody"/>
        <w:rPr>
          <w:w w:val="103"/>
        </w:rPr>
      </w:pPr>
      <w:r>
        <w:rPr>
          <w:w w:val="103"/>
        </w:rPr>
      </w:r>
    </w:p>
    <w:p>
      <w:pPr>
        <w:pStyle w:val="TextBody"/>
        <w:rPr>
          <w:u w:val="single"/>
        </w:rPr>
      </w:pPr>
      <w:r>
        <w:rPr>
          <w:w w:val="103"/>
          <w:u w:val="single"/>
        </w:rPr>
        <w:t>Il ruolo dell'insegnante curriculare e di sostegno</w:t>
      </w:r>
    </w:p>
    <w:p>
      <w:pPr>
        <w:pStyle w:val="TextBody"/>
        <w:rPr>
          <w:szCs w:val="25"/>
        </w:rPr>
      </w:pPr>
      <w:r>
        <w:rPr>
          <w:szCs w:val="25"/>
        </w:rPr>
        <w:t>La qualità dell'interazione fra insegnanti curriculari, inse</w:t>
        <w:softHyphen/>
        <w:t>gnanti di sostegno, bambini della classe costituisce il punto fo</w:t>
        <w:softHyphen/>
        <w:t>cale per la realizzazione di un intervento educativo adeguato.</w:t>
      </w:r>
    </w:p>
    <w:p>
      <w:pPr>
        <w:pStyle w:val="TextBody"/>
        <w:rPr>
          <w:szCs w:val="25"/>
        </w:rPr>
      </w:pPr>
      <w:r>
        <w:rPr>
          <w:szCs w:val="25"/>
        </w:rPr>
        <w:t>Pur nella salvaguardia ed utilizzo delle competenze specifiche, è indispensabile che nella scuola si attui una circolazione di infor</w:t>
        <w:softHyphen/>
        <w:t>mazione ed una estensione delle conoscenze e competenze. È im</w:t>
        <w:softHyphen/>
        <w:t>proponibile da un punto di vista educativo e quindi culturale, etico e sociale, che si creino situazioni in cui un solo adulto sia deputa</w:t>
        <w:softHyphen/>
        <w:t>to e competente a comunicare con un solo bambino. Questa doppia solitudine crea situazioni di dipendenza, di esclusione, di impo</w:t>
        <w:softHyphen/>
        <w:t>verimento culturale, senza contare che le conseguenze sul piano tecnico-operativo rischiano di essere la settorialità dell'informa</w:t>
        <w:softHyphen/>
        <w:t>zione, la mancanza del confronto, la rigidità degli apprendimenti. E' necessario pertanto che tutti gli insegnanti che operano nella classe si rapportino con tutti gli allievi. L'integrazione del bambino non vedente si realizza anche attraverso i modelli di in</w:t>
        <w:softHyphen/>
        <w:t>terazione tra adulto-adulto e fra gli adulti ed i bambini.</w:t>
      </w:r>
    </w:p>
    <w:p>
      <w:pPr>
        <w:pStyle w:val="TextBody"/>
        <w:rPr>
          <w:szCs w:val="25"/>
        </w:rPr>
      </w:pPr>
      <w:r>
        <w:rPr>
          <w:szCs w:val="25"/>
        </w:rPr>
      </w:r>
    </w:p>
    <w:p>
      <w:pPr>
        <w:pStyle w:val="TextBody"/>
        <w:rPr>
          <w:u w:val="single"/>
        </w:rPr>
      </w:pPr>
      <w:r>
        <w:rPr>
          <w:u w:val="single"/>
        </w:rPr>
        <w:t>Lo stile di presentazione dell'attività</w:t>
      </w:r>
    </w:p>
    <w:p>
      <w:pPr>
        <w:pStyle w:val="TextBody"/>
        <w:rPr/>
      </w:pPr>
      <w:r>
        <w:rPr>
          <w:szCs w:val="25"/>
        </w:rPr>
        <w:t>La presentazione al bambino non vedente deve comprende</w:t>
        <w:softHyphen/>
      </w:r>
      <w:r>
        <w:rPr/>
        <w:t xml:space="preserve"> </w:t>
      </w:r>
      <w:r>
        <w:rPr>
          <w:szCs w:val="25"/>
        </w:rPr>
        <w:t>re due aspetti, l'uno relativo alla conoscenza delle caratteristi</w:t>
        <w:softHyphen/>
        <w:t>che fisiche del materiale, l'altro relativo alle modalità di</w:t>
        <w:br/>
        <w:t>utilizzazion</w:t>
      </w:r>
      <w:r>
        <w:rPr/>
        <w:t>e</w:t>
      </w:r>
    </w:p>
    <w:p>
      <w:pPr>
        <w:pStyle w:val="TextBody"/>
        <w:rPr/>
      </w:pPr>
      <w:r>
        <w:rPr/>
      </w:r>
    </w:p>
    <w:p>
      <w:pPr>
        <w:pStyle w:val="TextBody"/>
        <w:rPr/>
      </w:pPr>
      <w:r>
        <w:rPr/>
        <w:t xml:space="preserve">1) Conoscenza delle caratteristiche fisiche del materiale. Essa avviene attraverso l'esplorazione aptica. La prima fase è relativa alla localizzazione dell'oggetto </w:t>
      </w:r>
      <w:r>
        <w:rPr>
          <w:i/>
          <w:iCs/>
        </w:rPr>
        <w:t xml:space="preserve">(dov'è rispetto a me?), </w:t>
      </w:r>
      <w:r>
        <w:rPr/>
        <w:t xml:space="preserve">la seconda è relativa ad una prima valutazione di estensione </w:t>
      </w:r>
      <w:r>
        <w:rPr>
          <w:i/>
          <w:iCs/>
          <w:spacing w:val="-7"/>
        </w:rPr>
        <w:t xml:space="preserve">(quanto spazio occupa?) </w:t>
      </w:r>
      <w:r>
        <w:rPr>
          <w:spacing w:val="-7"/>
        </w:rPr>
        <w:t xml:space="preserve">e di caratteristiche materiche </w:t>
      </w:r>
      <w:r>
        <w:rPr>
          <w:i/>
          <w:iCs/>
          <w:spacing w:val="-7"/>
        </w:rPr>
        <w:t>(di che ma</w:t>
        <w:softHyphen/>
      </w:r>
      <w:r>
        <w:rPr>
          <w:i/>
          <w:iCs/>
          <w:spacing w:val="-6"/>
        </w:rPr>
        <w:t xml:space="preserve">teriale è fatto?). </w:t>
      </w:r>
      <w:r>
        <w:rPr>
          <w:spacing w:val="-6"/>
        </w:rPr>
        <w:t xml:space="preserve">La terza fase, l'analisi percettiva, molto più estesa </w:t>
      </w:r>
      <w:r>
        <w:rPr/>
        <w:t xml:space="preserve">delle precedenti, è rivolta alla scoperta ed alla costruzione della </w:t>
      </w:r>
      <w:r>
        <w:rPr>
          <w:w w:val="102"/>
        </w:rPr>
        <w:t xml:space="preserve">forma </w:t>
      </w:r>
      <w:r>
        <w:rPr>
          <w:i/>
          <w:iCs/>
          <w:w w:val="102"/>
        </w:rPr>
        <w:t>(com'è fatto?).</w:t>
      </w:r>
    </w:p>
    <w:p>
      <w:pPr>
        <w:pStyle w:val="TextBody"/>
        <w:rPr/>
      </w:pPr>
      <w:r>
        <w:rPr>
          <w:spacing w:val="-6"/>
        </w:rPr>
        <w:t xml:space="preserve">Questa fase vede l'articolarsi di una serie di azioni esplorative </w:t>
      </w:r>
      <w:r>
        <w:rPr>
          <w:spacing w:val="-5"/>
        </w:rPr>
        <w:t>che impegnano entrambe le mani ed in particolare i polpastrelli in movimenti coordinati protesi alla scoperta dei dettagli ed alla co</w:t>
        <w:softHyphen/>
      </w:r>
      <w:r>
        <w:rPr>
          <w:spacing w:val="-3"/>
        </w:rPr>
        <w:t xml:space="preserve">struzione delle relazioni. Le mani si muovono intenzionalmente, </w:t>
      </w:r>
      <w:r>
        <w:rPr>
          <w:spacing w:val="-5"/>
        </w:rPr>
        <w:t>condotte da una motivazione epistemica che le indirizza in movi</w:t>
        <w:softHyphen/>
      </w:r>
      <w:r>
        <w:rPr>
          <w:spacing w:val="-6"/>
        </w:rPr>
        <w:t>menti di ripercorrimento, di avanzamento, di brevi ritorni. Le mo</w:t>
        <w:softHyphen/>
      </w:r>
      <w:r>
        <w:rPr>
          <w:spacing w:val="-5"/>
        </w:rPr>
        <w:t xml:space="preserve">dalità non sono stereotipate ma variano in relazione all'oggetto da </w:t>
      </w:r>
      <w:r>
        <w:rPr/>
        <w:t xml:space="preserve">esplorare. Una quarta fase, la sintesi, avviene a livello mentale, </w:t>
      </w:r>
      <w:r>
        <w:rPr>
          <w:spacing w:val="-2"/>
        </w:rPr>
        <w:t xml:space="preserve">è il risultato di procedure successive di analisi e sintesi parziali, </w:t>
      </w:r>
      <w:r>
        <w:rPr/>
        <w:t xml:space="preserve">è </w:t>
      </w:r>
      <w:r>
        <w:rPr>
          <w:i/>
          <w:iCs/>
        </w:rPr>
        <w:t xml:space="preserve">l'idea </w:t>
      </w:r>
      <w:r>
        <w:rPr/>
        <w:t>di ciò che l'oggetto è nei suoi aspetti formali.</w:t>
      </w:r>
    </w:p>
    <w:p>
      <w:pPr>
        <w:pStyle w:val="TextBody"/>
        <w:rPr/>
      </w:pPr>
      <w:r>
        <w:rPr/>
        <w:t xml:space="preserve">La capacità di esplorare apticamente (uso del tatto attivo </w:t>
      </w:r>
      <w:r>
        <w:rPr>
          <w:spacing w:val="-2"/>
        </w:rPr>
        <w:t>per conoscere) è frutto di apprendimento. Essa dipende dal gra</w:t>
        <w:softHyphen/>
      </w:r>
      <w:r>
        <w:rPr/>
        <w:t>do di maturazione neurofisiologica, dal livello di abilità esplo</w:t>
        <w:softHyphen/>
      </w:r>
      <w:r>
        <w:rPr>
          <w:spacing w:val="-5"/>
        </w:rPr>
        <w:t xml:space="preserve">rativa raggiunto, dalle esperienze precedenti di esplorazione, dalla </w:t>
      </w:r>
      <w:r>
        <w:rPr/>
        <w:t xml:space="preserve">motivazione affettiva (paura, desiderio, ansia), dalla curiosità intellettuale </w:t>
      </w:r>
      <w:r>
        <w:rPr>
          <w:i/>
          <w:iCs/>
        </w:rPr>
        <w:t>(che cosa c'è oltre?).</w:t>
      </w:r>
    </w:p>
    <w:p>
      <w:pPr>
        <w:pStyle w:val="TextBody"/>
        <w:rPr/>
      </w:pPr>
      <w:r>
        <w:rPr/>
        <w:t>Da quanto detto sopra, appare chiaro quanto la fase di co</w:t>
        <w:softHyphen/>
        <w:t>noscenza delle caratteristiche fisiche assuma un'importanza fon</w:t>
        <w:softHyphen/>
        <w:t>damentale nell'impostazione ed esecuzione dell'attività.</w:t>
      </w:r>
    </w:p>
    <w:p>
      <w:pPr>
        <w:pStyle w:val="TextBody"/>
        <w:rPr/>
      </w:pPr>
      <w:r>
        <w:rPr/>
        <w:t>Due possono essere i problemi di metodo che l'educatore deve considerare: l'uno è relativo ai modi che l'allievo utilizza per esplorare il materiale, l'altro è relativo al tempo da dedicare all'operazione di ricognizione del materiale.</w:t>
      </w:r>
    </w:p>
    <w:p>
      <w:pPr>
        <w:pStyle w:val="TextBody"/>
        <w:rPr/>
      </w:pPr>
      <w:r>
        <w:rPr/>
        <w:t xml:space="preserve">Modalità di esplorazione: durante questa fase l'educatore </w:t>
      </w:r>
      <w:r>
        <w:rPr>
          <w:spacing w:val="-3"/>
        </w:rPr>
        <w:t xml:space="preserve">deve saper </w:t>
      </w:r>
      <w:r>
        <w:rPr>
          <w:i/>
          <w:iCs/>
          <w:spacing w:val="-3"/>
        </w:rPr>
        <w:t xml:space="preserve">dosare </w:t>
      </w:r>
      <w:r>
        <w:rPr>
          <w:spacing w:val="-3"/>
        </w:rPr>
        <w:t>i suoi interventi. L'anticipazione di alcune in</w:t>
        <w:softHyphen/>
      </w:r>
      <w:r>
        <w:rPr/>
        <w:t>formazioni, la descrizione, la proposizione di quesiti, l'appro</w:t>
        <w:softHyphen/>
        <w:t xml:space="preserve">vazione, l'evocazione di eventi già conosciuti, lo stimolo all'ampliamento della ricerca, l'impostazione delle mani, sono </w:t>
      </w:r>
      <w:r>
        <w:rPr>
          <w:spacing w:val="-2"/>
        </w:rPr>
        <w:t>alcune delle funzioni che l'educatore può assumere; fondamen</w:t>
        <w:softHyphen/>
      </w:r>
      <w:r>
        <w:rPr>
          <w:spacing w:val="-3"/>
        </w:rPr>
        <w:t>tale comunque resta la capacità di alternare il silenzio alla paro</w:t>
        <w:softHyphen/>
      </w:r>
      <w:r>
        <w:rPr/>
        <w:t>la in modo da permettere al bambino di attuare atti ricognitivi e riflessioni personali. Un atteggiamento eccessivamente inter</w:t>
        <w:softHyphen/>
        <w:t xml:space="preserve">ventista dell'insegnante può precludere lo sviluppo di capacità </w:t>
      </w:r>
      <w:r>
        <w:rPr>
          <w:spacing w:val="-2"/>
        </w:rPr>
        <w:t>autonome, determinando atteggiamenti di dipendenza o addirit</w:t>
        <w:softHyphen/>
      </w:r>
      <w:r>
        <w:rPr/>
        <w:t>tura di confusione percettiva e cognitiva.</w:t>
      </w:r>
    </w:p>
    <w:p>
      <w:pPr>
        <w:pStyle w:val="TextBody"/>
        <w:rPr/>
      </w:pPr>
      <w:r>
        <w:rPr/>
        <w:t xml:space="preserve">Tempo dell'esplorazione: è decisamente più lungo rispetto </w:t>
      </w:r>
      <w:r>
        <w:rPr>
          <w:spacing w:val="-2"/>
        </w:rPr>
        <w:t>a quello impiegato per una ricognizione visiva. L'educatore de</w:t>
        <w:softHyphen/>
      </w:r>
      <w:r>
        <w:rPr>
          <w:spacing w:val="-3"/>
        </w:rPr>
        <w:t>ve operare, in alcuni casi, una scelta rispetto alla quantità e qua</w:t>
        <w:softHyphen/>
      </w:r>
      <w:r>
        <w:rPr/>
        <w:t xml:space="preserve">lità di informazioni da privilegiare nella prima esplorazione. </w:t>
      </w:r>
      <w:r>
        <w:rPr>
          <w:spacing w:val="-2"/>
        </w:rPr>
        <w:t>Infatti un tempo troppo lungo o una quantità eccessiva di infor</w:t>
        <w:softHyphen/>
      </w:r>
      <w:r>
        <w:rPr/>
        <w:t>mazioni rischiano di demotivare l'allievo e di far perdere signifi</w:t>
        <w:softHyphen/>
        <w:t>catività a tutta l'attività successiva.</w:t>
      </w:r>
    </w:p>
    <w:p>
      <w:pPr>
        <w:pStyle w:val="TextBody"/>
        <w:rPr>
          <w:i/>
          <w:i/>
          <w:iCs/>
          <w:spacing w:val="-5"/>
          <w:sz w:val="7"/>
          <w:szCs w:val="7"/>
        </w:rPr>
      </w:pPr>
      <w:r>
        <w:rPr>
          <w:i/>
          <w:iCs/>
          <w:spacing w:val="-5"/>
          <w:sz w:val="7"/>
          <w:szCs w:val="7"/>
        </w:rPr>
        <w:t xml:space="preserve"> </w:t>
      </w:r>
    </w:p>
    <w:p>
      <w:pPr>
        <w:pStyle w:val="TextBody"/>
        <w:rPr/>
      </w:pPr>
      <w:r>
        <w:rPr/>
        <w:t>2) Modalità di utilizzazione del materiale.</w:t>
      </w:r>
    </w:p>
    <w:p>
      <w:pPr>
        <w:pStyle w:val="TextBody"/>
        <w:rPr/>
      </w:pPr>
      <w:r>
        <w:rPr/>
        <w:t>La spiegazione deve avvenire con linguaggio chiaro e sintetico utilizzando i termini già emersi e definiti durante l'esplorazione aptica, e essere integrata da esemplificazioni operative immedia</w:t>
        <w:softHyphen/>
        <w:t>tamente successive.</w:t>
      </w:r>
    </w:p>
    <w:p>
      <w:pPr>
        <w:pStyle w:val="TextBody"/>
        <w:rPr/>
      </w:pPr>
      <w:r>
        <w:rPr>
          <w:spacing w:val="-2"/>
        </w:rPr>
        <w:t xml:space="preserve">I materiali nuovi più complessi, prima di essere utilizzati in </w:t>
      </w:r>
      <w:r>
        <w:rPr/>
        <w:t>gruppo, devono essere presentati individualmente al bambino. Ciò gli garantisce di usufruire di tempi adeguati alle sue modali</w:t>
        <w:softHyphen/>
        <w:t>tà percettive e quindi di poter partecipare, con sufficiente con</w:t>
        <w:softHyphen/>
        <w:t>trollo della situazione, all'attività di gruppo.</w:t>
      </w:r>
    </w:p>
    <w:p>
      <w:pPr>
        <w:pStyle w:val="TextBody"/>
        <w:rPr/>
      </w:pPr>
      <w:r>
        <w:rPr>
          <w:spacing w:val="-2"/>
        </w:rPr>
        <w:t>È opportuno che l'educatore si attenga alla finalità del ma</w:t>
        <w:softHyphen/>
      </w:r>
      <w:r>
        <w:rPr/>
        <w:t>teriale presentato, richiedendo al bambino le prestazioni previ</w:t>
        <w:softHyphen/>
        <w:t xml:space="preserve">ste attraverso consegne chiare. Gli interventi del bambino, le </w:t>
      </w:r>
      <w:r>
        <w:rPr>
          <w:spacing w:val="-2"/>
        </w:rPr>
        <w:t xml:space="preserve">domande o altre iniziative devono essere contenute e ricondotte </w:t>
      </w:r>
      <w:r>
        <w:rPr>
          <w:spacing w:val="-3"/>
        </w:rPr>
        <w:t>nell'ambito previsto dalle finalità dell'attività. L'introduzione ar</w:t>
        <w:softHyphen/>
      </w:r>
      <w:r>
        <w:rPr/>
        <w:t>bitraria di elementi fantastico-interpretativi, qualora essi non sia</w:t>
        <w:softHyphen/>
        <w:t xml:space="preserve">no contemplati nella finalità prevista, assume una funzione </w:t>
      </w:r>
      <w:r>
        <w:rPr>
          <w:spacing w:val="-2"/>
        </w:rPr>
        <w:t>distraente, diminuisce il livello di comprensione e partecipazio</w:t>
        <w:softHyphen/>
      </w:r>
      <w:r>
        <w:rPr>
          <w:spacing w:val="-5"/>
        </w:rPr>
        <w:t>ne, favorendo evasioni verbalistiche spesso già presenti nel bam</w:t>
        <w:softHyphen/>
      </w:r>
      <w:r>
        <w:rPr/>
        <w:t>bino non vedente.</w:t>
      </w:r>
    </w:p>
    <w:p>
      <w:pPr>
        <w:pStyle w:val="TextBody"/>
        <w:rPr/>
      </w:pPr>
      <w:r>
        <w:rPr/>
      </w:r>
    </w:p>
    <w:p>
      <w:pPr>
        <w:pStyle w:val="Heading2"/>
        <w:ind w:left="284" w:hanging="0"/>
        <w:rPr/>
      </w:pPr>
      <w:r>
        <w:rPr/>
        <w:t xml:space="preserve">Lo stile di conduzione dell'attività individuale e di gruppo con </w:t>
      </w:r>
      <w:r>
        <w:rPr>
          <w:spacing w:val="-10"/>
        </w:rPr>
        <w:t>materiali strutturati.</w:t>
      </w:r>
    </w:p>
    <w:p>
      <w:pPr>
        <w:pStyle w:val="TextBody"/>
        <w:rPr/>
      </w:pPr>
      <w:r>
        <w:rPr/>
        <w:t>1) Attività individuale: superata la fase di presentazione (cono</w:t>
        <w:softHyphen/>
      </w:r>
      <w:r>
        <w:rPr>
          <w:spacing w:val="-3"/>
        </w:rPr>
        <w:t>scenza delle caratteristiche e modalità di utilizzazione del mate</w:t>
        <w:softHyphen/>
      </w:r>
      <w:r>
        <w:rPr/>
        <w:t>riale), la stessa attività viene riproposta a scadenze regolari (bisettimanali o a maggior frequenza) della durata non superio</w:t>
        <w:softHyphen/>
        <w:t xml:space="preserve">re a dieci minuti. La regolarità nell'uso dei materiali strutturati </w:t>
      </w:r>
      <w:r>
        <w:rPr>
          <w:spacing w:val="-3"/>
        </w:rPr>
        <w:t>è la condizione per il consolidamento degli apprendimenti. L'in</w:t>
        <w:softHyphen/>
        <w:t xml:space="preserve">segnante modifica i propri interventi sulla base delle risposte del </w:t>
      </w:r>
      <w:r>
        <w:rPr/>
        <w:t>bambino: rinforza le abilità acquisite, individua le carenze, am</w:t>
        <w:softHyphen/>
        <w:t xml:space="preserve">plia, se opportuno, il livello delle richieste, riduce gradualmente </w:t>
      </w:r>
      <w:r>
        <w:rPr>
          <w:spacing w:val="-1"/>
        </w:rPr>
        <w:t>la propria presenza diretta conducendo il bambino ad una sem</w:t>
        <w:softHyphen/>
      </w:r>
      <w:r>
        <w:rPr>
          <w:spacing w:val="-3"/>
        </w:rPr>
        <w:t>pre maggior autonomia operativa, valuta il processo e il prodot</w:t>
        <w:softHyphen/>
      </w:r>
      <w:r>
        <w:rPr>
          <w:spacing w:val="-1"/>
        </w:rPr>
        <w:t>to finale.</w:t>
      </w:r>
    </w:p>
    <w:p>
      <w:pPr>
        <w:pStyle w:val="TextBody"/>
        <w:rPr/>
      </w:pPr>
      <w:r>
        <w:rPr>
          <w:spacing w:val="-3"/>
        </w:rPr>
        <w:t xml:space="preserve">La presenza dell'insegnante è comunque sempre necessaria, </w:t>
      </w:r>
      <w:r>
        <w:rPr>
          <w:spacing w:val="-1"/>
        </w:rPr>
        <w:t>essa può essere diretta od indiretta in relazione al tipo di mate</w:t>
        <w:softHyphen/>
      </w:r>
      <w:r>
        <w:rPr/>
        <w:t xml:space="preserve">riale e al livello di autonomia. </w:t>
      </w:r>
    </w:p>
    <w:p>
      <w:pPr>
        <w:pStyle w:val="TextBody"/>
        <w:rPr/>
      </w:pPr>
      <w:r>
        <w:rPr>
          <w:spacing w:val="-3"/>
          <w:w w:val="102"/>
        </w:rPr>
        <w:t xml:space="preserve">Sono da evitarsi le situazioni di </w:t>
      </w:r>
      <w:r>
        <w:rPr>
          <w:i/>
          <w:iCs/>
          <w:spacing w:val="-3"/>
          <w:w w:val="102"/>
        </w:rPr>
        <w:t xml:space="preserve">assistenza permanente </w:t>
      </w:r>
      <w:r>
        <w:rPr>
          <w:spacing w:val="-3"/>
          <w:w w:val="102"/>
        </w:rPr>
        <w:t>(ad eccezione di situazioni particolari), mentre risulta sempre indi</w:t>
        <w:softHyphen/>
        <w:t>spensabile una presenza indiretta mirata sia all'osservazione del processo di apprendimento (strategie, stili cognitivi...), sia volta a confermare al bambino, a distanza, attraverso la voce, la pre</w:t>
        <w:softHyphen/>
      </w:r>
      <w:r>
        <w:rPr>
          <w:w w:val="102"/>
        </w:rPr>
        <w:t>senza e l'attenzione dell'insegnante.</w:t>
      </w:r>
    </w:p>
    <w:p>
      <w:pPr>
        <w:pStyle w:val="TextBody"/>
        <w:rPr/>
      </w:pPr>
      <w:r>
        <w:rPr>
          <w:w w:val="102"/>
        </w:rPr>
        <w:t>2) Attività di gruppo: è necessario che l'educatore adotti e tra</w:t>
        <w:softHyphen/>
        <w:t>sferisca al gruppo alcune regole che garantiscano la partecipa</w:t>
        <w:softHyphen/>
      </w:r>
      <w:r>
        <w:rPr>
          <w:spacing w:val="-3"/>
          <w:w w:val="102"/>
        </w:rPr>
        <w:t xml:space="preserve">zione reale del bambino non vedente. Il problema da affrontare </w:t>
      </w:r>
      <w:r>
        <w:rPr>
          <w:w w:val="102"/>
        </w:rPr>
        <w:t xml:space="preserve">e risolvere con opportune strategie, è quello relativo al controllo </w:t>
      </w:r>
      <w:r>
        <w:rPr>
          <w:spacing w:val="-8"/>
          <w:w w:val="102"/>
        </w:rPr>
        <w:t>da parte del bambino cieco su quanto avviene all'interno del grup</w:t>
        <w:softHyphen/>
      </w:r>
      <w:r>
        <w:rPr>
          <w:spacing w:val="-6"/>
          <w:w w:val="102"/>
        </w:rPr>
        <w:t>po. Nelle attività con persone vedenti la maggior parte delle ope</w:t>
        <w:softHyphen/>
      </w:r>
      <w:r>
        <w:rPr>
          <w:spacing w:val="-7"/>
          <w:w w:val="102"/>
        </w:rPr>
        <w:t xml:space="preserve">razioni è verificabile attraverso la vista e le comunicazioni verbali </w:t>
      </w:r>
      <w:r>
        <w:rPr>
          <w:spacing w:val="-1"/>
          <w:w w:val="102"/>
        </w:rPr>
        <w:t xml:space="preserve">sono utilizzate spesso soltanto a complemento. Se ciò limita il </w:t>
      </w:r>
      <w:r>
        <w:rPr>
          <w:spacing w:val="-5"/>
          <w:w w:val="102"/>
        </w:rPr>
        <w:t>livello di crescita cognitiva per tutti i membri del gruppo, di fat</w:t>
        <w:softHyphen/>
      </w:r>
      <w:r>
        <w:rPr>
          <w:spacing w:val="-6"/>
          <w:w w:val="102"/>
        </w:rPr>
        <w:t>to esclude il bambino cieco da ogni possibile controllo sulle mo</w:t>
        <w:softHyphen/>
      </w:r>
      <w:r>
        <w:rPr>
          <w:w w:val="102"/>
        </w:rPr>
        <w:t>dificazioni e sull'evolversi della situazione.</w:t>
      </w:r>
    </w:p>
    <w:p>
      <w:pPr>
        <w:pStyle w:val="TextBody"/>
        <w:rPr/>
      </w:pPr>
      <w:r>
        <w:rPr>
          <w:spacing w:val="-3"/>
          <w:w w:val="102"/>
        </w:rPr>
        <w:t xml:space="preserve">Questa limitazione totale o parziale della comunicazione e </w:t>
      </w:r>
      <w:r>
        <w:rPr>
          <w:w w:val="102"/>
        </w:rPr>
        <w:t xml:space="preserve">della partecipazione autonoma porta in sé conseguenze negative </w:t>
      </w:r>
      <w:r>
        <w:rPr>
          <w:spacing w:val="-7"/>
          <w:w w:val="102"/>
        </w:rPr>
        <w:t>sia sul piano relazionale sia su quello più specificamente cogniti</w:t>
        <w:softHyphen/>
      </w:r>
      <w:r>
        <w:rPr>
          <w:spacing w:val="-6"/>
          <w:w w:val="102"/>
        </w:rPr>
        <w:t>vo. La comunicazione verbale assume in tale contesto un'impor</w:t>
        <w:softHyphen/>
      </w:r>
      <w:r>
        <w:rPr>
          <w:spacing w:val="-1"/>
          <w:w w:val="102"/>
        </w:rPr>
        <w:t xml:space="preserve">tanza fondamentale, in particolare se ne sottolineano in questa </w:t>
      </w:r>
      <w:r>
        <w:rPr>
          <w:spacing w:val="-3"/>
          <w:w w:val="102"/>
        </w:rPr>
        <w:t>sede le funzioni più significative finalizzate ad aumentare il li</w:t>
        <w:softHyphen/>
      </w:r>
      <w:r>
        <w:rPr>
          <w:spacing w:val="-1"/>
          <w:w w:val="102"/>
        </w:rPr>
        <w:t xml:space="preserve">vello partecipativo del bambino cieco ed il livello cognitivo di </w:t>
      </w:r>
      <w:r>
        <w:rPr>
          <w:w w:val="102"/>
        </w:rPr>
        <w:t>tutti i bambini.</w:t>
      </w:r>
    </w:p>
    <w:p>
      <w:pPr>
        <w:pStyle w:val="TextBody"/>
        <w:rPr>
          <w:w w:val="102"/>
        </w:rPr>
      </w:pPr>
      <w:r>
        <w:rPr>
          <w:w w:val="102"/>
        </w:rPr>
      </w:r>
    </w:p>
    <w:p>
      <w:pPr>
        <w:pStyle w:val="TextBody"/>
        <w:numPr>
          <w:ilvl w:val="0"/>
          <w:numId w:val="2"/>
        </w:numPr>
        <w:rPr>
          <w:szCs w:val="25"/>
        </w:rPr>
      </w:pPr>
      <w:r>
        <w:rPr>
          <w:szCs w:val="25"/>
        </w:rPr>
        <w:t>Linguaggio con funzione descrittiva: può essere assunto dall'in</w:t>
        <w:softHyphen/>
        <w:t>segnante rispetto alle caratteristiche del materiale e alle azioni com</w:t>
        <w:softHyphen/>
        <w:t>piute da un membro del gruppo, deve essere promosso nei bambini rispetto ad azioni ed intenzioni. Rinforza le strategie, definisce un concetto, esplicita un'intenzione, motiva un'azione.</w:t>
      </w:r>
    </w:p>
    <w:p>
      <w:pPr>
        <w:pStyle w:val="TextBody"/>
        <w:numPr>
          <w:ilvl w:val="0"/>
          <w:numId w:val="2"/>
        </w:numPr>
        <w:rPr>
          <w:szCs w:val="25"/>
        </w:rPr>
      </w:pPr>
      <w:r>
        <w:rPr>
          <w:szCs w:val="25"/>
        </w:rPr>
        <w:t>Linguaggio con funzione partecipativa: è assunto dall'insegnante e riflette le eventuali difficoltà, incertezze, successi dei membri del gruppo. Aumenta la partecipazione ponendo l'accento sul</w:t>
        <w:softHyphen/>
        <w:t>l'attenzione e l'interesse verso i sentimenti di ognuno.</w:t>
      </w:r>
    </w:p>
    <w:p>
      <w:pPr>
        <w:pStyle w:val="TextBody"/>
        <w:numPr>
          <w:ilvl w:val="0"/>
          <w:numId w:val="2"/>
        </w:numPr>
        <w:rPr>
          <w:szCs w:val="25"/>
        </w:rPr>
      </w:pPr>
      <w:r>
        <w:rPr>
          <w:szCs w:val="25"/>
        </w:rPr>
        <w:t>Linguaggio con funzione regolativa: l'insegnante da indicazio</w:t>
        <w:softHyphen/>
        <w:t xml:space="preserve">ni sulle regole e sui comportamenti. È rivolto a tutti i bambini, pertanto assolve a una funzione rassicurante per tutto il gruppo. </w:t>
      </w:r>
    </w:p>
    <w:p>
      <w:pPr>
        <w:pStyle w:val="TextBody"/>
        <w:numPr>
          <w:ilvl w:val="0"/>
          <w:numId w:val="2"/>
        </w:numPr>
        <w:rPr>
          <w:szCs w:val="25"/>
        </w:rPr>
      </w:pPr>
      <w:r>
        <w:rPr>
          <w:szCs w:val="25"/>
        </w:rPr>
        <w:t xml:space="preserve">Linguaggio con funzione anticipatoria: è assunto dall'insegnante rispetto a eventi imprevisti o per delineare un percorso in fase di attuazione. </w:t>
      </w:r>
    </w:p>
    <w:p>
      <w:pPr>
        <w:pStyle w:val="TextBody"/>
        <w:ind w:left="1211" w:right="284" w:hanging="0"/>
        <w:rPr/>
      </w:pPr>
      <w:r>
        <w:rPr/>
      </w:r>
    </w:p>
    <w:p>
      <w:pPr>
        <w:pStyle w:val="TextBody"/>
        <w:rPr/>
      </w:pPr>
      <w:r>
        <w:rPr/>
        <w:t xml:space="preserve">Sempre in relazione alle modalità di conduzione di un gruppo di cui fa parte un bambino non vedente, è necessario ricordare che l'insegnante deve rivolgere la propria attenzione </w:t>
      </w:r>
      <w:r>
        <w:rPr>
          <w:i/>
          <w:iCs/>
        </w:rPr>
        <w:t>personaliz</w:t>
        <w:softHyphen/>
        <w:t xml:space="preserve">zata </w:t>
      </w:r>
      <w:r>
        <w:rPr/>
        <w:t>a tutti i componenti del gruppo. Può infatti succedere che il bambino non vedente assorba, per le sue esigenze e talvolta per una preoccupazione eccessiva, tutta l'attenzione dell'adulto che finisce per accentuare, forse più del necessario, i successi o gli interventi di aiuto. Questo determina un rapporto duale al</w:t>
        <w:softHyphen/>
        <w:t>l'interno del gruppo con conseguente autoesclusione e separa</w:t>
        <w:softHyphen/>
        <w:t xml:space="preserve">zione dai compagni. È utile ricordare che quando si prevede l'utilizzazione in gruppo di un materiale strutturato, uno degli </w:t>
      </w:r>
      <w:r>
        <w:rPr>
          <w:spacing w:val="-5"/>
        </w:rPr>
        <w:t>obiettivi prioritari è costituito proprio dalla maturazione del com</w:t>
        <w:softHyphen/>
      </w:r>
      <w:r>
        <w:rPr/>
        <w:t xml:space="preserve">portamento sociale che si attua anche e soprattutto attraverso </w:t>
      </w:r>
      <w:r>
        <w:rPr>
          <w:spacing w:val="-6"/>
        </w:rPr>
        <w:t xml:space="preserve">la capacità di </w:t>
      </w:r>
      <w:r>
        <w:rPr>
          <w:i/>
          <w:iCs/>
          <w:spacing w:val="-6"/>
        </w:rPr>
        <w:t xml:space="preserve">capire e farsi capire. </w:t>
      </w:r>
      <w:r>
        <w:rPr>
          <w:spacing w:val="-6"/>
        </w:rPr>
        <w:t>Una mediazione eccessiva im</w:t>
        <w:softHyphen/>
      </w:r>
      <w:r>
        <w:rPr/>
        <w:t xml:space="preserve">pedisce l'instaurarsi di relazioni dirette, rischiando inoltre di far </w:t>
      </w:r>
      <w:r>
        <w:rPr>
          <w:spacing w:val="-1"/>
        </w:rPr>
        <w:t xml:space="preserve">insorgere comportamenti di </w:t>
      </w:r>
      <w:r>
        <w:rPr>
          <w:i/>
          <w:iCs/>
          <w:spacing w:val="-1"/>
        </w:rPr>
        <w:t xml:space="preserve">gelosia </w:t>
      </w:r>
      <w:r>
        <w:rPr>
          <w:spacing w:val="-1"/>
        </w:rPr>
        <w:t>e quindi di rifiuto nei con</w:t>
        <w:softHyphen/>
      </w:r>
      <w:r>
        <w:rPr/>
        <w:t>fronti del bambino non vedente.</w:t>
      </w:r>
    </w:p>
    <w:p>
      <w:pPr>
        <w:pStyle w:val="NotaBiogr"/>
        <w:rPr>
          <w:w w:val="111"/>
        </w:rPr>
      </w:pPr>
      <w:r>
        <w:rPr>
          <w:w w:val="111"/>
        </w:rPr>
        <w:t>Maria Grazia Lorenzotti</w:t>
      </w:r>
    </w:p>
    <w:p>
      <w:pPr>
        <w:pStyle w:val="NotaBiogr"/>
        <w:rPr/>
      </w:pPr>
      <w:r>
        <w:rPr/>
      </w:r>
    </w:p>
    <w:p>
      <w:pPr>
        <w:pStyle w:val="NotaBiogr"/>
        <w:rPr/>
      </w:pPr>
      <w:r>
        <w:rPr/>
      </w:r>
    </w:p>
    <w:p>
      <w:pPr>
        <w:pStyle w:val="Heading1"/>
        <w:rPr/>
      </w:pPr>
      <w:r>
        <w:rPr/>
        <w:t>DALLA CULTURA DELL’ACQUA ALLA PRASSI DELL’INTEGRAZIONE.</w:t>
      </w:r>
    </w:p>
    <w:p>
      <w:pPr>
        <w:pStyle w:val="Heading1"/>
        <w:rPr/>
      </w:pPr>
      <w:r>
        <w:rPr/>
        <w:t>L’Istruttore sportivo come “fattore contestuale” nell’integrazione dei diversamente abili</w:t>
      </w:r>
    </w:p>
    <w:p>
      <w:pPr>
        <w:pStyle w:val="Normal"/>
        <w:rPr/>
      </w:pPr>
      <w:r>
        <w:rPr/>
      </w:r>
    </w:p>
    <w:p>
      <w:pPr>
        <w:pStyle w:val="Normal"/>
        <w:rPr/>
      </w:pPr>
      <w:r>
        <w:rPr/>
        <w:t>[abstract] L’esperienza di nuoto con un allievo non vedente permette alcune osservazioni sul concetto di integrazione e sul ruolo dell’istruttore sportivo [fine abstract]</w:t>
      </w:r>
    </w:p>
    <w:p>
      <w:pPr>
        <w:pStyle w:val="Autore"/>
        <w:rPr/>
      </w:pPr>
      <w:r>
        <w:rPr/>
        <w:t>Salvatore Bandinu</w:t>
      </w:r>
    </w:p>
    <w:p>
      <w:pPr>
        <w:pStyle w:val="Normal"/>
        <w:jc w:val="both"/>
        <w:rPr>
          <w:sz w:val="28"/>
          <w:szCs w:val="28"/>
        </w:rPr>
      </w:pPr>
      <w:r>
        <w:rPr>
          <w:sz w:val="28"/>
          <w:szCs w:val="28"/>
        </w:rPr>
      </w:r>
    </w:p>
    <w:p>
      <w:pPr>
        <w:pStyle w:val="TextBody"/>
        <w:rPr/>
      </w:pPr>
      <w:r>
        <w:rPr/>
        <w:t xml:space="preserve">Inflazionato come non mai, il verbo “integrare” sta conoscendo in questi ultimi anni una riscoperta senza precedenti. Una verità evidente a tutti è che – quasi sempre – diamo per scontato che debbano essere i disabili ad integrarsi alle nostre consuetudini e che, sempre loro, debbano essere costretti a adeguarsi alle nostre inadeguatezze, siano esse mentali che semplicemente architettoniche. Amo chiamare queste persone bis-abili, due volte abili. Abili sia nel far fronte alle proprie difficoltà che a quelle altrui. </w:t>
      </w:r>
    </w:p>
    <w:p>
      <w:pPr>
        <w:pStyle w:val="TextBody"/>
        <w:rPr/>
      </w:pPr>
      <w:r>
        <w:rPr/>
        <w:t>Parliamo di istruttori sportivi.</w:t>
      </w:r>
    </w:p>
    <w:p>
      <w:pPr>
        <w:pStyle w:val="TextBody"/>
        <w:rPr/>
      </w:pPr>
      <w:r>
        <w:rPr/>
        <w:t>Il primo maggio si è svolto nella piscina Comunale di Nuoro il corso per istruttori di nuoto organizzato dal Comitato Regionale Sardo della Federazione Italiana Nuoto. Davanti ad una platea di circa 20 istruttori, già operanti in diverse società sportive (si trattava infatti di un corso per salire di livello), è stata lanciata una sfida. Senza avvertire i partecipanti è entrato in aula Andrea Ferrero, un ragazzo di 40 anni diventato non vedente a causa di una malattia cronico-degenerativa. Laureato in economia e commercio, sposato e impiegato presso un importante centro di ricerca isolano, Andrea pratica il nuoto da qualche anno.</w:t>
      </w:r>
    </w:p>
    <w:p>
      <w:pPr>
        <w:pStyle w:val="TextBody"/>
        <w:rPr/>
      </w:pPr>
      <w:r>
        <w:rPr/>
        <w:t>Silenzio in sala. Se non sconcerto, sicuramente curiosità. Nei volti degli allievi si poteva leggere chiaramente lo stupore misto ad un ombra di preoccupazione.</w:t>
      </w:r>
    </w:p>
    <w:p>
      <w:pPr>
        <w:pStyle w:val="TextBody"/>
        <w:rPr/>
      </w:pPr>
      <w:r>
        <w:rPr/>
        <w:t>Nelle ore successive, Andrea si è raccontato in un clima generale di attenzione ed empatia  davvero suggestivo.</w:t>
      </w:r>
    </w:p>
    <w:p>
      <w:pPr>
        <w:pStyle w:val="TextBody"/>
        <w:rPr/>
      </w:pPr>
      <w:r>
        <w:rPr/>
        <w:t>Coraggioso e sempre ironico Andrea il quale, senza troppi giri di parole o inutili fronzoli, ha catalizzato da subito l’attenzione degli istruttori auspicando uno sforzo maggiore per far si che anche una professione come quella del tecnico sportivo possa trasformarsi in opportunità per la categoria dei disabili visivi.</w:t>
      </w:r>
    </w:p>
    <w:p>
      <w:pPr>
        <w:pStyle w:val="TextBody"/>
        <w:rPr/>
      </w:pPr>
      <w:r>
        <w:rPr/>
        <w:t xml:space="preserve">Dopo questa presentazione il clima in aula è notevolmente cambiato. Agli occhi dei ragazzi, Andrea non era più un semplice </w:t>
      </w:r>
      <w:r>
        <w:rPr>
          <w:i/>
          <w:iCs/>
        </w:rPr>
        <w:t>disabile</w:t>
      </w:r>
      <w:r>
        <w:rPr/>
        <w:t xml:space="preserve"> ma ricominciava ad essere una </w:t>
      </w:r>
      <w:r>
        <w:rPr>
          <w:i/>
          <w:iCs/>
        </w:rPr>
        <w:t>persona</w:t>
      </w:r>
      <w:r>
        <w:rPr/>
        <w:t>: non più una fredda diagnosi con cui confrontarsi, bensì un individuo con bisogni educativi speciali come suggerito dalle linee-guida dell’OMS denominata ICF.</w:t>
      </w:r>
    </w:p>
    <w:p>
      <w:pPr>
        <w:pStyle w:val="TextBody"/>
        <w:rPr/>
      </w:pPr>
      <w:r>
        <w:rPr/>
        <w:t>Al termine di questa chiacchierata, tutti gli istruttori sono stati invitati a lavorare con Andrea in acqua. Suddivisi in gruppi, ad ognuno è stato dato un obiettivo specifico da perseguire. Questa fase ha permesso ai tecnici di confrontarsi direttamente con la disabilità e non più con i suoi fantasmi, modificando la metodologia e la didattica in funzione di un reale problema. Così facendo, la teoria è diventata pratica, le paure si sono trasformate in opportunità e la programmazione - genericamente ideata per un minorato della vista – ha immediatamente preso la forma della persona su cui bisognava applicarla. Programmazione individuale e integrazione al contrario; di questo si tratta.</w:t>
      </w:r>
    </w:p>
    <w:p>
      <w:pPr>
        <w:pStyle w:val="TextBody"/>
        <w:rPr/>
      </w:pPr>
      <w:r>
        <w:rPr/>
        <w:t>È stato molto significativo notare che non Andrea ma gli stessi istruttori apparivano molto preoccupati e timorosi di sbagliare. Normalmente infatti, accade l’esatto contrario.  Quasi sempre è il disabile a temere di essere o apparire inadeguato al contesto in cui si muove e si relaziona. L’istruttore come “fattore contestuale” non è un’utopia ma una promessa troppo spesso disattesa. Dopo la pratica in acqua, ancora tutti in aula per il confronto e l’analisi specifica con il docente. Il vociferare nella sala ha immediatamente dato la misura della portata dell’evento negli animi degli allievi e non è stato semplice coordinare e moderare i numerosissimi interventi.</w:t>
      </w:r>
    </w:p>
    <w:p>
      <w:pPr>
        <w:pStyle w:val="TextBody"/>
        <w:rPr/>
      </w:pPr>
      <w:r>
        <w:rPr/>
        <w:t>Subito dopo la fase di confronto tra docente ed allievi, per tutti è arrivato il momento dell’esame “informale”, il più temuto ed atteso dagli istruttori.</w:t>
      </w:r>
    </w:p>
    <w:p>
      <w:pPr>
        <w:pStyle w:val="TextBody"/>
        <w:rPr/>
      </w:pPr>
      <w:r>
        <w:rPr/>
        <w:t>Momento davvero intenso e significativo anche perché Andrea non ha fatto sconti a nessuno, neppure al docente. Ha elogiato il gruppo per l’impegno e la sensibilità dimostrati ma non ha omesso piccole critiche e preziosi suggerimenti. Infine Andrea ha “promosso” tutti, consapevole che momenti come questo possono davvero impedire che una minorazione fisica e sensoriale – anche in piscina – si trasformi in handicap a causa della mancata “integrazione” degli istruttori e del contesto generale.</w:t>
      </w:r>
    </w:p>
    <w:p>
      <w:pPr>
        <w:pStyle w:val="TextBody"/>
        <w:rPr/>
      </w:pPr>
      <w:r>
        <w:rPr/>
      </w:r>
    </w:p>
    <w:p>
      <w:pPr>
        <w:pStyle w:val="NotaBiogr"/>
        <w:rPr>
          <w:b/>
          <w:b/>
          <w:i w:val="false"/>
          <w:i w:val="false"/>
        </w:rPr>
      </w:pPr>
      <w:r>
        <w:rPr>
          <w:b/>
          <w:i w:val="false"/>
        </w:rPr>
        <w:t>Salvatore Bandinu,</w:t>
      </w:r>
    </w:p>
    <w:p>
      <w:pPr>
        <w:pStyle w:val="NotaBiogr"/>
        <w:rPr/>
      </w:pPr>
      <w:r>
        <w:rPr/>
        <w:t xml:space="preserve">idrochinesiologo ed istruttore </w:t>
      </w:r>
    </w:p>
    <w:p>
      <w:pPr>
        <w:pStyle w:val="NotaBiogr"/>
        <w:rPr/>
      </w:pPr>
      <w:r>
        <w:rPr/>
        <w:t xml:space="preserve">di attivita' motorie e nuoto </w:t>
      </w:r>
    </w:p>
    <w:p>
      <w:pPr>
        <w:pStyle w:val="NotaBiogr"/>
        <w:rPr>
          <w:i w:val="false"/>
          <w:i w:val="false"/>
        </w:rPr>
      </w:pPr>
      <w:r>
        <w:rPr/>
        <w:t>per minorati della vista (Irifor)</w:t>
      </w:r>
    </w:p>
    <w:p>
      <w:pPr>
        <w:pStyle w:val="Normal"/>
        <w:jc w:val="both"/>
        <w:rPr>
          <w:i/>
          <w:i/>
          <w:sz w:val="28"/>
        </w:rPr>
      </w:pPr>
      <w:r>
        <w:rPr>
          <w:i/>
          <w:sz w:val="28"/>
        </w:rPr>
      </w:r>
    </w:p>
    <w:p>
      <w:pPr>
        <w:pStyle w:val="Normal"/>
        <w:jc w:val="both"/>
        <w:rPr>
          <w:sz w:val="28"/>
        </w:rPr>
      </w:pPr>
      <w:r>
        <w:rPr>
          <w:sz w:val="28"/>
        </w:rPr>
      </w:r>
    </w:p>
    <w:p>
      <w:pPr>
        <w:pStyle w:val="NotaBiogr"/>
        <w:rPr>
          <w:sz w:val="28"/>
        </w:rPr>
      </w:pPr>
      <w:r>
        <w:rPr>
          <w:sz w:val="28"/>
        </w:rPr>
      </w:r>
    </w:p>
    <w:p>
      <w:pPr>
        <w:pStyle w:val="Heading1"/>
        <w:numPr>
          <w:ilvl w:val="0"/>
          <w:numId w:val="3"/>
        </w:numPr>
        <w:tabs>
          <w:tab w:val="clear" w:pos="708"/>
          <w:tab w:val="left" w:pos="0" w:leader="none"/>
          <w:tab w:val="left" w:pos="284" w:leader="none"/>
        </w:tabs>
        <w:suppressAutoHyphens w:val="true"/>
        <w:ind w:left="284" w:hanging="0"/>
        <w:rPr/>
      </w:pPr>
      <w:r>
        <w:rPr>
          <w:w w:val="122"/>
        </w:rPr>
        <w:t xml:space="preserve">LA COMPENSAZIONE  DEI   SENSI </w:t>
      </w:r>
      <w:r>
        <w:rPr>
          <w:spacing w:val="-2"/>
        </w:rPr>
        <w:t xml:space="preserve">E LA VITA SENSITIVA NEI CIECHI </w:t>
      </w:r>
      <w:r>
        <w:rPr>
          <w:iCs/>
          <w:color w:val="000000"/>
          <w:spacing w:val="-7"/>
        </w:rPr>
        <w:t>In «Introduzione all'educazione dei ciechi» di A. Romagnoli</w:t>
      </w:r>
      <w:r>
        <w:rPr>
          <w:rStyle w:val="Caratteredellanota"/>
          <w:rStyle w:val="FootnoteAnchor"/>
          <w:color w:val="000000"/>
          <w:spacing w:val="-7"/>
        </w:rPr>
        <w:footnoteReference w:customMarkFollows="1" w:id="3"/>
        <w:t>*</w:t>
      </w:r>
    </w:p>
    <w:p>
      <w:pPr>
        <w:pStyle w:val="Normal"/>
        <w:rPr/>
      </w:pPr>
      <w:r>
        <w:rPr/>
      </w:r>
    </w:p>
    <w:p>
      <w:pPr>
        <w:pStyle w:val="Normal"/>
        <w:rPr/>
      </w:pPr>
      <w:r>
        <w:rPr/>
        <w:t>[abstract] L'analisi del pensiero di A. Romagnoli sulla compensazione sensoriale mette in evidenza la necessità  e le caratteristiche dell'educazione motoria nella pedagogia del bambino non vedente [fine abstract]</w:t>
      </w:r>
    </w:p>
    <w:p>
      <w:pPr>
        <w:pStyle w:val="Autore"/>
        <w:rPr/>
      </w:pPr>
      <w:r>
        <w:rPr/>
        <w:t>Orfeo Ferri</w:t>
      </w:r>
    </w:p>
    <w:p>
      <w:pPr>
        <w:pStyle w:val="Autore"/>
        <w:rPr/>
      </w:pPr>
      <w:r>
        <w:rPr/>
      </w:r>
    </w:p>
    <w:p>
      <w:pPr>
        <w:pStyle w:val="TextBody"/>
        <w:rPr/>
      </w:pPr>
      <w:r>
        <w:rPr>
          <w:w w:val="105"/>
        </w:rPr>
        <w:t>II piano secondo il quale il Romagnoli in «Introduzione» svi</w:t>
        <w:softHyphen/>
      </w:r>
      <w:r>
        <w:rPr>
          <w:spacing w:val="-1"/>
          <w:w w:val="105"/>
        </w:rPr>
        <w:t xml:space="preserve">luppa la sua originale e geniale concezione del mondo dei ciechi, viene </w:t>
      </w:r>
      <w:r>
        <w:rPr>
          <w:w w:val="105"/>
        </w:rPr>
        <w:t>espresso con una formula, starei per dire, tradizionale, necessaria</w:t>
        <w:softHyphen/>
        <w:t>mente didascalica e didattica nello stesso tempo e, in un chiaro cre</w:t>
        <w:softHyphen/>
        <w:t>scendo di valori umani, mediante una curva ascendente dall'Autore così disegnata: 1° — «la compensazione dei sensi e la vita sensitiva dei ciechi». 2° — «la vita intellettuale e i sentimenti estetici dei cie</w:t>
        <w:softHyphen/>
      </w:r>
      <w:r>
        <w:rPr>
          <w:spacing w:val="-1"/>
          <w:w w:val="105"/>
        </w:rPr>
        <w:t>chi». 3° — «la vita morale e il carattere dei ciechi»</w:t>
      </w:r>
      <w:r>
        <w:rPr>
          <w:rStyle w:val="Caratteredellanota"/>
          <w:rStyle w:val="FootnoteAnchor"/>
          <w:rFonts w:eastAsia="SimSun;Arial Unicode MS"/>
          <w:color w:val="000000"/>
          <w:spacing w:val="-1"/>
          <w:w w:val="105"/>
          <w:sz w:val="22"/>
          <w:szCs w:val="22"/>
        </w:rPr>
        <w:footnoteReference w:id="4"/>
      </w:r>
      <w:r>
        <w:rPr>
          <w:spacing w:val="-1"/>
          <w:w w:val="105"/>
        </w:rPr>
        <w:t>.</w:t>
      </w:r>
    </w:p>
    <w:p>
      <w:pPr>
        <w:pStyle w:val="TextBody"/>
        <w:rPr/>
      </w:pPr>
      <w:r>
        <w:rPr>
          <w:w w:val="105"/>
        </w:rPr>
        <w:t>In questi tre gradi ovviamente uniti tra loro per una continua e incessante, necessaria osmosi si configura tutto l'orizzonte delle parti</w:t>
        <w:softHyphen/>
        <w:t>colari condizioni della cecità, condizioni che il Romagnoli considera sia pure con metodo proiettivo, così direbbero gli psicologi, ma so</w:t>
        <w:softHyphen/>
        <w:t xml:space="preserve">prattutto sotto una luce veramente ed effettivamente umana, dove non è sufficiente, come vedremo in seguito, affidarci soltanto ai puri dati della scienza desunti da numerosissimi soggetti sui quali l'arte nell'educazione, arricchita e fecondata dalla cultura, non ha prodotti tutti i suoi benefici frutti talvolta meravigliosi e quindi incredibili </w:t>
      </w:r>
      <w:r>
        <w:rPr>
          <w:spacing w:val="-4"/>
          <w:w w:val="105"/>
        </w:rPr>
        <w:t>all'occhio del puro scienziato.</w:t>
      </w:r>
    </w:p>
    <w:p>
      <w:pPr>
        <w:pStyle w:val="TextBody"/>
        <w:rPr/>
      </w:pPr>
      <w:r>
        <w:rPr>
          <w:w w:val="105"/>
        </w:rPr>
        <w:t>«La compensazione dei sensi e la vita sensitiva dei ciechi»</w:t>
      </w:r>
      <w:r>
        <w:rPr>
          <w:rStyle w:val="Caratteredellanota"/>
          <w:rStyle w:val="FootnoteAnchor"/>
          <w:rFonts w:eastAsia="SimSun;Arial Unicode MS"/>
          <w:color w:val="000000"/>
          <w:w w:val="105"/>
          <w:sz w:val="22"/>
          <w:szCs w:val="22"/>
        </w:rPr>
        <w:footnoteReference w:id="5"/>
      </w:r>
      <w:r>
        <w:rPr>
          <w:w w:val="105"/>
        </w:rPr>
        <w:t xml:space="preserve"> nel </w:t>
      </w:r>
      <w:r>
        <w:rPr>
          <w:w w:val="107"/>
        </w:rPr>
        <w:t>pensiero pedagogico del Romagnoli è tema di fondo e perciò tale ar</w:t>
        <w:softHyphen/>
        <w:t>gomento in sé molto ricco di contenuto umano non può essere trat</w:t>
        <w:softHyphen/>
        <w:t>tato né visto semplicemente e soprattutto unilateralmente: questo nuovo e fecondo filone della pedagogia dei ciechi rivoluziona in ef</w:t>
        <w:softHyphen/>
        <w:t>fetti ancora oggi tutto il piano educativo dandogli vigore e origina</w:t>
        <w:softHyphen/>
        <w:t>lità, efficacia e possibilità di progresso spirituale, costituendo il fan</w:t>
        <w:softHyphen/>
        <w:t>ciullo che non vede protagonista e vero centro dell'azione educati</w:t>
        <w:softHyphen/>
        <w:t>va. La natura manifestamente esperimentale e perciò limitata, de</w:t>
        <w:softHyphen/>
        <w:t>terminata, precisa, la complessa portata, le conseguenze e gli svi</w:t>
        <w:softHyphen/>
        <w:t>luppi di carattere educativo dei messaggi sensoriali sottoposti alla attenzione e alla riflessione di ciechi e vedenti offrirono fin dai pri</w:t>
        <w:softHyphen/>
        <w:t>mi anni del '900 serio motivo di esperimentazioni lunghe, attente, fatte su vasta scala, riprodotte nelle condizioni più obbiettive possibili</w:t>
      </w:r>
      <w:r>
        <w:rPr>
          <w:i/>
          <w:iCs/>
          <w:w w:val="107"/>
        </w:rPr>
        <w:t xml:space="preserve">; </w:t>
      </w:r>
      <w:r>
        <w:rPr>
          <w:iCs/>
          <w:w w:val="107"/>
        </w:rPr>
        <w:t>cosicché</w:t>
      </w:r>
      <w:r>
        <w:rPr>
          <w:i/>
          <w:iCs/>
          <w:w w:val="107"/>
        </w:rPr>
        <w:t xml:space="preserve"> </w:t>
      </w:r>
      <w:r>
        <w:rPr>
          <w:iCs/>
          <w:w w:val="107"/>
        </w:rPr>
        <w:t>alcuni</w:t>
      </w:r>
      <w:r>
        <w:rPr>
          <w:i/>
          <w:iCs/>
          <w:w w:val="107"/>
        </w:rPr>
        <w:t xml:space="preserve"> </w:t>
      </w:r>
      <w:r>
        <w:rPr>
          <w:w w:val="107"/>
        </w:rPr>
        <w:t xml:space="preserve">scienziati vollero annientare e furono convinti pienamente di aver distrutto </w:t>
      </w:r>
      <w:r>
        <w:rPr>
          <w:iCs/>
          <w:w w:val="107"/>
        </w:rPr>
        <w:t>il mito o</w:t>
      </w:r>
      <w:r>
        <w:rPr>
          <w:i/>
          <w:iCs/>
          <w:w w:val="107"/>
        </w:rPr>
        <w:t xml:space="preserve"> </w:t>
      </w:r>
      <w:r>
        <w:rPr>
          <w:w w:val="107"/>
        </w:rPr>
        <w:t xml:space="preserve">meglio «l'antico dogma del </w:t>
      </w:r>
      <w:r>
        <w:rPr>
          <w:spacing w:val="-1"/>
          <w:w w:val="107"/>
        </w:rPr>
        <w:t>vicariato dei sensi»</w:t>
      </w:r>
      <w:r>
        <w:rPr>
          <w:rStyle w:val="Caratteredellanota"/>
          <w:rStyle w:val="FootnoteAnchor"/>
          <w:rFonts w:eastAsia="SimSun;Arial Unicode MS"/>
          <w:color w:val="000000"/>
          <w:spacing w:val="-1"/>
          <w:w w:val="107"/>
          <w:sz w:val="22"/>
          <w:szCs w:val="22"/>
        </w:rPr>
        <w:footnoteReference w:id="6"/>
      </w:r>
      <w:r>
        <w:rPr>
          <w:spacing w:val="-1"/>
          <w:w w:val="107"/>
        </w:rPr>
        <w:t>.</w:t>
      </w:r>
    </w:p>
    <w:p>
      <w:pPr>
        <w:pStyle w:val="TextBody"/>
        <w:rPr/>
      </w:pPr>
      <w:r>
        <w:rPr>
          <w:w w:val="105"/>
        </w:rPr>
        <w:t>Dal punto di vista scientifico, certo, non si possono dire infonda</w:t>
        <w:softHyphen/>
        <w:t>ti e inesatti i risultati che convalidarono mirabilmente questa tesi</w:t>
      </w:r>
      <w:r>
        <w:rPr>
          <w:rStyle w:val="Caratteredellanota"/>
          <w:rStyle w:val="FootnoteAnchor"/>
          <w:rFonts w:eastAsia="SimSun;Arial Unicode MS"/>
          <w:color w:val="000000"/>
          <w:w w:val="105"/>
          <w:sz w:val="22"/>
          <w:szCs w:val="22"/>
        </w:rPr>
        <w:footnoteReference w:id="7"/>
      </w:r>
      <w:r>
        <w:rPr>
          <w:w w:val="105"/>
        </w:rPr>
        <w:t>, almeno per quanto riguarda tutti i soggetti presi in esame. Il Ro</w:t>
        <w:softHyphen/>
        <w:t>magnoli, non condividendo le conclusioni del Griesbach, del Kunz e di tutti i ricercatori sperimentali seguaci di queste teorie, dal canto suo, era evidentemente confortato dalla propria esperienza personale di cieco non solo, ma anche da quella di un ristretto, epperò conside</w:t>
        <w:softHyphen/>
        <w:t>revole numero di non vedenti intellettuali (ben riusciti), per i quali l'istruzione in genere e la cultura più in particolare avevano realmente prodotto il miracolo di una meravigliosa educazione dei sensi con un vero e proprio compenso diciamo sensoriale non apprezzabile quanti</w:t>
        <w:softHyphen/>
        <w:t>tativamente o esperimentalmente secondo precise e inequivocabili elaborazioni statistiche di soglie più o meno lunghe, ma valutabile secondo i risultati di un comportamento del soggetto assai vicino e talvolta effettivamente superiore alla norma, comportamento del tut</w:t>
        <w:softHyphen/>
        <w:t>to simile a quello dei vedenti, e tuttavia basato su una evidente mag</w:t>
        <w:softHyphen/>
        <w:t>giore ricettività ed elaborazione personale, intelligente delle sensa</w:t>
        <w:softHyphen/>
        <w:t>zioni uditive, tattili, olfattive, termiche, anemestesiche ecc.; ciò al</w:t>
        <w:softHyphen/>
        <w:t>meno a giudicare dai fatti o dalle più differenti situazioni della vita pratica. La profonda divergenza del Nostro dalle suaccennate conclu</w:t>
        <w:softHyphen/>
        <w:t>sioni esperimentali non è peraltro né casuale, né imputabile a una superficiale cultura e informazioni scientifiche; tale divario è dovuto all'eccesso, anche se pure logico, di teoria, all'assoluto determinismo che ha in sé ogni esperienza condotta con obbiettivo ed estremo rigo</w:t>
        <w:softHyphen/>
        <w:t>rismo scientifico, elementi questi in perfetto contrasto con l'essenza dell'atto educativo che vuole, con ogni sforzo e arte, ripristinare un ordine umano e un mondo di conoscenza distrutti o in pericolo per la mancanza di un senso tanto importante come quello della vista. Ora, per il Romagnoli gli organi di senso e in conseguenza i loro mes</w:t>
        <w:softHyphen/>
        <w:t xml:space="preserve">saggi sono mezzi e non fini; ed essendo dei mezzi al completo servizio dell'uomo per raggiungere una conoscenza umana cioè superiore, </w:t>
      </w:r>
      <w:r>
        <w:rPr>
          <w:spacing w:val="-2"/>
          <w:w w:val="105"/>
        </w:rPr>
        <w:t>spirituale, complessa, non possono limitare decisamente nel fan</w:t>
        <w:softHyphen/>
      </w:r>
      <w:r>
        <w:rPr>
          <w:w w:val="105"/>
        </w:rPr>
        <w:t>ciullo sia pure minorato nella vista, lo sviluppo della personalità me</w:t>
        <w:softHyphen/>
        <w:t>diante la determinatezza stessa del lato sensoriale, della reazione, del</w:t>
        <w:softHyphen/>
        <w:t>le singole e speciali risposte allo stimolo. Infatti, proprio in funzio</w:t>
      </w:r>
      <w:r>
        <w:rPr>
          <w:w w:val="111"/>
        </w:rPr>
        <w:t>ne di un piano di azione educativo da svilupparsi tempestivamen</w:t>
        <w:softHyphen/>
      </w:r>
      <w:r>
        <w:rPr>
          <w:spacing w:val="-2"/>
          <w:w w:val="111"/>
        </w:rPr>
        <w:t>te in favore di fanciulli ciechi, il valore intrinseco, reale, umano, pra</w:t>
        <w:softHyphen/>
      </w:r>
      <w:r>
        <w:rPr>
          <w:w w:val="111"/>
        </w:rPr>
        <w:t xml:space="preserve">tico delle sensazioni ovvero delle risposte del soggetto privo di vista </w:t>
      </w:r>
      <w:r>
        <w:rPr>
          <w:spacing w:val="-1"/>
          <w:w w:val="111"/>
        </w:rPr>
        <w:t>a indifferenti stimoli sensoriali, non dipende tanto dal grado partico</w:t>
        <w:softHyphen/>
      </w:r>
      <w:r>
        <w:rPr>
          <w:spacing w:val="-2"/>
          <w:w w:val="111"/>
        </w:rPr>
        <w:t>lare di acutezza o lunghezza delle differenti soglie: ciò che per l'edu</w:t>
        <w:softHyphen/>
      </w:r>
      <w:r>
        <w:rPr>
          <w:w w:val="111"/>
        </w:rPr>
        <w:t>catore e quindi per il fanciullo ha importanza è soprattutto l'uso pratico, immediato, spontaneo, indiretto acquisito attraverso tempi liberi di esperienza soggettiva dei sensi fatta nel giuoco principal</w:t>
        <w:softHyphen/>
        <w:t>mente e in situazioni di vita pratica, di difficoltà di moto, di orienta</w:t>
        <w:softHyphen/>
        <w:t xml:space="preserve">mento, di percezioni di forme, ostacoli, volumi; difficoltà superate nell'«attenzione» e con l'«esercizio» praticato fin dalla più tenera età. Del resto, il corpo sarebbe una ben dura e squallida prigione, </w:t>
      </w:r>
      <w:r>
        <w:rPr>
          <w:spacing w:val="-2"/>
          <w:w w:val="111"/>
        </w:rPr>
        <w:t>se, a rigore, gli organi di senso si dovessero considerare quali assolu</w:t>
        <w:softHyphen/>
      </w:r>
      <w:r>
        <w:rPr>
          <w:w w:val="111"/>
        </w:rPr>
        <w:t>ti, ineluttabili, fatali limiti delle umane capacità di conoscenza, d'in</w:t>
        <w:softHyphen/>
        <w:t>telligenza, di coscienza dei valori superiori dello spirito, e non piut</w:t>
        <w:softHyphen/>
      </w:r>
      <w:r>
        <w:rPr>
          <w:spacing w:val="-4"/>
          <w:w w:val="111"/>
        </w:rPr>
        <w:t>tosto invece, principi, felici spunti di vitalità. L'origine della conoscen</w:t>
        <w:softHyphen/>
      </w:r>
      <w:r>
        <w:rPr>
          <w:spacing w:val="-3"/>
          <w:w w:val="111"/>
        </w:rPr>
        <w:t xml:space="preserve">za umana sta tra il sensibile e il metafisico, cosicché è impossibile fare </w:t>
      </w:r>
      <w:r>
        <w:rPr>
          <w:w w:val="111"/>
        </w:rPr>
        <w:t>un taglio netto tra senso e spirito e ciò da il diritto a chi educa di credere nell'efficacia e nell'arte di un'azione del maestro, capace di sé, quando è veramente sincera e interiormente ricca, di riscaldare nel fanciullo l'intelligenza, la volontà, il sentimento, l'interesse alla vita, infondendo in lui la fiducia e l'ardire delle cose difficili a prima vista impossibili, fiducia in sé che può far vincere anche al più an</w:t>
      </w:r>
      <w:r>
        <w:rPr>
          <w:spacing w:val="-1"/>
          <w:w w:val="111"/>
        </w:rPr>
        <w:t>chilosato per la consuetudine all'inerzia la paura dell'ignoto.</w:t>
      </w:r>
    </w:p>
    <w:p>
      <w:pPr>
        <w:pStyle w:val="TextBody"/>
        <w:rPr/>
      </w:pPr>
      <w:r>
        <w:rPr>
          <w:w w:val="111"/>
        </w:rPr>
        <w:t xml:space="preserve">Chiariti, sia pure per inciso, i presupposti teorici e di natura </w:t>
      </w:r>
      <w:r>
        <w:rPr>
          <w:spacing w:val="-1"/>
          <w:w w:val="111"/>
        </w:rPr>
        <w:t>pedagogica, mi pare necessario, onde precisare ancor meglio il pen</w:t>
        <w:softHyphen/>
      </w:r>
      <w:r>
        <w:rPr>
          <w:spacing w:val="-2"/>
          <w:w w:val="111"/>
        </w:rPr>
        <w:t>siero del Romagnoli circa «la compensazione dei sensi e la vita sen</w:t>
        <w:softHyphen/>
      </w:r>
      <w:r>
        <w:rPr>
          <w:spacing w:val="-1"/>
          <w:w w:val="111"/>
        </w:rPr>
        <w:t>sitiva dei ciechi», riportare un passo di «Introduzione» a mio avvi</w:t>
        <w:softHyphen/>
      </w:r>
      <w:r>
        <w:rPr>
          <w:w w:val="111"/>
        </w:rPr>
        <w:t xml:space="preserve">so fondamentale. «Sino al 1901 gli specialisti, di cui il più illustre e accurato fu il Griesbach, avendo fatti varii esperimenti, ritenevano che nessuna differenza fisica vi fosse fra l'acutezza dei sensi rimasti ai ciechi e quelli degli uomini normali. Così riteneva pure il Ferrari </w:t>
      </w:r>
      <w:r>
        <w:rPr>
          <w:spacing w:val="-1"/>
          <w:w w:val="111"/>
        </w:rPr>
        <w:t>per l'acutezza della vista nei sordomuti, condannando l'opinione vol</w:t>
        <w:softHyphen/>
      </w:r>
      <w:r>
        <w:rPr>
          <w:w w:val="111"/>
        </w:rPr>
        <w:t>gare, che è disposta a trovare facilmente speciali attitudini e anor</w:t>
        <w:softHyphen/>
      </w:r>
      <w:r>
        <w:rPr>
          <w:spacing w:val="-6"/>
          <w:w w:val="111"/>
        </w:rPr>
        <w:t>malità.</w:t>
      </w:r>
    </w:p>
    <w:p>
      <w:pPr>
        <w:pStyle w:val="TextBody"/>
        <w:rPr>
          <w:w w:val="111"/>
        </w:rPr>
      </w:pPr>
      <w:r>
        <w:rPr>
          <w:w w:val="111"/>
        </w:rPr>
        <w:t>«Peraltro il Dr. Trombetta e il Dr. Ostino hanno fatto le espe</w:t>
        <w:softHyphen/>
        <w:t>rienze con istrumenti più precisi e diligenza superiore, esaminando 10 sordomuti e 11 ciechi (veramente il numero è scarso), ed hanno trovato varii inizi di compensi fisiologici. Ecco le loro conclusioni:</w:t>
      </w:r>
    </w:p>
    <w:p>
      <w:pPr>
        <w:pStyle w:val="TextBody"/>
        <w:rPr>
          <w:w w:val="104"/>
        </w:rPr>
      </w:pPr>
      <w:r>
        <w:rPr>
          <w:w w:val="104"/>
        </w:rPr>
        <w:t>a) L'occhio dei sordomuti affina l'acutezza, estende e perfezio</w:t>
        <w:softHyphen/>
        <w:t>na la visione periferica e la mobilità.</w:t>
      </w:r>
    </w:p>
    <w:p>
      <w:pPr>
        <w:pStyle w:val="TextBody"/>
        <w:rPr/>
      </w:pPr>
      <w:r>
        <w:rPr>
          <w:iCs/>
          <w:w w:val="104"/>
        </w:rPr>
        <w:t>b)</w:t>
      </w:r>
      <w:r>
        <w:rPr>
          <w:i/>
          <w:iCs/>
          <w:w w:val="104"/>
        </w:rPr>
        <w:t xml:space="preserve"> </w:t>
      </w:r>
      <w:r>
        <w:rPr>
          <w:w w:val="104"/>
        </w:rPr>
        <w:t>L'olfatto diventa più delicato.</w:t>
      </w:r>
    </w:p>
    <w:p>
      <w:pPr>
        <w:pStyle w:val="TextBody"/>
        <w:rPr/>
      </w:pPr>
      <w:r>
        <w:rPr>
          <w:iCs/>
          <w:w w:val="104"/>
        </w:rPr>
        <w:t>c)</w:t>
      </w:r>
      <w:r>
        <w:rPr>
          <w:i/>
          <w:iCs/>
          <w:w w:val="104"/>
        </w:rPr>
        <w:t xml:space="preserve"> </w:t>
      </w:r>
      <w:r>
        <w:rPr>
          <w:w w:val="104"/>
        </w:rPr>
        <w:t>Il tatto nei ciechi si fa più sensibile ai contatti; più fine nel differenziare due sensazioni contigue, e sviluppa, con l'educazio</w:t>
        <w:softHyphen/>
        <w:t>ne, una sensibilità speciale, la sismestesica, attributo delle formazio</w:t>
        <w:softHyphen/>
        <w:t>ni endotermiche degli animali inferiori, allo stato latente dell'uomo normale. E' più sensibile inoltre alle accettazioni anemestesiche e ai fremiti vibratori e di sorgenti di movimento collocate in distanza.</w:t>
      </w:r>
    </w:p>
    <w:p>
      <w:pPr>
        <w:pStyle w:val="TextBody"/>
        <w:rPr/>
      </w:pPr>
      <w:r>
        <w:rPr>
          <w:iCs/>
          <w:w w:val="104"/>
        </w:rPr>
        <w:t>d)</w:t>
      </w:r>
      <w:r>
        <w:rPr>
          <w:i/>
          <w:iCs/>
          <w:w w:val="104"/>
        </w:rPr>
        <w:t xml:space="preserve"> </w:t>
      </w:r>
      <w:r>
        <w:rPr>
          <w:w w:val="104"/>
        </w:rPr>
        <w:t xml:space="preserve">L'acutezza dell'udito si </w:t>
      </w:r>
      <w:r>
        <w:rPr>
          <w:iCs/>
          <w:w w:val="104"/>
        </w:rPr>
        <w:t>aguzza</w:t>
      </w:r>
      <w:r>
        <w:rPr>
          <w:i/>
          <w:iCs/>
          <w:w w:val="104"/>
        </w:rPr>
        <w:t xml:space="preserve"> </w:t>
      </w:r>
      <w:r>
        <w:rPr>
          <w:w w:val="104"/>
        </w:rPr>
        <w:t>con l'esercizio e con l'atten</w:t>
        <w:softHyphen/>
        <w:t>zione, il campo uditivo si estende oltre misura per la enorme mo</w:t>
        <w:softHyphen/>
        <w:t xml:space="preserve">bilità del padiglione e del capo, perfezionando così la localizzazione dei suoni e compiendo la funzione dell'orientamento in sostituzione </w:t>
      </w:r>
      <w:r>
        <w:rPr>
          <w:spacing w:val="-4"/>
          <w:w w:val="104"/>
        </w:rPr>
        <w:t>della vista.</w:t>
      </w:r>
    </w:p>
    <w:p>
      <w:pPr>
        <w:pStyle w:val="TextBody"/>
        <w:rPr>
          <w:w w:val="104"/>
        </w:rPr>
      </w:pPr>
      <w:r>
        <w:rPr>
          <w:w w:val="104"/>
        </w:rPr>
        <w:t>«II Griesbach invece, nelle sue numerosissime esperienze, sareb</w:t>
        <w:softHyphen/>
        <w:t>be giunto, se mai, ad affermare una superiorità sensoriale anche di tatto e di udito in favore dei vedenti.</w:t>
      </w:r>
    </w:p>
    <w:p>
      <w:pPr>
        <w:pStyle w:val="TextBody"/>
        <w:rPr>
          <w:w w:val="104"/>
        </w:rPr>
      </w:pPr>
      <w:r>
        <w:rPr>
          <w:w w:val="104"/>
        </w:rPr>
        <w:t>«La gravita di questo scienziato — continua il Romagnoli — non mi pare conceda di dubitare della sua curatezza. Credo peraltro si possa spiegare il disaccordo, considerando il diverso punto di parten</w:t>
        <w:softHyphen/>
        <w:t>za, onde si può essere addivenuti a due diversi aspetti della verità.</w:t>
      </w:r>
    </w:p>
    <w:p>
      <w:pPr>
        <w:pStyle w:val="TextBody"/>
        <w:rPr/>
      </w:pPr>
      <w:r>
        <w:rPr>
          <w:w w:val="104"/>
        </w:rPr>
        <w:t>«Il Griesbach ha illustrato il principio logico che l'offesa di una parte è offesa del tutto; onde i ciechi, privati e lesi in una parte deli</w:t>
        <w:softHyphen/>
        <w:t>catissima, debbono risentirne difetto e invalidamento in tutto l'or</w:t>
        <w:softHyphen/>
        <w:t>ganismo. E questo è naturalmente vero... quando il cieco sia abban</w:t>
        <w:softHyphen/>
      </w:r>
      <w:r>
        <w:rPr>
          <w:spacing w:val="-2"/>
          <w:w w:val="104"/>
        </w:rPr>
        <w:t>donato alla sua infermità.</w:t>
      </w:r>
    </w:p>
    <w:p>
      <w:pPr>
        <w:pStyle w:val="TextBody"/>
        <w:rPr>
          <w:w w:val="104"/>
        </w:rPr>
      </w:pPr>
      <w:r>
        <w:rPr>
          <w:w w:val="104"/>
        </w:rPr>
        <w:t>«Il Griesbach pertanto, nelle sue numerose esperienze, deve aver presi specialmente di tali soggetti; e non può essere altrimenti, per</w:t>
        <w:softHyphen/>
        <w:t>ché essendo già esiguo nel numero complessivo dei ciechi quello de</w:t>
        <w:softHyphen/>
        <w:t>gli istruiti, è poi assolutamente minimo, — per le condizioni ancora empiriche e primordiali di questa che si può dire recente educazio</w:t>
        <w:softHyphen/>
        <w:t>ne — il numero di quelli riusciti a sollevarsi dalla debilitazione fisica.</w:t>
      </w:r>
    </w:p>
    <w:p>
      <w:pPr>
        <w:pStyle w:val="TextBody"/>
        <w:rPr>
          <w:w w:val="104"/>
        </w:rPr>
      </w:pPr>
      <w:r>
        <w:rPr>
          <w:w w:val="104"/>
        </w:rPr>
        <w:t>«...L'imperfezione visiva (quasi sempre) (lascia) impressa nel</w:t>
        <w:softHyphen/>
        <w:t>l'organismo la sua perniciosa influenza. L'educazione fisica è dunque il tallone d'Achille di questa pedagogia...».</w:t>
      </w:r>
    </w:p>
    <w:p>
      <w:pPr>
        <w:pStyle w:val="TextBody"/>
        <w:rPr/>
      </w:pPr>
      <w:r>
        <w:rPr>
          <w:w w:val="104"/>
        </w:rPr>
        <w:t>«Il Trombetta invece ha scelto evidentemente ciechi ben riu</w:t>
        <w:softHyphen/>
        <w:t>sciti, e ha illustrato il principio fisiologico del perfezionamento de</w:t>
        <w:softHyphen/>
        <w:t>gli organi mediante l'esercizio. Questi compensi fisici tuttavia acqui</w:t>
        <w:softHyphen/>
        <w:t>standosi in virtù appunto dell'esercizio, e richiedendo una rara pre</w:t>
      </w:r>
      <w:r>
        <w:rPr>
          <w:w w:val="104"/>
          <w:sz w:val="23"/>
          <w:szCs w:val="23"/>
        </w:rPr>
        <w:t>disposizione naturale, non rappresentano generalmente alcuna risor</w:t>
        <w:softHyphen/>
        <w:t>sa per gli educatori.</w:t>
      </w:r>
    </w:p>
    <w:p>
      <w:pPr>
        <w:pStyle w:val="TextBody"/>
        <w:rPr/>
      </w:pPr>
      <w:r>
        <w:rPr/>
        <w:t>«(2) La risorsa sta invece nell'attenzione e nell'esercizio psichico. Non per finezza del tatto e dell'udito i ciechi sono in questo superiori agli altri, ma per l'arte di toccare e di udire; e ben più lo saranno, quando l'arte riflessa li formerà dai più teneri anni e aggiungerà agli stimoli della natura i suoi sforzi sapienti. I ciechi intanto spon</w:t>
        <w:softHyphen/>
        <w:t>taneamente raggiungono spesso nell'uso dei sensi rimasti un'abilità considerevole»</w:t>
      </w:r>
      <w:r>
        <w:rPr>
          <w:rStyle w:val="Caratteredellanota"/>
          <w:rStyle w:val="FootnoteAnchor"/>
          <w:rFonts w:eastAsia="SimSun;Arial Unicode MS"/>
          <w:szCs w:val="23"/>
        </w:rPr>
        <w:footnoteReference w:id="8"/>
      </w:r>
      <w:r>
        <w:rPr/>
        <w:t>. Il Romagnoli pure criticando il punto di partenza del Griesbach — questi fu indotto a scegliere e per necessità di cose e per convinzioni scientifiche soggetti ciechi per lo più incolti — ne accetta però in parte i risultati, nel senso che ammette l'inesistenza di compensi sensoriali quali modificazioni fisiologiche vere e pro</w:t>
        <w:softHyphen/>
        <w:t>prie. E d'altro canto avendo egli conoscenza profonda e specifica di ciechi, non può non ammettere le conclusioni del Trombetta, al</w:t>
        <w:softHyphen/>
        <w:t>meno nelle enunciazioni generali. Pertanto, tuttavia il Romagnoli stes</w:t>
        <w:softHyphen/>
        <w:t>so precisa ancora di più il problema ponendolo ulteriormente nei ter</w:t>
        <w:softHyphen/>
        <w:t>mini esatti e di una concretezza che potrebbe apparire anche troppo cruda e sconcertante a tutti coloro che non hanno fede nell'azione educativa elevata sul piano di «arte» ossia di azione che investe tut</w:t>
        <w:softHyphen/>
        <w:t>to il fanciullo, non esteriormente, non atomisticamente, non da un punto di vista puramente fenomenico, ma in toto, nella completezza della sua personalità in sviluppo, nella più intima sua umanità. La critica pacata e costruttiva al determinismo scientifico e all'errato punto di partenza dei molti specialisti non fa indulgere affatto il mastro della nuova pedagogia dei ciechi in posizioni di incertezza e di infruttuose e astratte teorie.</w:t>
      </w:r>
    </w:p>
    <w:p>
      <w:pPr>
        <w:pStyle w:val="TextBody"/>
        <w:rPr/>
      </w:pPr>
      <w:r>
        <w:rPr/>
        <w:t>L'aver affermato che la cecità lascia quasi sempre in tutto l'or</w:t>
        <w:softHyphen/>
        <w:t xml:space="preserve">ganismo i segni evidenti di una debilitazione fisica, che rara è la predisposizione naturale all'uso raffinato dei sensi, che gli educatori non possano far gran conto su speciali capacità sensoriali, ci rivela ancora più chiaramente di quali vere difficoltà è seminata la via che il fanciullo cieco ha da percorrere con le sue forze, con gli sforzi personali, con le risorse talvolta molto esigue che gli possono venir offerte dalla attenzione e da un continuo e quasi abituale esercizio, dalla personale riflessione sui messaggi sensoriali o stimoli che gli giungono dall'esterno. Poste chiaramente queste premesse, infranti </w:t>
      </w:r>
      <w:r>
        <w:rPr>
          <w:w w:val="106"/>
        </w:rPr>
        <w:t>così i pregiudizi di un qualunque volgare sapere, trasformata la pie</w:t>
        <w:softHyphen/>
        <w:t>tà in conoscenza concreta del fanciullo stesso, delle sue particolari carenze, della generale debilitazione di tutto il suo corpo, ancora oggi per tutti i bimbi che gli Istituti fortunatamente ricevono in tenera età, si impone urgente la completa attuazione del piano di vita cal</w:t>
        <w:softHyphen/>
        <w:t>deggiato fin da «introduzione» dal Romagnoli — l'educazione fisica è il tallone d'Achille della nuova pedagogia — piano di vita realiz</w:t>
        <w:softHyphen/>
        <w:t>zato poi durante tutto il suo eccezionale magistero di apostolo dei ciechi in maniera geniale ed esauriente sotto ogni aspetto</w:t>
      </w:r>
      <w:r>
        <w:rPr>
          <w:rStyle w:val="Caratteredellanota"/>
          <w:rStyle w:val="FootnoteAnchor"/>
          <w:rFonts w:eastAsia="SimSun;Arial Unicode MS"/>
          <w:color w:val="000000"/>
          <w:w w:val="106"/>
          <w:sz w:val="22"/>
          <w:szCs w:val="22"/>
        </w:rPr>
        <w:footnoteReference w:id="9"/>
      </w:r>
      <w:r>
        <w:rPr>
          <w:w w:val="106"/>
        </w:rPr>
        <w:t>. Ora, peraltro, è necessario chiarire che cosa il Romagnoli veramente inte</w:t>
        <w:softHyphen/>
        <w:t>se nel termine «educazione fisica, tallone d'Achille della nuova peda</w:t>
        <w:softHyphen/>
        <w:t>gogia». È utile analizzarne il significato vasto e profondo anche rispetto a particolari situazioni di fatto odierne che né il tempo né il progresso della scuola dei ciechi in Italia sono riusciti a sanare.</w:t>
      </w:r>
    </w:p>
    <w:p>
      <w:pPr>
        <w:pStyle w:val="TextBody"/>
        <w:rPr/>
      </w:pPr>
      <w:r>
        <w:rPr>
          <w:w w:val="106"/>
        </w:rPr>
        <w:t>Educazione fisica è un criterio di normalizzazione per i ciechi, e, quel che più conta, è un programma di attività fisiche complesse che investe e riguarda ogni sfera d'azione del fanciullo, senza contraffa</w:t>
        <w:softHyphen/>
        <w:t>zioni, limitazioni artificiose e contrasti col fine generale, armonico, globale quale lo sviluppo della personalità del fanciullo stesso che ci proponiamo di raggiungere. L'educazione fisica deve tonificare tut</w:t>
        <w:softHyphen/>
        <w:t>to il corpo del bambino che non vede, tonificarlo gradualmente senza pericolosi salti, irrobustirlo nelle membra e rinfrancarlo prima di tut</w:t>
        <w:softHyphen/>
        <w:t>to nel moto spontaneo che si può fare realmente acquisire al fan</w:t>
        <w:softHyphen/>
        <w:t>ciullo a condizione che la maestra medesima sia profondamente con</w:t>
        <w:softHyphen/>
        <w:t xml:space="preserve">vinta di quel che fa, dei benefici effetti che può suscitare con l'arte </w:t>
      </w:r>
      <w:r>
        <w:rPr>
          <w:w w:val="108"/>
        </w:rPr>
        <w:t xml:space="preserve">dell'amore, </w:t>
      </w:r>
      <w:r>
        <w:rPr>
          <w:iCs/>
          <w:w w:val="108"/>
        </w:rPr>
        <w:t>la</w:t>
      </w:r>
      <w:r>
        <w:rPr>
          <w:i/>
          <w:iCs/>
          <w:w w:val="108"/>
        </w:rPr>
        <w:t xml:space="preserve"> </w:t>
      </w:r>
      <w:r>
        <w:rPr>
          <w:w w:val="108"/>
        </w:rPr>
        <w:t>quale riesce a scuotere anche i più anchilosati, riottosi e inerti. Avvicinarsi ai piccoli della scuola materna e credere che oc</w:t>
        <w:softHyphen/>
        <w:t>corrano assolutamente espedienti prodigiosi, che sia indispensabile prima di ogni altra cosa del materiale didattico, giocattoli senza di</w:t>
        <w:softHyphen/>
        <w:t>scriminazione, in grande abbondanza, magari la radio, i dischi delle fiabe e delle canzoncine di moda ecc. ecc., è errore grossolano di per</w:t>
        <w:softHyphen/>
        <w:t>sone che ignorano purtroppo il principio fondamentale e vitale della nuova educazione: abituare i piccoli assai per tempo e con ogni sfor</w:t>
        <w:softHyphen/>
        <w:t>zo e industria a muoversi, muoversi dietro una sorgente sonora, muo</w:t>
        <w:softHyphen/>
        <w:t>versi nelle stanze, muoversi soprattutto all'aperto, individualmente e insieme a tutti gli altri col giuoco, la corsa, le gare dove udito, tatto del suolo, «senso muscolare», odorato, senso termico, anemestesico, concorrono a rassicurare grandemente il fanciullo dandogli elemen</w:t>
        <w:softHyphen/>
        <w:t>ti naturalmente non visivi, pur tuttavia concreti per una embrionale rappresentazione dello spazio, conquistato, via via dal corpo in mo</w:t>
        <w:softHyphen/>
      </w:r>
      <w:r>
        <w:rPr>
          <w:spacing w:val="-5"/>
          <w:w w:val="108"/>
        </w:rPr>
        <w:t>vimento.</w:t>
      </w:r>
    </w:p>
    <w:p>
      <w:pPr>
        <w:pStyle w:val="TextBody"/>
        <w:rPr>
          <w:spacing w:val="-5"/>
          <w:w w:val="108"/>
        </w:rPr>
      </w:pPr>
      <w:r>
        <w:rPr>
          <w:spacing w:val="-5"/>
          <w:w w:val="108"/>
        </w:rPr>
      </w:r>
    </w:p>
    <w:p>
      <w:pPr>
        <w:pStyle w:val="TextBody"/>
        <w:rPr/>
      </w:pPr>
      <w:r>
        <w:rPr>
          <w:w w:val="108"/>
        </w:rPr>
        <w:t>Tutto ciò costa fatica; si richiede abnegazione e soprattutto si domanda apertura, semplicità, vivacità per realizzare un piano di at</w:t>
        <w:softHyphen/>
        <w:t>tività così concepito. Oltre l'intelligenza e la preparazione professio</w:t>
        <w:softHyphen/>
        <w:t xml:space="preserve">nale c'è bisogno di cuore, oserei dire, di cuore sgombro di pregiudizi, </w:t>
      </w:r>
      <w:r>
        <w:rPr>
          <w:spacing w:val="-1"/>
          <w:w w:val="108"/>
        </w:rPr>
        <w:t xml:space="preserve">il quale dà sostanza ai principi e alle teorie. Nessun bambino che vede, </w:t>
      </w:r>
      <w:r>
        <w:rPr>
          <w:w w:val="108"/>
        </w:rPr>
        <w:t>se sano, se ne starebbe immobile, statico, pensieroso, macilento, irri</w:t>
        <w:softHyphen/>
        <w:t>gidito nelle membra, nelle mani, col capo non eretto e vigile. Per comprendere la gravita di una tale condizione non c'è bisogno certo di menti superiori, di dottrina e scienza particolare! Chiunque abbia sentimento profondo di umanità e non di sterile pietismo, chiunque abbia senso pratico accetta il principio del moto come risoluzione ur</w:t>
        <w:softHyphen/>
        <w:t>gente del problema: moto spontaneo, comandato, realizzato nei più differenti gradi della deambulazione, della marcia, della corsa, delle passeggiate, della esplorazione incerta, ansiosa ma feconda. Il moto è il principio base della educazione fisica nell'ampia e profonda de</w:t>
        <w:softHyphen/>
        <w:t>finizione del Romagnoli, intesa quale vittoria del cieco sull'ignoto, del maestro che soltanto in virtù di tale benefico principio può instau</w:t>
        <w:softHyphen/>
        <w:t>rare e fondare nella mente del bambino un sapere concreto, anco</w:t>
        <w:softHyphen/>
        <w:t>rato a un'ideazione veramente valida, a immagini di forme, cose, og</w:t>
        <w:softHyphen/>
        <w:t>getti, luoghi che chi non vede certamente potrà possedere sia pure secondo canoni non identici, è vero, ma equivalenti a quelli che pre</w:t>
        <w:softHyphen/>
        <w:t>siedono la concezione dello spazio visivo. Favorire l'inerzia naturale del bimbo cieco, la sua paura del moto significa dunque compromet</w:t>
      </w:r>
      <w:r>
        <w:rPr>
          <w:w w:val="103"/>
        </w:rPr>
        <w:t>tere definitivamente una normale esistenza. L'educazione fisica da principio, possiamo ben dire, è soltanto moto, moto spontaneo dentro e fuori casa, moto delle mani che partecipano attivamente, in maniera personale e decisiva, alla vita e al soddisfacimento dei biso</w:t>
        <w:softHyphen/>
        <w:t>gni, introducendo nella mente e nella immaginazione del bimbo l'idea di spazio la quale poi dovrà essere resa vitale, concreta, dinamica, principio di sempre maggiori progressi ed esplorazioni sempre più vaste e feconde oltre il proprio corpo e le proprie braccia. Nella edu</w:t>
        <w:softHyphen/>
        <w:t>cazione fisica, dunque, così come la concepisce il Romagnoli, con</w:t>
        <w:softHyphen/>
        <w:t xml:space="preserve">vergono indubbiamente tutte le attività fondamentali del fanciullo minorato della vista: il moto stesso si può dire solo la componente più in evidenza. Essa implica in sé tutti gli aspetti vitali delle concrete attività infantili. Il moto, fin dall'inizio, dalle forme più semplici, necessarie, individualizzate, a quelle più complete, superiori, armoniche, concorre decisamente al nascere, al formarsi e svilupparsi dell'idea di spazio e quindi della sua rappresentazione plastica e grafica. Di qui il nesso psicologico profondo, più volte rilevato dal Romagnoli in </w:t>
      </w:r>
      <w:r>
        <w:rPr>
          <w:spacing w:val="-2"/>
          <w:w w:val="103"/>
        </w:rPr>
        <w:t>«Ragazzi ciechi» della motilità con il dinamismo e il meccanismo del</w:t>
        <w:softHyphen/>
      </w:r>
      <w:r>
        <w:rPr>
          <w:w w:val="103"/>
        </w:rPr>
        <w:t>la ideazione e conseguentemente della rappresentazione topografica di ambienti, luoghi e della rappresentazione grafica mediante il disegno geometrico e spontaneo di tutto quanto può essere oggetto interes</w:t>
        <w:softHyphen/>
        <w:t>sante di conoscenza. Il progresso del bambino nella motilità condizio</w:t>
        <w:softHyphen/>
        <w:t>na dunque in senso assoluto lo sviluppo e l'efficienza di tutte quante le altre attività pratiche del fanciullo cieco, attività pratiche che gli sono indispensabili e dalle quali non può esimersi per nessuna ra</w:t>
        <w:softHyphen/>
        <w:t>gione, come è ben noto ai buoni educatori, onde vincere la naturale loquacità, la tendenza all'astratto della propria intelligenza, la mo</w:t>
        <w:softHyphen/>
        <w:t>notonia di una mente vuota di immagini o con immagini fittizie, im</w:t>
        <w:softHyphen/>
        <w:t>precise o addirittura grottesche</w:t>
      </w:r>
      <w:r>
        <w:rPr>
          <w:rStyle w:val="Caratteredellanota"/>
          <w:rStyle w:val="FootnoteAnchor"/>
          <w:rFonts w:eastAsia="SimSun;Arial Unicode MS"/>
          <w:color w:val="000000"/>
          <w:w w:val="103"/>
          <w:sz w:val="22"/>
          <w:szCs w:val="22"/>
        </w:rPr>
        <w:footnoteReference w:id="10"/>
      </w:r>
      <w:r>
        <w:rPr>
          <w:w w:val="103"/>
        </w:rPr>
        <w:t>.</w:t>
      </w:r>
    </w:p>
    <w:p>
      <w:pPr>
        <w:pStyle w:val="TextBody"/>
        <w:rPr>
          <w:w w:val="103"/>
        </w:rPr>
      </w:pPr>
      <w:r>
        <w:rPr>
          <w:w w:val="103"/>
        </w:rPr>
      </w:r>
    </w:p>
    <w:p>
      <w:pPr>
        <w:pStyle w:val="TextBody"/>
        <w:rPr/>
      </w:pPr>
      <w:r>
        <w:rPr>
          <w:w w:val="103"/>
        </w:rPr>
        <w:t>Riguardo al compenso sensoriale e alla vita sensitiva dei ciechi, stabilito il compito essenziale dell'educazione fisica intesa come at</w:t>
        <w:softHyphen/>
        <w:t>tività di moto, il Romagnoli precisa ulteriormente l'idea, spogliandola di qualunque comune pregiudizio, che udito e tatto dei ciechi non sono in alcun modo superiori a quelli dei vedenti, ma la diversità dei ri</w:t>
        <w:softHyphen/>
        <w:t>sultati sta appunto nell'arte, nel modo differente di saper udire, toc</w:t>
      </w:r>
      <w:r>
        <w:rPr>
          <w:w w:val="107"/>
        </w:rPr>
        <w:t>care, sentire e cioè nell'attenzione e nell'esercizio psichico impiegati da chi non vede nell'uso degli elementi sensibili forniti dai sensi re</w:t>
        <w:softHyphen/>
        <w:t>sidui qual materiale necessario per la conoscenza. E il Romagnoli fa notare che se il bambino viene iniziato a un tal genere di ricerca fin dalla più tenera età, i risultati pratici nel campo specifico della educa</w:t>
        <w:softHyphen/>
        <w:t>zione e quindi della vita pratica possono essere realmente notevoli. Alla base di quello che apparentemente sembra un compenso sen</w:t>
        <w:softHyphen/>
        <w:t>soriale, ma che in realtà è una maggiore carica di attenzione, si im</w:t>
        <w:softHyphen/>
        <w:t>pone da parte del fanciullo cieco un atteggiamento di riflessione, di raccoglimento, di concentrazione. Tale necessità educativa di rivalsa può produrre un grado di tensione nervosa sfavorevole o addirittura nocivo alle attività serene, spensierate, spontanee del fanciullo? Al</w:t>
        <w:softHyphen/>
        <w:t>l'ipertensione e all'eccesso di affaticamento che si stabiliscono dopo essersi per più tempo concentrati, soccorrono il gioco e l'arte di chi educa, lo sappiamo per esperienza. Certamente, se si misurano le rea</w:t>
        <w:softHyphen/>
        <w:t>zioni fisiologiche durante esperienze di individuazione e percezione di ostacoli, ad esempio, specialmente in adulti emotivi, si potranno ri</w:t>
        <w:softHyphen/>
        <w:t>scontrare forse una certa variazione nell'andamento del cuore e della respirazione; ma in bimbi ciechi normali non si raggiunge mai il grado di un complesso psico-fisiologico dell'emozione. Anche in sog</w:t>
        <w:softHyphen/>
        <w:t>getti rimasti nell'immobilità forzosa per più anni della fanciullezza, con una amorosa, paziente, sapiente educazione al moto e all'utilizza</w:t>
        <w:softHyphen/>
        <w:t>zione personale di tutti i dati dei sensi residui si giunge a vincere manifestazioni apparentemente analoghe a quelle delle emozioni: pro</w:t>
        <w:softHyphen/>
        <w:t>strazione, accasciamento, inerzia muscolare, posizione non bene eretta del corpo, circolazione e respirazione non normali, ecc.</w:t>
      </w:r>
    </w:p>
    <w:p>
      <w:pPr>
        <w:pStyle w:val="TextBody"/>
        <w:rPr/>
      </w:pPr>
      <w:r>
        <w:rPr>
          <w:w w:val="107"/>
        </w:rPr>
        <w:t>Il moto specialmente all'aperto, la varietà degli interessi, la sod</w:t>
        <w:softHyphen/>
        <w:t>disfazione di aver superate difficoltà non mai prima sospettate, ri</w:t>
        <w:softHyphen/>
        <w:t>pagano ampiamente il fanciullo che in tutto ciò ritrova la forza e l'energia psicologica, il coraggio di riprovare, di ricimentarsi, ben sa</w:t>
        <w:softHyphen/>
        <w:t xml:space="preserve">pendo di essere protetto dall'occhio vigile e amoroso dell'educatore, </w:t>
      </w:r>
      <w:r>
        <w:rPr>
          <w:spacing w:val="-1"/>
          <w:w w:val="107"/>
        </w:rPr>
        <w:t>che guarda per lui, e comunica per lui dove la mano, le braccia, l'udito, il tatto e tutti gli altri sensi non giungono. La denominazione di «eser</w:t>
        <w:softHyphen/>
        <w:t xml:space="preserve">cizio psichico» adottata dal Romagnoli, ci spiega quale importanza nel </w:t>
      </w:r>
      <w:r>
        <w:rPr>
          <w:w w:val="107"/>
        </w:rPr>
        <w:t xml:space="preserve">processo di educazione e di ristabilimento dell'equilibrio psico-fisico abbia la volontà del fanciullo, volontà di moto, di toccare, esplorare, conoscere, riprodurre, ascoltare, udire, apprezzare </w:t>
      </w:r>
      <w:r>
        <w:rPr>
          <w:iCs/>
          <w:w w:val="107"/>
        </w:rPr>
        <w:t>altezze,</w:t>
      </w:r>
      <w:r>
        <w:rPr>
          <w:i/>
          <w:iCs/>
          <w:w w:val="107"/>
        </w:rPr>
        <w:t xml:space="preserve"> </w:t>
      </w:r>
      <w:r>
        <w:rPr>
          <w:w w:val="107"/>
        </w:rPr>
        <w:t>distanze, ostacoli, volumi ecc. Volontà dunque non cieca, s'intende, ma che si esplichi come intelligente fiducia in sé, fiducia riconquistata anche dopo moltissimi arresti, dopo innumerevoli tentativi e insuccessi, mo</w:t>
      </w:r>
      <w:r>
        <w:rPr>
          <w:w w:val="105"/>
        </w:rPr>
        <w:t>menti di sconforto grande. Il maestro sa tutto questo, tuttavia è im</w:t>
        <w:softHyphen/>
        <w:t>portantissimo che non ne faccia bella teoria, ma che riesca a predi</w:t>
        <w:softHyphen/>
        <w:t>sporre e quindi realizzare un piano di attività pratiche, di esperienze varie con un orientamento e una finalità ben precisi: ridestare il fan</w:t>
        <w:softHyphen/>
        <w:t>ciullo cieco dal suo naturale torpore.</w:t>
      </w:r>
    </w:p>
    <w:p>
      <w:pPr>
        <w:pStyle w:val="TextBody"/>
        <w:rPr>
          <w:w w:val="105"/>
        </w:rPr>
      </w:pPr>
      <w:r>
        <w:rPr>
          <w:w w:val="105"/>
        </w:rPr>
      </w:r>
    </w:p>
    <w:p>
      <w:pPr>
        <w:pStyle w:val="TextBody"/>
        <w:rPr/>
      </w:pPr>
      <w:r>
        <w:rPr>
          <w:w w:val="105"/>
        </w:rPr>
        <w:t>L'analisi della vita sensitiva dei ciechi svolta nelle linee fonda</w:t>
        <w:softHyphen/>
        <w:t>mentali in «Introduzione» non mi pare per nulla trascurabile e su</w:t>
        <w:softHyphen/>
        <w:t>perata sia per quanto riguarda alcuni criteri fondamentali di carattere puramente psicologico che mi studierò di precisare meglio, sia soprat</w:t>
        <w:softHyphen/>
        <w:t>tutto per le considerazioni diciamo così pratiche ovvero di esperienza sui risultati ottenuti dal cieco istruito e colto mediante l'impiego del</w:t>
        <w:softHyphen/>
        <w:t>l'attenzione resa via più intensa da particolare esercizio psichico, ne</w:t>
        <w:softHyphen/>
        <w:t xml:space="preserve">cessario per poter trarre il più possibile profitto da tutte le sensazioni residue poste realmente al servizio delle finalità della vita pratica: muoversi con disinvoltura, distinguere un luogo dall'altro, riconoscere </w:t>
      </w:r>
      <w:r>
        <w:rPr>
          <w:spacing w:val="-4"/>
          <w:w w:val="105"/>
        </w:rPr>
        <w:t>forme e oggetti, ecc.</w:t>
      </w:r>
    </w:p>
    <w:p>
      <w:pPr>
        <w:pStyle w:val="TextBody"/>
        <w:rPr/>
      </w:pPr>
      <w:r>
        <w:rPr>
          <w:w w:val="105"/>
        </w:rPr>
        <w:t>La vita sensitiva dei ciechi è valida sotto il profilo di un con</w:t>
        <w:softHyphen/>
        <w:t>tributo per un normale sviluppo della personalità? L'Autore dimostra con moltissimi esempi che gli elementi sensibili offerti dagli organi di senso rimasti ai privi della vista sono percezioni diciamo così capaci di concatenarsi fra loro, di associarci mediante la memoria che il Ro</w:t>
        <w:softHyphen/>
        <w:t>magnoli chiama impropriamente «organica» e per le leggi di corri</w:t>
        <w:softHyphen/>
        <w:t xml:space="preserve">spondenza, come si dice in psicologia, costituendo materia valida di </w:t>
      </w:r>
      <w:r>
        <w:rPr>
          <w:spacing w:val="-1"/>
          <w:w w:val="105"/>
        </w:rPr>
        <w:t>esperienza umana, pure senza il concorso della vista, di esperienze del</w:t>
        <w:softHyphen/>
      </w:r>
      <w:r>
        <w:rPr>
          <w:w w:val="105"/>
        </w:rPr>
        <w:t>le quali il cieco si serve normalmente per giungere sia pure a fatica e lentamente alla concezione di un suo mondo popolato di immagini, rappresentazioni, dimensionato in uno spazio del quale la rappresen</w:t>
        <w:softHyphen/>
        <w:t>tazione si è generata per il contributo del tatto, del tatto associato al</w:t>
        <w:softHyphen/>
        <w:t>l'udito, del tatto, dell'udito, uniti al senso muscolare o sensazione pro</w:t>
        <w:softHyphen/>
        <w:t>fonda, propriocettiva, a percezioni termiche, anemestesiche, olfattive, ecc. Sembra a tutta prima una concezione semplicistica, perché espres</w:t>
        <w:softHyphen/>
        <w:t>sa volutamente nei termini ultimi del problema. La validità dell'equi</w:t>
        <w:softHyphen/>
        <w:t>valenza del mondo sensibile dei ciechi, se così si può dire, con quello dato dalla vista è dimostrato dal Romagnoli con numerosissime ana</w:t>
        <w:softHyphen/>
        <w:t>logie fondate su esperienze fornite dai sensi residui, dalle quali però il cieco soltanto con arte, industria, attenzione, esercizio mentale, concentrazione, riflessione, esercizio psichico, come dice il Romagnoli, può trarne dei significati per costruire un'esperienza umanamente va</w:t>
        <w:softHyphen/>
        <w:t>lida e cioè muoventesi sulle stesse direttrici del pensiero, della imma</w:t>
      </w:r>
      <w:r>
        <w:rPr>
          <w:w w:val="109"/>
        </w:rPr>
        <w:t xml:space="preserve">ginazione, della fantasia, oserei dire, dei vedenti. Così al panorama si può porre accanto un panaquama; un orizzonte luminoso vicino a un </w:t>
      </w:r>
      <w:r>
        <w:rPr>
          <w:spacing w:val="-2"/>
          <w:w w:val="109"/>
        </w:rPr>
        <w:t xml:space="preserve">orizzonte sonoro. «Solamente — soggiunge il Romagnoli — il campo </w:t>
      </w:r>
      <w:r>
        <w:rPr>
          <w:w w:val="109"/>
        </w:rPr>
        <w:t>acustico è di gran lunga più ristretto». «Nell'orizzonte sonoro i cie</w:t>
        <w:softHyphen/>
        <w:t xml:space="preserve">chi si orientano come i vedenti nella luce». Pure ammettendo che da queste analogie si possa ritrarre praticamente un'utilità, quella dei </w:t>
      </w:r>
      <w:r>
        <w:rPr>
          <w:spacing w:val="-2"/>
          <w:w w:val="109"/>
        </w:rPr>
        <w:t>ciechi non è una vita facile! Non si vivono, per dir così, esperienze di</w:t>
        <w:softHyphen/>
      </w:r>
      <w:r>
        <w:rPr>
          <w:w w:val="109"/>
        </w:rPr>
        <w:t>rette, bensì riflesse, giacché per ogni dato sensibile occorre far atten</w:t>
        <w:softHyphen/>
        <w:t>zione, far mente locale, esercizio che diviene ogni giorno di più abito interiore, per saperne cogliere un correlato veramente utile per fi</w:t>
        <w:softHyphen/>
      </w:r>
      <w:r>
        <w:rPr>
          <w:spacing w:val="-2"/>
          <w:w w:val="109"/>
        </w:rPr>
        <w:t>nalità pratiche, come ad esempio, evitare ostacoli piccoli, grandi, inav</w:t>
        <w:softHyphen/>
      </w:r>
      <w:r>
        <w:rPr>
          <w:w w:val="109"/>
        </w:rPr>
        <w:t>vertibili se non si fa bene attenzione, percepiti nelle loro sfumature di tatto a distanza o termiche se attenti.</w:t>
      </w:r>
    </w:p>
    <w:p>
      <w:pPr>
        <w:pStyle w:val="TextBody"/>
        <w:rPr/>
      </w:pPr>
      <w:r>
        <w:rPr>
          <w:spacing w:val="-4"/>
          <w:w w:val="109"/>
        </w:rPr>
        <w:t xml:space="preserve">Non si penserebbe mai che «i rumori, senza darci percezioni chiare </w:t>
      </w:r>
      <w:r>
        <w:rPr>
          <w:w w:val="109"/>
        </w:rPr>
        <w:t xml:space="preserve">e distinte, ci producono sensazioni copiosissime di somma utilità per la vita, così i raggi calorifici ai quali le parti scoperte, specialmente il </w:t>
      </w:r>
      <w:r>
        <w:rPr>
          <w:spacing w:val="-2"/>
          <w:w w:val="109"/>
        </w:rPr>
        <w:t>viso dei ciechi, divengono sensibilissimi danno aiuti che invano si cer</w:t>
        <w:softHyphen/>
      </w:r>
      <w:r>
        <w:rPr>
          <w:spacing w:val="-3"/>
          <w:w w:val="109"/>
        </w:rPr>
        <w:t>cherebbero altrimenti »</w:t>
      </w:r>
      <w:r>
        <w:rPr>
          <w:rStyle w:val="Caratteredellanota"/>
          <w:rStyle w:val="FootnoteAnchor"/>
          <w:rFonts w:eastAsia="SimSun;Arial Unicode MS"/>
          <w:color w:val="000000"/>
          <w:spacing w:val="-3"/>
          <w:w w:val="109"/>
          <w:sz w:val="22"/>
          <w:szCs w:val="22"/>
        </w:rPr>
        <w:footnoteReference w:id="11"/>
      </w:r>
      <w:r>
        <w:rPr>
          <w:spacing w:val="-3"/>
          <w:w w:val="109"/>
        </w:rPr>
        <w:t>.</w:t>
      </w:r>
    </w:p>
    <w:p>
      <w:pPr>
        <w:pStyle w:val="TextBody"/>
        <w:rPr/>
      </w:pPr>
      <w:r>
        <w:rPr>
          <w:spacing w:val="-1"/>
          <w:w w:val="109"/>
        </w:rPr>
        <w:t>Queste sensazioni di «rumori», isolate, non poste in relazione da un'intelligenza bene educata con rappresentazioni topografiche di luo</w:t>
        <w:softHyphen/>
      </w:r>
      <w:r>
        <w:rPr>
          <w:w w:val="109"/>
        </w:rPr>
        <w:t>ghi, ambienti, stanze, esplorati, percorsi, e rappresentati graficamente col disegno, rimarrebbero di certo inutilizzabili e inutilizzate come caotica materia di sensazioni nel fondo della coscienza del fanciullo cieco. E lo stesso si potrebbe dire di tutte le altre sensazioni fornite dagli organi sensori residui. Il cieco, ad esempio, che legge in Braille pure se raggiunge un grado di velocità apprezzabile, tuttavia, in me</w:t>
        <w:softHyphen/>
        <w:t>dia, legge un testo quattro, cinque volte meno rapidamente dei ve</w:t>
        <w:softHyphen/>
        <w:t>denti. La sensibilità tattile vibratoria permette di cogliere e conoscere le differenti qualità sulla superficie di corpi differenti; e così pure fa distinguere differenze il livello di mm. 0.001, sia pure senza alcuna idea della forma e così anche per le percezioni di ruvido, liscio, ecc: tutte sensazioni molto primitive e povere di contenuto umano, men</w:t>
        <w:softHyphen/>
        <w:t>tale, se non interviene l'educazione, l'attenzione, l'esercizio. L'educa</w:t>
        <w:softHyphen/>
        <w:t>zione del tatto, ad esempio, affiancata naturalmente e in stretta rela</w:t>
        <w:softHyphen/>
        <w:t>zione con tutte le attività pratiche di moto, intellettuali, grafiche del soggetto, fa sì che la percezione di differenza di livello di mm. 0,001 siano utilissime per lo studio delle cartine geografiche ecc. E così an</w:t>
        <w:softHyphen/>
        <w:t xml:space="preserve">cora, le soglie di pressione, discriminazione di punti con le dita nel </w:t>
      </w:r>
      <w:r>
        <w:rPr>
          <w:w w:val="105"/>
        </w:rPr>
        <w:t>cieco non sono né maggiori né minori di quelle dei vedenti ma sono le stesse; l'educazione, l'arte dell'educatore, l'esercizio aumentano con</w:t>
        <w:softHyphen/>
        <w:t>siderevolmente i risultati o meglio le applicazioni pratiche dei dati percepiti con i sensi. Le sensazioni tattili diciamo statiche possono far cogliere a chi tocca una superficie; tuttavia è la distanza, sono i movi</w:t>
        <w:softHyphen/>
        <w:t>menti delle dita, di tutte le dita, delle mani, delle braccia, — e il Ro</w:t>
        <w:softHyphen/>
        <w:t xml:space="preserve">magnoli insiste: di tutta la persona — che ci fanno veramente avere un'immagine concreta dell'oggetto, un'immagine dell'oggetto nelle sue </w:t>
      </w:r>
      <w:r>
        <w:rPr>
          <w:spacing w:val="-2"/>
          <w:w w:val="105"/>
        </w:rPr>
        <w:t xml:space="preserve">dimensioni spaziali. — Dimensioni spaziali non visive. — L'educazione </w:t>
      </w:r>
      <w:r>
        <w:rPr>
          <w:w w:val="105"/>
        </w:rPr>
        <w:t xml:space="preserve">è in grado di porre il fanciullo in condizione di usare un ordinato piano di conoscenza tattile, piano profondamente e magistralmente analizzato dal  Romagnoli in  </w:t>
      </w:r>
      <w:r>
        <w:rPr>
          <w:i/>
          <w:iCs/>
          <w:w w:val="105"/>
        </w:rPr>
        <w:t xml:space="preserve">Ragazzi Ciechi </w:t>
      </w:r>
      <w:r>
        <w:rPr>
          <w:w w:val="105"/>
        </w:rPr>
        <w:t>nei  capitoli  sulla  edu</w:t>
        <w:softHyphen/>
        <w:t>cazione della mano,   la  plastica,  il  disegno  ecc.  Ora,  soltanto  per l'influenza diretta dell'educazione, il bambino cieco riesce ad approfit</w:t>
        <w:softHyphen/>
        <w:t>tare per fini pratici della sensibilità profonda (senso muscolare, dice il Romagnoli) o propriocettiva, sensazione di pressione, di sforzo, di re</w:t>
        <w:softHyphen/>
        <w:t xml:space="preserve">sistenza, di peso dei corpi, di posizioni, di movimento delle membra, di orientazione, ecc. L'influenza indispensabile dell'educazione sul dato sensibile fa chiaramente notare il Romagnoli in più luoghi di </w:t>
      </w:r>
      <w:r>
        <w:rPr>
          <w:i/>
          <w:iCs/>
          <w:w w:val="105"/>
        </w:rPr>
        <w:t>Intro</w:t>
        <w:softHyphen/>
        <w:t xml:space="preserve">duzione </w:t>
      </w:r>
      <w:r>
        <w:rPr>
          <w:w w:val="105"/>
        </w:rPr>
        <w:t>abitua il cieco a usare con intelligenza le parti degli organi che hanno possibilità di discriminare meglio, aumentando pratica</w:t>
        <w:softHyphen/>
      </w:r>
      <w:r>
        <w:rPr>
          <w:spacing w:val="-1"/>
          <w:w w:val="105"/>
        </w:rPr>
        <w:t>mente il rendimento di questi organi col movimento ordinato di esplo</w:t>
        <w:softHyphen/>
      </w:r>
      <w:r>
        <w:rPr>
          <w:w w:val="105"/>
        </w:rPr>
        <w:t>razione. Infatti, il movimento di esplorazione accresce, moltiplica ef</w:t>
        <w:softHyphen/>
        <w:t>fettivamente il numero delle percezioni vere e proprie e riesce a pro</w:t>
        <w:softHyphen/>
        <w:t>vocarne una concatenazione facendo sì che le percezioni fra di esse si coordinino, si controllino quasi. Le percezioni, e questi sono anche i risultati della moderna psicologia, è bene notarlo, si organizzano ap</w:t>
        <w:softHyphen/>
        <w:t>punto mediante movimento di esplorazione. Senza movimento, senza il moto ordinato delle dita, visibilissimo nei bimbi della prima classe elementare e quasi nullo negli adulti bene educati, la percezione e quindi l'immagine di una forma ovvero di una struttura, si può dire, non nasce, non si origina, non sviluppa. Tale movimento ha pur esso un ordine e cioè un andamento, un ritmo, una velocità, una tecnica di successione che soltanto un'educazione speciale come quella dei cie</w:t>
        <w:softHyphen/>
      </w:r>
      <w:r>
        <w:rPr>
          <w:spacing w:val="-1"/>
          <w:w w:val="105"/>
        </w:rPr>
        <w:t xml:space="preserve">chi può bene insegnare al fanciullo. Insegnare, dunque, ai bimbi «pertempissimo» a saper cogliere nella propria coscienza o psiche, usando </w:t>
      </w:r>
      <w:r>
        <w:rPr>
          <w:w w:val="105"/>
        </w:rPr>
        <w:t>inconsciamente della memoria  «organica»  direbbe il Nostro,  i  si</w:t>
        <w:softHyphen/>
        <w:t xml:space="preserve">gnificati che con arte, attenzione e molta industria si possono ricavare dagli indizi sensibili, è fare opera di educazione, educazione speciale: si costituisce così nel cieco un'esperienza valida per poter vivere tra </w:t>
      </w:r>
      <w:r>
        <w:rPr>
          <w:w w:val="108"/>
        </w:rPr>
        <w:t>i vedenti anche se egli troppo spesso è costretto a ricorrere ad analo</w:t>
        <w:softHyphen/>
        <w:t>gie, a paragoni, parafrasi del vero, simboli, impressioni che il più del</w:t>
        <w:softHyphen/>
        <w:t>le volte non si riesce facilmente a tradurre nel linguaggio corrente di tutti. Sebbene in pratica i dati sensibili offertici dagli organi dei sensi siano parte agente e fondamentale dell'educazione, tuttavia il Roma</w:t>
        <w:softHyphen/>
        <w:t xml:space="preserve">gnoli è chiaramente d'accordo che non esiste educazione dei sensi </w:t>
      </w:r>
      <w:r>
        <w:rPr>
          <w:spacing w:val="-1"/>
          <w:w w:val="108"/>
        </w:rPr>
        <w:t>vera e propria, se vogliamo dire con ciò che vi sia un progressivo per</w:t>
        <w:softHyphen/>
      </w:r>
      <w:r>
        <w:rPr>
          <w:w w:val="108"/>
        </w:rPr>
        <w:t>fezionamento degli organi ricettori: se essi naturalmente sono imper</w:t>
        <w:softHyphen/>
        <w:t>fetti per costituzione, dalla nascita, si può rimediare, quando è pos</w:t>
        <w:softHyphen/>
        <w:t>sibile, con interventi o terapie di carattere fisico o fisiologico. Gli in</w:t>
        <w:softHyphen/>
        <w:t>dizi sensibili fornitici da sensi, nel loro valore intrinseco, diminui</w:t>
        <w:softHyphen/>
        <w:t>scono col procede dell'età, come già si è accennato. Ecco la ragione per la quale già in «Introduzione» s'insiste moltissimo perché si co</w:t>
        <w:softHyphen/>
        <w:t>mincino a educare i piccoli «pertempissimo» dai più teneri anni.</w:t>
      </w:r>
    </w:p>
    <w:p>
      <w:pPr>
        <w:pStyle w:val="TextBody"/>
        <w:rPr/>
      </w:pPr>
      <w:r>
        <w:rPr>
          <w:w w:val="108"/>
        </w:rPr>
        <w:t>Pure ammessa una certa quale compensazione che non è a ri</w:t>
        <w:softHyphen/>
      </w:r>
      <w:r>
        <w:rPr>
          <w:spacing w:val="-1"/>
          <w:w w:val="108"/>
        </w:rPr>
        <w:t xml:space="preserve">gore quella sensoriale, in quanto non vi può essere miglioramento della </w:t>
      </w:r>
      <w:r>
        <w:rPr>
          <w:w w:val="108"/>
        </w:rPr>
        <w:t xml:space="preserve">sensibilità vera e propria, in altre parole, negata la possibilità di un reale compenso sensoriale e in conseguenza di una vera e propria educazione dei sensi, l'influenza di una educazione come quella che </w:t>
      </w:r>
      <w:r>
        <w:rPr>
          <w:spacing w:val="-2"/>
          <w:w w:val="108"/>
        </w:rPr>
        <w:t>deve essere impartita ai bambini ciechi è ancora più apprezzabile a giu</w:t>
        <w:softHyphen/>
      </w:r>
      <w:r>
        <w:rPr>
          <w:w w:val="108"/>
        </w:rPr>
        <w:t xml:space="preserve">dicare dai risultati concreti; essa è tale da far scoprire effettivamente significati utili ai fini della vita pratica e della ideazione e di una </w:t>
      </w:r>
      <w:r>
        <w:rPr>
          <w:spacing w:val="-1"/>
          <w:w w:val="108"/>
        </w:rPr>
        <w:t xml:space="preserve">esperienza umanamente valida formatasi anche con gli indizi sensibili. </w:t>
      </w:r>
      <w:r>
        <w:rPr>
          <w:w w:val="108"/>
        </w:rPr>
        <w:t>Ammessa dunque l'impossibilità di una vera educazione dei sensi, sa</w:t>
        <w:softHyphen/>
        <w:t>ranno maggiormente pregevoli gli sforzi e i risultati dell'educazione basata pertanto su valori interiori, essenzialmente umani, che hanno più il carattere dell'unità e dello spirito che quello della frammenta</w:t>
        <w:softHyphen/>
        <w:t xml:space="preserve">rietà e del senso: della educazione, che fa conto soprattutto sulla volontà del fanciullo cieco, sul suo abito interiore alla riflessione, </w:t>
      </w:r>
      <w:r>
        <w:rPr>
          <w:spacing w:val="-4"/>
          <w:w w:val="108"/>
        </w:rPr>
        <w:t>alla concentrazione, all'attenzione, all'«esercizio psichico», all'at</w:t>
        <w:softHyphen/>
      </w:r>
      <w:r>
        <w:rPr>
          <w:w w:val="108"/>
        </w:rPr>
        <w:t xml:space="preserve">tenzione aspettante, fa tesoro specialmente il privo della vista per la formazione di un carattere robusto, avvezzo alle difficoltà d'ogni </w:t>
      </w:r>
      <w:r>
        <w:rPr>
          <w:spacing w:val="-1"/>
          <w:w w:val="108"/>
        </w:rPr>
        <w:t xml:space="preserve">genere, avvezzo ad </w:t>
      </w:r>
      <w:r>
        <w:rPr>
          <w:iCs/>
          <w:spacing w:val="-1"/>
          <w:w w:val="108"/>
        </w:rPr>
        <w:t>aguzzar</w:t>
      </w:r>
      <w:r>
        <w:rPr>
          <w:i/>
          <w:iCs/>
          <w:spacing w:val="-1"/>
          <w:w w:val="108"/>
        </w:rPr>
        <w:t xml:space="preserve"> </w:t>
      </w:r>
      <w:r>
        <w:rPr>
          <w:spacing w:val="-1"/>
          <w:w w:val="108"/>
        </w:rPr>
        <w:t>l'ingegno e lo spirito d'iniziativa onde tro</w:t>
        <w:softHyphen/>
      </w:r>
      <w:r>
        <w:rPr>
          <w:w w:val="108"/>
        </w:rPr>
        <w:t>vare i mezzi per comunicare con l'esterno serenamente, con l'aiuto della parola altrui e interpretando sotto la guida degli educatori i si</w:t>
        <w:softHyphen/>
        <w:t>gnificati impliciti nelle sensazioni ed elaborati e chiariti nella co</w:t>
        <w:softHyphen/>
      </w:r>
      <w:r>
        <w:rPr>
          <w:spacing w:val="-4"/>
          <w:w w:val="108"/>
        </w:rPr>
        <w:t>scienza con l'educazione.</w:t>
      </w:r>
    </w:p>
    <w:p>
      <w:pPr>
        <w:pStyle w:val="NotaBiogr"/>
        <w:rPr/>
      </w:pPr>
      <w:r>
        <w:rPr/>
        <w:t>Orfeo Ferri</w:t>
      </w:r>
    </w:p>
    <w:p>
      <w:pPr>
        <w:pStyle w:val="Normal"/>
        <w:shd w:fill="FFFFFF" w:val="clear"/>
        <w:spacing w:lineRule="auto" w:line="360" w:before="768" w:after="0"/>
        <w:rPr/>
      </w:pPr>
      <w:r>
        <w:rPr/>
      </w:r>
    </w:p>
    <w:p>
      <w:pPr>
        <w:pStyle w:val="NotaBiogr"/>
        <w:rPr/>
      </w:pPr>
      <w:r>
        <w:rPr/>
      </w:r>
    </w:p>
    <w:p>
      <w:pPr>
        <w:pStyle w:val="Heading1"/>
        <w:tabs>
          <w:tab w:val="clear" w:pos="708"/>
          <w:tab w:val="left" w:pos="284" w:leader="none"/>
        </w:tabs>
        <w:rPr/>
      </w:pPr>
      <w:r>
        <w:rPr/>
        <w:t>LA SOCIALITÀ NEI FANCIULLI CIECHI</w:t>
      </w:r>
      <w:r>
        <w:rPr>
          <w:rStyle w:val="Caratteredellanota"/>
          <w:rStyle w:val="FootnoteAnchor"/>
          <w:color w:val="000000"/>
          <w:sz w:val="29"/>
          <w:szCs w:val="29"/>
        </w:rPr>
        <w:footnoteReference w:customMarkFollows="1" w:id="12"/>
        <w:t>*</w:t>
      </w:r>
    </w:p>
    <w:p>
      <w:pPr>
        <w:pStyle w:val="Normal"/>
        <w:rPr/>
      </w:pPr>
      <w:r>
        <w:rPr/>
      </w:r>
    </w:p>
    <w:p>
      <w:pPr>
        <w:pStyle w:val="Normal"/>
        <w:rPr/>
      </w:pPr>
      <w:r>
        <w:rPr>
          <w:rStyle w:val="Caratteredellanota"/>
          <w:rFonts w:eastAsia="SimSun;Arial Unicode MS"/>
          <w:color w:val="000000"/>
        </w:rPr>
        <w:t>[abstract] Lo sviluppo della socialità è diversamente influenzato dalla presenza della minorazione visiva: limiti e potenzialità di cui il discorso pedagogico deve tener conto [fine abstract]</w:t>
      </w:r>
      <w:r>
        <w:rPr>
          <w:rStyle w:val="Caratteredellanota"/>
          <w:rFonts w:eastAsia="SimSun;Arial Unicode MS"/>
          <w:color w:val="000000"/>
          <w:sz w:val="28"/>
          <w:szCs w:val="28"/>
        </w:rPr>
        <w:t xml:space="preserve"> </w:t>
      </w:r>
    </w:p>
    <w:p>
      <w:pPr>
        <w:pStyle w:val="Autore"/>
        <w:rPr/>
      </w:pPr>
      <w:r>
        <w:rPr/>
        <w:t>Enrico Ceppi</w:t>
      </w:r>
    </w:p>
    <w:p>
      <w:pPr>
        <w:pStyle w:val="TextBody"/>
        <w:rPr>
          <w:spacing w:val="-2"/>
        </w:rPr>
      </w:pPr>
      <w:r>
        <w:rPr>
          <w:spacing w:val="-2"/>
        </w:rPr>
      </w:r>
    </w:p>
    <w:p>
      <w:pPr>
        <w:pStyle w:val="TextBody"/>
        <w:rPr/>
      </w:pPr>
      <w:r>
        <w:rPr>
          <w:spacing w:val="-2"/>
        </w:rPr>
        <w:t xml:space="preserve">Alcune statistiche nordamericane affermano che l'adattamento </w:t>
      </w:r>
      <w:r>
        <w:rPr/>
        <w:t>di un soggetto privo della vista sia notevolmente ridotto e la riduzione possa in media calcolarsi intorno al trenta per cento.</w:t>
      </w:r>
    </w:p>
    <w:p>
      <w:pPr>
        <w:pStyle w:val="TextBody"/>
        <w:rPr/>
      </w:pPr>
      <w:r>
        <w:rPr/>
        <w:t xml:space="preserve">Diciamo subito che non ci è stato possibile, nonostante lunghe </w:t>
      </w:r>
      <w:r>
        <w:rPr>
          <w:spacing w:val="-2"/>
        </w:rPr>
        <w:t xml:space="preserve">accurate ricerche, appurare le esperienze che hanno determinato il dato </w:t>
      </w:r>
      <w:r>
        <w:rPr/>
        <w:t xml:space="preserve">scientifico e neppure giungere in possesso dei reattivi che possano aver servito alla rilevazione di un dato tanto importante. Affacciamo quindi l'ipotesi, (lieti per altro se ulteriori indagini potranno rettificarla), che al </w:t>
      </w:r>
      <w:r>
        <w:rPr>
          <w:spacing w:val="-2"/>
        </w:rPr>
        <w:t xml:space="preserve">dato statistico concernente l'adattamento sociale del non vedente, si sia </w:t>
      </w:r>
      <w:r>
        <w:rPr>
          <w:spacing w:val="-5"/>
        </w:rPr>
        <w:t xml:space="preserve">giunti soltanto attraverso comparazioni teoriche di comportamento o sulla </w:t>
      </w:r>
      <w:r>
        <w:rPr>
          <w:spacing w:val="-9"/>
        </w:rPr>
        <w:t xml:space="preserve">scorta di osservazioni empiriche fornite dagli educatori dei ciechi. Vogliamo </w:t>
      </w:r>
      <w:r>
        <w:rPr/>
        <w:t xml:space="preserve">in questa sede tentare di esporre alcune esperienze in tale senso, e più </w:t>
      </w:r>
      <w:r>
        <w:rPr>
          <w:spacing w:val="-5"/>
        </w:rPr>
        <w:t xml:space="preserve">ancora illustrare i presupposti che ci hanno condotti alle esperienze stesse. </w:t>
      </w:r>
      <w:r>
        <w:rPr>
          <w:spacing w:val="-8"/>
        </w:rPr>
        <w:t xml:space="preserve">Pensiamo che nei presupposti sia agevole porre obbiettivamente in luce alcuni princìpi fondamentali che debbono essere tenuti presenti nella rilevazione </w:t>
      </w:r>
      <w:r>
        <w:rPr>
          <w:spacing w:val="-3"/>
        </w:rPr>
        <w:t>dei fatti, se non si vuoi correre il rischio di perdere completamente di vis</w:t>
      </w:r>
      <w:r>
        <w:rPr>
          <w:spacing w:val="-2"/>
        </w:rPr>
        <w:t xml:space="preserve">ta il globale evolversi della psichicità del non vedente, quindi se non si </w:t>
      </w:r>
      <w:r>
        <w:rPr>
          <w:spacing w:val="-4"/>
        </w:rPr>
        <w:t>vuol correre l'altro rischio di fornire dei dati che possono essere sì atten</w:t>
        <w:softHyphen/>
      </w:r>
      <w:r>
        <w:rPr/>
        <w:t xml:space="preserve">dibili per la loro provenienza sperimentale, ma che non possono essere </w:t>
      </w:r>
      <w:r>
        <w:rPr>
          <w:spacing w:val="-3"/>
        </w:rPr>
        <w:t xml:space="preserve">riferiti ad una intera categoria di individui, ammesso e non concesso che </w:t>
      </w:r>
      <w:r>
        <w:rPr>
          <w:spacing w:val="-2"/>
        </w:rPr>
        <w:t>i privi della vista costituiscano una categoria.</w:t>
      </w:r>
    </w:p>
    <w:p>
      <w:pPr>
        <w:pStyle w:val="TextBody"/>
        <w:rPr/>
      </w:pPr>
      <w:r>
        <w:rPr>
          <w:spacing w:val="-3"/>
        </w:rPr>
        <w:t xml:space="preserve">Non possiamo prendere invece come base dell'esposizione i risultati della nostra indagine, poiché rischieremmo di fornire delle medie e delle </w:t>
      </w:r>
      <w:r>
        <w:rPr>
          <w:spacing w:val="-5"/>
        </w:rPr>
        <w:t xml:space="preserve">percentuali che assolutamente non sono applicabili alla generalità dei casi </w:t>
      </w:r>
      <w:r>
        <w:rPr/>
        <w:t>e perché gli esperimenti sono stati compiuti ancora in un numero assai ridotto e sopratutto perché non si è avuto modo di estenderli a gruppi tra di loro eterogenei, che rispecchiassero almeno in parte la complessa posizione di chi non vede nei confronti della vita. La nostra attività si è</w:t>
      </w:r>
      <w:r>
        <w:rPr>
          <w:spacing w:val="-5"/>
        </w:rPr>
        <w:t xml:space="preserve"> svolta nell'ambito della Scuola e pertanto il problema della socialità viene </w:t>
      </w:r>
      <w:r>
        <w:rPr>
          <w:spacing w:val="-4"/>
        </w:rPr>
        <w:t xml:space="preserve">studiato e presentato nel suo apparire, nel suo evolversi e nell'albore della </w:t>
      </w:r>
      <w:r>
        <w:rPr/>
        <w:t xml:space="preserve">sua affermazione. Non ci è dato ancora sapere come il meriggio di tale </w:t>
      </w:r>
      <w:r>
        <w:rPr>
          <w:spacing w:val="-3"/>
        </w:rPr>
        <w:t xml:space="preserve">affermazione del sentimento sociale sia stato nei giovinetti osservati nell’ambito della Scuola. Inoltre diverso è il comportamento del non vedente </w:t>
      </w:r>
      <w:r>
        <w:rPr/>
        <w:t>in un ambiente preparato per lui, studiato in modo da offrirgli la situazione migliore per un normale sviluppo della sua personalità, da quello del non vedente alle prese con la vita, con la società, in un ambiente ne</w:t>
      </w:r>
      <w:r>
        <w:rPr>
          <w:spacing w:val="-4"/>
        </w:rPr>
        <w:t>cessariamente fatto per persone normali e al quale egli deve adattarsi con</w:t>
      </w:r>
      <w:r>
        <w:rPr>
          <w:spacing w:val="-5"/>
        </w:rPr>
        <w:t xml:space="preserve"> un continuo e costante sforzo di superamento dei propri limiti.</w:t>
      </w:r>
    </w:p>
    <w:p>
      <w:pPr>
        <w:pStyle w:val="TextBody"/>
        <w:rPr/>
      </w:pPr>
      <w:r>
        <w:rPr/>
        <w:t xml:space="preserve">Escludiamo subito dalla nostra ricerca questa seconda posizione del non vedente, riservandoci eventualmente di ritornare sull'argomento in </w:t>
      </w:r>
      <w:r>
        <w:rPr>
          <w:spacing w:val="-4"/>
        </w:rPr>
        <w:t>un prossimo futuro, quando l'indagine sarà andata tanto avanti da poterci</w:t>
      </w:r>
      <w:r>
        <w:rPr/>
        <w:t xml:space="preserve"> fornire in proposito dati attendibili o almeno accettabili quali possibile </w:t>
      </w:r>
      <w:r>
        <w:rPr>
          <w:spacing w:val="-10"/>
        </w:rPr>
        <w:t>base di una discussione positiva.</w:t>
      </w:r>
    </w:p>
    <w:p>
      <w:pPr>
        <w:pStyle w:val="TextBody"/>
        <w:rPr/>
      </w:pPr>
      <w:r>
        <w:rPr/>
        <w:t xml:space="preserve">Non vogliamo con ciò suscitare in chi ci legge il sospetto che si voglia accantonare l'aspetto più arduo e anche più interessante del problema, rifugiandoci in una indagine e in una osservazione relative ad un ambiente predisposto, dove i risultati non possono essere indicativi per </w:t>
      </w:r>
      <w:r>
        <w:rPr>
          <w:spacing w:val="-5"/>
        </w:rPr>
        <w:t xml:space="preserve">stabilire l'effettiva portata delle possibilità di inserimento nella vita sociale </w:t>
      </w:r>
      <w:r>
        <w:rPr/>
        <w:t>del non vedente. Siamo, anzi, del parere che il campo prescelto, nono</w:t>
      </w:r>
      <w:r>
        <w:rPr>
          <w:spacing w:val="-3"/>
        </w:rPr>
        <w:t>stante le apparenze, sia proprio quello in cui si possano maggiormente rilevare gli aspetti più interessanti del problema, in cui ricorrono le condi</w:t>
        <w:softHyphen/>
      </w:r>
      <w:r>
        <w:rPr/>
        <w:t>zioni ideali per l'indagine e per l'osservazione. La vita prova il non vedente con le sue infinite difficoltà, con le troppe incomprensioni con i gravi ostacoli: ma siamo certi che consenta a chi non vede di esprimere</w:t>
      </w:r>
      <w:r>
        <w:rPr>
          <w:spacing w:val="-5"/>
        </w:rPr>
        <w:t xml:space="preserve"> se stesso nel modo più adeguato, più spontaneo e più naturale? In altri ter</w:t>
      </w:r>
      <w:r>
        <w:rPr>
          <w:spacing w:val="-3"/>
        </w:rPr>
        <w:t>mini, il potenziale di adattamento alla società che vi è o vi potrebbe esse</w:t>
      </w:r>
      <w:r>
        <w:rPr>
          <w:spacing w:val="-5"/>
        </w:rPr>
        <w:t>re nel non vedente, ha la possibilità di attuarsi liberamente, oppure vi sono r</w:t>
      </w:r>
      <w:r>
        <w:rPr>
          <w:spacing w:val="-2"/>
        </w:rPr>
        <w:t>eazioni ambientali che ne bloccano in modo più o meno duraturo e defi</w:t>
      </w:r>
      <w:r>
        <w:rPr>
          <w:spacing w:val="-15"/>
        </w:rPr>
        <w:t>nitivo l'evolversi?</w:t>
      </w:r>
    </w:p>
    <w:p>
      <w:pPr>
        <w:pStyle w:val="TextBody"/>
        <w:rPr/>
      </w:pPr>
      <w:r>
        <w:rPr/>
        <w:t xml:space="preserve">All'interrogativo è ovvio che non si possa e non si debba rispondere se </w:t>
      </w:r>
      <w:r>
        <w:rPr>
          <w:spacing w:val="-2"/>
        </w:rPr>
        <w:t xml:space="preserve">non dopo aver esaminato attentamente quale è lo stato spontaneo del </w:t>
      </w:r>
      <w:r>
        <w:rPr>
          <w:spacing w:val="-6"/>
        </w:rPr>
        <w:t xml:space="preserve">sentimento sociale nel non vedente; come si presenta e si evolve sulla base </w:t>
      </w:r>
      <w:r>
        <w:rPr>
          <w:spacing w:val="-3"/>
        </w:rPr>
        <w:t>dell'istinto gregario che spinge l'uomo a cercare la collaborazione il rap</w:t>
        <w:softHyphen/>
      </w:r>
      <w:r>
        <w:rPr/>
        <w:t>porto con i propri simili. In questo incontro di uomini, di personalità, di i</w:t>
      </w:r>
      <w:r>
        <w:rPr>
          <w:spacing w:val="-4"/>
        </w:rPr>
        <w:t>ndividualità, in questo grande coro, a volte concorde, spesso discorde che è</w:t>
      </w:r>
      <w:r>
        <w:rPr>
          <w:spacing w:val="-2"/>
        </w:rPr>
        <w:t xml:space="preserve"> la società, non vi sono soltanto leggi estrinseche di convivenza, per cui l'uomo cerca l'altro uomo per realizzare il proprio benessere, per rendere p</w:t>
      </w:r>
      <w:r>
        <w:rPr/>
        <w:t xml:space="preserve">ossibile l'espletarsi della propria attività, ma vi sono leggi ed esigenze assai più profonde, più radicate nell'individuo, che scaturiscono direttamente dalla natura stessa dell'uomo. Il solitario per costituzione, colui </w:t>
      </w:r>
      <w:r>
        <w:rPr>
          <w:spacing w:val="-5"/>
        </w:rPr>
        <w:t xml:space="preserve">che possa dire sinceramente di non desiderare la vicinanza di altri uomini </w:t>
      </w:r>
      <w:r>
        <w:rPr/>
        <w:t xml:space="preserve">di non averla mai cercata e mai desiderata, ammesso che un individuo </w:t>
      </w:r>
      <w:r>
        <w:rPr>
          <w:spacing w:val="-3"/>
        </w:rPr>
        <w:t xml:space="preserve">simile possa esistere, sarebbe senza dubbio un anormale, da considerarsi </w:t>
      </w:r>
      <w:r>
        <w:rPr>
          <w:spacing w:val="-2"/>
        </w:rPr>
        <w:t>con la stessa pietosa attenzione con la quale vengono considerati tutti stati patologici della vita psichica.</w:t>
      </w:r>
    </w:p>
    <w:p>
      <w:pPr>
        <w:pStyle w:val="TextBody"/>
        <w:rPr/>
      </w:pPr>
      <w:r>
        <w:rPr>
          <w:spacing w:val="-2"/>
        </w:rPr>
        <w:t xml:space="preserve">La precedente considerazione ci conduce direttamente ad ammettere </w:t>
      </w:r>
      <w:r>
        <w:rPr>
          <w:spacing w:val="-4"/>
        </w:rPr>
        <w:t>che anche nel non vedente vi sia presente questo istintivo bisogno di associ</w:t>
      </w:r>
      <w:r>
        <w:rPr/>
        <w:t xml:space="preserve">arsi, di socializzare la propria azione e di estendere al di fuori i propri </w:t>
      </w:r>
      <w:r>
        <w:rPr>
          <w:spacing w:val="-3"/>
        </w:rPr>
        <w:t xml:space="preserve">sentimenti. La pulsione naturale e istintiva non può essere repressa da un </w:t>
      </w:r>
      <w:r>
        <w:rPr>
          <w:spacing w:val="-4"/>
        </w:rPr>
        <w:t xml:space="preserve">fatto sensoriale quale è la minorazione della vista e ci è lecito quindi porre </w:t>
      </w:r>
      <w:r>
        <w:rPr>
          <w:spacing w:val="-3"/>
        </w:rPr>
        <w:t xml:space="preserve">come premessa che spontaneamente il non vedente è incline alla società, </w:t>
      </w:r>
      <w:r>
        <w:rPr>
          <w:spacing w:val="-2"/>
        </w:rPr>
        <w:t xml:space="preserve">al sentimento sociale, nella misura e nella direzione comportate dalla </w:t>
      </w:r>
      <w:r>
        <w:rPr/>
        <w:t xml:space="preserve">intelligenza e dal tipo umano che predomina in lui, non diversamente </w:t>
      </w:r>
      <w:r>
        <w:rPr>
          <w:spacing w:val="-3"/>
        </w:rPr>
        <w:t>quindi da quanto avviene presso i soggetti dotati di una assoluta norma</w:t>
        <w:softHyphen/>
      </w:r>
      <w:r>
        <w:rPr/>
        <w:t xml:space="preserve">lità sensoriale. Il problema si presenta quindi in termini diversi e non </w:t>
      </w:r>
      <w:r>
        <w:rPr>
          <w:spacing w:val="-3"/>
        </w:rPr>
        <w:t xml:space="preserve">riguarda la natura del sentimento sociale e di conseguenza la potenzialità </w:t>
      </w:r>
      <w:r>
        <w:rPr>
          <w:spacing w:val="-6"/>
        </w:rPr>
        <w:t>di un adattamento alla società: esso si riferisce piuttosto al modo di estrin</w:t>
      </w:r>
      <w:r>
        <w:rPr>
          <w:spacing w:val="-5"/>
        </w:rPr>
        <w:t xml:space="preserve">secazione di questo sentimento sociale, al suo aspetto e alle difficoltà che </w:t>
      </w:r>
      <w:r>
        <w:rPr/>
        <w:t>incontra nell'evolversi per la presenza della minorazione visiva del sog</w:t>
      </w:r>
      <w:r>
        <w:rPr>
          <w:spacing w:val="-5"/>
        </w:rPr>
        <w:t xml:space="preserve">getto. E, posto il problema in questi termini possiamo legittimamente porci </w:t>
      </w:r>
      <w:r>
        <w:rPr/>
        <w:t xml:space="preserve">due quesiti fondamentali: Quali aspetti del sentimento sociale, sono più </w:t>
      </w:r>
      <w:r>
        <w:rPr>
          <w:spacing w:val="-2"/>
        </w:rPr>
        <w:t xml:space="preserve">direttamente interessati  dalla  presenza  della  cecità?  in  secondo </w:t>
      </w:r>
      <w:r>
        <w:rPr>
          <w:spacing w:val="-4"/>
        </w:rPr>
        <w:t xml:space="preserve">quali conseguenze dirette e indirette derivano da un eventuale deformarsi </w:t>
      </w:r>
      <w:r>
        <w:rPr/>
        <w:t xml:space="preserve">del sentimento stesso?  La nostra indagine si è mossa appunto su tale strada proponendosi come primo e modesto obbiettivo di identificare il punti in cui maggiormente la cecità poteva manifestare la sua presenza negativa nei confronti della socialità del fanciullo. Abbiamo studiato il </w:t>
      </w:r>
      <w:r>
        <w:rPr>
          <w:spacing w:val="-5"/>
        </w:rPr>
        <w:t>comportamento del bambino cieco in due settori principali e cioè nel con</w:t>
      </w:r>
      <w:r>
        <w:rPr/>
        <w:t xml:space="preserve">fronto con i genitori o l'educatore e nel confronto con i propri coetanei; in altri termini abbiamo cercato di studiare il comportamento di gruppo </w:t>
      </w:r>
      <w:r>
        <w:rPr>
          <w:spacing w:val="-6"/>
        </w:rPr>
        <w:t>e singolo.</w:t>
      </w:r>
    </w:p>
    <w:p>
      <w:pPr>
        <w:pStyle w:val="TextBody"/>
        <w:rPr/>
      </w:pPr>
      <w:r>
        <w:rPr/>
        <w:t xml:space="preserve">Le conclusioni tratte da una media abbastanza attendibile, media </w:t>
      </w:r>
      <w:r>
        <w:rPr>
          <w:spacing w:val="-4"/>
        </w:rPr>
        <w:t>ricerca confortata successivamente dall'esperienza degli educatori che vi</w:t>
      </w:r>
      <w:r>
        <w:rPr/>
        <w:t>vono a contatto con i fanciulli ciechi osservati, ci autorizzano a distin</w:t>
      </w:r>
      <w:r>
        <w:rPr>
          <w:spacing w:val="-2"/>
        </w:rPr>
        <w:t>guere il problema nel modo precedente e a ritenere che mentre nel comportamento singolo che richiede il rapporto con i genitori o con l'educa</w:t>
      </w:r>
      <w:r>
        <w:rPr/>
        <w:t>tore, il non vedente non presenta alcuna deviazione evolutiva nell'affer</w:t>
      </w:r>
      <w:r>
        <w:rPr>
          <w:spacing w:val="-6"/>
        </w:rPr>
        <w:t>marsi della sua socialità, la deviazione invece esiste ed è piuttosto sensibile nel</w:t>
      </w:r>
      <w:r>
        <w:rPr>
          <w:szCs w:val="23"/>
        </w:rPr>
        <w:t xml:space="preserve"> comportamento di gruppo, nelle manifestazioni che tale comporta mento ha nei fanciulli dagli otto ai dodici anni di vita.</w:t>
      </w:r>
    </w:p>
    <w:p>
      <w:pPr>
        <w:pStyle w:val="TextBody"/>
        <w:rPr>
          <w:szCs w:val="23"/>
        </w:rPr>
      </w:pPr>
      <w:r>
        <w:rPr>
          <w:szCs w:val="23"/>
        </w:rPr>
        <w:t>Spesso il fanciullo cieco si distacca completamente dalla normale evolutiva in questo periodo, sia per quanto riguarda il comportamento sociale, sia per quanto riguarda l'evoluzione intellettiva, o più precisamente l'evoluzione della sua attività intellettiva: nel primo caso l'allontanamento dalla normale può dirsi negativo, nel secondo caso positivo. Si tende quindi la stabilirsi nel fanciullo non vedente un precoce atteggiamento raziocinizzante e astratto, un atteggiamento che potremmo definire la risultante degli sforzi di adattamento alla cecità. Dopo il dodicesimo anno di vita abbiamo rilevato un ritorno del fanciullo cieco verso la normale evolutiva del comportamento sociale e ciò è pienamente giustificabile se si osserva che in questo periodo il sentimento sociale e il relativo comportamento, assumono una più decisa colorazione intellettiva. Le scelte vengono fatte non più o almeno, non solo, per soddisfare l'interna spinta verso gli altri, per il bisogno istintivo di realizzare in una collaborazione di gruppo il potenziale fantastico che rende irrequieta l'età precedente; dopo il tredicesimo anno di vita si inserisce nel rapporto sociale il primo mani</w:t>
        <w:softHyphen/>
        <w:t>festarsi dei sentimenti di amicizia, il desiderio schiettamente intellettuale, di intrattenersi con altre persone per scambiare le proprie idee, per confrontare le proprie esperienze, per soddisfare in un certo senso il bisogno di affermazione determinato dall'affacciarsi alla coscienza della consapevolezza del proprio «io».</w:t>
      </w:r>
    </w:p>
    <w:p>
      <w:pPr>
        <w:pStyle w:val="TextBody"/>
        <w:rPr/>
      </w:pPr>
      <w:r>
        <w:rPr>
          <w:szCs w:val="23"/>
        </w:rPr>
        <w:t>Il compiersi del periodo puberale trova quindi il fanciullo non vedente, preparato intellettualmente alla nuova manifestazione della  sua personalità, ma spesso, gravemente impreparato da un punto di vista sentimentale, cioè non si sono compiuti in lui regolarmente quelle tappe evo</w:t>
        <w:softHyphen/>
        <w:t xml:space="preserve">lutive che la natura ha stabilito per giungere alla seconda nascita, come è stata definita la pubertà. I primi passi verso la vita rivelano subito questo squilibrio tra un potere razionale affinato e unilaterale, premuto da un'ansia generale dell'individuo che vuol non essere ciò che sente d'essere, e una visione del mondo assolutamente inadeguata, perché fondata su sentimenti sociali non sufficienti per conformare un normale comportamento sociale. Riteniamo che tale situazione abbia giustificato la conclusione statistica nordamericana, e che quel trenta e forse più percento, perso dal vedente nella possibilità di adattamento sociale, debba ricercarsi proprio nel periodo che va dal nono al tredicesimo anno di vita, quando non è stato possibile far compiere al non vedente una evoluzione psichica regolare. Allora il nostro giovane non vedente, allora, quando era fanciullo </w:t>
      </w:r>
      <w:r>
        <w:rPr>
          <w:szCs w:val="22"/>
        </w:rPr>
        <w:t>avrebbe dovuto essere guidato su altra forma di vita, ora, forse è troppo tardi, perché il senso e il gusto di certi rapporti sociali, la loro scelta la loro normale evoluzione si affidano sopratutto ad una specie di intuito che va al di là del puro potere razionale e che si affonda in una esperienza psichica di tutta la vita. L'indagine ci ha portato a rilevare come la cecità che si manifesti nei fanciulli compresi tra il nono e il tredicesimo anno di vita, finisca quasi sempre per lasciare un solco profondo nel comportamento sociale, anche se apparentemente, la precedente normalità del fanciullo continui a guidarlo verso un modo di espressione vicinissimo alla normalità. La minorazione è piombata nel momento in cui si stava delineare l'affermazione dell'«io» e si stava preparando con una ampia e profonda azione del sentimento sociale, manifestantesi nell'attività gruppo. Il fanciullo è stato improvvisamente strappato al gruppo, proiettato in un individualismo che non è proprio, e ne sente e ne risentirà, tutto il peso. Il proprio «io», si affaccerà su un mondo di ricordi, con la consapevolezza, di avere dietro di sé un passato ormai chiuso e non vi ha chi non sappia scorgere in questa consapevolezza del passato ormai concluso di una esperienza che non tornerà più, il motivo di un diverso prospettarsi al fanciullo minorato del complesso problema della sua esistenza e del rapporto sociale che ne sta alla base. Dopo l'amara esperienza del minorazione visiva, molti fanciulli ritornano al gruppo dei loro compagni, ma vi tornano con atteggiamenti diversi e sono accolti in modo diverso: sono nel migliore dei casi, gli ispiratori dei giuochi, i confidenti, tutto fuor che gli attori del giuoco così come vorrebbe la loro età, per soddisfare a quel bisogno di realizzare il contenuto della fantasia.</w:t>
      </w:r>
    </w:p>
    <w:p>
      <w:pPr>
        <w:pStyle w:val="TextBody"/>
        <w:rPr>
          <w:szCs w:val="22"/>
        </w:rPr>
      </w:pPr>
      <w:r>
        <w:rPr>
          <w:szCs w:val="22"/>
        </w:rPr>
        <w:t>Questi, in una brevissima panoramica, le costatazioni della psicologia; sta alla pedagogia trarre su un piano d'azione riparatrice, le conseguenze.</w:t>
      </w:r>
    </w:p>
    <w:p>
      <w:pPr>
        <w:pStyle w:val="NotaBiogr"/>
        <w:rPr>
          <w:b/>
          <w:b/>
          <w:i w:val="false"/>
          <w:i w:val="false"/>
        </w:rPr>
      </w:pPr>
      <w:r>
        <w:rPr>
          <w:b/>
          <w:i w:val="false"/>
        </w:rPr>
        <w:t>Enrico Ceppi</w:t>
      </w:r>
    </w:p>
    <w:p>
      <w:pPr>
        <w:pStyle w:val="NotaBiogr"/>
        <w:rPr>
          <w:b/>
          <w:b/>
          <w:i w:val="false"/>
          <w:i w:val="false"/>
        </w:rPr>
      </w:pPr>
      <w:r>
        <w:rPr>
          <w:b/>
          <w:i w:val="false"/>
        </w:rPr>
      </w:r>
    </w:p>
    <w:p>
      <w:pPr>
        <w:pStyle w:val="Heading1"/>
        <w:rPr>
          <w:i/>
          <w:i/>
          <w:iCs/>
          <w:color w:val="000000"/>
          <w:spacing w:val="-6"/>
        </w:rPr>
      </w:pPr>
      <w:r>
        <w:rPr>
          <w:w w:val="101"/>
        </w:rPr>
        <w:t xml:space="preserve">L'ORIENTAMENTO </w:t>
      </w:r>
      <w:r>
        <w:rPr/>
        <w:t>nella educazione dei ciechi</w:t>
      </w:r>
      <w:r>
        <w:rPr>
          <w:rStyle w:val="FootnoteCharacters"/>
          <w:rStyle w:val="FootnoteAnchor"/>
          <w:i/>
          <w:iCs/>
          <w:color w:val="000000"/>
          <w:spacing w:val="-6"/>
        </w:rPr>
        <w:footnoteReference w:customMarkFollows="1" w:id="13"/>
        <w:t>*</w:t>
      </w:r>
    </w:p>
    <w:p>
      <w:pPr>
        <w:pStyle w:val="Normal"/>
        <w:rPr>
          <w:i/>
          <w:i/>
          <w:iCs/>
          <w:color w:val="000000"/>
          <w:spacing w:val="-6"/>
        </w:rPr>
      </w:pPr>
      <w:r>
        <w:rPr>
          <w:i/>
          <w:iCs/>
          <w:color w:val="000000"/>
          <w:spacing w:val="-6"/>
        </w:rPr>
      </w:r>
    </w:p>
    <w:p>
      <w:pPr>
        <w:pStyle w:val="Normal"/>
        <w:rPr/>
      </w:pPr>
      <w:r>
        <w:rPr/>
        <w:t>[abstract] L’orientamento è la presa di contatto più diretta e proficua con il mondo esterno, tanto da determinare una vera e propria pedagogia dellìorientamento [fine abstract]</w:t>
      </w:r>
    </w:p>
    <w:p>
      <w:pPr>
        <w:pStyle w:val="Autore"/>
        <w:rPr/>
      </w:pPr>
      <w:r>
        <w:rPr/>
        <w:t>Elena Romagnoli Coletta</w:t>
      </w:r>
    </w:p>
    <w:p>
      <w:pPr>
        <w:pStyle w:val="Autore"/>
        <w:rPr/>
      </w:pPr>
      <w:r>
        <w:rPr/>
      </w:r>
    </w:p>
    <w:p>
      <w:pPr>
        <w:pStyle w:val="TextBody"/>
        <w:rPr/>
      </w:pPr>
      <w:r>
        <w:rPr/>
        <w:t>L'orientamento — così come viene inteso nell'educazione dei ciechi — è la presa di contatto sempre più diretta e sempre più proficua che il non vedente compie nei confronti dell'ambiente che lo circonda, del mondo esterno. Tale presa di contatto appare in una forma assai complessa, con</w:t>
        <w:softHyphen/>
        <w:t>correndo in essa numerosi elementi.</w:t>
      </w:r>
    </w:p>
    <w:p>
      <w:pPr>
        <w:pStyle w:val="TextBody"/>
        <w:rPr/>
      </w:pPr>
      <w:r>
        <w:rPr/>
        <w:t>Sembra opportuno soffermarci ad analizzare attentamente tutti questi elementi, poiché su tale forma di educazione poggia la novità rivoluzio</w:t>
        <w:softHyphen/>
        <w:t>naria del metodo Romagnoli.</w:t>
      </w:r>
    </w:p>
    <w:p>
      <w:pPr>
        <w:pStyle w:val="TextBody"/>
        <w:rPr/>
      </w:pPr>
      <w:r>
        <w:rPr/>
        <w:t>Il primo gruppo è di natura sensoriale e per questa specifica caratteri</w:t>
        <w:softHyphen/>
        <w:t>stica l'orientamento si collega strettamente con l'educazione sensoriale, vale a dire con quella forma di educazione che perfeziona, sviluppa, dà significato all'esplorazione dell'ambiente per mezzo dei sensi, particolarmente dell'udito e del tatto. Gli elementi sensoriali, presi isolatamente, non potrebbero portare a un orientamento significativo; essi costituiscono il materiale grezzo, su cui deve intervenire l'opera di sintesi della mente. Come prima caratteristica possiamo quindi rilevare una partecipazione totale e unitaria della psiche e del fisico del fanciullo cieco a questa forma educativa. Un'azione che pone in movimento l'organismo e la mente, i sensi e la volontà, in altri termini, tutto il fanciullo.</w:t>
      </w:r>
    </w:p>
    <w:p>
      <w:pPr>
        <w:pStyle w:val="TextBody"/>
        <w:rPr/>
      </w:pPr>
      <w:r>
        <w:rPr/>
        <w:t xml:space="preserve">Al primo gruppo di elementi semplici si accompagna un secondo gruppo di immagini, non più provenienti dalla pura sensorialità, ma da una percettività che pone già il fanciullo in rapporto con l'ambiente. A questo punto è necessario procedere a una distinzione di massima nel campo dell'orientamento, e cioè a separare l'orientamento che io soglio per brevità chiamare </w:t>
      </w:r>
      <w:r>
        <w:rPr>
          <w:i/>
          <w:iCs/>
        </w:rPr>
        <w:t xml:space="preserve">statico, </w:t>
      </w:r>
      <w:r>
        <w:rPr/>
        <w:t xml:space="preserve">(con termine che non risponde al pensiero poiché in questo caso vi è un lavoro mentale ben lontano da ogni passività) da quello che diciamo </w:t>
      </w:r>
      <w:r>
        <w:rPr>
          <w:i/>
          <w:iCs/>
        </w:rPr>
        <w:t xml:space="preserve">dinamico. </w:t>
      </w:r>
      <w:r>
        <w:rPr/>
        <w:t>Che cosa dobbiamo intendere per orienta</w:t>
      </w:r>
      <w:r>
        <w:rPr>
          <w:spacing w:val="-1"/>
          <w:sz w:val="23"/>
          <w:szCs w:val="23"/>
        </w:rPr>
        <w:t>mento statico? Non una forma immobile di esplorazione, poiché cadrem</w:t>
        <w:softHyphen/>
      </w:r>
      <w:r>
        <w:rPr>
          <w:spacing w:val="-3"/>
          <w:sz w:val="23"/>
          <w:szCs w:val="23"/>
        </w:rPr>
        <w:t xml:space="preserve">mo in una grave contraddizione di termini, ma in una esplorazione affidata </w:t>
      </w:r>
      <w:r>
        <w:rPr>
          <w:sz w:val="23"/>
          <w:szCs w:val="23"/>
        </w:rPr>
        <w:t xml:space="preserve">soprattutto al senso uditivo e alla conseguente formazione di immagini </w:t>
      </w:r>
      <w:r>
        <w:rPr>
          <w:spacing w:val="-3"/>
          <w:sz w:val="23"/>
          <w:szCs w:val="23"/>
        </w:rPr>
        <w:t xml:space="preserve">spaziali e di direzione. Si tratta di rendersi conto in modo ancora sommario </w:t>
      </w:r>
      <w:r>
        <w:rPr>
          <w:sz w:val="23"/>
          <w:szCs w:val="23"/>
        </w:rPr>
        <w:t>e approssimativo dell'ambiente, mediante l'audizione degli ostacoli, del vuoto e del pieno; e mediante il senso di direzione senza spostamenti di tutto il corpo.</w:t>
      </w:r>
    </w:p>
    <w:p>
      <w:pPr>
        <w:pStyle w:val="TextBody"/>
        <w:rPr/>
      </w:pPr>
      <w:r>
        <w:rPr>
          <w:sz w:val="23"/>
          <w:szCs w:val="23"/>
        </w:rPr>
        <w:t xml:space="preserve">Questa prima forma di orientamento è fondamentale, poiché serve a indicare al fanciullo cieco la posizione del proprio corpo nei confronti </w:t>
      </w:r>
      <w:r>
        <w:rPr>
          <w:spacing w:val="-1"/>
          <w:sz w:val="23"/>
          <w:szCs w:val="23"/>
        </w:rPr>
        <w:t xml:space="preserve">dell'ambiente concreto. È necessario che il bambino sappia dove si trova; </w:t>
      </w:r>
      <w:r>
        <w:rPr>
          <w:sz w:val="23"/>
          <w:szCs w:val="23"/>
        </w:rPr>
        <w:t xml:space="preserve">che si rappresenti, anche in modo approssimativo, il luogo in cui vive; spazializzi sempre le sue sensazioni, onde evitare che sorga da un lato il disinteresse per la realtà circostante e dall'altro una forma di isolamento psichico perniciosa sia al formarsi di una immaginazione spaziale utile, sia al costituirsi di normali rapporti sociali. Si costituisce così un primo </w:t>
      </w:r>
      <w:r>
        <w:rPr>
          <w:spacing w:val="-1"/>
          <w:sz w:val="23"/>
          <w:szCs w:val="23"/>
        </w:rPr>
        <w:t xml:space="preserve">elementare rapporto tra ambiente fisico e ambiente interiore e la capacità </w:t>
      </w:r>
      <w:r>
        <w:rPr>
          <w:spacing w:val="-3"/>
          <w:sz w:val="23"/>
          <w:szCs w:val="23"/>
        </w:rPr>
        <w:t>di elaborazione delle sensazioni.</w:t>
      </w:r>
    </w:p>
    <w:p>
      <w:pPr>
        <w:pStyle w:val="TextBody"/>
        <w:rPr/>
      </w:pPr>
      <w:r>
        <w:rPr>
          <w:spacing w:val="-3"/>
          <w:sz w:val="23"/>
          <w:szCs w:val="23"/>
        </w:rPr>
        <w:t xml:space="preserve">La seconda forma dell'orientamento presuppone lo spostamento fisico, </w:t>
      </w:r>
      <w:r>
        <w:rPr>
          <w:sz w:val="23"/>
          <w:szCs w:val="23"/>
        </w:rPr>
        <w:t xml:space="preserve">materiale, e non solo immaginativo del fanciullo. Tra le due forme di orientamento non sussiste una successione temporale così che sia lecito parlare prima di orientamento statico, poi di orientamento dinamico: le </w:t>
      </w:r>
      <w:r>
        <w:rPr>
          <w:spacing w:val="-2"/>
          <w:sz w:val="23"/>
          <w:szCs w:val="23"/>
        </w:rPr>
        <w:t>due forme sono simultanee, poiché il costituirsi dell'una richiede la parte</w:t>
        <w:softHyphen/>
      </w:r>
      <w:r>
        <w:rPr>
          <w:spacing w:val="-1"/>
          <w:sz w:val="23"/>
          <w:szCs w:val="23"/>
        </w:rPr>
        <w:t>cipazione dell'altra: la suddivisione è più logica che cronologica. Il bam</w:t>
        <w:softHyphen/>
      </w:r>
      <w:r>
        <w:rPr>
          <w:spacing w:val="-2"/>
          <w:sz w:val="23"/>
          <w:szCs w:val="23"/>
        </w:rPr>
        <w:t xml:space="preserve">bino cieco che sta seduto al proprio tavolino nel giardino d'infanzia sa che </w:t>
      </w:r>
      <w:r>
        <w:rPr>
          <w:sz w:val="23"/>
          <w:szCs w:val="23"/>
        </w:rPr>
        <w:t xml:space="preserve">di fronte a lui c'è una finestra: lo sa non solo come nozione teorica, ma come quadro vivo di rappresentazione mentale; e come è giunto a questa </w:t>
      </w:r>
      <w:r>
        <w:rPr>
          <w:spacing w:val="-2"/>
          <w:sz w:val="23"/>
          <w:szCs w:val="23"/>
        </w:rPr>
        <w:t>acquisizione tanto elementare? Si pensa forse che sia stato sufficiente dir</w:t>
        <w:softHyphen/>
      </w:r>
      <w:r>
        <w:rPr>
          <w:spacing w:val="-5"/>
          <w:sz w:val="23"/>
          <w:szCs w:val="23"/>
        </w:rPr>
        <w:t xml:space="preserve">glielo, perché egli se lo sia impresso nella mente? No. Si è dovuto procedere </w:t>
      </w:r>
      <w:r>
        <w:rPr>
          <w:spacing w:val="-1"/>
          <w:sz w:val="23"/>
          <w:szCs w:val="23"/>
        </w:rPr>
        <w:t xml:space="preserve">mediante l'esplorazione diretta, si è dovuto costituire, in altri termini, una </w:t>
      </w:r>
      <w:r>
        <w:rPr>
          <w:sz w:val="23"/>
          <w:szCs w:val="23"/>
        </w:rPr>
        <w:t xml:space="preserve">esperienza personale. Potremo dire quindi che l'orientamento dinamico </w:t>
      </w:r>
      <w:r>
        <w:rPr>
          <w:spacing w:val="-2"/>
          <w:sz w:val="23"/>
          <w:szCs w:val="23"/>
        </w:rPr>
        <w:t xml:space="preserve">è costitutivo dell'esperienza sensoriale e motoria del bambino, mentre </w:t>
      </w:r>
      <w:r>
        <w:rPr>
          <w:spacing w:val="-1"/>
          <w:sz w:val="23"/>
          <w:szCs w:val="23"/>
        </w:rPr>
        <w:t xml:space="preserve">l'orientamento statico è ricostruttivo della sua esperienza nel campo della </w:t>
      </w:r>
      <w:r>
        <w:rPr>
          <w:sz w:val="23"/>
          <w:szCs w:val="23"/>
        </w:rPr>
        <w:t xml:space="preserve">rappresentazione. Entrambi sono mossi da un unico interesse: il bisogno </w:t>
      </w:r>
      <w:r>
        <w:rPr>
          <w:spacing w:val="-4"/>
          <w:sz w:val="23"/>
          <w:szCs w:val="23"/>
        </w:rPr>
        <w:t xml:space="preserve">di conoscere e di esplorare, suscitato dall'abilità, dalla pazienza del maestro, </w:t>
      </w:r>
      <w:r>
        <w:rPr>
          <w:sz w:val="23"/>
          <w:szCs w:val="23"/>
        </w:rPr>
        <w:t>anche là dove tale bisogno non sia sentito. L'educazione tuttavia sfrutta a volta a volta l'una o l'altra forma di orientamento per ampliare le cono</w:t>
        <w:softHyphen/>
      </w:r>
      <w:r>
        <w:rPr>
          <w:spacing w:val="-2"/>
          <w:sz w:val="23"/>
          <w:szCs w:val="23"/>
        </w:rPr>
        <w:t xml:space="preserve">scenze esterne del bambino e per consolidare il suo senso di relazione con </w:t>
      </w:r>
      <w:r>
        <w:rPr>
          <w:sz w:val="23"/>
          <w:szCs w:val="23"/>
        </w:rPr>
        <w:t xml:space="preserve">l'ambiente. Se si invita, ad es., un piccolo del nostro giardino d'infanzia </w:t>
      </w:r>
      <w:r>
        <w:rPr>
          <w:spacing w:val="-1"/>
          <w:sz w:val="23"/>
          <w:szCs w:val="23"/>
        </w:rPr>
        <w:t xml:space="preserve">a effettuare un determinato spostamento nella scuola, ad andare dalla sua </w:t>
      </w:r>
      <w:r>
        <w:rPr>
          <w:spacing w:val="-4"/>
          <w:sz w:val="23"/>
          <w:szCs w:val="23"/>
        </w:rPr>
        <w:t xml:space="preserve">aula alla direzione, è necessario che prima di iniziare il percorso il bambino se lo sia ricostruito mentalmente, sappia cioè da che parte dirigersi uscendo </w:t>
      </w:r>
      <w:r>
        <w:rPr>
          <w:spacing w:val="-3"/>
          <w:sz w:val="23"/>
          <w:szCs w:val="23"/>
        </w:rPr>
        <w:t xml:space="preserve">dalla porta della classe e nei vari spostamenti, abbia la fotografia — anche </w:t>
      </w:r>
      <w:r>
        <w:rPr>
          <w:spacing w:val="-4"/>
          <w:sz w:val="23"/>
          <w:szCs w:val="23"/>
        </w:rPr>
        <w:t>approssimativa e schematicissima — dell'intero tracciato che conduce dalla aula alla direzione.</w:t>
      </w:r>
    </w:p>
    <w:p>
      <w:pPr>
        <w:pStyle w:val="TextBody"/>
        <w:rPr/>
      </w:pPr>
      <w:r>
        <w:rPr>
          <w:spacing w:val="-4"/>
          <w:sz w:val="23"/>
          <w:szCs w:val="23"/>
        </w:rPr>
        <w:t>Dagli esempi forniti durante l'esposizione dei principi teorici che costi</w:t>
        <w:softHyphen/>
      </w:r>
      <w:r>
        <w:rPr>
          <w:sz w:val="23"/>
          <w:szCs w:val="23"/>
        </w:rPr>
        <w:t xml:space="preserve">tuiscono la pedagogia dell'orientamento, risalta immediatamente quale </w:t>
      </w:r>
      <w:r>
        <w:rPr>
          <w:spacing w:val="-3"/>
          <w:sz w:val="23"/>
          <w:szCs w:val="23"/>
        </w:rPr>
        <w:t xml:space="preserve">dev'essere e quale è in effetti presso la nostra scuola la prassi educativa che </w:t>
      </w:r>
      <w:r>
        <w:rPr>
          <w:spacing w:val="-2"/>
          <w:sz w:val="23"/>
          <w:szCs w:val="23"/>
        </w:rPr>
        <w:t xml:space="preserve">porta allo sviluppo di questa forma. Il bambino deve costantemente essere </w:t>
      </w:r>
      <w:r>
        <w:rPr>
          <w:sz w:val="23"/>
          <w:szCs w:val="23"/>
        </w:rPr>
        <w:t xml:space="preserve">aiutato a ricostruirsi l'ambiente in cui vive; non bisogna mai lasciarlo nel buio delle sue percezioni senza significato; non bisogna mai lasciare che si adagi in forme soltanto nozionistiche, ma spingerlo sempre verso l'esterno, verso una dinamica rappresentazione ambientale. Incessante è </w:t>
      </w:r>
      <w:r>
        <w:rPr>
          <w:spacing w:val="-2"/>
          <w:sz w:val="23"/>
          <w:szCs w:val="23"/>
        </w:rPr>
        <w:t>quindi l'opera dell'insegnante nel giardino d'infanzia che guarda per i suoi bambini, che sa guardare con quella sinteticità, con quell'ampiezza e con</w:t>
        <w:softHyphen/>
      </w:r>
      <w:r>
        <w:rPr>
          <w:spacing w:val="-3"/>
          <w:sz w:val="23"/>
          <w:szCs w:val="23"/>
        </w:rPr>
        <w:t xml:space="preserve">cretezza comprensibili dal bambino cieco di età prescolastica. I due gruppi </w:t>
      </w:r>
      <w:r>
        <w:rPr>
          <w:sz w:val="23"/>
          <w:szCs w:val="23"/>
        </w:rPr>
        <w:t xml:space="preserve">di elementi che costituiscono l'orientamento si unificano in una sintesi </w:t>
      </w:r>
      <w:r>
        <w:rPr>
          <w:spacing w:val="-2"/>
          <w:sz w:val="23"/>
          <w:szCs w:val="23"/>
        </w:rPr>
        <w:t>intellettuale mnemonica, la quale rende possibile il passaggio dalla perce</w:t>
        <w:softHyphen/>
      </w:r>
      <w:r>
        <w:rPr>
          <w:spacing w:val="-1"/>
          <w:sz w:val="23"/>
          <w:szCs w:val="23"/>
        </w:rPr>
        <w:t>zione alla conoscenza, intesa questa come atto del pensiero e dell'intelli</w:t>
        <w:softHyphen/>
        <w:t xml:space="preserve">genza. Si è già visto in generale come procediamo nella nostra scuola per educare all'orientamento; sarà quindi soltanto il caso di insistere su alcuni </w:t>
      </w:r>
      <w:r>
        <w:rPr>
          <w:spacing w:val="-4"/>
          <w:sz w:val="23"/>
          <w:szCs w:val="23"/>
        </w:rPr>
        <w:t xml:space="preserve">espedienti didattici e più ancora sulla linea di sviluppo che questi espedienti </w:t>
      </w:r>
      <w:r>
        <w:rPr>
          <w:spacing w:val="-13"/>
          <w:sz w:val="23"/>
          <w:szCs w:val="23"/>
        </w:rPr>
        <w:t>seguono.</w:t>
      </w:r>
    </w:p>
    <w:p>
      <w:pPr>
        <w:pStyle w:val="TextBody"/>
        <w:rPr/>
      </w:pPr>
      <w:r>
        <w:rPr>
          <w:spacing w:val="-3"/>
          <w:sz w:val="23"/>
          <w:szCs w:val="23"/>
        </w:rPr>
        <w:t>La prima serie di esercizi d'orientamento sarà volta a far sì che il bam</w:t>
        <w:softHyphen/>
      </w:r>
      <w:r>
        <w:rPr>
          <w:spacing w:val="-1"/>
          <w:sz w:val="23"/>
          <w:szCs w:val="23"/>
        </w:rPr>
        <w:t xml:space="preserve">bino si renda conto del proprio corpo, della sua situazione nello spazio; e </w:t>
      </w:r>
      <w:r>
        <w:rPr>
          <w:spacing w:val="-3"/>
          <w:sz w:val="23"/>
          <w:szCs w:val="23"/>
        </w:rPr>
        <w:t xml:space="preserve">ciò non costituisce, con fanciulli ciechi psichicamente normali, un ostacolo </w:t>
      </w:r>
      <w:r>
        <w:rPr>
          <w:sz w:val="23"/>
          <w:szCs w:val="23"/>
        </w:rPr>
        <w:t xml:space="preserve">grave. Dove gli ostacoli cominciano a sorgere è invece nei confronti del </w:t>
      </w:r>
      <w:r>
        <w:rPr>
          <w:spacing w:val="-2"/>
          <w:sz w:val="23"/>
          <w:szCs w:val="23"/>
        </w:rPr>
        <w:t xml:space="preserve">secondo momento di questo sviluppo e cioè quando con una seconda serie </w:t>
      </w:r>
      <w:r>
        <w:rPr>
          <w:spacing w:val="-5"/>
          <w:sz w:val="23"/>
          <w:szCs w:val="23"/>
        </w:rPr>
        <w:t xml:space="preserve">di esercizi il bambino viene messo a contatto con la parte del mondo esterno </w:t>
      </w:r>
      <w:r>
        <w:rPr>
          <w:spacing w:val="-4"/>
          <w:sz w:val="23"/>
          <w:szCs w:val="23"/>
        </w:rPr>
        <w:t>immediatamente vicina a lui. Successivamente avviene il processo d'orien</w:t>
        <w:softHyphen/>
      </w:r>
      <w:r>
        <w:rPr>
          <w:sz w:val="23"/>
          <w:szCs w:val="23"/>
        </w:rPr>
        <w:t xml:space="preserve">tamento, in modo che il fanciullo sappia quale è la sua destra, e la sua </w:t>
      </w:r>
      <w:r>
        <w:rPr>
          <w:spacing w:val="-3"/>
          <w:sz w:val="23"/>
          <w:szCs w:val="23"/>
        </w:rPr>
        <w:t>sinistra, quale porzione di spazio si apra davanti a lui e quale dietro. L'am</w:t>
        <w:softHyphen/>
      </w:r>
      <w:r>
        <w:rPr>
          <w:spacing w:val="-2"/>
          <w:sz w:val="23"/>
          <w:szCs w:val="23"/>
        </w:rPr>
        <w:t xml:space="preserve">biente viene così sezionato, grosso modo, in quattro parti e l'orientamento </w:t>
      </w:r>
      <w:r>
        <w:rPr>
          <w:sz w:val="23"/>
          <w:szCs w:val="23"/>
        </w:rPr>
        <w:t xml:space="preserve">si inizia facendo in modo che il fanciullo localizzi nelle quattro parti, </w:t>
      </w:r>
      <w:r>
        <w:rPr>
          <w:spacing w:val="-4"/>
          <w:sz w:val="23"/>
          <w:szCs w:val="23"/>
        </w:rPr>
        <w:t xml:space="preserve">in maniera sempre più esatta, le diverse forme che costituiscono l'ambiente. </w:t>
      </w:r>
      <w:r>
        <w:rPr>
          <w:spacing w:val="-3"/>
          <w:sz w:val="23"/>
          <w:szCs w:val="23"/>
        </w:rPr>
        <w:t xml:space="preserve">Seguendo la linea di sviluppo, l'orientamento porta il fanciullo ad ampliare </w:t>
      </w:r>
      <w:r>
        <w:rPr>
          <w:sz w:val="23"/>
          <w:szCs w:val="23"/>
        </w:rPr>
        <w:t>e a complicare i settori d'esplorazione e a questo punto potrebbe ingene</w:t>
        <w:softHyphen/>
      </w:r>
      <w:r>
        <w:rPr>
          <w:spacing w:val="-4"/>
          <w:sz w:val="23"/>
          <w:szCs w:val="23"/>
        </w:rPr>
        <w:t xml:space="preserve">rarsi uno sfasamento, si potrebbe toccare il punto culmine in cui il bambino </w:t>
      </w:r>
      <w:r>
        <w:rPr>
          <w:sz w:val="23"/>
          <w:szCs w:val="23"/>
        </w:rPr>
        <w:t>si disorienti. Appare quindi la necessità di stabilire un punto di riferi</w:t>
      </w:r>
      <w:r>
        <w:rPr/>
        <w:t>mento, che per un orientamento in moto e sempre più vasto assume importanza via via maggiore. In una strada il punto di riferimento potreb</w:t>
        <w:softHyphen/>
        <w:t>be essere una leggera pendenza del terreno che faccia avvertito il non vedente d'aver percorso tanta strada e di doverne percorrere altrettanta; e più o meno, per giungere a un determinato posto; potrebbero essere gli alberi o i marciapiedi... elementi insomma che, richiamando il non vedente alle sue percezioni, gli diano immediatamente il senso della posizione.</w:t>
      </w:r>
    </w:p>
    <w:p>
      <w:pPr>
        <w:pStyle w:val="TextBody"/>
        <w:rPr/>
      </w:pPr>
      <w:r>
        <w:rPr/>
        <w:t>Per arrivare a un vero e proprio dinamismo nell'orientamento, è ne</w:t>
        <w:softHyphen/>
        <w:t>cessario far compiere un ulteriore passo in avanti all'educazione del fanciullo, e cioè passare dall'audizione degli ostacoli all'audizione delle forme: le forme intese come discriminazione dell'ostacolo. Attività, questa, assai complessa, come tutto è complesso, impegnativo nell'orientamento. Appunto allo scopo di ovviare agl'inconvenienti derivanti da questo costan</w:t>
        <w:softHyphen/>
        <w:t>te sforzo impegnativo, Augusto Romagnoli consigliava di presentare gli esercizi di orientamento sotto forma di giuoco, di far svolgere la massima parte di questi mentre il bambino giuoca, quando cioè lo spirito di emu</w:t>
        <w:softHyphen/>
      </w:r>
      <w:r>
        <w:rPr>
          <w:spacing w:val="-1"/>
        </w:rPr>
        <w:t xml:space="preserve">lazione attutisce la fatica, impedisce il sopraggiungere della noia e </w:t>
      </w:r>
      <w:r>
        <w:rPr/>
        <w:t>della monotonia.</w:t>
      </w:r>
    </w:p>
    <w:p>
      <w:pPr>
        <w:pStyle w:val="TextBody"/>
        <w:rPr/>
      </w:pPr>
      <w:r>
        <w:rPr/>
        <w:t>Si è parlato della linea di sviluppo degli espedienti didattici atti a educare il non vedente all'orientamento; ora ci soffermeremo un poco a vedere in pratica che cosa siano questi espedienti e come si proceda nel diretto contatto con il fanciullo.</w:t>
      </w:r>
    </w:p>
    <w:p>
      <w:pPr>
        <w:pStyle w:val="TextBody"/>
        <w:rPr/>
      </w:pPr>
      <w:r>
        <w:rPr/>
        <w:t>Coloro i quali abbiano letto l'opera fondamentale di Augusto Roma</w:t>
        <w:softHyphen/>
        <w:t xml:space="preserve">gnoli — </w:t>
      </w:r>
      <w:r>
        <w:rPr>
          <w:i/>
          <w:iCs/>
        </w:rPr>
        <w:t xml:space="preserve">Ragazzi Ciechi — </w:t>
      </w:r>
      <w:r>
        <w:rPr/>
        <w:t>potrebbero essere indotti a credere che sia sempre opportuno seguire la gradualità degli esercizi stabiliti dall'autore; occorre invece procedere tenendo conto della situazione d'allora e di ora, delle condizioni ambientali del momento. Augusto Romagnoli dovette iniziare i suoi esperimenti pedagogici in condizioni molto particolari: si consideri soltanto il fatto che si trovò di fronte a sei bambine assoluta</w:t>
        <w:softHyphen/>
        <w:t>mente prive di qualsiasi educazione al moto, esseri quindi da togliere di peso dalla loro inerzia, da sospingere verso il movimento con ogni mezzo, vincendo le loro resistenze e soprattutto i loro timori. Per questo motivo, sia il direttore che le insegnanti dovevano letteralmente prendere per mano le alunne e trascinarle nella corsa, creare gradatamente quella confi</w:t>
        <w:softHyphen/>
        <w:t>denza con lo spazio che è indispensabile per l'orientamento. Attualmente ciò non avviene alla Scuola di Metodo Romagnoli, poiché i bambini trovano un ambiente già educato, vengono immessi in una comunità fun</w:t>
        <w:softHyphen/>
        <w:t xml:space="preserve">zionante e funzionale. I primi maestri d'orientamento dei bambini </w:t>
      </w:r>
      <w:r>
        <w:rPr>
          <w:i/>
          <w:iCs/>
        </w:rPr>
        <w:t xml:space="preserve">nuovi </w:t>
      </w:r>
      <w:r>
        <w:rPr/>
        <w:t>oggi sono i compagni di giuoco; a tutti è noto quanto possa lo spirito di emulazione e quanto trascini il voler fare ciò che gli altri fanno. La gra</w:t>
        <w:softHyphen/>
        <w:t xml:space="preserve">dualità degli esercizi esposti in </w:t>
      </w:r>
      <w:r>
        <w:rPr>
          <w:i/>
          <w:iCs/>
        </w:rPr>
        <w:t xml:space="preserve">Ragazzi Ciechi </w:t>
      </w:r>
      <w:r>
        <w:rPr/>
        <w:t>deve quindi essere intesa non da un punto di vista didattico, come gradualità da applicare agli esercizi, ma da un punto di vista pedagogico, come gradualità di sviluppo, seguendo una linea costante e sempre valida.</w:t>
      </w:r>
    </w:p>
    <w:p>
      <w:pPr>
        <w:pStyle w:val="TextBody"/>
        <w:rPr/>
      </w:pPr>
      <w:r>
        <w:rPr/>
        <w:t>I primi spostamenti avvengono per mano dei piccoli compagni, se</w:t>
        <w:softHyphen/>
        <w:t>guendo i normali spostamenti della vita quotidiana. Per favorire questi spostamenti, nella nostra Scuola vigono due leggi anzi due regole vera</w:t>
        <w:softHyphen/>
        <w:t>mente severe e sulle quali non si transige (sono forse le sole due regole fisse esistenti dalla fondazione della scuola): il silenzio durante gli sposta</w:t>
        <w:softHyphen/>
        <w:t>menti individuali e di gruppo e l'obbligo di tenere la destra quando non si è nel giuoco. Ciò risponde a esigenze di orientamento e soprattutto alla necessità di evitare danni ai fanciulli. Mi si potrebbe obiettare che questa è una questione di disciplina, ma senza addentrarci sul significato pedago</w:t>
        <w:softHyphen/>
        <w:t xml:space="preserve">gico della parola disciplina si può osservare che tutto l'orientamento, come tutta l'educazione dei ciechi, è questione di disciplina, intesa la disciplina come ordine interiore, come armonia dei propri pensieri e delle proprie azioni; soprattutto come ordine delle proprie volizioni. Il cieco, se vuol costruirsi un suo efficace mondo interiore, se vuol dirigersi con senso verso il mondo esterno, dovrà imporsi questa disciplina; la minorazione per essere superata richiede uno sforzo e questa è la principale direzione </w:t>
      </w:r>
      <w:r>
        <w:rPr>
          <w:spacing w:val="-2"/>
        </w:rPr>
        <w:t>dello sforzo.</w:t>
      </w:r>
    </w:p>
    <w:p>
      <w:pPr>
        <w:pStyle w:val="TextBody"/>
        <w:rPr/>
      </w:pPr>
      <w:r>
        <w:rPr/>
        <w:t>II fatto che si parli di didattica dell'orientamento non deve ingenerare equivoci, cioè non deve far pensare che siano riservate a questa disciplina o forma educativa particolari ore del giorno; gli esercizi, o meglio i giuochi d'orientamento, sono presentati come ausilio; il vero orientamento avviene nella vita quotidiana. Al fanciullo si fanno percorrere progressivamente distanze sempre più lunghe e complesse, e non a puro scopo esercitativo, ma sfruttando le sue necessità o creando occasioni. Ecco dove risiede la genialità del maestro: nel creare occasioni che abbiano sempre meno dell'artificioso, che possano inquadrarsi senza sforzo nella vita del bam</w:t>
        <w:softHyphen/>
        <w:t xml:space="preserve">bino. Si pensi per esempio a un esercizio di questo genere, semplice nella </w:t>
      </w:r>
      <w:r>
        <w:rPr>
          <w:spacing w:val="-1"/>
        </w:rPr>
        <w:t xml:space="preserve">sua formulazione, ma complesso nell'esecuzione, specie per bambini ciechi: </w:t>
      </w:r>
      <w:r>
        <w:rPr/>
        <w:t xml:space="preserve">durante la buona stagione i bambini della </w:t>
      </w:r>
      <w:r>
        <w:rPr>
          <w:i/>
          <w:iCs/>
        </w:rPr>
        <w:t xml:space="preserve">preparatoria </w:t>
      </w:r>
      <w:r>
        <w:rPr/>
        <w:t xml:space="preserve">(intendiamo per </w:t>
      </w:r>
      <w:r>
        <w:rPr>
          <w:i/>
          <w:iCs/>
        </w:rPr>
        <w:t xml:space="preserve">preparatoria </w:t>
      </w:r>
      <w:r>
        <w:rPr/>
        <w:t>il gruppo formato dal Giardino d'infanzia e dalle classi del primo ciclo, in quanto per le esercitazioni speciali è opportuno che ven</w:t>
        <w:softHyphen/>
        <w:t>gano educati insieme) svolgono gran parte, per non dire la totalità, delle loro lezioni all'aperto. Al mattino partono dalla classe e ognuno si prende la propria seggiolina: da solo, senza essere guidato da mano amica, si dirige verso l'esterno, va in giardino, deposita la seggiolina nel punto indi</w:t>
        <w:softHyphen/>
        <w:t xml:space="preserve">cato, la orienta secondo le disposizioni della maestra. Quanti movimenti </w:t>
      </w:r>
      <w:r>
        <w:rPr>
          <w:w w:val="101"/>
        </w:rPr>
        <w:t xml:space="preserve">entrano in giuoco in questa operazione ? Numerosi e complessi. Il bambino deve compiere uno sforzo fisico e lo sforzo diminuisce la tensione psichica dell'orientamento, mentre complica lo sforzo immaginativo; inoltre deve dirigere sé e la seggiolina, quindi lo spazio da controllare immediatamente aumenta; deve orientarsi all'aperto, superando la difficoltà che proviene </w:t>
      </w:r>
      <w:r>
        <w:rPr>
          <w:spacing w:val="-1"/>
          <w:w w:val="101"/>
        </w:rPr>
        <w:t xml:space="preserve">dal passare da un luogo chiuso a uno aperto. Dall'esercizio semplice occorre </w:t>
      </w:r>
      <w:r>
        <w:rPr>
          <w:w w:val="101"/>
        </w:rPr>
        <w:t>tendere all'ampliamento dell'orizzonte da esplorare e non sempre è possi</w:t>
        <w:softHyphen/>
        <w:t>bile avere tanto spazio a disposizione da poter far effettuare esercizi a più vasto raggio. La completezza di questa forma — che costituisce un poco anche la riprova della riuscita dell'opera educativa — si ha quando il fanciullo può ridurre o ampliare mentalmente dei percorsi, quando può agevolmente riprodurli con procedimenti grafici propri delle nostre scuole; trattasi sempre di una specie di grafia; in sostanza è disegno in rilievo. Non potremo dire che un cieco si orienti quando si affida alle labili sensazioni che immediatamente fluiscono alla sua mente, quando in luoghi conosciuti ha bisogno di strisciare il piede per ritrovare particolari sul terreno, o per</w:t>
        <w:softHyphen/>
        <w:t>correre con la mano il muro per avere una guida.</w:t>
      </w:r>
    </w:p>
    <w:p>
      <w:pPr>
        <w:pStyle w:val="TextBody"/>
        <w:rPr/>
      </w:pPr>
      <w:r>
        <w:rPr>
          <w:w w:val="101"/>
        </w:rPr>
        <w:t xml:space="preserve">L'orientamento è quindi la consapevole cognizione di luoghi e di percorsi, è il coordinamento immaginativo del proprio movimento e il controllo degli impulsi che dirigono il gesto; è infine la disciplina intriore del non vedente e ne costituisce il fondamento di tutta l'attività di </w:t>
      </w:r>
      <w:r>
        <w:rPr>
          <w:spacing w:val="-2"/>
          <w:w w:val="101"/>
        </w:rPr>
        <w:t>normalizzazione.</w:t>
      </w:r>
    </w:p>
    <w:p>
      <w:pPr>
        <w:pStyle w:val="TextBody"/>
        <w:rPr/>
      </w:pPr>
      <w:r>
        <w:rPr/>
      </w:r>
    </w:p>
    <w:p>
      <w:pPr>
        <w:pStyle w:val="TextBody"/>
        <w:rPr/>
      </w:pPr>
      <w:r>
        <w:rPr/>
        <w:t>Fin qui abbiamo parlato in modo particolare degli elementi che con</w:t>
        <w:softHyphen/>
        <w:t>corrono a formare l'orientamento e delle facoltà che esso impegna: ora vogliamo considerare il rapporto dell'orientamento con la personalità del cieco e con la sua intelligenza.</w:t>
      </w:r>
    </w:p>
    <w:p>
      <w:pPr>
        <w:pStyle w:val="TextBody"/>
        <w:rPr/>
      </w:pPr>
      <w:r>
        <w:rPr/>
        <w:t>Non sembri azzardato pensare che il movimento ha gran parte nell'e</w:t>
        <w:softHyphen/>
        <w:t>ducazione dell'intelligenza, poiché soltanto attraverso il movimento il bambino cieco — come anche quello vedente — ha la possibilità di spaziare le immagini, di acquisire conoscenza delle forme e dei loro prin</w:t>
        <w:softHyphen/>
        <w:t>cipi dinamici. Alcuni psicologi negano al non vedente la possibilità di possedere immagini spaziali e soprattutto conoscenza di forme; il non vedente per questi psicologi sarebbe ridotto senz'altro a una giustapposi</w:t>
        <w:softHyphen/>
        <w:t>zione di elementi analitici, di conoscenze teoriche. Ma proprio attraverso il movimento possiamo dimostrare l'infondatezza di tale teoria.</w:t>
      </w:r>
    </w:p>
    <w:p>
      <w:pPr>
        <w:pStyle w:val="TextBody"/>
        <w:rPr/>
      </w:pPr>
      <w:r>
        <w:rPr/>
        <w:t xml:space="preserve">Tutti coloro che hanno studiato il comportamento del bambino nei primi mesi della vita sono d'accordo nel riconoscere che il primo processo vitale è orientato verso una sempre più ampia comprensione dello spazio e delle forme. Il bambino in principio si sforza di acquisire elementi </w:t>
      </w:r>
      <w:r>
        <w:rPr>
          <w:spacing w:val="-2"/>
          <w:sz w:val="23"/>
          <w:szCs w:val="23"/>
        </w:rPr>
        <w:t xml:space="preserve">spaziali come la distanza, la grandezza, ecc.; elementi che potranno essere </w:t>
      </w:r>
      <w:r>
        <w:rPr>
          <w:sz w:val="23"/>
          <w:szCs w:val="23"/>
        </w:rPr>
        <w:t>da lui compresi soltanto quando potrà muoversi e il movimento entrerà come fattore determinante nella misurazione. In secondo luogo, all'inte</w:t>
        <w:softHyphen/>
      </w:r>
      <w:r>
        <w:rPr>
          <w:spacing w:val="-3"/>
          <w:sz w:val="23"/>
          <w:szCs w:val="23"/>
        </w:rPr>
        <w:t>resse spazio succede l'interesse forma, spesso soffocato nei vedenti dall'in</w:t>
        <w:softHyphen/>
      </w:r>
      <w:r>
        <w:rPr>
          <w:sz w:val="23"/>
          <w:szCs w:val="23"/>
        </w:rPr>
        <w:t xml:space="preserve">teresse per il colore; comunque, anche il bambino vedente spesso per la </w:t>
      </w:r>
      <w:r>
        <w:rPr>
          <w:spacing w:val="-3"/>
          <w:sz w:val="23"/>
          <w:szCs w:val="23"/>
        </w:rPr>
        <w:t>forma si aiuta toccando. Appare quindi indiscutibile che il movimento co</w:t>
        <w:softHyphen/>
      </w:r>
      <w:r>
        <w:rPr>
          <w:spacing w:val="-1"/>
          <w:sz w:val="23"/>
          <w:szCs w:val="23"/>
        </w:rPr>
        <w:t>stituisce l'elemento fondamentale per la costruzione delle immagini spa</w:t>
        <w:softHyphen/>
        <w:t xml:space="preserve">ziali, e ciò presso tutti i soggetti psichicamente normali. Ma come portare </w:t>
      </w:r>
      <w:r>
        <w:rPr>
          <w:sz w:val="23"/>
          <w:szCs w:val="23"/>
        </w:rPr>
        <w:t xml:space="preserve">il bambino cieco al movimento se — in parte per natura e in parte per </w:t>
      </w:r>
      <w:r>
        <w:rPr>
          <w:spacing w:val="-3"/>
          <w:sz w:val="23"/>
          <w:szCs w:val="23"/>
        </w:rPr>
        <w:t xml:space="preserve">i timori determinatisi nella prima infanzia — la spontaneità del movimento </w:t>
      </w:r>
      <w:r>
        <w:rPr>
          <w:spacing w:val="-1"/>
          <w:sz w:val="23"/>
          <w:szCs w:val="23"/>
        </w:rPr>
        <w:t>si è sopita e il bambino ne è restìo?</w:t>
      </w:r>
    </w:p>
    <w:p>
      <w:pPr>
        <w:pStyle w:val="TextBody"/>
        <w:rPr/>
      </w:pPr>
      <w:r>
        <w:rPr>
          <w:spacing w:val="-3"/>
          <w:sz w:val="23"/>
          <w:szCs w:val="23"/>
        </w:rPr>
        <w:t xml:space="preserve">L'orientamento serve quindi, in modo generico, a far muovere il cieco, </w:t>
      </w:r>
      <w:r>
        <w:rPr>
          <w:spacing w:val="-2"/>
          <w:sz w:val="23"/>
          <w:szCs w:val="23"/>
        </w:rPr>
        <w:t>affinchè dal movimento scaturisca la sua vita psichica più normale. Sem</w:t>
        <w:softHyphen/>
      </w:r>
      <w:r>
        <w:rPr>
          <w:spacing w:val="-4"/>
          <w:sz w:val="23"/>
          <w:szCs w:val="23"/>
        </w:rPr>
        <w:t xml:space="preserve">bra di cadere in un circolo vizioso: senza movimento il cieco non si orienta; </w:t>
      </w:r>
      <w:r>
        <w:rPr>
          <w:sz w:val="23"/>
          <w:szCs w:val="23"/>
        </w:rPr>
        <w:t xml:space="preserve">d'altronde, senza orientamento egli non si muove; ma la circolarità è </w:t>
      </w:r>
      <w:r>
        <w:rPr>
          <w:spacing w:val="-1"/>
          <w:sz w:val="23"/>
          <w:szCs w:val="23"/>
        </w:rPr>
        <w:t>soltanto apparente, poiché il tutto deve presupporre l'intervento dell'edu</w:t>
        <w:softHyphen/>
        <w:t>catore che predispone le condizioni più idonee al realizzarsi dell'orienta</w:t>
        <w:softHyphen/>
        <w:t xml:space="preserve">mento e quindi del movimento. Se da un lato l'orientamento appare come elemento fondamentale per un sano e normale sviluppo della intelligenza del non vedente, dall'altro esso costituisce la base per il formarsi in lui di </w:t>
      </w:r>
      <w:r>
        <w:rPr>
          <w:sz w:val="23"/>
          <w:szCs w:val="23"/>
        </w:rPr>
        <w:t>una buona socialità. Chi non si orienta non si muove; e chi non si muove non giunge a forme concrete di vita e di pensiero, non comprende le im</w:t>
        <w:softHyphen/>
        <w:t xml:space="preserve">magini così come esse appaiono a chi vede, perciò si isola in un mondo </w:t>
      </w:r>
      <w:r>
        <w:rPr>
          <w:spacing w:val="-2"/>
          <w:sz w:val="23"/>
          <w:szCs w:val="23"/>
        </w:rPr>
        <w:t>chiuso dal quale egli stesso non vorrà uscire.</w:t>
      </w:r>
    </w:p>
    <w:p>
      <w:pPr>
        <w:pStyle w:val="TextBody"/>
        <w:rPr/>
      </w:pPr>
      <w:r>
        <w:rPr>
          <w:spacing w:val="-3"/>
          <w:sz w:val="23"/>
          <w:szCs w:val="23"/>
        </w:rPr>
        <w:t>In questo senso, l'espressione del Romagnoli contenuta in un suo arti</w:t>
        <w:softHyphen/>
      </w:r>
      <w:r>
        <w:rPr>
          <w:spacing w:val="-2"/>
          <w:sz w:val="23"/>
          <w:szCs w:val="23"/>
        </w:rPr>
        <w:t xml:space="preserve">colo pubblicato in </w:t>
      </w:r>
      <w:r>
        <w:rPr>
          <w:i/>
          <w:iCs/>
          <w:spacing w:val="-2"/>
          <w:sz w:val="23"/>
          <w:szCs w:val="23"/>
        </w:rPr>
        <w:t xml:space="preserve">Pagine vissute di un educatore cieco — </w:t>
      </w:r>
      <w:r>
        <w:rPr>
          <w:spacing w:val="-2"/>
          <w:sz w:val="23"/>
          <w:szCs w:val="23"/>
        </w:rPr>
        <w:t xml:space="preserve">«prima uomini </w:t>
      </w:r>
      <w:r>
        <w:rPr>
          <w:sz w:val="23"/>
          <w:szCs w:val="23"/>
        </w:rPr>
        <w:t>e poi operai» — acquista pieno valore e grande risalto. Che cosa inten</w:t>
        <w:softHyphen/>
        <w:t>deva dire il Romagnoli con tale espressione se non questo profondo for</w:t>
        <w:softHyphen/>
        <w:t xml:space="preserve">marsi della personalità integrale del cieco, se non questo svilupparsi in ampiezza della sua socialità, se non il superamento totale delle barriere frapposte dalla minorazione tra il mondo di chi vede e il non vedente? </w:t>
      </w:r>
      <w:r>
        <w:rPr>
          <w:spacing w:val="-2"/>
          <w:sz w:val="23"/>
          <w:szCs w:val="23"/>
        </w:rPr>
        <w:t>L'orientamento può essere, anzi è senz'altro, la base di tutto questo schiu</w:t>
        <w:softHyphen/>
      </w:r>
      <w:r>
        <w:rPr>
          <w:spacing w:val="-1"/>
          <w:sz w:val="23"/>
          <w:szCs w:val="23"/>
        </w:rPr>
        <w:t>dersi della personalità del fanciullo non vedente e assumono pieno signi</w:t>
        <w:softHyphen/>
      </w:r>
      <w:r>
        <w:rPr>
          <w:spacing w:val="-4"/>
          <w:sz w:val="23"/>
          <w:szCs w:val="23"/>
        </w:rPr>
        <w:t>ficato le espressioni «orientamento professionale», «orientamento psichi</w:t>
        <w:softHyphen/>
      </w:r>
      <w:r>
        <w:rPr>
          <w:spacing w:val="-1"/>
          <w:sz w:val="23"/>
          <w:szCs w:val="23"/>
        </w:rPr>
        <w:t xml:space="preserve">co» soltanto se prima vi è un orientamento sensoriale. In fondo, che cosa </w:t>
      </w:r>
      <w:r>
        <w:rPr>
          <w:spacing w:val="-2"/>
          <w:sz w:val="23"/>
          <w:szCs w:val="23"/>
        </w:rPr>
        <w:t xml:space="preserve">si richiede oggi alla scuola, quando si pone il limite dell'obbligo scolastico </w:t>
      </w:r>
      <w:r>
        <w:rPr>
          <w:sz w:val="23"/>
          <w:szCs w:val="23"/>
        </w:rPr>
        <w:t xml:space="preserve">a 14 anni, se non di formare prima l'umanità del fanciullo, affinchè egli stesso sia poi in grado di effettuare con consapevolezza la propria scelta </w:t>
      </w:r>
      <w:r>
        <w:rPr>
          <w:spacing w:val="-2"/>
          <w:sz w:val="23"/>
          <w:szCs w:val="23"/>
        </w:rPr>
        <w:t xml:space="preserve">professionale? L'orientamento supera quindi i limiti di un sapersi muovere </w:t>
      </w:r>
      <w:r>
        <w:rPr>
          <w:w w:val="105"/>
        </w:rPr>
        <w:t xml:space="preserve">nello spazio e in determinati luoghi, per investire tutta la personalità; </w:t>
      </w:r>
      <w:r>
        <w:rPr>
          <w:spacing w:val="-1"/>
          <w:w w:val="105"/>
        </w:rPr>
        <w:t>l'orientamento diviene al tempo stesso disciplina e visione della vita.</w:t>
      </w:r>
    </w:p>
    <w:p>
      <w:pPr>
        <w:pStyle w:val="TextBody"/>
        <w:rPr/>
      </w:pPr>
      <w:r>
        <w:rPr>
          <w:spacing w:val="-3"/>
          <w:w w:val="105"/>
        </w:rPr>
        <w:t xml:space="preserve">Potrebbe sembrare un forzare i termini questo nostro ampliamento del </w:t>
      </w:r>
      <w:r>
        <w:rPr>
          <w:spacing w:val="-1"/>
          <w:w w:val="105"/>
        </w:rPr>
        <w:t>concetto di orientamento, ma la stretta interdipendenza che nell'atto edu</w:t>
        <w:softHyphen/>
        <w:t xml:space="preserve">cativo assume qualsiasi forma di educazione con l'altra ci da pienamente ragione. Il fanciullo non è solo mente, come non è solo corpo, e così non </w:t>
      </w:r>
      <w:r>
        <w:rPr>
          <w:w w:val="105"/>
        </w:rPr>
        <w:t xml:space="preserve">può ridursi a una funzione sensoriale più o meno complessa. Il fanciullo </w:t>
      </w:r>
      <w:r>
        <w:rPr>
          <w:spacing w:val="-4"/>
          <w:w w:val="105"/>
        </w:rPr>
        <w:t xml:space="preserve">è tutto l'insieme della mente e del corpo, della sensorialità e del sentimento, </w:t>
      </w:r>
      <w:r>
        <w:rPr>
          <w:w w:val="105"/>
        </w:rPr>
        <w:t>così che l'azione educativa deve armonizzare il suo influsso sulle diver</w:t>
        <w:softHyphen/>
      </w:r>
      <w:r>
        <w:rPr>
          <w:spacing w:val="-5"/>
          <w:w w:val="105"/>
        </w:rPr>
        <w:t>se parti.</w:t>
      </w:r>
    </w:p>
    <w:p>
      <w:pPr>
        <w:pStyle w:val="TextBody"/>
        <w:rPr/>
      </w:pPr>
      <w:r>
        <w:rPr>
          <w:spacing w:val="-4"/>
          <w:w w:val="105"/>
        </w:rPr>
        <w:t>Abbiamo già visto che l'orientamento si sviluppa didatticamente attra</w:t>
        <w:softHyphen/>
      </w:r>
      <w:r>
        <w:rPr>
          <w:spacing w:val="-3"/>
          <w:w w:val="105"/>
        </w:rPr>
        <w:t>verso molte forme e man mano che progredisce la preparazione dell'alun</w:t>
        <w:softHyphen/>
      </w:r>
      <w:r>
        <w:rPr>
          <w:spacing w:val="-1"/>
          <w:w w:val="105"/>
        </w:rPr>
        <w:t>no, questi aumenta le proprie capacità, e la zona d'influenza dell'orienta</w:t>
        <w:softHyphen/>
      </w:r>
      <w:r>
        <w:rPr>
          <w:spacing w:val="-4"/>
          <w:w w:val="105"/>
        </w:rPr>
        <w:t>mento correlativo ad altre discipline si fa sempre più vasta. Così nell'orien</w:t>
        <w:softHyphen/>
        <w:t xml:space="preserve">tamento vediamo comprendersi il lavoro manuale e il disegno, specie sotto </w:t>
      </w:r>
      <w:r>
        <w:rPr>
          <w:w w:val="105"/>
        </w:rPr>
        <w:t xml:space="preserve">particolari punti di vista; ma ciò che maggiormente interessa osservare è quella che chiameremo la parte nucleare dell'orientamento e cioè quella parte che pone chi non vede in costante e continuo contatto col mondo </w:t>
      </w:r>
      <w:r>
        <w:rPr>
          <w:spacing w:val="-3"/>
          <w:w w:val="105"/>
        </w:rPr>
        <w:t>esterno: l'audizione degli ostacoli, la discriminazione degli ostacoli, l'audi</w:t>
        <w:softHyphen/>
        <w:t>zione delle forme.</w:t>
      </w:r>
    </w:p>
    <w:p>
      <w:pPr>
        <w:pStyle w:val="TextBody"/>
        <w:rPr/>
      </w:pPr>
      <w:r>
        <w:rPr>
          <w:w w:val="105"/>
        </w:rPr>
        <w:t>L'educazione può spingere il non vedente ad acuire questa facoltà</w:t>
      </w:r>
      <w:r>
        <w:rPr>
          <w:spacing w:val="-3"/>
          <w:w w:val="105"/>
        </w:rPr>
        <w:t>, auditiva, questa particolare percettività, ma non può mai esaurire comple</w:t>
        <w:softHyphen/>
      </w:r>
      <w:r>
        <w:rPr>
          <w:spacing w:val="-1"/>
          <w:w w:val="105"/>
        </w:rPr>
        <w:t xml:space="preserve">tamente il suo compito, nel senso che il fanciullo cieco, fatto uomo, avrà sempre da imparare nel campo dell'audizione, dovrà sempre perfezionare </w:t>
      </w:r>
      <w:r>
        <w:rPr>
          <w:spacing w:val="-2"/>
          <w:w w:val="105"/>
        </w:rPr>
        <w:t>e rendere intelligibili le labili percezioni uditive.</w:t>
      </w:r>
    </w:p>
    <w:p>
      <w:pPr>
        <w:pStyle w:val="TextBody"/>
        <w:rPr/>
      </w:pPr>
      <w:r>
        <w:rPr>
          <w:spacing w:val="-1"/>
          <w:w w:val="105"/>
        </w:rPr>
        <w:t>Profonda differenza esiste tra queste tre forme della percezione degli ostacoli: infatti, audizione dell'ostacolo significa rilevazione pura e sem</w:t>
        <w:softHyphen/>
      </w:r>
      <w:r>
        <w:rPr>
          <w:spacing w:val="-3"/>
          <w:w w:val="105"/>
        </w:rPr>
        <w:t>plice della presenza di un qualche cosa che occupa spazio, che si frappone tra la sensibilità del cieco e lo spazio libero, lo spazio puro; discriminazio</w:t>
        <w:softHyphen/>
      </w:r>
      <w:r>
        <w:rPr>
          <w:spacing w:val="-2"/>
          <w:w w:val="105"/>
        </w:rPr>
        <w:t xml:space="preserve">ne dell'ostacolo significa, invece, distinguere la natura dell'ostacolo e dire </w:t>
      </w:r>
      <w:r>
        <w:rPr>
          <w:w w:val="105"/>
        </w:rPr>
        <w:t xml:space="preserve">di che si tratta, spesso per suoi caratteri indipendenti dalla sua spazialità </w:t>
      </w:r>
      <w:r>
        <w:rPr>
          <w:spacing w:val="-4"/>
          <w:w w:val="105"/>
        </w:rPr>
        <w:t>(odore, rumore, proprietà chimico-fisiche, ecc.); infine audizione delle for</w:t>
        <w:softHyphen/>
      </w:r>
      <w:r>
        <w:rPr>
          <w:spacing w:val="-1"/>
          <w:w w:val="105"/>
        </w:rPr>
        <w:t xml:space="preserve">me significa distinzione della forma mediante l'udito, distinzione operata </w:t>
      </w:r>
      <w:r>
        <w:rPr>
          <w:spacing w:val="-2"/>
          <w:w w:val="105"/>
        </w:rPr>
        <w:t>a distanza e in modo sincretico.</w:t>
      </w:r>
    </w:p>
    <w:p>
      <w:pPr>
        <w:pStyle w:val="TextBody"/>
        <w:rPr/>
      </w:pPr>
      <w:r>
        <w:rPr>
          <w:w w:val="105"/>
        </w:rPr>
        <w:t xml:space="preserve">Quali facoltà concorrono, oltre alla sensorialità, in queste forme di audizione? Naturalmente la facoltà principale è l'attenzione, che non sia </w:t>
      </w:r>
      <w:r>
        <w:rPr>
          <w:spacing w:val="-5"/>
          <w:w w:val="105"/>
        </w:rPr>
        <w:t xml:space="preserve">però tesa al massimo, poiché potrebbe allora alterare i debolissimi contenuti </w:t>
      </w:r>
      <w:r>
        <w:rPr>
          <w:spacing w:val="-4"/>
          <w:w w:val="105"/>
        </w:rPr>
        <w:t xml:space="preserve">delle sensazioni. Accadrebbe al cieco come a colui che tenda l'orecchio per </w:t>
      </w:r>
      <w:r>
        <w:rPr>
          <w:w w:val="105"/>
        </w:rPr>
        <w:t xml:space="preserve">percepire suoni lontani e che nello sforzo di ascoltare si illuda di sentire </w:t>
      </w:r>
      <w:r>
        <w:rPr>
          <w:spacing w:val="-2"/>
          <w:w w:val="105"/>
        </w:rPr>
        <w:t xml:space="preserve">rumori inesistenti: </w:t>
      </w:r>
      <w:r>
        <w:rPr>
          <w:i/>
          <w:iCs/>
          <w:spacing w:val="-2"/>
          <w:w w:val="105"/>
        </w:rPr>
        <w:t xml:space="preserve">l'attenzione aspettante, </w:t>
      </w:r>
      <w:r>
        <w:rPr>
          <w:spacing w:val="-2"/>
          <w:w w:val="105"/>
        </w:rPr>
        <w:t>dice il Romagnoli, può alterare il</w:t>
      </w:r>
      <w:r>
        <w:rPr>
          <w:spacing w:val="-4"/>
          <w:w w:val="105"/>
        </w:rPr>
        <w:t xml:space="preserve"> significato dei suoni. L'audizione degli ostacoli è, come si è visto, il pri</w:t>
      </w:r>
      <w:r>
        <w:rPr/>
        <w:t xml:space="preserve">mo grado e si effettua senza un programma prestabilito, fisso, e senza dedicare ad essa particolari ore dell'orario scolastico. Ogni momento della vita del bambino è opportuno per questa forma di educazione: nel giuoco, nelle passeggiate, nel lavoro, sempre però avendo cura di non renderci pedanti, di non opprimere il bambino con un continuo sforzo di attenzione. Passeggiando col bambino cieco, gli potremo chiedere, quasi per giuoco: «che cosa senti?». Ci risponderà che sente un'ombra (l'ostacolo assume per il non vedente il valore di un'ombra acustica). Il bambino si diverte a contare le </w:t>
      </w:r>
      <w:r>
        <w:rPr>
          <w:i/>
          <w:iCs/>
        </w:rPr>
        <w:t xml:space="preserve">ombre, </w:t>
      </w:r>
      <w:r>
        <w:rPr/>
        <w:t>a indicarle, gli sembra d'essere meno estraneo al mondo esterno, di vederci un poco. Non sono rari i casi di coloro che scambiano questa audizione di ombre acustiche con residui visivi. Occorre tuttavia porre molta attenzione poiché, come si è già detto, essendo estremamente labili e fugaci le sensazioni d'ostacoli a distanza, è possibile il verificarsi del fenomeno della suggestione. Il fanciullo dev'essere educato a una pre</w:t>
        <w:softHyphen/>
        <w:t>cisione di sensazioni, a non lavorare di fantasia quando si orienta, a essere attento senza sforzo, a esplorare il campo auditivo senza suggestioni.</w:t>
      </w:r>
    </w:p>
    <w:p>
      <w:pPr>
        <w:pStyle w:val="TextBody"/>
        <w:rPr/>
      </w:pPr>
      <w:r>
        <w:rPr/>
        <w:t>Di solito s'inizia con ostacoli fissi, come sarebbero mobili, pareti, al</w:t>
        <w:softHyphen/>
        <w:t>beri, ecc.; ostacoli che il fanciullo conosce e che possono costituire un campo permanente della sua esplorazione; si passa quindi agli ostacoli mo</w:t>
        <w:softHyphen/>
        <w:t>bili, costituiti dalle persone e qui il fanciullo è sollecitato a uno sforzo maggiore, poiché deve costantemente variare il suo campo percettivo, non può sfruttare l'immagine-ricordo.</w:t>
      </w:r>
    </w:p>
    <w:p>
      <w:pPr>
        <w:pStyle w:val="TextBody"/>
        <w:rPr/>
      </w:pPr>
      <w:r>
        <w:rPr/>
        <w:t>L'audizione dell'ostacolo non deve intendersi soltanto come primo grado per un ulteriore sviluppo che conduca all'audizione delle forme: spesso lo sviluppo completo per il raggiungimento di questa ultima tappa non avviene, essendo pochi coloro che riescono a comprendere e cogliere auditivamente le forme; l'audizione degli ostacoli ha di per sé un'impor</w:t>
        <w:softHyphen/>
        <w:t>tanza notevolissima, sia sulla formazione del fanciullo, sia nei confronti della sua vita pratica. Scegliamo tra le tante applicazioni pratiche che rias</w:t>
        <w:softHyphen/>
        <w:t>sumono in sé l'ordine delle altre e precisamente esaminiamo l'audizione degli ostacoli nel confronto della comprensione d'ambienti e nei confronti del gusto della natura. Sentire un ambiente chiuso significa avvertire un gruppo di ostacoli che si associano in una forma particolare, dando all'am</w:t>
        <w:softHyphen/>
        <w:t>biente non solo una sonorità particolare, ma tutta una sua fisionomia. Il non vedente che riesca a cogliere questa fisionomia si avvicina al modo di fare, di pensare del vedente, partecipa della sua vita. Non è cosa da poco poter discutere sull'arredamento di una stanza, apprezzarne le varia</w:t>
        <w:softHyphen/>
        <w:t xml:space="preserve">zioni, cogliere cioè l'aspetto che interessa chi vede; non è poco anche per la vita famigliare, inerendo il non vedente sempre più attivamente nel clima della sua casa. Così l'audizione degli ostacoli porta a cogliere aspetti della </w:t>
      </w:r>
      <w:r>
        <w:rPr>
          <w:spacing w:val="-1"/>
          <w:sz w:val="23"/>
          <w:szCs w:val="23"/>
        </w:rPr>
        <w:t xml:space="preserve">natura che non siano soltanto il canto degli uccelli, lo stormire delle fronde, il profumo dei fiori; ma che a questi elementi analitici servono da </w:t>
      </w:r>
      <w:r>
        <w:rPr>
          <w:spacing w:val="-2"/>
          <w:sz w:val="23"/>
          <w:szCs w:val="23"/>
        </w:rPr>
        <w:t>sottofondo, da campo di inquadramento.</w:t>
      </w:r>
    </w:p>
    <w:p>
      <w:pPr>
        <w:pStyle w:val="TextBody"/>
        <w:rPr/>
      </w:pPr>
      <w:r>
        <w:rPr>
          <w:spacing w:val="-2"/>
          <w:sz w:val="23"/>
          <w:szCs w:val="23"/>
        </w:rPr>
        <w:t>Saranno sensazioni di pieni e di vuoti, di ombre quasi, sensazioni im</w:t>
        <w:softHyphen/>
      </w:r>
      <w:r>
        <w:rPr>
          <w:spacing w:val="-1"/>
          <w:sz w:val="23"/>
          <w:szCs w:val="23"/>
        </w:rPr>
        <w:t>precise, masse d'alberi che rompono la distesa dei prati, pendii che chiu</w:t>
        <w:softHyphen/>
        <w:t>dono piccole pianure; cose appena percepite, ma sarà sempre una vitalità in più che il non vedente aggiunge al suo patrimonio spirituale.</w:t>
      </w:r>
    </w:p>
    <w:p>
      <w:pPr>
        <w:pStyle w:val="NotaBiogr"/>
        <w:rPr>
          <w:b/>
          <w:b/>
          <w:i w:val="false"/>
          <w:i w:val="false"/>
        </w:rPr>
      </w:pPr>
      <w:r>
        <w:rPr>
          <w:b/>
          <w:i w:val="false"/>
        </w:rPr>
        <w:t>Elena Romagnoli Coletta</w:t>
      </w:r>
    </w:p>
    <w:p>
      <w:pPr>
        <w:pStyle w:val="NotaBiogr"/>
        <w:rPr>
          <w:b/>
          <w:b/>
          <w:i w:val="false"/>
          <w:i w:val="false"/>
        </w:rPr>
      </w:pPr>
      <w:r>
        <w:rPr>
          <w:b/>
          <w:i w:val="false"/>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L.J. Lieberman, P.E. Ponchillia, S.V. Ponchillia, </w:t>
      </w:r>
      <w:r>
        <w:rPr>
          <w:i/>
        </w:rPr>
        <w:t>Physical education and sports for people with visual impairments and defblindness. Foundations of instruction</w:t>
      </w:r>
      <w:r>
        <w:rPr/>
        <w:t>. New York: AFB Press, 2013 (ISBN: 9780891284543).</w:t>
      </w:r>
    </w:p>
    <w:p>
      <w:pPr>
        <w:pStyle w:val="Normal"/>
        <w:rPr/>
      </w:pPr>
      <w:r>
        <w:rPr/>
      </w:r>
    </w:p>
    <w:p>
      <w:pPr>
        <w:pStyle w:val="Normal"/>
        <w:rPr/>
      </w:pPr>
      <w:r>
        <w:rPr/>
        <w:t>Il volume è una introduzione all’insegnamento ed alla pratica delle attività sportive con persone con disabilità visiva o sordocecità. A partire da una descrizione dei principi generali dell’attività fisica, gli autori esaminano le differenti metodologie didattiche, con le loro peculiarità, ed i diversi ambiti applicativi in relazione all’età dello studente, a partire dall’infanzia fino all’età adulta. Vengono descritte diverse attività sportive e le loro metodiche. Completano il volume una serie di schede valutative e una rassegna di organizzazioni che, a vario titolo, si occupano di sport con disabili della vista.</w:t>
      </w:r>
    </w:p>
    <w:p>
      <w:pPr>
        <w:pStyle w:val="Normal"/>
        <w:rPr/>
      </w:pPr>
      <w:r>
        <w:rPr/>
      </w:r>
    </w:p>
    <w:p>
      <w:pPr>
        <w:pStyle w:val="Normal"/>
        <w:rPr/>
      </w:pPr>
      <w:r>
        <w:rPr/>
        <w:t xml:space="preserve">[Immagine della copertina] F. Frabboni, </w:t>
      </w:r>
      <w:r>
        <w:rPr>
          <w:i/>
        </w:rPr>
        <w:t>Le vie della formazione. Scuola e sfide educative nella società del cambiamento</w:t>
      </w:r>
      <w:r>
        <w:rPr/>
        <w:t>. Trento: Erickson, 2013 (ISBN: 9788859002772).</w:t>
      </w:r>
    </w:p>
    <w:p>
      <w:pPr>
        <w:pStyle w:val="Normal"/>
        <w:rPr/>
      </w:pPr>
      <w:r>
        <w:rPr/>
      </w:r>
    </w:p>
    <w:p>
      <w:pPr>
        <w:pStyle w:val="Normal"/>
        <w:rPr/>
      </w:pPr>
      <w:r>
        <w:rPr/>
        <w:t>L’autore ci presenta una riflessione sulle peculiarità che la formazione (intesa non solo come limitata alla scuola) acquista nel secolo presente. Una formazione che appunto non riguarda più soltanto un periodo limitato della vita, ma arriva ad interessare le diverse età, in tutti gli ambiti ed ambienti; che dovrà garantire pluralismo, democrazia e valori; che dovrà, per questo, farsi portatrice di saperi di lunga durata quale condizione necessaria per la propria riuscita.</w:t>
      </w:r>
    </w:p>
    <w:p>
      <w:pPr>
        <w:pStyle w:val="NotaBiogr"/>
        <w:rPr/>
      </w:pPr>
      <w:r>
        <w:rPr/>
      </w:r>
    </w:p>
    <w:p>
      <w:pPr>
        <w:pStyle w:val="NotaBiogr"/>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taBiogr"/>
        <w:rPr/>
      </w:pPr>
      <w:r>
        <w:rPr/>
      </w:r>
    </w:p>
    <w:p>
      <w:pPr>
        <w:pStyle w:val="Normal"/>
        <w:rPr>
          <w:lang w:bidi="ar-SA"/>
        </w:rPr>
      </w:pPr>
      <w:r>
        <w:rPr>
          <w:lang w:bidi="ar-SA"/>
        </w:rPr>
      </w:r>
    </w:p>
    <w:p>
      <w:pPr>
        <w:pStyle w:val="Normal"/>
        <w:rPr>
          <w:lang w:bidi="ar-SA"/>
        </w:rPr>
      </w:pPr>
      <w:r>
        <w:rPr>
          <w:lang w:bidi="ar-S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ratto da: Federazione Nazionale delle Istituzioni pro Ciechi, </w:t>
      </w:r>
      <w:r>
        <w:rPr>
          <w:i/>
        </w:rPr>
        <w:t>Materiale didattico per l’integrazione scolastica del non vedente. Guida ragionata</w:t>
      </w:r>
      <w:r>
        <w:rPr/>
        <w:t>, a cura di M. G. Lorenzotti, stampa 1993.</w:t>
      </w:r>
    </w:p>
  </w:footnote>
  <w:footnote w:id="3">
    <w:p>
      <w:pPr>
        <w:pStyle w:val="Footnote"/>
        <w:rPr/>
      </w:pPr>
      <w:r>
        <w:rPr>
          <w:rStyle w:val="FootnoteCharacters"/>
        </w:rPr>
        <w:t>*</w:t>
      </w:r>
      <w:r>
        <w:rPr/>
        <w:tab/>
        <w:t xml:space="preserve"> Tratto da: </w:t>
      </w:r>
      <w:r>
        <w:rPr>
          <w:i/>
        </w:rPr>
        <w:t>Luce con luce. Rivista trimestrale dell’Istituto Statale “A. Romagnoli” di specializzazione per gli educatori dei minorati della vista</w:t>
      </w:r>
      <w:r>
        <w:rPr/>
        <w:t>, a. 8 (1964), n. 1, pp. 13-26. Le citazioni sono state lasciate nel loro formato originale (</w:t>
      </w:r>
      <w:r>
        <w:rPr>
          <w:i/>
        </w:rPr>
        <w:t>ndr</w:t>
      </w:r>
      <w:r>
        <w:rPr/>
        <w:t>).</w:t>
      </w:r>
    </w:p>
  </w:footnote>
  <w:footnote w:id="4">
    <w:p>
      <w:pPr>
        <w:pStyle w:val="Normal"/>
        <w:shd w:fill="FFFFFF" w:val="clear"/>
        <w:spacing w:lineRule="auto" w:line="360" w:before="418" w:after="0"/>
        <w:ind w:left="43" w:right="5" w:firstLine="250"/>
        <w:jc w:val="both"/>
        <w:rPr/>
      </w:pPr>
      <w:r>
        <w:rPr>
          <w:rStyle w:val="FootnoteCharacters"/>
        </w:rPr>
        <w:footnoteRef/>
      </w:r>
      <w:r>
        <w:rPr>
          <w:smallCaps/>
          <w:color w:val="000000"/>
          <w:spacing w:val="-3"/>
          <w:w w:val="101"/>
          <w:sz w:val="17"/>
          <w:szCs w:val="17"/>
        </w:rPr>
        <w:tab/>
        <w:t xml:space="preserve">augusto romagnoli, </w:t>
      </w:r>
      <w:r>
        <w:rPr>
          <w:i/>
          <w:iCs/>
          <w:color w:val="000000"/>
          <w:spacing w:val="-3"/>
          <w:w w:val="101"/>
          <w:sz w:val="17"/>
          <w:szCs w:val="17"/>
        </w:rPr>
        <w:t xml:space="preserve">Pagine vissute di un educatore cieco, </w:t>
      </w:r>
      <w:r>
        <w:rPr>
          <w:color w:val="000000"/>
          <w:spacing w:val="-3"/>
          <w:w w:val="101"/>
          <w:sz w:val="17"/>
          <w:szCs w:val="17"/>
        </w:rPr>
        <w:t xml:space="preserve">Firenze, Unione Italiana </w:t>
      </w:r>
      <w:r>
        <w:rPr>
          <w:color w:val="000000"/>
          <w:w w:val="101"/>
          <w:sz w:val="17"/>
          <w:szCs w:val="17"/>
        </w:rPr>
        <w:t>Ciechi Editrice, 1944 « Introduzione all'educazione dei ciechi », pp. 24-44.</w:t>
      </w:r>
    </w:p>
    <w:p>
      <w:pPr>
        <w:pStyle w:val="Footnote"/>
        <w:rPr>
          <w:color w:val="000000"/>
          <w:w w:val="101"/>
          <w:sz w:val="17"/>
          <w:szCs w:val="17"/>
        </w:rPr>
      </w:pPr>
      <w:r>
        <w:rPr>
          <w:color w:val="000000"/>
          <w:w w:val="101"/>
          <w:sz w:val="17"/>
          <w:szCs w:val="17"/>
        </w:rPr>
      </w:r>
    </w:p>
  </w:footnote>
  <w:footnote w:id="5">
    <w:p>
      <w:pPr>
        <w:pStyle w:val="Normal"/>
        <w:shd w:fill="FFFFFF" w:val="clear"/>
        <w:spacing w:before="389" w:after="0"/>
        <w:ind w:left="5" w:right="120" w:hanging="0"/>
        <w:jc w:val="both"/>
        <w:rPr/>
      </w:pPr>
      <w:r>
        <w:rPr>
          <w:rStyle w:val="FootnoteCharacters"/>
        </w:rPr>
        <w:footnoteRef/>
      </w:r>
      <w:r>
        <w:rPr/>
        <w:tab/>
        <w:t xml:space="preserve"> </w:t>
      </w:r>
      <w:r>
        <w:rPr>
          <w:w w:val="101"/>
        </w:rPr>
        <w:t>L'Autore svolge questo capitolo nei dieci punti seguenti: 1° - mancando un senso, l'esercizio maggiore degli altri tende a svilupparsi; ma modificazioni fisiologiche nell'uomo o non avvengono e non sono considrevoli. 2° - La compensazione dei sensi consiste nell'atten</w:t>
        <w:softHyphen/>
        <w:t xml:space="preserve">zione e nell'arte di usarne. 3° - I servigi dell'odorato. 4° - II senso muscolare; differenti </w:t>
      </w:r>
      <w:r>
        <w:rPr>
          <w:w w:val="104"/>
        </w:rPr>
        <w:t>caratteri delle percezioni tattili e delle visive. Utilità d'insegnare ai ciechi il disegno. 5° -II senso tattile muscolare è l'educatore di tutti gli altri. 6° - II senso termico non ha impor</w:t>
        <w:softHyphen/>
        <w:t>tanza molta per la formazione delle idee, ma moltissima per la vita pratica. 7° - Le sen</w:t>
        <w:softHyphen/>
        <w:t>sazioni uditive, termiche, anemestesiche possono dirsi la vista dei ciechi. 8° - La compen</w:t>
        <w:softHyphen/>
        <w:t xml:space="preserve">sazione dei sensi lascia pur sempre i ciechi in una immensa inferiorità, se la parola altrui e la scienza non li soccorra. 9° - La vivacità dei fanciulli ciechi deve essere eccitata. 10° - I ciechi possono in natura sentire quanto gli altri, ma esprimere assai meno. </w:t>
      </w:r>
      <w:r>
        <w:rPr>
          <w:i/>
          <w:iCs/>
          <w:w w:val="104"/>
        </w:rPr>
        <w:t xml:space="preserve">Pagine vissute, </w:t>
      </w:r>
      <w:r>
        <w:rPr>
          <w:spacing w:val="-2"/>
          <w:w w:val="104"/>
        </w:rPr>
        <w:t>introduzione, pag. 24.</w:t>
      </w:r>
    </w:p>
  </w:footnote>
  <w:footnote w:id="6">
    <w:p>
      <w:pPr>
        <w:pStyle w:val="Normal"/>
        <w:shd w:fill="FFFFFF" w:val="clear"/>
        <w:ind w:left="10" w:right="115" w:firstLine="350"/>
        <w:jc w:val="both"/>
        <w:rPr/>
      </w:pPr>
      <w:r>
        <w:rPr>
          <w:rStyle w:val="FootnoteCharacters"/>
        </w:rPr>
        <w:footnoteRef/>
      </w:r>
      <w:r>
        <w:rPr/>
        <w:tab/>
        <w:t xml:space="preserve"> </w:t>
      </w:r>
      <w:r>
        <w:rPr>
          <w:color w:val="000000"/>
          <w:sz w:val="17"/>
          <w:szCs w:val="17"/>
        </w:rPr>
        <w:t xml:space="preserve">Cfr. M. </w:t>
      </w:r>
      <w:r>
        <w:rPr>
          <w:smallCaps/>
          <w:color w:val="000000"/>
          <w:sz w:val="17"/>
          <w:szCs w:val="17"/>
        </w:rPr>
        <w:t xml:space="preserve">kunz, </w:t>
      </w:r>
      <w:r>
        <w:rPr>
          <w:i/>
          <w:iCs/>
          <w:color w:val="000000"/>
          <w:sz w:val="17"/>
          <w:szCs w:val="17"/>
        </w:rPr>
        <w:t xml:space="preserve">Fisiologia dei ciechi (il così detto vicariato dei sensi). </w:t>
      </w:r>
      <w:r>
        <w:rPr>
          <w:color w:val="000000"/>
          <w:sz w:val="17"/>
          <w:szCs w:val="17"/>
        </w:rPr>
        <w:t>Rivista di tiflo</w:t>
      </w:r>
      <w:r>
        <w:rPr>
          <w:color w:val="000000"/>
          <w:w w:val="103"/>
          <w:sz w:val="17"/>
          <w:szCs w:val="17"/>
        </w:rPr>
        <w:t xml:space="preserve">logia - anno II - gennaio '906 n. 1. </w:t>
      </w:r>
      <w:r>
        <w:rPr>
          <w:i/>
          <w:iCs/>
          <w:color w:val="000000"/>
          <w:w w:val="103"/>
          <w:sz w:val="17"/>
          <w:szCs w:val="17"/>
        </w:rPr>
        <w:t xml:space="preserve">lo. </w:t>
      </w:r>
      <w:r>
        <w:rPr>
          <w:color w:val="000000"/>
          <w:w w:val="103"/>
          <w:sz w:val="17"/>
          <w:szCs w:val="17"/>
        </w:rPr>
        <w:t xml:space="preserve">n. 2 - </w:t>
      </w:r>
      <w:r>
        <w:rPr>
          <w:smallCaps/>
          <w:color w:val="000000"/>
          <w:w w:val="103"/>
          <w:sz w:val="17"/>
          <w:szCs w:val="17"/>
        </w:rPr>
        <w:t xml:space="preserve">id. </w:t>
      </w:r>
      <w:r>
        <w:rPr>
          <w:color w:val="000000"/>
          <w:w w:val="103"/>
          <w:sz w:val="17"/>
          <w:szCs w:val="17"/>
        </w:rPr>
        <w:t>n. 3. Questo lavoro tratta principalmente delle esperienze del Griesbach — esami in numero di 3000 dei quali sono riportati tutti i dati su 81 tavole — eseguiti su soggetti ciechi e vedenti nelle medesime condizioni di per</w:t>
        <w:softHyphen/>
        <w:t xml:space="preserve">fetta obbiettività scientifica e quindi con strumento di indiscutibile e interessante precisione come ad esempio l'estesiometro dello stesso Griesbach provvisto di nonio con punte tenute da molle spirali capaci di indicare esattamente da una a 10 grammi la pressione esercitata. </w:t>
      </w:r>
    </w:p>
    <w:p>
      <w:pPr>
        <w:pStyle w:val="Normal"/>
        <w:shd w:fill="FFFFFF" w:val="clear"/>
        <w:spacing w:before="418" w:after="0"/>
        <w:ind w:left="24" w:right="5" w:hanging="0"/>
        <w:jc w:val="both"/>
        <w:rPr/>
      </w:pPr>
      <w:r>
        <w:rPr>
          <w:color w:val="000000"/>
          <w:w w:val="103"/>
          <w:sz w:val="17"/>
          <w:szCs w:val="17"/>
        </w:rPr>
        <w:tab/>
        <w:t>II Kunz alla luce dei risultati del Griesbach vuole dimostrare assolutamente infondata da un punto di vista scientifico e sperimentale la possibilità di una purché sia compensazione sen</w:t>
        <w:softHyphen/>
        <w:t xml:space="preserve">soriale di fronte alla mancanza della vista o di altri sensi come l'udito. Scrive il Kunz : </w:t>
      </w:r>
      <w:r>
        <w:rPr>
          <w:i/>
          <w:iCs/>
          <w:color w:val="000000"/>
          <w:w w:val="103"/>
          <w:sz w:val="17"/>
          <w:szCs w:val="17"/>
        </w:rPr>
        <w:t>«</w:t>
      </w:r>
      <w:r>
        <w:rPr>
          <w:color w:val="000000"/>
          <w:w w:val="103"/>
          <w:sz w:val="17"/>
          <w:szCs w:val="17"/>
        </w:rPr>
        <w:t xml:space="preserve">per leggere con le dita non ci vuole un affinamento, ma invece una certa ottusità del tatto..., il veggente non è capace di leggere con le dita, perché sente troppo e non troppo poco — come si crede generalmente — . </w:t>
      </w:r>
      <w:r>
        <w:rPr>
          <w:i/>
          <w:iCs/>
          <w:color w:val="000000"/>
          <w:w w:val="103"/>
          <w:sz w:val="17"/>
          <w:szCs w:val="17"/>
        </w:rPr>
        <w:t xml:space="preserve">Rivista di tiflologia </w:t>
      </w:r>
      <w:r>
        <w:rPr>
          <w:color w:val="000000"/>
          <w:w w:val="103"/>
          <w:sz w:val="17"/>
          <w:szCs w:val="17"/>
        </w:rPr>
        <w:t>(anno II n. 2, marzo 1906), p. 23. «L'esercizio fa l'uomo perfetto, anche il lettore perfetto, e l'esercizio in questo caso equivale ad un ispes</w:t>
        <w:softHyphen/>
        <w:t>simento dell'epitelio e ad un correlativo ottundimento del tatto. Questa tesi sarà trattata di eresia da molte persone che non si possono staccare dall'antico dogma sul compenso senso</w:t>
        <w:softHyphen/>
        <w:t>riale»</w:t>
      </w:r>
      <w:r>
        <w:rPr>
          <w:i/>
          <w:iCs/>
          <w:color w:val="000000"/>
          <w:w w:val="103"/>
          <w:sz w:val="17"/>
          <w:szCs w:val="17"/>
        </w:rPr>
        <w:t xml:space="preserve">. Rivista di tiflologia id. </w:t>
      </w:r>
      <w:r>
        <w:rPr>
          <w:color w:val="000000"/>
          <w:w w:val="103"/>
          <w:sz w:val="17"/>
          <w:szCs w:val="17"/>
        </w:rPr>
        <w:t xml:space="preserve">pp. 23-24. «II cieco è un essere a forze ridotte (perché ove un membro soffre tutti soffrono), eppure capace di riparare in gran parte — grazie ad una buona istruzione, all'applicazione e alla perseveranza — e non a forza di virtù miracolose — ciò che la natura gli ha tolto. </w:t>
      </w:r>
      <w:r>
        <w:rPr>
          <w:i/>
          <w:iCs/>
          <w:color w:val="000000"/>
          <w:w w:val="103"/>
          <w:sz w:val="17"/>
          <w:szCs w:val="17"/>
        </w:rPr>
        <w:t xml:space="preserve">Id. </w:t>
      </w:r>
      <w:r>
        <w:rPr>
          <w:color w:val="000000"/>
          <w:w w:val="103"/>
          <w:sz w:val="17"/>
          <w:szCs w:val="17"/>
        </w:rPr>
        <w:t xml:space="preserve">p. 27. «La vista e il tatto... possono dunque completarsi, ma non possono fare le veci l'uno dell'altro». </w:t>
      </w:r>
      <w:r>
        <w:rPr>
          <w:i/>
          <w:iCs/>
          <w:color w:val="000000"/>
          <w:w w:val="103"/>
          <w:sz w:val="17"/>
          <w:szCs w:val="17"/>
        </w:rPr>
        <w:t xml:space="preserve">Id. </w:t>
      </w:r>
      <w:r>
        <w:rPr>
          <w:color w:val="000000"/>
          <w:w w:val="103"/>
          <w:sz w:val="17"/>
          <w:szCs w:val="17"/>
        </w:rPr>
        <w:t>p. 30. «...L'udito può ancora meno servire di vicario alla vista, questi due sensi essendo assolutamente differenti. ...L'udito solo è inca</w:t>
        <w:softHyphen/>
        <w:t>pace di produrre delle nozioni di spazio e di forma, benché possa assai esattamente localiz</w:t>
        <w:softHyphen/>
        <w:t xml:space="preserve">zare la dirczione di un suono » </w:t>
      </w:r>
      <w:r>
        <w:rPr>
          <w:i/>
          <w:iCs/>
          <w:color w:val="000000"/>
          <w:w w:val="103"/>
          <w:sz w:val="17"/>
          <w:szCs w:val="17"/>
        </w:rPr>
        <w:t xml:space="preserve">Id. </w:t>
      </w:r>
      <w:r>
        <w:rPr>
          <w:color w:val="000000"/>
          <w:w w:val="103"/>
          <w:sz w:val="17"/>
          <w:szCs w:val="17"/>
        </w:rPr>
        <w:t xml:space="preserve">p. 30. </w:t>
      </w:r>
      <w:r>
        <w:rPr>
          <w:color w:val="000000"/>
          <w:w w:val="103"/>
          <w:sz w:val="17"/>
          <w:szCs w:val="17"/>
          <w:lang w:val="de-DE"/>
        </w:rPr>
        <w:t>Cfr. ancora M. K</w:t>
      </w:r>
      <w:r>
        <w:rPr>
          <w:smallCaps/>
          <w:color w:val="000000"/>
          <w:w w:val="103"/>
          <w:sz w:val="17"/>
          <w:szCs w:val="17"/>
          <w:lang w:val="de-DE"/>
        </w:rPr>
        <w:t xml:space="preserve">unz, </w:t>
      </w:r>
      <w:r>
        <w:rPr>
          <w:i/>
          <w:iCs/>
          <w:color w:val="000000"/>
          <w:w w:val="103"/>
          <w:sz w:val="17"/>
          <w:szCs w:val="17"/>
          <w:lang w:val="de-DE"/>
        </w:rPr>
        <w:t xml:space="preserve">Geschichte Der Anstalt Illzach </w:t>
      </w:r>
      <w:r>
        <w:rPr>
          <w:i/>
          <w:iCs/>
          <w:color w:val="000000"/>
          <w:spacing w:val="-5"/>
          <w:w w:val="103"/>
          <w:sz w:val="17"/>
          <w:szCs w:val="17"/>
          <w:lang w:val="de-DE"/>
        </w:rPr>
        <w:t xml:space="preserve">Mülhausen, sowie Kongressvorträge und Abhandlungen über das Blindenwesen </w:t>
      </w:r>
      <w:r>
        <w:rPr>
          <w:color w:val="000000"/>
          <w:spacing w:val="-5"/>
          <w:w w:val="103"/>
          <w:sz w:val="17"/>
          <w:szCs w:val="17"/>
          <w:lang w:val="de-DE"/>
        </w:rPr>
        <w:t xml:space="preserve">«Wilhealm </w:t>
      </w:r>
      <w:r>
        <w:rPr>
          <w:color w:val="000000"/>
          <w:w w:val="103"/>
          <w:sz w:val="17"/>
          <w:szCs w:val="17"/>
          <w:lang w:val="de-DE"/>
        </w:rPr>
        <w:t xml:space="preserve">Engelmann» Lipsia 1907. </w:t>
      </w:r>
      <w:r>
        <w:rPr>
          <w:color w:val="000000"/>
          <w:w w:val="103"/>
          <w:sz w:val="17"/>
          <w:szCs w:val="17"/>
        </w:rPr>
        <w:t>M. K</w:t>
      </w:r>
      <w:r>
        <w:rPr>
          <w:smallCaps/>
          <w:color w:val="000000"/>
          <w:w w:val="103"/>
          <w:sz w:val="17"/>
          <w:szCs w:val="17"/>
        </w:rPr>
        <w:t xml:space="preserve">unz, </w:t>
      </w:r>
      <w:r>
        <w:rPr>
          <w:i/>
          <w:iCs/>
          <w:color w:val="000000"/>
          <w:w w:val="103"/>
          <w:sz w:val="17"/>
          <w:szCs w:val="17"/>
        </w:rPr>
        <w:t xml:space="preserve">Del tatto a distanza o del cosiddetto senso degli ostacoli, Rivista di tifl. </w:t>
      </w:r>
      <w:r>
        <w:rPr>
          <w:color w:val="000000"/>
          <w:w w:val="103"/>
          <w:sz w:val="17"/>
          <w:szCs w:val="17"/>
        </w:rPr>
        <w:t xml:space="preserve">a. V n. 3-4 luglio 1909. «II cosiddetto vicariato dei sensi ovvero il compenso </w:t>
      </w:r>
      <w:r>
        <w:rPr>
          <w:color w:val="000000"/>
          <w:w w:val="107"/>
          <w:sz w:val="16"/>
          <w:szCs w:val="16"/>
        </w:rPr>
        <w:t>sensoriale generalmente ammesso pei ciechi, in realtà non esiste, né nei ciechi né nei sor</w:t>
        <w:softHyphen/>
        <w:t>domuti». p. 2. «Ricerche dell'Uthoff, Heller e Griesbach e le mie provano all'evidenza, che l'udito, il tatto e l'olfatto dei ciechi sono, in media, piuttosto inferiori che superiori ai rispettivi sensi dei veggenti» pag. 2 sgg.</w:t>
      </w:r>
    </w:p>
    <w:p>
      <w:pPr>
        <w:pStyle w:val="Footnote"/>
        <w:rPr>
          <w:color w:val="000000"/>
          <w:w w:val="107"/>
          <w:sz w:val="16"/>
          <w:szCs w:val="16"/>
        </w:rPr>
      </w:pPr>
      <w:r>
        <w:rPr>
          <w:color w:val="000000"/>
          <w:w w:val="107"/>
          <w:sz w:val="16"/>
          <w:szCs w:val="16"/>
        </w:rPr>
      </w:r>
    </w:p>
  </w:footnote>
  <w:footnote w:id="7">
    <w:p>
      <w:pPr>
        <w:pStyle w:val="Footnote"/>
        <w:rPr/>
      </w:pPr>
      <w:r>
        <w:rPr>
          <w:rStyle w:val="FootnoteCharacters"/>
        </w:rPr>
        <w:footnoteRef/>
      </w:r>
      <w:r>
        <w:rPr/>
        <w:tab/>
        <w:t xml:space="preserve"> </w:t>
      </w:r>
      <w:r>
        <w:rPr>
          <w:color w:val="000000"/>
          <w:w w:val="107"/>
          <w:sz w:val="16"/>
          <w:szCs w:val="16"/>
        </w:rPr>
        <w:t xml:space="preserve">Cfr.  in particolare le tavole XVIII  e LXXI  del  Griesbach cosi come ci riferisce </w:t>
      </w:r>
      <w:r>
        <w:rPr>
          <w:color w:val="000000"/>
          <w:sz w:val="16"/>
          <w:szCs w:val="16"/>
        </w:rPr>
        <w:t xml:space="preserve">il </w:t>
      </w:r>
      <w:r>
        <w:rPr>
          <w:smallCaps/>
          <w:color w:val="000000"/>
          <w:sz w:val="16"/>
          <w:szCs w:val="16"/>
        </w:rPr>
        <w:t xml:space="preserve">kunz </w:t>
      </w:r>
      <w:r>
        <w:rPr>
          <w:color w:val="000000"/>
          <w:sz w:val="16"/>
          <w:szCs w:val="16"/>
        </w:rPr>
        <w:t xml:space="preserve">in </w:t>
      </w:r>
      <w:r>
        <w:rPr>
          <w:i/>
          <w:iCs/>
          <w:color w:val="000000"/>
          <w:sz w:val="16"/>
          <w:szCs w:val="16"/>
        </w:rPr>
        <w:t xml:space="preserve">Fisiologia dei ciechi, </w:t>
      </w:r>
      <w:r>
        <w:rPr>
          <w:color w:val="000000"/>
          <w:sz w:val="16"/>
          <w:szCs w:val="16"/>
        </w:rPr>
        <w:t>op. cit.,</w:t>
      </w:r>
    </w:p>
  </w:footnote>
  <w:footnote w:id="8">
    <w:p>
      <w:pPr>
        <w:pStyle w:val="Normal"/>
        <w:shd w:fill="FFFFFF" w:val="clear"/>
        <w:spacing w:lineRule="auto" w:line="360" w:before="302" w:after="0"/>
        <w:ind w:firstLine="355"/>
        <w:rPr/>
      </w:pPr>
      <w:r>
        <w:rPr>
          <w:rStyle w:val="FootnoteCharacters"/>
        </w:rPr>
        <w:footnoteRef/>
      </w:r>
      <w:r>
        <w:rPr/>
        <w:tab/>
        <w:t xml:space="preserve"> </w:t>
      </w:r>
      <w:r>
        <w:rPr>
          <w:smallCaps/>
          <w:color w:val="000000"/>
          <w:spacing w:val="-4"/>
          <w:sz w:val="17"/>
          <w:szCs w:val="17"/>
        </w:rPr>
        <w:t xml:space="preserve">augusto romagnoli, </w:t>
      </w:r>
      <w:r>
        <w:rPr>
          <w:i/>
          <w:iCs/>
          <w:color w:val="000000"/>
          <w:spacing w:val="-4"/>
          <w:sz w:val="17"/>
          <w:szCs w:val="17"/>
        </w:rPr>
        <w:t xml:space="preserve">Pagine vissute di un educatore cieco. Introduzione all'educazione </w:t>
      </w:r>
      <w:r>
        <w:rPr>
          <w:i/>
          <w:iCs/>
          <w:color w:val="000000"/>
          <w:sz w:val="17"/>
          <w:szCs w:val="17"/>
        </w:rPr>
        <w:t xml:space="preserve">dei ciechi,  </w:t>
      </w:r>
      <w:r>
        <w:rPr>
          <w:color w:val="000000"/>
          <w:sz w:val="17"/>
          <w:szCs w:val="17"/>
        </w:rPr>
        <w:t>pp.   25-27.</w:t>
      </w:r>
    </w:p>
    <w:p>
      <w:pPr>
        <w:pStyle w:val="Footnote"/>
        <w:rPr>
          <w:color w:val="000000"/>
          <w:sz w:val="17"/>
          <w:szCs w:val="17"/>
        </w:rPr>
      </w:pPr>
      <w:r>
        <w:rPr>
          <w:color w:val="000000"/>
          <w:sz w:val="17"/>
          <w:szCs w:val="17"/>
        </w:rPr>
      </w:r>
    </w:p>
  </w:footnote>
  <w:footnote w:id="9">
    <w:p>
      <w:pPr>
        <w:pStyle w:val="Normal"/>
        <w:shd w:fill="FFFFFF" w:val="clear"/>
        <w:spacing w:before="442" w:after="0"/>
        <w:ind w:right="10" w:firstLine="288"/>
        <w:jc w:val="both"/>
        <w:rPr/>
      </w:pPr>
      <w:r>
        <w:rPr>
          <w:rStyle w:val="FootnoteCharacters"/>
        </w:rPr>
        <w:footnoteRef/>
      </w:r>
      <w:r>
        <w:rPr/>
        <w:tab/>
        <w:t xml:space="preserve"> </w:t>
      </w:r>
      <w:r>
        <w:rPr>
          <w:smallCaps/>
          <w:color w:val="000000"/>
          <w:spacing w:val="-3"/>
          <w:w w:val="109"/>
          <w:sz w:val="16"/>
          <w:szCs w:val="16"/>
        </w:rPr>
        <w:t xml:space="preserve">augusto romagnoli, </w:t>
      </w:r>
      <w:r>
        <w:rPr>
          <w:i/>
          <w:iCs/>
          <w:color w:val="000000"/>
          <w:spacing w:val="-3"/>
          <w:w w:val="109"/>
          <w:sz w:val="16"/>
          <w:szCs w:val="16"/>
        </w:rPr>
        <w:t xml:space="preserve">Ragazzi ciechi, </w:t>
      </w:r>
      <w:r>
        <w:rPr>
          <w:color w:val="000000"/>
          <w:spacing w:val="-3"/>
          <w:w w:val="109"/>
          <w:sz w:val="16"/>
          <w:szCs w:val="16"/>
        </w:rPr>
        <w:t>Zanichelli, Bologna 1924: inizio dell'educa</w:t>
        <w:softHyphen/>
      </w:r>
      <w:r>
        <w:rPr>
          <w:color w:val="000000"/>
          <w:spacing w:val="-2"/>
          <w:w w:val="109"/>
          <w:sz w:val="16"/>
          <w:szCs w:val="16"/>
        </w:rPr>
        <w:t>zione fisica pag. 15 sgg. Graduazione dei giuochi per l'esercizio muscolare pag. 20 sgg. L'orien</w:t>
        <w:softHyphen/>
      </w:r>
      <w:r>
        <w:rPr>
          <w:color w:val="000000"/>
          <w:w w:val="109"/>
          <w:sz w:val="16"/>
          <w:szCs w:val="16"/>
        </w:rPr>
        <w:t>tamento e la discriminazione degli ostacoli pag. 25 e sgg. Il senso degli ostacoli e la localiz</w:t>
        <w:softHyphen/>
        <w:t xml:space="preserve">zazione uditiva pag. 59 e sgg. I giuochi di localizzazione pag. 62 e sgg. La topografia. Come si avviva l'insegnamento della geografia pag. 104 e sgg. Cgr. inoltre: </w:t>
      </w:r>
      <w:r>
        <w:rPr>
          <w:i/>
          <w:iCs/>
          <w:color w:val="000000"/>
          <w:w w:val="109"/>
          <w:sz w:val="16"/>
          <w:szCs w:val="16"/>
        </w:rPr>
        <w:t xml:space="preserve">Rivista di tifMogia, </w:t>
      </w:r>
      <w:r>
        <w:rPr>
          <w:color w:val="000000"/>
          <w:w w:val="109"/>
          <w:sz w:val="16"/>
          <w:szCs w:val="16"/>
        </w:rPr>
        <w:t xml:space="preserve">anno Vili n. 4, luglio-agosto 1912 pag. 7 e sgg. « L'Istituto modello per i ciechi ». A. R. </w:t>
      </w:r>
      <w:r>
        <w:rPr>
          <w:i/>
          <w:iCs/>
          <w:color w:val="000000"/>
          <w:w w:val="109"/>
          <w:sz w:val="16"/>
          <w:szCs w:val="16"/>
        </w:rPr>
        <w:t>L'Educa</w:t>
        <w:softHyphen/>
      </w:r>
      <w:r>
        <w:rPr>
          <w:i/>
          <w:iCs/>
          <w:color w:val="000000"/>
          <w:spacing w:val="-3"/>
          <w:w w:val="109"/>
          <w:sz w:val="16"/>
          <w:szCs w:val="16"/>
        </w:rPr>
        <w:t xml:space="preserve">zione dei ciechi in Italia, </w:t>
      </w:r>
      <w:r>
        <w:rPr>
          <w:color w:val="000000"/>
          <w:spacing w:val="-3"/>
          <w:w w:val="109"/>
          <w:sz w:val="16"/>
          <w:szCs w:val="16"/>
        </w:rPr>
        <w:t>Nuova Antologia l-XI-1910.</w:t>
      </w:r>
    </w:p>
    <w:p>
      <w:pPr>
        <w:pStyle w:val="Footnote"/>
        <w:rPr/>
      </w:pPr>
      <w:r>
        <w:rPr>
          <w:color w:val="000000"/>
          <w:w w:val="109"/>
          <w:sz w:val="16"/>
          <w:szCs w:val="16"/>
        </w:rPr>
        <w:tab/>
        <w:t xml:space="preserve">L'intorpidimento dei primi anni può essere fatale e compromettere per tutta la vita </w:t>
      </w:r>
      <w:r>
        <w:rPr>
          <w:color w:val="000000"/>
          <w:spacing w:val="-3"/>
          <w:w w:val="109"/>
          <w:sz w:val="16"/>
          <w:szCs w:val="16"/>
        </w:rPr>
        <w:t xml:space="preserve">gli enestimabili benefici dell'educazione fisica. </w:t>
      </w:r>
      <w:r>
        <w:rPr>
          <w:smallCaps/>
          <w:color w:val="000000"/>
          <w:spacing w:val="-3"/>
          <w:w w:val="109"/>
          <w:sz w:val="16"/>
          <w:szCs w:val="16"/>
        </w:rPr>
        <w:t xml:space="preserve">augusto romagnoli, </w:t>
      </w:r>
      <w:r>
        <w:rPr>
          <w:i/>
          <w:iCs/>
          <w:color w:val="000000"/>
          <w:spacing w:val="-3"/>
          <w:w w:val="109"/>
          <w:sz w:val="16"/>
          <w:szCs w:val="16"/>
        </w:rPr>
        <w:t xml:space="preserve">Dei mezzi per rendere </w:t>
      </w:r>
      <w:r>
        <w:rPr>
          <w:i/>
          <w:iCs/>
          <w:color w:val="000000"/>
          <w:w w:val="109"/>
          <w:sz w:val="16"/>
          <w:szCs w:val="16"/>
        </w:rPr>
        <w:t xml:space="preserve">l'istruzione dei ciechi praticamente utile. </w:t>
      </w:r>
      <w:r>
        <w:rPr>
          <w:color w:val="000000"/>
          <w:w w:val="109"/>
          <w:sz w:val="16"/>
          <w:szCs w:val="16"/>
        </w:rPr>
        <w:t xml:space="preserve">Roma, Tip. Operaia Romana, Coop., 1909: Quel </w:t>
      </w:r>
      <w:r>
        <w:rPr>
          <w:color w:val="000000"/>
          <w:w w:val="106"/>
          <w:sz w:val="16"/>
          <w:szCs w:val="16"/>
        </w:rPr>
        <w:t>cieco io l'ho conosciuto da bambino — a quattro anni era come gli altri fanciulli, a otto pigro e neghittoso, a dodici classificato idiota, caparbio, a sedici vizioso e maligno, a venti bilioso e inciampato, a ventiquattro cadente e rammollito, non restandogli viva che la lingua. Lo avevano tenuto nell'infanzia seduto e pensieroso; non aveva conosciuto il giuoco e la corsa; questo accade a moltissimi ciechi». Pagg. 15-16. Pure ammettendo l'innegabile progresso e specializzazione sempre in atto delle scuole dei ciechi, non giudichiamo esagerato e fuori di luogo l'esemplificazione così estrema addotta dal Romagnoli. Facilmente anche oggi si può cadere in siffatti errori d'impostazione della educazione dei piccoli privi di vista sia per ragioni puramente organizzative delle nostre scuole materne talvolta in condizioni di inef</w:t>
        <w:softHyphen/>
        <w:t xml:space="preserve">ficienza particolarmente per quanto riguarda l'educazione al moto, al giuoco all'aperto, alla </w:t>
      </w:r>
      <w:r>
        <w:rPr>
          <w:color w:val="000000"/>
          <w:spacing w:val="-3"/>
          <w:w w:val="82"/>
          <w:sz w:val="16"/>
          <w:szCs w:val="16"/>
        </w:rPr>
        <w:t>corsa.</w:t>
      </w:r>
    </w:p>
  </w:footnote>
  <w:footnote w:id="10">
    <w:p>
      <w:pPr>
        <w:pStyle w:val="Normal"/>
        <w:shd w:fill="FFFFFF" w:val="clear"/>
        <w:spacing w:before="331" w:after="288"/>
        <w:ind w:left="43" w:right="14" w:firstLine="278"/>
        <w:jc w:val="both"/>
        <w:rPr/>
      </w:pPr>
      <w:r>
        <w:rPr>
          <w:rStyle w:val="FootnoteCharacters"/>
        </w:rPr>
        <w:footnoteRef/>
      </w:r>
      <w:r>
        <w:rPr>
          <w:color w:val="000000"/>
          <w:sz w:val="17"/>
          <w:szCs w:val="17"/>
        </w:rPr>
        <w:tab/>
        <w:t>Una bimba cieca di 9 anni appena entrata in Istituto alla domanda: quante zampe ha l'uccellino? Quattro. Risponde. La maestra la invita a riflettere. Dopo un silenzio imba</w:t>
        <w:softHyphen/>
        <w:t xml:space="preserve">razzante: io non ho mai toccato un uccellino. Così pure: gli erbivori hanno il pelo verde perché si nutrono di erba! (bambina terza classe elementare). Gli esempi potrebbero essere </w:t>
      </w:r>
      <w:r>
        <w:rPr>
          <w:color w:val="000000"/>
          <w:spacing w:val="-12"/>
          <w:sz w:val="17"/>
          <w:szCs w:val="17"/>
        </w:rPr>
        <w:t>numerosissimi.</w:t>
      </w:r>
    </w:p>
    <w:p>
      <w:pPr>
        <w:pStyle w:val="Footnote"/>
        <w:rPr>
          <w:color w:val="000000"/>
          <w:spacing w:val="-12"/>
          <w:sz w:val="17"/>
          <w:szCs w:val="17"/>
        </w:rPr>
      </w:pPr>
      <w:r>
        <w:rPr>
          <w:color w:val="000000"/>
          <w:spacing w:val="-12"/>
          <w:sz w:val="17"/>
          <w:szCs w:val="17"/>
        </w:rPr>
      </w:r>
    </w:p>
  </w:footnote>
  <w:footnote w:id="11">
    <w:p>
      <w:pPr>
        <w:pStyle w:val="Normal"/>
        <w:shd w:fill="FFFFFF" w:val="clear"/>
        <w:spacing w:lineRule="auto" w:line="360" w:before="360" w:after="0"/>
        <w:ind w:left="365" w:hanging="0"/>
        <w:rPr/>
      </w:pPr>
      <w:r>
        <w:rPr>
          <w:rStyle w:val="FootnoteCharacters"/>
        </w:rPr>
        <w:footnoteRef/>
      </w:r>
      <w:r>
        <w:rPr/>
        <w:tab/>
        <w:t xml:space="preserve"> </w:t>
      </w:r>
      <w:r>
        <w:rPr>
          <w:i/>
          <w:iCs/>
          <w:color w:val="000000"/>
          <w:sz w:val="17"/>
          <w:szCs w:val="17"/>
        </w:rPr>
        <w:t xml:space="preserve">Introduzione...,  </w:t>
      </w:r>
      <w:r>
        <w:rPr>
          <w:color w:val="000000"/>
          <w:sz w:val="17"/>
          <w:szCs w:val="17"/>
        </w:rPr>
        <w:t>pp.  33  sgg.</w:t>
      </w:r>
    </w:p>
    <w:p>
      <w:pPr>
        <w:pStyle w:val="Footnote"/>
        <w:rPr>
          <w:color w:val="000000"/>
          <w:sz w:val="17"/>
          <w:szCs w:val="17"/>
        </w:rPr>
      </w:pPr>
      <w:r>
        <w:rPr>
          <w:color w:val="000000"/>
          <w:sz w:val="17"/>
          <w:szCs w:val="17"/>
        </w:rPr>
      </w:r>
    </w:p>
  </w:footnote>
  <w:footnote w:id="12">
    <w:p>
      <w:pPr>
        <w:pStyle w:val="Footnote"/>
        <w:rPr/>
      </w:pPr>
      <w:r>
        <w:rPr>
          <w:rStyle w:val="FootnoteCharacters"/>
        </w:rPr>
        <w:t>*</w:t>
      </w:r>
      <w:r>
        <w:rPr/>
        <w:tab/>
        <w:t xml:space="preserve"> Tratto da: </w:t>
      </w:r>
      <w:r>
        <w:rPr>
          <w:i/>
        </w:rPr>
        <w:t>Luce con luce. Rivista trimestrale dell’Istituto Statale “A. Romagnoli” di specializzazione per gli educatori dei minorati della vista</w:t>
      </w:r>
      <w:r>
        <w:rPr/>
        <w:t>, a. 5(1961), n. 2, pp. 46-50.</w:t>
      </w:r>
    </w:p>
  </w:footnote>
  <w:footnote w:id="13">
    <w:p>
      <w:pPr>
        <w:pStyle w:val="Footnote"/>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3(1959), n. 2, pp. 5-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1"/>
        </w:tabs>
        <w:ind w:left="1381" w:hanging="170"/>
      </w:pPr>
      <w:rPr>
        <w:rFonts w:ascii="Symbol" w:hAnsi="Symbol" w:cs="Symbol" w:hint="default"/>
        <w:b w:val="false"/>
      </w:rPr>
    </w:lvl>
  </w:abstractNum>
  <w:abstractNum w:abstractNumId="3">
    <w:lvl w:ilvl="0">
      <w:numFmt w:val="bullet"/>
      <w:lvlText w:val=""/>
      <w:lvlJc w:val="left"/>
      <w:pPr>
        <w:tabs>
          <w:tab w:val="num" w:pos="1381"/>
        </w:tabs>
        <w:ind w:left="1381" w:hanging="17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2z0">
    <w:name w:val="WW8Num2z0"/>
    <w:qFormat/>
    <w:rPr>
      <w:rFonts w:ascii="Symbol" w:hAnsi="Symbol" w:eastAsia="Rockwell Condensed"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orpodeltestoCarattere">
    <w:name w:val="Corpo del testo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val="false"/>
      <w:autoSpaceDE w:val="false"/>
    </w:pPr>
    <w:rPr>
      <w:rFonts w:ascii="Arial" w:hAnsi="Arial" w:cs="Arial"/>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40:00Z</dcterms:created>
  <dc:creator>francesco</dc:creator>
  <dc:description/>
  <cp:keywords/>
  <dc:language>en-US</dc:language>
  <cp:lastModifiedBy>francesco</cp:lastModifiedBy>
  <dcterms:modified xsi:type="dcterms:W3CDTF">2013-11-11T11:46:00Z</dcterms:modified>
  <cp:revision>10</cp:revision>
  <dc:subject/>
  <dc:title/>
</cp:coreProperties>
</file>