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IFLOLOGIA PER L’INTEGRAZIONE N. 1, gennaio-marzo 2014.</w:t>
      </w:r>
    </w:p>
    <w:p>
      <w:pPr>
        <w:pStyle w:val="Normal"/>
        <w:rPr>
          <w:b/>
          <w:b/>
          <w:bCs/>
        </w:rPr>
      </w:pPr>
      <w:r>
        <w:rPr>
          <w:b/>
          <w:bCs/>
        </w:rPr>
      </w:r>
    </w:p>
    <w:p>
      <w:pPr>
        <w:pStyle w:val="Normal"/>
        <w:rPr/>
      </w:pPr>
      <w:r>
        <w:rPr/>
        <w:t>Trimestrale edito dalla Biblioteca Italiana per i Ciechi “Regina Margherita” Onlus</w:t>
      </w:r>
    </w:p>
    <w:p>
      <w:pPr>
        <w:pStyle w:val="Normal"/>
        <w:rPr/>
      </w:pPr>
      <w:r>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4</w:t>
      </w:r>
    </w:p>
    <w:p>
      <w:pPr>
        <w:pStyle w:val="Subtitle"/>
        <w:jc w:val="left"/>
        <w:rPr>
          <w:sz w:val="24"/>
          <w:szCs w:val="24"/>
        </w:rPr>
      </w:pPr>
      <w:r>
        <w:rPr>
          <w:sz w:val="24"/>
          <w:szCs w:val="24"/>
        </w:rPr>
        <w:t>n.1 gennaio-marzo 2014</w:t>
      </w:r>
    </w:p>
    <w:p>
      <w:pPr>
        <w:pStyle w:val="Normal"/>
        <w:rPr/>
      </w:pPr>
      <w:r>
        <w:rPr/>
        <w:t>ISSN: 1825-1374</w:t>
      </w:r>
    </w:p>
    <w:p>
      <w:pPr>
        <w:pStyle w:val="Normal"/>
        <w:rPr/>
      </w:pPr>
      <w:r>
        <w:rPr/>
      </w:r>
    </w:p>
    <w:p>
      <w:pPr>
        <w:pStyle w:val="Normal"/>
        <w:rPr/>
      </w:pPr>
      <w:r>
        <w:rPr/>
        <w:t>Reg. Trib. Roma n. 00667/90 del 14/11/90</w:t>
      </w:r>
    </w:p>
    <w:p>
      <w:pPr>
        <w:pStyle w:val="Normal"/>
        <w:rPr/>
      </w:pPr>
      <w:r>
        <w:rPr/>
      </w:r>
    </w:p>
    <w:p>
      <w:pPr>
        <w:pStyle w:val="Normal"/>
        <w:rPr/>
      </w:pPr>
      <w:r>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rPr>
      </w:pPr>
      <w:r>
        <w:rPr>
          <w:b/>
          <w:bCs/>
          <w:i/>
          <w:iCs/>
        </w:rPr>
      </w:r>
    </w:p>
    <w:p>
      <w:pPr>
        <w:pStyle w:val="Heading1"/>
        <w:rPr/>
      </w:pPr>
      <w:r>
        <w:rPr/>
        <w:t>Comitato di Redazione</w:t>
      </w:r>
    </w:p>
    <w:p>
      <w:pPr>
        <w:pStyle w:val="Normal"/>
        <w:rPr/>
      </w:pPr>
      <w:r>
        <w:rPr/>
        <w:t>Giancarlo Abba, Vincenzo Bizzi,</w:t>
      </w:r>
    </w:p>
    <w:p>
      <w:pPr>
        <w:pStyle w:val="Normal"/>
        <w:rPr/>
      </w:pPr>
      <w:r>
        <w:rPr/>
        <w:t>Pietro Piscitelli,</w:t>
      </w:r>
    </w:p>
    <w:p>
      <w:pPr>
        <w:pStyle w:val="Normal"/>
        <w:rPr/>
      </w:pPr>
      <w:r>
        <w:rPr/>
        <w:t>Antonio Quatraro</w:t>
      </w:r>
    </w:p>
    <w:p>
      <w:pPr>
        <w:pStyle w:val="Normal"/>
        <w:rPr/>
      </w:pPr>
      <w:r>
        <w:rPr/>
      </w:r>
    </w:p>
    <w:p>
      <w:pPr>
        <w:pStyle w:val="Heading1"/>
        <w:rPr/>
      </w:pPr>
      <w:r>
        <w:rPr/>
        <w:t>Segreteria di Redazione</w:t>
      </w:r>
    </w:p>
    <w:p>
      <w:pPr>
        <w:pStyle w:val="Normal"/>
        <w:rPr/>
      </w:pPr>
      <w:r>
        <w:rPr/>
        <w:t>Daniela Apicerni, Francesco Giacanelli,</w:t>
      </w:r>
    </w:p>
    <w:p>
      <w:pPr>
        <w:pStyle w:val="Normal"/>
        <w:rPr/>
      </w:pPr>
      <w:r>
        <w:rPr/>
        <w:t>Giusi Piccolino</w:t>
      </w:r>
    </w:p>
    <w:p>
      <w:pPr>
        <w:pStyle w:val="Normal"/>
        <w:rPr/>
      </w:pPr>
      <w:r>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pPr>
      <w:r>
        <w:rPr/>
        <w:t>Via della Fontanella di Borghese, 23 - 00186 Roma</w:t>
      </w:r>
    </w:p>
    <w:p>
      <w:pPr>
        <w:pStyle w:val="Normal"/>
        <w:rPr/>
      </w:pPr>
      <w:r>
        <w:rPr/>
        <w:t>Tel. 06.68809210/06.68219820</w:t>
      </w:r>
    </w:p>
    <w:p>
      <w:pPr>
        <w:pStyle w:val="Normal"/>
        <w:rPr/>
      </w:pPr>
      <w:r>
        <w:rPr/>
        <w:t>Fax 06.68136227</w:t>
      </w:r>
    </w:p>
    <w:p>
      <w:pPr>
        <w:pStyle w:val="Normal"/>
        <w:rPr/>
      </w:pPr>
      <w:r>
        <w:rPr/>
        <w:t xml:space="preserve">E-mail: </w:t>
      </w:r>
      <w:hyperlink r:id="rId2">
        <w:r>
          <w:rPr>
            <w:rStyle w:val="InternetLink"/>
          </w:rPr>
          <w:t>cdtinfo@bibciechi.it</w:t>
        </w:r>
      </w:hyperlink>
    </w:p>
    <w:p>
      <w:pPr>
        <w:pStyle w:val="Normal"/>
        <w:rPr/>
      </w:pPr>
      <w:r>
        <w:rPr/>
      </w:r>
    </w:p>
    <w:p>
      <w:pPr>
        <w:pStyle w:val="Heading1"/>
        <w:rPr/>
      </w:pPr>
      <w:r>
        <w:rPr/>
        <w:t>Amministrazione</w:t>
      </w:r>
    </w:p>
    <w:p>
      <w:pPr>
        <w:pStyle w:val="Heading2"/>
        <w:ind w:left="0" w:hanging="0"/>
        <w:rPr/>
      </w:pPr>
      <w:r>
        <w:rPr/>
        <w:t>Biblioteca Italiana per i Ciechi “Regina Margherita” Onlus</w:t>
      </w:r>
    </w:p>
    <w:p>
      <w:pPr>
        <w:pStyle w:val="Normal"/>
        <w:rPr/>
      </w:pPr>
      <w:r>
        <w:rPr/>
        <w:t>Via G. Ferrari, 5/A – 20900 Monza (MB)</w:t>
      </w:r>
    </w:p>
    <w:p>
      <w:pPr>
        <w:pStyle w:val="Normal"/>
        <w:rPr/>
      </w:pPr>
      <w:r>
        <w:rPr/>
        <w:t>Tel. 039.283271</w:t>
      </w:r>
    </w:p>
    <w:p>
      <w:pPr>
        <w:pStyle w:val="Normal"/>
        <w:rPr/>
      </w:pPr>
      <w:r>
        <w:rPr/>
      </w:r>
    </w:p>
    <w:p>
      <w:pPr>
        <w:pStyle w:val="Normal"/>
        <w:rPr>
          <w:b/>
          <w:b/>
          <w:bCs/>
        </w:rPr>
      </w:pPr>
      <w:r>
        <w:rPr>
          <w:b/>
          <w:bCs/>
        </w:rPr>
        <w:t>Impaginazione, grafica e stampa</w:t>
      </w:r>
    </w:p>
    <w:p>
      <w:pPr>
        <w:pStyle w:val="Normal"/>
        <w:rPr/>
      </w:pPr>
      <w:r>
        <w:rPr/>
        <w:t>Stilgrafica SRL</w:t>
      </w:r>
    </w:p>
    <w:p>
      <w:pPr>
        <w:pStyle w:val="Normal"/>
        <w:rPr/>
      </w:pPr>
      <w:r>
        <w:rPr/>
        <w:t>Via Ignazio Pettinengo 31/33</w:t>
      </w:r>
    </w:p>
    <w:p>
      <w:pPr>
        <w:pStyle w:val="Normal"/>
        <w:rPr/>
      </w:pPr>
      <w:r>
        <w:rPr/>
        <w:t>00159 Roma – Tel. 06.43588200</w:t>
      </w:r>
    </w:p>
    <w:p>
      <w:pPr>
        <w:pStyle w:val="Normal"/>
        <w:rPr/>
      </w:pPr>
      <w:r>
        <w:rPr/>
      </w:r>
    </w:p>
    <w:p>
      <w:pPr>
        <w:pStyle w:val="Normal"/>
        <w:rPr/>
      </w:pPr>
      <w:r>
        <w:rPr/>
        <w:t>Abbonamento Euro 15,00</w:t>
      </w:r>
    </w:p>
    <w:p>
      <w:pPr>
        <w:pStyle w:val="Normal"/>
        <w:rPr/>
      </w:pPr>
      <w:r>
        <w:rPr/>
        <w:t>da versare sul c/c n. 00853200</w:t>
      </w:r>
    </w:p>
    <w:p>
      <w:pPr>
        <w:pStyle w:val="Normal"/>
        <w:rPr/>
      </w:pPr>
      <w:r>
        <w:rPr/>
        <w:t>intestato a: Biblioteca Italiana per i Ciechi “Regina Margherita” Onlus</w:t>
      </w:r>
    </w:p>
    <w:p>
      <w:pPr>
        <w:pStyle w:val="Normal"/>
        <w:rPr/>
      </w:pPr>
      <w:r>
        <w:rPr/>
        <w:t>Via G. Ferrari, 5/A – 20900 Monza</w:t>
      </w:r>
    </w:p>
    <w:p>
      <w:pPr>
        <w:pStyle w:val="Normal"/>
        <w:rPr/>
      </w:pPr>
      <w:r>
        <w:rPr/>
        <w:t>(indicando la causale del versamento)</w:t>
      </w:r>
    </w:p>
    <w:p>
      <w:pPr>
        <w:pStyle w:val="Normal"/>
        <w:rPr/>
      </w:pPr>
      <w:r>
        <w:rPr/>
      </w:r>
    </w:p>
    <w:p>
      <w:pPr>
        <w:pStyle w:val="Normal"/>
        <w:rPr/>
      </w:pPr>
      <w:r>
        <w:rPr/>
        <w:t xml:space="preserve">Gli articoli firmati esprimono </w:t>
      </w:r>
    </w:p>
    <w:p>
      <w:pPr>
        <w:pStyle w:val="Normal"/>
        <w:rPr/>
      </w:pPr>
      <w:r>
        <w:rPr/>
        <w:t>l’opinione dell’autore, che non</w:t>
      </w:r>
    </w:p>
    <w:p>
      <w:pPr>
        <w:pStyle w:val="Normal"/>
        <w:rPr/>
      </w:pPr>
      <w:r>
        <w:rPr/>
        <w:t>coincide necessariamente con</w:t>
      </w:r>
    </w:p>
    <w:p>
      <w:pPr>
        <w:pStyle w:val="Normal"/>
        <w:rPr/>
      </w:pPr>
      <w:r>
        <w:rPr/>
        <w:t>la linea della redazione.</w:t>
      </w:r>
    </w:p>
    <w:p>
      <w:pPr>
        <w:pStyle w:val="Normal"/>
        <w:rPr/>
      </w:pPr>
      <w:r>
        <w:rPr/>
      </w:r>
    </w:p>
    <w:p>
      <w:pPr>
        <w:pStyle w:val="Heading3"/>
        <w:rPr/>
      </w:pPr>
      <w:r>
        <w:rPr/>
        <w:t>Finito di stampare marzo 2014</w:t>
      </w:r>
    </w:p>
    <w:p>
      <w:pPr>
        <w:pStyle w:val="Normal"/>
        <w:rPr/>
      </w:pPr>
      <w:r>
        <w:rPr/>
      </w:r>
    </w:p>
    <w:p>
      <w:pPr>
        <w:pStyle w:val="Normal"/>
        <w:rPr>
          <w:b/>
          <w:b/>
          <w:bCs/>
        </w:rPr>
      </w:pPr>
      <w:r>
        <w:rPr/>
        <w:t>(logo USPI)   Tiflologia per l’Integrazione</w:t>
      </w:r>
    </w:p>
    <w:p>
      <w:pPr>
        <w:pStyle w:val="Normal"/>
        <w:rPr/>
      </w:pPr>
      <w:r>
        <w:rPr/>
        <w:t>è associata all’USPI</w:t>
      </w:r>
    </w:p>
    <w:p>
      <w:pPr>
        <w:pStyle w:val="Normal"/>
        <w:rPr>
          <w:b/>
          <w:b/>
          <w:bCs/>
        </w:rPr>
      </w:pPr>
      <w:r>
        <w:rPr/>
        <w:t>Unione Stampa Periodica Italiana</w:t>
      </w:r>
    </w:p>
    <w:p>
      <w:pPr>
        <w:pStyle w:val="Normal"/>
        <w:rPr>
          <w:b/>
          <w:b/>
          <w:bCs/>
        </w:rPr>
      </w:pPr>
      <w:r>
        <w:rPr>
          <w:b/>
          <w:bCs/>
        </w:rPr>
      </w:r>
    </w:p>
    <w:p>
      <w:pPr>
        <w:pStyle w:val="Normal"/>
        <w:rPr>
          <w:b/>
          <w:b/>
          <w:bCs/>
        </w:rPr>
      </w:pPr>
      <w:r>
        <w:rPr>
          <w:b/>
          <w:bCs/>
        </w:rPr>
      </w:r>
    </w:p>
    <w:p>
      <w:pPr>
        <w:pStyle w:val="Normal"/>
        <w:rPr/>
      </w:pPr>
      <w:r>
        <w:rPr/>
        <w:t>SOMMARIO</w:t>
      </w:r>
    </w:p>
    <w:p>
      <w:pPr>
        <w:pStyle w:val="Normal"/>
        <w:rPr/>
      </w:pPr>
      <w:r>
        <w:rPr/>
      </w:r>
    </w:p>
    <w:p>
      <w:pPr>
        <w:pStyle w:val="Normal"/>
        <w:rPr>
          <w:b/>
          <w:b/>
        </w:rPr>
      </w:pPr>
      <w:r>
        <w:rPr>
          <w:b/>
        </w:rPr>
        <w:t>Editoriale</w:t>
      </w:r>
    </w:p>
    <w:p>
      <w:pPr>
        <w:pStyle w:val="Normal"/>
        <w:rPr/>
      </w:pPr>
      <w:r>
        <w:rPr/>
        <w:t>…</w:t>
      </w:r>
      <w:r>
        <w:rPr/>
        <w:t>.E dopo la laurea? La condizione occupazionale dei nostri laureati</w:t>
      </w:r>
    </w:p>
    <w:p>
      <w:pPr>
        <w:pStyle w:val="Normal"/>
        <w:rPr>
          <w:b/>
          <w:b/>
          <w:i/>
          <w:i/>
        </w:rPr>
      </w:pPr>
      <w:r>
        <w:rPr>
          <w:i/>
        </w:rPr>
        <w:t>Pietro Piscitelli</w:t>
      </w:r>
    </w:p>
    <w:p>
      <w:pPr>
        <w:pStyle w:val="Normal"/>
        <w:rPr>
          <w:b/>
          <w:b/>
          <w:i/>
          <w:i/>
        </w:rPr>
      </w:pPr>
      <w:r>
        <w:rPr>
          <w:b/>
          <w:i/>
        </w:rPr>
      </w:r>
    </w:p>
    <w:p>
      <w:pPr>
        <w:pStyle w:val="Normal"/>
        <w:rPr>
          <w:b/>
          <w:b/>
        </w:rPr>
      </w:pPr>
      <w:r>
        <w:rPr>
          <w:b/>
        </w:rPr>
        <w:t>Pedagogia</w:t>
      </w:r>
    </w:p>
    <w:p>
      <w:pPr>
        <w:pStyle w:val="Normal"/>
        <w:rPr/>
      </w:pPr>
      <w:r>
        <w:rPr/>
        <w:t>Una pedagogia sensibile: tra dinamiche e coesione di gruppo</w:t>
      </w:r>
    </w:p>
    <w:p>
      <w:pPr>
        <w:pStyle w:val="Normal"/>
        <w:rPr>
          <w:i/>
          <w:i/>
        </w:rPr>
      </w:pPr>
      <w:r>
        <w:rPr>
          <w:i/>
        </w:rPr>
        <w:t>Francesco Augello</w:t>
      </w:r>
    </w:p>
    <w:p>
      <w:pPr>
        <w:pStyle w:val="Normal"/>
        <w:rPr>
          <w:i/>
          <w:i/>
        </w:rPr>
      </w:pPr>
      <w:r>
        <w:rPr>
          <w:i/>
        </w:rPr>
      </w:r>
    </w:p>
    <w:p>
      <w:pPr>
        <w:pStyle w:val="Normal"/>
        <w:rPr>
          <w:b/>
          <w:b/>
        </w:rPr>
      </w:pPr>
      <w:r>
        <w:rPr>
          <w:b/>
        </w:rPr>
        <w:t>Integrazione scolastica</w:t>
      </w:r>
    </w:p>
    <w:p>
      <w:pPr>
        <w:pStyle w:val="Normal"/>
        <w:rPr/>
      </w:pPr>
      <w:r>
        <w:rPr/>
        <w:t>La nuova normativa sui bisogni educativi speciali: una provocazione e una sfida</w:t>
      </w:r>
    </w:p>
    <w:p>
      <w:pPr>
        <w:pStyle w:val="Normal"/>
        <w:rPr>
          <w:i/>
          <w:i/>
        </w:rPr>
      </w:pPr>
      <w:r>
        <w:rPr>
          <w:i/>
        </w:rPr>
        <w:t>Luciano Paschetta</w:t>
      </w:r>
    </w:p>
    <w:p>
      <w:pPr>
        <w:pStyle w:val="Normal"/>
        <w:rPr>
          <w:i/>
          <w:i/>
        </w:rPr>
      </w:pPr>
      <w:r>
        <w:rPr>
          <w:i/>
        </w:rPr>
      </w:r>
    </w:p>
    <w:p>
      <w:pPr>
        <w:pStyle w:val="Normal"/>
        <w:rPr>
          <w:b/>
          <w:b/>
        </w:rPr>
      </w:pPr>
      <w:r>
        <w:rPr>
          <w:b/>
        </w:rPr>
        <w:t>Metodi didattici</w:t>
      </w:r>
    </w:p>
    <w:p>
      <w:pPr>
        <w:pStyle w:val="Normal"/>
        <w:rPr/>
      </w:pPr>
      <w:r>
        <w:rPr/>
        <w:t>Aspetti educativi didattici e sociali del libro di testo nella scuola dell’obbligo per l’integrazione dell’alunno non vedente</w:t>
      </w:r>
    </w:p>
    <w:p>
      <w:pPr>
        <w:pStyle w:val="Normal"/>
        <w:rPr>
          <w:i/>
          <w:i/>
        </w:rPr>
      </w:pPr>
      <w:r>
        <w:rPr>
          <w:i/>
        </w:rPr>
        <w:t>Enrico Ceppi</w:t>
      </w:r>
    </w:p>
    <w:p>
      <w:pPr>
        <w:pStyle w:val="Normal"/>
        <w:rPr>
          <w:b/>
          <w:b/>
          <w:i/>
          <w:i/>
        </w:rPr>
      </w:pPr>
      <w:r>
        <w:rPr>
          <w:b/>
          <w:i/>
        </w:rPr>
      </w:r>
    </w:p>
    <w:p>
      <w:pPr>
        <w:pStyle w:val="Normal"/>
        <w:rPr/>
      </w:pPr>
      <w:r>
        <w:rPr/>
        <w:t>Genesi del disegno infantile</w:t>
      </w:r>
    </w:p>
    <w:p>
      <w:pPr>
        <w:pStyle w:val="Normal"/>
        <w:rPr>
          <w:b/>
          <w:b/>
          <w:i/>
          <w:i/>
        </w:rPr>
      </w:pPr>
      <w:r>
        <w:rPr>
          <w:i/>
        </w:rPr>
        <w:t>Orfeo Ferri</w:t>
      </w:r>
    </w:p>
    <w:p>
      <w:pPr>
        <w:pStyle w:val="Normal"/>
        <w:rPr>
          <w:b/>
          <w:b/>
          <w:i/>
          <w:i/>
        </w:rPr>
      </w:pPr>
      <w:r>
        <w:rPr>
          <w:b/>
          <w:i/>
        </w:rPr>
      </w:r>
    </w:p>
    <w:p>
      <w:pPr>
        <w:pStyle w:val="Normal"/>
        <w:rPr>
          <w:b/>
          <w:b/>
        </w:rPr>
      </w:pPr>
      <w:r>
        <w:rPr>
          <w:b/>
        </w:rPr>
        <w:t>Classici della tiflologia</w:t>
      </w:r>
    </w:p>
    <w:p>
      <w:pPr>
        <w:pStyle w:val="Normal"/>
        <w:rPr/>
      </w:pPr>
      <w:r>
        <w:rPr/>
        <w:t>Dalla pietà alla scienza</w:t>
      </w:r>
    </w:p>
    <w:p>
      <w:pPr>
        <w:pStyle w:val="Normal"/>
        <w:rPr>
          <w:i/>
          <w:i/>
        </w:rPr>
      </w:pPr>
      <w:r>
        <w:rPr>
          <w:i/>
        </w:rPr>
        <w:t>Augusto Romagnoli</w:t>
      </w:r>
    </w:p>
    <w:p>
      <w:pPr>
        <w:pStyle w:val="Normal"/>
        <w:rPr>
          <w:i/>
          <w:i/>
        </w:rPr>
      </w:pPr>
      <w:r>
        <w:rPr>
          <w:i/>
        </w:rPr>
      </w:r>
    </w:p>
    <w:p>
      <w:pPr>
        <w:pStyle w:val="Normal"/>
        <w:rPr>
          <w:i/>
          <w:i/>
        </w:rPr>
      </w:pPr>
      <w:r>
        <w:rPr>
          <w:i/>
        </w:rPr>
      </w:r>
    </w:p>
    <w:p>
      <w:pPr>
        <w:pStyle w:val="Normal"/>
        <w:rPr/>
      </w:pPr>
      <w:r>
        <w:rPr/>
        <w:t>L'osservazione nella educazione del cieco</w:t>
      </w:r>
    </w:p>
    <w:p>
      <w:pPr>
        <w:pStyle w:val="Normal"/>
        <w:rPr>
          <w:i/>
          <w:i/>
        </w:rPr>
      </w:pPr>
      <w:r>
        <w:rPr>
          <w:i/>
        </w:rPr>
        <w:t>Elena Romagnoli Coletta</w:t>
      </w:r>
    </w:p>
    <w:p>
      <w:pPr>
        <w:pStyle w:val="Normal"/>
        <w:rPr>
          <w:i/>
          <w:i/>
        </w:rPr>
      </w:pPr>
      <w:r>
        <w:rPr>
          <w:i/>
        </w:rPr>
      </w:r>
    </w:p>
    <w:p>
      <w:pPr>
        <w:pStyle w:val="Normal"/>
        <w:rPr/>
      </w:pPr>
      <w:r>
        <w:rPr/>
        <w:t>Segnalazioni bibliograf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w:t>
      </w:r>
      <w:r>
        <w:rPr/>
        <w:t>.E dopo la laurea? La condizione occupazionale dei nostri laureati.</w:t>
      </w:r>
    </w:p>
    <w:p>
      <w:pPr>
        <w:pStyle w:val="Normal"/>
        <w:jc w:val="both"/>
        <w:rPr/>
      </w:pPr>
      <w:r>
        <w:rPr/>
      </w:r>
    </w:p>
    <w:p>
      <w:pPr>
        <w:pStyle w:val="TextBody"/>
        <w:rPr>
          <w:shd w:fill="FFFFFF" w:val="clear"/>
        </w:rPr>
      </w:pPr>
      <w:r>
        <w:rPr>
          <w:shd w:fill="FFFFFF" w:val="clear"/>
        </w:rPr>
        <w:t xml:space="preserve">Con proprio rapporto annuale, il XVI, il Consorzio Almalaurea ci ha consegnato la fotografia reale della condizione occupazionale dei laureati italiani trascorso un medio periodo pari ad uno, tre e cinque anni dal conseguimento del titolo, indagando circa le prospettive del mercato del lavoro e le relazioni fra studi universitari e sbocchi occupazionali. Tale fotografia è, inoltre, arricchita da interessanti dati sulla tipologia dell’attività lavorativa svolta, sulla retribuzione degli occupati e sulla loro soddisfazione per il lavoro svolto, sul ramo e settore in cui lavorano, sull’utilizzo nel lavoro svolto delle competenze acquisite all’università. </w:t>
      </w:r>
    </w:p>
    <w:p>
      <w:pPr>
        <w:pStyle w:val="TextBody"/>
        <w:rPr>
          <w:color w:val="222222"/>
        </w:rPr>
      </w:pPr>
      <w:r>
        <w:rPr>
          <w:shd w:fill="FFFFFF" w:val="clear"/>
        </w:rPr>
        <w:t xml:space="preserve">I dati rappresentano una realtà coerente alla congiuntura attuale nella quale una crisi economica che va ben al di là dei confini nazionali rende cieca ogni aspettativa di un roseo futuro occupazionale. </w:t>
      </w:r>
      <w:r>
        <w:rPr>
          <w:iCs/>
          <w:color w:val="222222"/>
        </w:rPr>
        <w:t xml:space="preserve">Il livello di disoccupazione, dopo un anno dalla laurea, è cresciuto di 12 punti in quattro anni per le lauree magistrali e di 15 punti per lauree di primo livello e magistrali a ciclo unico. In altre parole, dalla ricerca condotta su un campione di </w:t>
      </w:r>
      <w:r>
        <w:rPr>
          <w:color w:val="222222"/>
        </w:rPr>
        <w:t>450mila giovani, pari alle ultime sei generazioni di laureati</w:t>
      </w:r>
      <w:r>
        <w:rPr/>
        <w:t xml:space="preserve"> </w:t>
      </w:r>
      <w:r>
        <w:rPr>
          <w:color w:val="222222"/>
        </w:rPr>
        <w:t>i neo laureati disoccupati rappresentano il 26,5% di chi ha terminato la triennale, il 22,9% di quelli con laurea specialistica e il 24,4% di chi ha una laurea magistrale a ciclo unico. Ma oltre a trovare meno possibilità occupazionali i dati incrociati con le risultanze delle precedenti indagini ci rappresentano che si guadagna anche meno, visto che le retribuzioni reali sono calate del 20% circa, passando da oltre 1200 euro a circa 1000.</w:t>
      </w:r>
    </w:p>
    <w:p>
      <w:pPr>
        <w:pStyle w:val="TextBody"/>
        <w:rPr>
          <w:color w:val="222222"/>
        </w:rPr>
      </w:pPr>
      <w:r>
        <w:rPr>
          <w:color w:val="222222"/>
        </w:rPr>
        <w:t xml:space="preserve">Sono dati allarmanti nella misura in cui essi possono di fatto influenzare le aspettative e le volontà reali di iscriversi alle facoltà universitarie, se è vero come è vero che  </w:t>
        <w:br/>
        <w:t>ad oggi solo il 30% dei diplomati si iscrive all’università, impedendo all’Italia il concreto raggiungimento degli obiettivi fissati dall’agenda europea per il 2020, che aveva indicato nella percentuale del 40% il numero di laureati nella popolazione tra i 30 e i 34 anni. Ad oggi, infatti, tra i 25 e i 34 anni, il titolo di istruzione di terzo livello è conseguito dal 21% degli italiani, contro il 59% del Giappone, il 47% del Regno Unito, o il 43% di Francia e Stati Uniti. L'Italia è, dunque, già ben al di sotto della media Ocse (39%) e di quella dell'Ue (36%).</w:t>
      </w:r>
    </w:p>
    <w:p>
      <w:pPr>
        <w:pStyle w:val="TextBody"/>
        <w:rPr>
          <w:color w:val="222222"/>
        </w:rPr>
      </w:pPr>
      <w:r>
        <w:rPr>
          <w:color w:val="222222"/>
        </w:rPr>
        <w:t>Quanto rappresentato sembra davvero una contraddizione se si pensa alla recente campagna informativa del Ministero della Pubblica Istruzione “L’istruzione come salvavita”!</w:t>
      </w:r>
    </w:p>
    <w:p>
      <w:pPr>
        <w:pStyle w:val="NotaBiogr"/>
        <w:rPr/>
      </w:pPr>
      <w:r>
        <w:rPr/>
        <w:t>Il direttore responsabile,</w:t>
      </w:r>
    </w:p>
    <w:p>
      <w:pPr>
        <w:pStyle w:val="NotaBiogr"/>
        <w:rPr/>
      </w:pPr>
      <w:r>
        <w:rPr/>
        <w:t xml:space="preserve">prof. </w:t>
      </w:r>
      <w:r>
        <w:rPr>
          <w:b/>
          <w:i w:val="false"/>
        </w:rPr>
        <w:t>Pietro Piscitelli</w:t>
      </w:r>
    </w:p>
    <w:p>
      <w:pPr>
        <w:pStyle w:val="TextBody"/>
        <w:rPr>
          <w:vanish/>
          <w:color w:val="222222"/>
        </w:rPr>
      </w:pPr>
      <w:r>
        <w:rPr>
          <w:vanish/>
          <w:color w:val="222222"/>
        </w:rPr>
      </w:r>
    </w:p>
    <w:p>
      <w:pPr>
        <w:pStyle w:val="TextBody"/>
        <w:rPr>
          <w:vanish/>
          <w:color w:val="222222"/>
        </w:rPr>
      </w:pPr>
      <w:r>
        <w:rPr>
          <w:vanish/>
          <w:color w:val="222222"/>
        </w:rPr>
      </w:r>
    </w:p>
    <w:p>
      <w:pPr>
        <w:pStyle w:val="TextBody"/>
        <w:rPr/>
      </w:pPr>
      <w:r>
        <w:rPr/>
      </w:r>
    </w:p>
    <w:p>
      <w:pPr>
        <w:pStyle w:val="Heading1"/>
        <w:rPr/>
      </w:pPr>
      <w:r>
        <w:rPr/>
        <w:t xml:space="preserve">UNA PEDAGOGIA SENSIBILE:  </w:t>
      </w:r>
    </w:p>
    <w:p>
      <w:pPr>
        <w:pStyle w:val="Heading1"/>
        <w:rPr/>
      </w:pPr>
      <w:r>
        <w:rPr/>
        <w:t>TRA DINAMICHE E COESIONE DI GRUPPO</w:t>
      </w:r>
    </w:p>
    <w:p>
      <w:pPr>
        <w:pStyle w:val="Normal"/>
        <w:jc w:val="center"/>
        <w:rPr>
          <w:b/>
          <w:b/>
          <w:bCs/>
          <w:i/>
          <w:i/>
          <w:iCs/>
          <w:sz w:val="22"/>
        </w:rPr>
      </w:pPr>
      <w:r>
        <w:rPr>
          <w:b/>
          <w:bCs/>
          <w:i/>
          <w:iCs/>
          <w:sz w:val="22"/>
        </w:rPr>
      </w:r>
    </w:p>
    <w:p>
      <w:pPr>
        <w:pStyle w:val="Normal"/>
        <w:jc w:val="center"/>
        <w:rPr>
          <w:sz w:val="22"/>
        </w:rPr>
      </w:pPr>
      <w:r>
        <w:rPr>
          <w:sz w:val="22"/>
        </w:rPr>
        <w:t>[Abstract] Le pratiche educative dell’insegnante devono tenere conto delle dinamiche di gruppo, per un efficace processo di socializzazione [fine abstract]</w:t>
      </w:r>
    </w:p>
    <w:p>
      <w:pPr>
        <w:pStyle w:val="Autore"/>
        <w:rPr/>
      </w:pPr>
      <w:r>
        <w:rPr/>
        <w:t>Francesco Augello</w:t>
      </w:r>
    </w:p>
    <w:p>
      <w:pPr>
        <w:pStyle w:val="Normal"/>
        <w:jc w:val="both"/>
        <w:rPr>
          <w:sz w:val="22"/>
        </w:rPr>
      </w:pPr>
      <w:r>
        <w:rPr>
          <w:sz w:val="22"/>
        </w:rPr>
      </w:r>
    </w:p>
    <w:p>
      <w:pPr>
        <w:pStyle w:val="Normal"/>
        <w:jc w:val="both"/>
        <w:rPr>
          <w:rStyle w:val="Txtestoart21"/>
        </w:rPr>
      </w:pPr>
      <w:r>
        <w:rPr>
          <w:sz w:val="22"/>
        </w:rPr>
      </w:r>
    </w:p>
    <w:p>
      <w:pPr>
        <w:pStyle w:val="TextBody"/>
        <w:rPr/>
      </w:pPr>
      <w:r>
        <w:rPr/>
        <w:t>L’individualità di ogni essere umano, unitamente a quel bagaglio di stimoli interni ed esterni, significativi e parte integrante di quell’essere costantemente attore della vita sociale e lavorativa, grazie all’interazione tra individui,  gruppi e organizzazioni, si articola in una relazione argomentativa, in un continuo rapportarsi con l’individualità e l’intersoggettività altra, che determina al contempo l’esistenza dell’altro da sé, mentre la propria esistenza, grazie alla soggettività degli altri attori, si ristruttura, mutandosi senza sconfinare, anche nell’altro; il profilo dell’uno tratteggia dunque il confine dell’altro, e l’uno senza l’altro sono solo delle soggettività ipotetiche, mai delineabili concretamente.</w:t>
      </w:r>
    </w:p>
    <w:p>
      <w:pPr>
        <w:pStyle w:val="TextBody"/>
        <w:rPr/>
      </w:pPr>
      <w:r>
        <w:rPr/>
        <w:t>L’apprendimento e la conoscenza delle dinamiche di gruppo, quanto l’acquisizione della competenza e della sensibilità nella adeguata gestione dei gruppi di lavoro, richiedono sempre una incessante e consonante relazione con altri livelli della dimensione sociale e delle esperienze sociali, come la persona (o le persone) e l’organizzazione (o le organizzazioni), senza escluderne ulteriori livelli, come quello istituzionale e quello comunitario o del sociale diffuso, anch’essi del tutto coinvolti in questa dinamica.</w:t>
      </w:r>
    </w:p>
    <w:p>
      <w:pPr>
        <w:pStyle w:val="TextBody"/>
        <w:rPr/>
      </w:pPr>
      <w:r>
        <w:rPr/>
        <w:t>Nell’ambito delle scienze  psicologiche e psicosociali si afferma che gli individui vengano creati dai gruppi.</w:t>
      </w:r>
    </w:p>
    <w:p>
      <w:pPr>
        <w:pStyle w:val="TextBody"/>
        <w:rPr/>
      </w:pPr>
      <w:r>
        <w:rPr/>
        <w:t xml:space="preserve">Invero, se per un attimo ragioniamo sul processo di crescita dell’apparato biopsichico di ciascun individuo, ci accorgiamo che su di esso fruttifica una  considerevole mole  di codici linguistici, culturali, valoriali, comportamentali, gestuali che gli consentono, durante l’intero ciclo di sviluppo, ed a partire dalla condizione di infante, di entrare in stretta relazione, dapprima con il gruppo famiglia, poi proiettandosi verso la dimensione dell’extra familiare influenzato sì dalle dinamiche di origine parentale, ma, grazie ad esse, sarà in grado e con senso di costruire e costruirsi con il sociale, evidenziando in tal modo come quel processo di innesto operato dalla famiglia di origine su una struttura priva di qualsiasi potere negoziale ne rifletta i modelli sociali e culturali di quest’ultima. </w:t>
      </w:r>
    </w:p>
    <w:p>
      <w:pPr>
        <w:pStyle w:val="TextBody"/>
        <w:rPr/>
      </w:pPr>
      <w:r>
        <w:rPr/>
        <w:t xml:space="preserve">Ma, cos’è e, soprattutto,  come si identifica un gruppo? </w:t>
      </w:r>
    </w:p>
    <w:p>
      <w:pPr>
        <w:pStyle w:val="TextBody"/>
        <w:rPr/>
      </w:pPr>
      <w:r>
        <w:rPr/>
        <w:t xml:space="preserve">Nel linguaggio comune, dunque non professionale, un “gruppo” è un insieme non assai numeroso di individui atti a discutere, osservarsi, che condividono e fanno maturare  insieme un clima di interpersonale armonia, individuabile in genere per la distribuzione dello stesso in ordine non sparso, il più delle volte circolare o suddiviso in sottogruppi, ma sempre nell’intento di realizzare una comunicazione d’insieme. </w:t>
      </w:r>
    </w:p>
    <w:p>
      <w:pPr>
        <w:pStyle w:val="TextBody"/>
        <w:rPr/>
      </w:pPr>
      <w:r>
        <w:rPr/>
        <w:t>Tuttavia in contesto più professionale il termine “gruppo” o “fare gruppo” evidenzia l’interesse verso o la conduzione di una attività formativa o, ancora, l’intervento (</w:t>
      </w:r>
      <w:r>
        <w:rPr>
          <w:i/>
        </w:rPr>
        <w:t>intervenire sul gruppo</w:t>
      </w:r>
      <w:r>
        <w:rPr/>
        <w:t>) di tipo psicologico, pedagogico o sociale. Ogni gruppo si caratterizza per le dinamiche che esso sviluppa,  condizionando il rapporto tra lo stesso e i domini formali o non, pertanto considerando anche  i rapporti con altri singoli individui e gruppi formali o meno, siano dunque essi legati da interessi familiari, di ritrovo o di lavoro per finalità private o pubbliche,  basti pensare alle famiglie di studenti di una scuola o di una università. Ed è proprio la scuola che per la sua ampia dislocazione della componente studentesca richiede molto spesso di creare una organizzazione durante l’attuazione di progetti scolastici una progettazione di spazi, tempi, regole, procedure e schemi atti a contenere dare ordine attraverso una distribuzione in sottogruppi degli studenti assai numerosi. In assenza di una organizzazione di tal natura è inevitabile il caos sia sul piano della comunicazione, quanto su quello della efficacia del progetto. Va sottolineato come la scuola, proprio per la mole di utenza rispetto ai membri (personale docente, ausiliario, ecc.) presta particolare attenzione alla dimensione socio-psico-pedagogica relativamente al sottogruppo dei pari costituito dagli studenti.</w:t>
      </w:r>
    </w:p>
    <w:p>
      <w:pPr>
        <w:pStyle w:val="TextBody"/>
        <w:rPr/>
      </w:pPr>
      <w:r>
        <w:rPr/>
        <w:t xml:space="preserve">Ogni gruppo si caratterizza per il suo grado di coesione, termine, quest’ultimo, mutuato dalla fisica di diversi decenni fa per indicare le forze che mantengono unite le molecole di un corpo. Allo stesso modo oggi si parla di coesione del gruppo facendo riferimento all’insieme delle forze psicosociali che consentono di mantenere permanentemente uniti i membri del gruppo. Di certo, all’interno del  gruppo classe i membri sono chiamati ad interagire in modo più energico, a differenza invece di quanto accade per i gruppi di lavoro delle organizzazioni dove i membri sono chiamati ad interagire ed a relazionarsi con gli utenti entro quei limiti dettati dalla struttura organizzativa stessa. </w:t>
      </w:r>
    </w:p>
    <w:p>
      <w:pPr>
        <w:pStyle w:val="TextBody"/>
        <w:rPr/>
      </w:pPr>
      <w:r>
        <w:rPr/>
        <w:t>Il docente, in qualità di coordinatore e curatore delle dinamiche all’interno del contesto gruppo, è sollecitato a pianificare e concretizzare la direzione della propria competenza all’interno di un  rapporto logistico i cui confini risultano assai fugaci e orientati a sovrapporsi all’interno di un quadro educativo che richiede invece inalterabilità e permanenza. Ma proprio all’interno di un siffatto e quanto mai negoziato quadro educativo la carica di docente risulta immiserita dai necessari puntelli e sicurezze, alla pari di quelli posseduti da quegli uffici strettamente legati con il territorio in cui insistono ed operano unitamente con i loro utenti.</w:t>
      </w:r>
    </w:p>
    <w:p>
      <w:pPr>
        <w:pStyle w:val="TextBody"/>
        <w:rPr/>
      </w:pPr>
      <w:r>
        <w:rPr/>
        <w:t xml:space="preserve">Il docente </w:t>
      </w:r>
      <w:r>
        <w:rPr>
          <w:i/>
        </w:rPr>
        <w:t>in primis</w:t>
      </w:r>
      <w:r>
        <w:rPr/>
        <w:t xml:space="preserve"> deve essere colui che con fare responsabile deve far comprendere al gruppo il senso delle attività che dovrà svolgere, prendendo in carico l’insieme delle problematicità che con una certa spontaneità emergono dalle dinamiche attivatesi all’interno di esso.</w:t>
      </w:r>
    </w:p>
    <w:p>
      <w:pPr>
        <w:pStyle w:val="TextBody"/>
        <w:rPr/>
      </w:pPr>
      <w:r>
        <w:rPr/>
        <w:t>Occorre però prendere atto di quelle trasformazioni predeterminatesi al gruppo classe, ossia i mutati orientamenti e nuovi compiti organizzativi della scuola chiamata a preoccuparsi del rapporto  con la comunità e con il futuro di quel gruppo in formazione e sempre meno di quel funzionale assottigliamento dei confini entro cui ciascun insegnante opera, compresso, nel perseguire gli obiettivi educativi – formativi, da un eccesso di interculturalismo che se da un lato amplia lo spettro delle dinamiche di socializzazione, dall’altro ne rallenta la specificità degli obiettivi menzionati rendendo assai snodato il rapporto</w:t>
      </w:r>
      <w:r>
        <w:rPr>
          <w:rStyle w:val="FootnoteCharacters"/>
          <w:rStyle w:val="FootnoteAnchor"/>
          <w:sz w:val="22"/>
          <w:szCs w:val="22"/>
        </w:rPr>
        <w:footnoteReference w:id="2"/>
      </w:r>
      <w:r>
        <w:rPr/>
        <w:t xml:space="preserve"> stesso tra docente e gruppo classe e richiedendo un avanzamento per compiti più complessi secondo una modalità </w:t>
      </w:r>
      <w:r>
        <w:rPr>
          <w:i/>
        </w:rPr>
        <w:t>step by step</w:t>
      </w:r>
      <w:r>
        <w:rPr/>
        <w:t>. Ma in questo lento incedere, l’insegnante è posto dinnanzi alla non meno complessa attività di osservatore ove si pensi che, scostandoci da quel oggettivistico pensiero scientifico che si fonda sul concetto di osservazione lineare, esso è anche attore e spettatore di quella multi soggettiva esplorazione e comunicazione circolare atta a consentirne in funzione del tipo di compito o problema assegnato al gruppo, semplicemente per affrontarlo o risolverlo. Qui la funzione del docente potrà  anche essere quella di orientatore delle relazioni interpersonali modificando l’assetto strutturale del gruppo al fine di favorire il rinforzo di alcune relazioni tra alcuni membri piuttosto che fra altri, e ciò qualora lo ritenesse opportuno o funzionale a quell’insieme di fattori dinamici</w:t>
      </w:r>
      <w:r>
        <w:rPr>
          <w:rStyle w:val="FootnoteCharacters"/>
          <w:rStyle w:val="FootnoteAnchor"/>
          <w:sz w:val="22"/>
          <w:szCs w:val="22"/>
        </w:rPr>
        <w:footnoteReference w:id="3"/>
      </w:r>
      <w:r>
        <w:rPr/>
        <w:t xml:space="preserve">  che spesso il gruppo stesso fa emergere. L’insegnate deve saper indossare</w:t>
      </w:r>
      <w:r>
        <w:rPr>
          <w:i/>
        </w:rPr>
        <w:t xml:space="preserve">  lenti colorate</w:t>
      </w:r>
      <w:r>
        <w:rPr/>
        <w:t xml:space="preserve"> che possano da un lato fargli focalizzare l’attenzione verso quelle soggettività che emergono all’interno di un gruppo, ognuno con la propria specificità</w:t>
      </w:r>
      <w:r>
        <w:rPr>
          <w:rStyle w:val="FootnoteCharacters"/>
          <w:rStyle w:val="FootnoteAnchor"/>
          <w:sz w:val="22"/>
          <w:szCs w:val="22"/>
        </w:rPr>
        <w:footnoteReference w:id="4"/>
      </w:r>
      <w:r>
        <w:rPr/>
        <w:t xml:space="preserve">, alla stregua di un prisma di colori, ove ogni colore  si impatta sull’ambiente circostante con una propria densità. Ogni soggettività esprime una matrice densa di elementi affettivi, valoriali, motivazionali e qui quelle </w:t>
      </w:r>
      <w:r>
        <w:rPr>
          <w:i/>
        </w:rPr>
        <w:t>lenti colorate</w:t>
      </w:r>
      <w:r>
        <w:rPr/>
        <w:t xml:space="preserve">, serviranno al docente per filtrare e ricondurre ogni soggettività valoriale a dato </w:t>
      </w:r>
      <w:r>
        <w:rPr>
          <w:i/>
        </w:rPr>
        <w:t>personale</w:t>
      </w:r>
      <w:r>
        <w:rPr/>
        <w:t xml:space="preserve"> e </w:t>
      </w:r>
      <w:r>
        <w:rPr>
          <w:i/>
        </w:rPr>
        <w:t>specifico</w:t>
      </w:r>
      <w:r>
        <w:rPr/>
        <w:t xml:space="preserve">. </w:t>
      </w:r>
    </w:p>
    <w:p>
      <w:pPr>
        <w:pStyle w:val="TextBody"/>
        <w:rPr/>
      </w:pPr>
      <w:r>
        <w:rPr/>
        <w:t>Le dinamiche costruite all’interno del gruppo classe non devono essere mai soffocate da una didattica asfissiante, ne la stessa deve porre in essere aspri confronti tra docente e discenti</w:t>
      </w:r>
    </w:p>
    <w:p>
      <w:pPr>
        <w:pStyle w:val="TextBody"/>
        <w:rPr/>
      </w:pPr>
      <w:r>
        <w:rPr/>
        <w:t>Non  può pertanto non essere condivisibile  questo differente modo di confrontarsi con le diverse soggettività emergenti nel gruppo, anche con quelle che, come voci lontane, si sforzano, altre volte temono, di farsi sentire. L’insegnante deve appoggiarsi costantemente al bastone della consapevolezza affinché questi possa sostenere il proprio ruolo e l’impronta pedagogica che inevitabilmente, già, e soprattutto, ai livelli iniziali della esperienza scolastica, lascia sia a livello istituzionale quanto a livello personale.</w:t>
      </w:r>
    </w:p>
    <w:p>
      <w:pPr>
        <w:pStyle w:val="Normal"/>
        <w:autoSpaceDE w:val="false"/>
        <w:jc w:val="both"/>
        <w:rPr>
          <w:sz w:val="23"/>
          <w:szCs w:val="23"/>
        </w:rPr>
      </w:pPr>
      <w:r>
        <w:rPr>
          <w:sz w:val="23"/>
          <w:szCs w:val="23"/>
        </w:rPr>
      </w:r>
    </w:p>
    <w:p>
      <w:pPr>
        <w:pStyle w:val="Heading2"/>
        <w:ind w:left="284" w:hanging="0"/>
        <w:rPr/>
      </w:pPr>
      <w:r>
        <w:rPr/>
        <w:t>Conclusioni</w:t>
      </w:r>
    </w:p>
    <w:p>
      <w:pPr>
        <w:pStyle w:val="Normal"/>
        <w:autoSpaceDE w:val="false"/>
        <w:rPr>
          <w:sz w:val="23"/>
          <w:szCs w:val="23"/>
        </w:rPr>
      </w:pPr>
      <w:r>
        <w:rPr>
          <w:sz w:val="23"/>
          <w:szCs w:val="23"/>
        </w:rPr>
      </w:r>
    </w:p>
    <w:p>
      <w:pPr>
        <w:pStyle w:val="TextBody"/>
        <w:rPr/>
      </w:pPr>
      <w:r>
        <w:rPr/>
        <w:t xml:space="preserve">L’insegnante è, e deve essere, leadership democratica, non è pensabile in fondo che esso rinunci al “trono direttivo” ne che esso non si impegni a favorire la massima partecipazione, comunicazione ed espressione di bisogni possibile. Ciò che bisognerà sempre tenere a mente è che chi guida il gruppo non deve essere percepito come soggetto agente che impone compiti e criteri assoggettati ad un traguardo temporale, egli è semmai la dinamo degli atteggiamenti collaborativi e di scambio  che devono animare l’intero gruppo classe, il timone delle pratiche educative, colui che deve saper pigiare il freno della didattica per far emergere nei momenti di pausa, nuove pratiche educative, nuove dinamiche ed una nuova gruppalità collante di tante storie pre ed extrascolastiche degli alunni e di dialoghi che vogliono affiorare ed essere ascoltate per divenire parte integrante ed edificante del processo di socializzazione. </w:t>
      </w:r>
    </w:p>
    <w:p>
      <w:pPr>
        <w:pStyle w:val="NotaBiogr"/>
        <w:rPr/>
      </w:pPr>
      <w:r>
        <w:rPr>
          <w:b/>
          <w:i w:val="false"/>
        </w:rPr>
        <w:t>Francesco Augello</w:t>
      </w:r>
      <w:r>
        <w:rPr/>
        <w:t>,</w:t>
      </w:r>
    </w:p>
    <w:p>
      <w:pPr>
        <w:pStyle w:val="NotaBiogr"/>
        <w:rPr/>
      </w:pPr>
      <w:r>
        <w:rPr/>
        <w:t>informatico e pedagogo,</w:t>
      </w:r>
    </w:p>
    <w:p>
      <w:pPr>
        <w:pStyle w:val="NotaBiogr"/>
        <w:rPr/>
      </w:pPr>
      <w:r>
        <w:rPr/>
        <w:t xml:space="preserve"> </w:t>
      </w:r>
      <w:r>
        <w:rPr/>
        <w:t xml:space="preserve">docente a contratto </w:t>
      </w:r>
    </w:p>
    <w:p>
      <w:pPr>
        <w:pStyle w:val="NotaBiogr"/>
        <w:rPr/>
      </w:pPr>
      <w:r>
        <w:rPr/>
        <w:t xml:space="preserve">in tecnologie della didattica </w:t>
      </w:r>
    </w:p>
    <w:p>
      <w:pPr>
        <w:pStyle w:val="NotaBiogr"/>
        <w:rPr/>
      </w:pPr>
      <w:r>
        <w:rPr/>
        <w:t>e didattica multimediale</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rPr>
          <w:sz w:val="23"/>
          <w:szCs w:val="23"/>
          <w:lang w:bidi="ar-SA"/>
        </w:rPr>
      </w:pPr>
      <w:r>
        <w:rPr>
          <w:sz w:val="23"/>
          <w:szCs w:val="23"/>
          <w:lang w:bidi="ar-SA"/>
        </w:rPr>
      </w:r>
    </w:p>
    <w:p>
      <w:pPr>
        <w:pStyle w:val="NotaBiogr"/>
        <w:rPr>
          <w:lang w:bidi="ar-SA"/>
        </w:rPr>
      </w:pPr>
      <w:r>
        <w:rPr>
          <w:lang w:bidi="ar-SA"/>
        </w:rPr>
      </w:r>
    </w:p>
    <w:p>
      <w:pPr>
        <w:pStyle w:val="TextBody"/>
        <w:ind w:left="284" w:right="284" w:hanging="0"/>
        <w:rPr>
          <w:rStyle w:val="Titolo1Carattere"/>
        </w:rPr>
      </w:pPr>
      <w:r>
        <w:rPr>
          <w:rStyle w:val="Titolo1Carattere"/>
        </w:rPr>
        <w:t>LA NUOVA NORMATIVA SUI BISOGNI EDUCATIVI SPECIALI: UNA PROVOCAZIONE E UNA SFIDA</w:t>
      </w:r>
    </w:p>
    <w:p>
      <w:pPr>
        <w:pStyle w:val="TextBody"/>
        <w:rPr>
          <w:rStyle w:val="Titolo1Carattere"/>
        </w:rPr>
      </w:pPr>
      <w:r>
        <w:rPr/>
      </w:r>
    </w:p>
    <w:p>
      <w:pPr>
        <w:pStyle w:val="TextBody"/>
        <w:rPr/>
      </w:pPr>
      <w:r>
        <w:rPr/>
        <w:t>[abstract] La recente normativa sui BES contiene importanti stimoli al rinnovamento del sistema scolastico, nella direzione di una migliore inclusione [fine abstract]</w:t>
      </w:r>
    </w:p>
    <w:p>
      <w:pPr>
        <w:pStyle w:val="Autore"/>
        <w:rPr/>
      </w:pPr>
      <w:r>
        <w:rPr/>
      </w:r>
    </w:p>
    <w:p>
      <w:pPr>
        <w:pStyle w:val="Autore"/>
        <w:rPr/>
      </w:pPr>
      <w:r>
        <w:rPr/>
        <w:t>Luciano Paschetta</w:t>
      </w:r>
    </w:p>
    <w:p>
      <w:pPr>
        <w:pStyle w:val="TextBody"/>
        <w:rPr/>
      </w:pPr>
      <w:r>
        <w:rPr/>
        <w:br/>
      </w:r>
    </w:p>
    <w:p>
      <w:pPr>
        <w:pStyle w:val="TextBody"/>
        <w:rPr/>
      </w:pPr>
      <w:r>
        <w:rPr/>
        <w:t>Come è noto nel dicembre 2012 è stata emanata dal Ministro dell'Istruzione la direttiva sui BES, Bisogni Educativi Speciali, seguita dalla relativa circolare applicativa del marzo 2013.</w:t>
      </w:r>
    </w:p>
    <w:p>
      <w:pPr>
        <w:pStyle w:val="TextBody"/>
        <w:rPr/>
      </w:pPr>
      <w:r>
        <w:rPr/>
        <w:t>Non  intendo in questa sede  entrare nel dettaglio del merito di questa importante normativa  (altri lo hanno già fatto) che, se interpretata conformemente allo spirito con la quale è stata pensata, può dare nuovo vigore al processo di inclusione della scuola italiana.  Voglio invece qui sottolinearne la “ratio”,  che, a mio avviso, molti hanno frainteso  più o meno in buona fede, ed evidenziarne le implicazioni importanti che può avere per  un “cambio di passo” nel processo di inclusione.</w:t>
      </w:r>
    </w:p>
    <w:p>
      <w:pPr>
        <w:pStyle w:val="TextBody"/>
        <w:rPr/>
      </w:pPr>
      <w:r>
        <w:rPr/>
        <w:t>In questi  mesi ho letto diversi “processi” alle intenzioni su questa normativa che, secondo alcuni sarebbe stata voluta per ridurre le “certificazioni” di disabilità e conseguentemente il numero dei docenti di sostegno. I sostenitori di questa tesi sono giunti fino a travisare l'impegno, dichiarato dal ministro Maria Grazia Carrozza in occasione della sua audizione alla Camera,  di voler stabilizzare in ruolo 27.000 docenti di sostegno  aumentandone l'organico di diritto  dagli attuali 63.000 a 90.000 docenti, riducendo a soli 11.000 i precari con supplenza annuale,  sostenendo che questa sarebbe stata l’entità del taglio.</w:t>
      </w:r>
    </w:p>
    <w:p>
      <w:pPr>
        <w:pStyle w:val="TextBody"/>
        <w:rPr/>
      </w:pPr>
      <w:r>
        <w:rPr/>
        <w:t xml:space="preserve">Chi come me ha vissuto l'iter con il quale si è venuta definendo la direttiva sui BES e ha partecipato, in questi ultimi due anni, ai lavori del comitato tecnico dell’Osservatorio sull’inclusione dei disabili, sa che, nonostante le ristrettezze economiche, non vi è alcuna volontà del Ministero di ridurre i docenti di sostegno e che la direttiva sui BES   è stata ispirata dalla volontà di richiamare l'intero sistema scolastico ad una maggior attenzione ai bisogni educativi dei singoli allievi: sempre più spesso si assiste alla “delega” al sostegno degli allievi in difficoltà. Certamente, non era pensabile affidare i BES ad un personale “dedicato”, e questo, non perché economicamente insostenibile, ma soprattutto perché assolutamente contrario   sia alla normativa  vigente e sia  ai principi di inclusione ai quali  si ispira la pedagogia contemporanea. L'idea dalla quale muove la direttiva è che il sistema scolastico deve organizzare meglio la sua azione didattica per essere in grado di rispondere nella sua “normalità” e senza “sostegno” a tutti i bisogni educativi, eccezion fatta per gli alunni con disabilità certificata. Questi ultimi non hanno nulla da temere da questa nuova normativa: non è vero che essa mette tutti gli allievi con difficoltà in un unico “calderone” riducendo l'attenzione ai bisogni specifici, è vero invece, che l'attivazione di una didattica più inclusiva ed il richiamo alla responsabilità educativa di tutti i docenti nei loro confronti e l'attivazione di un'azione formativa maggiormente inclusiva ne favorirà le pari opportunità. </w:t>
      </w:r>
    </w:p>
    <w:p>
      <w:pPr>
        <w:pStyle w:val="TextBody"/>
        <w:rPr/>
      </w:pPr>
      <w:r>
        <w:rPr/>
        <w:t xml:space="preserve">Chi come me ha vissuto  sin dalle origini il processo di inclusione  e  ricorda che  negli anni ’70  ci si batteva contro lo “stigma”, il segno della diversità indicato dalla diagnosi di disabilità,  fa fatica a comprendere quello che  sta già succedendo in alcune ASL, dopo l’emanazione della direttiva: la richiesta di certificazione dei BES. </w:t>
      </w:r>
    </w:p>
    <w:p>
      <w:pPr>
        <w:pStyle w:val="TextBody"/>
        <w:rPr/>
      </w:pPr>
      <w:r>
        <w:rPr/>
        <w:t>Allo stesso modo è difficile comprendere l’alzata di scudi contro la richiesta alle scuole della  redazione del PAI, Piano Annuale di Inclusione, previsto dalla normativa succitata, che  dovrebbe viceversa  essere un importante strumento offerto alle scuole per progettare una didattica inclusiva e  che deve rappresentare  la definizione dei processi educativi  da realizzarsi sulla base delle risorse definite nel Piano annuale. Interpretare il PAI come un “piano formativo per gli alunni con Bes, ad integrazione del POF”, come abbiamo sentito dire in alcune riunioni, non è  il modo corretto di leggere la nuova norma ed un simile approccio è il sintomo del malessere di una scuola che ha perso la dimensione dell’inclusione.  Pensare al PAI come un allegato del POF riservato agli alunni in difficoltà  fa sì che  esso più che un “piano per l'inclusione” diventi un “piano per gli inclusi” (o “reclusi”?).</w:t>
      </w:r>
    </w:p>
    <w:p>
      <w:pPr>
        <w:pStyle w:val="TextBody"/>
        <w:rPr/>
      </w:pPr>
      <w:r>
        <w:rPr/>
        <w:t>Il PAI non è il “documento” per chi ha bisogni educativi speciali, ma è lo strumento che la scuola deve darsi quale premessa per una progettazione della propria offerta formativa in senso inclusivo, è lo sfondo ed il fondamento sul quale sviluppare una didattica attenta ai bisogni di ciascuno nel realizzare gli obiettivi comuni, sono le linee guida per creare un contesto educante inclusivo nel quale ciascuna scuola organizza le sue risorse umane ed economiche, individua le strategie e le metodologie da utilizzare e  progetta il proprio piano dell'offerta formativa capace di accogliere ed offrire a tutti  pari opportunità.</w:t>
      </w:r>
    </w:p>
    <w:p>
      <w:pPr>
        <w:pStyle w:val="TextBody"/>
        <w:rPr/>
      </w:pPr>
      <w:r>
        <w:rPr/>
        <w:t>Pensare al PAI come ad un piano particolare riservato agli alunni con difficoltà  significa pensare la scuola come la realtà rivolta ai soli “normali” che per adempiere ai suoi compiti educativi deve “separare” i diversi, pensarlo invece come premessa dell’azione educativa vuol dire attivare una didattica attenta ai bisogni di ciascuno e capace di svilupparne le potenzialità: è questo un atteggiamento culturale di fondo senza il quale l’inclusione  non può realizzarsi.</w:t>
      </w:r>
    </w:p>
    <w:p>
      <w:pPr>
        <w:pStyle w:val="TextBody"/>
        <w:rPr/>
      </w:pPr>
      <w:r>
        <w:rPr/>
        <w:t>È questa  la “provocazione” che ci viene dalla normativa sui BES, la sfida alla quale la “scuola  di massa” di “tutti e per ciascuno” non può sottrarsi.</w:t>
      </w:r>
    </w:p>
    <w:p>
      <w:pPr>
        <w:pStyle w:val="TextBody"/>
        <w:rPr/>
      </w:pPr>
      <w:r>
        <w:rPr/>
        <w:t>Una sfida che richiede mutamenti profondi del  nostro “monolitico” sistema  scolastico: non è possibile soddisfare bisogni e necessità diverse continuando ad avere una scuola dove  si insegna a tutti  le stesse cose, nello stesso tempo e con gli stessi strumenti e il curriculum flessibile (nonostante gli strumenti normativi lo permettano) resta una semplice idea,  una scuola dove la distribuzione delle diverse discipline nell’orario  settimanale delle lezioni nella secondaria  resta immutato da settembre a giugno, dove si parla di “recupero dei debiti”, ma mai di riconoscimento di “crediti formativi”.</w:t>
      </w:r>
    </w:p>
    <w:p>
      <w:pPr>
        <w:pStyle w:val="Main"/>
        <w:spacing w:lineRule="auto" w:line="360"/>
        <w:ind w:left="284" w:right="284" w:firstLine="567"/>
        <w:rPr>
          <w:rFonts w:ascii="Times New Roman" w:hAnsi="Times New Roman" w:cs="Times New Roman"/>
          <w:sz w:val="24"/>
          <w:szCs w:val="24"/>
        </w:rPr>
      </w:pPr>
      <w:r>
        <w:rPr>
          <w:rFonts w:cs="Times New Roman" w:ascii="Times New Roman" w:hAnsi="Times New Roman"/>
          <w:sz w:val="24"/>
          <w:szCs w:val="24"/>
        </w:rPr>
      </w:r>
    </w:p>
    <w:p>
      <w:pPr>
        <w:pStyle w:val="NotaBiogr"/>
        <w:rPr>
          <w:b/>
          <w:b/>
          <w:i w:val="false"/>
          <w:i w:val="false"/>
        </w:rPr>
      </w:pPr>
      <w:r>
        <w:rPr/>
        <w:tab/>
        <w:tab/>
        <w:tab/>
        <w:tab/>
        <w:tab/>
        <w:tab/>
        <w:tab/>
        <w:tab/>
      </w:r>
      <w:r>
        <w:rPr>
          <w:b/>
          <w:i w:val="false"/>
        </w:rPr>
        <w:t>Luciano Paschetta,</w:t>
      </w:r>
    </w:p>
    <w:p>
      <w:pPr>
        <w:pStyle w:val="NotaBiogr"/>
        <w:rPr/>
      </w:pPr>
      <w:r>
        <w:rPr/>
        <w:tab/>
        <w:tab/>
        <w:tab/>
        <w:tab/>
        <w:tab/>
        <w:tab/>
        <w:t xml:space="preserve">Membro del comitato tecnico </w:t>
      </w:r>
    </w:p>
    <w:p>
      <w:pPr>
        <w:pStyle w:val="NotaBiogr"/>
        <w:rPr/>
      </w:pPr>
      <w:r>
        <w:rPr/>
        <w:t>dell’osservatorio permanente</w:t>
      </w:r>
    </w:p>
    <w:p>
      <w:pPr>
        <w:pStyle w:val="NotaBiogr"/>
        <w:rPr/>
      </w:pPr>
      <w:r>
        <w:rPr/>
        <w:t xml:space="preserve"> </w:t>
      </w:r>
      <w:r>
        <w:rPr/>
        <w:t>sull’inclusione scolastica del MIUR</w:t>
      </w:r>
    </w:p>
    <w:p>
      <w:pPr>
        <w:pStyle w:val="NotaBiogr"/>
        <w:rPr/>
      </w:pPr>
      <w:r>
        <w:rPr/>
        <w:tab/>
        <w:tab/>
        <w:tab/>
        <w:tab/>
        <w:tab/>
        <w:tab/>
        <w:tab/>
        <w:tab/>
      </w:r>
    </w:p>
    <w:p>
      <w:pPr>
        <w:pStyle w:val="NotaBiogr"/>
        <w:rPr/>
      </w:pPr>
      <w:r>
        <w:rPr/>
      </w:r>
    </w:p>
    <w:p>
      <w:pPr>
        <w:pStyle w:val="Normal"/>
        <w:rPr/>
      </w:pPr>
      <w:r>
        <w:rPr/>
      </w:r>
    </w:p>
    <w:p>
      <w:pPr>
        <w:pStyle w:val="Normal"/>
        <w:rPr/>
      </w:pPr>
      <w:r>
        <w:rPr/>
      </w:r>
    </w:p>
    <w:p>
      <w:pPr>
        <w:pStyle w:val="Normal"/>
        <w:rPr/>
      </w:pPr>
      <w:r>
        <w:rPr/>
      </w:r>
    </w:p>
    <w:p>
      <w:pPr>
        <w:pStyle w:val="Normal"/>
        <w:numPr>
          <w:ilvl w:val="0"/>
          <w:numId w:val="0"/>
        </w:numPr>
        <w:outlineLvl w:val="0"/>
        <w:rPr>
          <w:b/>
          <w:b/>
          <w:bCs/>
          <w:color w:val="000000"/>
          <w:kern w:val="2"/>
          <w:sz w:val="28"/>
          <w:szCs w:val="28"/>
        </w:rPr>
      </w:pPr>
      <w:r>
        <w:rPr>
          <w:b/>
          <w:bCs/>
          <w:color w:val="000000"/>
          <w:kern w:val="2"/>
          <w:sz w:val="28"/>
          <w:szCs w:val="28"/>
        </w:rPr>
        <w:t>ASPETTI EDUCATIVI DIDATTICI E SOCIALI DEL LIBRO DI TESTO NELLA SCUOLA DELL’OBBLIGO PER L'INTEGRAZIONE DELL’ALUNNO NON VEDENTE</w:t>
      </w:r>
      <w:r>
        <w:rPr>
          <w:rStyle w:val="FootnoteCharacters"/>
          <w:rStyle w:val="FootnoteAnchor"/>
          <w:b/>
          <w:bCs/>
          <w:color w:val="000000"/>
          <w:kern w:val="2"/>
          <w:sz w:val="28"/>
          <w:szCs w:val="28"/>
        </w:rPr>
        <w:footnoteReference w:customMarkFollows="1" w:id="5"/>
        <w:t>*</w:t>
      </w:r>
    </w:p>
    <w:p>
      <w:pPr>
        <w:pStyle w:val="Normal"/>
        <w:spacing w:before="238" w:after="0"/>
        <w:rPr>
          <w:iCs/>
          <w:color w:val="000000"/>
        </w:rPr>
      </w:pPr>
      <w:r>
        <w:rPr>
          <w:iCs/>
          <w:color w:val="000000"/>
        </w:rPr>
        <w:t>[Abstract]Alcune considerazioni sulla storia della evoluzione del libro di testo per l’alunno non vedente, le sue caratteristiche e le sue funzioni [fine abstract]</w:t>
      </w:r>
    </w:p>
    <w:p>
      <w:pPr>
        <w:pStyle w:val="Normal"/>
        <w:spacing w:before="238" w:after="0"/>
        <w:rPr>
          <w:i/>
          <w:i/>
          <w:iCs/>
          <w:color w:val="000000"/>
        </w:rPr>
      </w:pPr>
      <w:r>
        <w:rPr>
          <w:i/>
          <w:iCs/>
          <w:color w:val="000000"/>
        </w:rPr>
        <w:t>Enrico Ceppi</w:t>
      </w:r>
    </w:p>
    <w:p>
      <w:pPr>
        <w:pStyle w:val="Normal"/>
        <w:spacing w:before="238" w:after="0"/>
        <w:rPr>
          <w:i/>
          <w:i/>
          <w:iCs/>
          <w:color w:val="000000"/>
        </w:rPr>
      </w:pPr>
      <w:r>
        <w:rPr>
          <w:i/>
          <w:iCs/>
          <w:color w:val="000000"/>
        </w:rPr>
      </w:r>
    </w:p>
    <w:p>
      <w:pPr>
        <w:pStyle w:val="TextBody"/>
        <w:rPr/>
      </w:pPr>
      <w:r>
        <w:rPr/>
        <w:t>Una corretta analisi del problema del libro di testo desti</w:t>
        <w:softHyphen/>
        <w:t>nato all’alunno non vedente, non può prescindere dalla considera</w:t>
        <w:softHyphen/>
        <w:t>zione di due principali fattori che sono al tempo stesso, pedago</w:t>
        <w:softHyphen/>
        <w:t>gici e storico-sociali.</w:t>
      </w:r>
    </w:p>
    <w:p>
      <w:pPr>
        <w:pStyle w:val="TextBody"/>
        <w:rPr/>
      </w:pPr>
      <w:r>
        <w:rPr/>
        <w:t>Il primo di questi fattori ci richiama direttamente alla considerazione dell'evoluzione della scuola dell'obbligo in Ita</w:t>
        <w:softHyphen/>
        <w:t>lia e, correlativamente, al parallelo sviluppo dell'istruzionee del fanciullo non vedente, proponendoci una considerazione di fatto connessa con l'evoluzione delle strutture educative e degli assunti pedagogici: e cioè come il libro di testo si ponga sempre come il riflesso più immediato e diretto della evoluzione struttu</w:t>
        <w:softHyphen/>
        <w:t>rale e pedagogica, come in altri termini, attraverso il libro di testo si miri a concretizzare il discorso formativo volto alle nuove generazioni, sia che in tale discorso si celi un messaggio di libertà e di creatività, sia che lo si utilizzi come portatore di fermenti antidemocratici e totalitaristici.</w:t>
      </w:r>
    </w:p>
    <w:p>
      <w:pPr>
        <w:pStyle w:val="TextBody"/>
        <w:rPr/>
      </w:pPr>
      <w:r>
        <w:rPr/>
        <w:t>Ogni riforma scolastica presuppone una riforma dei program</w:t>
        <w:softHyphen/>
        <w:t>mi e ad ogni nuovo programma corrisponde una serie di nuovi libri di testo che intendono tradurre in messaggio esplicito lo spirito della riforma.</w:t>
      </w:r>
    </w:p>
    <w:p>
      <w:pPr>
        <w:pStyle w:val="TextBody"/>
        <w:rPr/>
      </w:pPr>
      <w:r>
        <w:rPr/>
        <w:t>Questa corrispondenza del libro al programma e del program</w:t>
        <w:softHyphen/>
        <w:t>ma alla riforma, è stata vera soprattutto con il giungere di un benessere economico che non ha mancato di avere riflessi anche sulla cultura, o almeno sulle manifestazioni più appariscenti del</w:t>
        <w:softHyphen/>
        <w:t>la cultura.</w:t>
      </w:r>
    </w:p>
    <w:p>
      <w:pPr>
        <w:pStyle w:val="TextBody"/>
        <w:rPr/>
      </w:pPr>
      <w:r>
        <w:rPr/>
        <w:t>Si voleva orientare la mente e lo spirito dei giovani e pri</w:t>
        <w:softHyphen/>
        <w:t>ma ancora dei fanciulli, verso una nuova idea di Stato o di socie</w:t>
        <w:softHyphen/>
        <w:t>tà, si intendeva creare il coro di voci e di spiriti a sostegno di una propaganda che cercava la scuola come propria cassa di ri</w:t>
        <w:softHyphen/>
        <w:t>sonanza e la pedagogia come ancella per suffragarne gli intenti e allora, si confezionavano libri di testo unici, con indirizzi premeditati, con proposizioni finalizzate a una specifica cultu</w:t>
        <w:softHyphen/>
        <w:t>ra che lasciasse poco o nessuno spazio alla critica: ciò dalla scuola elementare alla scuola secondaria superiore; ciò per i li</w:t>
        <w:softHyphen/>
        <w:t>bri di letture, le antologie, opportunamente selezionate negli autori e nelle opere, perché il discorso ne risultasse all'uniso</w:t>
        <w:softHyphen/>
        <w:t>no, e negli stessi sussidiari dove la storia e la geografia, le scienze o la ricerca filosofica, dove l'indagine psicologica, ri</w:t>
        <w:softHyphen/>
        <w:t>spondessero a precisi canoni.</w:t>
      </w:r>
    </w:p>
    <w:p>
      <w:pPr>
        <w:pStyle w:val="TextBody"/>
        <w:rPr/>
      </w:pPr>
      <w:r>
        <w:rPr/>
        <w:t>Per concludere la breve analisi degli aspetti storico-socia</w:t>
        <w:softHyphen/>
        <w:t>li, ci vien fatto di pensare se la reazione contraria all'indiriz</w:t>
        <w:softHyphen/>
        <w:t>zo unitario di Stato, la democratizzazione della Scuola dei programmi e quindi del libro di testo, abbia in concreto corrisposto alle esigenze di maturazione dei fanciulli e dei giovani, riuscen</w:t>
        <w:softHyphen/>
        <w:t>do a liberarsi dal subdolo dominio della commercializzazione, dal</w:t>
        <w:softHyphen/>
        <w:t>l'imperio ideologico non dello Stato, questa volta, ma della per</w:t>
        <w:softHyphen/>
        <w:t>sona singola, dell'insegnante.</w:t>
      </w:r>
    </w:p>
    <w:p>
      <w:pPr>
        <w:pStyle w:val="TextBody"/>
        <w:rPr/>
      </w:pPr>
      <w:r>
        <w:rPr/>
        <w:t xml:space="preserve">Quale spazio reale ha la famiglia nella scelta dei libri di testo? Quale spazio ha la scuola medesima? Quale potere opzionale </w:t>
      </w:r>
      <w:r>
        <w:rPr>
          <w:i/>
          <w:iCs/>
        </w:rPr>
        <w:t xml:space="preserve">è </w:t>
      </w:r>
      <w:r>
        <w:rPr/>
        <w:t>lasciato agli alunni?</w:t>
      </w:r>
    </w:p>
    <w:p>
      <w:pPr>
        <w:pStyle w:val="TextBody"/>
        <w:rPr/>
      </w:pPr>
      <w:r>
        <w:rPr/>
        <w:t>Sono interrogativi ai quali non vogliamo neppure tentare la risposta, ma che ci è parso utile affacciarli, proprio per non ri</w:t>
        <w:softHyphen/>
        <w:t>schiare di condurre un discorso astratto, quando parleremo del li</w:t>
        <w:softHyphen/>
        <w:t>bro di testo dell'alunno non vedente.</w:t>
      </w:r>
    </w:p>
    <w:p>
      <w:pPr>
        <w:pStyle w:val="TextBody"/>
        <w:rPr/>
      </w:pPr>
      <w:r>
        <w:rPr/>
      </w:r>
    </w:p>
    <w:p>
      <w:pPr>
        <w:pStyle w:val="TextBody"/>
        <w:rPr/>
      </w:pPr>
      <w:r>
        <w:rPr/>
        <w:t>La nostra analisi si limita ai libri della scuola dell'obbli</w:t>
        <w:softHyphen/>
        <w:t>go e per comodità espositiva suddivideremo ancora tra libri desti</w:t>
        <w:softHyphen/>
        <w:t>nati alla scuola elementare e quelli previsti per la scuola media.</w:t>
      </w:r>
    </w:p>
    <w:p>
      <w:pPr>
        <w:pStyle w:val="TextBody"/>
        <w:rPr/>
      </w:pPr>
      <w:r>
        <w:rPr/>
        <w:t>A nostro avviso il libro della scuola elementare, il libro che comunemente chiamiamo di testo, sia esso di lettura o sussi</w:t>
        <w:softHyphen/>
        <w:t>diario, dovrebbe avere tre caratteristiche di fondo, senza le quali perderebbe il suo significato pedagogico e soprattutto non potrebbe più essere definito "libro di testo".</w:t>
      </w:r>
    </w:p>
    <w:p>
      <w:pPr>
        <w:pStyle w:val="TextBody"/>
        <w:rPr/>
      </w:pPr>
      <w:r>
        <w:rPr/>
        <w:t>Le caratteristiche di fondo corrispondono ad altrettanti obiettivi e pertanto per raggiungere l'obiettivo strumentale del</w:t>
        <w:softHyphen/>
        <w:t>l'apprendimento sempre più significativo del saper leggere, sarà necessario proporre un testo graduato nelle difficoltà lessicali, nella struttura della frase, nella composizione tipografica.</w:t>
      </w:r>
    </w:p>
    <w:p>
      <w:pPr>
        <w:pStyle w:val="TextBody"/>
        <w:rPr/>
      </w:pPr>
      <w:r>
        <w:rPr/>
        <w:t>A lungo si è pensato che l'obiettivo dell'apprendimento del leggere, fosse peculiare del libro di lettura, mentre per i sussidiari, ci si potesse permettere il lusso di un linguaggio diverso, di uno stile non conforme alla struttura cognitiva del bambino, a quella mappa di concetti che si è venuto creando nell'evolversi della sua esperienza a contatto con quel reale ambiente naturale e familiare.</w:t>
      </w:r>
    </w:p>
    <w:p>
      <w:pPr>
        <w:pStyle w:val="TextBody"/>
        <w:rPr/>
      </w:pPr>
      <w:r>
        <w:rPr/>
        <w:t>Se il primo obiettivo può definirsi strumentale consistendo nell'apprendimento sempre più sicuro e significativo del leggere, come una delle fondamentali funzioni della comunicazione, il secon</w:t>
        <w:softHyphen/>
        <w:t>do obiettivo del libro di testo si riferisce alla costituzione di un patrimonio cognitivo reale, che favorisca la crescita dell'alun</w:t>
        <w:softHyphen/>
        <w:t>no, senza sovrapporre alle sue esperienze e ai suoi vissuti infor</w:t>
        <w:softHyphen/>
        <w:t>mazioni che non potranno mai, o quasi mai, tradursi in esperienze.</w:t>
      </w:r>
    </w:p>
    <w:p>
      <w:pPr>
        <w:pStyle w:val="TextBody"/>
        <w:rPr/>
      </w:pPr>
      <w:r>
        <w:rPr/>
        <w:t>Per il raggiungimento di questo secondo obiettivo il lin</w:t>
        <w:softHyphen/>
        <w:t>guaggio dei libro di testo dovrebbe corrispondere il più possibile al linguaggio del bambino o dell'alunno in genere, avanzandolo di quel tanto che serve, per stimolarne lo sviluppo e l'arricchimento.</w:t>
      </w:r>
    </w:p>
    <w:p>
      <w:pPr>
        <w:pStyle w:val="TextBody"/>
        <w:rPr/>
      </w:pPr>
      <w:r>
        <w:rPr/>
        <w:t>Nascono a questo riguardo, per il raggiungimento di questo obiettivo, una serie di difficoltà di difficile superamento: come ad esempio, conciliare il linguaggio reale di alunni della medesima classe o del medesimo territorio o per allargare il discorso, del</w:t>
        <w:softHyphen/>
        <w:t>la medesima regione?</w:t>
      </w:r>
    </w:p>
    <w:p>
      <w:pPr>
        <w:pStyle w:val="TextBody"/>
        <w:rPr/>
      </w:pPr>
      <w:r>
        <w:rPr/>
        <w:t>Dovremmo auspicare, almeno all'inizio della Scuola, nei dif</w:t>
        <w:softHyphen/>
        <w:t>ficili anni del primo apprendimento del linguaggio letto, un libro per ciascuno, fatto su misura, così come è fatto su misura il suo vestito?</w:t>
      </w:r>
    </w:p>
    <w:p>
      <w:pPr>
        <w:pStyle w:val="TextBody"/>
        <w:rPr/>
      </w:pPr>
      <w:r>
        <w:rPr/>
        <w:t>Ciò equivarrebbe a decretare la fine del libro di testo al</w:t>
        <w:softHyphen/>
        <w:t>meno a livello della scuola elementare, lasciando che il testo na</w:t>
        <w:softHyphen/>
        <w:t>sca dall'iniziativa degli alunni, guidati dall'insegnante; una ipo</w:t>
        <w:softHyphen/>
        <w:t>tesi del resto già affacciata e sperimentata non sempre con esiti positivi in alcune scuole integrate e ripresa con toni più sfumati, diremo noi, con dimensioni più possibilistiche, dalla stessa legge 517 all'articolo 4, quando si consente che accanto al libro di te</w:t>
        <w:softHyphen/>
        <w:t>sto trovi adeguato spazio anche altra forma di lettura.</w:t>
      </w:r>
    </w:p>
    <w:p>
      <w:pPr>
        <w:pStyle w:val="TextBody"/>
        <w:rPr/>
      </w:pPr>
      <w:r>
        <w:rPr/>
        <w:t>La ricerca del linguaggio reale che corrisponda alle esigen</w:t>
        <w:softHyphen/>
        <w:t>ze comunicative del bambino, non è la sola difficoltà che si frap</w:t>
        <w:softHyphen/>
        <w:t>pone per il raggiungimento del secondo obiettivo, ma ne scorgiamo immediatamente un'altra: chi comporrebbe libri con un linguaggio reale che corrisponda a quello dei bambini, sopravvanzandolo di quel tanto che serva per la maturazione comunicativa? Gli artisti della letteratura per l'infanzia non nascono tutti i giorni, e allora?</w:t>
      </w:r>
    </w:p>
    <w:p>
      <w:pPr>
        <w:pStyle w:val="TextBody"/>
        <w:rPr/>
      </w:pPr>
      <w:r>
        <w:rPr/>
        <w:t>Ecco riproporrsi lo squallido fenomeno del linguaggio pueri</w:t>
        <w:softHyphen/>
        <w:t>le, che vuol imitare quello del fanciullo senza saperne cogliere i contenuti più intimi che ne costituiscono la caratteristica fon</w:t>
        <w:softHyphen/>
        <w:t>damentale e cioè, la concretezza.</w:t>
      </w:r>
    </w:p>
    <w:p>
      <w:pPr>
        <w:pStyle w:val="TextBody"/>
        <w:rPr/>
      </w:pPr>
      <w:r>
        <w:rPr/>
        <w:t>II libro deve infine, e qui scorgiamo il terzo obiettivo, contribuire a creare una serie di concetti e di principi utili per costituire immagini del mondo circostante, immagini, che dovranno ambientare le abilità della persona, che dovranno orientare le sue cognizioni, dando al tempo stesso significato ai suoi atteggiamen</w:t>
        <w:softHyphen/>
        <w:t>ti affettivi.</w:t>
      </w:r>
    </w:p>
    <w:p>
      <w:pPr>
        <w:pStyle w:val="TextBody"/>
        <w:rPr/>
      </w:pPr>
      <w:r>
        <w:rPr/>
        <w:t>L’insieme di questi tre obiettivi, la comunicazione attra</w:t>
        <w:softHyphen/>
        <w:t>verso la lettura, il linguaggio reale come arricchimento di espe</w:t>
        <w:softHyphen/>
        <w:t>rienze e di concetti, e l'acquisizione di un patrimonio immagina</w:t>
        <w:softHyphen/>
        <w:t>tivo duttile e attivo, costituiscono la base della cultura, sono a nostro avviso, quanto possiamo chiedere al libro di testo del</w:t>
        <w:softHyphen/>
        <w:t>la scuola dell'obbligo e quanto il libro di testo in realtà pos</w:t>
        <w:softHyphen/>
        <w:t>sa offrire.</w:t>
      </w:r>
    </w:p>
    <w:p>
      <w:pPr>
        <w:pStyle w:val="TextBody"/>
        <w:rPr/>
      </w:pPr>
      <w:r>
        <w:rPr/>
        <w:t>I criteri che abbiamo sinteticamente esposti sin qui non valgono solo per il libro di testo della scuola elementare, ma caratterizzano anche quello o quelli della scuola media; soprattut</w:t>
        <w:softHyphen/>
        <w:t>to in presenza di una scuola media di massa che si rivolge a tutti gli alunni, che accoglie anche coloro i quali siano portatori di più o meno gravi difficoltà d’apprendimento. Forse che il testo di sto</w:t>
        <w:softHyphen/>
        <w:t>ria o di scienze della scuola media, non debba contribuire ad ar</w:t>
        <w:softHyphen/>
        <w:t>ricchire il patrimonio comunicativo degli alunni? A sviluppare il loro linguaggio reale per l'approfondimento della conoscenza? A costituire in essi la capacità immaginativa, per elaborare principi, per acquisire abilità e maturare atteggiamenti di relazione e di autentica partecipazione?</w:t>
      </w:r>
    </w:p>
    <w:p>
      <w:pPr>
        <w:pStyle w:val="TextBody"/>
        <w:rPr/>
      </w:pPr>
      <w:r>
        <w:rPr/>
        <w:t>A nostro modesto avviso l'editoria scolastica non è sempre in grado di realizzare questi obiettivi, di garantire al testo queste caratteristiche, proprio perché è troppo lontana dalla Scuo</w:t>
        <w:softHyphen/>
        <w:t>la, dalla Scuola vissuta sul campo, e dalle sue reali esigenze; ma non solo, e non sarebbe giusto accollare l'intera responsabili</w:t>
        <w:softHyphen/>
        <w:t>tà all'editoria scolastica, occorre osservare come oggi il libro di testo vada perdendo significato, presso i docenti, che ne trag</w:t>
        <w:softHyphen/>
        <w:t>gono solo parziali informazioni, presso le famiglie che lo emargi</w:t>
        <w:softHyphen/>
        <w:t>nano come strumento scolastico avulso dalla vita familiare, e pres</w:t>
        <w:softHyphen/>
        <w:t>so gli stessi alunni sempre più inclini a subordinarne l'uso e quindi l'affezione, ad altri strumenti di più facile accesso.</w:t>
      </w:r>
    </w:p>
    <w:p>
      <w:pPr>
        <w:pStyle w:val="TextBody"/>
        <w:rPr/>
      </w:pPr>
      <w:r>
        <w:rPr/>
        <w:t>II libro torna ad assumere un significato per l'alunno quan</w:t>
        <w:softHyphen/>
        <w:t>do coincide con l’interrogazione e ciò avviene prevalentemente nella scuola media superiore, dove l'interrogazione conserva il suo valore di valutazione oggettiva, può costituire la sanzione più o meno definitiva del successo.</w:t>
      </w:r>
    </w:p>
    <w:p>
      <w:pPr>
        <w:pStyle w:val="TextBody"/>
        <w:rPr/>
      </w:pPr>
      <w:r>
        <w:rPr/>
        <w:t>Cosi limitato il valore del libro smarrisce ogni contenuto affettivo, non resta più il "mio libro", ma un qualsiasi strumen</w:t>
        <w:softHyphen/>
        <w:t>to di valutazione scolastica, utile per il conseguimento o meno di un successo.</w:t>
      </w:r>
    </w:p>
    <w:p>
      <w:pPr>
        <w:pStyle w:val="TextBody"/>
        <w:rPr/>
      </w:pPr>
      <w:r>
        <w:rPr/>
        <w:t>Sono sempre in numero maggiore gli alunni che non sanno leg</w:t>
        <w:softHyphen/>
        <w:t>gere, e conscguentemente che scrivono in modo approssimativo e parlano, per luoghi comuni, per frasi fatte, assunte da altre fon</w:t>
        <w:softHyphen/>
        <w:t>ti che non portano cultura perché non maturano gli obiettivi che abbiamo cercato di individuare.</w:t>
      </w:r>
    </w:p>
    <w:p>
      <w:pPr>
        <w:pStyle w:val="Normal"/>
        <w:shd w:fill="FFFFFF" w:val="clear"/>
        <w:spacing w:lineRule="atLeast" w:line="363" w:before="6" w:after="0"/>
        <w:ind w:left="17" w:firstLine="822"/>
        <w:rPr/>
      </w:pPr>
      <w:r>
        <w:rPr/>
      </w:r>
    </w:p>
    <w:p>
      <w:pPr>
        <w:pStyle w:val="Heading2"/>
        <w:ind w:left="284" w:hanging="0"/>
        <w:rPr/>
      </w:pPr>
      <w:r>
        <w:rPr/>
        <w:t>L'infanzia dell'editoria braille</w:t>
      </w:r>
    </w:p>
    <w:p>
      <w:pPr>
        <w:pStyle w:val="TextBody"/>
        <w:rPr/>
      </w:pPr>
      <w:r>
        <w:rPr/>
        <w:t>Non sarebbe storicamente corretto far coincidere il sorge</w:t>
        <w:softHyphen/>
        <w:t>re e l'affermarsi del libro di testo per alcuni ciechi, con gli albori dell'editoria Braille.</w:t>
      </w:r>
    </w:p>
    <w:p>
      <w:pPr>
        <w:pStyle w:val="TextBody"/>
        <w:rPr/>
      </w:pPr>
      <w:r>
        <w:rPr/>
        <w:t>Il libro di testo per gli alunni ciechi viene ben dopo la comparsa in Italia della Scuola dell'obbligo per gli alunni cie</w:t>
        <w:softHyphen/>
        <w:t>chi, sancita come è noto dal R.D. 31.12.1923 n. 3126.</w:t>
      </w:r>
    </w:p>
    <w:p>
      <w:pPr>
        <w:pStyle w:val="TextBody"/>
        <w:rPr/>
      </w:pPr>
      <w:r>
        <w:rPr/>
        <w:t>A quel tempo già una rudimentale editoria si era interessa</w:t>
        <w:softHyphen/>
        <w:t>ta del problema dell'istruzione dei privi della vista, anche se i mezzi usati, spesso manuali e approssimativi, erano ancora af</w:t>
        <w:softHyphen/>
        <w:t>fidati all'iniziativa di pochi privati e su tutti prevaleva la trascrizione manuale, eseguita direttamente dagli interessati sot</w:t>
        <w:softHyphen/>
        <w:t>to dettatura, o da volontari, che affiancavano l'opera degli Enti di beneficenza e di assistenza.</w:t>
      </w:r>
    </w:p>
    <w:p>
      <w:pPr>
        <w:pStyle w:val="TextBody"/>
        <w:rPr/>
      </w:pPr>
      <w:r>
        <w:rPr/>
        <w:t>Pochi libri che riproducevano testi sacri, racconti più fa</w:t>
        <w:softHyphen/>
        <w:t>mosi, romanzi di grande divulgazione, uniche copie presenti nelle pie opere di assistenza, che venivano gelosamente custodite e tra</w:t>
        <w:softHyphen/>
        <w:t>mandate da generazione in generazione, quasi fossimo agli albori della cultura greca o latina, oppure, alla riscoperta medioevale di quella cultura classica. Stupisce ancora il considerare come in quelle condizioni culturali e strumentali, si siano formate per</w:t>
        <w:softHyphen/>
        <w:t>sonalità come quelle di Augusto Romagnoli, in grado di competere nella scuola di tutti sul piano della cultura, dell'informazione, del sapere come forma di vita.</w:t>
      </w:r>
    </w:p>
    <w:p>
      <w:pPr>
        <w:pStyle w:val="TextBody"/>
        <w:rPr/>
      </w:pPr>
      <w:r>
        <w:rPr/>
        <w:t>Certo è che dal 1825, dalla geniale scoperta del metodo di scrittura e lettura braille, una fondamentale trasformazione si opera nella cultura della persona che non vede, si schiudono, si spalancano orizzonti impensati, e le testimonianze della fine del diciannovesimo secolo, di laureati e diplomati ciechi, giunti al vertice del sapere con mezzi propri e dirette consultazioni, ne sono la conseguenza più immediata e significativa.</w:t>
      </w:r>
    </w:p>
    <w:p>
      <w:pPr>
        <w:pStyle w:val="TextBody"/>
        <w:rPr/>
      </w:pPr>
      <w:r>
        <w:rPr/>
        <w:t>L'estensione dell'obbligo scolastico ai fanciulli ciechi operata dal Regio Decreto precedentemente ricordato, trova tutta</w:t>
        <w:softHyphen/>
        <w:t>via, una situazione di quasi assoluto abbandono, un deserto di strumenti, una povertà di mezzi e di iniziative.</w:t>
      </w:r>
    </w:p>
    <w:p>
      <w:pPr>
        <w:pStyle w:val="TextBody"/>
        <w:rPr/>
      </w:pPr>
      <w:r>
        <w:rPr/>
        <w:t>Mancavano stamperie in grado di agire sul territorio nazio</w:t>
        <w:softHyphen/>
        <w:t>nale, mancavano soprattutto indirizzi precisi sulle scelte didat</w:t>
        <w:softHyphen/>
        <w:t>tiche e metodologiche su cui orientare la composizione dei libri di testo nel caso in cui si fosse potuto procedere alla loro com</w:t>
        <w:softHyphen/>
        <w:t>posizione. Per alcuni casi si dovette ricorrere alla soluzione più semplice e cioè alla trascrizione manuale, eseguita ad opera dei soliti volontari, dei testi in uso nelle scuole per fanciulli ve</w:t>
        <w:softHyphen/>
        <w:t>denti, ponendo a disposizione di una intera classe di alunni pri</w:t>
        <w:softHyphen/>
        <w:t>vi della vista una sola copia di testo, che passava di mano in ma</w:t>
        <w:softHyphen/>
        <w:t>no, di banco in banco sotto la vigile attenzione del maestro: un testo di tutti e di nessuno a cui tutti attingevano come alla co</w:t>
        <w:softHyphen/>
        <w:t>mune fonte di sapere, le poche gocce di scienza a disposizione.</w:t>
      </w:r>
    </w:p>
    <w:p>
      <w:pPr>
        <w:pStyle w:val="TextBody"/>
        <w:rPr/>
      </w:pPr>
      <w:r>
        <w:rPr/>
        <w:t>Sembra di ritrovare nei giorni nostri uno strano ricorso storico in questo settore dell'editoria Braille, quando apprendia</w:t>
        <w:softHyphen/>
        <w:t>mo che il libro di testo dell'alunno che non vede viene trascrit</w:t>
        <w:softHyphen/>
        <w:t>to a mano da volontari, dalla mamma o dalla sorella che sottraggo</w:t>
        <w:softHyphen/>
        <w:t>no preziose ore al lavoro o al sonno: c'è in tutto questo indub</w:t>
        <w:softHyphen/>
        <w:t>biamente tanta poesia e vi sono anche indubbi motivi positivi di carattere educativo, per quel vincolo affettivo che si stabilisce e si riscalda punto per punto nella lenta e paziente opera di tra</w:t>
        <w:softHyphen/>
        <w:t>scrizione, ma non sappiamo quanta pedagogia vi sia, quanta realtà didattica contenga quel libro trascritto solo nelle parole saltan</w:t>
        <w:softHyphen/>
        <w:t>do il messaggio delle immagini.</w:t>
      </w:r>
    </w:p>
    <w:p>
      <w:pPr>
        <w:pStyle w:val="TextBody"/>
        <w:rPr/>
      </w:pPr>
      <w:r>
        <w:rPr/>
        <w:t>Almeno i primi libri di testo trascritti in copia unica per un'intera classe, che passavano di banco in banco, non erano testi mutilati, poiché i corrispondenti a stampa visiva non avevano il</w:t>
        <w:softHyphen/>
        <w:t>lustrazioni o se qualche illustrazione in bianco e nero vi poteva essere, non era significativa per la comprensione del testo stesso.</w:t>
      </w:r>
    </w:p>
    <w:p>
      <w:pPr>
        <w:pStyle w:val="TextBody"/>
        <w:rPr/>
      </w:pPr>
      <w:r>
        <w:rPr/>
        <w:t>Gli obiettivi che dovrebbero caratterizzare un testo scola</w:t>
        <w:softHyphen/>
        <w:t>stico, dove potevano essere ricercati? Al più si poteva pensare che si raggiungesse quello strumento e dell'apprendimento del leg</w:t>
        <w:softHyphen/>
        <w:t>gere, come momento della comunicazione, e il desiderio di comuni</w:t>
        <w:softHyphen/>
        <w:t>care, così presente nella persona che non vede, spingeva gli alun</w:t>
        <w:softHyphen/>
        <w:t>ni non vedenti al superamento dei più aspri sacrifici pur di acqui</w:t>
        <w:softHyphen/>
        <w:t>sire questo fondamentale strumento comunicativo.</w:t>
      </w:r>
    </w:p>
    <w:p>
      <w:pPr>
        <w:pStyle w:val="TextBody"/>
        <w:rPr/>
      </w:pPr>
      <w:r>
        <w:rPr/>
        <w:t>I successi nelle scuole pubbliche, le affermazioni nel campo musicale anche in quello concertistico, che hanno suscitato l’imma</w:t>
        <w:softHyphen/>
        <w:t>gine errata del cieco musicista per natura, originano da questi lun</w:t>
        <w:softHyphen/>
        <w:t>ghi sacrifici, da questi impegni di lettura e di trascrizione a ma</w:t>
        <w:softHyphen/>
        <w:t>no che occupavano lo spazio di lunghe giornate di studio, di mesi e di anni di applicazione senza sosta.</w:t>
      </w:r>
    </w:p>
    <w:p>
      <w:pPr>
        <w:pStyle w:val="TextBody"/>
        <w:rPr/>
      </w:pPr>
      <w:r>
        <w:rPr/>
        <w:t>Anche in questa circostanza due nomi segnano il superamento della fase primordiale, per l'organizzazione di una scuola su basi concrete e metodologiche: e sono, ancora una volta, giova ripeter</w:t>
        <w:softHyphen/>
        <w:t>lo, Augusto Romagnoli e Aurelio Nicolodi.</w:t>
      </w:r>
    </w:p>
    <w:p>
      <w:pPr>
        <w:pStyle w:val="TextBody"/>
        <w:rPr/>
      </w:pPr>
      <w:r>
        <w:rPr/>
        <w:t>II primo avvia un processo di rinnovamento didattico su basi moderne che tiene conto dell'attivismo e del personalismo, il se</w:t>
        <w:softHyphen/>
        <w:t>condo, imposta un coraggioso programma di strutturazione degli strumenti che nel volgere di pochi anni porterà al sorgere in Fi</w:t>
        <w:softHyphen/>
        <w:t>renze della Stamperia Nazionale Braille: centro glorioso di cultu</w:t>
        <w:softHyphen/>
        <w:t>ra, di informazione e di sostegno scolastico per migliaia di cie</w:t>
        <w:softHyphen/>
        <w:t>chi italiani.</w:t>
      </w:r>
    </w:p>
    <w:p>
      <w:pPr>
        <w:pStyle w:val="Heading2"/>
        <w:ind w:left="284" w:hanging="0"/>
        <w:rPr/>
      </w:pPr>
      <w:r>
        <w:rPr/>
      </w:r>
    </w:p>
    <w:p>
      <w:pPr>
        <w:pStyle w:val="Heading2"/>
        <w:ind w:left="284" w:hanging="0"/>
        <w:rPr/>
      </w:pPr>
      <w:r>
        <w:rPr/>
        <w:t>Il primo libro di testo per bambini ciechi</w:t>
      </w:r>
    </w:p>
    <w:p>
      <w:pPr>
        <w:pStyle w:val="TextBody"/>
        <w:rPr/>
      </w:pPr>
      <w:r>
        <w:rPr/>
        <w:t>Risentire quel titolo con cui Augusto Romagnoli, volle chia</w:t>
        <w:softHyphen/>
        <w:t>mare quasi sessant’anni fa il piccolo testo destinato a bambini della prima elementare, può far sorridere o riflettere, a seconda dell'atteggiamento in cui si si trova a valutare le poche pa</w:t>
        <w:softHyphen/>
        <w:t>gine dedicate da un grande maestro a piccoli alunni.</w:t>
      </w:r>
    </w:p>
    <w:p>
      <w:pPr>
        <w:pStyle w:val="TextBody"/>
        <w:rPr/>
      </w:pPr>
      <w:r>
        <w:rPr>
          <w:i/>
        </w:rPr>
        <w:t>L'Abbecedario dei bambini ciechi</w:t>
      </w:r>
      <w:r>
        <w:rPr/>
        <w:t>, questo il titolo, questo l'intento del suo autore: avviare i piccoli non vedenti con un lo</w:t>
        <w:softHyphen/>
        <w:t>ro libro all'apprendimento della lettura e scrittura Braille.</w:t>
      </w:r>
    </w:p>
    <w:p>
      <w:pPr>
        <w:pStyle w:val="TextBody"/>
        <w:rPr/>
      </w:pPr>
      <w:r>
        <w:rPr/>
        <w:t>Ben sapeva il Romagnoli che anche prima del suo "Abbecedario", i bambini imparavano a leggere a a scrivere in Braille, ben sape</w:t>
        <w:softHyphen/>
        <w:t>va, che molti maestri volenterosi supplivano allora come ora con foglietti staccati, volanti, in cui venivano proposte situazioni diverse e progressive d’apprendimento, ma da quell'educatore at</w:t>
        <w:softHyphen/>
        <w:t>tento e accorto che era, sapeva altresì che non tutte le maestre o i maestri erano in grado di graduare gli esercizi, di scegliere il metodo più opportuno di cogliere nel poco un contenuto unitario che desse la sostanza del libro, che assumesse il significato del linguaggio. Poi c'era sempre quel fatto del "libro", il foglietto, anche se riunito, ricucito con altri foglietti, non poteva mai di</w:t>
        <w:softHyphen/>
        <w:t>ventare un libro, non era il suo libro, per il piccino che andava a Scuola, che sapeva essere la Scuola, il libro, essenzialmente il libro.</w:t>
      </w:r>
    </w:p>
    <w:p>
      <w:pPr>
        <w:pStyle w:val="TextBody"/>
        <w:rPr/>
      </w:pPr>
      <w:r>
        <w:rPr/>
        <w:t>L'Abbecedario presenta subito una novità che fu presto ab</w:t>
        <w:softHyphen/>
        <w:t>bandonata, perché per quanto pienamente aderente allo spirito della metodologia romagnoliana, non si addiceva ai tempi, soprattutto sembrava inutile spreco di energie e di spazio, proponeva delle semplici illustrazioni, che si inserivano nel discorso verbale, intendeva stimolare contemporaneamente la rappresentazione del sim</w:t>
        <w:softHyphen/>
        <w:t>bolo e del suono con la rappresentazione della forma più complessa e ricca dell'immagine. Disegni semplici e al tempo stesso geniali, scelti dal Romagnoli, su tante possibilità per poter aver la cer</w:t>
        <w:softHyphen/>
        <w:t>tezza di giungere non solo al riconoscimento dell'oggetto mediante la forma, ma anche alla fissazione della forma stessa, per avviare la costruzione di un linguaggio concreto e reale anche sul piano dell'immaginazione.</w:t>
      </w:r>
    </w:p>
    <w:p>
      <w:pPr>
        <w:pStyle w:val="TextBody"/>
        <w:rPr/>
      </w:pPr>
      <w:r>
        <w:rPr/>
        <w:t>Il piccolo libro rimase per tanto tempo solo e unico esempla</w:t>
        <w:softHyphen/>
        <w:t>re a proporre forme per i bambini ciechi e fu spesso equivocata la intenzione del suo stesso autore.</w:t>
      </w:r>
    </w:p>
    <w:p>
      <w:pPr>
        <w:pStyle w:val="TextBody"/>
        <w:rPr/>
      </w:pPr>
      <w:r>
        <w:rPr/>
        <w:t>Si volle pensare che il Romagnoli attraverso le semplici raffigurazioni dell'"Abbecedario”, avesse voluto dare una dimostrazione didattica agli insegnanti dei bambini ciechi, di come avviare il bambino al disegno, di cosa far disegnare e di quali dimensioni e proporzioni servirsi.</w:t>
      </w:r>
    </w:p>
    <w:p>
      <w:pPr>
        <w:pStyle w:val="TextBody"/>
        <w:rPr/>
      </w:pPr>
      <w:r>
        <w:rPr/>
        <w:t>Così per anni nella scuola per ciechi, i bambini dalla pri</w:t>
        <w:softHyphen/>
        <w:t>ma elementare alla quinta, disegnarono tutti la casetta nello stesso modo, il pesciolino nella medesima posizione: ovviamente non in tutte le classi e non in tutte le scuole, ma l'abitudine a copiare i disegni dell'"Abbecedario", si diffuse con effetti ne</w:t>
        <w:softHyphen/>
        <w:t>gativi. Del resto non si può pretendere che tutti i maestri siano dotati della medesima creatività e del medesimo intuito magistra</w:t>
        <w:softHyphen/>
        <w:t>le, anche se queste doti dovrebbero essere richieste in modo par</w:t>
        <w:softHyphen/>
        <w:t>ticolare e prevalente a che si accinge ad essere maestro del bam</w:t>
        <w:softHyphen/>
        <w:t>bino che non vede.</w:t>
      </w:r>
    </w:p>
    <w:p>
      <w:pPr>
        <w:pStyle w:val="TextBody"/>
        <w:rPr/>
      </w:pPr>
      <w:r>
        <w:rPr/>
        <w:t>Il metodo intuitivo analitico con cui è presentata la scrit</w:t>
        <w:softHyphen/>
        <w:t>tura e lettura Braille nell’"Abbecedario" facilitò l'apprendimen</w:t>
        <w:softHyphen/>
        <w:t>to della lettura più che della scrittura, poiché non sempre fu agevole agli insegnanti ripetere le situazioni originali proposte dal sillabario del Romagnoli. Tuttavia il metodo corrispondeva alle esigenze del sistema Braille, per la particolare successione delle lettere e alle peculiarità dell'osservazione tattile, in cui il sincretico non poteva prevalere sul sintetico, in cui la sintesi andava costruita attraverso un paziente lavoro di esplora</w:t>
        <w:softHyphen/>
        <w:t>zione, di confronto intuitivo di posizioni spaziali di acquisizio</w:t>
        <w:softHyphen/>
        <w:t>ni successive, diremmo oggi dei fondamentali concetti topologici di spazio.</w:t>
      </w:r>
    </w:p>
    <w:p>
      <w:pPr>
        <w:pStyle w:val="Heading2"/>
        <w:ind w:left="284" w:hanging="0"/>
        <w:rPr/>
      </w:pPr>
      <w:r>
        <w:rPr/>
      </w:r>
    </w:p>
    <w:p>
      <w:pPr>
        <w:pStyle w:val="Heading2"/>
        <w:ind w:left="284" w:hanging="0"/>
        <w:rPr/>
      </w:pPr>
      <w:r>
        <w:rPr/>
        <w:t>Una svolta significativa</w:t>
      </w:r>
    </w:p>
    <w:p>
      <w:pPr>
        <w:pStyle w:val="TextBody"/>
        <w:rPr/>
      </w:pPr>
      <w:r>
        <w:rPr/>
        <w:t>Per oltre un trentennio l'editoria Braille produsse libri di testo che si limitarono alla trascrizione fedele dei corrispon</w:t>
        <w:softHyphen/>
        <w:t>denti libri utilizzati nelle comuni Scuole, con la differenza che il libro di testo delle scuole comuni, soprattutto nel secondo dopoguerra, veniva rinnovato ogni anno, mentre, vuoi per la lentez</w:t>
        <w:softHyphen/>
        <w:t>za della trascrizione, vuoi per gli elevati costi, quelli in stampa Braille rimanevano gli stessi a volte per decenni; cosi che non si teneva conto nella loro compilazione dell'evoluzione dei programmi scolastici, delle mutate istanze sociali, dei messaggi che pure attraverso il libro la scuola doveva indirizzare agli alunni per educarli al mondo in cui vivevano.</w:t>
      </w:r>
    </w:p>
    <w:p>
      <w:pPr>
        <w:pStyle w:val="TextBody"/>
        <w:rPr/>
      </w:pPr>
      <w:r>
        <w:rPr/>
        <w:t>Nonostante il buon funzionamento della Stamperia Nazionale di Firenze, e l'impegno di alcuni direttori didattici delle Scuo</w:t>
        <w:softHyphen/>
        <w:t>le per gli Istituti per ciechi, la dotazione di libri scolastici restava carente nel numero, insufficiente nella qualità e soprattutto non adeguata alla funzione che doveva svolgere nella nuova realtà sociale.</w:t>
      </w:r>
    </w:p>
    <w:p>
      <w:pPr>
        <w:pStyle w:val="TextBody"/>
        <w:rPr/>
      </w:pPr>
      <w:r>
        <w:rPr/>
        <w:t>Negli anni Cinquanta e agli inizi degli anni Sessanta, si verificava un profondo capovolgimento di indirizzo nell'editoria scolastica in genere, poiché il libro faceva sempre più uso del messaggio visivo, arricchendosi di illustrazioni, di immagini del</w:t>
        <w:softHyphen/>
        <w:t>la realtà a integrazione del pensiero, e spesso a sostituzione di esso, espresso con le sole parole.</w:t>
      </w:r>
    </w:p>
    <w:p>
      <w:pPr>
        <w:pStyle w:val="TextBody"/>
        <w:rPr/>
      </w:pPr>
      <w:r>
        <w:rPr/>
        <w:t>Aveva inizio in quel periodo l'era della televisione, dei fumetti, dei giornali illustrati, il linguaggio visivo sembrava prendere un predominio assoluto su quello parlato, e in quel cli</w:t>
        <w:softHyphen/>
        <w:t>ma, la posizione dell'alunno non vedente in particolare e in gene</w:t>
        <w:softHyphen/>
        <w:t>rale della persona priva della vista, si faceva sempre più diffi</w:t>
        <w:softHyphen/>
        <w:t>cile. Il rischio della comunicazione astratta diveniva ogni gior</w:t>
        <w:softHyphen/>
        <w:t>no più evidente perché era costretto a prescindere dall'immagine visiva, nonostante lo sforzo compiuto dalle scuole speciali per arricchire l'insegnamento di nozioni e di informazioni descritti</w:t>
        <w:softHyphen/>
        <w:t>ve del reale stesso, nonostante il sempre più frequente e intenso ricorso alla metodologia dell'osservazione, della riproduzione plastica e grafica: aveva avuto inizio un'era non a dimensione della persona non vedente.</w:t>
      </w:r>
    </w:p>
    <w:p>
      <w:pPr>
        <w:pStyle w:val="TextBody"/>
        <w:rPr/>
      </w:pPr>
      <w:r>
        <w:rPr/>
        <w:t>Verso la metà degli anni Sessanta, la Federazione Nazionale delle Istituzioni pro Ciechi, avvertì il problema nella sua dimen</w:t>
        <w:softHyphen/>
        <w:t>sione scolastica e d'intesa con il Ministero della Pubblica Istru</w:t>
        <w:softHyphen/>
        <w:t>zione, affrontò coraggiosamente la riforma integrale dei libri di testo della scuola dell'obbligo, sia nel ciclo della scuola pri</w:t>
        <w:softHyphen/>
        <w:t>maria sia in quello della scuola media.</w:t>
      </w:r>
    </w:p>
    <w:p>
      <w:pPr>
        <w:pStyle w:val="TextBody"/>
        <w:rPr/>
      </w:pPr>
      <w:r>
        <w:rPr/>
        <w:t>Fu costituita una Commissione di esperti di didattica e di tiflologia per la compilazione di un sussidiario che, utilizzando un linguaggio reale, una serie di esperienze concrete, di concet</w:t>
        <w:softHyphen/>
        <w:t>ti accessibili all'alunno non vedente, lo accostasse progressiva</w:t>
        <w:softHyphen/>
        <w:t>mente alle comuni conoscenze delle fondamentali aree linguistiche, sociali, logiche e tecniche.</w:t>
      </w:r>
    </w:p>
    <w:p>
      <w:pPr>
        <w:pStyle w:val="TextBody"/>
        <w:rPr/>
      </w:pPr>
      <w:r>
        <w:rPr/>
        <w:t>Il linguaggio reale utilizzato per la compilazione del nuo</w:t>
        <w:softHyphen/>
        <w:t>vo sussidiario non doveva essere fine a se stesso, come da molti fu inteso, una sorta di codice ad uso esclusivo della persona non vedente, ma soltanto come mezzo per raggiungere l'obiettivo comune della formazione dei concetti, della maturazione dell'abilità e dello sviluppo degli atteggiamenti affettivi.</w:t>
      </w:r>
    </w:p>
    <w:p>
      <w:pPr>
        <w:pStyle w:val="TextBody"/>
        <w:rPr/>
      </w:pPr>
      <w:r>
        <w:rPr/>
        <w:t>Lo stesso criterio, ovviamente ampliato ad esperienze diver</w:t>
        <w:softHyphen/>
        <w:t>se, fu utilizzato per i libri di lettura per la scuola primaria, dove il brano da leggere, non era solo quello ideato per l'alunno non vedente, o ricercato nella produzione letteraria per un lin</w:t>
        <w:softHyphen/>
        <w:t>guaggio accessibile ai sensi residui, ma proponesse in una gradua</w:t>
        <w:softHyphen/>
        <w:t>lità di esperienze, la comprensione prima e l'uso poi del linguag</w:t>
        <w:softHyphen/>
        <w:t>gio artistico e comune di tutti, ricorrendo, là dove era necessa</w:t>
        <w:softHyphen/>
        <w:t>rio all'integrazione descrittiva per immagini o per parole.</w:t>
      </w:r>
    </w:p>
    <w:p>
      <w:pPr>
        <w:pStyle w:val="TextBody"/>
        <w:rPr/>
      </w:pPr>
      <w:r>
        <w:rPr/>
        <w:t>Tornarono in questi libri di testo le illustrazioni, anco</w:t>
        <w:softHyphen/>
        <w:t>ra non adeguate alle esigenze, perché affidate esclusivamente al punteggiato, sia pure con sfumature e rilievi diversi; tuttavia accolte con grande favore dai piccoli alunni che ne leggevano l'insieme che ne indagavano con le mani curiose i particolari.</w:t>
      </w:r>
    </w:p>
    <w:p>
      <w:pPr>
        <w:pStyle w:val="TextBody"/>
        <w:rPr/>
      </w:pPr>
      <w:r>
        <w:rPr/>
        <w:t>La Federazione delle Istituzioni pro Ciechi, intese in quel periodo condurre anche un'altra sperimentazione che ebbe pienamente successo, e cioè la verifica delle possibilità di ri</w:t>
        <w:softHyphen/>
        <w:t>produzione delle immagini in rilievo su plastica.</w:t>
      </w:r>
    </w:p>
    <w:p>
      <w:pPr>
        <w:pStyle w:val="TextBody"/>
        <w:rPr/>
      </w:pPr>
      <w:r>
        <w:rPr/>
        <w:t>Il tentativo consentì all'inizio di sostituire gli ingom</w:t>
        <w:softHyphen/>
        <w:t>branti plastici geografici in gesso o quelli deteriorabili e poco igienici in cartone con più perfezionate riproduzioni geogra</w:t>
        <w:softHyphen/>
        <w:t>fiche su plastica di diverso spessore, poi di giungere a un di</w:t>
        <w:softHyphen/>
        <w:t xml:space="preserve">scorso più complesso e articolato, che investiva direttamente il libro di testo. </w:t>
      </w:r>
    </w:p>
    <w:p>
      <w:pPr>
        <w:pStyle w:val="TextBody"/>
        <w:rPr/>
      </w:pPr>
      <w:r>
        <w:rPr/>
      </w:r>
    </w:p>
    <w:p>
      <w:pPr>
        <w:pStyle w:val="TextBody"/>
        <w:rPr/>
      </w:pPr>
      <w:r>
        <w:rPr/>
        <w:t>La tradizione delle scuole per ciechi, vuole sin dai suoi primi passi, che concluso il ciclo della Scuola elementare, l'a</w:t>
        <w:softHyphen/>
        <w:t>lunno non vedente venga avviato alla frequenza delle Scuole Medie comuni, poiché ritenuto in grado di usare in modo autonomo gli strumenti didattici, perché ritenuto in possesso di un linguaggio reale che non si discosta da quello dei suoi coetanei vedenti, perché ritenuto corredato di quei concetti e di quelle esperienze essenziali per uno studio proficuo e una partecipazione concreta alla vita del gruppo.</w:t>
      </w:r>
    </w:p>
    <w:p>
      <w:pPr>
        <w:pStyle w:val="TextBody"/>
        <w:rPr/>
      </w:pPr>
      <w:r>
        <w:rPr/>
        <w:t>Per la verità la riforma della Scuola Media legata alla Leg</w:t>
        <w:softHyphen/>
        <w:t>ge 1859 del Sessanta, riforma che, abolendo la distinzione fra Scuola Media di Primo Grado e Avviamento Professionale, unificava l'indirizzo per l'assolvimento dell'obbligo scolastico, la prassi della frequenza della scuola media comune da parte degli alunni non vedenti, è venuta meno, poiché la scuola media stessa si è in</w:t>
        <w:softHyphen/>
        <w:t>sediata nell'interno degli Istituti per ciechi ed è divenuta essa stessa speciale, e non solo per il motivo giuridico legato all'assolvimento dell'obbligo scolastico, che abbiamo precedentemente ricordato, ma per una serie di motivi didattici, metodologici, psico-pedagogici e non ultimi, pratici ed organizzativi.</w:t>
      </w:r>
    </w:p>
    <w:p>
      <w:pPr>
        <w:pStyle w:val="TextBody"/>
        <w:rPr/>
      </w:pPr>
      <w:r>
        <w:rPr/>
        <w:t>L'orientamento di fondo nella valutazione dei programmi e quindi dei libri di testo per questa fascia della scuola dell'ob</w:t>
        <w:softHyphen/>
        <w:t>bligo, rimase pur sempre il medesimo, informato, cioè, alla tendenza a rendere la proposta del testo del tutto o in gran parte simile a quella che veniva presentata all'alunno vedente.</w:t>
      </w:r>
    </w:p>
    <w:p>
      <w:pPr>
        <w:pStyle w:val="TextBody"/>
        <w:rPr/>
      </w:pPr>
      <w:r>
        <w:rPr/>
        <w:t>L'impegno della Federazione Nazionale delle Istituzioni pro Ciechi, nel settore dell'editoria scolastica per la Scuola Media dell'obbligo, consisteva prevalentemente nella scelta oculata, at</w:t>
        <w:softHyphen/>
        <w:t>tenta di quelle opere che avessero il contenuto didattico più ac</w:t>
        <w:softHyphen/>
        <w:t>cessibile al preadolescente privo della vista e che al tempo stes</w:t>
        <w:softHyphen/>
        <w:t>so riscontrassero il più ampio favore del pubblico cosi da rendere la diffusione del testo sul territorio nazionale non avulsa dalla realtà scolastica dell'ambiente in cui la Scuola Media speciale per ciechi era chiamata ad operare e inoltre di procedere alla trascrizione accurata, che non fosse una pedissequa trasposizione del testo, dai caratteri visivi a quelle braille.</w:t>
      </w:r>
    </w:p>
    <w:p>
      <w:pPr>
        <w:pStyle w:val="TextBody"/>
        <w:rPr/>
      </w:pPr>
      <w:r>
        <w:rPr/>
        <w:t>Non dimentichiamo che già l'illustrazione, anche alla fine degli anni Sessanta, quando la Federazione Nazionale delle Istitu</w:t>
        <w:softHyphen/>
        <w:t>zioni pro Ciechi, iniziava il proprio lavoro di rinnovamento dei testi scolastici per la scuola dell'obbligo, era divenuta parte essenziale, integrante del testo e che non era sempre possibile procedere alla trascrizione dello stesso, con la pura e semplice omissione delle parti illustrate. Si richiedeva un paziente lavo</w:t>
        <w:softHyphen/>
        <w:t>ro di didascalia, di</w:t>
      </w:r>
      <w:r>
        <w:rPr>
          <w:i/>
          <w:iCs/>
        </w:rPr>
        <w:t xml:space="preserve"> </w:t>
      </w:r>
      <w:r>
        <w:rPr/>
        <w:t>interpolazione descrittiva, sostitutiva della parte illustrata che non poteva essere riprodotta nel con</w:t>
        <w:softHyphen/>
        <w:t>testo dell'opera. Tuttavia, si tentò di affrontare anche il pro</w:t>
        <w:softHyphen/>
        <w:t>blema del libro di testo illustrato per la Scuola Media per Ciechi, e fu un'impresa veramente colossale, compiuta dalla Federazione, in questo settore, un'impresa alla quale forse ancora pochi pon</w:t>
        <w:softHyphen/>
        <w:t>gono adeguata attenzione pedagogica e che riscontrò soprattutto all'estero ampio consenso e una profonda risonanza di adesioni, determinando addirittura una inversione di tendenza e facendo sor</w:t>
        <w:softHyphen/>
        <w:t>gere la tendenza al libro di testo illustrato anche in Paesi diversi dal nostro.</w:t>
      </w:r>
    </w:p>
    <w:p>
      <w:pPr>
        <w:pStyle w:val="TextBody"/>
        <w:rPr/>
      </w:pPr>
      <w:r>
        <w:rPr/>
        <w:t>Anzi da noi in Italia, l'iniziativa per motivi diversi, ri</w:t>
        <w:softHyphen/>
        <w:t>mase isolata, unico e solo monumento di uno sforzo di ricerca che avrebbe potuto e dovuto indicare in concreto un cammino da segui</w:t>
        <w:softHyphen/>
        <w:t>re non solo dall'editoria scolastica specializzata, ma anche e soprattutto dalla metodologia, che dentro e fuori la Scuola spe</w:t>
        <w:softHyphen/>
        <w:t>ciale andava impigrendosi verso un nozionismo di ritorno tanto più pericoloso quanto maggiore e più intenso era l'attivismo e l'intuizionismo della Scuola comune.</w:t>
      </w:r>
    </w:p>
    <w:p>
      <w:pPr>
        <w:pStyle w:val="TextBody"/>
        <w:rPr/>
      </w:pPr>
      <w:r>
        <w:rPr/>
        <w:t>Si scelse per l'esperimento un testo di osservazioni scien</w:t>
        <w:softHyphen/>
        <w:t>tifiche, in uso nella Scuola Media comune che all'epoca, sulla fine degli anni Sessanta, andava per la maggiore e si dette inizio ad un imponente lavoro di aggiornamento delle illustrazioni, stu</w:t>
        <w:softHyphen/>
        <w:t>diando, capitolo per capitolo, paragrafo per paragrafo, l'immagi</w:t>
        <w:softHyphen/>
        <w:t>ne più significativa, scegliendo poi tra le diverse immagini quel</w:t>
        <w:softHyphen/>
        <w:t>le che maggiormente offrissero rilevanza tattile, per poi dare ad essa consistenza senza peraltro alterare la figura, senza propor</w:t>
        <w:softHyphen/>
        <w:t>re una immagine irreale di una forma d'oggetto o di cosa, che do</w:t>
        <w:softHyphen/>
        <w:t>veva proprio servire a calare nella realtà il preadolescente pri</w:t>
        <w:softHyphen/>
        <w:t>vo della vista.</w:t>
      </w:r>
    </w:p>
    <w:p>
      <w:pPr>
        <w:pStyle w:val="TextBody"/>
        <w:rPr/>
      </w:pPr>
      <w:r>
        <w:rPr/>
        <w:t>Il lavoro durò per oltre due anni di paziente ricerca, che coinvolse docenti di materie scientifiche, esperti di tiflologia, ed artisti del bassorilievo, poiché la preoccupazione era quella di non dare solo una immagine qualsiasi, o pur che sia, della realtà, ma di fornire una immagine significativa, carica di una tensione di comunicazione in grado di sostituire attraverso le sfumature del rilievo, attraverso il movimento della linea e del</w:t>
        <w:softHyphen/>
        <w:t>la forma, la suggestione propria del colore. Un traguardo ambi</w:t>
        <w:softHyphen/>
        <w:t>zioso che, proprio per la collaborazione a cui si accennava, spesso riuscì, e venne alla luce un testo in braille di osserva</w:t>
        <w:softHyphen/>
        <w:t>zioni scientifiche, illustrato, con oltre quattrocento immagini in rilievo, raccolte in 86 tavole, inserite nel contesto della opera al punto giusto a sostegno e integrazione del discorso con</w:t>
        <w:softHyphen/>
        <w:t>cettuale espresso con le parole.</w:t>
      </w:r>
    </w:p>
    <w:p>
      <w:pPr>
        <w:pStyle w:val="TextBody"/>
        <w:rPr/>
      </w:pPr>
      <w:r>
        <w:rPr/>
        <w:t>Abbiamo tuttavia già detto che l'opera rimase unica nel genere in Italia, almeno a livello della Scuola Media; si fece qualche altro tentativo per illustrazioni, con tavole in basso rilievo, che proponessero una alternativa al colore, ma non si andò oltre un libro di letture per la prima elementare, che do</w:t>
        <w:softHyphen/>
        <w:t>veva aggiornare ed integrare l’"Abbecedario" del Romagnoli, or</w:t>
        <w:softHyphen/>
        <w:t>mai superato se non nel principio metodologico, nella forma e nel contenuto.</w:t>
      </w:r>
    </w:p>
    <w:p>
      <w:pPr>
        <w:pStyle w:val="TextBody"/>
        <w:rPr/>
      </w:pPr>
      <w:r>
        <w:rPr/>
        <w:t>L'imponente opera della Federazione Nazionale delle Istitu</w:t>
        <w:softHyphen/>
        <w:t>zioni pro Ciechi, doveva rimanere l'ultimo sforzo compiuto nel settore dell'editoria scolastica braille, anche se la Federazio</w:t>
        <w:softHyphen/>
        <w:t>ne stessa ha continuato e continua ad integrare i testi per i di</w:t>
        <w:softHyphen/>
        <w:t>versi tipi di scuola, ma la presenza sempre più estesa del feno</w:t>
        <w:softHyphen/>
        <w:t>meno dell'integrazione scolastica dell'alunno privo della vista, ha consigliato una pausa di riflessione. Non è più possibile produrre libri di testo pensando solo agli alunni inseriti nel</w:t>
        <w:softHyphen/>
        <w:t>la scuola dell'obbligo speciale: essi costituiscono oggi la mi</w:t>
        <w:softHyphen/>
        <w:t>noranza, e d'altra parte la nuova realtà metodologica e didatti</w:t>
        <w:softHyphen/>
        <w:t>ca, proposta dagli alunni inseriti nella scuola comune, si pre</w:t>
        <w:softHyphen/>
        <w:t>senta ancora in termini contraddittori per consentire di traccia</w:t>
        <w:softHyphen/>
        <w:t>re un programma definitivo, un programma che si riferisca ad orientamenti sicuri e poggi su una organizzazione precisa nei suoi intenti e solida nelle sue disponibilità economiche.</w:t>
      </w:r>
    </w:p>
    <w:p>
      <w:pPr>
        <w:pStyle w:val="TextBody"/>
        <w:rPr/>
      </w:pPr>
      <w:r>
        <w:rPr/>
        <w:t>Quale indirizzo ha preso oggi l'editoria Braille nei con</w:t>
        <w:softHyphen/>
        <w:t>fronti del problema dell'integrazione scolastica degli alunni non vedenti? Non sapremo dare una risposta a questo interrogativo, anzitutto perché ci pare che l'editoria in questione, non abbia non solo assunto ufficialmente alcun indirizzo preciso nei con</w:t>
        <w:softHyphen/>
        <w:t>fronti del problema specifico e in secondo luogo perché non sapremmo quale indirizzo potrebbe attualmente assumere.</w:t>
      </w:r>
    </w:p>
    <w:p>
      <w:pPr>
        <w:pStyle w:val="TextBody"/>
        <w:rPr/>
      </w:pPr>
      <w:r>
        <w:rPr/>
        <w:t>Vi è una realtà di fatto, questa incontrovertibile, costi</w:t>
        <w:softHyphen/>
        <w:t>tuita dalla presenza sempre più massiccia di alunni privi della vista, o comunque minorati della vista nella scuola comune, e non basta prendere atto di questa realtà di fatto con minore o maggiore compiacimento, con la soddisfazione di vedere accolta una propria tesi ideologica o associativa, occorrerebbe avere la possibilità di svolgere una indagine capillare per verificare le modalità dell'inserimento, se siano o meno secondo legge, e se ciascuno alunno inserito, dalla prima classe elementa</w:t>
        <w:softHyphen/>
        <w:t>re alla terza media è fornito dei suoi libri di testo, e se, infine, questi libri di testo rispondono a quegli obiettivi, che avevamo individuati come essenziali per uno strumento del genere.</w:t>
      </w:r>
    </w:p>
    <w:p>
      <w:pPr>
        <w:pStyle w:val="TextBody"/>
        <w:rPr/>
      </w:pPr>
      <w:r>
        <w:rPr/>
        <w:t>Si parla di integrazione o inserimento del non vedente nel</w:t>
        <w:softHyphen/>
        <w:t>la scuola comune, senza ricordarci spesso della pluralità di ca</w:t>
        <w:softHyphen/>
        <w:t>si che la minorazione della vista presenta, pluralità che non esclude, anzi direttamente implica un discorso attento di ade</w:t>
        <w:softHyphen/>
        <w:t>guamento dei mezzi e dei sussidi didattici. Non possiamo certa</w:t>
        <w:softHyphen/>
        <w:t>mente chiedere che il sussidio sia ideato e costruito sulle esi</w:t>
        <w:softHyphen/>
        <w:t>genze di ciascun alunno minorato della vista, tenendo conto del</w:t>
        <w:softHyphen/>
        <w:t>l'entità del danno sensoriale, dalle conseguenze psichiche, e di eventuali danni psico-fisici collaterali, comunque non possia</w:t>
        <w:softHyphen/>
        <w:t>mo neppure ricorrere a soluzioni generalizzate o improvvisate.</w:t>
      </w:r>
    </w:p>
    <w:p>
      <w:pPr>
        <w:pStyle w:val="TextBody"/>
        <w:rPr/>
      </w:pPr>
      <w:r>
        <w:rPr/>
        <w:t>Sono in numero sempre crescente gli</w:t>
      </w:r>
      <w:r>
        <w:rPr>
          <w:i/>
          <w:iCs/>
        </w:rPr>
        <w:t xml:space="preserve"> </w:t>
      </w:r>
      <w:r>
        <w:rPr/>
        <w:t xml:space="preserve">alunni minorati della vista, che giungono tardi a possedere lo strumento della lettura </w:t>
      </w:r>
      <w:r>
        <w:rPr>
          <w:i/>
          <w:iCs/>
        </w:rPr>
        <w:t xml:space="preserve">e </w:t>
      </w:r>
      <w:r>
        <w:rPr/>
        <w:t>delle scrittura braille, e quando diciamo tardi, vogliamo in</w:t>
        <w:softHyphen/>
        <w:t>tendere con un ritardo medio di un anno nei confronti dei coeta</w:t>
        <w:softHyphen/>
        <w:t>nei vedenti, Ritardo che si trascineranno appresso, aggravato da tutte le conseguenze socio-affettive.</w:t>
      </w:r>
    </w:p>
    <w:p>
      <w:pPr>
        <w:pStyle w:val="TextBody"/>
        <w:rPr/>
      </w:pPr>
      <w:r>
        <w:rPr/>
        <w:t>Nel confronto diretto con il compagno di banco o di classe l'alunno non vedente riscontrerà sempre crescente la differenza di velocità nella lettura, si sentirà un peso per la classe, op</w:t>
        <w:softHyphen/>
        <w:t xml:space="preserve">pure, un momento che tutti debbono accettare nella sua profonda differenza, vivrà una emarginazione interiore nutrita di sfiducia </w:t>
      </w:r>
      <w:r>
        <w:rPr>
          <w:sz w:val="26"/>
          <w:szCs w:val="26"/>
        </w:rPr>
        <w:t xml:space="preserve">di disistima di sé, </w:t>
      </w:r>
      <w:r>
        <w:rPr/>
        <w:t>di progressivo disinteresse per le forme stru</w:t>
        <w:softHyphen/>
        <w:t>mentali della scuola e dell'apprendimento. Cercherà una risposta nel libro che non avrà in tempo utile, che sarà mutilato nei con</w:t>
        <w:softHyphen/>
        <w:t>fronti degli altri libri dei suoi compagni, e allora una sola ri</w:t>
        <w:softHyphen/>
        <w:t>sposta potrà esserci, quella del verbalismo, quella dell'uso pre</w:t>
        <w:softHyphen/>
        <w:t>coce del registratore, dell'utilizzazione di quella facoltà men</w:t>
        <w:softHyphen/>
        <w:t>tale che la minorazione non ha intaccato anzi semmai ha potenzia</w:t>
        <w:softHyphen/>
        <w:t>to: la memoria.</w:t>
      </w:r>
    </w:p>
    <w:p>
      <w:pPr>
        <w:pStyle w:val="TextBody"/>
        <w:rPr/>
      </w:pPr>
      <w:r>
        <w:rPr/>
        <w:t>Attraverso l'apprendimento mnemonico l'alunno avrà l'illu</w:t>
        <w:softHyphen/>
        <w:t>sione di ricuperare una parità di rendimento e l'illusione lo ac</w:t>
        <w:softHyphen/>
        <w:t>compagnerà lungo l'intero cammino della scuola sino alla diffici</w:t>
        <w:softHyphen/>
        <w:t>le prova della scuola secondaria superiore, sino all'università, dove chiederà ed otterrà in nome della parità del rendimento l'e</w:t>
        <w:softHyphen/>
        <w:t>sonero da tutte quelle prove che prescindono dal prevalente uso della memoria.</w:t>
      </w:r>
    </w:p>
    <w:p>
      <w:pPr>
        <w:pStyle w:val="TextBody"/>
        <w:rPr/>
      </w:pPr>
      <w:r>
        <w:rPr/>
        <w:t>Non possiamo assistere impassibili al diffondersi di questo fenomeno, poiché lungo il cammino vi sono vittime ben più tristi di quelle dell'uso preponderante della memoria, che già di per sé offrono uno squallido spettacolo della minorazione, ma</w:t>
      </w:r>
      <w:r>
        <w:rPr>
          <w:i/>
          <w:iCs/>
        </w:rPr>
        <w:t xml:space="preserve"> </w:t>
      </w:r>
      <w:r>
        <w:rPr/>
        <w:t>vi sono tut</w:t>
        <w:softHyphen/>
        <w:t>ti quei fanciulli, tutti gli adolescenti che non forniti della me</w:t>
        <w:softHyphen/>
        <w:t>moria sufficiente per questo sforzo di adeguamento, non educati all'integrazione immaginativa, deprivati del libro, restano tristemente ai margini arricchendo la schiera dei cosiddetti irricu</w:t>
        <w:softHyphen/>
        <w:t>perabili. Forse che l'accresciuto numero dei bambini ciechi con altre gravi difficoltà d'apprendimento non è in qualche modo da collegarsi con il fenomeno della perdita di significati del li</w:t>
        <w:softHyphen/>
        <w:t>bro di testo?</w:t>
      </w:r>
    </w:p>
    <w:p>
      <w:pPr>
        <w:pStyle w:val="TextBody"/>
        <w:rPr/>
      </w:pPr>
      <w:r>
        <w:rPr/>
        <w:t>Un interrogativo angoscioso, che 1'immdiato futuro dovrà sciogliere e al quele spetta a noi dare una risposta seria e re</w:t>
        <w:softHyphen/>
        <w:t>sponsabile.</w:t>
      </w:r>
    </w:p>
    <w:p>
      <w:pPr>
        <w:pStyle w:val="NotaBiogr"/>
        <w:rPr>
          <w:b/>
          <w:b/>
          <w:i w:val="false"/>
          <w:i w:val="false"/>
        </w:rPr>
      </w:pPr>
      <w:r>
        <w:rPr>
          <w:b/>
          <w:i w:val="false"/>
        </w:rPr>
        <w:t>Enrico Ceppi</w:t>
      </w:r>
    </w:p>
    <w:p>
      <w:pPr>
        <w:pStyle w:val="Normal"/>
        <w:spacing w:before="280" w:after="0"/>
        <w:jc w:val="right"/>
        <w:rPr>
          <w:b/>
          <w:b/>
          <w:i/>
          <w:i/>
        </w:rPr>
      </w:pPr>
      <w:r>
        <w:rPr>
          <w:b/>
          <w:i/>
        </w:rPr>
      </w:r>
    </w:p>
    <w:p>
      <w:pPr>
        <w:pStyle w:val="NotaBiogr"/>
        <w:rPr/>
      </w:pPr>
      <w:r>
        <w:rPr/>
      </w:r>
    </w:p>
    <w:p>
      <w:pPr>
        <w:pStyle w:val="Normal"/>
        <w:rPr/>
      </w:pPr>
      <w:r>
        <w:rPr/>
      </w:r>
    </w:p>
    <w:p>
      <w:pPr>
        <w:pStyle w:val="Normal"/>
        <w:rPr/>
      </w:pPr>
      <w:r>
        <w:rPr/>
      </w:r>
    </w:p>
    <w:p>
      <w:pPr>
        <w:pStyle w:val="Normal"/>
        <w:rPr/>
      </w:pPr>
      <w:r>
        <w:rPr/>
      </w:r>
    </w:p>
    <w:p>
      <w:pPr>
        <w:pStyle w:val="Heading1"/>
        <w:rPr/>
      </w:pPr>
      <w:r>
        <w:rPr/>
        <w:t>GENESI DEL DISEGNO INFANTILE</w:t>
      </w:r>
      <w:r>
        <w:rPr>
          <w:rStyle w:val="FootnoteCharacters"/>
          <w:rStyle w:val="FootnoteAnchor"/>
          <w:b/>
          <w:bCs/>
          <w:color w:val="000000"/>
          <w:sz w:val="29"/>
          <w:szCs w:val="29"/>
        </w:rPr>
        <w:footnoteReference w:customMarkFollows="1" w:id="6"/>
        <w:t>*</w:t>
      </w:r>
    </w:p>
    <w:p>
      <w:pPr>
        <w:pStyle w:val="Normal"/>
        <w:shd w:fill="FFFFFF" w:val="clear"/>
        <w:spacing w:lineRule="auto" w:line="360"/>
        <w:ind w:left="284" w:right="284" w:hanging="0"/>
        <w:jc w:val="both"/>
        <w:rPr>
          <w:color w:val="000000"/>
          <w:sz w:val="29"/>
          <w:szCs w:val="29"/>
        </w:rPr>
      </w:pPr>
      <w:r>
        <w:rPr>
          <w:color w:val="000000"/>
          <w:sz w:val="29"/>
          <w:szCs w:val="29"/>
        </w:rPr>
      </w:r>
    </w:p>
    <w:p>
      <w:pPr>
        <w:pStyle w:val="Normal"/>
        <w:shd w:fill="FFFFFF" w:val="clear"/>
        <w:spacing w:lineRule="auto" w:line="360"/>
        <w:ind w:left="284" w:right="284" w:hanging="0"/>
        <w:jc w:val="both"/>
        <w:rPr>
          <w:color w:val="000000"/>
        </w:rPr>
      </w:pPr>
      <w:r>
        <w:rPr>
          <w:color w:val="000000"/>
        </w:rPr>
        <w:t>[abstract] La formazione del concetto di spazio nel fanciullo non vedente ha delle proprie peculiarità che vengono qui analizzate attraverso il riferimento ai principi della psicologia della Gestalt [fine abstract]</w:t>
      </w:r>
    </w:p>
    <w:p>
      <w:pPr>
        <w:pStyle w:val="Autore"/>
        <w:rPr/>
      </w:pPr>
      <w:r>
        <w:rPr/>
        <w:t>Orfeo Ferri</w:t>
      </w:r>
    </w:p>
    <w:p>
      <w:pPr>
        <w:pStyle w:val="Autore"/>
        <w:rPr/>
      </w:pPr>
      <w:r>
        <w:rPr/>
      </w:r>
    </w:p>
    <w:p>
      <w:pPr>
        <w:pStyle w:val="TextBody"/>
        <w:rPr/>
      </w:pPr>
      <w:r>
        <w:rPr>
          <w:spacing w:val="-2"/>
        </w:rPr>
        <w:t xml:space="preserve">Coscienza di spazio e rappresentazione di spazio nel fanciullo sono </w:t>
      </w:r>
      <w:r>
        <w:rPr/>
        <w:t xml:space="preserve">due fatti legati intimamente tra loro: non si può parlare di qualsiasi modo </w:t>
      </w:r>
      <w:r>
        <w:rPr>
          <w:spacing w:val="11"/>
        </w:rPr>
        <w:t>di</w:t>
      </w:r>
      <w:r>
        <w:rPr/>
        <w:t xml:space="preserve"> </w:t>
      </w:r>
      <w:r>
        <w:rPr>
          <w:spacing w:val="-3"/>
        </w:rPr>
        <w:t>produrre forme, o meglio, di rappresentare graficamente immagini e s</w:t>
      </w:r>
      <w:r>
        <w:rPr/>
        <w:t xml:space="preserve">imboli, senza dover prima soffermarci sulla natura dello spazio in sé </w:t>
      </w:r>
      <w:r>
        <w:rPr>
          <w:spacing w:val="-5"/>
        </w:rPr>
        <w:t>- natura empirica, sensibile, a priori, razionale, operatoria etc. — e quin</w:t>
      </w:r>
      <w:r>
        <w:rPr>
          <w:spacing w:val="-7"/>
        </w:rPr>
        <w:t xml:space="preserve">di </w:t>
      </w:r>
      <w:r>
        <w:rPr>
          <w:spacing w:val="5"/>
        </w:rPr>
        <w:t>sulla</w:t>
      </w:r>
      <w:r>
        <w:rPr/>
        <w:t xml:space="preserve"> </w:t>
      </w:r>
      <w:r>
        <w:rPr>
          <w:spacing w:val="-7"/>
        </w:rPr>
        <w:t>costruzione dello spazio nel fanciullo. Soltanto dati rilevati gene</w:t>
      </w:r>
      <w:r>
        <w:rPr>
          <w:spacing w:val="-2"/>
        </w:rPr>
        <w:t>ticamente possono fornire un quadro reale e concreto della costruzione d</w:t>
      </w:r>
      <w:r>
        <w:rPr>
          <w:spacing w:val="-4"/>
        </w:rPr>
        <w:t xml:space="preserve">ello spazio infantile. Finché persistono allo stato puramente percettivo le qualità degli oggetti, senza che si stabilisca una forma, un insieme, </w:t>
      </w:r>
      <w:r>
        <w:rPr>
          <w:spacing w:val="-1"/>
        </w:rPr>
        <w:t xml:space="preserve">la coscienza infantile di una, di più totalità vicine, si può dire che non esista spazio. Un tale punto di partenza chiarisce e determina in quale misura le nozioni fondamentali di spazio basate su intuizioni euclidee </w:t>
      </w:r>
      <w:r>
        <w:rPr>
          <w:spacing w:val="-3"/>
        </w:rPr>
        <w:t>- retta, angolo, quadrato, cerchio, rombo, romboide etc. — siano da ri</w:t>
        <w:softHyphen/>
      </w:r>
      <w:r>
        <w:rPr>
          <w:spacing w:val="-4"/>
        </w:rPr>
        <w:t>tenersi la via più agevole per la costruzione dello spazio. Si è indotti fa</w:t>
        <w:softHyphen/>
      </w:r>
      <w:r>
        <w:rPr>
          <w:spacing w:val="-3"/>
        </w:rPr>
        <w:t>cilmente a pensare che il mondo degli oggetti possa ridursi agli schemi geometrici, che invece ne sono soltanto la fisionomia esterna; e</w:t>
      </w:r>
      <w:r>
        <w:rPr>
          <w:i/>
          <w:iCs/>
          <w:spacing w:val="-3"/>
        </w:rPr>
        <w:t xml:space="preserve"> </w:t>
      </w:r>
      <w:r>
        <w:rPr>
          <w:spacing w:val="-3"/>
        </w:rPr>
        <w:t>perciò, una</w:t>
      </w:r>
      <w:r>
        <w:rPr>
          <w:spacing w:val="-4"/>
        </w:rPr>
        <w:t xml:space="preserve"> volta applicato questo particolare tipo di grammatica della forma, si </w:t>
      </w:r>
      <w:r>
        <w:rPr>
          <w:spacing w:val="-3"/>
        </w:rPr>
        <w:t>crede che la conoscenza di qualsiasi oggetto sia alla portata di tutti, an</w:t>
        <w:softHyphen/>
      </w:r>
      <w:r>
        <w:rPr>
          <w:spacing w:val="-5"/>
        </w:rPr>
        <w:t xml:space="preserve">che di coloro che non hanno mai visto fin dalla nascita! pertanto, invece, </w:t>
      </w:r>
      <w:r>
        <w:rPr>
          <w:spacing w:val="-4"/>
        </w:rPr>
        <w:t>le prime nozioni di spazio nel fanciullo non sono euclidee, ma topologi</w:t>
      </w:r>
      <w:r>
        <w:rPr>
          <w:spacing w:val="-5"/>
        </w:rPr>
        <w:t xml:space="preserve">che, in quanto esse nascono da intuizioni di movimento che si esprimono </w:t>
      </w:r>
      <w:r>
        <w:rPr>
          <w:spacing w:val="-1"/>
        </w:rPr>
        <w:t xml:space="preserve">nei rapporti elementari di lontano, di vicino, nei rapporti, per dirla col </w:t>
      </w:r>
      <w:r>
        <w:rPr>
          <w:spacing w:val="-4"/>
        </w:rPr>
        <w:t>Piaget, di «voisinage, separation, enveloppement, ordre, continu» ecc.</w:t>
      </w:r>
    </w:p>
    <w:p>
      <w:pPr>
        <w:pStyle w:val="TextBody"/>
        <w:rPr/>
      </w:pPr>
      <w:r>
        <w:rPr>
          <w:spacing w:val="-2"/>
        </w:rPr>
        <w:t xml:space="preserve">Queste prime relazioni spaziali nei bimbi nati ciechi, non alimentate </w:t>
      </w:r>
      <w:r>
        <w:rPr>
          <w:spacing w:val="-3"/>
        </w:rPr>
        <w:t xml:space="preserve">tempestivamente da contenuti empirici immediati come quelli che può dare il senso della vista in armonia con gli altri sensi, rimangono per un </w:t>
      </w:r>
      <w:r>
        <w:rPr/>
        <w:t xml:space="preserve">buon lasso di tempo in uno stadio primitivo e involuto, attendendo di </w:t>
      </w:r>
      <w:r>
        <w:rPr>
          <w:spacing w:val="-3"/>
        </w:rPr>
        <w:t>svilupparsi quando tutto il corpo si muova liberamente nella deambu</w:t>
        <w:softHyphen/>
      </w:r>
      <w:r>
        <w:rPr>
          <w:spacing w:val="-5"/>
        </w:rPr>
        <w:t xml:space="preserve">lazione e nella corsa. Pongo l'accento sulla deambulazione e sulla corsa e </w:t>
      </w:r>
      <w:r>
        <w:rPr>
          <w:spacing w:val="-1"/>
        </w:rPr>
        <w:t xml:space="preserve">non mi soffermo affatto sui movimenti posturali della prima infanzia, </w:t>
      </w:r>
      <w:r>
        <w:rPr>
          <w:spacing w:val="-4"/>
        </w:rPr>
        <w:t>perché, se questi ultimi non sono, diciamo così, superati in rapporti spa</w:t>
        <w:softHyphen/>
      </w:r>
      <w:r>
        <w:rPr/>
        <w:t xml:space="preserve">ziali sempre più evoluti, essi purtroppo permangono come difetto di comportamento sociale, come tic, come vera e propria inibizione al moto </w:t>
      </w:r>
      <w:r>
        <w:rPr>
          <w:spacing w:val="-8"/>
        </w:rPr>
        <w:t>spontaneo.</w:t>
      </w:r>
    </w:p>
    <w:p>
      <w:pPr>
        <w:pStyle w:val="TextBody"/>
        <w:rPr/>
      </w:pPr>
      <w:r>
        <w:rPr>
          <w:spacing w:val="-4"/>
        </w:rPr>
        <w:t xml:space="preserve">Ora, quale è la natura dei suaccennati rapporti, la natura delle prime </w:t>
      </w:r>
      <w:r>
        <w:rPr>
          <w:spacing w:val="-3"/>
        </w:rPr>
        <w:t xml:space="preserve">relazioni elementari di spazio destinati senza dubbio a conformare le </w:t>
      </w:r>
      <w:r>
        <w:rPr/>
        <w:t xml:space="preserve">ulteriori strutture di figura e di sfondo? Come si raggiungono i livelli </w:t>
      </w:r>
      <w:r>
        <w:rPr>
          <w:spacing w:val="-3"/>
        </w:rPr>
        <w:t>di maturità nei quali si acquisisce la coscienza spaziale di dirczione - a</w:t>
      </w:r>
      <w:r>
        <w:rPr>
          <w:spacing w:val="-4"/>
        </w:rPr>
        <w:t xml:space="preserve">vanti, indietro, destra, sinistra, alto, basso ? — E in qual modo da questi punti di reperimento si passa alla retta e alla superficie? Diciamo subito </w:t>
      </w:r>
      <w:r>
        <w:rPr>
          <w:spacing w:val="-5"/>
        </w:rPr>
        <w:t xml:space="preserve">che l'età e l'attività sensoriomotrice sono fattori essenziali per lo sviluppo </w:t>
      </w:r>
      <w:r>
        <w:rPr/>
        <w:t>dello spazio rappresentativo. Lo sguardo che si muove e che si posa dap</w:t>
        <w:softHyphen/>
      </w:r>
      <w:r>
        <w:rPr>
          <w:spacing w:val="-3"/>
        </w:rPr>
        <w:t>prima sugli oggetti fermi e poi sulle figure in movimento, una volta in</w:t>
        <w:softHyphen/>
      </w:r>
      <w:r>
        <w:rPr/>
        <w:t>contratesi con le esplorazioni tattili, diviene mezzo</w:t>
      </w:r>
      <w:r>
        <w:rPr>
          <w:i/>
          <w:iCs/>
        </w:rPr>
        <w:t xml:space="preserve"> </w:t>
      </w:r>
      <w:r>
        <w:rPr/>
        <w:t>sicuro per far raggiun</w:t>
        <w:softHyphen/>
        <w:t>gere al bambino la coscienza della costanza della forma e</w:t>
      </w:r>
      <w:r>
        <w:rPr>
          <w:i/>
          <w:iCs/>
        </w:rPr>
        <w:t xml:space="preserve"> </w:t>
      </w:r>
      <w:r>
        <w:rPr/>
        <w:t>della gran</w:t>
      </w:r>
      <w:r>
        <w:rPr>
          <w:spacing w:val="-2"/>
        </w:rPr>
        <w:t xml:space="preserve">dezza. Però, l'assimilazione di figure e di forme e la conseguente analisi </w:t>
      </w:r>
      <w:r>
        <w:rPr>
          <w:spacing w:val="-1"/>
        </w:rPr>
        <w:t>di esse risultano di gran lunga ostacolate, qualora la manipolazione de</w:t>
      </w:r>
      <w:r>
        <w:rPr>
          <w:spacing w:val="-8"/>
        </w:rPr>
        <w:t>gli oggetti avvenga senza il concorso prezioso della vista. Infatti, per esem</w:t>
        <w:softHyphen/>
      </w:r>
      <w:r>
        <w:rPr>
          <w:spacing w:val="-1"/>
        </w:rPr>
        <w:t xml:space="preserve">pio, se verso gli otto mesi il neonato vedente è capace di raddrizzare il </w:t>
      </w:r>
      <w:r>
        <w:rPr/>
        <w:t xml:space="preserve">suo biberon portogli a rovescio, non si può dire lo stesso di un bimbo </w:t>
      </w:r>
      <w:r>
        <w:rPr>
          <w:spacing w:val="-5"/>
        </w:rPr>
        <w:t>nato cieco, nella mente del quale la costanza della forma e della grandezza</w:t>
      </w:r>
      <w:r>
        <w:rPr>
          <w:spacing w:val="-3"/>
        </w:rPr>
        <w:t xml:space="preserve"> cominciano a esistere molto più tardi, quando cioè si è già iniziato il </w:t>
      </w:r>
      <w:r>
        <w:rPr>
          <w:spacing w:val="-7"/>
        </w:rPr>
        <w:t>linguaggio.</w:t>
      </w:r>
    </w:p>
    <w:p>
      <w:pPr>
        <w:pStyle w:val="TextBody"/>
        <w:rPr/>
      </w:pPr>
      <w:r>
        <w:rPr>
          <w:spacing w:val="-3"/>
        </w:rPr>
        <w:t>Il linguaggio appunto è il primo segno manifesto della simbolizza</w:t>
        <w:softHyphen/>
      </w:r>
      <w:r>
        <w:rPr>
          <w:spacing w:val="-7"/>
        </w:rPr>
        <w:t>zione; quindi, specialmente nei ciechi nati, noi possiamo stabilire l'esisten</w:t>
        <w:softHyphen/>
      </w:r>
      <w:r>
        <w:rPr>
          <w:spacing w:val="-5"/>
        </w:rPr>
        <w:t>za di immagini con la comparsa delle prime parole alle quali necessaria</w:t>
        <w:softHyphen/>
      </w:r>
      <w:r>
        <w:rPr>
          <w:spacing w:val="-7"/>
        </w:rPr>
        <w:t>mente deve corrispondere la coscienza di un insieme sia pure ancora oscu</w:t>
        <w:softHyphen/>
      </w:r>
      <w:r>
        <w:rPr>
          <w:spacing w:val="-2"/>
        </w:rPr>
        <w:t xml:space="preserve">ro e indeterminato da cui emergono delle qualità sentite e immaginate: </w:t>
      </w:r>
      <w:r>
        <w:rPr>
          <w:spacing w:val="-4"/>
        </w:rPr>
        <w:t xml:space="preserve">c'è insomma da questo momento la possibilità di simboleggiare con una </w:t>
      </w:r>
      <w:r>
        <w:rPr/>
        <w:t xml:space="preserve">certa intelligenza i dati di qualunque campo percettivo. Già qui per il </w:t>
      </w:r>
      <w:r>
        <w:rPr>
          <w:spacing w:val="-2"/>
        </w:rPr>
        <w:t>bimbo vedente si può parlare di spazio visuale, di spazio tattilocineste</w:t>
      </w:r>
      <w:r>
        <w:rPr>
          <w:spacing w:val="-3"/>
        </w:rPr>
        <w:t xml:space="preserve">sico e di spazio acustico non ancora perfettamente legati in unità, in forme chiuse e costanti nelle loro caratteristiche. Per il piccino cieco </w:t>
      </w:r>
      <w:r>
        <w:rPr>
          <w:spacing w:val="15"/>
        </w:rPr>
        <w:t>nato,</w:t>
      </w:r>
      <w:r>
        <w:rPr>
          <w:spacing w:val="-3"/>
        </w:rPr>
        <w:t xml:space="preserve"> invece, si dovrà parlare di spazio tattilocinestesico, relativamente, e di punti acustici di reperimento, punti quasi fossero su piani differenti, in sistemi diversi. Procedendo oltre, un bimbo di tre anni afferra spontaneamente un oggetto mediante un rapporto metrico maturo cioè con misura</w:t>
      </w:r>
      <w:r>
        <w:rPr/>
        <w:t xml:space="preserve">zioni abbastanza precise delle distanze. Il fanciullo coetaneo che non vede </w:t>
      </w:r>
      <w:r>
        <w:rPr>
          <w:spacing w:val="-5"/>
        </w:rPr>
        <w:t>può pure con la manina giungere all'oggetto, però, ciò avviene per tenta</w:t>
        <w:softHyphen/>
      </w:r>
      <w:r>
        <w:rPr>
          <w:spacing w:val="-2"/>
        </w:rPr>
        <w:t xml:space="preserve">tivi; infatti il braccio del piccino non arriva a fare mai un unico </w:t>
      </w:r>
      <w:r>
        <w:rPr>
          <w:spacing w:val="13"/>
        </w:rPr>
        <w:t>movi</w:t>
        <w:softHyphen/>
      </w:r>
      <w:r>
        <w:rPr/>
        <w:t xml:space="preserve">mento, ma ne pratica una serie con andamento sinusoidale. A capo di </w:t>
      </w:r>
      <w:r>
        <w:rPr>
          <w:spacing w:val="-1"/>
        </w:rPr>
        <w:t>questo scorcio di tempo, tre anni di vita e anche più, la stazione eretta, la d</w:t>
      </w:r>
      <w:r>
        <w:rPr/>
        <w:t>eambulazione</w:t>
      </w:r>
      <w:r>
        <w:rPr>
          <w:w w:val="91"/>
        </w:rPr>
        <w:t xml:space="preserve"> </w:t>
      </w:r>
      <w:r>
        <w:rPr/>
        <w:t>su di un piano ortogonale all'asse del corpo, il moto certamente ancora disorganizzato, senza un piano delle mani che pal</w:t>
        <w:softHyphen/>
        <w:t>pano e toccano a caso o per bisogno, il distendersi orizzontale del corpo cioè il coricarsi preceduto quasi sempre da una esplorazione naturale della nuova posizione, l'inconsapevole, lenta, poco significata immaginazio</w:t>
        <w:softHyphen/>
        <w:t>ne del come sono gli oggetti più comuni di uso quotidiano sono i neces</w:t>
        <w:softHyphen/>
        <w:t>sari punti di partenza, le oscure tappe tutte intessute di rapporti topolo</w:t>
        <w:softHyphen/>
        <w:t>gici in potenza, volti alla formazione di immagini tattili vere e proprie. Lo spazio visivo e lo spazio acustico, con le relative immagini, si costituiscono con maggiore rapidità e immediatezza di quello tattile, proprio perché visione e audizione, ancor prima di organizzarsi, sono per loro na</w:t>
        <w:softHyphen/>
        <w:t>tura intrinsecamente globali: quasi da una totalità ancorché indistinta si passa alla forma e quindi al particolare. Nello spazio tattile i passi sono molto più circostanziati e lenti e seguono una via assai lunga e opposta che è quella dell'analisi. Già l'occhio di animali ammaestrati, secondo espe</w:t>
      </w:r>
      <w:r>
        <w:rPr>
          <w:spacing w:val="12"/>
        </w:rPr>
        <w:t>rienze</w:t>
      </w:r>
      <w:r>
        <w:rPr/>
        <w:t xml:space="preserve"> della Psicologia della Forma, è capace di distinguere in coppia di grigi «qualità di complesso». E nel campo acustico, secondo esperienze fatte con bambini dai 4 ai 6 anni nel giardino d'infanzia della scuola Ro</w:t>
        <w:softHyphen/>
        <w:t>magnoli, la microtomizzazione cronologica di impressioni uditive e la distinzione di ritmi e subritmi precede nel tempo il potere di organizzare forme tattili. Per la teoria della («Gestalt») nella coscienza del fanciullo priva di ogni esperienza agisce fin da principio un impulso a costituire le rappresentazioni degli oggetti come delle unità e così anche nella co</w:t>
        <w:softHyphen/>
        <w:t>scienza del cieco congenito appena operato e con successo vengono per</w:t>
        <w:softHyphen/>
        <w:t>cepiti gli oggetti come unità, prima ancora di riuscire a sapere che cosa essi siano</w:t>
      </w:r>
      <w:r>
        <w:rPr>
          <w:rStyle w:val="FootnoteCharacters"/>
          <w:rStyle w:val="FootnoteAnchor"/>
          <w:color w:val="000000"/>
        </w:rPr>
        <w:footnoteReference w:id="7"/>
      </w:r>
      <w:r>
        <w:rPr/>
        <w:t>. Un tale impulso a costituire nella mente gli oggetti come delle unità nel campo tattile è chiaro soltanto quando si affermano le esi</w:t>
        <w:softHyphen/>
        <w:t>genze dell'intelletto, esigenze quindi di natura anche spirituale piuttosto che sensoriale. L'unità in campo tattile perciò interviene per uno sforzo razionale di aggregare, assommare, unificare degli elementi di strutture che il tatto non può cogliere</w:t>
      </w:r>
      <w:r>
        <w:rPr>
          <w:rStyle w:val="FootnoteCharacters"/>
          <w:rStyle w:val="FootnoteAnchor"/>
          <w:color w:val="000000"/>
        </w:rPr>
        <w:footnoteReference w:id="8"/>
      </w:r>
      <w:r>
        <w:rPr/>
        <w:t>. Alla unità di una figura tattile l'immagi</w:t>
        <w:softHyphen/>
        <w:t>nazione giunge; ma tale unità non è come quella visuale: essa è spazio haptig con le sue caratteristiche che hanno certamente qualche cosa del</w:t>
      </w:r>
      <w:r>
        <w:rPr>
          <w:spacing w:val="-5"/>
        </w:rPr>
        <w:t xml:space="preserve"> visivo, ma che non sono il visivo.</w:t>
      </w:r>
    </w:p>
    <w:p>
      <w:pPr>
        <w:pStyle w:val="TextBody"/>
        <w:rPr/>
      </w:pPr>
      <w:r>
        <w:rPr/>
        <w:t xml:space="preserve">I «concetti d'insieme»  nello spazio haptig esistono per la scoperta necessaria e in certo modo facile di un linguaggio geometrico basato su delle intuizioni euclidee di retta, angolo, cerchio etc. tanto è vero, che i bambini di 5 anni del nostro giardino d'infanzia, ciechi fin dalla nascita, </w:t>
      </w:r>
      <w:r>
        <w:rPr>
          <w:spacing w:val="-1"/>
        </w:rPr>
        <w:t xml:space="preserve">ben presto riescono a individuare le differenti figure, dividendo i «tondi» </w:t>
      </w:r>
      <w:r>
        <w:rPr/>
        <w:t xml:space="preserve">dagli «ovali», i quadrati dai rettangoli ecc. Ciò avviene pure quando i fanciulli non conoscono la denominazione delle singole figure, dove le </w:t>
      </w:r>
      <w:r>
        <w:rPr>
          <w:spacing w:val="-3"/>
        </w:rPr>
        <w:t xml:space="preserve">dimensioni non abbiano uno scarto sufficiente, il «tondo» viene, o meglio </w:t>
      </w:r>
      <w:r>
        <w:rPr/>
        <w:t xml:space="preserve">può venire, confuso con «l'ovale» il quadrato con il rettangolo. Nei fanciulli ciechi la preferenza accentuata, il gusto, diciamolo pure, per il «tondo»  e per l'«ovale» nei confronti del triangolo e dei quadrilateri, e la questione dello scarto, indicano chiaramente che un insieme tattile ha </w:t>
      </w:r>
      <w:r>
        <w:rPr>
          <w:spacing w:val="-2"/>
        </w:rPr>
        <w:t>alcune caratteristiche vere e proprie della forma. Come vedremo in segui</w:t>
        <w:softHyphen/>
      </w:r>
      <w:r>
        <w:rPr>
          <w:spacing w:val="-5"/>
        </w:rPr>
        <w:t xml:space="preserve">to, accennando brevemente alle note leggi della configurazione («gestalt»). </w:t>
      </w:r>
      <w:r>
        <w:rPr/>
        <w:t xml:space="preserve">Pertanto, l'adattarsi della mente del fanciullo che non ha mai visto </w:t>
      </w:r>
      <w:r>
        <w:rPr>
          <w:spacing w:val="-1"/>
        </w:rPr>
        <w:t xml:space="preserve">a un tal genere di schematizzazione e a rilevare possibilmente le strutture </w:t>
      </w:r>
      <w:r>
        <w:rPr/>
        <w:t xml:space="preserve">degli oggetti, se così posso esprimermi, mediante intuizioni euclidee - tendenza fondamentale della immagine tattile — ha in sé il pro e il </w:t>
      </w:r>
      <w:r>
        <w:rPr>
          <w:spacing w:val="-1"/>
        </w:rPr>
        <w:t xml:space="preserve">contro. Il pro, in quanto il procedimento di schematizzare così gli oggetti </w:t>
      </w:r>
      <w:r>
        <w:rPr/>
        <w:t>è pratico, semplice, meccanico ed è di effetto sicuro e fa parte inoltre di un determinato sistema che ha nome Euclide;  sistema che potrebbe subire anche dei rivolgimenti radicali, date ad esempio le nuove espres</w:t>
        <w:softHyphen/>
        <w:t xml:space="preserve">sioni formali in campo plastico-figurativo. Il contro, in quanto il bimbo </w:t>
      </w:r>
      <w:r>
        <w:rPr>
          <w:spacing w:val="-2"/>
        </w:rPr>
        <w:t>che cerca di conoscere spazialmente gli oggetti, i luoghi, nella rappresen</w:t>
        <w:softHyphen/>
      </w:r>
      <w:r>
        <w:rPr>
          <w:spacing w:val="-3"/>
        </w:rPr>
        <w:t xml:space="preserve">tazione grafica di essi — rappresentazione grafica — talvolta caratteristica, </w:t>
      </w:r>
      <w:r>
        <w:rPr/>
        <w:t xml:space="preserve">personale soggettiva e in qualche caso espressiva, (fig. 1) [didascalia: A.G., anni 10: </w:t>
      </w:r>
      <w:r>
        <w:rPr>
          <w:i/>
        </w:rPr>
        <w:t>Il lago</w:t>
      </w:r>
      <w:r>
        <w:rPr/>
        <w:t>. A destra un bambino che piange e la mamma addolorata; a sinistra, due ragazzi che guardano la testa del monello fuori dell’acqua ed il bastimento salvato] non potrà mai superare una staticità generica, una ben scarsa duttilità nell'esprimere le costanti particolari essenziali al singolo oggetto, una repetibilità manife</w:t>
        <w:softHyphen/>
        <w:t xml:space="preserve">sta dei pochi schemi acquisiti nella esperienza, (fig. 2 e 3) [didascalia fig. 2: A.M., anni 13, cieco e sordo dall’età di 14 mesi. </w:t>
      </w:r>
      <w:r>
        <w:rPr>
          <w:i/>
        </w:rPr>
        <w:t xml:space="preserve">I cani. </w:t>
      </w:r>
      <w:r>
        <w:rPr/>
        <w:t xml:space="preserve">Schematizzazione e repetibilità manifesta senza espressione personale] [didascalia fig. 3: M.M., anni 11: </w:t>
      </w:r>
      <w:r>
        <w:rPr>
          <w:i/>
        </w:rPr>
        <w:t>Due bambine che giocano a palla</w:t>
      </w:r>
      <w:r>
        <w:rPr/>
        <w:t>] una povertà d'armonia d'insieme, una frequentissima ed evidente mancanza di pro</w:t>
        <w:softHyphen/>
      </w:r>
      <w:r>
        <w:rPr>
          <w:spacing w:val="-2"/>
        </w:rPr>
        <w:t>porzioni etc. etc. Queste deficienze spaziali sono ancor più rilevanti quan</w:t>
        <w:softHyphen/>
      </w:r>
      <w:r>
        <w:rPr/>
        <w:t xml:space="preserve">do alla mancanza della vista si unisce quella dell'udito. Il Romagnoli sentì particolarmente a fondo e analizzò intuitivamente il problema dello spazio haptig. Egli comprese la povertà, la non-forma immediata dello </w:t>
      </w:r>
      <w:r>
        <w:rPr>
          <w:spacing w:val="-2"/>
        </w:rPr>
        <w:t>spazio tattile, dei «concetti d'insieme» come egli esattamente dice, usan</w:t>
        <w:softHyphen/>
      </w:r>
      <w:r>
        <w:rPr/>
        <w:t>do poco volentieri il termine di sintesi tattile</w:t>
      </w:r>
      <w:r>
        <w:rPr>
          <w:rStyle w:val="FootnoteCharacters"/>
          <w:rStyle w:val="FootnoteAnchor"/>
          <w:color w:val="000000"/>
        </w:rPr>
        <w:footnoteReference w:id="9"/>
      </w:r>
      <w:r>
        <w:rPr/>
        <w:t xml:space="preserve"> e ancor meno quello di unità e di totalità, tanto familiare agli psicologi della forma. Nel dire: </w:t>
      </w:r>
      <w:r>
        <w:rPr>
          <w:spacing w:val="-2"/>
        </w:rPr>
        <w:t xml:space="preserve">«concetto d'insieme» tattile, Romagnoli coglie la vera natura dello spazio </w:t>
      </w:r>
      <w:r>
        <w:rPr/>
        <w:t xml:space="preserve">haptig, sia perché in tal formula vuoi ritenere lo spazio tattile </w:t>
      </w:r>
      <w:r>
        <w:rPr>
          <w:sz w:val="22"/>
          <w:szCs w:val="22"/>
        </w:rPr>
        <w:t xml:space="preserve">medesimo, </w:t>
      </w:r>
      <w:r>
        <w:rPr>
          <w:spacing w:val="-4"/>
        </w:rPr>
        <w:t xml:space="preserve">in certo senso, come una copia intellettuale, concettualizzata dello spazio </w:t>
      </w:r>
      <w:r>
        <w:rPr>
          <w:spacing w:val="-2"/>
        </w:rPr>
        <w:t xml:space="preserve">visivo; copia interiorizzata, prendente vigore dagli elementi culturali di tutta la personalità, piuttosto che da quelli rigorosamente dimensionali: </w:t>
      </w:r>
      <w:r>
        <w:rPr>
          <w:spacing w:val="-3"/>
        </w:rPr>
        <w:t xml:space="preserve">sia perché in essa formula è implicito che le immagini tattili di una certa </w:t>
      </w:r>
      <w:r>
        <w:rPr>
          <w:spacing w:val="-2"/>
        </w:rPr>
        <w:t xml:space="preserve">concretezza nascano direttamente da rapporti topologici elementari in </w:t>
      </w:r>
      <w:r>
        <w:rPr>
          <w:spacing w:val="-4"/>
        </w:rPr>
        <w:t>stretta relazione con lo sviluppo della motilità e quindi della rappresenta</w:t>
        <w:softHyphen/>
        <w:t>zione immaginativa e successivamente grafica dei movimenti deambula</w:t>
        <w:softHyphen/>
        <w:t>tori, della corsa, degli ambienti, degli oggetti comuni etc. I rapporti topo</w:t>
        <w:softHyphen/>
        <w:t xml:space="preserve">logici elementari assimilati, diciamo così, dai fanciulli del nostro giardino </w:t>
      </w:r>
      <w:r>
        <w:rPr>
          <w:spacing w:val="-3"/>
        </w:rPr>
        <w:t xml:space="preserve">d'infanzia normalmente alla fine del quinto anno di età, — anche, e forse </w:t>
      </w:r>
      <w:r>
        <w:rPr>
          <w:spacing w:val="-5"/>
        </w:rPr>
        <w:t xml:space="preserve">più spesso nel corso del sesto — si sintetizzano nei momenti fondamentali </w:t>
      </w:r>
      <w:r>
        <w:rPr/>
        <w:t xml:space="preserve">seguenti: infilare perle di legno, far la tessitura, fare il nodo semplice. Queste capacità della mano indicano in sé, precisamente, gli stati dello </w:t>
      </w:r>
      <w:r>
        <w:rPr>
          <w:spacing w:val="-4"/>
        </w:rPr>
        <w:t>sviluppo immaginativo che si va svolgendo. Una volta che si siano supe</w:t>
        <w:softHyphen/>
      </w:r>
      <w:r>
        <w:rPr>
          <w:spacing w:val="-2"/>
        </w:rPr>
        <w:t xml:space="preserve">rati questi stadi, allora soltanto è possibile l'uso delle intuizioni euclidee </w:t>
      </w:r>
      <w:r>
        <w:rPr>
          <w:spacing w:val="-3"/>
        </w:rPr>
        <w:t>più elementari per la conoscenza e la costruzione degli oggetti. Diversa</w:t>
        <w:softHyphen/>
        <w:t xml:space="preserve">mente, la figura resta sì impressa nella mano, ma non diviene esperienza tattile, immagine. I rapporti topologici elementari suddetti, qui enunciati </w:t>
      </w:r>
      <w:r>
        <w:rPr>
          <w:spacing w:val="-1"/>
        </w:rPr>
        <w:t xml:space="preserve">o semplicemente accennati, in senso operativo, di azione, sono dunque alla base della coscienza dello spazio haptig e sono quindi la chiave per </w:t>
      </w:r>
      <w:r>
        <w:rPr>
          <w:spacing w:val="-4"/>
        </w:rPr>
        <w:t>le analogie tra visuale e tattile.</w:t>
      </w:r>
    </w:p>
    <w:p>
      <w:pPr>
        <w:pStyle w:val="TextBody"/>
        <w:rPr/>
      </w:pPr>
      <w:r>
        <w:rPr/>
        <w:t>Le leggi della forma o configurazione («gestalt»)</w:t>
      </w:r>
      <w:r>
        <w:rPr>
          <w:rStyle w:val="FootnoteCharacters"/>
          <w:rStyle w:val="FootnoteAnchor"/>
          <w:color w:val="000000"/>
          <w:sz w:val="23"/>
          <w:szCs w:val="23"/>
        </w:rPr>
        <w:footnoteReference w:id="10"/>
      </w:r>
      <w:r>
        <w:rPr/>
        <w:t xml:space="preserve"> sulla genesi di </w:t>
      </w:r>
      <w:r>
        <w:rPr>
          <w:spacing w:val="-2"/>
        </w:rPr>
        <w:t xml:space="preserve">forme ottiche forniscono degli spunti per scoprire il nesso innegabile tra </w:t>
      </w:r>
      <w:r>
        <w:rPr>
          <w:spacing w:val="-4"/>
        </w:rPr>
        <w:t>spazio visuale e spazio haptig. Ora, in particolare, la legge della vicinan</w:t>
        <w:softHyphen/>
      </w:r>
      <w:r>
        <w:rPr/>
        <w:t xml:space="preserve">za per cui «le parti di un insieme percettivo vengono raccolte in unità, </w:t>
      </w:r>
      <w:r>
        <w:rPr>
          <w:spacing w:val="-4"/>
        </w:rPr>
        <w:t>conforme alla minima distanza, ceteris paribus...» si verifica e agisce an</w:t>
        <w:softHyphen/>
      </w:r>
      <w:r>
        <w:rPr/>
        <w:t>che nell'ambito del tatto, in relazione però ai punti e quindi alla super</w:t>
        <w:softHyphen/>
      </w:r>
      <w:r>
        <w:rPr>
          <w:spacing w:val="-1"/>
        </w:rPr>
        <w:t xml:space="preserve">ficie palpata simultaneamente. Così, per esempio, nella scrittura Braille </w:t>
      </w:r>
      <w:r>
        <w:rPr>
          <w:spacing w:val="-3"/>
        </w:rPr>
        <w:t xml:space="preserve">ogni gruppo di punti formanti una lettera occupa una superficie limite di </w:t>
      </w:r>
      <w:r>
        <w:rPr/>
        <w:t xml:space="preserve">mm. 3,6; e la distanza minima tra punto e punto è di mezzo millimetro circa e tra gruppo di punti e gruppo è di mm. 1,5 circa. Certo, il reale </w:t>
      </w:r>
      <w:r>
        <w:rPr>
          <w:spacing w:val="-1"/>
        </w:rPr>
        <w:t>campo tattile è incompatibilmente angusto rispetto a quello visivo. In</w:t>
        <w:softHyphen/>
        <w:t>fatti la «vicinanza» come immediata percezione dell'insieme si ha sol</w:t>
        <w:softHyphen/>
      </w:r>
      <w:r>
        <w:rPr>
          <w:spacing w:val="-3"/>
        </w:rPr>
        <w:t xml:space="preserve">tanto per mezzo del polpastrello. Successivamente, movendo tutte le </w:t>
      </w:r>
      <w:r>
        <w:rPr/>
        <w:t xml:space="preserve">dita e la mano, abbiamo un'addizione di più campi tattili. Nei ciechi adulti la percezione dei singoli gruppi di punti — le lettere del Braille — disposti in una superficie di mmq. 18 circa è immediata e globale; i piccini, invece, — </w:t>
      </w:r>
      <w:r>
        <w:rPr>
          <w:i/>
          <w:iCs/>
        </w:rPr>
        <w:t xml:space="preserve">5-7 </w:t>
      </w:r>
      <w:r>
        <w:rPr/>
        <w:t xml:space="preserve">anni di età — che cominciano a sillabare e a </w:t>
      </w:r>
      <w:r>
        <w:rPr>
          <w:spacing w:val="-1"/>
        </w:rPr>
        <w:t xml:space="preserve">leggere, fanno col dito un movimento ciclico per ottenere la sensazione </w:t>
      </w:r>
      <w:r>
        <w:rPr/>
        <w:t>tattile dell'insieme. La «vicinanza» dunque, in campo tattile, effettuata con gruppi di punti alla minima distanza, e non con linee, prova la na</w:t>
      </w:r>
      <w:r>
        <w:rPr>
          <w:spacing w:val="-3"/>
        </w:rPr>
        <w:t>tura analitica del tatto e altresì prova l'esistenza di una possibilità di sin</w:t>
        <w:softHyphen/>
      </w:r>
      <w:r>
        <w:rPr>
          <w:spacing w:val="-5"/>
        </w:rPr>
        <w:t>tesi, di «concetto d'insieme», sia pure elementarissimi e poco estensibili.</w:t>
      </w:r>
    </w:p>
    <w:p>
      <w:pPr>
        <w:pStyle w:val="TextBody"/>
        <w:rPr/>
      </w:pPr>
      <w:r>
        <w:rPr>
          <w:spacing w:val="-4"/>
        </w:rPr>
        <w:t>«Se lo stimolo è costituito da molteplicità di elementi diversi, si manifesta una tendenza a raccogliere in gruppo gli elementi fra loro simili</w:t>
      </w:r>
      <w:r>
        <w:rPr>
          <w:spacing w:val="-1"/>
        </w:rPr>
        <w:t>»</w:t>
      </w:r>
      <w:r>
        <w:rPr>
          <w:spacing w:val="-4"/>
        </w:rPr>
        <w:t>: q</w:t>
      </w:r>
      <w:r>
        <w:rPr>
          <w:spacing w:val="-8"/>
        </w:rPr>
        <w:t>uesta è la legge della uguaglianza, legge che, senza difficoltà possiamo ri</w:t>
        <w:softHyphen/>
      </w:r>
      <w:r>
        <w:rPr>
          <w:spacing w:val="-5"/>
        </w:rPr>
        <w:t>levare quando le mani di chi non vede, esplorando una forma sconosciu</w:t>
        <w:softHyphen/>
      </w:r>
      <w:r>
        <w:rPr>
          <w:spacing w:val="-4"/>
        </w:rPr>
        <w:t xml:space="preserve">ta, a tutta prima vanno alla ricerca degli elementi simili o che paiono tali </w:t>
      </w:r>
      <w:r>
        <w:rPr/>
        <w:t>mediante le analogie, al fine di mettere insieme una immagine tattile. Nei ciechi incolti o male educati a toccare, e in special modo in quelli tardivi, l'influenza della legge di «uguaglianza» si dimostra, diciamo co</w:t>
        <w:softHyphen/>
      </w:r>
      <w:r>
        <w:rPr>
          <w:spacing w:val="-3"/>
        </w:rPr>
        <w:t xml:space="preserve">sì, preponderante ed eccessiva, cosicché difficilmente si viene a capo di </w:t>
      </w:r>
      <w:r>
        <w:rPr/>
        <w:t xml:space="preserve">un «concetto d'insieme» tattile e quindi di una forma vera e propria. </w:t>
      </w:r>
      <w:r>
        <w:rPr>
          <w:spacing w:val="-4"/>
        </w:rPr>
        <w:t>I ciechi tardivi descrivono fedelmente i movimenti che le dita fanno pal</w:t>
        <w:softHyphen/>
      </w:r>
      <w:r>
        <w:rPr>
          <w:spacing w:val="-3"/>
        </w:rPr>
        <w:t>pando; tuttavia la quantità dei dettagli non viene organizzata come spa</w:t>
        <w:softHyphen/>
      </w:r>
      <w:r>
        <w:rPr>
          <w:spacing w:val="-5"/>
        </w:rPr>
        <w:t>zio tattile. La legge della «uguaglianza» mentre nei processi visivi si at</w:t>
        <w:softHyphen/>
      </w:r>
      <w:r>
        <w:rPr>
          <w:spacing w:val="-3"/>
        </w:rPr>
        <w:t xml:space="preserve">tua spontaneamente, nello spazio haptig essa è condizionata senza meno alla «Veransehaulichung» a un piano di rappresentazione, a posteriori, </w:t>
      </w:r>
      <w:r>
        <w:rPr>
          <w:spacing w:val="-5"/>
        </w:rPr>
        <w:t>si potrebbe dire. «Piano preventivo di rappresentazione» come dice Ro</w:t>
        <w:softHyphen/>
      </w:r>
      <w:r>
        <w:rPr/>
        <w:t>magnoli reso possibile sia per l'impulso intrinseco della umana intelligen</w:t>
        <w:softHyphen/>
      </w:r>
      <w:r>
        <w:rPr>
          <w:spacing w:val="-3"/>
        </w:rPr>
        <w:t>za a concepire ogni tipo di rappresentazione come unità, sia per l'abitu</w:t>
        <w:softHyphen/>
      </w:r>
      <w:r>
        <w:rPr>
          <w:spacing w:val="-2"/>
        </w:rPr>
        <w:t xml:space="preserve">dine non spontanea, ma riflessa e intellettuale a coordinare gli elementi </w:t>
      </w:r>
      <w:r>
        <w:rPr>
          <w:spacing w:val="-5"/>
        </w:rPr>
        <w:t>tattili, in uno spazio unico. La legge della «forma chiusa» rende possibi</w:t>
        <w:softHyphen/>
      </w:r>
      <w:r>
        <w:rPr>
          <w:spacing w:val="-4"/>
        </w:rPr>
        <w:t>le, come è noto, la segmentazione ottica del campo visivo e quindi fa di</w:t>
        <w:softHyphen/>
      </w:r>
      <w:r>
        <w:rPr>
          <w:spacing w:val="-1"/>
        </w:rPr>
        <w:t xml:space="preserve">stinguere le differenti figure, gli oggetti diversi pure se non conosciuti. </w:t>
      </w:r>
      <w:r>
        <w:rPr>
          <w:spacing w:val="-3"/>
        </w:rPr>
        <w:t>Tale legge postula una maggiore facilità di percepire come unità le linee delimitanti una superficie, rispetto a quelle linee che invece non si chiu</w:t>
        <w:softHyphen/>
      </w:r>
      <w:r>
        <w:rPr>
          <w:spacing w:val="-2"/>
        </w:rPr>
        <w:t>dono, indirettamente ci da la misura della natura eminentemente anali</w:t>
        <w:softHyphen/>
      </w:r>
      <w:r>
        <w:rPr>
          <w:spacing w:val="-1"/>
        </w:rPr>
        <w:t>tica del tatto, la misura del come le sintesi tattili dipendono da un pro</w:t>
      </w:r>
      <w:r>
        <w:rPr>
          <w:spacing w:val="-3"/>
        </w:rPr>
        <w:t>cesso conoscitivo razionale, di astrazione, intellettivo e geometrico.</w:t>
      </w:r>
    </w:p>
    <w:p>
      <w:pPr>
        <w:pStyle w:val="TextBody"/>
        <w:rPr/>
      </w:pPr>
      <w:r>
        <w:rPr>
          <w:spacing w:val="-4"/>
        </w:rPr>
        <w:t>Se fissiamo dei cartoni quadrati su di un piano, disponendoli in mo</w:t>
        <w:softHyphen/>
      </w:r>
      <w:r>
        <w:rPr>
          <w:spacing w:val="-1"/>
        </w:rPr>
        <w:t xml:space="preserve">do che i loro lati vicini siano paralleli — i quadrati vengono situati </w:t>
      </w:r>
      <w:r>
        <w:rPr>
          <w:spacing w:val="10"/>
        </w:rPr>
        <w:t>al</w:t>
        <w:softHyphen/>
      </w:r>
      <w:r>
        <w:rPr>
          <w:spacing w:val="-2"/>
        </w:rPr>
        <w:t xml:space="preserve">l'intervallo della «minima distanza» — si può senz'altro percepire col tatto fra quadrato e quadrato una linea vera e propria che li separa: retta </w:t>
      </w:r>
      <w:r>
        <w:rPr/>
        <w:t xml:space="preserve">e quadrato sono sentiti in momenti distinti. Se poi distanziamo di più </w:t>
      </w:r>
      <w:r>
        <w:rPr>
          <w:spacing w:val="-3"/>
        </w:rPr>
        <w:t xml:space="preserve">i cartoni, ponendoli a un intervallo di gran lunga superiore alla «minima </w:t>
      </w:r>
      <w:r>
        <w:rPr>
          <w:spacing w:val="-2"/>
        </w:rPr>
        <w:t xml:space="preserve">distanza», allora non si avvertono più linee tra quadrato e quadrato, ma </w:t>
      </w:r>
      <w:r>
        <w:rPr>
          <w:spacing w:val="-4"/>
        </w:rPr>
        <w:t>si sentono degli spazi che non prendono spontaneamente nessuna confi</w:t>
        <w:softHyphen/>
      </w:r>
      <w:r>
        <w:rPr>
          <w:spacing w:val="-3"/>
        </w:rPr>
        <w:t>gurazione, i quali pure essendo delle strisce, per il tatto che subito palpa n</w:t>
      </w:r>
      <w:r>
        <w:rPr>
          <w:spacing w:val="-4"/>
        </w:rPr>
        <w:t>on hanno dimensioni. Se si riflette e si osserva analiticamente, allora si sc</w:t>
      </w:r>
      <w:r>
        <w:rPr>
          <w:spacing w:val="-2"/>
        </w:rPr>
        <w:t>opre una forma allungata. I quadrati, poi, esistono ciascuno come per pr</w:t>
      </w:r>
      <w:r>
        <w:rPr>
          <w:spacing w:val="-1"/>
        </w:rPr>
        <w:t xml:space="preserve">oprio conto, non legati più dalla posizione parallela dei lati vicini. Se in un terzo stadio i cartoni sono situati a un intervallo appena superiore alla «minima distanza», allora la parte di spazio che divide quadrato e </w:t>
      </w:r>
      <w:r>
        <w:rPr/>
        <w:t>quadrato si presenta al tatto come due linee parallele non racchiudenti spazio</w:t>
      </w:r>
      <w:r>
        <w:rPr>
          <w:spacing w:val="-1"/>
          <w:w w:val="59"/>
        </w:rPr>
        <w:t>.</w:t>
      </w:r>
    </w:p>
    <w:p>
      <w:pPr>
        <w:pStyle w:val="TextBody"/>
        <w:rPr/>
      </w:pPr>
      <w:r>
        <w:rPr>
          <w:spacing w:val="-3"/>
        </w:rPr>
        <w:t>Nella prima   posizione, dunque,  si  percepisce   dapprima  immediat</w:t>
      </w:r>
      <w:r>
        <w:rPr>
          <w:spacing w:val="-2"/>
        </w:rPr>
        <w:t>amente la superficie in rilievo e poi le linee che separano i quadrati tra l</w:t>
      </w:r>
      <w:r>
        <w:rPr>
          <w:spacing w:val="-4"/>
        </w:rPr>
        <w:t>oro: la forma della superficie è rilevata da indagini successive toccando c</w:t>
      </w:r>
      <w:r>
        <w:rPr/>
        <w:t>on un piano ordinato. Nella seconda posizione, si può dire, che s'im</w:t>
      </w:r>
      <w:r>
        <w:rPr>
          <w:spacing w:val="-2"/>
        </w:rPr>
        <w:t xml:space="preserve">pongono con uguale intensità sia le strisce degli intervalli, sia i quadrati </w:t>
      </w:r>
      <w:r>
        <w:rPr>
          <w:spacing w:val="9"/>
        </w:rPr>
        <w:t>in</w:t>
      </w:r>
      <w:r>
        <w:rPr/>
        <w:t xml:space="preserve"> </w:t>
      </w:r>
      <w:r>
        <w:rPr>
          <w:spacing w:val="-2"/>
        </w:rPr>
        <w:t xml:space="preserve">rilievo; non che si abbia una sintesi tattile, un «concetto d'insieme» </w:t>
      </w:r>
      <w:r>
        <w:rPr/>
        <w:t xml:space="preserve">simultaneamente,  contemporaneamente, immediatamente,   come avviene </w:t>
      </w:r>
      <w:r>
        <w:rPr>
          <w:spacing w:val="-5"/>
        </w:rPr>
        <w:t xml:space="preserve">per le sintesi ottiche e acustiche; la successione è bipolare e anche qui soltanto l'analisi scopre la forma o le prossimità di una forma come nel caso </w:t>
      </w:r>
      <w:r>
        <w:rPr>
          <w:spacing w:val="-4"/>
        </w:rPr>
        <w:t>degli intervalli. Nella terza posizione, infine, alla sensazione di superficie rilevata segue quella di linee parallele, percepite sempre mediante l'anali</w:t>
      </w:r>
      <w:r>
        <w:rPr/>
        <w:t>si. L'intervallo questa volta è dato da due linee che non costituiscono par</w:t>
        <w:softHyphen/>
      </w:r>
      <w:r>
        <w:rPr>
          <w:spacing w:val="-4"/>
        </w:rPr>
        <w:t>te inseparabile di due quadrati, come in casi simili di forme ottiche chiu</w:t>
        <w:softHyphen/>
      </w:r>
      <w:r>
        <w:rPr>
          <w:spacing w:val="-3"/>
        </w:rPr>
        <w:t xml:space="preserve">se, ma sono a sé stanti, se ne ha una conferma toccando col polpastrello; </w:t>
      </w:r>
      <w:r>
        <w:rPr>
          <w:spacing w:val="-2"/>
        </w:rPr>
        <w:t xml:space="preserve">con la parte concava della mano non sono già più linee o rette parallele, </w:t>
      </w:r>
      <w:r>
        <w:rPr>
          <w:spacing w:val="-5"/>
        </w:rPr>
        <w:t>ma sono dei limiti precisi di superficie. Ciò indica evidentemente il com</w:t>
        <w:softHyphen/>
      </w:r>
      <w:r>
        <w:rPr>
          <w:spacing w:val="-11"/>
        </w:rPr>
        <w:t>pito pratico del tatto.</w:t>
      </w:r>
    </w:p>
    <w:p>
      <w:pPr>
        <w:pStyle w:val="TextBody"/>
        <w:rPr/>
      </w:pPr>
      <w:r>
        <w:rPr/>
        <w:t xml:space="preserve">I limiti delle cose cioè le linee che chiudono in sé la forma degli </w:t>
      </w:r>
      <w:r>
        <w:rPr>
          <w:spacing w:val="-5"/>
        </w:rPr>
        <w:t xml:space="preserve">oggetti non vengono mai confuse fra loro dall'occhio, anche se più forme, </w:t>
      </w:r>
      <w:r>
        <w:rPr/>
        <w:t>diciamo così, si accavallano, otticamente poggiando l'una sull'altra, ruban</w:t>
        <w:softHyphen/>
      </w:r>
      <w:r>
        <w:rPr>
          <w:spacing w:val="-4"/>
        </w:rPr>
        <w:t>dosi platonicamente lo spazio. La legge della «curva buona» o del «de</w:t>
        <w:softHyphen/>
      </w:r>
      <w:r>
        <w:rPr>
          <w:spacing w:val="-3"/>
        </w:rPr>
        <w:t xml:space="preserve">stino comune», appunto, mette in rilievo questo aspetto particolare della </w:t>
      </w:r>
      <w:r>
        <w:rPr/>
        <w:t xml:space="preserve">forma. Essa dice: «quelle parti di una figura che formano «una curva </w:t>
      </w:r>
      <w:r>
        <w:rPr>
          <w:spacing w:val="-7"/>
        </w:rPr>
        <w:t>buona» o un «destino comune» si costituiscono in unità con facilità mag</w:t>
        <w:softHyphen/>
      </w:r>
      <w:r>
        <w:rPr>
          <w:spacing w:val="-4"/>
        </w:rPr>
        <w:t>giore che le altre». Il contatto ottico quindi non deforma gli oggetti. L'oc</w:t>
      </w:r>
      <w:r>
        <w:rPr>
          <w:spacing w:val="-3"/>
        </w:rPr>
        <w:t>chio si appaga di vedere la totalità in ciascuno di essi, pure avendo pre</w:t>
        <w:softHyphen/>
      </w:r>
      <w:r>
        <w:rPr>
          <w:spacing w:val="-1"/>
        </w:rPr>
        <w:t xml:space="preserve">senti determinati dettagli che fondamentalmente non hanno la funzione </w:t>
      </w:r>
      <w:r>
        <w:rPr/>
        <w:t xml:space="preserve">di disturbare la visione unitaria, come avviene, invece, sempre per il </w:t>
      </w:r>
      <w:r>
        <w:rPr>
          <w:spacing w:val="-3"/>
        </w:rPr>
        <w:t>tatto. Tali dettagli nel caso dell'occhio sono parti essenziali delle costan</w:t>
        <w:softHyphen/>
      </w:r>
      <w:r>
        <w:rPr>
          <w:spacing w:val="-2"/>
        </w:rPr>
        <w:t>ti caratteristiche degli oggetti medesimi, sono elementi spaziali non di</w:t>
        <w:softHyphen/>
      </w:r>
      <w:r>
        <w:rPr>
          <w:spacing w:val="-3"/>
        </w:rPr>
        <w:t>stinguibili dall'unità, né visibili in parti separate rispetto alla forma: pro</w:t>
        <w:softHyphen/>
      </w:r>
      <w:r>
        <w:rPr>
          <w:spacing w:val="-2"/>
        </w:rPr>
        <w:t xml:space="preserve">prio per questo costituiscono «la curva buona» o «il destino comune» </w:t>
      </w:r>
      <w:r>
        <w:rPr>
          <w:spacing w:val="-1"/>
        </w:rPr>
        <w:t>e fanno differenziare una forma da un'altra, anche quando sono in con</w:t>
      </w:r>
      <w:r>
        <w:rPr>
          <w:spacing w:val="-2"/>
        </w:rPr>
        <w:t xml:space="preserve">tatto ottico. L'influenza della «curva buona» o del «destino comune» </w:t>
      </w:r>
      <w:r>
        <w:rPr>
          <w:spacing w:val="-4"/>
        </w:rPr>
        <w:t xml:space="preserve">rigorosamente nell'ambito del tatto si esaurisce a mala pena nel campo di </w:t>
      </w:r>
      <w:r>
        <w:rPr/>
        <w:t xml:space="preserve">un solo oggetto e non si può quindi parlare di contatto tattile tra più </w:t>
      </w:r>
      <w:r>
        <w:rPr>
          <w:spacing w:val="-1"/>
        </w:rPr>
        <w:t xml:space="preserve">oggetti. Qui i dettagli non sono delle costanti caratteristiche di questa o quella forma: essi rimangono spiccatamente allo stadio percettivo né si </w:t>
      </w:r>
      <w:r>
        <w:rPr>
          <w:spacing w:val="-4"/>
        </w:rPr>
        <w:t>fanno immagini, né divengono unità o forma se non agisce un forte prin</w:t>
        <w:softHyphen/>
        <w:t>cipio integratore di origine intellettuale, se non coopera ed è presente tut</w:t>
      </w:r>
      <w:r>
        <w:rPr>
          <w:spacing w:val="-1"/>
        </w:rPr>
        <w:t>ta la personalità dell'individuo.</w:t>
      </w:r>
    </w:p>
    <w:p>
      <w:pPr>
        <w:pStyle w:val="TextBody"/>
        <w:rPr/>
      </w:pPr>
      <w:r>
        <w:rPr/>
        <w:t xml:space="preserve">Comunque, di fronte a una figura fantastica, dalle linee o parti frastagliatissime, tutta movimenti, senza punti geometrici di posa, il tatto </w:t>
      </w:r>
      <w:r>
        <w:rPr>
          <w:spacing w:val="-2"/>
        </w:rPr>
        <w:t xml:space="preserve">non sa, non riesce a combinare il concetto d'insieme. Per un principio di </w:t>
      </w:r>
      <w:r>
        <w:rPr/>
        <w:t>equilibrio dinamico del tatto i molti frastagliamenti della linea deb</w:t>
        <w:softHyphen/>
        <w:t xml:space="preserve">bono essere integrati con l'avere un corpo: il profilo disegnato di un volto è più difficile a percepirsi nella sua unità col tatto che non un profilo in basso-rilievo. Il plastico rispetto alla linea è più accessibile </w:t>
      </w:r>
      <w:r>
        <w:rPr>
          <w:spacing w:val="-1"/>
        </w:rPr>
        <w:t>al tatto al fine di comporre un concetto d'insieme, e obbliga meno l'im</w:t>
        <w:softHyphen/>
      </w:r>
      <w:r>
        <w:rPr/>
        <w:t>maginazione a schematizzare. Il dettaglio, poi, che non rientri nello schema di forma euclidea elementare, dato che non è appreso diretta</w:t>
      </w:r>
      <w:r>
        <w:rPr>
          <w:spacing w:val="-3"/>
        </w:rPr>
        <w:t xml:space="preserve">mente con l'esperienza, non può in certa guisa essere rappresentato: così, </w:t>
      </w:r>
      <w:r>
        <w:rPr/>
        <w:t>ai nostri ragazzi</w:t>
      </w:r>
      <w:r>
        <w:rPr>
          <w:i/>
          <w:iCs/>
        </w:rPr>
        <w:t xml:space="preserve"> </w:t>
      </w:r>
      <w:r>
        <w:rPr/>
        <w:t xml:space="preserve">che non vedono immaginativamente, sfuggono quelle curve del corpo che rendono armonioso e umano il nostro aspetto, che </w:t>
      </w:r>
      <w:r>
        <w:rPr>
          <w:spacing w:val="-2"/>
        </w:rPr>
        <w:t>fanno apparire affusolata e bella una mano, slanciato un arto! Sono det</w:t>
        <w:softHyphen/>
      </w:r>
      <w:r>
        <w:rPr/>
        <w:t>tagli essenziali alla forma e non sono semplici particolari che si pos</w:t>
        <w:softHyphen/>
      </w:r>
      <w:r>
        <w:rPr>
          <w:spacing w:val="-3"/>
        </w:rPr>
        <w:t>sono rappresentare partendo dalla descrizione verbale. Esempi presi dal</w:t>
        <w:softHyphen/>
      </w:r>
      <w:r>
        <w:rPr>
          <w:spacing w:val="-1"/>
        </w:rPr>
        <w:t xml:space="preserve">la costruzione dello spazio euclideo e rappresentativo, — un rettangolo </w:t>
      </w:r>
      <w:r>
        <w:rPr/>
        <w:t xml:space="preserve">iscritto in un cerchio, un trapezio scaleno o un triangolo appoggiati su un cerchio etc. — dimostrano facilmente l'impossibilità di un contatto tattile globale tra forme diverse. Qui il tatto distingue difficilmente le </w:t>
      </w:r>
      <w:r>
        <w:rPr>
          <w:spacing w:val="-1"/>
        </w:rPr>
        <w:t>unità separate così a primo tocco. La immaginazione del cieco nato con sforzo e lentamente in questi casi schematizza e non sempre riesce nel</w:t>
        <w:softHyphen/>
      </w:r>
      <w:r>
        <w:rPr/>
        <w:t>lo stesso tempo a immaginare distinte e unite le due figure, intere e</w:t>
      </w:r>
      <w:r>
        <w:rPr>
          <w:i/>
          <w:iCs/>
        </w:rPr>
        <w:t xml:space="preserve"> </w:t>
      </w:r>
      <w:r>
        <w:rPr/>
        <w:t xml:space="preserve">tronche, appoggiate etc. Il principio analitico che come sempre è alla </w:t>
      </w:r>
      <w:r>
        <w:rPr>
          <w:spacing w:val="-2"/>
        </w:rPr>
        <w:t>base della conoscenza tattile costituisce una remora considerevole e se</w:t>
        <w:softHyphen/>
      </w:r>
      <w:r>
        <w:rPr/>
        <w:t>ria per concetti d'insieme semplici e complicati.</w:t>
      </w:r>
    </w:p>
    <w:p>
      <w:pPr>
        <w:pStyle w:val="TextBody"/>
        <w:rPr/>
      </w:pPr>
      <w:r>
        <w:rPr/>
        <w:t>Nel quadro che ho cercato di presentare si è visto che la coscienza di spazio si ha, quando comincia a esservi nel fanciullo la possibilità di simboleggiare, cioè alla comparsa del linguaggio. Ho insistito poi sulla natura operativa propria dello spazio infantile e dello spazio rap</w:t>
        <w:softHyphen/>
      </w:r>
      <w:r>
        <w:rPr>
          <w:spacing w:val="-1"/>
        </w:rPr>
        <w:t xml:space="preserve">presentativo in genere; giacché </w:t>
      </w:r>
      <w:r>
        <w:rPr>
          <w:spacing w:val="14"/>
        </w:rPr>
        <w:t>«le</w:t>
      </w:r>
      <w:r>
        <w:rPr/>
        <w:t xml:space="preserve"> </w:t>
      </w:r>
      <w:r>
        <w:rPr>
          <w:spacing w:val="-1"/>
        </w:rPr>
        <w:t>nostre immagini e le nostre rappre</w:t>
        <w:softHyphen/>
      </w:r>
      <w:r>
        <w:rPr>
          <w:spacing w:val="-2"/>
        </w:rPr>
        <w:t>sentazioni si precisano e si fissano nella memoria, solo in quanto gli sti</w:t>
      </w:r>
      <w:r>
        <w:rPr/>
        <w:t>moli sensori vengono trasformati in attività motrici, cosa che viene sem</w:t>
        <w:softHyphen/>
      </w:r>
      <w:r>
        <w:rPr>
          <w:spacing w:val="-5"/>
        </w:rPr>
        <w:t>pre più accertandosi dagli psicologi</w:t>
      </w:r>
      <w:r>
        <w:rPr>
          <w:rStyle w:val="FootnoteCharacters"/>
          <w:rStyle w:val="FootnoteAnchor"/>
          <w:color w:val="000000"/>
          <w:spacing w:val="-5"/>
          <w:sz w:val="23"/>
          <w:szCs w:val="23"/>
        </w:rPr>
        <w:footnoteReference w:id="11"/>
      </w:r>
      <w:r>
        <w:rPr>
          <w:spacing w:val="-5"/>
        </w:rPr>
        <w:t>.</w:t>
      </w:r>
    </w:p>
    <w:p>
      <w:pPr>
        <w:pStyle w:val="TextBody"/>
        <w:rPr/>
      </w:pPr>
      <w:r>
        <w:rPr/>
        <w:t>I nostri fanciulli che non vedono, superati gli stadi dei rapporti topologici con un ritardo considerevole rispetto agli altri bambini ve</w:t>
        <w:softHyphen/>
        <w:t xml:space="preserve">denti, iniziano poi la fase dei rapporti metrici, cioè l'apprezzamento </w:t>
      </w:r>
      <w:r>
        <w:rPr>
          <w:spacing w:val="-1"/>
        </w:rPr>
        <w:t>delle distanze così come possono.</w:t>
      </w:r>
    </w:p>
    <w:p>
      <w:pPr>
        <w:pStyle w:val="TextBody"/>
        <w:rPr/>
      </w:pPr>
      <w:r>
        <w:rPr/>
        <w:t xml:space="preserve">Qui nella definizione dello spazio haptig mi sono servito di una formula del Romagnoli molto esatta e priva di qualunque pedanteria, capace di comprendere in sé l'influenza che può avere la formazione della personalità nelle analisi tattili dei ciechi e quindi l'influenza della cultura personale nello sforzo di comporre un «concetto d'insieme </w:t>
      </w:r>
      <w:r>
        <w:rPr>
          <w:spacing w:val="-2"/>
        </w:rPr>
        <w:t>tattile».</w:t>
      </w:r>
    </w:p>
    <w:p>
      <w:pPr>
        <w:pStyle w:val="TextBody"/>
        <w:rPr/>
      </w:pPr>
      <w:r>
        <w:rPr/>
        <w:t xml:space="preserve">L'esame di alcune leggi della («Gestalt») ha messo ancora di più </w:t>
      </w:r>
      <w:r>
        <w:rPr>
          <w:spacing w:val="-1"/>
        </w:rPr>
        <w:t>in luce il senso negativo della percezione tattile rispetto all'unità della f</w:t>
      </w:r>
      <w:r>
        <w:rPr/>
        <w:t>orma. Tuttavia, partendo dalla vera natura del tatto si capisce quanto sia grande il bisogno di sublimare queste percezioni in sé povere, elem</w:t>
      </w:r>
      <w:r>
        <w:rPr>
          <w:spacing w:val="-3"/>
        </w:rPr>
        <w:t>entari, isolate, non componenti spontaneamente una forma; sublimarle cos</w:t>
      </w:r>
      <w:r>
        <w:rPr/>
        <w:t>ì da raggiungere dei concetti d'insieme mediante «abitudine», per un</w:t>
      </w:r>
      <w:r>
        <w:rPr>
          <w:spacing w:val="-5"/>
        </w:rPr>
        <w:t xml:space="preserve"> bisogno psichico come quello del linguaggio</w:t>
      </w:r>
      <w:r>
        <w:rPr>
          <w:rStyle w:val="FootnoteCharacters"/>
          <w:rStyle w:val="FootnoteAnchor"/>
          <w:color w:val="000000"/>
          <w:spacing w:val="-5"/>
          <w:sz w:val="23"/>
          <w:szCs w:val="23"/>
        </w:rPr>
        <w:footnoteReference w:id="12"/>
      </w:r>
      <w:r>
        <w:rPr>
          <w:spacing w:val="-5"/>
        </w:rPr>
        <w:t>.</w:t>
      </w:r>
    </w:p>
    <w:p>
      <w:pPr>
        <w:pStyle w:val="TextBody"/>
        <w:rPr/>
      </w:pPr>
      <w:r>
        <w:rPr/>
        <w:t>Conformandoci alle indagini e ai risultati della psicologia, non sa-reb</w:t>
      </w:r>
      <w:r>
        <w:rPr>
          <w:spacing w:val="-2"/>
        </w:rPr>
        <w:t>be possibile nessuna rappresentazione tattile come unità, dato che lo spa</w:t>
      </w:r>
      <w:r>
        <w:rPr/>
        <w:t>zio haptig manca dei caratteri dello spazio visivo. Il Romagnoli, da m</w:t>
      </w:r>
      <w:r>
        <w:rPr>
          <w:spacing w:val="-2"/>
        </w:rPr>
        <w:t xml:space="preserve">aestro eccezionale  e da uomo completo quale  egli  era, rispettando </w:t>
      </w:r>
      <w:r>
        <w:rPr>
          <w:spacing w:val="-1"/>
        </w:rPr>
        <w:t>l'umanità integrale, l'intuizione, i tesori di ricchezza interiore che pos</w:t>
        <w:softHyphen/>
      </w:r>
      <w:r>
        <w:rPr>
          <w:spacing w:val="-4"/>
        </w:rPr>
        <w:t>ano essere in germe nel fanciullo cieco, consapevole esperimentalmente eg</w:t>
      </w:r>
      <w:r>
        <w:rPr>
          <w:spacing w:val="-1"/>
        </w:rPr>
        <w:t>li stesso dei limiti del tatto, ebbe per primo il pensiero ardito e la genialità sapiente d'introdurre il disegno nella scuola dei ciechi</w:t>
      </w:r>
      <w:r>
        <w:rPr>
          <w:rStyle w:val="FootnoteCharacters"/>
          <w:rStyle w:val="FootnoteAnchor"/>
          <w:color w:val="000000"/>
          <w:spacing w:val="-1"/>
          <w:sz w:val="23"/>
          <w:szCs w:val="23"/>
        </w:rPr>
        <w:footnoteReference w:id="13"/>
      </w:r>
      <w:r>
        <w:rPr>
          <w:spacing w:val="-1"/>
        </w:rPr>
        <w:t xml:space="preserve"> disegno </w:t>
      </w:r>
      <w:r>
        <w:rPr>
          <w:spacing w:val="-4"/>
        </w:rPr>
        <w:t>che fatto seguire alla plastica, integrasse il più possibile in concreto, con sc</w:t>
      </w:r>
      <w:r>
        <w:rPr>
          <w:spacing w:val="-2"/>
        </w:rPr>
        <w:t>hematizzazioni, con  immagini espresse graficamente, le  idee  di perc</w:t>
      </w:r>
      <w:r>
        <w:rPr>
          <w:spacing w:val="-1"/>
        </w:rPr>
        <w:t>orsi, luoghi e cose significate  troppo spesso  da chi  non vede verbalme</w:t>
      </w:r>
      <w:r>
        <w:rPr>
          <w:spacing w:val="-2"/>
        </w:rPr>
        <w:t xml:space="preserve">nte soltanto. Così, il coraggio pedagogico del Romagnoli non fu mai </w:t>
      </w:r>
      <w:r>
        <w:rPr/>
        <w:t>senza dottrina personale e senza principi psicologici. Con la prepara</w:t>
        <w:softHyphen/>
        <w:t>zione remota, tempestiva, iniziata fin dal giardino d'infanzia all'età di tre o quattro anni, i fanciulli realmente giungono a  discriminare l'es</w:t>
      </w:r>
      <w:r>
        <w:rPr>
          <w:spacing w:val="-2"/>
        </w:rPr>
        <w:t xml:space="preserve">senziale dall'accidentale, ad avere  dei concetti d'insieme servendosi del </w:t>
      </w:r>
      <w:r>
        <w:rPr>
          <w:spacing w:val="-1"/>
        </w:rPr>
        <w:t>tatto. La costruzione mentale di uno spazio operativo e quindi rappresen</w:t>
      </w:r>
      <w:r>
        <w:rPr/>
        <w:t>tativo per il Romagnoli si effettua praticamente mediante la formazione di idee d'insieme, di analogie e col maneggiare e costruire, più che con la discriminazione delle grandezze, delle forme e dei pesi</w:t>
      </w:r>
      <w:r>
        <w:rPr>
          <w:rStyle w:val="FootnoteCharacters"/>
          <w:rStyle w:val="FootnoteAnchor"/>
          <w:color w:val="000000"/>
          <w:sz w:val="23"/>
          <w:szCs w:val="23"/>
        </w:rPr>
        <w:footnoteReference w:id="14"/>
      </w:r>
      <w:r>
        <w:rPr/>
        <w:t>. Di qui si capisce come da concetti d'insieme che domandano un sem</w:t>
        <w:softHyphen/>
        <w:t xml:space="preserve">plice movimento delle dita e delle palme si possa passare alle sintesi </w:t>
      </w:r>
      <w:r>
        <w:rPr>
          <w:spacing w:val="-4"/>
        </w:rPr>
        <w:t xml:space="preserve">tattili più complesse come quelle che si effettuano nello spazio compreso </w:t>
      </w:r>
      <w:r>
        <w:rPr>
          <w:spacing w:val="-5"/>
        </w:rPr>
        <w:t>nell'apertura delle braccia e quindi negli spostamenti della persona</w:t>
      </w:r>
      <w:r>
        <w:rPr>
          <w:rStyle w:val="FootnoteCharacters"/>
          <w:rStyle w:val="FootnoteAnchor"/>
          <w:color w:val="000000"/>
          <w:spacing w:val="-5"/>
          <w:sz w:val="23"/>
          <w:szCs w:val="23"/>
        </w:rPr>
        <w:footnoteReference w:id="15"/>
      </w:r>
      <w:r>
        <w:rPr>
          <w:spacing w:val="-5"/>
        </w:rPr>
        <w:t xml:space="preserve">. </w:t>
      </w:r>
      <w:r>
        <w:rPr/>
        <w:t>I risultati che si ottengono nel campo dell'educazione mostrano la fe</w:t>
        <w:softHyphen/>
      </w:r>
      <w:r>
        <w:rPr>
          <w:spacing w:val="-1"/>
        </w:rPr>
        <w:t xml:space="preserve">condità del pensiero pedagogico del Romagnoli: per il quale il disegno </w:t>
      </w:r>
      <w:r>
        <w:rPr>
          <w:spacing w:val="-3"/>
        </w:rPr>
        <w:t>dei ciechi, pure se volto a un fine pratico, scaturisce come esigenza spi</w:t>
        <w:softHyphen/>
      </w:r>
      <w:r>
        <w:rPr>
          <w:spacing w:val="-1"/>
        </w:rPr>
        <w:t>rituale di visione unitaria del mondo del reale dalla formazione armo</w:t>
        <w:softHyphen/>
      </w:r>
      <w:r>
        <w:rPr/>
        <w:t>nica di tutta la personalità del fanciullo.</w:t>
      </w:r>
    </w:p>
    <w:p>
      <w:pPr>
        <w:pStyle w:val="NotaBiogr"/>
        <w:rPr>
          <w:b/>
          <w:b/>
          <w:i w:val="false"/>
          <w:i w:val="false"/>
        </w:rPr>
      </w:pPr>
      <w:r>
        <w:rPr>
          <w:b/>
          <w:i w:val="false"/>
        </w:rPr>
        <w:t>Orfeo Ferri</w:t>
      </w:r>
    </w:p>
    <w:p>
      <w:pPr>
        <w:pStyle w:val="Normal"/>
        <w:shd w:fill="FFFFFF" w:val="clear"/>
        <w:spacing w:lineRule="auto" w:line="360"/>
        <w:ind w:left="284" w:right="284" w:hanging="0"/>
        <w:jc w:val="both"/>
        <w:rPr/>
      </w:pPr>
      <w:r>
        <w:rPr>
          <w:color w:val="000000"/>
          <w:spacing w:val="-7"/>
          <w:sz w:val="17"/>
          <w:szCs w:val="17"/>
          <w:vertAlign w:val="superscript"/>
        </w:rPr>
        <w:t>7</w:t>
      </w:r>
      <w:r>
        <w:rPr>
          <w:color w:val="000000"/>
          <w:spacing w:val="-7"/>
          <w:sz w:val="17"/>
          <w:szCs w:val="17"/>
        </w:rPr>
        <w:t xml:space="preserve"> </w:t>
      </w:r>
    </w:p>
    <w:p>
      <w:pPr>
        <w:pStyle w:val="NotaBiogr"/>
        <w:rPr/>
      </w:pPr>
      <w:r>
        <w:rPr/>
      </w:r>
    </w:p>
    <w:p>
      <w:pPr>
        <w:pStyle w:val="Normal"/>
        <w:rPr/>
      </w:pPr>
      <w:r>
        <w:rPr/>
      </w:r>
    </w:p>
    <w:p>
      <w:pPr>
        <w:pStyle w:val="Normal"/>
        <w:rPr/>
      </w:pPr>
      <w:r>
        <w:rPr/>
      </w:r>
    </w:p>
    <w:p>
      <w:pPr>
        <w:pStyle w:val="Normal"/>
        <w:rPr/>
      </w:pPr>
      <w:r>
        <w:rPr/>
      </w:r>
    </w:p>
    <w:p>
      <w:pPr>
        <w:pStyle w:val="Heading1"/>
        <w:rPr/>
      </w:pPr>
      <w:r>
        <w:rPr/>
        <w:t>Dalla pietà alla scienza</w:t>
      </w:r>
      <w:r>
        <w:rPr>
          <w:rStyle w:val="FootnoteCharacters"/>
          <w:rStyle w:val="FootnoteAnchor"/>
          <w:rFonts w:eastAsia="Batang;바탕"/>
          <w:color w:val="000000"/>
        </w:rPr>
        <w:footnoteReference w:id="16"/>
      </w:r>
    </w:p>
    <w:p>
      <w:pPr>
        <w:pStyle w:val="Autore"/>
        <w:rPr>
          <w:i w:val="false"/>
          <w:i w:val="false"/>
        </w:rPr>
      </w:pPr>
      <w:r>
        <w:rPr>
          <w:i w:val="false"/>
        </w:rPr>
        <w:t>[abstract] Un classico della letteratura tiflologica in cui vengono posti i fondamenti della educazione dei non vedenti per una compiuta integrazione [fine abstract]</w:t>
      </w:r>
    </w:p>
    <w:p>
      <w:pPr>
        <w:pStyle w:val="Autore"/>
        <w:rPr/>
      </w:pPr>
      <w:r>
        <w:rPr/>
        <w:t>Augusto Romagnoli</w:t>
      </w:r>
    </w:p>
    <w:p>
      <w:pPr>
        <w:pStyle w:val="Heading2"/>
        <w:ind w:left="284" w:hanging="0"/>
        <w:rPr/>
      </w:pPr>
      <w:r>
        <w:rPr/>
      </w:r>
    </w:p>
    <w:p>
      <w:pPr>
        <w:pStyle w:val="Heading2"/>
        <w:ind w:left="284" w:hanging="0"/>
        <w:rPr/>
      </w:pPr>
      <w:r>
        <w:rPr/>
        <w:t>I  ciechi non  saranno  infelici</w:t>
      </w:r>
    </w:p>
    <w:p>
      <w:pPr>
        <w:pStyle w:val="TextBody"/>
        <w:rPr>
          <w:rFonts w:eastAsia="Batang;바탕"/>
        </w:rPr>
      </w:pPr>
      <w:r>
        <w:rPr>
          <w:rFonts w:eastAsia="Batang;바탕"/>
        </w:rPr>
        <w:t>La luce è la più gioconda energia dell'universo. Io, che ne sono privo quasi assolutamente sino dalla na</w:t>
        <w:softHyphen/>
        <w:t>scita, che appena distinguo il giorno dalla notte, ho sospinta tutta l'anima mia verso questo spiraglio di cielo, sebbene nulla mi giovi per la pratica della vita. Di luce colorai tutte le fantasie e i pensieri della più tenera età; ne feci il più bello dei miei idoli, le eressi il più splendido tempio. Idolo in un tempio, per altro, non dio nel cuore; questa fu la mia ventura, la felice cagione della mia salute. Il dio, meno sensibile per</w:t>
        <w:softHyphen/>
        <w:t>ché troppo alto, inaccessibile senza una lunga e fe</w:t>
        <w:softHyphen/>
        <w:t>dele ricerca quel dio che pure si chiama con la im</w:t>
        <w:softHyphen/>
        <w:t>magine più sublime dei sensi,</w:t>
      </w:r>
    </w:p>
    <w:p>
      <w:pPr>
        <w:pStyle w:val="Normal"/>
        <w:shd w:fill="FFFFFF" w:val="clear"/>
        <w:spacing w:lineRule="auto" w:line="360" w:before="106" w:after="0"/>
        <w:ind w:left="284" w:right="284" w:hanging="0"/>
        <w:jc w:val="center"/>
        <w:rPr>
          <w:rFonts w:eastAsia="Batang;바탕"/>
          <w:color w:val="000000"/>
          <w:w w:val="103"/>
        </w:rPr>
      </w:pPr>
      <w:r>
        <w:rPr>
          <w:rFonts w:eastAsia="Batang;바탕"/>
          <w:color w:val="000000"/>
          <w:w w:val="103"/>
        </w:rPr>
        <w:t>Luce intellettual piena d'amore,</w:t>
      </w:r>
    </w:p>
    <w:p>
      <w:pPr>
        <w:pStyle w:val="Normal"/>
        <w:shd w:fill="FFFFFF" w:val="clear"/>
        <w:spacing w:lineRule="auto" w:line="360" w:before="106" w:after="0"/>
        <w:ind w:left="284" w:right="284" w:hanging="0"/>
        <w:jc w:val="center"/>
        <w:rPr>
          <w:rFonts w:eastAsia="Batang;바탕"/>
          <w:color w:val="000000"/>
          <w:w w:val="103"/>
        </w:rPr>
      </w:pPr>
      <w:r>
        <w:rPr>
          <w:rFonts w:eastAsia="Batang;바탕"/>
          <w:color w:val="000000"/>
          <w:w w:val="103"/>
        </w:rPr>
      </w:r>
    </w:p>
    <w:p>
      <w:pPr>
        <w:pStyle w:val="TextBody"/>
        <w:rPr>
          <w:rFonts w:eastAsia="Batang;바탕"/>
          <w:spacing w:val="-2"/>
        </w:rPr>
      </w:pPr>
      <w:r>
        <w:rPr>
          <w:rFonts w:eastAsia="Batang;바탕"/>
        </w:rPr>
        <w:t xml:space="preserve">sentii ben presto che non poteva perdersi da me per </w:t>
      </w:r>
      <w:r>
        <w:rPr>
          <w:rFonts w:eastAsia="Batang;바탕"/>
          <w:spacing w:val="-5"/>
        </w:rPr>
        <w:t xml:space="preserve">avere un organo corporeo imperfetto; non potevo essere </w:t>
      </w:r>
      <w:r>
        <w:rPr>
          <w:rFonts w:eastAsia="Batang;바탕"/>
        </w:rPr>
        <w:t xml:space="preserve">io dannato alle tenebre eterne senza colpa, non poteva madre natura aver creata una infelicità senza qualche </w:t>
      </w:r>
      <w:r>
        <w:rPr>
          <w:rFonts w:eastAsia="Batang;바탕"/>
          <w:spacing w:val="-2"/>
        </w:rPr>
        <w:t>provvido compenso segreto.</w:t>
      </w:r>
    </w:p>
    <w:p>
      <w:pPr>
        <w:pStyle w:val="TextBody"/>
        <w:rPr>
          <w:rFonts w:eastAsia="Batang;바탕"/>
        </w:rPr>
      </w:pPr>
      <w:r>
        <w:rPr>
          <w:rFonts w:eastAsia="Batang;바탕"/>
        </w:rPr>
        <w:t>Io ragionava con un apriori nella mia incoscienza di fanciullo; ma chi sa, in fondo, che questi apriori del sentimento intimo spontaneo non siano i veri as</w:t>
        <w:softHyphen/>
        <w:t>siomi della scienza? Il fatto sta che, punto, sino da bambino, dalla pietà dei veggenti del sole, che dispe</w:t>
        <w:softHyphen/>
        <w:t>ravano tristemente per me, mi raccoglieva in un pen</w:t>
        <w:softHyphen/>
        <w:t>siero ardito: — Tutto quello che gli altri vedono o fanno, io lo posso comprendere dalle parole e far fare dagli altri; voglio studiare e divenire maestro —.</w:t>
      </w:r>
    </w:p>
    <w:p>
      <w:pPr>
        <w:pStyle w:val="TextBody"/>
        <w:rPr/>
      </w:pPr>
      <w:r>
        <w:rPr>
          <w:rFonts w:eastAsia="Batang;바탕"/>
        </w:rPr>
        <w:t>Ero stato messo a cinque anni a scuola nell'Istituto dei ciechi di Bologna; là ascoltavo rapito un giovane dalla voce armoniosa e dolce, che sapevo essere cieco come me, perché me lo avevano detto; ma che sen</w:t>
        <w:softHyphen/>
        <w:t xml:space="preserve">tivo parlarmi di ogni cosa, come e meglio degli altri. Il nome suo, a titolo di affetto e di riconoscenza è </w:t>
      </w:r>
      <w:r>
        <w:rPr>
          <w:rFonts w:eastAsia="Batang;바탕"/>
          <w:spacing w:val="-3"/>
        </w:rPr>
        <w:t>Oreste Alvisi. Egli modesto seguita l'opera sua da ven</w:t>
        <w:softHyphen/>
      </w:r>
      <w:r>
        <w:rPr>
          <w:rFonts w:eastAsia="Batang;바탕"/>
        </w:rPr>
        <w:t>ticinque anni all'Istituto dei ciechi di Bologna e più d'uno scolaro gli farà onore:</w:t>
      </w:r>
    </w:p>
    <w:p>
      <w:pPr>
        <w:pStyle w:val="Normal"/>
        <w:shd w:fill="FFFFFF" w:val="clear"/>
        <w:spacing w:lineRule="auto" w:line="360" w:before="178" w:after="0"/>
        <w:ind w:left="284" w:right="284" w:firstLine="2222"/>
        <w:jc w:val="center"/>
        <w:rPr>
          <w:rFonts w:eastAsia="Batang;바탕"/>
          <w:color w:val="000000"/>
          <w:spacing w:val="-2"/>
        </w:rPr>
      </w:pPr>
      <w:r>
        <w:rPr>
          <w:rFonts w:eastAsia="Batang;바탕"/>
          <w:color w:val="000000"/>
          <w:spacing w:val="-2"/>
        </w:rPr>
        <w:t>.... Insere,</w:t>
      </w:r>
    </w:p>
    <w:p>
      <w:pPr>
        <w:pStyle w:val="Normal"/>
        <w:shd w:fill="FFFFFF" w:val="clear"/>
        <w:spacing w:lineRule="auto" w:line="360" w:before="178" w:after="0"/>
        <w:ind w:left="284" w:right="284" w:firstLine="2222"/>
        <w:rPr>
          <w:rFonts w:eastAsia="Batang;바탕"/>
          <w:color w:val="000000"/>
        </w:rPr>
      </w:pPr>
      <w:r>
        <w:rPr>
          <w:rFonts w:eastAsia="Batang;바탕"/>
          <w:color w:val="000000"/>
        </w:rPr>
        <w:t>Moeliboee, piros; carpent tua poma nepotes.</w:t>
      </w:r>
    </w:p>
    <w:p>
      <w:pPr>
        <w:pStyle w:val="Normal"/>
        <w:shd w:fill="FFFFFF" w:val="clear"/>
        <w:spacing w:lineRule="auto" w:line="360" w:before="178" w:after="0"/>
        <w:ind w:left="284" w:right="284" w:firstLine="2222"/>
        <w:rPr>
          <w:rFonts w:eastAsia="Batang;바탕"/>
          <w:color w:val="000000"/>
        </w:rPr>
      </w:pPr>
      <w:r>
        <w:rPr>
          <w:rFonts w:eastAsia="Batang;바탕"/>
          <w:color w:val="000000"/>
        </w:rPr>
      </w:r>
    </w:p>
    <w:p>
      <w:pPr>
        <w:pStyle w:val="TextBody"/>
        <w:rPr>
          <w:rFonts w:eastAsia="Batang;바탕"/>
          <w:spacing w:val="-6"/>
        </w:rPr>
      </w:pPr>
      <w:r>
        <w:rPr>
          <w:rFonts w:eastAsia="Batang;바탕"/>
          <w:spacing w:val="-1"/>
        </w:rPr>
        <w:t xml:space="preserve">Tornando a casa ogni giorno, avevo sempre qualche </w:t>
      </w:r>
      <w:r>
        <w:rPr>
          <w:rFonts w:eastAsia="Batang;바탕"/>
        </w:rPr>
        <w:t xml:space="preserve">novità che stupiva di gioia i miei parenti e amici; capivo veramente bene; riproducevo forme e pensieri </w:t>
      </w:r>
      <w:r>
        <w:rPr>
          <w:rFonts w:eastAsia="Batang;바탕"/>
          <w:spacing w:val="-2"/>
        </w:rPr>
        <w:t xml:space="preserve">proprio come loro; dunque diverrei come tutti gli altri </w:t>
      </w:r>
      <w:r>
        <w:rPr>
          <w:rFonts w:eastAsia="Batang;바탕"/>
          <w:spacing w:val="-1"/>
        </w:rPr>
        <w:t xml:space="preserve">nelle conoscenze e nella vita. Da allora io seguii bensì </w:t>
      </w:r>
      <w:r>
        <w:rPr>
          <w:rFonts w:eastAsia="Batang;바탕"/>
        </w:rPr>
        <w:t xml:space="preserve">gli altri al tempio della luce, ma non più invidiando </w:t>
      </w:r>
      <w:r>
        <w:rPr>
          <w:rFonts w:eastAsia="Batang;바탕"/>
          <w:iCs/>
        </w:rPr>
        <w:t xml:space="preserve">e </w:t>
      </w:r>
      <w:r>
        <w:rPr>
          <w:rFonts w:eastAsia="Batang;바탕"/>
        </w:rPr>
        <w:t xml:space="preserve">invece apprendendo a vedere per mezzo dei loro </w:t>
      </w:r>
      <w:r>
        <w:rPr>
          <w:rFonts w:eastAsia="Batang;바탕"/>
          <w:spacing w:val="-6"/>
        </w:rPr>
        <w:t xml:space="preserve">occhi, cattivandomeli con la dolcezza e la riconoscenza ; </w:t>
      </w:r>
      <w:r>
        <w:rPr>
          <w:rFonts w:eastAsia="Batang;바탕"/>
          <w:spacing w:val="-4"/>
        </w:rPr>
        <w:t>spesso per altro me ne uscivo soletto per andare in cer</w:t>
        <w:softHyphen/>
      </w:r>
      <w:r>
        <w:rPr>
          <w:rFonts w:eastAsia="Batang;바탕"/>
        </w:rPr>
        <w:t xml:space="preserve">ca del mio idolo vivo, vagheggiando un pensiero più </w:t>
      </w:r>
      <w:r>
        <w:rPr>
          <w:rFonts w:eastAsia="Batang;바탕"/>
          <w:spacing w:val="-6"/>
        </w:rPr>
        <w:t>bello del sole: «Voglio divenir maestro». Ed ecco fatto.</w:t>
      </w:r>
    </w:p>
    <w:p>
      <w:pPr>
        <w:pStyle w:val="TextBody"/>
        <w:rPr/>
      </w:pPr>
      <w:r>
        <w:rPr>
          <w:rFonts w:eastAsia="Batang;바탕"/>
        </w:rPr>
        <w:t>Col crescere, per altro, l'azione livellatrice dell'edu</w:t>
        <w:softHyphen/>
        <w:t>cazione e della società mi fece perdere quasi il mio obbiettivo; passai parecchi anni a studiare musica e soprattutto a intrecciare stuoie e impagliare sedie, le occupazioni che si ritengono più adatte e praticamente utili per un povero cieco. Impagliar sedie per l'ap</w:t>
        <w:softHyphen/>
        <w:t>punto! un cieco ne deve frustare tante nella sua forzata immobilità! Ma forse, in vista del noto prover</w:t>
        <w:softHyphen/>
        <w:t>bio, che il calzolaio ha sempre le scarpe rotte, legando io</w:t>
      </w:r>
      <w:r>
        <w:rPr>
          <w:rFonts w:eastAsia="Batang;바탕"/>
          <w:spacing w:val="-2"/>
        </w:rPr>
        <w:t xml:space="preserve"> tante sedie per gli altri, non ebbi tempo di preparar</w:t>
        <w:softHyphen/>
      </w:r>
      <w:r>
        <w:rPr>
          <w:rFonts w:eastAsia="Batang;바탕"/>
          <w:spacing w:val="-3"/>
        </w:rPr>
        <w:t>mene una per me: e in quelle lunghe ore di lavoro mec</w:t>
        <w:softHyphen/>
      </w:r>
      <w:r>
        <w:rPr>
          <w:rFonts w:eastAsia="Batang;바탕"/>
        </w:rPr>
        <w:t>canico, la mente mia se ne andava lontana, errando senza mèta e senz'altro profitto forse, che l'eccita</w:t>
        <w:softHyphen/>
        <w:t>mento alla passione dell'attività e del nuovo.</w:t>
      </w:r>
    </w:p>
    <w:p>
      <w:pPr>
        <w:pStyle w:val="TextBody"/>
        <w:rPr>
          <w:rFonts w:eastAsia="Batang;바탕"/>
        </w:rPr>
      </w:pPr>
      <w:r>
        <w:rPr>
          <w:rFonts w:eastAsia="Batang;바탕"/>
        </w:rPr>
        <w:t>Un altro cieco fu la tromba angelica della mia resurrezione: il mio buon amico Giovanni Suffriti, oggi accordatore e negoziante di pianoforti</w:t>
      </w:r>
      <w:r>
        <w:rPr>
          <w:rStyle w:val="FootnoteCharacters"/>
          <w:rStyle w:val="FootnoteAnchor"/>
          <w:rFonts w:eastAsia="Batang;바탕"/>
          <w:color w:val="000000"/>
        </w:rPr>
        <w:footnoteReference w:id="17"/>
      </w:r>
      <w:r>
        <w:rPr>
          <w:rFonts w:eastAsia="Batang;바탕"/>
        </w:rPr>
        <w:t xml:space="preserve">, triste della propria esperienza del tempo invano perduto senza </w:t>
      </w:r>
      <w:r>
        <w:rPr>
          <w:rFonts w:eastAsia="Batang;바탕"/>
          <w:spacing w:val="-5"/>
        </w:rPr>
        <w:t xml:space="preserve">raggiungere il </w:t>
      </w:r>
      <w:r>
        <w:rPr>
          <w:rFonts w:eastAsia="Batang;바탕"/>
          <w:i/>
          <w:iCs/>
          <w:spacing w:val="-5"/>
        </w:rPr>
        <w:t>monte vestito dei raggi del pianeta</w:t>
      </w:r>
      <w:r>
        <w:rPr>
          <w:rFonts w:eastAsia="Batang;바탕"/>
          <w:iCs/>
          <w:spacing w:val="-5"/>
        </w:rPr>
        <w:t xml:space="preserve"> </w:t>
      </w:r>
      <w:r>
        <w:rPr>
          <w:rFonts w:eastAsia="Batang;바탕"/>
          <w:spacing w:val="-5"/>
        </w:rPr>
        <w:t>(l'ami</w:t>
        <w:softHyphen/>
      </w:r>
      <w:r>
        <w:rPr>
          <w:rFonts w:eastAsia="Batang;바탕"/>
        </w:rPr>
        <w:t xml:space="preserve">co mio per l'appunto è appassionatissimo di Dante), mi disse: «Tu, che hai tempo ancora, studia; prendi il ginnasio e raggiungi una laurea». La scintilla trovò subito il capo della miccia; ma la prudenza dei miei parenti e dei miei superiori per poco non la soffocò nuovamente. Non pareva, questa impresa, che sogno di ragazzo esaltato e origine di amare delusioni. Io provai sempre gusto di andare contro gli ostacoli: ma quella opposizione benevola e affettuosa, per fortuna, più che per merito mio, non mi vinse. Bisogna dire che vi fosse un destino. Era prefetto in quel tempo </w:t>
      </w:r>
      <w:r>
        <w:rPr>
          <w:rFonts w:eastAsia="Batang;바탕"/>
          <w:w w:val="103"/>
        </w:rPr>
        <w:t xml:space="preserve">all'Istituto dei ciechi un uomo, di cui più singolare non ho mai incontrato. Pietro Gervasi ha nome; Dio li fa, poi li accompagna. Allievo forestale, poi ufficiale </w:t>
      </w:r>
      <w:r>
        <w:rPr>
          <w:rFonts w:eastAsia="Batang;바탕"/>
          <w:spacing w:val="-1"/>
          <w:w w:val="103"/>
        </w:rPr>
        <w:t>di cavalleria, poi studente di scienze naturali, poi mae</w:t>
        <w:softHyphen/>
      </w:r>
      <w:r>
        <w:rPr>
          <w:rFonts w:eastAsia="Batang;바탕"/>
          <w:w w:val="103"/>
        </w:rPr>
        <w:t>stro elementare, poi impiegato e studioso al Museo di Archeologia, poi prefetto, come sopra, poi, dopo altre metamorfosi, studente con la testa calva all'Accademia di Scultura e ha finito, se sia vero, scultore e intaglia</w:t>
        <w:softHyphen/>
        <w:t>tore in stucchi a Ravensburg</w:t>
      </w:r>
      <w:r>
        <w:rPr>
          <w:rStyle w:val="FootnoteCharacters"/>
          <w:rStyle w:val="FootnoteAnchor"/>
          <w:rFonts w:eastAsia="Batang;바탕"/>
          <w:color w:val="000000"/>
          <w:w w:val="103"/>
        </w:rPr>
        <w:footnoteReference w:id="18"/>
      </w:r>
      <w:r>
        <w:rPr>
          <w:rFonts w:eastAsia="Batang;바탕"/>
          <w:iCs/>
          <w:w w:val="103"/>
        </w:rPr>
        <w:t xml:space="preserve">. </w:t>
      </w:r>
      <w:r>
        <w:rPr>
          <w:rFonts w:eastAsia="Batang;바탕"/>
          <w:w w:val="103"/>
        </w:rPr>
        <w:t>Egli si mise contro il direttore e contro i miei parenti per sostenermi e fare di un seggiolaio, cattivo organista e accordatore non che aspirante fornaio, un dottore.</w:t>
      </w:r>
    </w:p>
    <w:p>
      <w:pPr>
        <w:pStyle w:val="TextBody"/>
        <w:rPr>
          <w:rFonts w:eastAsia="Batang;바탕"/>
        </w:rPr>
      </w:pPr>
      <w:r>
        <w:rPr>
          <w:rFonts w:eastAsia="Batang;바탕"/>
          <w:w w:val="103"/>
        </w:rPr>
        <w:t>Due anni dopo, vinte le difficoltà interne, mi pre</w:t>
        <w:softHyphen/>
        <w:t>sentavo a superare quelle dell'ammissione al Ginnasio pubblico. I professori si preoccupavano come potessi seguire le lezioni, fare i compiti e persino andare dal mio posto alla cattedra. Premettendo di volere accet</w:t>
        <w:softHyphen/>
        <w:t xml:space="preserve">tare scrupolosamente il mio dovere di adattarmi in </w:t>
      </w:r>
      <w:r>
        <w:rPr>
          <w:rFonts w:eastAsia="Batang;바탕"/>
          <w:spacing w:val="-1"/>
          <w:w w:val="103"/>
        </w:rPr>
        <w:t xml:space="preserve">ogni cosa e non dimandando che il diritto di qualunque </w:t>
      </w:r>
      <w:r>
        <w:rPr>
          <w:rFonts w:eastAsia="Batang;바탕"/>
          <w:w w:val="103"/>
        </w:rPr>
        <w:t>altro scolaro, la mia parola d'ordine era questa: «Lasciatemi provare»; chi poteva rifiutarsi a ciò? Dopo breve tempo le parti erano invertite; indescrivibile la stima e la simpatia dei professori e dei compagni; contenti tutti, fautori e sconsigliatori. Dietro di me, dall'Istituto stesso di ciechi e dallo stesso Regio gin</w:t>
        <w:softHyphen/>
        <w:t xml:space="preserve">nasio-liceo, un altro cieco ha presi i corsi universitari, </w:t>
      </w:r>
      <w:r>
        <w:rPr>
          <w:rFonts w:eastAsia="Batang;바탕"/>
          <w:spacing w:val="-9"/>
          <w:w w:val="103"/>
        </w:rPr>
        <w:t>Giuseppe Tugnoli ;</w:t>
      </w:r>
    </w:p>
    <w:p>
      <w:pPr>
        <w:pStyle w:val="Normal"/>
        <w:shd w:fill="FFFFFF" w:val="clear"/>
        <w:spacing w:lineRule="auto" w:line="360" w:before="106" w:after="0"/>
        <w:ind w:left="284" w:right="284" w:hanging="0"/>
        <w:jc w:val="center"/>
        <w:rPr>
          <w:rFonts w:eastAsia="Batang;바탕"/>
          <w:color w:val="000000"/>
        </w:rPr>
      </w:pPr>
      <w:r>
        <w:rPr>
          <w:rFonts w:eastAsia="Batang;바탕"/>
          <w:color w:val="000000"/>
        </w:rPr>
        <w:t>E questo fia suggel, eh' ogni uomo sganni.</w:t>
      </w:r>
    </w:p>
    <w:p>
      <w:pPr>
        <w:pStyle w:val="Normal"/>
        <w:shd w:fill="FFFFFF" w:val="clear"/>
        <w:spacing w:lineRule="auto" w:line="360" w:before="106" w:after="0"/>
        <w:ind w:left="284" w:right="284" w:hanging="0"/>
        <w:jc w:val="center"/>
        <w:rPr>
          <w:rFonts w:eastAsia="Batang;바탕"/>
          <w:color w:val="000000"/>
        </w:rPr>
      </w:pPr>
      <w:r>
        <w:rPr>
          <w:rFonts w:eastAsia="Batang;바탕"/>
          <w:color w:val="000000"/>
        </w:rPr>
      </w:r>
    </w:p>
    <w:p>
      <w:pPr>
        <w:pStyle w:val="TextBody"/>
        <w:rPr>
          <w:rFonts w:eastAsia="Batang;바탕"/>
        </w:rPr>
      </w:pPr>
      <w:r>
        <w:rPr>
          <w:rFonts w:eastAsia="Batang;바탕"/>
          <w:w w:val="104"/>
        </w:rPr>
        <w:t>Se non che dall'Università si esce dottori, e il so</w:t>
        <w:softHyphen/>
        <w:t>gno mio di fanciullo era di diventare maestro. Cre</w:t>
        <w:softHyphen/>
        <w:t>devo dovere interpretare la parola in senso largo, quando una nuova trasformazione mi aspettava: l'im</w:t>
        <w:softHyphen/>
        <w:t xml:space="preserve">posizione di un'altra persona, del Prof. Francesco Acri </w:t>
      </w:r>
      <w:r>
        <w:rPr>
          <w:rFonts w:eastAsia="Batang;바탕"/>
          <w:spacing w:val="-3"/>
          <w:w w:val="104"/>
        </w:rPr>
        <w:t>dell'Università di Bologna: «Voi dovete pagare un de</w:t>
        <w:softHyphen/>
      </w:r>
      <w:r>
        <w:rPr>
          <w:rFonts w:eastAsia="Batang;바탕"/>
          <w:w w:val="104"/>
        </w:rPr>
        <w:t>bito alla società; dovete fare uno studio sulla educa</w:t>
        <w:softHyphen/>
        <w:t xml:space="preserve">zione dei ciechi»; e, desiderando io prendere pure la </w:t>
      </w:r>
      <w:r>
        <w:rPr>
          <w:rFonts w:eastAsia="Batang;바탕"/>
          <w:spacing w:val="-2"/>
          <w:w w:val="104"/>
        </w:rPr>
        <w:t>laurea in filosofia, egli mi dichiarò che non me l'avreb</w:t>
        <w:softHyphen/>
      </w:r>
      <w:r>
        <w:rPr>
          <w:rFonts w:eastAsia="Batang;바탕"/>
          <w:w w:val="104"/>
        </w:rPr>
        <w:t>be concessa se non per questo lavoro.</w:t>
      </w:r>
    </w:p>
    <w:p>
      <w:pPr>
        <w:pStyle w:val="TextBody"/>
        <w:rPr>
          <w:rFonts w:eastAsia="Batang;바탕"/>
        </w:rPr>
      </w:pPr>
      <w:r>
        <w:rPr>
          <w:rFonts w:eastAsia="Batang;바탕"/>
          <w:w w:val="104"/>
        </w:rPr>
        <w:t>Da quando avevo preso a gioire della voce armo</w:t>
        <w:softHyphen/>
        <w:t xml:space="preserve">niosa del mio primo maestro, a poco a poco divenne l'ultimo dei miei pensieri quello di essere cieco; un </w:t>
      </w:r>
      <w:r>
        <w:rPr>
          <w:rFonts w:eastAsia="Batang;바탕"/>
          <w:spacing w:val="-1"/>
          <w:w w:val="104"/>
        </w:rPr>
        <w:t>istinto spontaneo mi aveva condotto a superare incon</w:t>
        <w:softHyphen/>
      </w:r>
      <w:r>
        <w:rPr>
          <w:rFonts w:eastAsia="Batang;바탕"/>
          <w:w w:val="104"/>
        </w:rPr>
        <w:t>sciamente le difficoltà che la mia imperfezione fisica mi opponeva e solo questo mi rimaneva della cecità mia in cuore, farla passare inosservata agli altri, come aveva finito coll'essere a me stesso. Mi era anzi pro</w:t>
        <w:softHyphen/>
        <w:t>fondamente antipatico il movimento tendente a strin</w:t>
        <w:softHyphen/>
        <w:t>gere i ciechi a far causa comune.</w:t>
      </w:r>
    </w:p>
    <w:p>
      <w:pPr>
        <w:pStyle w:val="TextBody"/>
        <w:rPr>
          <w:rFonts w:eastAsia="Batang;바탕"/>
        </w:rPr>
      </w:pPr>
      <w:r>
        <w:rPr>
          <w:rFonts w:eastAsia="Batang;바탕"/>
          <w:w w:val="104"/>
        </w:rPr>
        <w:t xml:space="preserve">Una </w:t>
      </w:r>
      <w:r>
        <w:rPr>
          <w:rFonts w:eastAsia="Batang;바탕"/>
          <w:i/>
          <w:iCs/>
          <w:w w:val="104"/>
        </w:rPr>
        <w:t>questione dei ciechi</w:t>
      </w:r>
      <w:r>
        <w:rPr>
          <w:rFonts w:eastAsia="Batang;바탕"/>
          <w:iCs/>
          <w:w w:val="104"/>
        </w:rPr>
        <w:t xml:space="preserve"> </w:t>
      </w:r>
      <w:r>
        <w:rPr>
          <w:rFonts w:eastAsia="Batang;바탕"/>
          <w:w w:val="104"/>
        </w:rPr>
        <w:t>dopo tutto mi pareva la cosa più dannosa per noi. Io ragionavo così: la cecità è, per buona sorte, una condizione rara, una noce in un sacco non fa chiasso; i ciechi non sono abbastanza numerosi da formare una voce potente, una classe che si imponga alla società; dispèrsi invece, ognuno facil</w:t>
        <w:softHyphen/>
      </w:r>
      <w:r>
        <w:rPr>
          <w:rFonts w:eastAsia="Batang;바탕"/>
          <w:spacing w:val="-1"/>
          <w:w w:val="104"/>
        </w:rPr>
        <w:t xml:space="preserve">mente troverà il suo posticino; caso per caso è agevole </w:t>
      </w:r>
      <w:r>
        <w:rPr>
          <w:rFonts w:eastAsia="Batang;바탕"/>
          <w:w w:val="104"/>
        </w:rPr>
        <w:t>provvedere, più ciechi insieme divengono un ingom</w:t>
        <w:softHyphen/>
        <w:t>bro e un problema doloroso. Un cieco solo passa fa</w:t>
        <w:softHyphen/>
        <w:t xml:space="preserve">cilmente inosservato o trova una persona gentile che gli porga una mano; ma una riunione di ciechi incomincia subito col destare grande pietà e per </w:t>
      </w:r>
      <w:r>
        <w:rPr>
          <w:rFonts w:eastAsia="Batang;바탕"/>
          <w:w w:val="102"/>
        </w:rPr>
        <w:t>accompagnarli soltanto occorre un piano di mobilitazione. Avevo anzi una espressione satirica insieme e triste per designare questa tendenza assembrativa, chiaman</w:t>
        <w:softHyphen/>
      </w:r>
      <w:r>
        <w:rPr>
          <w:rFonts w:eastAsia="Batang;바탕"/>
          <w:spacing w:val="-1"/>
        </w:rPr>
        <w:t xml:space="preserve">dola il </w:t>
      </w:r>
      <w:r>
        <w:rPr>
          <w:rFonts w:eastAsia="Batang;바탕"/>
          <w:i/>
          <w:iCs/>
          <w:spacing w:val="-1"/>
        </w:rPr>
        <w:t>regnum caecorum</w:t>
      </w:r>
      <w:r>
        <w:rPr>
          <w:rFonts w:eastAsia="Batang;바탕"/>
          <w:iCs/>
          <w:spacing w:val="-1"/>
        </w:rPr>
        <w:t>.</w:t>
      </w:r>
    </w:p>
    <w:p>
      <w:pPr>
        <w:pStyle w:val="TextBody"/>
        <w:rPr/>
      </w:pPr>
      <w:r>
        <w:rPr>
          <w:rFonts w:eastAsia="Batang;바탕"/>
        </w:rPr>
        <w:t>C'era del vero in queste idee, e molto ne conservo, sebbene con diverso spirito, ancora; ma c'era un raf</w:t>
        <w:softHyphen/>
        <w:t>finato egoismo, del quale appunto ho voluto confes</w:t>
        <w:softHyphen/>
        <w:t>sarmi per essere mezzo perdonato. Me ne corresse dunque il Prof. Acri: «Voi dovete pagare un debito alla società e venire in soccorso degli altri ciechi an</w:t>
        <w:softHyphen/>
        <w:t xml:space="preserve">cora derelitti, ancora sventurati». Mettermi allo studio di questa </w:t>
      </w:r>
      <w:r>
        <w:rPr>
          <w:rFonts w:eastAsia="Batang;바탕"/>
          <w:iCs/>
        </w:rPr>
        <w:t xml:space="preserve">questione </w:t>
      </w:r>
      <w:r>
        <w:rPr>
          <w:rFonts w:eastAsia="Batang;바탕"/>
        </w:rPr>
        <w:t>e divenirne appassionato e preso fu tutt'uno.</w:t>
      </w:r>
    </w:p>
    <w:p>
      <w:pPr>
        <w:pStyle w:val="TextBody"/>
        <w:rPr/>
      </w:pPr>
      <w:r>
        <w:rPr>
          <w:rFonts w:eastAsia="Batang;바탕"/>
        </w:rPr>
        <w:t>Quello che avvenne di me mi si permetta di esprime</w:t>
        <w:softHyphen/>
        <w:t>re con una curiosa analogia, che, così per associazione, mi ricorre alla mente: che cosa dovette sentirsi quel glorioso Teodorico tornato tra i suoi Goti, dai quali era stato portato via fanciullo alla Corte di Bisanzio? Che palpito di orgoglio nazionale, che bei pensieri di gloria con quel suo popolo forte, puro, semplice e fidente sulla società fiacca, corrotta, scettica del vecchio im</w:t>
        <w:softHyphen/>
        <w:t>pero; come dové compiacersi di aver fuggita la tenta</w:t>
        <w:softHyphen/>
        <w:t>zione di Costantinopoli e ricordarsi del povero Stilicone, barbaro come lui, perito nell'invidia dei Romani che non gli perdonarono neppure a prezzo della con</w:t>
        <w:softHyphen/>
        <w:t>servazione dell'impero la sua origine barbarica, e nel</w:t>
        <w:softHyphen/>
        <w:t>l'odio dei barbari, dei quali aveva rinnegata la na</w:t>
        <w:softHyphen/>
        <w:t>zione!</w:t>
      </w:r>
    </w:p>
    <w:p>
      <w:pPr>
        <w:pStyle w:val="TextBody"/>
        <w:rPr/>
      </w:pPr>
      <w:r>
        <w:rPr>
          <w:rFonts w:eastAsia="Batang;바탕"/>
        </w:rPr>
        <w:t>Tolto ogni elemento di violenza e di odiosità, la comparazione può lumeggiare la condizione dei ciechi di fronte a quella degli altri uomini; essi sono come una nazione barbarica piena di forza compressa da lunga coercizione, di pazienza e di audacia, frutto di grandi privazioni e di coscienza di avere tutto da gua</w:t>
        <w:softHyphen/>
        <w:t xml:space="preserve">dagnare. Io mi sentii nel mio </w:t>
      </w:r>
      <w:r>
        <w:rPr>
          <w:rFonts w:eastAsia="Batang;바탕"/>
          <w:i/>
          <w:iCs/>
        </w:rPr>
        <w:t>regnum caecorum</w:t>
      </w:r>
      <w:r>
        <w:rPr>
          <w:rFonts w:eastAsia="Batang;바탕"/>
          <w:iCs/>
        </w:rPr>
        <w:t xml:space="preserve">, </w:t>
      </w:r>
      <w:r>
        <w:rPr>
          <w:rFonts w:eastAsia="Batang;바탕"/>
        </w:rPr>
        <w:t>forte della cultura e del raffinamento acquistato nella co</w:t>
        <w:softHyphen/>
        <w:t xml:space="preserve">mune società, come Teodorico alla testa dei suoi Goti per la conquista d'Italia (non mi si prenda sul serio per aspirante a qualche corona o a turbare l'ordine </w:t>
      </w:r>
      <w:r>
        <w:rPr>
          <w:rFonts w:eastAsia="Batang;바탕"/>
          <w:spacing w:val="-1"/>
        </w:rPr>
        <w:t xml:space="preserve">pubblico con velleità di conquistatore); ma insomma </w:t>
      </w:r>
      <w:r>
        <w:rPr>
          <w:rFonts w:eastAsia="Batang;바탕"/>
        </w:rPr>
        <w:t>vidi che, quando si insegnasse ai ciechi di approfit</w:t>
        <w:softHyphen/>
        <w:t xml:space="preserve">tare delle risorse, siano pur costose e scarse, che la </w:t>
      </w:r>
      <w:r>
        <w:rPr>
          <w:rFonts w:eastAsia="Batang;바탕"/>
          <w:spacing w:val="-1"/>
        </w:rPr>
        <w:t xml:space="preserve">natura ha celate nella loro infermità, istruendoli inoltre </w:t>
      </w:r>
      <w:r>
        <w:rPr>
          <w:rFonts w:eastAsia="Batang;바탕"/>
        </w:rPr>
        <w:t>a conquistarsi quello che difetta con quello che hanno di sovrabbondante, aiuti esterni con la esuberanza di riflessione interiore, io mi convinsi che per i ciechi potrà farsi un nobile posto in mezzo a questa odierna società un po' accecata moralmente dalla facilità dei piaceri e dalla nuova sofistica della critica e del dub</w:t>
        <w:softHyphen/>
        <w:t>bio fatto sistema.</w:t>
      </w:r>
    </w:p>
    <w:p>
      <w:pPr>
        <w:pStyle w:val="TextBody"/>
        <w:rPr/>
      </w:pPr>
      <w:r>
        <w:rPr>
          <w:rFonts w:eastAsia="Batang;바탕"/>
          <w:spacing w:val="-2"/>
        </w:rPr>
        <w:t>Un'altra analogia mi sembra esistere tra la condizio</w:t>
      </w:r>
      <w:r>
        <w:rPr>
          <w:rFonts w:eastAsia="Batang;바탕"/>
          <w:spacing w:val="-1"/>
        </w:rPr>
        <w:t xml:space="preserve">ne odierna dei ciechi e quella dei barbari entranti nella </w:t>
      </w:r>
      <w:r>
        <w:rPr>
          <w:rFonts w:eastAsia="Batang;바탕"/>
        </w:rPr>
        <w:t>civiltà: la resistenza delle tradizionali consuetudini di vita e di pensiero, che forma un blocco di condizioni sfavorevoli e spesso invincibili a una considerazione giusta e a un collocamento utile dei ciechi nella so</w:t>
        <w:softHyphen/>
        <w:t>cietà. Anzi quando uno riesca, tra tanti ostacoli na</w:t>
        <w:softHyphen/>
        <w:t>turali e sociali, a conquistarsi una stima e una posi</w:t>
        <w:softHyphen/>
        <w:t>zione, ci si trincera gridandolo una eccezione, per</w:t>
        <w:softHyphen/>
        <w:t>ché è più piacevole ammirare che studiare, e per non doversi scomodare a riformare massime e usi.</w:t>
      </w:r>
    </w:p>
    <w:p>
      <w:pPr>
        <w:pStyle w:val="TextBody"/>
        <w:rPr>
          <w:rFonts w:eastAsia="Batang;바탕"/>
        </w:rPr>
      </w:pPr>
      <w:r>
        <w:rPr>
          <w:rFonts w:eastAsia="Batang;바탕"/>
        </w:rPr>
        <w:t xml:space="preserve">Da altra parte questa lotta palmo a palmo contro </w:t>
      </w:r>
      <w:r>
        <w:rPr>
          <w:rFonts w:eastAsia="Batang;바탕"/>
          <w:spacing w:val="-1"/>
        </w:rPr>
        <w:t xml:space="preserve">i pregiudizi degli amici non meno che la compassione </w:t>
      </w:r>
      <w:r>
        <w:rPr>
          <w:rFonts w:eastAsia="Batang;바탕"/>
          <w:spacing w:val="-2"/>
        </w:rPr>
        <w:t xml:space="preserve">degli indifferenti che sfuggono persino la vista di questi, </w:t>
      </w:r>
      <w:r>
        <w:rPr>
          <w:rFonts w:eastAsia="Batang;바탕"/>
          <w:w w:val="104"/>
        </w:rPr>
        <w:t>per loro, troppo commoventi oggetti di pietà, contribuisce con le condizioni di natura a creare non di rado nei ciechi delle tempre potenti di volontà e d'in</w:t>
        <w:softHyphen/>
        <w:t xml:space="preserve">gegno e molti più ne creerà quando gli esempi e l'arte di aiutarli con una conveniente educazione si siano </w:t>
      </w:r>
      <w:r>
        <w:rPr>
          <w:rFonts w:eastAsia="Batang;바탕"/>
          <w:spacing w:val="-3"/>
          <w:w w:val="104"/>
        </w:rPr>
        <w:t>divulgati.</w:t>
      </w:r>
    </w:p>
    <w:p>
      <w:pPr>
        <w:pStyle w:val="TextBody"/>
        <w:rPr>
          <w:rFonts w:eastAsia="Batang;바탕"/>
        </w:rPr>
      </w:pPr>
      <w:r>
        <w:rPr>
          <w:rFonts w:eastAsia="Batang;바탕"/>
          <w:w w:val="104"/>
        </w:rPr>
        <w:t xml:space="preserve">Scrive il Ciampoli nella prefazione a un romanzo </w:t>
      </w:r>
      <w:r>
        <w:rPr>
          <w:rFonts w:eastAsia="Batang;바탕"/>
          <w:spacing w:val="-2"/>
          <w:w w:val="104"/>
        </w:rPr>
        <w:t xml:space="preserve">del Korolenko, non conosciuto quanto merita, </w:t>
      </w:r>
      <w:r>
        <w:rPr>
          <w:rFonts w:eastAsia="Batang;바탕"/>
          <w:i/>
          <w:iCs/>
          <w:spacing w:val="-2"/>
          <w:w w:val="104"/>
        </w:rPr>
        <w:t>Il musi</w:t>
        <w:softHyphen/>
      </w:r>
      <w:r>
        <w:rPr>
          <w:rFonts w:eastAsia="Batang;바탕"/>
          <w:i/>
          <w:iCs/>
          <w:w w:val="104"/>
        </w:rPr>
        <w:t>cista cieco</w:t>
      </w:r>
      <w:r>
        <w:rPr>
          <w:rFonts w:eastAsia="Batang;바탕"/>
          <w:iCs/>
          <w:w w:val="104"/>
        </w:rPr>
        <w:t xml:space="preserve">, </w:t>
      </w:r>
      <w:r>
        <w:rPr>
          <w:rFonts w:eastAsia="Batang;바탕"/>
          <w:w w:val="104"/>
        </w:rPr>
        <w:t xml:space="preserve">che per i ciechi è un godimento l'azione come per gli altri lo spasso, e il pensare come per gli altri il fantasticare. Infatti ho potuto io stesso notare in parecchi ciechi una irrequietezza grande di agire, certamente perché l'assenza di molte distrazioni </w:t>
      </w:r>
      <w:r>
        <w:rPr>
          <w:rFonts w:eastAsia="Batang;바탕"/>
          <w:spacing w:val="-3"/>
          <w:w w:val="104"/>
        </w:rPr>
        <w:t xml:space="preserve">favorisce la concentrazione, e la riflessione diviene non </w:t>
      </w:r>
      <w:r>
        <w:rPr>
          <w:rFonts w:eastAsia="Batang;바탕"/>
          <w:w w:val="104"/>
        </w:rPr>
        <w:t>di rado soverchia per la difficoltà di una estrinse</w:t>
        <w:softHyphen/>
        <w:t>cazione pratica proporzionata. Avviene così per que</w:t>
        <w:softHyphen/>
        <w:t xml:space="preserve">sta somma di circostanze, che ognuno dei piaceri e </w:t>
      </w:r>
      <w:r>
        <w:rPr>
          <w:rFonts w:eastAsia="Batang;바탕"/>
          <w:spacing w:val="-3"/>
          <w:w w:val="104"/>
        </w:rPr>
        <w:t xml:space="preserve">dei comodi, che gli altri godono inavvertitamente come </w:t>
      </w:r>
      <w:r>
        <w:rPr>
          <w:rFonts w:eastAsia="Batang;바탕"/>
          <w:w w:val="104"/>
        </w:rPr>
        <w:t>retaggio, per un cieco abbia forte sapore di conquista; e chi sa non accada che gli ultimi, come nel possesso della civiltà, così pure in quello della felicità, non di</w:t>
        <w:softHyphen/>
      </w:r>
      <w:r>
        <w:rPr>
          <w:rFonts w:eastAsia="Batang;바탕"/>
          <w:spacing w:val="-2"/>
          <w:w w:val="104"/>
        </w:rPr>
        <w:t>vengano i primi.</w:t>
      </w:r>
    </w:p>
    <w:p>
      <w:pPr>
        <w:pStyle w:val="TextBody"/>
        <w:rPr>
          <w:rFonts w:eastAsia="Batang;바탕"/>
        </w:rPr>
      </w:pPr>
      <w:r>
        <w:rPr>
          <w:rFonts w:eastAsia="Batang;바탕"/>
          <w:w w:val="104"/>
        </w:rPr>
        <w:t xml:space="preserve">Ecco dunque la miccia dar fuoco alla mina, quando mi vidi, di punto in bianco, portato come campione di una classe e di una idea; ecco il vaticinio del mio magistero, condurre i ciechi ancora derelitti a questo </w:t>
      </w:r>
      <w:r>
        <w:rPr>
          <w:rFonts w:eastAsia="Batang;바탕"/>
          <w:spacing w:val="-1"/>
          <w:w w:val="104"/>
        </w:rPr>
        <w:t>iddio, che a me si è rivelato e che mi ha detto: — Ri</w:t>
        <w:softHyphen/>
      </w:r>
      <w:r>
        <w:rPr>
          <w:rFonts w:eastAsia="Batang;바탕"/>
          <w:w w:val="104"/>
        </w:rPr>
        <w:t>ferisci loro che la cecità non è una sventura, che essa è invece una prova grande, per una grande ricom</w:t>
        <w:softHyphen/>
        <w:t xml:space="preserve">pensa, la visione di una luce migliore. E di' a gli altri, </w:t>
      </w:r>
      <w:r>
        <w:rPr>
          <w:rFonts w:eastAsia="Batang;바탕"/>
          <w:spacing w:val="-3"/>
          <w:w w:val="104"/>
        </w:rPr>
        <w:t xml:space="preserve">che cessino di compiangervi, per venire fraternamente </w:t>
      </w:r>
      <w:r>
        <w:rPr>
          <w:rFonts w:eastAsia="Batang;바탕"/>
          <w:spacing w:val="-1"/>
          <w:w w:val="104"/>
        </w:rPr>
        <w:t xml:space="preserve">in vostro aiuto; non più nel nome soltanto della pietà, </w:t>
      </w:r>
      <w:r>
        <w:rPr>
          <w:rFonts w:eastAsia="Batang;바탕"/>
          <w:w w:val="104"/>
        </w:rPr>
        <w:t xml:space="preserve">ma del vantaggio reciproco, comune -. I sentimenti </w:t>
      </w:r>
      <w:r>
        <w:rPr>
          <w:rFonts w:eastAsia="Batang;바탕"/>
          <w:spacing w:val="-2"/>
          <w:w w:val="104"/>
        </w:rPr>
        <w:t>tradizionali di voti e di beneficenza sono ormai in con</w:t>
        <w:softHyphen/>
      </w:r>
      <w:r>
        <w:rPr>
          <w:rFonts w:eastAsia="Batang;바탕"/>
          <w:w w:val="104"/>
        </w:rPr>
        <w:t xml:space="preserve">trasto e in dissoluzione dinanzi alla scienza e alla vita moderna, coordinatrice di tutte le energie, che trova </w:t>
      </w:r>
      <w:r>
        <w:rPr>
          <w:rFonts w:eastAsia="Batang;바탕"/>
          <w:spacing w:val="-1"/>
          <w:w w:val="104"/>
        </w:rPr>
        <w:t xml:space="preserve">modo di utilizzare anche i più spregevoli detriti. — Di' </w:t>
      </w:r>
      <w:r>
        <w:rPr>
          <w:rFonts w:eastAsia="Batang;바탕"/>
          <w:w w:val="104"/>
        </w:rPr>
        <w:t xml:space="preserve">loro che voi non dovete essere un peso, ma una </w:t>
      </w:r>
      <w:r>
        <w:rPr>
          <w:rFonts w:eastAsia="Batang;바탕"/>
          <w:spacing w:val="-1"/>
          <w:w w:val="104"/>
        </w:rPr>
        <w:t xml:space="preserve">forza; riconoscano che beneficare è alla fine il migliore </w:t>
      </w:r>
      <w:r>
        <w:rPr>
          <w:rFonts w:eastAsia="Batang;바탕"/>
          <w:w w:val="104"/>
        </w:rPr>
        <w:t xml:space="preserve">degli interessi; che la felicità, la quale da tanto tempo </w:t>
      </w:r>
      <w:r>
        <w:rPr>
          <w:rFonts w:eastAsia="Batang;바탕"/>
          <w:spacing w:val="-1"/>
          <w:w w:val="104"/>
        </w:rPr>
        <w:t>si cerca invano, è pur sempre e veramente nella soddi</w:t>
        <w:softHyphen/>
      </w:r>
      <w:r>
        <w:rPr>
          <w:rFonts w:eastAsia="Batang;바탕"/>
          <w:w w:val="104"/>
        </w:rPr>
        <w:t>sfazione del senso più intimo e umano, la fratellanza e il bene; che, sopra ogni altra estetica di natura o di arte, è questa estetica da coltivarsi con ogni stu</w:t>
        <w:softHyphen/>
        <w:t>dio in ciascuno, l'estetica del bene e dell'amore, che per evitare equivoci, si chiama carità.</w:t>
      </w:r>
    </w:p>
    <w:p>
      <w:pPr>
        <w:pStyle w:val="TextBody"/>
        <w:rPr>
          <w:rFonts w:eastAsia="Batang;바탕"/>
        </w:rPr>
      </w:pPr>
      <w:r>
        <w:rPr>
          <w:rFonts w:eastAsia="Batang;바탕"/>
          <w:w w:val="104"/>
        </w:rPr>
        <w:t xml:space="preserve">E, per carità, intanto, intendiamoci bene; che io non mi faccia prendere per messia in ritardo; io non mi arrogo davvero nessuna paternità o privativa di queste idee; bisognerebbe che dimenticassi tutto quel poco di storia della filosofia che ho imparato e tutti quei bravi ciechi e amici dei ciechi (nel </w:t>
      </w:r>
      <w:r>
        <w:rPr>
          <w:rFonts w:eastAsia="Batang;바탕"/>
          <w:i/>
          <w:iCs/>
          <w:w w:val="104"/>
        </w:rPr>
        <w:t>regnum cae</w:t>
      </w:r>
      <w:r>
        <w:rPr>
          <w:rFonts w:eastAsia="Batang;바탕"/>
          <w:i/>
          <w:iCs/>
          <w:spacing w:val="-2"/>
          <w:w w:val="104"/>
        </w:rPr>
        <w:t>corum</w:t>
      </w:r>
      <w:r>
        <w:rPr>
          <w:rFonts w:eastAsia="Batang;바탕"/>
          <w:iCs/>
          <w:spacing w:val="-2"/>
          <w:w w:val="104"/>
        </w:rPr>
        <w:t xml:space="preserve"> </w:t>
      </w:r>
      <w:r>
        <w:rPr>
          <w:rFonts w:eastAsia="Batang;바탕"/>
          <w:spacing w:val="-2"/>
          <w:w w:val="104"/>
        </w:rPr>
        <w:t xml:space="preserve">si chiamano tiflofili) che in Italia e fuori, scienti </w:t>
      </w:r>
      <w:r>
        <w:rPr>
          <w:rFonts w:eastAsia="Batang;바탕"/>
          <w:w w:val="104"/>
        </w:rPr>
        <w:t>o no, cooperano meco. Nulla anzi è più giocondo di questa fede in una comunione vasta e intera nella repubblica delle idee e del bene. Io non sono che una delle tante bocche della verità, la quale per questo appunto è maggiormente accertata, perché trae gli uomini, senza conoscersi, a celebrarla, e dona sem</w:t>
        <w:softHyphen/>
        <w:t>pre la veste di novatore a chiunque sinceramente ne rinnovi la testimonianza.</w:t>
      </w:r>
    </w:p>
    <w:p>
      <w:pPr>
        <w:pStyle w:val="TextBody"/>
        <w:rPr>
          <w:rFonts w:eastAsia="Batang;바탕"/>
        </w:rPr>
      </w:pPr>
      <w:r>
        <w:rPr>
          <w:rFonts w:eastAsia="Batang;바탕"/>
        </w:rPr>
        <w:t>Se io avessi annunziato che la scienza renderà ai ciechi la vista del corpo, si esulterebbe da tutti come di una conquista bastevole da sola a glorificare il se</w:t>
        <w:softHyphen/>
        <w:t>colo; e si farebbe ogni sforzo perché nessuno colpito di cecità rimanesse privato di questo beneficio. Po</w:t>
        <w:softHyphen/>
      </w:r>
      <w:r>
        <w:rPr>
          <w:rFonts w:eastAsia="Batang;바탕"/>
          <w:spacing w:val="-3"/>
        </w:rPr>
        <w:t xml:space="preserve">tesse essere così! Noi non vorremmo certo dolerci della </w:t>
      </w:r>
      <w:r>
        <w:rPr>
          <w:rFonts w:eastAsia="Batang;바탕"/>
          <w:spacing w:val="-1"/>
        </w:rPr>
        <w:t xml:space="preserve">cessazione di una calamità per la perdita del piacere di </w:t>
      </w:r>
      <w:r>
        <w:rPr>
          <w:rFonts w:eastAsia="Batang;바탕"/>
          <w:spacing w:val="-4"/>
        </w:rPr>
        <w:t>prestarle i nostri conforti, fosse pure rinunciando all'oc</w:t>
        <w:softHyphen/>
      </w:r>
      <w:r>
        <w:rPr>
          <w:rFonts w:eastAsia="Batang;바탕"/>
          <w:spacing w:val="-1"/>
        </w:rPr>
        <w:t xml:space="preserve">casione di qualche festa di beneficenza; potesse essere </w:t>
      </w:r>
      <w:r>
        <w:rPr>
          <w:rFonts w:eastAsia="Batang;바탕"/>
          <w:spacing w:val="-2"/>
        </w:rPr>
        <w:t xml:space="preserve">così, ed è sperabile che presto avvenga! Ma, frattanto, </w:t>
      </w:r>
      <w:r>
        <w:rPr>
          <w:rFonts w:eastAsia="Batang;바탕"/>
        </w:rPr>
        <w:t xml:space="preserve">poi che nell'attesa della scienza medica,  quella della </w:t>
      </w:r>
      <w:r>
        <w:rPr>
          <w:rFonts w:eastAsia="Batang;바탕"/>
          <w:spacing w:val="-3"/>
        </w:rPr>
        <w:t xml:space="preserve">educazione ha trovato un surrogato efficacissimo, forse </w:t>
      </w:r>
      <w:r>
        <w:rPr>
          <w:rFonts w:eastAsia="Batang;바탕"/>
        </w:rPr>
        <w:t>per essere il miracolo meno esteriore, sarà meno pre</w:t>
        <w:softHyphen/>
        <w:t>ziosa, meno celebrata, meno divulgata la conquista? Io per me, se fosse possibile una scelta tra il ria</w:t>
        <w:softHyphen/>
        <w:t xml:space="preserve">vere la luce degli occhi e il rinunziare anche a una </w:t>
      </w:r>
      <w:r>
        <w:rPr>
          <w:rFonts w:eastAsia="Batang;바탕"/>
          <w:spacing w:val="-3"/>
        </w:rPr>
        <w:t xml:space="preserve">parte delle mie facoltà mentali, non esiterei a rifiutarla, </w:t>
      </w:r>
      <w:r>
        <w:rPr>
          <w:rFonts w:eastAsia="Batang;바탕"/>
          <w:spacing w:val="-2"/>
        </w:rPr>
        <w:t xml:space="preserve">e molti ciechi sarebbero con me. Io veggo bene quanti </w:t>
      </w:r>
      <w:r>
        <w:rPr>
          <w:rFonts w:eastAsia="Batang;바탕"/>
          <w:spacing w:val="-1"/>
        </w:rPr>
        <w:t xml:space="preserve">abbiano la vista e tocchi a me insegnar loro di usarla; </w:t>
      </w:r>
      <w:r>
        <w:rPr>
          <w:rFonts w:eastAsia="Batang;바탕"/>
        </w:rPr>
        <w:t xml:space="preserve">quanti occhi di bue siano in fronti umane, e troppo spesso occhi di farfalle, buoni a null'altro che ad attrarli al lume che li abbrucerà.  Non io veggo felici </w:t>
      </w:r>
      <w:r>
        <w:rPr>
          <w:rFonts w:eastAsia="Batang;바탕"/>
          <w:spacing w:val="-1"/>
        </w:rPr>
        <w:t xml:space="preserve">gli altri per la visione del sole, mentre chieggono tanti </w:t>
      </w:r>
      <w:r>
        <w:rPr>
          <w:rFonts w:eastAsia="Batang;바탕"/>
        </w:rPr>
        <w:t xml:space="preserve">a me la felicità della mia filosofia. Si vuole ch'io sia </w:t>
      </w:r>
      <w:r>
        <w:rPr>
          <w:rFonts w:eastAsia="Batang;바탕"/>
          <w:spacing w:val="-1"/>
        </w:rPr>
        <w:t>una eccezione; in verità io sono una primizia; se l'en</w:t>
        <w:softHyphen/>
        <w:t xml:space="preserve">tusiasmo della novità può allegarsi da una parte come </w:t>
      </w:r>
      <w:r>
        <w:rPr>
          <w:rFonts w:eastAsia="Batang;바탕"/>
          <w:spacing w:val="-4"/>
        </w:rPr>
        <w:t xml:space="preserve">coefficente della riuscita mia, la facilità della via aperta </w:t>
      </w:r>
      <w:r>
        <w:rPr>
          <w:rFonts w:eastAsia="Batang;바탕"/>
        </w:rPr>
        <w:t xml:space="preserve">e la forza dell'esempio sta in favore degli altri, e mi pare sia per loro da guadagnare. Bisogna rinunciare coraggiosamente a certi inveterati </w:t>
      </w:r>
      <w:r>
        <w:rPr>
          <w:rFonts w:eastAsia="Batang;바탕"/>
          <w:w w:val="102"/>
        </w:rPr>
        <w:t>abiti sentimentali e riformare le idee del pubblico intorno alla cecità, e a norma di questa riforma, por</w:t>
        <w:softHyphen/>
        <w:t>tare arditamente una mutazione radicale nell'indirizzo degli istituti e delle scuole per i ciechi. L'istruzione dei ciechi è considerata dai più, e quasi sempre anche dai loro istitutori, come opera di beneficenza; essa è certamente anche ciò, e meritoria senza dubbio; ma giova presentarla rilevantemente come opera di scienza e di utilità pubblica. Mi ricordo ancora quando la mia famiglia mestamente giurava che, sino quando ad essa restasse un pane, questo sarebbe per me; malattie e disgrazie hanno invertite le parti; sono io divenuto, sino da studente matricolino, il suo sostegno e la sua speranza. Se io non fossi stato abilitato al lavoro, non un solo uomo, ma una famiglia di più, sarebbe di peso alla società.</w:t>
      </w:r>
    </w:p>
    <w:p>
      <w:pPr>
        <w:pStyle w:val="TextBody"/>
        <w:rPr>
          <w:rFonts w:eastAsia="Batang;바탕"/>
        </w:rPr>
      </w:pPr>
      <w:r>
        <w:rPr>
          <w:rFonts w:eastAsia="Batang;바탕"/>
          <w:w w:val="102"/>
        </w:rPr>
        <w:t xml:space="preserve">Le statistiche della tiflologia si compiacciono ogni anno di pubblicare nei vari paesi i redditi dei prodotti dei ciechi; sono già parecchi milioni solo in Inghilterra e in Germania; la Francia, prima della recente riforma religiosa, collocava buona parte de' suoi ciechi istruiti </w:t>
      </w:r>
      <w:r>
        <w:rPr>
          <w:rFonts w:eastAsia="Batang;바탕"/>
          <w:spacing w:val="-1"/>
          <w:w w:val="102"/>
        </w:rPr>
        <w:t>come maestri di cappella e organisti degnamente rimu</w:t>
        <w:softHyphen/>
      </w:r>
      <w:r>
        <w:rPr>
          <w:rFonts w:eastAsia="Batang;바탕"/>
          <w:w w:val="102"/>
        </w:rPr>
        <w:t>nerati, non come da noi, dove la massima parte delle chiese pagano lire 0,50 per cerimonia, e un organista titolare di parrocchia o santuario non giunge in me</w:t>
        <w:softHyphen/>
        <w:t>dia a 400 lire l'anno</w:t>
      </w:r>
      <w:r>
        <w:rPr>
          <w:rStyle w:val="FootnoteCharacters"/>
          <w:rStyle w:val="FootnoteAnchor"/>
          <w:rFonts w:eastAsia="Batang;바탕"/>
          <w:color w:val="000000"/>
          <w:w w:val="102"/>
        </w:rPr>
        <w:footnoteReference w:id="19"/>
      </w:r>
      <w:r>
        <w:rPr>
          <w:rFonts w:eastAsia="Batang;바탕"/>
          <w:w w:val="102"/>
        </w:rPr>
        <w:t>. Di questi risultati già si com</w:t>
      </w:r>
      <w:r>
        <w:rPr>
          <w:rFonts w:eastAsia="Batang;바탕"/>
          <w:spacing w:val="-3"/>
          <w:w w:val="102"/>
        </w:rPr>
        <w:t xml:space="preserve">piacciono gli amici dei ciechi e li decantano al pubblico </w:t>
      </w:r>
      <w:r>
        <w:rPr>
          <w:rFonts w:eastAsia="Batang;바탕"/>
          <w:w w:val="102"/>
        </w:rPr>
        <w:t>quali santi guadagni.</w:t>
      </w:r>
    </w:p>
    <w:p>
      <w:pPr>
        <w:pStyle w:val="TextBody"/>
        <w:rPr>
          <w:rFonts w:eastAsia="Batang;바탕"/>
        </w:rPr>
      </w:pPr>
      <w:r>
        <w:rPr>
          <w:rFonts w:eastAsia="Batang;바탕"/>
          <w:w w:val="102"/>
        </w:rPr>
        <w:t xml:space="preserve">Io sento piuttosto la irrisoria e triste esiguità di queste compiacenze e mi guardo bene dal vantare al </w:t>
      </w:r>
      <w:r>
        <w:rPr>
          <w:rFonts w:eastAsia="Batang;바탕"/>
          <w:w w:val="103"/>
        </w:rPr>
        <w:t>pubblico i fiorellini di neve come forieri di primavera. La gente va, ascolta, ammira, dice «bene, bravi, po</w:t>
        <w:softHyphen/>
      </w:r>
      <w:r>
        <w:rPr>
          <w:rFonts w:eastAsia="Batang;바탕"/>
          <w:spacing w:val="-1"/>
          <w:w w:val="103"/>
        </w:rPr>
        <w:t xml:space="preserve">verini!», da un obolo, un sospiro e se ne va a distrarsi, </w:t>
      </w:r>
      <w:r>
        <w:rPr>
          <w:rFonts w:eastAsia="Batang;바탕"/>
          <w:w w:val="103"/>
        </w:rPr>
        <w:t xml:space="preserve">contenta di avere fatto un'opera buona, di aver avuto </w:t>
      </w:r>
      <w:r>
        <w:rPr>
          <w:rFonts w:eastAsia="Batang;바탕"/>
          <w:spacing w:val="-2"/>
          <w:w w:val="103"/>
        </w:rPr>
        <w:t xml:space="preserve">una buona notizia, che nel mondo vi è pure della bontà, </w:t>
      </w:r>
      <w:r>
        <w:rPr>
          <w:rFonts w:eastAsia="Batang;바탕"/>
          <w:w w:val="103"/>
        </w:rPr>
        <w:t>e la pietà conforta anche le più grandi sventure; ma soprattutto contenti di non averne bisogno, di apprez</w:t>
        <w:softHyphen/>
        <w:t>zare quanto valga il tesoro della luce, come all'uscire da una catacomba al sole.</w:t>
      </w:r>
    </w:p>
    <w:p>
      <w:pPr>
        <w:pStyle w:val="TextBody"/>
        <w:rPr>
          <w:rFonts w:eastAsia="Batang;바탕"/>
        </w:rPr>
      </w:pPr>
      <w:r>
        <w:rPr>
          <w:rFonts w:eastAsia="Batang;바탕"/>
          <w:spacing w:val="-1"/>
          <w:w w:val="103"/>
        </w:rPr>
        <w:t xml:space="preserve">È proprio questo che bisogna evitare; il pubblico non </w:t>
      </w:r>
      <w:r>
        <w:rPr>
          <w:rFonts w:eastAsia="Batang;바탕"/>
          <w:spacing w:val="-6"/>
          <w:w w:val="103"/>
        </w:rPr>
        <w:t>deve essere commosso o meravigliato, ma persuaso, con</w:t>
        <w:softHyphen/>
      </w:r>
      <w:r>
        <w:rPr>
          <w:rFonts w:eastAsia="Batang;바탕"/>
          <w:w w:val="103"/>
        </w:rPr>
        <w:t>vinto di una verità appariscente, vestita da principio, se occorra, di un po' di porpora paradossale, perché sembri nuova, bella, grande, portentosa. La forza viva deve essere un urto per vincere la resistenza dell'iner</w:t>
        <w:softHyphen/>
        <w:t>zia; da seguace dei barbari, anche qui voglio l'impeto; l'equilibrio penserà da sé a stabilirsi.</w:t>
      </w:r>
    </w:p>
    <w:p>
      <w:pPr>
        <w:pStyle w:val="TextBody"/>
        <w:rPr>
          <w:rFonts w:eastAsia="Batang;바탕"/>
        </w:rPr>
      </w:pPr>
      <w:r>
        <w:rPr>
          <w:rFonts w:eastAsia="Batang;바탕"/>
          <w:w w:val="103"/>
        </w:rPr>
        <w:t>Quando il Marconi inventò il telegrafo senza fili, la cosa fece chiasso nelle masse non tanto per il si</w:t>
        <w:softHyphen/>
        <w:t>gnificato scientifico e vero del fatto, quanto perché le fantasie sognarono che si potesse già abolire il filo e la tassa di una lira per quindici parole. Chi avesse presentata questa mirabile invenzione nei termini ri</w:t>
        <w:softHyphen/>
      </w:r>
      <w:r>
        <w:rPr>
          <w:rFonts w:eastAsia="Batang;바탕"/>
          <w:spacing w:val="-2"/>
          <w:w w:val="103"/>
        </w:rPr>
        <w:t xml:space="preserve">gorosamente pratici e scientifici del momento, chi, </w:t>
      </w:r>
      <w:r>
        <w:rPr>
          <w:rFonts w:eastAsia="Batang;바탕"/>
          <w:w w:val="103"/>
        </w:rPr>
        <w:t>tranne una piccola cerchia di competenti, se ne sa</w:t>
        <w:softHyphen/>
      </w:r>
      <w:r>
        <w:rPr>
          <w:rFonts w:eastAsia="Batang;바탕"/>
          <w:spacing w:val="-7"/>
          <w:w w:val="103"/>
        </w:rPr>
        <w:t>rebbe compiaciuto?</w:t>
      </w:r>
    </w:p>
    <w:p>
      <w:pPr>
        <w:pStyle w:val="TextBody"/>
        <w:rPr>
          <w:rFonts w:eastAsia="Batang;바탕"/>
        </w:rPr>
      </w:pPr>
      <w:r>
        <w:rPr>
          <w:rFonts w:eastAsia="Batang;바탕"/>
          <w:spacing w:val="-3"/>
          <w:w w:val="103"/>
        </w:rPr>
        <w:t xml:space="preserve">Io non ingalluzzirò, no davvero, il pubblico, dicendo: </w:t>
      </w:r>
      <w:r>
        <w:rPr>
          <w:rFonts w:eastAsia="Batang;바탕"/>
          <w:w w:val="103"/>
        </w:rPr>
        <w:t>— Venite a vedere che cosa fanno i ciechi — sino che non abbia a mostrargli che pochi poveretti che intrec</w:t>
        <w:softHyphen/>
        <w:t xml:space="preserve">ciano spazzole e stuoie, canestri e sporte, lavori da fanciulli e da vecchierelle, retribuiti con una lira per </w:t>
      </w:r>
      <w:r>
        <w:rPr>
          <w:rFonts w:eastAsia="Batang;바탕"/>
          <w:spacing w:val="-1"/>
          <w:w w:val="103"/>
        </w:rPr>
        <w:t xml:space="preserve">una intera giornata, schiacciati dalla concorrenza delle </w:t>
      </w:r>
      <w:r>
        <w:rPr>
          <w:rFonts w:eastAsia="Batang;바탕"/>
          <w:w w:val="104"/>
        </w:rPr>
        <w:t>macchine e dei carcerati; queste non sono opere di menti concentrate e pensanti nel raccoglimento di una perpetua notte, di volontà temprate alla prova di pe</w:t>
        <w:softHyphen/>
        <w:t>renni privazioni.</w:t>
      </w:r>
    </w:p>
    <w:p>
      <w:pPr>
        <w:pStyle w:val="TextBody"/>
        <w:rPr>
          <w:rFonts w:eastAsia="Batang;바탕"/>
        </w:rPr>
      </w:pPr>
      <w:r>
        <w:rPr>
          <w:rFonts w:eastAsia="Batang;바탕"/>
          <w:spacing w:val="-2"/>
          <w:w w:val="104"/>
        </w:rPr>
        <w:t xml:space="preserve">Non suoni biasimo, ma lode alla pietà l'avere cercato </w:t>
      </w:r>
      <w:r>
        <w:rPr>
          <w:rFonts w:eastAsia="Batang;바탕"/>
          <w:w w:val="104"/>
        </w:rPr>
        <w:t>piuttosto un conforto, che una utilizzazione di questi infelici; suoni anzi a onore del povero cuore umano, troppo calunniato di egoismo. Sia gridato e scritto contro gli scettici e gli utilitaristi: l'amore, non l'egoi</w:t>
        <w:softHyphen/>
        <w:t>smo redime; se io non fossi stato educato dalla carità, né io né i miei compagni caldeggeremmo ora il bene dei ciechi per l'utile comune. Ma non deve spoetiz</w:t>
        <w:softHyphen/>
        <w:t>zarci la verità: i santi predicano le crociate e masna</w:t>
        <w:softHyphen/>
        <w:t xml:space="preserve">dieri vi corrono; gli eroi muoiono per la libertà e i </w:t>
      </w:r>
      <w:r>
        <w:rPr>
          <w:rFonts w:eastAsia="Batang;바탕"/>
          <w:spacing w:val="-4"/>
          <w:w w:val="104"/>
        </w:rPr>
        <w:t xml:space="preserve">volghi la godono; commoventi e stupende sono le opere </w:t>
      </w:r>
      <w:r>
        <w:rPr>
          <w:rFonts w:eastAsia="Batang;바탕"/>
          <w:w w:val="104"/>
        </w:rPr>
        <w:t>che è riuscita a produrre la beneficenza, ma sempre più impotente essa diviene ai bisogni; lo sanno le borse di molti buoni agiati, che questa tassa perse</w:t>
        <w:softHyphen/>
        <w:t>guita non meno del fisco, e pare il pozzo di San Patri</w:t>
        <w:softHyphen/>
        <w:t>zio o la Lupa di Dante,</w:t>
      </w:r>
    </w:p>
    <w:p>
      <w:pPr>
        <w:pStyle w:val="Normal"/>
        <w:shd w:fill="FFFFFF" w:val="clear"/>
        <w:spacing w:lineRule="auto" w:line="360" w:before="110" w:after="0"/>
        <w:ind w:left="284" w:right="284" w:hanging="0"/>
        <w:jc w:val="center"/>
        <w:rPr>
          <w:rFonts w:eastAsia="Batang;바탕"/>
          <w:color w:val="000000"/>
        </w:rPr>
      </w:pPr>
      <w:r>
        <w:rPr>
          <w:rFonts w:eastAsia="Batang;바탕"/>
          <w:color w:val="000000"/>
        </w:rPr>
        <w:t>Che dopo il pasto ha più fame che pria.</w:t>
      </w:r>
    </w:p>
    <w:p>
      <w:pPr>
        <w:pStyle w:val="Normal"/>
        <w:shd w:fill="FFFFFF" w:val="clear"/>
        <w:spacing w:lineRule="auto" w:line="360" w:before="110" w:after="0"/>
        <w:ind w:left="284" w:right="284" w:hanging="0"/>
        <w:jc w:val="center"/>
        <w:rPr>
          <w:rFonts w:eastAsia="Batang;바탕"/>
          <w:color w:val="000000"/>
        </w:rPr>
      </w:pPr>
      <w:r>
        <w:rPr>
          <w:rFonts w:eastAsia="Batang;바탕"/>
          <w:color w:val="000000"/>
        </w:rPr>
      </w:r>
    </w:p>
    <w:p>
      <w:pPr>
        <w:pStyle w:val="TextBody"/>
        <w:rPr>
          <w:rFonts w:eastAsia="Batang;바탕"/>
        </w:rPr>
      </w:pPr>
      <w:r>
        <w:rPr>
          <w:rFonts w:eastAsia="Batang;바탕"/>
          <w:w w:val="103"/>
        </w:rPr>
        <w:t>La verità è quella che si diceva avanti; l'indirizzo della beneficenza deve essere cambiato, sia nel farla, sia nell'applicarla ; nel farla deve accoppiarsi al con</w:t>
        <w:softHyphen/>
        <w:t>trollo, dominata o almeno sposata a un concetto di interesse personale; nell'applicarsi deve ubbidire più alla testa che al cuore, mirando più a sanare che a palliare, seguendo larghi piani di prevenzione più che comodi espedienti di sovvenzione.</w:t>
      </w:r>
    </w:p>
    <w:p>
      <w:pPr>
        <w:pStyle w:val="TextBody"/>
        <w:rPr>
          <w:rFonts w:eastAsia="Batang;바탕"/>
        </w:rPr>
      </w:pPr>
      <w:r>
        <w:rPr>
          <w:rFonts w:eastAsia="Batang;바탕"/>
          <w:w w:val="103"/>
        </w:rPr>
        <w:t>Chi lancerà la pietra contro questo peccato del</w:t>
      </w:r>
      <w:r>
        <w:rPr>
          <w:rFonts w:eastAsia="Batang;바탕"/>
          <w:spacing w:val="-2"/>
          <w:w w:val="103"/>
        </w:rPr>
        <w:t xml:space="preserve">l'amore? Per altro le ferree leggi delle conseguenze </w:t>
      </w:r>
      <w:r>
        <w:rPr>
          <w:rFonts w:eastAsia="Batang;바탕"/>
          <w:w w:val="101"/>
        </w:rPr>
        <w:t>inesorabilmente portano il loro frutto. Gli Istituti dei ciechi di oggi sono monumenti di carità e spesso vere e proprie case paterne. I quartieri sono comodi e non di rado più che decenti; il nuovo Istituto per i ciechi di Milano fu detto a ragione dalla principessa Letizia di Savoia mia reggia; sono ampie sale, senza dislivelli, con larghi corridoi e cortili spianati; ogni refrigerio del freddo e del caldo si cerca dare a questi poverini: servi che apprestino tagliate le vivande, puliti gli indu</w:t>
        <w:softHyphen/>
        <w:t>menti, pronto il braccio a passeggio per le vie; guide ingegnose per la scrittura e per i lavori manuali.</w:t>
      </w:r>
    </w:p>
    <w:p>
      <w:pPr>
        <w:pStyle w:val="TextBody"/>
        <w:rPr>
          <w:rFonts w:eastAsia="Batang;바탕"/>
        </w:rPr>
      </w:pPr>
      <w:r>
        <w:rPr>
          <w:rFonts w:eastAsia="Batang;바탕"/>
          <w:w w:val="101"/>
        </w:rPr>
        <w:t>All'Istituto di Amsterdam, salvo errore, si sono persino introdotti lunghi fili di ferro con maniglie scor</w:t>
        <w:softHyphen/>
        <w:t>revoli per l'esercizio della corsa. Vorrei poter dilun</w:t>
        <w:softHyphen/>
        <w:t>garmi a descrivere soltanto l'emporio di congegni per guidare la mano nella scrittura; lo spreco di artifizi, di denari, di pazienza per risparmiare ai ciechi un poco di esercizio coraggioso della mano a fare aste e uncini per giungere a scrivere bravamente senza ca</w:t>
        <w:softHyphen/>
        <w:t>tenacci come tutti gli altri. Parlo anche qui per espe</w:t>
        <w:softHyphen/>
        <w:t>rienza personale mia e di altri, così da osare di dettare legge pure sapendo la sfiducia di quasi tutti gli edu</w:t>
        <w:softHyphen/>
        <w:t>catori; ma è un errore di principio, non di persone; essi dovrebbero distruggere tutta la loro esperienza, farsi da capo e prima di tutto potere essere persuasi.</w:t>
      </w:r>
    </w:p>
    <w:p>
      <w:pPr>
        <w:pStyle w:val="TextBody"/>
        <w:rPr>
          <w:rFonts w:eastAsia="Batang;바탕"/>
        </w:rPr>
      </w:pPr>
      <w:r>
        <w:rPr>
          <w:rFonts w:eastAsia="Batang;바탕"/>
          <w:w w:val="101"/>
        </w:rPr>
        <w:t xml:space="preserve">Ci vuole dunque </w:t>
      </w:r>
      <w:r>
        <w:rPr>
          <w:rFonts w:eastAsia="Batang;바탕"/>
          <w:iCs/>
          <w:w w:val="101"/>
        </w:rPr>
        <w:t xml:space="preserve">pazienza </w:t>
      </w:r>
      <w:r>
        <w:rPr>
          <w:rFonts w:eastAsia="Batang;바탕"/>
          <w:w w:val="101"/>
        </w:rPr>
        <w:t>e non amareggiare la loro età e benemerenza spesso grandissima per quel bene che i tempi e non la volontà hanno tolto loro di fare, mentre essi stessi hanno preparata la scienza dei venturi. Tra i lavori manuali coerentemente si cer</w:t>
        <w:softHyphen/>
        <w:t>cano i più facili e lievi; s'inculcano pensieri di rasse</w:t>
        <w:softHyphen/>
        <w:t xml:space="preserve">gnazione e di umiltà, prevenendo aspirazioni anche </w:t>
      </w:r>
      <w:r>
        <w:rPr>
          <w:rFonts w:eastAsia="Batang;바탕"/>
        </w:rPr>
        <w:t xml:space="preserve">legittime di indipendenza e di vita piena; in questi casi anche la severità pare qualche volta necessaria; e il centro, il perno della istruzione dei ciechi </w:t>
      </w:r>
      <w:r>
        <w:rPr>
          <w:rFonts w:eastAsia="Batang;바탕"/>
          <w:spacing w:val="13"/>
        </w:rPr>
        <w:t xml:space="preserve">è la </w:t>
      </w:r>
      <w:r>
        <w:rPr>
          <w:rFonts w:eastAsia="Batang;바탕"/>
          <w:spacing w:val="-9"/>
        </w:rPr>
        <w:t>musica.</w:t>
      </w:r>
    </w:p>
    <w:p>
      <w:pPr>
        <w:pStyle w:val="TextBody"/>
        <w:rPr/>
      </w:pPr>
      <w:r>
        <w:rPr>
          <w:rFonts w:eastAsia="Batang;바탕"/>
          <w:spacing w:val="-3"/>
        </w:rPr>
        <w:t xml:space="preserve">La musica, la dolce, la soave, la molle musica doveva </w:t>
      </w:r>
      <w:r>
        <w:rPr>
          <w:rFonts w:eastAsia="Batang;바탕"/>
        </w:rPr>
        <w:t>essere naturalmente, secondo la più squisita carità, il balsamo miracoloso dei ciechi; e non si può negare che molto spesso non sia. Ritenuta la loro condizione irreparabile sventura, nulla di meglio che trarli fuori del mondo per i sentieri della fantasia e del sogno. Ma dopo quelle ore di gaudio e di oblio, potete voi pensare che questi disgraziati non soffriranno tanto più amara la realtà di questa terra, dove non possono né procacciarsi sufficientemente il necessario e nep</w:t>
        <w:softHyphen/>
        <w:t>pure ingannare la fame o stordire le lunghe insonnie del cervello e dei muscoli non stanchi con andare a spasso? Mai tanto i bisogni fisici e le necessità della vita si fanno incresciose, come quando le abbiamo dimenticate in un'ora beata di sogno o di arte.</w:t>
      </w:r>
    </w:p>
    <w:p>
      <w:pPr>
        <w:pStyle w:val="TextBody"/>
        <w:rPr>
          <w:rFonts w:eastAsia="Batang;바탕"/>
        </w:rPr>
      </w:pPr>
      <w:r>
        <w:rPr>
          <w:rFonts w:eastAsia="Batang;바탕"/>
          <w:spacing w:val="-5"/>
        </w:rPr>
        <w:t>Il balsamo è completo; nessun aroma vi doveva man</w:t>
        <w:softHyphen/>
      </w:r>
      <w:r>
        <w:rPr>
          <w:rFonts w:eastAsia="Batang;바탕"/>
        </w:rPr>
        <w:t>care; uno degli insegnamenti più sviluppati ordina</w:t>
        <w:softHyphen/>
        <w:t xml:space="preserve">riamente nei nostri istituti è quello della letteratura: </w:t>
      </w:r>
      <w:r>
        <w:rPr>
          <w:rFonts w:eastAsia="Batang;바탕"/>
          <w:spacing w:val="-1"/>
        </w:rPr>
        <w:t xml:space="preserve">rudimenti dei vari generi di prosa e di poesia, elementi </w:t>
      </w:r>
      <w:r>
        <w:rPr>
          <w:rFonts w:eastAsia="Batang;바탕"/>
        </w:rPr>
        <w:t xml:space="preserve">di metrica non di rado, letture di romanzi e di poemi. Incredibile è la passione che prendono i ciechi alla </w:t>
      </w:r>
      <w:r>
        <w:rPr>
          <w:rFonts w:eastAsia="Batang;바탕"/>
          <w:spacing w:val="-3"/>
        </w:rPr>
        <w:t>poesia, e molti tra essi compongono versi; nelle minu</w:t>
        <w:softHyphen/>
      </w:r>
      <w:r>
        <w:rPr>
          <w:rFonts w:eastAsia="Batang;바탕"/>
        </w:rPr>
        <w:t>scole biblioteche apposite in sistemi rilevati a carat</w:t>
        <w:softHyphen/>
        <w:t xml:space="preserve">teri Braille, la massima parte, per non dire quasi il totale, dei libri è di amena e poetica letteratura o di </w:t>
      </w:r>
      <w:r>
        <w:rPr>
          <w:rFonts w:eastAsia="Batang;바탕"/>
          <w:spacing w:val="-1"/>
        </w:rPr>
        <w:t xml:space="preserve">devozione. Questa pure non doveva mancare, anzi è il </w:t>
      </w:r>
      <w:r>
        <w:rPr>
          <w:rFonts w:eastAsia="Batang;바탕"/>
        </w:rPr>
        <w:t>complemento del programma; nulla, come la devo</w:t>
        <w:softHyphen/>
        <w:t xml:space="preserve">zione, calma lo spirito e lo induce alla rassegnazione. </w:t>
      </w:r>
      <w:r>
        <w:rPr>
          <w:rFonts w:eastAsia="Batang;바탕"/>
          <w:w w:val="101"/>
        </w:rPr>
        <w:t xml:space="preserve">Ma, ahimè, poi che non è possibile dare per tutte le ventiquattr'ore di tutti i giorni della vita l'oppio, è </w:t>
      </w:r>
      <w:r>
        <w:rPr>
          <w:rFonts w:eastAsia="Batang;바탕"/>
          <w:spacing w:val="-2"/>
          <w:w w:val="101"/>
        </w:rPr>
        <w:t xml:space="preserve">meglio toglierlo interamente ovvero lasciarlo in quella </w:t>
      </w:r>
      <w:r>
        <w:rPr>
          <w:rFonts w:eastAsia="Batang;바탕"/>
          <w:w w:val="101"/>
        </w:rPr>
        <w:t>proporzione che sia di tonico, di ricreativo, di eccita</w:t>
        <w:softHyphen/>
        <w:t>mento a portare il loro fardello doppiamente pesante.</w:t>
      </w:r>
    </w:p>
    <w:p>
      <w:pPr>
        <w:pStyle w:val="TextBody"/>
        <w:rPr>
          <w:rFonts w:eastAsia="Batang;바탕"/>
        </w:rPr>
      </w:pPr>
      <w:r>
        <w:rPr>
          <w:rFonts w:eastAsia="Batang;바탕"/>
          <w:w w:val="101"/>
        </w:rPr>
        <w:t>Con questa preparazione, giunti al confine dell'età prescritta, compiuto il corso, come si dice, di educa</w:t>
        <w:softHyphen/>
        <w:t xml:space="preserve">zione, con queste armi per la lotta della vita i ciechi </w:t>
      </w:r>
      <w:r>
        <w:rPr>
          <w:rFonts w:eastAsia="Batang;바탕"/>
          <w:spacing w:val="-2"/>
          <w:w w:val="101"/>
        </w:rPr>
        <w:t xml:space="preserve">escono dagli istituti. Passano dalle sale alle stanzucce, </w:t>
      </w:r>
      <w:r>
        <w:rPr>
          <w:rFonts w:eastAsia="Batang;바탕"/>
          <w:spacing w:val="-1"/>
          <w:w w:val="101"/>
        </w:rPr>
        <w:t xml:space="preserve">il più delle volte stamberghe, della famiglia o del loro </w:t>
      </w:r>
      <w:r>
        <w:rPr>
          <w:rFonts w:eastAsia="Batang;바탕"/>
          <w:w w:val="101"/>
        </w:rPr>
        <w:t>più che modesto lavoro. Gran parte tornano al pae</w:t>
        <w:softHyphen/>
        <w:t>sello di campagna, suonano l'organo in chiesa la fe</w:t>
        <w:softHyphen/>
        <w:t xml:space="preserve">sta e passano oziando tristamente i giorni feriali tra </w:t>
      </w:r>
      <w:r>
        <w:rPr>
          <w:rFonts w:eastAsia="Batang;바탕"/>
          <w:spacing w:val="-1"/>
          <w:w w:val="101"/>
        </w:rPr>
        <w:t xml:space="preserve">povera gente tra cui non sono più avvezzi a stare, che </w:t>
      </w:r>
      <w:r>
        <w:rPr>
          <w:rFonts w:eastAsia="Batang;바탕"/>
          <w:w w:val="101"/>
        </w:rPr>
        <w:t>si era spesso lusingata di vederli tornare pezzi grossi dopo otto o dieci anni di studio in città, dopo averli sentiti leggere e discorrere così bene, e che li vede ora languire nell'inerzia e nella miseria, tornati a ca</w:t>
      </w:r>
      <w:r>
        <w:rPr>
          <w:rFonts w:eastAsia="Batang;바탕"/>
          <w:spacing w:val="-3"/>
          <w:w w:val="101"/>
        </w:rPr>
        <w:t xml:space="preserve">rico dei vecchi genitori o bisognosi dell'elemosina, che </w:t>
      </w:r>
      <w:r>
        <w:rPr>
          <w:rFonts w:eastAsia="Batang;바탕"/>
          <w:spacing w:val="-1"/>
          <w:w w:val="101"/>
        </w:rPr>
        <w:t>non sanno più francamente dimandare.</w:t>
      </w:r>
    </w:p>
    <w:p>
      <w:pPr>
        <w:pStyle w:val="TextBody"/>
        <w:rPr>
          <w:rFonts w:eastAsia="Batang;바탕"/>
          <w:spacing w:val="-14"/>
          <w:w w:val="101"/>
        </w:rPr>
      </w:pPr>
      <w:r>
        <w:rPr>
          <w:rFonts w:eastAsia="Batang;바탕"/>
          <w:spacing w:val="-3"/>
          <w:w w:val="101"/>
        </w:rPr>
        <w:t>Le autorità del paese, che spesero per il loro mante</w:t>
      </w:r>
      <w:r>
        <w:rPr>
          <w:rFonts w:eastAsia="Batang;바탕"/>
          <w:w w:val="101"/>
        </w:rPr>
        <w:t xml:space="preserve">nimento alle scuole e trovano troppo scarso il frutto del loro sacrificio, restano svogliate, scontente, e li abbandonano del tutto. La posta costa, per scrivere </w:t>
      </w:r>
      <w:r>
        <w:rPr>
          <w:rFonts w:eastAsia="Batang;바탕"/>
          <w:spacing w:val="-1"/>
          <w:w w:val="101"/>
        </w:rPr>
        <w:t xml:space="preserve">agli amici o leggere i libri delle biblioteche; e poi chi </w:t>
      </w:r>
      <w:r>
        <w:rPr>
          <w:rFonts w:eastAsia="Batang;바탕"/>
          <w:spacing w:val="-2"/>
          <w:w w:val="101"/>
        </w:rPr>
        <w:t xml:space="preserve">può avere voglia di ciò quando si mangia male e non </w:t>
      </w:r>
      <w:r>
        <w:rPr>
          <w:rFonts w:eastAsia="Batang;바탕"/>
          <w:spacing w:val="-4"/>
          <w:w w:val="101"/>
        </w:rPr>
        <w:t xml:space="preserve">si è capiti da chi sta presso? I ciechi delle città, stanno un po' meglio; ma gli stimoli sono di più. Non di rado </w:t>
      </w:r>
      <w:r>
        <w:rPr>
          <w:rFonts w:eastAsia="Batang;바탕"/>
          <w:w w:val="101"/>
        </w:rPr>
        <w:t xml:space="preserve">vi sono laboratori, dove guadagnano da una lira a una e cinquanta per giorno di lavoro; io spendo di più solo per pagarmi gli occhi di una guida o di un </w:t>
      </w:r>
      <w:r>
        <w:rPr>
          <w:rFonts w:eastAsia="Batang;바탕"/>
          <w:spacing w:val="-14"/>
          <w:w w:val="101"/>
        </w:rPr>
        <w:t>lettore.</w:t>
      </w:r>
    </w:p>
    <w:p>
      <w:pPr>
        <w:pStyle w:val="TextBody"/>
        <w:rPr>
          <w:rFonts w:eastAsia="Batang;바탕"/>
        </w:rPr>
      </w:pPr>
      <w:r>
        <w:rPr>
          <w:rFonts w:eastAsia="Batang;바탕"/>
          <w:w w:val="104"/>
        </w:rPr>
        <w:t>Bisogna rinunziare fatalmente alla famiglia; il celi</w:t>
        <w:softHyphen/>
        <w:t>bato imposto, dopo tanti bei sogni della prima giovi</w:t>
        <w:softHyphen/>
        <w:t>nezza, a uno specialmente, che più degli altri ha bi</w:t>
        <w:softHyphen/>
        <w:t>sogno di una fida compagnia, è un supplizio che non ha altro scampo che la corruzione o un progressivo intorpidimento. Spesso tali ciechi sono assunti come insegnanti negli Istituti dei loro confratelli, un po' per carità, un po' perché si possono pagare esiguamente. Dopo venticinque anni di insegnamento il mio mae</w:t>
        <w:softHyphen/>
        <w:t>stro è arrivato allo stipendio di 960 lire annue ed è in</w:t>
        <w:softHyphen/>
        <w:t xml:space="preserve">vidiabile alla più parte dei maestri ciechi italiani. In tal modo si vegeta, non si vive, e chi ci perde sono i </w:t>
      </w:r>
      <w:r>
        <w:rPr>
          <w:rFonts w:eastAsia="Batang;바탕"/>
          <w:spacing w:val="-1"/>
          <w:w w:val="104"/>
        </w:rPr>
        <w:t xml:space="preserve">nuovi allievi. I consigli di amministrazione dicono: </w:t>
      </w:r>
      <w:r>
        <w:rPr>
          <w:rFonts w:eastAsia="Batang;바탕"/>
          <w:w w:val="104"/>
        </w:rPr>
        <w:t xml:space="preserve">I ciechi debbono contentarsi, debbono pensare che quello che si sottrae a loro è devoluto per mantenere in educazione un cieco di più; essi partono dal solito principio e l'Istituto di educazione diventa una pia </w:t>
      </w:r>
      <w:r>
        <w:rPr>
          <w:rFonts w:eastAsia="Batang;바탕"/>
          <w:spacing w:val="-3"/>
          <w:w w:val="104"/>
        </w:rPr>
        <w:t>casa di ricovero temporaneo per fare degli uomini dop</w:t>
        <w:softHyphen/>
      </w:r>
      <w:r>
        <w:rPr>
          <w:rFonts w:eastAsia="Batang;바탕"/>
          <w:w w:val="104"/>
        </w:rPr>
        <w:t>piamente sventurati.</w:t>
      </w:r>
    </w:p>
    <w:p>
      <w:pPr>
        <w:pStyle w:val="TextBody"/>
        <w:rPr>
          <w:rFonts w:eastAsia="Batang;바탕"/>
        </w:rPr>
      </w:pPr>
      <w:r>
        <w:rPr>
          <w:rFonts w:eastAsia="Batang;바탕"/>
          <w:spacing w:val="-3"/>
          <w:w w:val="104"/>
        </w:rPr>
        <w:t xml:space="preserve">Come mi duole dire queste cose che sembrano essere </w:t>
      </w:r>
      <w:r>
        <w:rPr>
          <w:rFonts w:eastAsia="Batang;바탕"/>
          <w:w w:val="104"/>
        </w:rPr>
        <w:t xml:space="preserve">un rimprovero a persone di sante intenzioni e di eroiche privazioni, che hanno dedicato ai ciechi tutte se </w:t>
      </w:r>
      <w:r>
        <w:rPr>
          <w:rFonts w:eastAsia="Batang;바탕"/>
          <w:spacing w:val="-4"/>
          <w:w w:val="104"/>
        </w:rPr>
        <w:t>stesse! Ma non è colpa loro, ripeto, se i precursori deb</w:t>
        <w:softHyphen/>
      </w:r>
      <w:r>
        <w:rPr>
          <w:rFonts w:eastAsia="Batang;바탕"/>
          <w:w w:val="104"/>
        </w:rPr>
        <w:t>bono essere martiri; questo è fatale, ma quelli che godranno dei benefici della vittoria e della pace ren</w:t>
        <w:softHyphen/>
        <w:t>deranno giustizia ai loro nomi. In fondo i ciechi an</w:t>
        <w:softHyphen/>
        <w:t>che più scontenti, chiusi nel loro raccoglimento, sce</w:t>
        <w:softHyphen/>
        <w:t>verano facilmente le intenzioni dai fatti, e se svani</w:t>
        <w:softHyphen/>
        <w:t>scono i sogni, lasciano un profumo di gentilezza e di idealità, che, a nominarlo, si chiama riconoscenza.</w:t>
      </w:r>
    </w:p>
    <w:p>
      <w:pPr>
        <w:pStyle w:val="TextBody"/>
        <w:rPr>
          <w:rFonts w:eastAsia="Batang;바탕"/>
        </w:rPr>
      </w:pPr>
      <w:r>
        <w:rPr>
          <w:rFonts w:eastAsia="Batang;바탕"/>
          <w:w w:val="102"/>
        </w:rPr>
        <w:t>La carità diede ai ciechi la musica, la scienza deve dare la filosofia; la carità diede loro la rassegnazione, la scienza deve dare l'ardimento.</w:t>
      </w:r>
    </w:p>
    <w:p>
      <w:pPr>
        <w:pStyle w:val="TextBody"/>
        <w:rPr>
          <w:rFonts w:eastAsia="Batang;바탕"/>
        </w:rPr>
      </w:pPr>
      <w:r>
        <w:rPr>
          <w:rFonts w:eastAsia="Batang;바탕"/>
          <w:w w:val="102"/>
        </w:rPr>
        <w:t>I ciechi hanno numerosi compensi fisici, intellettuali e morali che l'educazione deve sviluppare per il bene loro e di tutta la società, alla quale essi daranno un contributo prezioso e come uomini laboriosi e come ciechi. La carità cercò di fare loro dimenticare la im</w:t>
        <w:softHyphen/>
        <w:t xml:space="preserve">perfezione coi suoi pietosi conforti; la scienza deve darne loro la massima coscienza, col cimentarli con la sua scorta a tutte le difficoltà. Molte ne vinceranno, altre ne tenteranno invano; ma sarà come averle vinte </w:t>
      </w:r>
      <w:r>
        <w:rPr>
          <w:rFonts w:eastAsia="Batang;바탕"/>
          <w:spacing w:val="-1"/>
          <w:w w:val="102"/>
        </w:rPr>
        <w:t>l'acquistare la coscienza dell'impossibilità, e conse</w:t>
        <w:softHyphen/>
      </w:r>
      <w:r>
        <w:rPr>
          <w:rFonts w:eastAsia="Batang;바탕"/>
          <w:w w:val="102"/>
        </w:rPr>
        <w:t>guentemente l'industria di sopperirvi per altre vie. La sentenza virgiliana deve essere il nostro motto:</w:t>
      </w:r>
    </w:p>
    <w:p>
      <w:pPr>
        <w:pStyle w:val="Normal"/>
        <w:shd w:fill="FFFFFF" w:val="clear"/>
        <w:spacing w:lineRule="auto" w:line="360" w:before="187" w:after="0"/>
        <w:ind w:left="284" w:right="284" w:hanging="0"/>
        <w:jc w:val="center"/>
        <w:rPr>
          <w:rFonts w:eastAsia="Batang;바탕"/>
          <w:color w:val="000000"/>
          <w:w w:val="107"/>
        </w:rPr>
      </w:pPr>
      <w:r>
        <w:rPr>
          <w:rFonts w:eastAsia="Batang;바탕"/>
          <w:color w:val="000000"/>
          <w:w w:val="107"/>
        </w:rPr>
        <w:t>una salus victis nullam sperare salutem;</w:t>
      </w:r>
    </w:p>
    <w:p>
      <w:pPr>
        <w:pStyle w:val="Normal"/>
        <w:shd w:fill="FFFFFF" w:val="clear"/>
        <w:spacing w:lineRule="auto" w:line="360" w:before="187" w:after="0"/>
        <w:ind w:left="284" w:right="284" w:hanging="0"/>
        <w:jc w:val="center"/>
        <w:rPr>
          <w:rFonts w:eastAsia="Batang;바탕"/>
          <w:color w:val="000000"/>
          <w:w w:val="107"/>
        </w:rPr>
      </w:pPr>
      <w:r>
        <w:rPr>
          <w:rFonts w:eastAsia="Batang;바탕"/>
          <w:color w:val="000000"/>
          <w:w w:val="107"/>
        </w:rPr>
      </w:r>
    </w:p>
    <w:p>
      <w:pPr>
        <w:pStyle w:val="TextBody"/>
        <w:rPr>
          <w:rFonts w:eastAsia="Batang;바탕"/>
        </w:rPr>
      </w:pPr>
      <w:r>
        <w:rPr>
          <w:rFonts w:eastAsia="Batang;바탕"/>
        </w:rPr>
        <w:t>il coraggio della disperazione è la nostra forza e la nostra potenza. La condizione nostra nella vita ordi</w:t>
        <w:softHyphen/>
        <w:t>naria è come quella di una gente dispersa in nazione non sua; dobbiamo farci conoscere, apprezzare, amare, accettare, ma non rinnegando le buone qualità originarie, per imitare gli altri in quello che non è della no</w:t>
        <w:softHyphen/>
        <w:t>stra natura, bensì per le nostre prerogative, così che l'utile scambievole profitti di questa diversità.</w:t>
      </w:r>
    </w:p>
    <w:p>
      <w:pPr>
        <w:pStyle w:val="TextBody"/>
        <w:rPr>
          <w:rFonts w:eastAsia="Batang;바탕"/>
        </w:rPr>
      </w:pPr>
      <w:r>
        <w:rPr>
          <w:rFonts w:eastAsia="Batang;바탕"/>
        </w:rPr>
        <w:t>Grandi sono già i mezzi che la beneficenza ha rac</w:t>
        <w:softHyphen/>
        <w:t>colti per questa impresa, se si considerino come mo</w:t>
        <w:softHyphen/>
        <w:t>numenti di pura carità; vi sono in Italia ventisei Isti</w:t>
        <w:softHyphen/>
        <w:t xml:space="preserve">tuti, i quali hanno in corso di educazione circa un </w:t>
      </w:r>
      <w:r>
        <w:rPr>
          <w:rFonts w:eastAsia="Batang;바탕"/>
          <w:spacing w:val="-1"/>
        </w:rPr>
        <w:t xml:space="preserve">migliaio di ciechi e un capitale complessivo di oltre venti </w:t>
      </w:r>
      <w:r>
        <w:rPr>
          <w:rFonts w:eastAsia="Batang;바탕"/>
          <w:spacing w:val="-6"/>
        </w:rPr>
        <w:t>milioni.</w:t>
      </w:r>
    </w:p>
    <w:p>
      <w:pPr>
        <w:pStyle w:val="TextBody"/>
        <w:rPr/>
      </w:pPr>
      <w:r>
        <w:rPr>
          <w:rFonts w:eastAsia="Batang;바탕"/>
        </w:rPr>
        <w:t xml:space="preserve">Per questi ciechi più o meno istruiti, che ogni anno </w:t>
      </w:r>
      <w:r>
        <w:rPr>
          <w:rFonts w:eastAsia="Batang;바탕"/>
          <w:spacing w:val="-3"/>
        </w:rPr>
        <w:t xml:space="preserve">accrescono di circa un centinaio gli infelici che entrano </w:t>
      </w:r>
      <w:r>
        <w:rPr>
          <w:rFonts w:eastAsia="Batang;바탕"/>
        </w:rPr>
        <w:t>nella lotta per guadagnarsi la vita con armi così ine</w:t>
        <w:softHyphen/>
        <w:t xml:space="preserve">guali, così insufficienti, si è costituita una società di patronato, la quale, sebbene sia fondata da quindici anni, eretta in ente morale dal 20 ottobre 1901 e porti il nome augusto della regina madre, </w:t>
      </w:r>
      <w:r>
        <w:rPr>
          <w:rFonts w:eastAsia="Batang;바탕"/>
          <w:i/>
          <w:iCs/>
        </w:rPr>
        <w:t>Società nazionale Margherita di patronato per i ciechi</w:t>
      </w:r>
      <w:r>
        <w:rPr>
          <w:rFonts w:eastAsia="Batang;바탕"/>
          <w:iCs/>
        </w:rPr>
        <w:t xml:space="preserve">, </w:t>
      </w:r>
      <w:r>
        <w:rPr>
          <w:rFonts w:eastAsia="Batang;바탕"/>
        </w:rPr>
        <w:t xml:space="preserve">con sette, e tra </w:t>
      </w:r>
      <w:r>
        <w:rPr>
          <w:rFonts w:eastAsia="Batang;바탕"/>
          <w:spacing w:val="-1"/>
        </w:rPr>
        <w:t>breve nove, sezioni autonome in varie provincie, seb</w:t>
        <w:softHyphen/>
      </w:r>
      <w:r>
        <w:rPr>
          <w:rFonts w:eastAsia="Batang;바탕"/>
        </w:rPr>
        <w:t>bene sia diretta da un uomo valoroso ed esemplare, il Prof. Pietro Landriani, che, divenuto cieco a trent'anni, non si abbandonò allo sconforto, ma, lasciando le scienze fisiche alle quali si era dedicato, si applicò a questa scienza (egli veramente la intende così) della filantropia, con tutto questo non ha un capitale su</w:t>
      </w:r>
      <w:r>
        <w:rPr>
          <w:rFonts w:eastAsia="Batang;바탕"/>
          <w:spacing w:val="-1"/>
        </w:rPr>
        <w:t xml:space="preserve">periore a 40 mila lire e conta appena duemiladuecento </w:t>
      </w:r>
      <w:r>
        <w:rPr>
          <w:rFonts w:eastAsia="Batang;바탕"/>
        </w:rPr>
        <w:t>soci, duecento dei quali sono ciechi.</w:t>
      </w:r>
    </w:p>
    <w:p>
      <w:pPr>
        <w:pStyle w:val="TextBody"/>
        <w:rPr>
          <w:rFonts w:eastAsia="Batang;바탕"/>
        </w:rPr>
      </w:pPr>
      <w:r>
        <w:rPr>
          <w:rFonts w:eastAsia="Batang;바탕"/>
          <w:spacing w:val="-4"/>
        </w:rPr>
        <w:t>Se questi dati sono gloriosi per la beneficenza (il Go</w:t>
        <w:softHyphen/>
      </w:r>
      <w:r>
        <w:rPr>
          <w:rFonts w:eastAsia="Batang;바탕"/>
          <w:spacing w:val="-1"/>
        </w:rPr>
        <w:t xml:space="preserve">verno non spende per i ciechi che lire 30 mila annue), </w:t>
      </w:r>
      <w:r>
        <w:rPr>
          <w:rFonts w:eastAsia="Batang;바탕"/>
        </w:rPr>
        <w:t>io mi domando come mai siano ancora tanto inferiori al bisogno, mentre non vi è sventura che incontri più largamente l'interesse del pubblico e un vero slancio di generosità ogni qualvolta ne sia fatto sentire l'ap</w:t>
        <w:softHyphen/>
      </w:r>
      <w:r>
        <w:rPr>
          <w:rFonts w:eastAsia="Batang;바탕"/>
          <w:spacing w:val="-7"/>
        </w:rPr>
        <w:t>pello.</w:t>
      </w:r>
    </w:p>
    <w:p>
      <w:pPr>
        <w:pStyle w:val="TextBody"/>
        <w:rPr>
          <w:rFonts w:eastAsia="Batang;바탕"/>
        </w:rPr>
      </w:pPr>
      <w:r>
        <w:rPr>
          <w:rFonts w:eastAsia="Batang;바탕"/>
        </w:rPr>
        <w:t>La verità è quella che ho già esposta, che il pubblico non ha ancora capito che cosa siano questi Isti</w:t>
        <w:softHyphen/>
        <w:t xml:space="preserve">tuti e questo patronato, in che cosa differiscano dai tradizionali ricoveri e congregazioni di carità. Le tre lire annue che gli si dimandano per quota sociale, gli sembrano meglio spese a un soldo per volta, quando </w:t>
      </w:r>
      <w:r>
        <w:rPr>
          <w:rFonts w:eastAsia="Batang;바탕"/>
          <w:spacing w:val="-2"/>
        </w:rPr>
        <w:t xml:space="preserve">incontri dei ciechi mendicanti per le strade. Il pubblico </w:t>
      </w:r>
      <w:r>
        <w:rPr>
          <w:rFonts w:eastAsia="Batang;바탕"/>
        </w:rPr>
        <w:t xml:space="preserve">sente che il patronato e gli Istituti sono opere pie; egli è divenuto scettico oramai della pietà ufficiale e </w:t>
      </w:r>
      <w:r>
        <w:rPr>
          <w:rFonts w:eastAsia="Batang;바탕"/>
          <w:spacing w:val="-1"/>
        </w:rPr>
        <w:t>preferisce esercitarla a modo suo man mano che qual</w:t>
        <w:softHyphen/>
        <w:t>che oggetto gliela faccia sentire.</w:t>
      </w:r>
    </w:p>
    <w:p>
      <w:pPr>
        <w:pStyle w:val="TextBody"/>
        <w:rPr>
          <w:rFonts w:eastAsia="Batang;바탕"/>
        </w:rPr>
      </w:pPr>
      <w:r>
        <w:rPr>
          <w:rFonts w:eastAsia="Batang;바탕"/>
        </w:rPr>
        <w:t>Diciamo al pubblico così: date un contributo per li</w:t>
      </w:r>
      <w:r>
        <w:rPr>
          <w:rFonts w:eastAsia="Batang;바탕"/>
          <w:spacing w:val="-2"/>
        </w:rPr>
        <w:t>berarvi dell'aggravio personale e sociale e del compas</w:t>
        <w:softHyphen/>
      </w:r>
      <w:r>
        <w:rPr>
          <w:rFonts w:eastAsia="Batang;바탕"/>
          <w:spacing w:val="-1"/>
        </w:rPr>
        <w:t>sionevole spettacolo dei ciechi; sono migliaia di bracc</w:t>
      </w:r>
      <w:r>
        <w:rPr>
          <w:rFonts w:eastAsia="Batang;바탕"/>
        </w:rPr>
        <w:t>ia e di menti che accresceremo al lavoro e alla ric</w:t>
        <w:softHyphen/>
      </w:r>
      <w:r>
        <w:rPr>
          <w:rFonts w:eastAsia="Batang;바탕"/>
          <w:spacing w:val="-1"/>
        </w:rPr>
        <w:t>chezza nazionale, sono migliaia di disgraziati, che re</w:t>
        <w:softHyphen/>
      </w:r>
      <w:r>
        <w:rPr>
          <w:rFonts w:eastAsia="Batang;바탕"/>
        </w:rPr>
        <w:t xml:space="preserve">stituiremo alla gioia. Diciamo al pubblico che i ciechi non sono sventurati, poi che la luce dell'anima può </w:t>
      </w:r>
      <w:r>
        <w:rPr>
          <w:rFonts w:eastAsia="Batang;바탕"/>
          <w:spacing w:val="-1"/>
        </w:rPr>
        <w:t xml:space="preserve">supplire a quella del corpo, che le scuole di ciechi non </w:t>
      </w:r>
      <w:r>
        <w:rPr>
          <w:rFonts w:eastAsia="Batang;바탕"/>
        </w:rPr>
        <w:t>sono pie case di consolazione, ma gioconde palestre di attività e di fortezza, dove i reietti della natura sono rigenerati dalla scienza e dalla bontà umana; che vada a visitare queste scuole e questi istituti rinno</w:t>
        <w:softHyphen/>
      </w:r>
      <w:r>
        <w:rPr>
          <w:rFonts w:eastAsia="Batang;바탕"/>
          <w:spacing w:val="-3"/>
        </w:rPr>
        <w:t>vati, non per attristarsi, ma esaltarsi di giubilo ed escla</w:t>
      </w:r>
      <w:r>
        <w:rPr>
          <w:rFonts w:eastAsia="Batang;바탕"/>
        </w:rPr>
        <w:t xml:space="preserve">mare: Sì, che è ancora vero che l'uomo è il re della natura, poi che anche dalle più crudeli sventure egli può trarre, come da succhi amari, medicine e vigorosi </w:t>
      </w:r>
      <w:r>
        <w:rPr>
          <w:rFonts w:eastAsia="Batang;바탕"/>
          <w:spacing w:val="-8"/>
        </w:rPr>
        <w:t>liquori</w:t>
      </w:r>
      <w:r>
        <w:rPr>
          <w:rStyle w:val="FootnoteCharacters"/>
          <w:rStyle w:val="FootnoteAnchor"/>
          <w:rFonts w:eastAsia="Batang;바탕"/>
          <w:color w:val="000000"/>
          <w:spacing w:val="-8"/>
        </w:rPr>
        <w:footnoteReference w:id="20"/>
      </w:r>
      <w:r>
        <w:rPr>
          <w:rFonts w:eastAsia="Batang;바탕"/>
          <w:spacing w:val="-8"/>
        </w:rPr>
        <w:t>.</w:t>
      </w:r>
    </w:p>
    <w:p>
      <w:pPr>
        <w:pStyle w:val="TextBody"/>
        <w:rPr>
          <w:rFonts w:eastAsia="Batang;바탕"/>
        </w:rPr>
      </w:pPr>
      <w:r>
        <w:rPr>
          <w:rFonts w:eastAsia="Batang;바탕"/>
        </w:rPr>
        <w:t>Non lontano deve essere il giorno in cui la scienza troverà modo che a nessuno più non rida la luce del sole; ma intanto si affretti questo giorno col trar fuori tutti gli ammaestramenti, tutte le esperienze, tutte le segrete risorse di questa sventura; essa ne nasconde veramente molte, io lo dico, perché le ho già scorte. Quando avremo incatenata la sventura e spremuto da</w:t>
      </w:r>
    </w:p>
    <w:p>
      <w:pPr>
        <w:pStyle w:val="TextBody"/>
        <w:rPr>
          <w:rFonts w:eastAsia="Batang;바탕"/>
        </w:rPr>
      </w:pPr>
      <w:r>
        <w:rPr>
          <w:rFonts w:eastAsia="Batang;바탕"/>
          <w:spacing w:val="-1"/>
        </w:rPr>
        <w:t xml:space="preserve">essa tutto il bene che ci aveva rapito, essa morrà da sé </w:t>
      </w:r>
      <w:r>
        <w:rPr>
          <w:rFonts w:eastAsia="Batang;바탕"/>
          <w:w w:val="102"/>
        </w:rPr>
        <w:t xml:space="preserve">di consunzione, e un fanciullo basterà a seppellirne il </w:t>
      </w:r>
      <w:r>
        <w:rPr>
          <w:rFonts w:eastAsia="Batang;바탕"/>
          <w:spacing w:val="-5"/>
          <w:w w:val="102"/>
        </w:rPr>
        <w:t>carcame.</w:t>
      </w:r>
    </w:p>
    <w:p>
      <w:pPr>
        <w:pStyle w:val="TextBody"/>
        <w:rPr>
          <w:rFonts w:eastAsia="Batang;바탕"/>
        </w:rPr>
      </w:pPr>
      <w:r>
        <w:rPr>
          <w:rFonts w:eastAsia="Batang;바탕"/>
          <w:w w:val="102"/>
        </w:rPr>
        <w:t xml:space="preserve">Potrei enumerare professori di lettere e di scienze, </w:t>
      </w:r>
      <w:r>
        <w:rPr>
          <w:rFonts w:eastAsia="Batang;바탕"/>
          <w:spacing w:val="-2"/>
          <w:w w:val="102"/>
        </w:rPr>
        <w:t xml:space="preserve">giornalisti, ingegneri, direttori di officine, commercianti, </w:t>
      </w:r>
      <w:r>
        <w:rPr>
          <w:rFonts w:eastAsia="Batang;바탕"/>
          <w:w w:val="102"/>
        </w:rPr>
        <w:t>che pervenuti con nobile ardimento senza la vista o colpiti da questa sciagura in impiego hanno conti</w:t>
        <w:softHyphen/>
        <w:t>nuato con lode il loro ufficio; ma sono ancora ecce</w:t>
        <w:softHyphen/>
        <w:t>zioni, perché la maggior parte si ostina a crederli tali, e in generale il pregiudizio stesso abbatte quasi tutti, quando siano colpiti da questo terribile colpo.</w:t>
      </w:r>
    </w:p>
    <w:p>
      <w:pPr>
        <w:pStyle w:val="TextBody"/>
        <w:rPr>
          <w:rFonts w:eastAsia="Batang;바탕"/>
        </w:rPr>
      </w:pPr>
      <w:r>
        <w:rPr>
          <w:rFonts w:eastAsia="Batang;바탕"/>
          <w:w w:val="102"/>
        </w:rPr>
        <w:t>Alla disperazione propria, si aggiunge quella dei parenti e degli amici; un uomo divenuto cieco si pian</w:t>
        <w:softHyphen/>
        <w:t>ge più che se morisse. La maggiore sventura per lui è proprio questa; nulla può abbattere una volontà forte e un ingegno ardito. Quando si siano fatte meno rare queste eccezioni, e si veggano i ciechi dall'infanzia abilitarsi a quasi tutte le professioni, anche i divenuti ciechi troveranno la forza e l'arte di adattamento per continuare nei loro lavori.</w:t>
      </w:r>
    </w:p>
    <w:p>
      <w:pPr>
        <w:pStyle w:val="TextBody"/>
        <w:rPr/>
      </w:pPr>
      <w:r>
        <w:rPr>
          <w:rFonts w:eastAsia="Batang;바탕"/>
          <w:w w:val="102"/>
        </w:rPr>
        <w:t xml:space="preserve">38.400 sono i ciechi in Italia; preleviamo i vecchi e gli inabili, facciamone 20 mila; vittime del buio per i quali la concentrazione è un'abitudine e il lavorare la miglior distrazione; ventimila lavoratori di tal genere, quanti milioni all'anno di </w:t>
      </w:r>
      <w:r>
        <w:rPr>
          <w:rFonts w:eastAsia="Batang;바탕"/>
          <w:spacing w:val="26"/>
          <w:w w:val="102"/>
        </w:rPr>
        <w:t>più?!?</w:t>
      </w:r>
      <w:r>
        <w:rPr>
          <w:rStyle w:val="FootnoteCharacters"/>
          <w:rStyle w:val="FootnoteAnchor"/>
          <w:rFonts w:eastAsia="Batang;바탕"/>
          <w:color w:val="000000"/>
          <w:spacing w:val="26"/>
          <w:w w:val="102"/>
        </w:rPr>
        <w:footnoteReference w:id="21"/>
      </w:r>
      <w:r>
        <w:rPr>
          <w:rFonts w:eastAsia="Batang;바탕"/>
          <w:spacing w:val="26"/>
          <w:w w:val="102"/>
        </w:rPr>
        <w:t>.</w:t>
      </w:r>
    </w:p>
    <w:p>
      <w:pPr>
        <w:pStyle w:val="NotaBiogr"/>
        <w:rPr>
          <w:rFonts w:eastAsia="Batang;바탕"/>
          <w:b/>
          <w:b/>
          <w:i w:val="false"/>
          <w:i w:val="false"/>
        </w:rPr>
      </w:pPr>
      <w:r>
        <w:rPr>
          <w:rFonts w:eastAsia="Batang;바탕"/>
          <w:b/>
          <w:i w:val="false"/>
        </w:rPr>
        <w:t>Augusto Romagnoli</w:t>
      </w:r>
    </w:p>
    <w:p>
      <w:pPr>
        <w:pStyle w:val="NotaBiogr"/>
        <w:rPr>
          <w:rFonts w:eastAsia="Batang;바탕"/>
          <w:b/>
          <w:b/>
          <w:i w:val="false"/>
          <w:i w:val="false"/>
        </w:rPr>
      </w:pPr>
      <w:r>
        <w:rPr>
          <w:rFonts w:eastAsia="Batang;바탕"/>
          <w:b/>
          <w:i w:val="false"/>
        </w:rPr>
      </w:r>
    </w:p>
    <w:p>
      <w:pPr>
        <w:pStyle w:val="NotaBiogr"/>
        <w:rPr>
          <w:rFonts w:eastAsia="Batang;바탕"/>
          <w:b/>
          <w:b/>
          <w:i w:val="false"/>
          <w:i w:val="false"/>
        </w:rPr>
      </w:pPr>
      <w:r>
        <w:rPr>
          <w:rFonts w:eastAsia="Batang;바탕"/>
          <w:b/>
          <w:i w:val="false"/>
        </w:rPr>
      </w:r>
    </w:p>
    <w:p>
      <w:pPr>
        <w:pStyle w:val="NotaBiogr"/>
        <w:rPr>
          <w:rFonts w:eastAsia="Batang;바탕"/>
          <w:b/>
          <w:b/>
          <w:i w:val="false"/>
          <w:i w:val="false"/>
        </w:rPr>
      </w:pPr>
      <w:r>
        <w:rPr>
          <w:rFonts w:eastAsia="Batang;바탕"/>
          <w:b/>
          <w:i w:val="false"/>
        </w:rPr>
      </w:r>
    </w:p>
    <w:p>
      <w:pPr>
        <w:pStyle w:val="NotaBiogr"/>
        <w:rPr>
          <w:rFonts w:eastAsia="Batang;바탕"/>
          <w:b/>
          <w:b/>
          <w:i w:val="false"/>
          <w:i w:val="false"/>
        </w:rPr>
      </w:pPr>
      <w:r>
        <w:rPr>
          <w:rFonts w:eastAsia="Batang;바탕"/>
          <w:b/>
          <w:i w:val="false"/>
        </w:rPr>
      </w:r>
    </w:p>
    <w:p>
      <w:pPr>
        <w:pStyle w:val="NotaBiogr"/>
        <w:rPr>
          <w:rFonts w:eastAsia="Batang;바탕"/>
          <w:b/>
          <w:b/>
          <w:i w:val="false"/>
          <w:i w:val="false"/>
        </w:rPr>
      </w:pPr>
      <w:r>
        <w:rPr>
          <w:rFonts w:eastAsia="Batang;바탕"/>
          <w:b/>
          <w:i w:val="false"/>
        </w:rPr>
      </w:r>
    </w:p>
    <w:p>
      <w:pPr>
        <w:pStyle w:val="Heading1"/>
        <w:rPr/>
      </w:pPr>
      <w:r>
        <w:rPr/>
        <w:t>L'OSSERVAZIONE NELLA EDUCAZIONE</w:t>
      </w:r>
    </w:p>
    <w:p>
      <w:pPr>
        <w:pStyle w:val="Heading1"/>
        <w:rPr/>
      </w:pPr>
      <w:r>
        <w:rPr/>
        <w:t>del cieco</w:t>
      </w:r>
      <w:r>
        <w:rPr>
          <w:rStyle w:val="FootnoteCharacters"/>
          <w:rStyle w:val="FootnoteAnchor"/>
        </w:rPr>
        <w:footnoteReference w:customMarkFollows="1" w:id="22"/>
        <w:t>*</w:t>
      </w:r>
    </w:p>
    <w:p>
      <w:pPr>
        <w:pStyle w:val="Normal"/>
        <w:rPr/>
      </w:pPr>
      <w:r>
        <w:rPr/>
      </w:r>
    </w:p>
    <w:p>
      <w:pPr>
        <w:pStyle w:val="Normal"/>
        <w:rPr>
          <w:b/>
          <w:b/>
        </w:rPr>
      </w:pPr>
      <w:r>
        <w:rPr>
          <w:b/>
        </w:rPr>
        <w:t>[abstract] L’osservazione mediante il tatto quale fondamentale criterio pedagogico per affinare la discriminazione  e la rappresentazione immaginativa degli oggetti [fine abstract]</w:t>
      </w:r>
    </w:p>
    <w:p>
      <w:pPr>
        <w:pStyle w:val="Autore"/>
        <w:rPr/>
      </w:pPr>
      <w:r>
        <w:rPr/>
        <w:t>Elena Romagnoli Coletta</w:t>
      </w:r>
    </w:p>
    <w:p>
      <w:pPr>
        <w:pStyle w:val="Autore"/>
        <w:rPr/>
      </w:pPr>
      <w:r>
        <w:rPr/>
      </w:r>
    </w:p>
    <w:p>
      <w:pPr>
        <w:pStyle w:val="TextBody"/>
        <w:rPr>
          <w:i/>
          <w:i/>
        </w:rPr>
      </w:pPr>
      <w:r>
        <w:rPr>
          <w:w w:val="104"/>
        </w:rPr>
        <w:t xml:space="preserve">Si dice: </w:t>
      </w:r>
      <w:r>
        <w:rPr>
          <w:i/>
          <w:w w:val="104"/>
        </w:rPr>
        <w:t>abbracciare con lo sguardo, afferrare l'immagine, coglie</w:t>
        <w:softHyphen/>
        <w:t>re l'insieme. Abbracciare, afferrare, cogliere, sono voci prese dal sen</w:t>
        <w:softHyphen/>
        <w:t>so muscolare e tattile, e rimangono a testimoniare che da questi umili sensi l'occhio fu educato. Ma educato da essi, l'occhio li supera ben presto immensamente d'acume, prontezza e di sintesi.</w:t>
      </w:r>
    </w:p>
    <w:p>
      <w:pPr>
        <w:pStyle w:val="TextBody"/>
        <w:rPr/>
      </w:pPr>
      <w:r>
        <w:rPr>
          <w:i/>
          <w:sz w:val="23"/>
          <w:szCs w:val="23"/>
        </w:rPr>
        <w:t>Cinquecentomila bastoncini della retina entrano in funzione con</w:t>
        <w:softHyphen/>
        <w:t xml:space="preserve">temporaneamente, eccitati dall'etere vibrante, e in ciascuno di essi si </w:t>
      </w:r>
      <w:r>
        <w:rPr>
          <w:i/>
          <w:spacing w:val="-1"/>
          <w:sz w:val="23"/>
          <w:szCs w:val="23"/>
        </w:rPr>
        <w:t>riannodano chissà quante ancora sensazioni più semplici, con un com</w:t>
        <w:softHyphen/>
      </w:r>
      <w:r>
        <w:rPr>
          <w:i/>
          <w:sz w:val="23"/>
          <w:szCs w:val="23"/>
        </w:rPr>
        <w:t xml:space="preserve">plesso incalcolabile. In tanta molteplicità, si aggruppano naturalmente </w:t>
      </w:r>
      <w:r>
        <w:rPr>
          <w:i/>
          <w:spacing w:val="-1"/>
          <w:sz w:val="23"/>
          <w:szCs w:val="23"/>
        </w:rPr>
        <w:t>nel processo percettivo le linee più salienti, i tratti essenziali, i contor</w:t>
        <w:softHyphen/>
      </w:r>
      <w:r>
        <w:rPr>
          <w:i/>
          <w:sz w:val="23"/>
          <w:szCs w:val="23"/>
        </w:rPr>
        <w:t xml:space="preserve">ni che caratterizzano le rappresentazioni schematiche, quelle appunto </w:t>
      </w:r>
      <w:r>
        <w:rPr>
          <w:i/>
          <w:spacing w:val="-1"/>
          <w:sz w:val="23"/>
          <w:szCs w:val="23"/>
        </w:rPr>
        <w:t>che si fissano nel disegno</w:t>
      </w:r>
      <w:r>
        <w:rPr>
          <w:rStyle w:val="FootnoteCharacters"/>
          <w:rStyle w:val="FootnoteAnchor"/>
          <w:spacing w:val="-1"/>
          <w:sz w:val="23"/>
          <w:szCs w:val="23"/>
        </w:rPr>
        <w:footnoteReference w:id="23"/>
      </w:r>
      <w:r>
        <w:rPr>
          <w:spacing w:val="44"/>
          <w:sz w:val="23"/>
          <w:szCs w:val="23"/>
        </w:rPr>
        <w:t>.</w:t>
      </w:r>
      <w:r>
        <w:rPr>
          <w:sz w:val="23"/>
          <w:szCs w:val="23"/>
        </w:rPr>
        <w:t xml:space="preserve"> </w:t>
      </w:r>
      <w:r>
        <w:rPr>
          <w:spacing w:val="-1"/>
          <w:sz w:val="23"/>
          <w:szCs w:val="23"/>
        </w:rPr>
        <w:t xml:space="preserve">Si delinea qui un'analisi della differenza </w:t>
      </w:r>
      <w:r>
        <w:rPr>
          <w:sz w:val="23"/>
          <w:szCs w:val="23"/>
        </w:rPr>
        <w:t>dell'apprendimento, della conoscenza del mondo esterno tra i vedenti e i minorati della vista. A un osservatore superficiale può sembrare fa</w:t>
        <w:softHyphen/>
        <w:t>cile l'educare il cieco all'osservazione del mondo esterno: basta cir</w:t>
        <w:softHyphen/>
        <w:t>condarlo di cose, basta fargliele toccare e descrivergliele per fargliele conoscere; ma una faticosa esperienza magistrale ci aiuta a compren</w:t>
        <w:softHyphen/>
        <w:t>dere quali difficoltà incontra il fanciullo cieco nell'appropriarsi delle conoscenze, nel farle sue con il mezzo autentico, unico che è una ordi</w:t>
        <w:softHyphen/>
      </w:r>
      <w:r>
        <w:rPr>
          <w:spacing w:val="-1"/>
          <w:sz w:val="23"/>
          <w:szCs w:val="23"/>
        </w:rPr>
        <w:t>nata e feconda osservazione.</w:t>
      </w:r>
    </w:p>
    <w:p>
      <w:pPr>
        <w:pStyle w:val="TextBody"/>
        <w:rPr/>
      </w:pPr>
      <w:r>
        <w:rPr/>
        <w:t xml:space="preserve">Mi piace riportare quanto dice Dewey nella sua logica dell'indagine </w:t>
      </w:r>
      <w:r>
        <w:rPr>
          <w:w w:val="104"/>
        </w:rPr>
        <w:t xml:space="preserve">sperimentale. </w:t>
      </w:r>
      <w:r>
        <w:rPr>
          <w:i/>
          <w:w w:val="104"/>
        </w:rPr>
        <w:t>Gli organi sensoriali non sono per natura canali aperti e disponibili, né la natura è così compiacente da inviare gratuitamente i suoi messaggi. Si richiede un a priori vitale, una situazione di atti</w:t>
        <w:softHyphen/>
        <w:t>vità, perché il soggetto si realizzi propriamente come tale e si eriga un oggetto di fronte, come ostacolo da superare e come opportunità da sfruttare. Inoltre, noi siamo soliti limitare l'esperienza ai sensi nobili della vista e dell'udito, laddove la natura, per sé muta e reticente, vuol essere torturata e stimolata soprattutto con l'azione e con il tatto, prima di decidersi a parlare e a strapparsi il velo</w:t>
      </w:r>
      <w:r>
        <w:rPr>
          <w:rStyle w:val="FootnoteCharacters"/>
          <w:rStyle w:val="FootnoteAnchor"/>
          <w:w w:val="104"/>
        </w:rPr>
        <w:footnoteReference w:id="24"/>
      </w:r>
      <w:r>
        <w:rPr>
          <w:w w:val="104"/>
        </w:rPr>
        <w:t>.</w:t>
      </w:r>
    </w:p>
    <w:p>
      <w:pPr>
        <w:pStyle w:val="TextBody"/>
        <w:rPr/>
      </w:pPr>
      <w:r>
        <w:rPr>
          <w:w w:val="106"/>
        </w:rPr>
        <w:t>I due tratti citati, messi a confronto, ci fanno intendere quanto sia importante nella educazione dei ciechi l'abitudine all'osservazione mediante il senso, che per i vedenti è sussidiario, del tatto, e a che cosa tenda il metodo Romagnoli con la gradualità dei numerosi eser</w:t>
        <w:softHyphen/>
      </w:r>
      <w:r>
        <w:rPr>
          <w:spacing w:val="-3"/>
          <w:w w:val="106"/>
        </w:rPr>
        <w:t xml:space="preserve">cizi per la percezione, la </w:t>
      </w:r>
      <w:r>
        <w:rPr>
          <w:i/>
          <w:iCs/>
          <w:spacing w:val="-3"/>
          <w:w w:val="106"/>
        </w:rPr>
        <w:t xml:space="preserve">discriminazione </w:t>
      </w:r>
      <w:r>
        <w:rPr>
          <w:spacing w:val="-3"/>
          <w:w w:val="106"/>
        </w:rPr>
        <w:t xml:space="preserve">(riconoscimento o scelta degli </w:t>
      </w:r>
      <w:r>
        <w:rPr>
          <w:w w:val="106"/>
        </w:rPr>
        <w:t>elementi) e la rappresentazione immaginativa, che si risolve nella espressione: plastica, disegno, attività motoria, gesto e parola ar</w:t>
        <w:softHyphen/>
      </w:r>
      <w:r>
        <w:rPr>
          <w:spacing w:val="-4"/>
          <w:w w:val="106"/>
        </w:rPr>
        <w:t>monizzati.</w:t>
      </w:r>
    </w:p>
    <w:p>
      <w:pPr>
        <w:pStyle w:val="TextBody"/>
        <w:rPr/>
      </w:pPr>
      <w:r>
        <w:rPr>
          <w:w w:val="106"/>
        </w:rPr>
        <w:t>Per essere indotti all'osservazione, anche a una prima osserva</w:t>
        <w:softHyphen/>
      </w:r>
      <w:r>
        <w:rPr>
          <w:spacing w:val="-3"/>
          <w:w w:val="106"/>
        </w:rPr>
        <w:t xml:space="preserve">zione direi embrionale, si richiede dunque </w:t>
      </w:r>
      <w:r>
        <w:rPr>
          <w:i/>
          <w:iCs/>
          <w:spacing w:val="-3"/>
          <w:w w:val="106"/>
        </w:rPr>
        <w:t>un a priori vitale, una situa</w:t>
        <w:softHyphen/>
      </w:r>
      <w:r>
        <w:rPr>
          <w:i/>
          <w:iCs/>
          <w:w w:val="106"/>
        </w:rPr>
        <w:t>zione di attività.</w:t>
      </w:r>
    </w:p>
    <w:p>
      <w:pPr>
        <w:pStyle w:val="TextBody"/>
        <w:rPr/>
      </w:pPr>
      <w:r>
        <w:rPr>
          <w:w w:val="105"/>
        </w:rPr>
        <w:t xml:space="preserve">II fanciullo vedente apre gli occhi sul mondo che lo sollecita con una molteplicità, sia pure confusa, indistinta, sincretica, di oggetti vari; si vede circondato di una varietà infinita di </w:t>
      </w:r>
      <w:r>
        <w:rPr>
          <w:i/>
          <w:iCs/>
          <w:w w:val="105"/>
        </w:rPr>
        <w:t xml:space="preserve">cose </w:t>
      </w:r>
      <w:r>
        <w:rPr>
          <w:w w:val="105"/>
        </w:rPr>
        <w:t>alle quali vuol dare un nome, che vuoi far sue; il tendere le mani ad ogni oggetto, il voler toccare le cose irragiungibili sono prova di una vitalità sol</w:t>
        <w:softHyphen/>
        <w:t>lecitata dal mondo esterno. Così in lui nasce la curiosità, il deside</w:t>
        <w:softHyphen/>
        <w:t>rio di passare da un'adesione confusa agli oggetti, che possono tal</w:t>
        <w:softHyphen/>
      </w:r>
      <w:r>
        <w:rPr>
          <w:spacing w:val="-1"/>
          <w:w w:val="105"/>
        </w:rPr>
        <w:t xml:space="preserve">volta essere causa di timore, e porseli come elementi di analisi </w:t>
      </w:r>
      <w:r>
        <w:rPr>
          <w:w w:val="105"/>
        </w:rPr>
        <w:t>oggettiva al di fuori di sé, per conoscerli nella loro essenza prima, e poi elaborarli interiormente, facendoli propri nella immaginazione e nella espressione.</w:t>
      </w:r>
    </w:p>
    <w:p>
      <w:pPr>
        <w:pStyle w:val="TextBody"/>
        <w:rPr/>
      </w:pPr>
      <w:r>
        <w:rPr>
          <w:w w:val="105"/>
        </w:rPr>
        <w:t>Nel fanciullo non vedente è quasi sempre attutita l'estrinseca</w:t>
        <w:softHyphen/>
        <w:t xml:space="preserve">zione dell'a </w:t>
      </w:r>
      <w:r>
        <w:rPr>
          <w:i/>
          <w:iCs/>
          <w:w w:val="105"/>
        </w:rPr>
        <w:t xml:space="preserve">priori vitale </w:t>
      </w:r>
      <w:r>
        <w:rPr>
          <w:w w:val="105"/>
        </w:rPr>
        <w:t>di cui parla il Dewey, sebbene nei primi anni di vita, quando ancora gli organi dei sensi non hanno funzioni ben diversificate, egli sia come tutti i bambini nei movimenti non coordinati, ma attivi, nell'abitudine ad afferrare e portare alla boc</w:t>
        <w:softHyphen/>
        <w:t xml:space="preserve">ca tutto ciò che è a portata di mano ecc. Ma anche allora non è in grado di vedere la mamma, le espressioni del volto dei famigliari; </w:t>
      </w:r>
      <w:r>
        <w:rPr/>
        <w:t xml:space="preserve">e le </w:t>
      </w:r>
      <w:r>
        <w:rPr>
          <w:i/>
          <w:iCs/>
        </w:rPr>
        <w:t xml:space="preserve">paure, i </w:t>
      </w:r>
      <w:r>
        <w:rPr/>
        <w:t>timori indistinti che avvolgono i bambini sono più numerosi e invincibili per lui.</w:t>
      </w:r>
    </w:p>
    <w:p>
      <w:pPr>
        <w:pStyle w:val="TextBody"/>
        <w:rPr/>
      </w:pPr>
      <w:r>
        <w:rPr/>
        <w:t xml:space="preserve">Ricordo che quando ero bambina di fronte alle cose che mi incutevano timore sentivo il bisogno di fermarmi a guardarle, a </w:t>
      </w:r>
      <w:r>
        <w:rPr>
          <w:spacing w:val="-2"/>
        </w:rPr>
        <w:t>studiarle quasi, e in quell'osservazione spesso il timore si dis</w:t>
        <w:softHyphen/>
      </w:r>
      <w:r>
        <w:rPr>
          <w:spacing w:val="-19"/>
        </w:rPr>
        <w:t>solveva.</w:t>
      </w:r>
    </w:p>
    <w:p>
      <w:pPr>
        <w:pStyle w:val="TextBody"/>
        <w:rPr/>
      </w:pPr>
      <w:r>
        <w:rPr/>
        <w:t>L'esperienza sensoriale del fanciullo cieco è invece piena di ti</w:t>
        <w:softHyphen/>
        <w:t xml:space="preserve">mori. Il suo sincretismo non </w:t>
      </w:r>
      <w:r>
        <w:rPr>
          <w:i/>
          <w:iCs/>
        </w:rPr>
        <w:t xml:space="preserve">è </w:t>
      </w:r>
      <w:r>
        <w:rPr/>
        <w:t>attivo, perché più confuso che nei vedenti, egli non può trasferire le mani da un oggetto all'altro, come noi facciamo con gli occhi; l'esplorazione, che dev'essere affidata a movimenti delle mani e del corpo, verrà più tardi e sarà nella maggior parte dei casi frutto della educazione.</w:t>
      </w:r>
    </w:p>
    <w:p>
      <w:pPr>
        <w:pStyle w:val="TextBody"/>
        <w:rPr/>
      </w:pPr>
      <w:r>
        <w:rPr>
          <w:w w:val="102"/>
          <w:sz w:val="23"/>
          <w:szCs w:val="23"/>
        </w:rPr>
        <w:t>Pertanto un primo punto importante da tenere presente nella educazione del cieco è questo: essendo attenuata in esso una sincresi attiva, ossia una spinta vitale a una chiarificazione delle con</w:t>
        <w:softHyphen/>
        <w:t xml:space="preserve">fuse sensazioni e percezioni del mondo, egli non </w:t>
      </w:r>
      <w:r>
        <w:rPr>
          <w:i/>
          <w:iCs/>
          <w:w w:val="102"/>
          <w:sz w:val="23"/>
          <w:szCs w:val="23"/>
        </w:rPr>
        <w:t xml:space="preserve">è </w:t>
      </w:r>
      <w:r>
        <w:rPr>
          <w:w w:val="102"/>
          <w:sz w:val="23"/>
          <w:szCs w:val="23"/>
        </w:rPr>
        <w:t>sollecitato, non ha richiami spontanei alla curiosità.</w:t>
      </w:r>
    </w:p>
    <w:p>
      <w:pPr>
        <w:pStyle w:val="TextBody"/>
        <w:rPr/>
      </w:pPr>
      <w:r>
        <w:rPr>
          <w:w w:val="102"/>
          <w:sz w:val="23"/>
          <w:szCs w:val="23"/>
        </w:rPr>
        <w:t xml:space="preserve">L'educatore deve perciò vincere l'inerzia che deriva da questo stato di cose con il sollecitare il fanciullo all'interesse, vincendo per prima cosa il timore, la ripugnanza del contatto col mondo esterno, con </w:t>
      </w:r>
      <w:r>
        <w:rPr>
          <w:i/>
          <w:iCs/>
          <w:w w:val="102"/>
          <w:sz w:val="23"/>
          <w:szCs w:val="23"/>
        </w:rPr>
        <w:t xml:space="preserve">l'ignoto; </w:t>
      </w:r>
      <w:r>
        <w:rPr>
          <w:w w:val="102"/>
          <w:sz w:val="23"/>
          <w:szCs w:val="23"/>
        </w:rPr>
        <w:t>suscitando in lui il bisogno di incontro — e, direi possesso — di ciò che si oppone quasi nemico alla sua per</w:t>
        <w:softHyphen/>
        <w:t>sona; per risolvere il problema del confuso, dell'ignoto in una prima sincretica sistemazione del suo mondo.</w:t>
      </w:r>
    </w:p>
    <w:p>
      <w:pPr>
        <w:pStyle w:val="TextBody"/>
        <w:rPr/>
      </w:pPr>
      <w:r>
        <w:rPr>
          <w:w w:val="102"/>
          <w:sz w:val="23"/>
          <w:szCs w:val="23"/>
        </w:rPr>
        <w:t xml:space="preserve">È il primo e più faticoso stadio dell'educazione del fanciullo </w:t>
      </w:r>
      <w:r>
        <w:rPr>
          <w:spacing w:val="-1"/>
          <w:w w:val="102"/>
          <w:sz w:val="23"/>
          <w:szCs w:val="23"/>
        </w:rPr>
        <w:t xml:space="preserve">non vedente. Augusto Romagnoli fa nel suo lavoro </w:t>
      </w:r>
      <w:r>
        <w:rPr>
          <w:i/>
          <w:iCs/>
          <w:spacing w:val="-1"/>
          <w:w w:val="102"/>
          <w:sz w:val="23"/>
          <w:szCs w:val="23"/>
        </w:rPr>
        <w:t>Ragazzi cie</w:t>
        <w:softHyphen/>
      </w:r>
      <w:r>
        <w:rPr>
          <w:i/>
          <w:iCs/>
          <w:w w:val="102"/>
          <w:sz w:val="23"/>
          <w:szCs w:val="23"/>
        </w:rPr>
        <w:t xml:space="preserve">chi, </w:t>
      </w:r>
      <w:r>
        <w:rPr>
          <w:w w:val="102"/>
          <w:sz w:val="23"/>
          <w:szCs w:val="23"/>
        </w:rPr>
        <w:t>nei capitoli centrali</w:t>
      </w:r>
      <w:r>
        <w:rPr>
          <w:rStyle w:val="FootnoteCharacters"/>
          <w:rStyle w:val="FootnoteAnchor"/>
          <w:w w:val="102"/>
          <w:sz w:val="23"/>
          <w:szCs w:val="23"/>
        </w:rPr>
        <w:footnoteReference w:id="25"/>
      </w:r>
      <w:r>
        <w:rPr>
          <w:w w:val="102"/>
          <w:sz w:val="23"/>
          <w:szCs w:val="23"/>
        </w:rPr>
        <w:t xml:space="preserve"> un minuzioso esame di tutta l'educa</w:t>
        <w:softHyphen/>
        <w:t>zione che va dalla osservazione alla espressione, passando attraver</w:t>
        <w:softHyphen/>
        <w:t xml:space="preserve">so la </w:t>
      </w:r>
      <w:r>
        <w:rPr>
          <w:i/>
          <w:iCs/>
          <w:w w:val="102"/>
          <w:sz w:val="23"/>
          <w:szCs w:val="23"/>
        </w:rPr>
        <w:t xml:space="preserve">discriminazione </w:t>
      </w:r>
      <w:r>
        <w:rPr>
          <w:iCs/>
          <w:w w:val="102"/>
          <w:sz w:val="23"/>
          <w:szCs w:val="23"/>
        </w:rPr>
        <w:t>e</w:t>
      </w:r>
      <w:r>
        <w:rPr>
          <w:i/>
          <w:iCs/>
          <w:w w:val="102"/>
          <w:sz w:val="23"/>
          <w:szCs w:val="23"/>
        </w:rPr>
        <w:t xml:space="preserve"> </w:t>
      </w:r>
      <w:r>
        <w:rPr>
          <w:w w:val="102"/>
          <w:sz w:val="23"/>
          <w:szCs w:val="23"/>
        </w:rPr>
        <w:t>la riflessione.</w:t>
      </w:r>
    </w:p>
    <w:p>
      <w:pPr>
        <w:pStyle w:val="TextBody"/>
        <w:rPr/>
      </w:pPr>
      <w:r>
        <w:rPr>
          <w:w w:val="102"/>
          <w:sz w:val="23"/>
          <w:szCs w:val="23"/>
        </w:rPr>
        <w:t>Esperienza propria e riflessione sulla vita psichica dei suoi com</w:t>
        <w:softHyphen/>
        <w:t xml:space="preserve">pagni, lo avevano indotto a centrare il problema dell'educazione dei </w:t>
      </w:r>
      <w:r>
        <w:rPr>
          <w:spacing w:val="-5"/>
          <w:w w:val="102"/>
          <w:sz w:val="23"/>
          <w:szCs w:val="23"/>
        </w:rPr>
        <w:t xml:space="preserve">ciechi sulla educazione dell'immaginazione, di cui la capacità di </w:t>
      </w:r>
      <w:r>
        <w:rPr>
          <w:w w:val="102"/>
          <w:sz w:val="23"/>
          <w:szCs w:val="23"/>
        </w:rPr>
        <w:t>interessarsi, riconoscere, osservare ed esprimere è base fissa e solida.</w:t>
      </w:r>
    </w:p>
    <w:p>
      <w:pPr>
        <w:pStyle w:val="TextBody"/>
        <w:rPr>
          <w:w w:val="104"/>
        </w:rPr>
      </w:pPr>
      <w:r>
        <w:rPr>
          <w:w w:val="102"/>
          <w:sz w:val="23"/>
          <w:szCs w:val="23"/>
        </w:rPr>
        <w:t>L'immaginazione integratrice ha tale importanza per il non ve</w:t>
        <w:softHyphen/>
        <w:t>dente da essere indispensabile alla comprensione stessa della vita e del pensiero degli altri. Ma non si può avere immaginazione inte</w:t>
        <w:softHyphen/>
        <w:t>gratrice senza partire da una conoscenza esatta, da una interpretazione essenziale delle percezioni dei sensi.</w:t>
      </w:r>
    </w:p>
    <w:p>
      <w:pPr>
        <w:pStyle w:val="TextBody"/>
        <w:rPr/>
      </w:pPr>
      <w:r>
        <w:rPr>
          <w:w w:val="104"/>
        </w:rPr>
        <w:t>Si può essere indotti, ove non si rifletta sulla difficoltà di susci</w:t>
        <w:softHyphen/>
        <w:t xml:space="preserve">tare l'interesse dell'educando cieco, a porsi il problema sulla base di quanto avviene per i vedenti: circondarlo di </w:t>
      </w:r>
      <w:r>
        <w:rPr>
          <w:i/>
          <w:iCs/>
          <w:w w:val="104"/>
        </w:rPr>
        <w:t xml:space="preserve">cose; </w:t>
      </w:r>
      <w:r>
        <w:rPr>
          <w:w w:val="104"/>
        </w:rPr>
        <w:t>ma le cose gli sono estranee, finché, come lo Chateu ravvisa per il bambino nor</w:t>
        <w:softHyphen/>
        <w:t xml:space="preserve">male dai 3 ai 7 anni, non si trovi una sorta di </w:t>
      </w:r>
      <w:r>
        <w:rPr>
          <w:i/>
          <w:iCs/>
          <w:w w:val="104"/>
        </w:rPr>
        <w:t>pensiero concreto calato nelle mani e nei piedi, che individualizza e disegna le cose in rapporto al gesto che esse valgono a provocare e a liberare, nel tutto una sintesi a priori di ordine vitale</w:t>
      </w:r>
      <w:r>
        <w:rPr>
          <w:rStyle w:val="FootnoteCharacters"/>
          <w:rStyle w:val="FootnoteAnchor"/>
          <w:iCs/>
          <w:w w:val="104"/>
        </w:rPr>
        <w:footnoteReference w:id="26"/>
      </w:r>
      <w:r>
        <w:rPr>
          <w:w w:val="104"/>
        </w:rPr>
        <w:t>.</w:t>
      </w:r>
    </w:p>
    <w:p>
      <w:pPr>
        <w:pStyle w:val="TextBody"/>
        <w:rPr/>
      </w:pPr>
      <w:r>
        <w:rPr>
          <w:w w:val="106"/>
        </w:rPr>
        <w:t xml:space="preserve">È quello che Augusto Romagnoli chiama la </w:t>
      </w:r>
      <w:r>
        <w:rPr>
          <w:i/>
          <w:iCs/>
          <w:w w:val="106"/>
        </w:rPr>
        <w:t>memoria musco</w:t>
        <w:softHyphen/>
        <w:t xml:space="preserve">lare, </w:t>
      </w:r>
      <w:r>
        <w:rPr>
          <w:w w:val="106"/>
        </w:rPr>
        <w:t>che si affida ai movimenti del corpo, all'apertura delle braccia, all'esplorazione nelle mani.</w:t>
      </w:r>
    </w:p>
    <w:p>
      <w:pPr>
        <w:pStyle w:val="TextBody"/>
        <w:rPr/>
      </w:pPr>
      <w:r>
        <w:rPr>
          <w:w w:val="105"/>
        </w:rPr>
        <w:t>«</w:t>
      </w:r>
      <w:r>
        <w:rPr>
          <w:i/>
          <w:iCs/>
          <w:w w:val="105"/>
        </w:rPr>
        <w:t>Per quanto troglotidiche fossero queste rappresentazioni, quel</w:t>
        <w:softHyphen/>
        <w:t>lo che importava era d'aver raggiunta la certezza che le educande avevano ormai un concetto, fosse pure embroniale, dell'insieme di parti anche assai più ampie dell'apertura delle loro braccia; parti composte ormai in sintesi abituali e spontanee mediante la memo</w:t>
        <w:softHyphen/>
        <w:t>ria muscolare e uditiva, cosi da sentire il desiderio di rappresen</w:t>
        <w:softHyphen/>
      </w:r>
      <w:r>
        <w:rPr>
          <w:i/>
          <w:iCs/>
          <w:spacing w:val="-3"/>
          <w:w w:val="105"/>
        </w:rPr>
        <w:t>tarle comunque»</w:t>
      </w:r>
      <w:r>
        <w:rPr>
          <w:rStyle w:val="FootnoteCharacters"/>
          <w:rStyle w:val="FootnoteAnchor"/>
          <w:i/>
          <w:iCs/>
          <w:spacing w:val="-3"/>
          <w:w w:val="105"/>
        </w:rPr>
        <w:footnoteReference w:id="27"/>
      </w:r>
      <w:r>
        <w:rPr>
          <w:spacing w:val="-3"/>
          <w:w w:val="105"/>
        </w:rPr>
        <w:t>.</w:t>
      </w:r>
    </w:p>
    <w:p>
      <w:pPr>
        <w:pStyle w:val="TextBody"/>
        <w:rPr/>
      </w:pPr>
      <w:r>
        <w:rPr>
          <w:spacing w:val="-3"/>
          <w:w w:val="107"/>
        </w:rPr>
        <w:t>Con questo tratto A. Romagnoli sintetizza l'educazione all'os</w:t>
        <w:softHyphen/>
      </w:r>
      <w:r>
        <w:rPr>
          <w:spacing w:val="-1"/>
          <w:w w:val="107"/>
        </w:rPr>
        <w:t>servazione, conducendoci al fine dell'espressione.</w:t>
      </w:r>
    </w:p>
    <w:p>
      <w:pPr>
        <w:pStyle w:val="TextBody"/>
        <w:rPr/>
      </w:pPr>
      <w:r>
        <w:rPr>
          <w:w w:val="107"/>
        </w:rPr>
        <w:t xml:space="preserve">Ma io ritorno al sorgere dell'interesse per indicare il processo educativo che va seguito nell'osservazione. Un primo richiamo, un primo contatto con le cose deriva da stimoli che vincano i timori </w:t>
      </w:r>
      <w:r>
        <w:rPr>
          <w:spacing w:val="-3"/>
          <w:w w:val="107"/>
        </w:rPr>
        <w:t xml:space="preserve">e la pigrizia. L'educatore deve inserirsi discretamente nella vita </w:t>
      </w:r>
      <w:r>
        <w:rPr>
          <w:w w:val="107"/>
        </w:rPr>
        <w:t xml:space="preserve">del bambino per comprendere quali sono gli stimoli più adatti a </w:t>
      </w:r>
      <w:r>
        <w:rPr>
          <w:i/>
          <w:iCs/>
          <w:w w:val="107"/>
        </w:rPr>
        <w:t xml:space="preserve">muoverlo; </w:t>
      </w:r>
      <w:r>
        <w:rPr>
          <w:iCs/>
          <w:w w:val="107"/>
        </w:rPr>
        <w:t>gli</w:t>
      </w:r>
      <w:r>
        <w:rPr>
          <w:i/>
          <w:iCs/>
          <w:w w:val="107"/>
        </w:rPr>
        <w:t xml:space="preserve"> </w:t>
      </w:r>
      <w:r>
        <w:rPr>
          <w:w w:val="107"/>
        </w:rPr>
        <w:t xml:space="preserve">stimoli sono molto vari di natura e di intensità a </w:t>
      </w:r>
      <w:r>
        <w:rPr>
          <w:spacing w:val="-5"/>
          <w:w w:val="107"/>
        </w:rPr>
        <w:t xml:space="preserve">seconda dell'ambiente e dello sviluppo mentale dell'educando; </w:t>
      </w:r>
      <w:r>
        <w:rPr>
          <w:w w:val="107"/>
        </w:rPr>
        <w:t>quindi la prima educazione in questo senso è quasi individuale.</w:t>
      </w:r>
    </w:p>
    <w:p>
      <w:pPr>
        <w:pStyle w:val="TextBody"/>
        <w:rPr/>
      </w:pPr>
      <w:r>
        <w:rPr>
          <w:w w:val="107"/>
        </w:rPr>
        <w:t>Vinta la pigrizia, vinto il timore, creato l'interesse, si può pas</w:t>
        <w:softHyphen/>
      </w:r>
      <w:r>
        <w:rPr>
          <w:spacing w:val="-3"/>
          <w:w w:val="107"/>
        </w:rPr>
        <w:t xml:space="preserve">sare all'osservazione vera e propria. La percezione del cieco è </w:t>
      </w:r>
      <w:r>
        <w:rPr>
          <w:spacing w:val="-2"/>
          <w:w w:val="107"/>
        </w:rPr>
        <w:t xml:space="preserve">naturalmente analitica, affidata com'è dapprima al tatto; si può </w:t>
      </w:r>
      <w:r>
        <w:rPr>
          <w:w w:val="107"/>
        </w:rPr>
        <w:t xml:space="preserve">più tardi passare alla sintesi. Ma non si pensi che l'analitico del </w:t>
      </w:r>
      <w:r>
        <w:rPr>
          <w:spacing w:val="-4"/>
          <w:w w:val="107"/>
        </w:rPr>
        <w:t xml:space="preserve">non vedente corrisponda a un'osservazione dell'essenziale; è solo </w:t>
      </w:r>
      <w:r>
        <w:rPr>
          <w:w w:val="107"/>
        </w:rPr>
        <w:t>una distinzione di una parte dell'oggetto; la vera e propria analisi, ossia la conoscenza dei vari elementi che caratterizzano l'oggetto, è frutto appunto di una osservazione guidata a coordinare in uno schema esatto le sensazioni tattili e muscolari.</w:t>
      </w:r>
    </w:p>
    <w:p>
      <w:pPr>
        <w:pStyle w:val="TextBody"/>
        <w:rPr/>
      </w:pPr>
      <w:r>
        <w:rPr>
          <w:w w:val="105"/>
        </w:rPr>
        <w:t>Il fanciullo cieco è portato a toccare solo con un dito gli oggetti; bisogna invece dargliene l'idea complessiva mettendoglielo in mano e poi fargli elencare le varie caratteristiche che si offrono alle sue per</w:t>
        <w:softHyphen/>
        <w:t xml:space="preserve">cezioni; entra in attività il senso olfattivo, la valutazione barica, il </w:t>
      </w:r>
      <w:r>
        <w:rPr>
          <w:spacing w:val="11"/>
          <w:w w:val="105"/>
        </w:rPr>
        <w:t>tatto</w:t>
      </w:r>
      <w:r>
        <w:rPr>
          <w:w w:val="105"/>
        </w:rPr>
        <w:t xml:space="preserve"> vero e proprio della diversa scabrosità o morbidezza, il rapporto geometrico degli spigoli e dei piani e infine la discriminazione </w:t>
      </w:r>
      <w:r>
        <w:rPr>
          <w:spacing w:val="17"/>
          <w:w w:val="105"/>
        </w:rPr>
        <w:t>del</w:t>
        <w:softHyphen/>
      </w:r>
      <w:r>
        <w:rPr>
          <w:spacing w:val="-4"/>
          <w:w w:val="105"/>
        </w:rPr>
        <w:t>l'essenziale dall'accessorio.</w:t>
      </w:r>
    </w:p>
    <w:p>
      <w:pPr>
        <w:pStyle w:val="TextBody"/>
        <w:rPr>
          <w:w w:val="105"/>
        </w:rPr>
      </w:pPr>
      <w:r>
        <w:rPr>
          <w:w w:val="105"/>
        </w:rPr>
        <w:t>Facile a dirsi; ma solo un paziente lavoro di corso e ricorso dalla sensazione alla percezione e alla immaginazione può dare al non ve</w:t>
        <w:softHyphen/>
        <w:t>dente una sintetica conoscenza delle cose, tale da condurlo a una espressione corrispondente a una sua realtà posseduta ed elaborata interiormente; altrimenti si rischia di scambiare l'imparaticcio, l'imi</w:t>
        <w:softHyphen/>
        <w:t>tazione con la vera esperienza personale.</w:t>
      </w:r>
    </w:p>
    <w:p>
      <w:pPr>
        <w:pStyle w:val="TextBody"/>
        <w:rPr/>
      </w:pPr>
      <w:r>
        <w:rPr>
          <w:w w:val="105"/>
        </w:rPr>
        <w:t>Tra la sincresi e l'analisi, accolti come momenti di una succes</w:t>
        <w:softHyphen/>
        <w:t xml:space="preserve">sione logica dell'atto conoscitivo, Augusto Romagnoli introduce un momento di passaggio che chiama </w:t>
      </w:r>
      <w:r>
        <w:rPr>
          <w:i/>
          <w:iCs/>
          <w:w w:val="105"/>
        </w:rPr>
        <w:t xml:space="preserve">discriminazione, </w:t>
      </w:r>
      <w:r>
        <w:rPr>
          <w:w w:val="105"/>
        </w:rPr>
        <w:t>ossia quell'ele</w:t>
        <w:softHyphen/>
        <w:t>mento che vale a determinare i contenuti della sincresi stessa, aiutan</w:t>
        <w:softHyphen/>
        <w:t>do l'analisi a porre in evidenza gli elementi essenziali per la costru</w:t>
        <w:softHyphen/>
        <w:t>zione dell'immagine spaziale e della rappresentazione oggettiva.</w:t>
      </w:r>
    </w:p>
    <w:p>
      <w:pPr>
        <w:pStyle w:val="TextBody"/>
        <w:rPr/>
      </w:pPr>
      <w:r>
        <w:rPr>
          <w:sz w:val="23"/>
          <w:szCs w:val="23"/>
        </w:rPr>
        <w:t>«</w:t>
      </w:r>
      <w:r>
        <w:rPr>
          <w:i/>
          <w:sz w:val="23"/>
          <w:szCs w:val="23"/>
        </w:rPr>
        <w:t>L</w:t>
      </w:r>
      <w:r>
        <w:rPr>
          <w:i/>
          <w:iCs/>
          <w:sz w:val="23"/>
          <w:szCs w:val="23"/>
        </w:rPr>
        <w:t>e immagini ottiche sono come fotografie belle e fatte; le tat</w:t>
        <w:softHyphen/>
        <w:t>tili sono come pietruzze di mosaico, che l'immaginazione attenta deve comporsi da sé. Quel procedimento ingegnosissimo, ma purtrop</w:t>
        <w:softHyphen/>
        <w:t>po ancora così lento e difficile, col quale si è riusciti a trasmettere la fotografia a distanza, può dare un'idea del nostro faticoso lavoro di costruzione mentale dei dati che desumiamo dall'afferrare e dall'abbracciare, letteralmente, con le nostre mani e col tenere a me</w:t>
        <w:softHyphen/>
        <w:t>moria movimenti successivi delle nostre braccia e della nostra per</w:t>
        <w:softHyphen/>
        <w:t>sona. Guai se una vivace intuizione e quelle forme d'immaginazione che i psicologi chiamano integratrice e stereognostica, non ci sov</w:t>
        <w:softHyphen/>
      </w:r>
      <w:r>
        <w:rPr>
          <w:i/>
          <w:iCs/>
          <w:spacing w:val="-17"/>
          <w:sz w:val="23"/>
          <w:szCs w:val="23"/>
        </w:rPr>
        <w:t>vengano</w:t>
      </w:r>
      <w:r>
        <w:rPr>
          <w:i/>
          <w:iCs/>
          <w:spacing w:val="-3"/>
          <w:w w:val="105"/>
        </w:rPr>
        <w:t>»</w:t>
      </w:r>
      <w:r>
        <w:rPr>
          <w:rStyle w:val="FootnoteCharacters"/>
          <w:rStyle w:val="FootnoteAnchor"/>
          <w:i/>
          <w:iCs/>
          <w:spacing w:val="-3"/>
          <w:w w:val="105"/>
        </w:rPr>
        <w:footnoteReference w:id="28"/>
      </w:r>
      <w:r>
        <w:rPr>
          <w:spacing w:val="-17"/>
          <w:sz w:val="23"/>
          <w:szCs w:val="23"/>
        </w:rPr>
        <w:t>.</w:t>
      </w:r>
    </w:p>
    <w:p>
      <w:pPr>
        <w:pStyle w:val="TextBody"/>
        <w:rPr/>
      </w:pPr>
      <w:r>
        <w:rPr>
          <w:w w:val="105"/>
        </w:rPr>
        <w:t xml:space="preserve">Il momento della </w:t>
      </w:r>
      <w:r>
        <w:rPr>
          <w:i/>
          <w:iCs/>
          <w:w w:val="105"/>
        </w:rPr>
        <w:t xml:space="preserve">discriminazione </w:t>
      </w:r>
      <w:r>
        <w:rPr>
          <w:w w:val="105"/>
        </w:rPr>
        <w:t>costituisce dunque per il non vedente la caratteristica fondamentale del processo conoscitivo fon</w:t>
        <w:softHyphen/>
        <w:t>dato prevalentemente sulla percezione tattile e acustica del mondo circostante; e costituisce inoltre il punto di partenza del metodo di educazione dei privi della vista. Una realtà conoscitiva quindi esiste e va identificata nei suoi valori effettivi; ciò che manca a tale realtà conoscitiva, è lo slancio primordiale che consenta lo spontaneo tra</w:t>
      </w:r>
      <w:r>
        <w:rPr>
          <w:w w:val="108"/>
          <w:sz w:val="23"/>
          <w:szCs w:val="23"/>
        </w:rPr>
        <w:t xml:space="preserve">sformarsi delle percezioni confuse in stati di coscienza dinamici </w:t>
      </w:r>
      <w:r>
        <w:rPr>
          <w:iCs/>
          <w:w w:val="108"/>
          <w:sz w:val="23"/>
          <w:szCs w:val="23"/>
        </w:rPr>
        <w:t>e</w:t>
      </w:r>
      <w:r>
        <w:rPr>
          <w:i/>
          <w:iCs/>
          <w:w w:val="108"/>
          <w:sz w:val="23"/>
          <w:szCs w:val="23"/>
        </w:rPr>
        <w:t xml:space="preserve"> </w:t>
      </w:r>
      <w:r>
        <w:rPr>
          <w:spacing w:val="-7"/>
          <w:w w:val="108"/>
          <w:sz w:val="23"/>
          <w:szCs w:val="23"/>
        </w:rPr>
        <w:t>attivi.</w:t>
      </w:r>
    </w:p>
    <w:p>
      <w:pPr>
        <w:pStyle w:val="TextBody"/>
        <w:rPr/>
      </w:pPr>
      <w:r>
        <w:rPr>
          <w:spacing w:val="-3"/>
          <w:w w:val="108"/>
          <w:sz w:val="23"/>
          <w:szCs w:val="23"/>
        </w:rPr>
        <w:t>In questo primo stadio dell'educazione all'osservazione del fan</w:t>
        <w:softHyphen/>
      </w:r>
      <w:r>
        <w:rPr>
          <w:spacing w:val="-5"/>
          <w:w w:val="108"/>
          <w:sz w:val="23"/>
          <w:szCs w:val="23"/>
        </w:rPr>
        <w:t xml:space="preserve">ciullo cieco l'intervento dell'educatore è predominante; per mezzo del </w:t>
      </w:r>
      <w:r>
        <w:rPr>
          <w:w w:val="108"/>
          <w:sz w:val="23"/>
          <w:szCs w:val="23"/>
        </w:rPr>
        <w:t xml:space="preserve">tatto, dell'udito e degli altri sensi vicarianti devono scaturire dalla </w:t>
      </w:r>
      <w:r>
        <w:rPr>
          <w:spacing w:val="-4"/>
          <w:w w:val="108"/>
          <w:sz w:val="23"/>
          <w:szCs w:val="23"/>
        </w:rPr>
        <w:t>confusa sincresi gli elementi dell'osservazione analitica, così da ren</w:t>
        <w:softHyphen/>
      </w:r>
      <w:r>
        <w:rPr>
          <w:spacing w:val="-5"/>
          <w:w w:val="108"/>
          <w:sz w:val="23"/>
          <w:szCs w:val="23"/>
        </w:rPr>
        <w:t>derne attivi e personali gli slanci vitali al fine di un completo proces</w:t>
        <w:softHyphen/>
      </w:r>
      <w:r>
        <w:rPr>
          <w:spacing w:val="-11"/>
          <w:w w:val="108"/>
          <w:sz w:val="23"/>
          <w:szCs w:val="23"/>
        </w:rPr>
        <w:t>so conoscitivo.</w:t>
      </w:r>
    </w:p>
    <w:p>
      <w:pPr>
        <w:pStyle w:val="TextBody"/>
        <w:rPr/>
      </w:pPr>
      <w:r>
        <w:rPr>
          <w:spacing w:val="-2"/>
          <w:w w:val="108"/>
          <w:sz w:val="23"/>
          <w:szCs w:val="23"/>
        </w:rPr>
        <w:t>Una percezione confusa, sincretica dell'oggetto, del mondo che lo</w:t>
      </w:r>
      <w:r>
        <w:rPr>
          <w:w w:val="108"/>
          <w:sz w:val="23"/>
          <w:szCs w:val="23"/>
        </w:rPr>
        <w:t xml:space="preserve"> circonda non può essere negato al bambino cieco; ma appunto </w:t>
      </w:r>
      <w:r>
        <w:rPr>
          <w:spacing w:val="-5"/>
          <w:w w:val="108"/>
          <w:sz w:val="23"/>
          <w:szCs w:val="23"/>
        </w:rPr>
        <w:t>dalla eccessiva indistinzione nascono in lui le ripugnanze all'osserva</w:t>
        <w:softHyphen/>
      </w:r>
      <w:r>
        <w:rPr>
          <w:spacing w:val="-7"/>
          <w:w w:val="108"/>
          <w:sz w:val="23"/>
          <w:szCs w:val="23"/>
        </w:rPr>
        <w:t xml:space="preserve">zione; non è facile per lui giungere al riconoscimento, nemmeno </w:t>
      </w:r>
      <w:r>
        <w:rPr>
          <w:spacing w:val="-1"/>
          <w:w w:val="108"/>
          <w:sz w:val="23"/>
          <w:szCs w:val="23"/>
        </w:rPr>
        <w:t xml:space="preserve">sommario, delle prime forme attraverso l'udito, il tatto, l'olfatto: </w:t>
      </w:r>
      <w:r>
        <w:rPr>
          <w:spacing w:val="-2"/>
          <w:w w:val="108"/>
          <w:sz w:val="23"/>
          <w:szCs w:val="23"/>
        </w:rPr>
        <w:t xml:space="preserve">l'attività dell'osservazione deve essere indotta dall'educatore che, se </w:t>
      </w:r>
      <w:r>
        <w:rPr>
          <w:spacing w:val="-1"/>
          <w:w w:val="108"/>
          <w:sz w:val="23"/>
          <w:szCs w:val="23"/>
        </w:rPr>
        <w:t>avrà saputo superare questo primo ostacolo, avrà fatto molto cam</w:t>
        <w:softHyphen/>
      </w:r>
      <w:r>
        <w:rPr>
          <w:spacing w:val="-4"/>
          <w:w w:val="108"/>
          <w:sz w:val="23"/>
          <w:szCs w:val="23"/>
        </w:rPr>
        <w:t xml:space="preserve">mino nell'educazione all'osservazione </w:t>
      </w:r>
      <w:r>
        <w:rPr>
          <w:i/>
          <w:iCs/>
          <w:spacing w:val="-4"/>
          <w:w w:val="108"/>
          <w:sz w:val="23"/>
          <w:szCs w:val="23"/>
        </w:rPr>
        <w:t xml:space="preserve">e </w:t>
      </w:r>
      <w:r>
        <w:rPr>
          <w:spacing w:val="-4"/>
          <w:w w:val="108"/>
          <w:sz w:val="23"/>
          <w:szCs w:val="23"/>
        </w:rPr>
        <w:t>all'immaginazione del cieco.</w:t>
      </w:r>
    </w:p>
    <w:p>
      <w:pPr>
        <w:pStyle w:val="TextBody"/>
        <w:rPr/>
      </w:pPr>
      <w:r>
        <w:rPr>
          <w:spacing w:val="-5"/>
          <w:w w:val="108"/>
          <w:sz w:val="23"/>
          <w:szCs w:val="23"/>
        </w:rPr>
        <w:t xml:space="preserve">Ho indicato come primo il senso dell'udito perché è questo senso </w:t>
      </w:r>
      <w:r>
        <w:rPr>
          <w:w w:val="108"/>
          <w:sz w:val="23"/>
          <w:szCs w:val="23"/>
        </w:rPr>
        <w:t xml:space="preserve">che con le sue indistinte risonanze da la prima percezione confusa </w:t>
      </w:r>
      <w:r>
        <w:rPr>
          <w:spacing w:val="-3"/>
          <w:w w:val="108"/>
          <w:sz w:val="23"/>
          <w:szCs w:val="23"/>
        </w:rPr>
        <w:t xml:space="preserve">dell'ambiente e delle cose, ma come il tatto è l'educatore della vista, </w:t>
      </w:r>
      <w:r>
        <w:rPr>
          <w:spacing w:val="-5"/>
          <w:w w:val="108"/>
          <w:sz w:val="23"/>
          <w:szCs w:val="23"/>
        </w:rPr>
        <w:t xml:space="preserve">così lo è dell'udito, fino a condurlo a quello che il Romagnoli chiama </w:t>
      </w:r>
      <w:r>
        <w:rPr>
          <w:i/>
          <w:iCs/>
          <w:sz w:val="23"/>
          <w:szCs w:val="23"/>
        </w:rPr>
        <w:t xml:space="preserve">audizione degli ostacoli e </w:t>
      </w:r>
      <w:r>
        <w:rPr>
          <w:sz w:val="23"/>
          <w:szCs w:val="23"/>
        </w:rPr>
        <w:t xml:space="preserve">poi </w:t>
      </w:r>
      <w:r>
        <w:rPr>
          <w:i/>
          <w:iCs/>
          <w:sz w:val="23"/>
          <w:szCs w:val="23"/>
        </w:rPr>
        <w:t xml:space="preserve">audizione delle forme: </w:t>
      </w:r>
      <w:r>
        <w:rPr>
          <w:sz w:val="23"/>
          <w:szCs w:val="23"/>
        </w:rPr>
        <w:t>ossia la spazia</w:t>
      </w:r>
      <w:r>
        <w:rPr>
          <w:w w:val="102"/>
          <w:sz w:val="23"/>
          <w:szCs w:val="23"/>
        </w:rPr>
        <w:t>lità e la forma del mondo circostante.</w:t>
      </w:r>
    </w:p>
    <w:p>
      <w:pPr>
        <w:pStyle w:val="TextBody"/>
        <w:rPr/>
      </w:pPr>
      <w:r>
        <w:rPr>
          <w:w w:val="102"/>
          <w:sz w:val="23"/>
          <w:szCs w:val="23"/>
        </w:rPr>
        <w:t>A una così raffinata educazione si giunge però molto tardi. Il primo moto spontaneo, il primo incentivo alla curiosità che indica uno slancio vitale si ha con l'uso del tatto e delle sensazioni musco</w:t>
        <w:softHyphen/>
        <w:t>lari date dai movimenti delle braccia e di tutto il corpo; ma le forme tattili, come le immagini acustiche, le stimolazioni olfattive e quel</w:t>
        <w:softHyphen/>
        <w:t>le termiche non possono di per sé produrre l'auto-discriminazione; il fanciullo cieco dev'essere indotto a una prima ginnastica intellet</w:t>
        <w:softHyphen/>
        <w:t xml:space="preserve">tuale, oltre che fisica poiché la memoria deve ritenere le sensazioni successive (analitiche), per ricomporle in una semplice sintesi che caratterizza l'oggetto. Da una caratterizzazione sommaria dell'oggetto passerà, mediante l'analisi, a una nuova discriminazione delle qualità </w:t>
      </w:r>
      <w:r>
        <w:rPr>
          <w:spacing w:val="-3"/>
          <w:w w:val="102"/>
          <w:sz w:val="23"/>
          <w:szCs w:val="23"/>
        </w:rPr>
        <w:t xml:space="preserve">essenziali, così da riconoscerlo per mezzo di queste e poterlo descrivere </w:t>
      </w:r>
      <w:r>
        <w:rPr>
          <w:w w:val="102"/>
          <w:sz w:val="23"/>
          <w:szCs w:val="23"/>
        </w:rPr>
        <w:t>con parole proprie ed esprimerlo graficamente. In questo processo che è piuttosto lento, avendo il non vedente bisogno di osservazioni successive e numerose anche per qualità, l'educatore deve non solo guidare, ma in certo senso completare con la propria esperienza quel</w:t>
        <w:softHyphen/>
        <w:t xml:space="preserve">la dell'educando; debbono osservare insieme, servirsi insieme delle stesse percezioni sensoriali, perché il fanciullo acquisti fiducia in </w:t>
      </w:r>
      <w:r>
        <w:rPr>
          <w:w w:val="104"/>
        </w:rPr>
        <w:t>chi lo guida, e anche per non lasciarsi ingannare da discriminazioni che derivano talvolta da particolari non essenziali dell'oggetto.</w:t>
      </w:r>
    </w:p>
    <w:p>
      <w:pPr>
        <w:pStyle w:val="TextBody"/>
        <w:rPr/>
      </w:pPr>
      <w:r>
        <w:rPr>
          <w:i/>
          <w:iCs/>
          <w:w w:val="103"/>
        </w:rPr>
        <w:t>In guardia dunque, maestri dei ciechi, dall'accessorio nei modelli che presentate; e anche negli originali; poiché anche il gattino o il ca</w:t>
      </w:r>
      <w:r>
        <w:rPr>
          <w:i/>
          <w:iCs/>
          <w:spacing w:val="-1"/>
          <w:w w:val="103"/>
        </w:rPr>
        <w:t>nino vivo si differenziano così bene con il tatto dal pelo che, senza qual</w:t>
        <w:softHyphen/>
      </w:r>
      <w:r>
        <w:rPr>
          <w:i/>
          <w:iCs/>
          <w:w w:val="103"/>
        </w:rPr>
        <w:t>che ragione sufficiente, ci si dispensa dal fare attenzione al resto. Ecco un'altra ragione del modellare; allora si sente il bisogno di saperne di più, e se non si è fatto attenzione al vivo, si cerca subito l'esemplare e dopo questo il vivo diviene esso medesimo causa di maggiore curio</w:t>
        <w:softHyphen/>
      </w:r>
      <w:r>
        <w:rPr>
          <w:i/>
          <w:iCs/>
          <w:spacing w:val="-1"/>
          <w:w w:val="103"/>
        </w:rPr>
        <w:t xml:space="preserve">sità e di più minuta analisi; come l'idea cerca la parola per manifestarsi, </w:t>
      </w:r>
      <w:r>
        <w:rPr>
          <w:i/>
          <w:iCs/>
          <w:w w:val="103"/>
        </w:rPr>
        <w:t>poi è da questa più chiarita e più approfondita</w:t>
      </w:r>
      <w:r>
        <w:rPr>
          <w:rStyle w:val="FootnoteCharacters"/>
          <w:rStyle w:val="FootnoteAnchor"/>
          <w:i/>
          <w:iCs/>
          <w:w w:val="103"/>
        </w:rPr>
        <w:footnoteReference w:id="29"/>
      </w:r>
      <w:r>
        <w:rPr>
          <w:w w:val="103"/>
        </w:rPr>
        <w:t>.</w:t>
      </w:r>
    </w:p>
    <w:p>
      <w:pPr>
        <w:pStyle w:val="TextBody"/>
        <w:rPr/>
      </w:pPr>
      <w:r>
        <w:rPr>
          <w:w w:val="106"/>
        </w:rPr>
        <w:t>Quando si tratti di oggetti di piccola mole l'osservazione è facile mediante il tatto, ma quando si tratti di cose vive e di mole che supera l'ampiezza delle braccia, l'osservazione va affidata all'immaginazione integratrice che, dalla parte, dal particolare ricostruisca immaginati</w:t>
        <w:softHyphen/>
      </w:r>
      <w:r>
        <w:rPr>
          <w:spacing w:val="-1"/>
          <w:w w:val="106"/>
        </w:rPr>
        <w:t>vamente il tutto.</w:t>
      </w:r>
    </w:p>
    <w:p>
      <w:pPr>
        <w:pStyle w:val="TextBody"/>
        <w:rPr/>
      </w:pPr>
      <w:r>
        <w:rPr>
          <w:w w:val="106"/>
        </w:rPr>
        <w:t xml:space="preserve">Dall'osservazione della piccola forma, dei modelli, di tutto ciò che può essere esplorato con le mani, l'educando trae soddisfazione e una certa sicurezza; nasce pertanto un interesse, uno slancio vitale non più indotto, ma spontaneo che lo spinge alla ricerca, all'osservazione per </w:t>
      </w:r>
      <w:r>
        <w:rPr>
          <w:spacing w:val="-1"/>
          <w:w w:val="106"/>
        </w:rPr>
        <w:t>un bisogno intimo, per una intelligente curiosità. Solo ora l'osservazio</w:t>
        <w:softHyphen/>
      </w:r>
      <w:r>
        <w:rPr>
          <w:w w:val="106"/>
        </w:rPr>
        <w:t>ne diviene pedagogicamente utile, in quanto soddisfa una domanda in-</w:t>
      </w:r>
      <w:r>
        <w:rPr>
          <w:spacing w:val="-1"/>
          <w:w w:val="106"/>
        </w:rPr>
        <w:t>teriore di conoscenza del mondo esterno.</w:t>
      </w:r>
    </w:p>
    <w:p>
      <w:pPr>
        <w:pStyle w:val="TextBody"/>
        <w:rPr/>
      </w:pPr>
      <w:r>
        <w:rPr>
          <w:spacing w:val="-1"/>
          <w:w w:val="106"/>
        </w:rPr>
        <w:t xml:space="preserve">Non solo si pone l'oggetto in termini di spazio e di forma, ma viene </w:t>
      </w:r>
      <w:r>
        <w:rPr>
          <w:w w:val="106"/>
        </w:rPr>
        <w:t xml:space="preserve">coscientemente assunto in relazione alla propria individualità e tale </w:t>
      </w:r>
      <w:r>
        <w:rPr>
          <w:spacing w:val="-2"/>
          <w:w w:val="106"/>
        </w:rPr>
        <w:t>conoscenza orienta il cieco fisicamente e psicologicamente.</w:t>
      </w:r>
    </w:p>
    <w:p>
      <w:pPr>
        <w:pStyle w:val="TextBody"/>
        <w:rPr/>
      </w:pPr>
      <w:r>
        <w:rPr>
          <w:w w:val="106"/>
        </w:rPr>
        <w:t xml:space="preserve">Riassumendo: nei ciechi il processo di osservazione si diversifica </w:t>
      </w:r>
      <w:r>
        <w:rPr>
          <w:spacing w:val="-6"/>
          <w:w w:val="106"/>
        </w:rPr>
        <w:t>dai vedenti</w:t>
      </w:r>
    </w:p>
    <w:p>
      <w:pPr>
        <w:pStyle w:val="TextBody"/>
        <w:rPr>
          <w:spacing w:val="-6"/>
          <w:w w:val="106"/>
        </w:rPr>
      </w:pPr>
      <w:r>
        <w:rPr>
          <w:spacing w:val="-6"/>
          <w:w w:val="106"/>
        </w:rPr>
      </w:r>
    </w:p>
    <w:p>
      <w:pPr>
        <w:pStyle w:val="TextBody"/>
        <w:rPr>
          <w:w w:val="106"/>
        </w:rPr>
      </w:pPr>
      <w:r>
        <w:rPr>
          <w:w w:val="106"/>
        </w:rPr>
        <w:t>1) per un attenuato slancio vitale che rende necessario l'inter</w:t>
        <w:softHyphen/>
        <w:t>vento dell'educatore a suscitare l'interesse e la curiosità</w:t>
      </w:r>
    </w:p>
    <w:p>
      <w:pPr>
        <w:pStyle w:val="TextBody"/>
        <w:rPr>
          <w:w w:val="106"/>
        </w:rPr>
      </w:pPr>
      <w:r>
        <w:rPr>
          <w:w w:val="106"/>
        </w:rPr>
        <w:t>2) per il prolungarsi e il necessario ripetersi del momento del ri</w:t>
        <w:softHyphen/>
        <w:t>conoscimento e della scelta (discriminazione)</w:t>
      </w:r>
    </w:p>
    <w:p>
      <w:pPr>
        <w:pStyle w:val="TextBody"/>
        <w:rPr/>
      </w:pPr>
      <w:r>
        <w:rPr>
          <w:w w:val="106"/>
        </w:rPr>
        <w:t>3) per la maggiore difficoltà di sintesi e di integrazione imma</w:t>
        <w:softHyphen/>
      </w:r>
      <w:r>
        <w:rPr>
          <w:spacing w:val="-10"/>
          <w:w w:val="106"/>
        </w:rPr>
        <w:t>ginativa.</w:t>
      </w:r>
    </w:p>
    <w:p>
      <w:pPr>
        <w:pStyle w:val="TextBody"/>
        <w:rPr>
          <w:w w:val="106"/>
        </w:rPr>
      </w:pPr>
      <w:r>
        <w:rPr>
          <w:w w:val="106"/>
        </w:rPr>
      </w:r>
    </w:p>
    <w:p>
      <w:pPr>
        <w:pStyle w:val="TextBody"/>
        <w:rPr/>
      </w:pPr>
      <w:r>
        <w:rPr>
          <w:w w:val="106"/>
        </w:rPr>
        <w:t>E infine per un dato positivo che è la durata maggiore del ricor</w:t>
        <w:softHyphen/>
        <w:t>do delle cose osservate e il cui apprendimento ha richiesto un mag</w:t>
        <w:softHyphen/>
        <w:t xml:space="preserve">giore sforzo. Infatti, essendo il processo dell'osservazione più lungo, le operazioni mentali di sintesi </w:t>
      </w:r>
      <w:r>
        <w:rPr>
          <w:i/>
          <w:iCs/>
          <w:w w:val="106"/>
        </w:rPr>
        <w:t xml:space="preserve">e </w:t>
      </w:r>
      <w:r>
        <w:rPr>
          <w:w w:val="106"/>
        </w:rPr>
        <w:t>di astrazione più faticose, le im</w:t>
      </w:r>
      <w:r>
        <w:rPr>
          <w:spacing w:val="-1"/>
          <w:w w:val="110"/>
        </w:rPr>
        <w:t xml:space="preserve">magini si vestono di una maggiore concretezza e una volta acquisiti i dati della percezione e dell'osservazione si imprimono con maggiore </w:t>
      </w:r>
      <w:r>
        <w:rPr>
          <w:spacing w:val="-6"/>
          <w:w w:val="110"/>
        </w:rPr>
        <w:t>forza.</w:t>
      </w:r>
    </w:p>
    <w:p>
      <w:pPr>
        <w:pStyle w:val="TextBody"/>
        <w:rPr/>
      </w:pPr>
      <w:r>
        <w:rPr>
          <w:w w:val="110"/>
        </w:rPr>
        <w:t xml:space="preserve">Se considerando l'inizio dell'educazione del cieco e la lentezza </w:t>
      </w:r>
      <w:r>
        <w:rPr>
          <w:spacing w:val="-3"/>
          <w:w w:val="110"/>
        </w:rPr>
        <w:t>delle sue percezioni, si può essere incerti sulla sua capacità di appren</w:t>
        <w:softHyphen/>
      </w:r>
      <w:r>
        <w:rPr>
          <w:spacing w:val="-7"/>
          <w:w w:val="110"/>
        </w:rPr>
        <w:t xml:space="preserve">dimento per mezzo dell'osservazione, considerando invece quanto </w:t>
      </w:r>
      <w:r>
        <w:rPr>
          <w:w w:val="110"/>
        </w:rPr>
        <w:t xml:space="preserve">esposto si dovrà superare ogni scetticismo e credere che lo spirito umano trova risorse insospettate per vincere quanto si oppone al </w:t>
      </w:r>
      <w:r>
        <w:rPr>
          <w:i/>
          <w:iCs/>
          <w:w w:val="103"/>
        </w:rPr>
        <w:t>possesso della terra.</w:t>
      </w:r>
    </w:p>
    <w:p>
      <w:pPr>
        <w:pStyle w:val="TextBody"/>
        <w:rPr/>
      </w:pPr>
      <w:r>
        <w:rPr>
          <w:w w:val="105"/>
        </w:rPr>
        <w:t>Il cieco come tutti gli altri dotati di sano intelletto può appren</w:t>
        <w:softHyphen/>
        <w:t xml:space="preserve">dere, far sue le cose, possederle interiormente con immaginazione integratrice e creatrice; mi piace citare una frase di Leonardo Bistolfi a </w:t>
      </w:r>
      <w:r>
        <w:rPr>
          <w:spacing w:val="-2"/>
          <w:w w:val="105"/>
        </w:rPr>
        <w:t xml:space="preserve">proposito di una visita di Augusto Romagnoli al suo studio: </w:t>
      </w:r>
      <w:r>
        <w:rPr>
          <w:i/>
          <w:iCs/>
          <w:spacing w:val="-2"/>
          <w:w w:val="105"/>
        </w:rPr>
        <w:t>Questo mo</w:t>
        <w:softHyphen/>
      </w:r>
      <w:r>
        <w:rPr>
          <w:i/>
          <w:iCs/>
          <w:spacing w:val="-1"/>
          <w:w w:val="103"/>
        </w:rPr>
        <w:t>do di percezione a parte a parte, sotto la pressione della mano, deve far</w:t>
        <w:softHyphen/>
      </w:r>
      <w:r>
        <w:rPr>
          <w:i/>
          <w:iCs/>
          <w:w w:val="103"/>
        </w:rPr>
        <w:t xml:space="preserve">gli provare un piacere più vicino a quello del concepimento diretto dell'artista, poi che disegna e determina quasi la figura e la tornisce con la carezza viva delle sue mani, </w:t>
      </w:r>
      <w:r>
        <w:rPr>
          <w:w w:val="103"/>
        </w:rPr>
        <w:t xml:space="preserve">e il Romagnoli aggiunge: </w:t>
      </w:r>
      <w:r>
        <w:rPr>
          <w:i/>
          <w:iCs/>
          <w:w w:val="103"/>
        </w:rPr>
        <w:t xml:space="preserve">Infatti ho ancora presente e rievocabile l'impressione dettagliata di quella statua della </w:t>
      </w:r>
      <w:r>
        <w:rPr>
          <w:w w:val="103"/>
        </w:rPr>
        <w:t xml:space="preserve">Bellezza </w:t>
      </w:r>
      <w:r>
        <w:rPr>
          <w:i/>
          <w:iCs/>
          <w:w w:val="103"/>
        </w:rPr>
        <w:t>per il monumento al Segantini e di molte altre, quelle che più mi sono piaciute.</w:t>
      </w:r>
    </w:p>
    <w:p>
      <w:pPr>
        <w:pStyle w:val="NotaBiogr"/>
        <w:rPr>
          <w:b/>
          <w:b/>
          <w:i w:val="false"/>
          <w:i w:val="false"/>
        </w:rPr>
      </w:pPr>
      <w:r>
        <w:rPr>
          <w:b/>
          <w:i w:val="false"/>
        </w:rPr>
        <w:t>Elena Romagnoli Coletta</w:t>
      </w:r>
    </w:p>
    <w:p>
      <w:pPr>
        <w:pStyle w:val="Normal"/>
        <w:rPr>
          <w:b/>
          <w:b/>
          <w:bCs/>
          <w:sz w:val="2"/>
          <w:szCs w:val="2"/>
        </w:rPr>
      </w:pPr>
      <w:r>
        <w:rPr>
          <w:b/>
          <w:bCs/>
          <w:sz w:val="2"/>
          <w:szCs w:val="2"/>
        </w:rPr>
      </w:r>
      <w:r>
        <mc:AlternateContent>
          <mc:Choice Requires="wps">
            <w:drawing>
              <wp:anchor behindDoc="0" distT="36830" distB="36830" distL="6400800" distR="6400800" simplePos="0" locked="0" layoutInCell="0" allowOverlap="1" relativeHeight="3">
                <wp:simplePos x="0" y="0"/>
                <wp:positionH relativeFrom="margin">
                  <wp:posOffset>635</wp:posOffset>
                </wp:positionH>
                <wp:positionV relativeFrom="paragraph">
                  <wp:posOffset>37465</wp:posOffset>
                </wp:positionV>
                <wp:extent cx="14605" cy="1377315"/>
                <wp:effectExtent l="0" t="0" r="0" b="0"/>
                <wp:wrapTopAndBottom/>
                <wp:docPr id="1" name="Frame2"/>
                <a:graphic xmlns:a="http://schemas.openxmlformats.org/drawingml/2006/main">
                  <a:graphicData uri="http://schemas.microsoft.com/office/word/2010/wordprocessingShape">
                    <wps:wsp>
                      <wps:cNvSpPr txBox="1"/>
                      <wps:spPr>
                        <a:xfrm>
                          <a:off x="0" y="0"/>
                          <a:ext cx="14605" cy="137731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08.4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b/>
                          <w:b/>
                          <w:bCs/>
                        </w:rPr>
                      </w:pPr>
                      <w:r>
                        <w:rPr>
                          <w:b/>
                          <w:bCs/>
                        </w:rPr>
                      </w:r>
                    </w:p>
                  </w:txbxContent>
                </v:textbox>
                <w10:wrap type="topAndBottom"/>
              </v:rect>
            </w:pict>
          </mc:Fallback>
        </mc:AlternateContent>
      </w:r>
    </w:p>
    <w:p>
      <w:pPr>
        <w:pStyle w:val="NotaBiogr"/>
        <w:rPr>
          <w:rFonts w:eastAsia="Batang;바탕"/>
          <w:b/>
          <w:b/>
          <w:bCs/>
          <w:i w:val="false"/>
          <w:i w:val="false"/>
          <w:sz w:val="2"/>
          <w:szCs w:val="2"/>
        </w:rPr>
      </w:pPr>
      <w:r>
        <w:rPr>
          <w:rFonts w:eastAsia="Batang;바탕"/>
          <w:b/>
          <w:bCs/>
          <w:i w:val="false"/>
          <w:sz w:val="2"/>
          <w:szCs w:val="2"/>
        </w:rPr>
      </w:r>
    </w:p>
    <w:p>
      <w:pPr>
        <w:pStyle w:val="Normal"/>
        <w:spacing w:lineRule="auto" w:line="360"/>
        <w:ind w:left="284" w:right="284" w:hanging="0"/>
        <w:rPr>
          <w:rFonts w:eastAsia="Batang;바탕"/>
          <w:b/>
          <w:b/>
          <w:i/>
          <w:i/>
        </w:rPr>
      </w:pPr>
      <w:r>
        <w:rPr>
          <w:rFonts w:eastAsia="Batang;바탕"/>
          <w:b/>
          <w:i/>
        </w:rPr>
      </w:r>
    </w:p>
    <w:p>
      <w:pPr>
        <w:pStyle w:val="NotaBiogr"/>
        <w:rPr/>
      </w:pPr>
      <w:r>
        <w:rPr/>
      </w:r>
    </w:p>
    <w:p>
      <w:pPr>
        <w:pStyle w:val="Normal"/>
        <w:rPr>
          <w:b/>
          <w:b/>
          <w:bCs/>
        </w:rPr>
      </w:pPr>
      <w:r>
        <w:rPr>
          <w:b/>
          <w:bCs/>
        </w:rPr>
        <w:t>Segnalazioni bibliografiche</w:t>
      </w:r>
    </w:p>
    <w:p>
      <w:pPr>
        <w:pStyle w:val="Normal"/>
        <w:rPr>
          <w:b/>
          <w:b/>
          <w:bCs/>
        </w:rPr>
      </w:pPr>
      <w:r>
        <w:rPr>
          <w:b/>
          <w:bCs/>
        </w:rPr>
      </w:r>
    </w:p>
    <w:p>
      <w:pPr>
        <w:pStyle w:val="Normal"/>
        <w:rPr>
          <w:b/>
          <w:b/>
          <w:bCs/>
        </w:rPr>
      </w:pPr>
      <w:r>
        <w:rPr>
          <w:b/>
          <w:bCs/>
        </w:rPr>
        <w:t>a cura del Centro di Documentazione Tiflologica</w:t>
      </w:r>
    </w:p>
    <w:p>
      <w:pPr>
        <w:pStyle w:val="Normal"/>
        <w:rPr>
          <w:b/>
          <w:b/>
          <w:bCs/>
        </w:rPr>
      </w:pPr>
      <w:r>
        <w:rPr>
          <w:b/>
          <w:bCs/>
        </w:rPr>
      </w:r>
    </w:p>
    <w:p>
      <w:pPr>
        <w:pStyle w:val="Normal"/>
        <w:rPr/>
      </w:pPr>
      <w:r>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pPr>
      <w:r>
        <w:rPr/>
      </w:r>
    </w:p>
    <w:p>
      <w:pPr>
        <w:pStyle w:val="Normal"/>
        <w:rPr/>
      </w:pPr>
      <w:r>
        <w:rPr/>
        <w:t xml:space="preserve">[Immagine della copertina] R. Tomassoni, P. Diotaiuti, M. Esposito (a cura di), </w:t>
      </w:r>
      <w:r>
        <w:rPr>
          <w:i/>
        </w:rPr>
        <w:t>Il mondo psico-sociale del non vedente. Una indagine empirica</w:t>
      </w:r>
      <w:r>
        <w:rPr/>
        <w:t>. Milano: Franco Angeli, 2013, (ISBN: 9788820440787)</w:t>
      </w:r>
    </w:p>
    <w:p>
      <w:pPr>
        <w:pStyle w:val="Normal"/>
        <w:rPr/>
      </w:pPr>
      <w:r>
        <w:rPr/>
      </w:r>
    </w:p>
    <w:p>
      <w:pPr>
        <w:pStyle w:val="Normal"/>
        <w:rPr/>
      </w:pPr>
      <w:r>
        <w:rPr/>
        <w:t>Il volume raccoglie gli approfondimenti della ricerca sulla “Qualità percepita dei servizi sanitari da soggetti non vedenti e ipovedenti”, promossa nell’ambito della ricerca nazionale “Le disuguaglianze sociali in sanità”. In particolare vengono esaminati, oltrepassando i confini precipui della ricerca, i bisogni di vita e di relazione delle persone con disabilità visiva e vengono approfonditi gli aspetti legati all’integrazione sociale, all’orientamento e mobilità, all’autostima. Completano il volume una appendice metodologica ed una bibliografia.</w:t>
      </w:r>
    </w:p>
    <w:p>
      <w:pPr>
        <w:pStyle w:val="Normal"/>
        <w:rPr/>
      </w:pPr>
      <w:r>
        <w:rPr/>
      </w:r>
    </w:p>
    <w:p>
      <w:pPr>
        <w:pStyle w:val="Normal"/>
        <w:rPr/>
      </w:pPr>
      <w:r>
        <w:rPr/>
        <w:t xml:space="preserve">[Immagine della copertina] M. Pontis (a cura di), </w:t>
      </w:r>
      <w:r>
        <w:rPr>
          <w:i/>
        </w:rPr>
        <w:t>Autismo e bisogni educativi speciali. Approcci proattivi basati sull’evidenza per un’inclusione efficace</w:t>
      </w:r>
      <w:r>
        <w:rPr/>
        <w:t>. Milano: Franco Angeli, 2013 (ISBN: 9788820437589)</w:t>
      </w:r>
    </w:p>
    <w:p>
      <w:pPr>
        <w:pStyle w:val="Normal"/>
        <w:rPr/>
      </w:pPr>
      <w:r>
        <w:rPr/>
      </w:r>
    </w:p>
    <w:p>
      <w:pPr>
        <w:pStyle w:val="Normal"/>
        <w:rPr/>
      </w:pPr>
      <w:r>
        <w:rPr/>
        <w:t>Il volume vuole presentare le conoscenze sui disturbi dello spettro autistico, in base alle evidenze della ricerca internazionale. In particolare vengono presi in considerazione gli ambiti dell’integrazione scolastica e dell’integrazione sociale, attraverso la presentazione della riflessione teorica e metodologica ed attraverso l’illustrazione di concrete esperienze sul campo, che mettono in evidenza le problematiche incontrate e le soluzioni adottate.</w:t>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Tiflologia per l’Integrazione</w:t>
      </w:r>
    </w:p>
    <w:p>
      <w:pPr>
        <w:pStyle w:val="Normal"/>
        <w:jc w:val="center"/>
        <w:rPr>
          <w:b/>
          <w:b/>
          <w:i/>
          <w:i/>
        </w:rPr>
      </w:pPr>
      <w:r>
        <w:rPr>
          <w:b/>
          <w:i/>
        </w:rPr>
      </w:r>
    </w:p>
    <w:p>
      <w:pPr>
        <w:pStyle w:val="Normal"/>
        <w:jc w:val="center"/>
        <w:rPr>
          <w:b/>
          <w:b/>
        </w:rPr>
      </w:pPr>
      <w:r>
        <w:rPr>
          <w:b/>
        </w:rPr>
        <w:t>Brevi indicazioni per i collaboratori.</w:t>
      </w:r>
    </w:p>
    <w:p>
      <w:pPr>
        <w:pStyle w:val="Normal"/>
        <w:jc w:val="center"/>
        <w:rPr>
          <w:b/>
          <w:b/>
        </w:rPr>
      </w:pPr>
      <w:r>
        <w:rPr>
          <w:b/>
        </w:rPr>
      </w:r>
    </w:p>
    <w:p>
      <w:pPr>
        <w:pStyle w:val="Normal"/>
        <w:rPr>
          <w:b/>
          <w:b/>
        </w:rPr>
      </w:pPr>
      <w:r>
        <w:rPr>
          <w:b/>
        </w:rPr>
      </w:r>
    </w:p>
    <w:p>
      <w:pPr>
        <w:pStyle w:val="Normal"/>
        <w:rPr/>
      </w:pPr>
      <w:r>
        <w:rPr/>
        <w:t>Si offrono di seguito alcune indicazioni di massima a cui gli autori dei contributi dovrebbero possibilmente attenersi, per venire incontro al lavoro redazionale della segreteria ed alle esigenze tipografiche della rivista.</w:t>
      </w:r>
    </w:p>
    <w:p>
      <w:pPr>
        <w:pStyle w:val="Normal"/>
        <w:rPr/>
      </w:pPr>
      <w:r>
        <w:rPr/>
      </w:r>
    </w:p>
    <w:p>
      <w:pPr>
        <w:pStyle w:val="Normal"/>
        <w:rPr/>
      </w:pPr>
      <w:r>
        <w:rPr/>
        <w:t>La collaborazione a “Tiflologia per l’Integrazione” è libera.</w:t>
      </w:r>
    </w:p>
    <w:p>
      <w:pPr>
        <w:pStyle w:val="Normal"/>
        <w:rPr/>
      </w:pPr>
      <w:r>
        <w:rPr/>
      </w:r>
    </w:p>
    <w:p>
      <w:pPr>
        <w:pStyle w:val="Normal"/>
        <w:rPr/>
      </w:pPr>
      <w:r>
        <w:rPr/>
        <w:t xml:space="preserve">I contributi dovranno pervenire possibilmente via posta elettronica (all’indirizzo: </w:t>
      </w:r>
      <w:hyperlink r:id="rId3">
        <w:r>
          <w:rPr>
            <w:rStyle w:val="InternetLink"/>
          </w:rPr>
          <w:t>cdtinfo@bibciechi.it</w:t>
        </w:r>
      </w:hyperlink>
      <w:r>
        <w:rPr/>
        <w:t xml:space="preserve">) in formato .doc. </w:t>
      </w:r>
    </w:p>
    <w:p>
      <w:pPr>
        <w:pStyle w:val="Normal"/>
        <w:rPr/>
      </w:pPr>
      <w:r>
        <w:rPr/>
      </w:r>
    </w:p>
    <w:p>
      <w:pPr>
        <w:pStyle w:val="Normal"/>
        <w:rPr/>
      </w:pPr>
      <w:r>
        <w:rPr/>
        <w:t>Il testo dovrà essere in carattere Times New Roman 12 con una interlinea di 1,5. I rientri dei paragrafi dovranno essere di 0,5 a sinistra e a destra.</w:t>
      </w:r>
    </w:p>
    <w:p>
      <w:pPr>
        <w:pStyle w:val="Normal"/>
        <w:rPr/>
      </w:pPr>
      <w:r>
        <w:rPr/>
      </w:r>
    </w:p>
    <w:p>
      <w:pPr>
        <w:pStyle w:val="Normal"/>
        <w:rPr/>
      </w:pPr>
      <w:r>
        <w:rPr/>
        <w:t>Si raccomanda particolare cura nella citazione bibliografica, che dovrà seguire il sistema “Autore-Data” secondo le regole dell’American Psychological Association (APA).</w:t>
      </w:r>
    </w:p>
    <w:p>
      <w:pPr>
        <w:pStyle w:val="Normal"/>
        <w:rPr/>
      </w:pPr>
      <w:r>
        <w:rPr/>
        <w:t xml:space="preserve">I riferimenti interni al testo dovranno trovare una esatta corrispondenza nella citazione estesa che si troverà alla fine dell’articolo. </w:t>
      </w:r>
    </w:p>
    <w:p>
      <w:pPr>
        <w:pStyle w:val="Normal"/>
        <w:rPr/>
      </w:pPr>
      <w:r>
        <w:rPr/>
        <w:t xml:space="preserve">(Diversi sono i siti internet che offrono una panoramica sullo stile citazionale dell’American Psychological Association. Si puo’, tra gli altri, vedere: </w:t>
      </w:r>
      <w:hyperlink r:id="rId4">
        <w:r>
          <w:rPr>
            <w:rStyle w:val="InternetLink"/>
          </w:rPr>
          <w:t>http://campusgw.library.cornell.edu/newhelp/res_strategy/citing/apa.html</w:t>
        </w:r>
      </w:hyperlink>
      <w:r>
        <w:rPr/>
        <w:t>).</w:t>
      </w:r>
    </w:p>
    <w:p>
      <w:pPr>
        <w:pStyle w:val="Normal"/>
        <w:rPr/>
      </w:pPr>
      <w:r>
        <w:rPr/>
      </w:r>
    </w:p>
    <w:p>
      <w:pPr>
        <w:pStyle w:val="Normal"/>
        <w:rPr/>
      </w:pPr>
      <w:r>
        <w:rPr/>
        <w:t>Gli autori che riportano una bibliografia a corredo del loro articolo (senza rinvii all’interno del testo) dovranno utilizzare lo stesso metodo citazionale “Autore-Data”.</w:t>
      </w:r>
    </w:p>
    <w:p>
      <w:pPr>
        <w:pStyle w:val="Normal"/>
        <w:rPr/>
      </w:pPr>
      <w:r>
        <w:rPr/>
        <w:t>Si raccomanda inoltre particolare cura nei dati citazionali, dal momento che alla redazione non sempre è possibile verificarne la correttezza.</w:t>
      </w:r>
    </w:p>
    <w:p>
      <w:pPr>
        <w:pStyle w:val="Normal"/>
        <w:rPr/>
      </w:pPr>
      <w:r>
        <w:rPr/>
      </w:r>
    </w:p>
    <w:p>
      <w:pPr>
        <w:pStyle w:val="Normal"/>
        <w:rPr/>
      </w:pPr>
      <w:r>
        <w:rPr/>
        <w:t>La redazione si riserva comunque il diritto di intervenire sul testo per uniformarlo alle norme tipografiche.</w:t>
      </w:r>
    </w:p>
    <w:p>
      <w:pPr>
        <w:pStyle w:val="Normal"/>
        <w:rPr/>
      </w:pPr>
      <w:r>
        <w:rPr/>
      </w:r>
    </w:p>
    <w:p>
      <w:pPr>
        <w:pStyle w:val="Normal"/>
        <w:rPr/>
      </w:pPr>
      <w:r>
        <w:rPr/>
        <w:t>Si ringrazia per l’attenzione.</w:t>
      </w:r>
    </w:p>
    <w:p>
      <w:pPr>
        <w:pStyle w:val="Normal"/>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t xml:space="preserve"> </w:t>
      </w:r>
      <w:r>
        <w:rPr>
          <w:sz w:val="18"/>
          <w:szCs w:val="18"/>
        </w:rPr>
        <w:t>Il rapporto autentico e di fiducia è comunque diverso perché il rapporto fra alunno e docente è per sua natura asimmetrico per età e ruolo. È fondamentale che rimanga tale altrimenti non è possibile nessuna azione didattica positiva (nelle classi si genererebbe il caos). Ci dovrebbe essere una costante dialettica tra la percezione che l’alunno ha dell’insegnante come persona simile a lui e</w:t>
      </w:r>
      <w:bookmarkStart w:id="0" w:name="nr8"/>
      <w:bookmarkEnd w:id="0"/>
      <w:r>
        <w:rPr>
          <w:sz w:val="18"/>
          <w:szCs w:val="18"/>
        </w:rPr>
        <w:t xml:space="preserve"> la sua percezione dell’insegnante come persona che ha un grado superiore di conoscenza, saggezza, e giudizio .</w:t>
      </w:r>
    </w:p>
    <w:p>
      <w:pPr>
        <w:pStyle w:val="Footnote"/>
        <w:jc w:val="both"/>
        <w:rPr/>
      </w:pPr>
      <w:r>
        <w:rPr>
          <w:sz w:val="18"/>
          <w:szCs w:val="18"/>
        </w:rPr>
        <w:t xml:space="preserve">Irwin Z.Hoffmann, </w:t>
      </w:r>
      <w:r>
        <w:rPr>
          <w:i/>
          <w:sz w:val="18"/>
          <w:szCs w:val="18"/>
        </w:rPr>
        <w:t>Rituale e spontaneità in psicoanalisi</w:t>
      </w:r>
      <w:r>
        <w:rPr>
          <w:sz w:val="18"/>
          <w:szCs w:val="18"/>
        </w:rPr>
        <w:t>, Astrolabio, Roma, 2000, p.107</w:t>
      </w:r>
    </w:p>
    <w:p>
      <w:pPr>
        <w:pStyle w:val="Footnote"/>
        <w:jc w:val="both"/>
        <w:rPr>
          <w:sz w:val="18"/>
          <w:szCs w:val="18"/>
        </w:rPr>
      </w:pPr>
      <w:r>
        <w:rPr>
          <w:sz w:val="18"/>
          <w:szCs w:val="18"/>
        </w:rPr>
      </w:r>
    </w:p>
  </w:footnote>
  <w:footnote w:id="3">
    <w:p>
      <w:pPr>
        <w:pStyle w:val="Normal"/>
        <w:autoSpaceDE w:val="false"/>
        <w:jc w:val="both"/>
        <w:rPr/>
      </w:pPr>
      <w:r>
        <w:rPr>
          <w:rStyle w:val="FootnoteCharacters"/>
        </w:rPr>
        <w:footnoteRef/>
      </w:r>
      <w:r>
        <w:rPr>
          <w:sz w:val="18"/>
          <w:szCs w:val="18"/>
        </w:rPr>
        <w:t xml:space="preserve"> </w:t>
      </w:r>
      <w:r>
        <w:rPr>
          <w:sz w:val="18"/>
          <w:szCs w:val="18"/>
        </w:rPr>
        <w:t>Si tratta di comportamenti che non esprimono solo una sintomatologia, in quanto si è in presenza di atteggiamenti  scaturiti dalla pressione interna del gruppo, questi comportamenti contribuiscono a rafforzare questa pressione ed a cristallizzare il gruppo.</w:t>
      </w:r>
    </w:p>
  </w:footnote>
  <w:footnote w:id="4">
    <w:p>
      <w:pPr>
        <w:pStyle w:val="Normal"/>
        <w:autoSpaceDE w:val="false"/>
        <w:jc w:val="both"/>
        <w:rPr/>
      </w:pPr>
      <w:r>
        <w:rPr>
          <w:rStyle w:val="FootnoteCharacters"/>
        </w:rPr>
        <w:footnoteRef/>
      </w:r>
      <w:r>
        <w:rPr/>
        <w:t xml:space="preserve"> </w:t>
      </w:r>
      <w:r>
        <w:rPr>
          <w:sz w:val="18"/>
          <w:szCs w:val="18"/>
        </w:rPr>
        <w:t>È una specificità che evidenzia fortemente le differenze culturali, individuali e territoriali, rispetto alle quali vanno concretamente realizzati gli obiettivi educativo formativi e di socializzazione.</w:t>
      </w:r>
    </w:p>
  </w:footnote>
  <w:footnote w:id="5">
    <w:p>
      <w:pPr>
        <w:pStyle w:val="Footnote"/>
        <w:rPr/>
      </w:pPr>
      <w:r>
        <w:rPr>
          <w:rStyle w:val="FootnoteCharacters"/>
        </w:rPr>
        <w:t>*</w:t>
      </w:r>
      <w:r>
        <w:rPr/>
        <w:t xml:space="preserve"> </w:t>
      </w:r>
      <w:r>
        <w:rPr/>
        <w:t>Intervento al Convegno, organizzato dalla Biblioteca Italiana per i Ciechi, il 3-4 dicembre 1982. Dattiloscritto [</w:t>
      </w:r>
      <w:r>
        <w:rPr>
          <w:i/>
        </w:rPr>
        <w:t>ndr</w:t>
      </w:r>
      <w:r>
        <w:rPr/>
        <w:t>].</w:t>
      </w:r>
    </w:p>
  </w:footnote>
  <w:footnote w:id="6">
    <w:p>
      <w:pPr>
        <w:pStyle w:val="Footnote"/>
        <w:rPr/>
      </w:pPr>
      <w:r>
        <w:rPr>
          <w:rStyle w:val="FootnoteCharacters"/>
        </w:rPr>
        <w:t>*</w:t>
      </w:r>
      <w:r>
        <w:rPr/>
        <w:t xml:space="preserve"> </w:t>
      </w:r>
      <w:r>
        <w:rPr/>
        <w:t xml:space="preserve">Tratto da: </w:t>
      </w:r>
      <w:r>
        <w:rPr>
          <w:i/>
          <w:iCs/>
        </w:rPr>
        <w:t>Luce con luce. Rivista trimestrale della Scuola di Metodo “Augusto Romagnoli” per gli educatori dei ciechi</w:t>
      </w:r>
      <w:r>
        <w:rPr/>
        <w:t>, a. 1 (1957), n. 2, pp. 15-24.</w:t>
      </w:r>
    </w:p>
  </w:footnote>
  <w:footnote w:id="7">
    <w:p>
      <w:pPr>
        <w:pStyle w:val="Normal"/>
        <w:shd w:fill="FFFFFF" w:val="clear"/>
        <w:spacing w:lineRule="auto" w:line="360" w:before="312" w:after="0"/>
        <w:ind w:left="284" w:right="284" w:hanging="0"/>
        <w:jc w:val="both"/>
        <w:rPr/>
      </w:pPr>
      <w:r>
        <w:rPr>
          <w:rStyle w:val="FootnoteCharacters"/>
        </w:rPr>
        <w:footnoteRef/>
      </w:r>
      <w:r>
        <w:rPr>
          <w:color w:val="000000"/>
          <w:spacing w:val="-2"/>
          <w:w w:val="92"/>
          <w:sz w:val="17"/>
          <w:szCs w:val="17"/>
        </w:rPr>
        <w:t xml:space="preserve"> </w:t>
      </w:r>
      <w:r>
        <w:rPr>
          <w:smallCaps/>
          <w:color w:val="000000"/>
          <w:spacing w:val="-2"/>
        </w:rPr>
        <w:t>d</w:t>
      </w:r>
      <w:r>
        <w:rPr>
          <w:color w:val="000000"/>
          <w:spacing w:val="-2"/>
        </w:rPr>
        <w:t>avid</w:t>
      </w:r>
      <w:r>
        <w:rPr>
          <w:smallCaps/>
          <w:color w:val="000000"/>
          <w:spacing w:val="-2"/>
        </w:rPr>
        <w:t xml:space="preserve">  K</w:t>
      </w:r>
      <w:r>
        <w:rPr>
          <w:color w:val="000000"/>
          <w:spacing w:val="-2"/>
        </w:rPr>
        <w:t>atz</w:t>
      </w:r>
      <w:r>
        <w:rPr>
          <w:smallCaps/>
          <w:color w:val="000000"/>
          <w:spacing w:val="-2"/>
        </w:rPr>
        <w:t xml:space="preserve">,  </w:t>
      </w:r>
      <w:r>
        <w:rPr>
          <w:i/>
          <w:iCs/>
          <w:color w:val="000000"/>
          <w:spacing w:val="-2"/>
        </w:rPr>
        <w:t xml:space="preserve">La  psicologia  della  forma,   </w:t>
      </w:r>
      <w:r>
        <w:rPr>
          <w:color w:val="000000"/>
          <w:spacing w:val="-2"/>
        </w:rPr>
        <w:t>pag.   40,   Einaudi,   Torino.</w:t>
      </w:r>
    </w:p>
    <w:p>
      <w:pPr>
        <w:pStyle w:val="Normal"/>
        <w:shd w:fill="FFFFFF" w:val="clear"/>
        <w:spacing w:lineRule="auto" w:line="360" w:before="312" w:after="0"/>
        <w:ind w:left="284" w:right="284" w:hanging="0"/>
        <w:jc w:val="both"/>
        <w:rPr/>
      </w:pPr>
      <w:r>
        <w:rPr/>
      </w:r>
    </w:p>
  </w:footnote>
  <w:footnote w:id="8">
    <w:p>
      <w:pPr>
        <w:pStyle w:val="Footnote"/>
        <w:rPr/>
      </w:pPr>
      <w:r>
        <w:rPr>
          <w:rStyle w:val="FootnoteCharacters"/>
        </w:rPr>
        <w:footnoteRef/>
      </w:r>
      <w:r>
        <w:rPr/>
        <w:t xml:space="preserve"> </w:t>
      </w:r>
      <w:r>
        <w:rPr>
          <w:color w:val="000000"/>
          <w:spacing w:val="-1"/>
        </w:rPr>
        <w:t xml:space="preserve">Consapevole già di un tale principio esperimentato personalmente nel costituirsi della propria immaginazione di cieco nato, Augusto Romagnoli sostenne dapprima e sviluppò tale principio, nell'attuazione pratica del suo nuovo metodo educativo (1912-16) e poi nel suo volume «Ragazzi ciechi», Zanichelli 1924, p. 68 e sgg., analizzò praticamente il «concetto di </w:t>
      </w:r>
      <w:r>
        <w:rPr>
          <w:color w:val="000000"/>
          <w:spacing w:val="-11"/>
        </w:rPr>
        <w:t>insieme» tattile.</w:t>
      </w:r>
    </w:p>
  </w:footnote>
  <w:footnote w:id="9">
    <w:p>
      <w:pPr>
        <w:pStyle w:val="Normal"/>
        <w:shd w:fill="FFFFFF" w:val="clear"/>
        <w:spacing w:lineRule="auto" w:line="360" w:before="278" w:after="0"/>
        <w:ind w:left="284" w:right="284" w:hanging="0"/>
        <w:jc w:val="both"/>
        <w:rPr/>
      </w:pPr>
      <w:r>
        <w:rPr>
          <w:rStyle w:val="FootnoteCharacters"/>
        </w:rPr>
        <w:footnoteRef/>
      </w:r>
      <w:r>
        <w:rPr/>
        <w:t xml:space="preserve"> </w:t>
      </w:r>
      <w:r>
        <w:rPr>
          <w:color w:val="000000"/>
          <w:spacing w:val="-11"/>
        </w:rPr>
        <w:t xml:space="preserve"> </w:t>
      </w:r>
      <w:r>
        <w:rPr>
          <w:smallCaps/>
          <w:color w:val="000000"/>
          <w:spacing w:val="-11"/>
        </w:rPr>
        <w:t>r</w:t>
      </w:r>
      <w:r>
        <w:rPr>
          <w:color w:val="000000"/>
          <w:spacing w:val="-11"/>
        </w:rPr>
        <w:t>omagnoli</w:t>
      </w:r>
      <w:r>
        <w:rPr>
          <w:smallCaps/>
          <w:color w:val="000000"/>
          <w:spacing w:val="-11"/>
        </w:rPr>
        <w:t xml:space="preserve">,  </w:t>
      </w:r>
      <w:r>
        <w:rPr>
          <w:i/>
          <w:iCs/>
          <w:color w:val="000000"/>
          <w:spacing w:val="-11"/>
        </w:rPr>
        <w:t>ibid.</w:t>
      </w:r>
    </w:p>
    <w:p>
      <w:pPr>
        <w:pStyle w:val="Normal"/>
        <w:shd w:fill="FFFFFF" w:val="clear"/>
        <w:spacing w:lineRule="auto" w:line="360" w:before="278" w:after="0"/>
        <w:ind w:left="284" w:right="284" w:hanging="0"/>
        <w:jc w:val="both"/>
        <w:rPr/>
      </w:pPr>
      <w:r>
        <w:rPr/>
      </w:r>
    </w:p>
  </w:footnote>
  <w:footnote w:id="10">
    <w:p>
      <w:pPr>
        <w:pStyle w:val="Normal"/>
        <w:shd w:fill="FFFFFF" w:val="clear"/>
        <w:spacing w:lineRule="auto" w:line="360" w:before="110" w:after="0"/>
        <w:ind w:left="284" w:right="284" w:hanging="0"/>
        <w:jc w:val="both"/>
        <w:rPr/>
      </w:pPr>
      <w:r>
        <w:rPr>
          <w:rStyle w:val="FootnoteCharacters"/>
        </w:rPr>
        <w:footnoteRef/>
      </w:r>
      <w:r>
        <w:rPr/>
        <w:t xml:space="preserve"> </w:t>
      </w:r>
      <w:r>
        <w:rPr>
          <w:color w:val="000000"/>
          <w:spacing w:val="-3"/>
        </w:rPr>
        <w:t xml:space="preserve">Cfr.  D. </w:t>
      </w:r>
      <w:r>
        <w:rPr>
          <w:smallCaps/>
          <w:color w:val="000000"/>
          <w:spacing w:val="-3"/>
        </w:rPr>
        <w:t>k</w:t>
      </w:r>
      <w:r>
        <w:rPr>
          <w:color w:val="000000"/>
          <w:spacing w:val="-3"/>
        </w:rPr>
        <w:t>atz</w:t>
      </w:r>
      <w:r>
        <w:rPr>
          <w:smallCaps/>
          <w:color w:val="000000"/>
          <w:spacing w:val="-3"/>
        </w:rPr>
        <w:t xml:space="preserve">,  </w:t>
      </w:r>
      <w:r>
        <w:rPr>
          <w:color w:val="000000"/>
          <w:spacing w:val="-3"/>
        </w:rPr>
        <w:t>op. cit.  p.  48  sgg.</w:t>
      </w:r>
    </w:p>
    <w:p>
      <w:pPr>
        <w:pStyle w:val="Normal"/>
        <w:shd w:fill="FFFFFF" w:val="clear"/>
        <w:spacing w:lineRule="auto" w:line="360" w:before="110" w:after="0"/>
        <w:ind w:left="284" w:right="284" w:hanging="0"/>
        <w:jc w:val="both"/>
        <w:rPr/>
      </w:pPr>
      <w:r>
        <w:rPr/>
      </w:r>
    </w:p>
  </w:footnote>
  <w:footnote w:id="11">
    <w:p>
      <w:pPr>
        <w:pStyle w:val="Footnote"/>
        <w:rPr/>
      </w:pPr>
      <w:r>
        <w:rPr>
          <w:rStyle w:val="FootnoteCharacters"/>
        </w:rPr>
        <w:footnoteRef/>
      </w:r>
      <w:r>
        <w:rPr/>
        <w:t xml:space="preserve"> </w:t>
      </w:r>
      <w:r>
        <w:rPr/>
        <w:t>A. Romagnoli,  op.  cit.   pag.   76.</w:t>
      </w:r>
    </w:p>
  </w:footnote>
  <w:footnote w:id="12">
    <w:p>
      <w:pPr>
        <w:pStyle w:val="Footnote"/>
        <w:rPr/>
      </w:pPr>
      <w:r>
        <w:rPr>
          <w:rStyle w:val="FootnoteCharacters"/>
        </w:rPr>
        <w:footnoteRef/>
      </w:r>
      <w:r>
        <w:rPr/>
        <w:t xml:space="preserve"> </w:t>
      </w:r>
      <w:r>
        <w:rPr/>
        <w:t xml:space="preserve">A. Romagnoli, </w:t>
      </w:r>
      <w:r>
        <w:rPr>
          <w:i/>
        </w:rPr>
        <w:t>ibid</w:t>
      </w:r>
      <w:r>
        <w:rPr/>
        <w:t>.</w:t>
      </w:r>
    </w:p>
  </w:footnote>
  <w:footnote w:id="13">
    <w:p>
      <w:pPr>
        <w:pStyle w:val="Footnote"/>
        <w:rPr/>
      </w:pPr>
      <w:r>
        <w:rPr>
          <w:rStyle w:val="FootnoteCharacters"/>
        </w:rPr>
        <w:footnoteRef/>
      </w:r>
      <w:r>
        <w:rPr/>
        <w:t xml:space="preserve"> </w:t>
      </w:r>
      <w:r>
        <w:rPr/>
        <w:t>Esperimento  del   nuovo  metodo   1912-1916.</w:t>
      </w:r>
    </w:p>
  </w:footnote>
  <w:footnote w:id="14">
    <w:p>
      <w:pPr>
        <w:pStyle w:val="Footnote"/>
        <w:rPr/>
      </w:pPr>
      <w:r>
        <w:rPr>
          <w:rStyle w:val="FootnoteCharacters"/>
        </w:rPr>
        <w:footnoteRef/>
      </w:r>
      <w:r>
        <w:rPr/>
        <w:t xml:space="preserve"> </w:t>
      </w:r>
      <w:r>
        <w:rPr/>
        <w:t>A. Romagnoli op. cit. 68.</w:t>
      </w:r>
    </w:p>
  </w:footnote>
  <w:footnote w:id="15">
    <w:p>
      <w:pPr>
        <w:pStyle w:val="Footnote"/>
        <w:rPr/>
      </w:pPr>
      <w:r>
        <w:rPr>
          <w:rStyle w:val="FootnoteCharacters"/>
        </w:rPr>
        <w:footnoteRef/>
      </w:r>
      <w:r>
        <w:rPr/>
        <w:t xml:space="preserve"> </w:t>
      </w:r>
      <w:r>
        <w:rPr>
          <w:i/>
          <w:iCs/>
        </w:rPr>
        <w:t>Ibid</w:t>
      </w:r>
      <w:r>
        <w:rPr/>
        <w:t>.</w:t>
      </w:r>
    </w:p>
  </w:footnote>
  <w:footnote w:id="16">
    <w:p>
      <w:pPr>
        <w:pStyle w:val="Footnote"/>
        <w:rPr/>
      </w:pPr>
      <w:r>
        <w:rPr>
          <w:rStyle w:val="FootnoteCharacters"/>
        </w:rPr>
        <w:footnoteRef/>
      </w:r>
      <w:r>
        <w:rPr/>
        <w:t xml:space="preserve"> </w:t>
      </w:r>
      <w:r>
        <w:rPr/>
        <w:t xml:space="preserve">Dalla Nuova Antologia, 1° luglio 1908 [Tratto da: A. Romagnoli, </w:t>
      </w:r>
      <w:r>
        <w:rPr>
          <w:i/>
        </w:rPr>
        <w:t>Pagine vissute di un educatore cieco</w:t>
      </w:r>
      <w:r>
        <w:rPr/>
        <w:t>, Firenze: Unione Italiana Ciechi, 1944, pp. 100-120].</w:t>
      </w:r>
    </w:p>
  </w:footnote>
  <w:footnote w:id="17">
    <w:p>
      <w:pPr>
        <w:pStyle w:val="Footnote"/>
        <w:rPr/>
      </w:pPr>
      <w:r>
        <w:rPr>
          <w:rStyle w:val="FootnoteCharacters"/>
        </w:rPr>
        <w:footnoteRef/>
      </w:r>
      <w:r>
        <w:rPr/>
        <w:t xml:space="preserve"> </w:t>
      </w:r>
      <w:r>
        <w:rPr/>
        <w:t>Morto precocemente a 38 anni il 13 novembre 1909.</w:t>
      </w:r>
    </w:p>
  </w:footnote>
  <w:footnote w:id="18">
    <w:p>
      <w:pPr>
        <w:pStyle w:val="Footnote"/>
        <w:rPr/>
      </w:pPr>
      <w:r>
        <w:rPr>
          <w:rStyle w:val="FootnoteCharacters"/>
        </w:rPr>
        <w:footnoteRef/>
      </w:r>
      <w:r>
        <w:rPr/>
        <w:t xml:space="preserve"> </w:t>
      </w:r>
      <w:r>
        <w:rPr/>
        <w:t>Tornato in Italia, in seguito alla grande guerra, si impiegò al Museo di Reggio Calabria e morì capotecnico di quel Comune nel 1932.</w:t>
      </w:r>
    </w:p>
  </w:footnote>
  <w:footnote w:id="19">
    <w:p>
      <w:pPr>
        <w:pStyle w:val="Footnote"/>
        <w:rPr/>
      </w:pPr>
      <w:r>
        <w:rPr>
          <w:rStyle w:val="FootnoteCharacters"/>
        </w:rPr>
        <w:footnoteRef/>
      </w:r>
      <w:r>
        <w:rPr/>
        <w:t xml:space="preserve"> </w:t>
      </w:r>
      <w:r>
        <w:rPr/>
        <w:t>Le tariffe sono aumentate soltanto in proporzione alla svalutazione della moneta o poco più.</w:t>
      </w:r>
    </w:p>
  </w:footnote>
  <w:footnote w:id="20">
    <w:p>
      <w:pPr>
        <w:pStyle w:val="Footnote"/>
        <w:rPr/>
      </w:pPr>
      <w:r>
        <w:rPr>
          <w:rStyle w:val="FootnoteCharacters"/>
        </w:rPr>
        <w:footnoteRef/>
      </w:r>
      <w:r>
        <w:rPr/>
        <w:t xml:space="preserve"> </w:t>
      </w:r>
      <w:r>
        <w:rPr/>
        <w:t>V. la   mia Nota  al capitolo «Ragazzi Ciechi» nel Cuore del De Amicis.</w:t>
      </w:r>
    </w:p>
  </w:footnote>
  <w:footnote w:id="21">
    <w:p>
      <w:pPr>
        <w:pStyle w:val="Footnote"/>
        <w:rPr/>
      </w:pPr>
      <w:r>
        <w:rPr>
          <w:rStyle w:val="FootnoteCharacters"/>
        </w:rPr>
        <w:footnoteRef/>
      </w:r>
      <w:r>
        <w:rPr/>
        <w:t xml:space="preserve"> </w:t>
      </w:r>
      <w:r>
        <w:rPr/>
        <w:t>Da un calcolo realistico il numero dei ciechi utilizzabili si riduce a molto meno della metà, sicché il problema del loro collocamento resta assai semplificato e la questione di quantità cede in gran parte il posto a quella di qualità. Merita particolare lode di questo raddrizzamento della propaganda per avere insistito ai fini pratici sul numero minore, invece di sbandierare una cifra impressionante, il compianto ottimo amico dei ciechi Oreste Poggiolini.</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b/>
          <w:b/>
          <w:bCs/>
          <w:sz w:val="2"/>
          <w:szCs w:val="2"/>
        </w:rPr>
      </w:pPr>
      <w:r>
        <w:rPr>
          <w:b/>
          <w:bCs/>
          <w:sz w:val="2"/>
          <w:szCs w:val="2"/>
        </w:rPr>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37465</wp:posOffset>
                </wp:positionV>
                <wp:extent cx="14605" cy="1377315"/>
                <wp:effectExtent l="0" t="0" r="0" b="0"/>
                <wp:wrapTopAndBottom/>
                <wp:docPr id="2" name="Frame1"/>
                <a:graphic xmlns:a="http://schemas.openxmlformats.org/drawingml/2006/main">
                  <a:graphicData uri="http://schemas.microsoft.com/office/word/2010/wordprocessingShape">
                    <wps:wsp>
                      <wps:cNvSpPr txBox="1"/>
                      <wps:spPr>
                        <a:xfrm>
                          <a:off x="0" y="0"/>
                          <a:ext cx="14605" cy="137731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08.4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b/>
                          <w:b/>
                          <w:bCs/>
                        </w:rPr>
                      </w:pPr>
                      <w:r>
                        <w:rPr>
                          <w:b/>
                          <w:bCs/>
                        </w:rPr>
                      </w:r>
                    </w:p>
                  </w:txbxContent>
                </v:textbox>
                <w10:wrap type="topAndBottom"/>
              </v:rect>
            </w:pict>
          </mc:Fallback>
        </mc:AlternateContent>
      </w:r>
    </w:p>
    <w:p>
      <w:pPr>
        <w:pStyle w:val="Footnote"/>
        <w:rPr>
          <w:b/>
          <w:b/>
          <w:bCs/>
          <w:sz w:val="2"/>
          <w:szCs w:val="2"/>
        </w:rPr>
      </w:pPr>
      <w:r>
        <w:rPr>
          <w:b/>
          <w:bCs/>
          <w:sz w:val="2"/>
          <w:szCs w:val="2"/>
        </w:rPr>
      </w:r>
    </w:p>
  </w:footnote>
  <w:footnote w:id="22">
    <w:p>
      <w:pPr>
        <w:pStyle w:val="Footnote"/>
        <w:rPr/>
      </w:pPr>
      <w:r>
        <w:rPr>
          <w:rStyle w:val="FootnoteCharacters"/>
        </w:rPr>
        <w:t>*</w:t>
      </w:r>
      <w:r>
        <w:rPr>
          <w:b/>
        </w:rPr>
        <w:t xml:space="preserve"> </w:t>
      </w:r>
      <w:r>
        <w:rPr>
          <w:b/>
        </w:rPr>
        <w:t xml:space="preserve">Tratto da: </w:t>
      </w:r>
      <w:r>
        <w:rPr>
          <w:b/>
          <w:i/>
        </w:rPr>
        <w:t>Luce con luce. Rivista trimestrale dell’Istituto Statale “A .Romagnoli” di specializzazione per gli educatori dei minorati della vista</w:t>
      </w:r>
      <w:r>
        <w:rPr>
          <w:b/>
        </w:rPr>
        <w:t>, a. 8(1964), n. 4, pp. 3-10.</w:t>
      </w:r>
    </w:p>
  </w:footnote>
  <w:footnote w:id="23">
    <w:p>
      <w:pPr>
        <w:pStyle w:val="Footnote"/>
        <w:rPr/>
      </w:pPr>
      <w:r>
        <w:rPr>
          <w:rStyle w:val="FootnoteCharacters"/>
        </w:rPr>
        <w:footnoteRef/>
      </w:r>
      <w:r>
        <w:rPr/>
        <w:t xml:space="preserve"> </w:t>
      </w:r>
      <w:r>
        <w:rPr>
          <w:b/>
          <w:bCs/>
          <w:color w:val="000000"/>
          <w:spacing w:val="-5"/>
          <w:sz w:val="18"/>
          <w:szCs w:val="18"/>
        </w:rPr>
        <w:t xml:space="preserve">) A. </w:t>
      </w:r>
      <w:r>
        <w:rPr>
          <w:b/>
          <w:bCs/>
          <w:smallCaps/>
          <w:color w:val="000000"/>
          <w:spacing w:val="-5"/>
          <w:sz w:val="18"/>
          <w:szCs w:val="18"/>
        </w:rPr>
        <w:t xml:space="preserve">romagnoli, </w:t>
      </w:r>
      <w:r>
        <w:rPr>
          <w:b/>
          <w:bCs/>
          <w:i/>
          <w:iCs/>
          <w:color w:val="000000"/>
          <w:spacing w:val="-5"/>
          <w:sz w:val="18"/>
          <w:szCs w:val="18"/>
        </w:rPr>
        <w:t xml:space="preserve">Ragazzi ciechi. </w:t>
      </w:r>
      <w:r>
        <w:rPr>
          <w:b/>
          <w:bCs/>
          <w:color w:val="000000"/>
          <w:spacing w:val="-5"/>
          <w:sz w:val="18"/>
          <w:szCs w:val="18"/>
        </w:rPr>
        <w:t>Zanichelli, pag. 78</w:t>
      </w:r>
    </w:p>
  </w:footnote>
  <w:footnote w:id="24">
    <w:p>
      <w:pPr>
        <w:pStyle w:val="Normal"/>
        <w:shd w:fill="FFFFFF" w:val="clear"/>
        <w:spacing w:before="398" w:after="0"/>
        <w:ind w:left="374" w:hanging="0"/>
        <w:rPr/>
      </w:pPr>
      <w:r>
        <w:rPr>
          <w:rStyle w:val="FootnoteCharacters"/>
        </w:rPr>
        <w:footnoteRef/>
      </w:r>
      <w:r>
        <w:rPr/>
        <w:t xml:space="preserve"> </w:t>
      </w:r>
      <w:r>
        <w:rPr>
          <w:b/>
          <w:bCs/>
          <w:color w:val="000000"/>
          <w:sz w:val="17"/>
          <w:szCs w:val="17"/>
        </w:rPr>
        <w:t xml:space="preserve">R. </w:t>
      </w:r>
      <w:r>
        <w:rPr>
          <w:b/>
          <w:bCs/>
          <w:smallCaps/>
          <w:color w:val="000000"/>
          <w:sz w:val="17"/>
          <w:szCs w:val="17"/>
        </w:rPr>
        <w:t xml:space="preserve">neri </w:t>
      </w:r>
      <w:r>
        <w:rPr>
          <w:b/>
          <w:color w:val="000000"/>
          <w:sz w:val="17"/>
          <w:szCs w:val="17"/>
        </w:rPr>
        <w:t>in</w:t>
      </w:r>
      <w:r>
        <w:rPr>
          <w:color w:val="000000"/>
          <w:sz w:val="17"/>
          <w:szCs w:val="17"/>
        </w:rPr>
        <w:t xml:space="preserve"> </w:t>
      </w:r>
      <w:r>
        <w:rPr>
          <w:b/>
          <w:i/>
          <w:iCs/>
          <w:color w:val="000000"/>
          <w:sz w:val="17"/>
          <w:szCs w:val="17"/>
        </w:rPr>
        <w:t xml:space="preserve">Scuola di base, </w:t>
      </w:r>
      <w:r>
        <w:rPr>
          <w:b/>
          <w:color w:val="000000"/>
          <w:sz w:val="17"/>
          <w:szCs w:val="17"/>
        </w:rPr>
        <w:t>n.  5,  1960.</w:t>
      </w:r>
    </w:p>
    <w:p>
      <w:pPr>
        <w:pStyle w:val="Footnote"/>
        <w:rPr/>
      </w:pPr>
      <w:r>
        <w:rPr/>
      </w:r>
    </w:p>
  </w:footnote>
  <w:footnote w:id="25">
    <w:p>
      <w:pPr>
        <w:pStyle w:val="TextBody"/>
        <w:rPr/>
      </w:pPr>
      <w:r>
        <w:rPr>
          <w:rStyle w:val="FootnoteCharacters"/>
        </w:rPr>
        <w:footnoteRef/>
      </w:r>
      <w:r>
        <w:rPr/>
        <w:t xml:space="preserve"> </w:t>
      </w:r>
      <w:r>
        <w:rPr>
          <w:sz w:val="17"/>
          <w:szCs w:val="17"/>
        </w:rPr>
        <w:t>Specialmente da pag.  62 a pag.  116.  Zanichelli,  1924.</w:t>
      </w:r>
    </w:p>
    <w:p>
      <w:pPr>
        <w:pStyle w:val="Footnote"/>
        <w:rPr/>
      </w:pPr>
      <w:r>
        <w:rPr/>
      </w:r>
    </w:p>
  </w:footnote>
  <w:footnote w:id="26">
    <w:p>
      <w:pPr>
        <w:pStyle w:val="TextBody"/>
        <w:rPr/>
      </w:pPr>
      <w:r>
        <w:rPr>
          <w:rStyle w:val="FootnoteCharacters"/>
        </w:rPr>
        <w:footnoteRef/>
      </w:r>
      <w:r>
        <w:rPr/>
        <w:t xml:space="preserve"> </w:t>
      </w:r>
      <w:r>
        <w:rPr>
          <w:i/>
          <w:iCs/>
          <w:sz w:val="17"/>
          <w:szCs w:val="17"/>
        </w:rPr>
        <w:t xml:space="preserve">Scuola di base,  </w:t>
      </w:r>
      <w:r>
        <w:rPr>
          <w:sz w:val="17"/>
          <w:szCs w:val="17"/>
        </w:rPr>
        <w:t>1960,  n.  5,  pag.  13.</w:t>
      </w:r>
    </w:p>
    <w:p>
      <w:pPr>
        <w:pStyle w:val="TextBody"/>
        <w:rPr/>
      </w:pPr>
      <w:r>
        <w:rPr/>
      </w:r>
    </w:p>
    <w:p>
      <w:pPr>
        <w:pStyle w:val="Footnote"/>
        <w:rPr/>
      </w:pPr>
      <w:r>
        <w:rPr/>
      </w:r>
    </w:p>
  </w:footnote>
  <w:footnote w:id="27">
    <w:p>
      <w:pPr>
        <w:pStyle w:val="Footnote"/>
        <w:rPr/>
      </w:pPr>
      <w:r>
        <w:rPr>
          <w:rStyle w:val="FootnoteCharacters"/>
        </w:rPr>
        <w:footnoteRef/>
      </w:r>
      <w:r>
        <w:rPr/>
        <w:t xml:space="preserve"> </w:t>
      </w:r>
      <w:r>
        <w:rPr>
          <w:rStyle w:val="NotePiePaginaCarattere"/>
          <w:b/>
          <w:i/>
        </w:rPr>
        <w:t>Ragazzi ciechi</w:t>
      </w:r>
      <w:r>
        <w:rPr>
          <w:rStyle w:val="NotePiePaginaCarattere"/>
          <w:b/>
        </w:rPr>
        <w:t>, pag. 72.</w:t>
      </w:r>
      <w:r>
        <w:rPr/>
        <w:t xml:space="preserve"> </w:t>
      </w:r>
    </w:p>
  </w:footnote>
  <w:footnote w:id="28">
    <w:p>
      <w:pPr>
        <w:pStyle w:val="Footnote"/>
        <w:rPr/>
      </w:pPr>
      <w:r>
        <w:rPr>
          <w:rStyle w:val="FootnoteCharacters"/>
        </w:rPr>
        <w:footnoteRef/>
      </w:r>
      <w:r>
        <w:rPr/>
        <w:t xml:space="preserve"> </w:t>
      </w:r>
      <w:r>
        <w:rPr>
          <w:b/>
        </w:rPr>
        <w:t xml:space="preserve">A. ROMAGNOLI, </w:t>
      </w:r>
      <w:r>
        <w:rPr>
          <w:b/>
          <w:i/>
        </w:rPr>
        <w:t>Ragazzi ciechi</w:t>
      </w:r>
      <w:r>
        <w:rPr>
          <w:b/>
        </w:rPr>
        <w:t>. Zanichelli, pag. 80.</w:t>
      </w:r>
    </w:p>
  </w:footnote>
  <w:footnote w:id="29">
    <w:p>
      <w:pPr>
        <w:pStyle w:val="TextBody"/>
        <w:rPr/>
      </w:pPr>
      <w:r>
        <w:rPr>
          <w:rStyle w:val="FootnoteCharacters"/>
        </w:rPr>
        <w:footnoteRef/>
      </w:r>
      <w:r>
        <w:rPr>
          <w:i/>
          <w:iCs/>
          <w:sz w:val="17"/>
          <w:szCs w:val="17"/>
        </w:rPr>
        <w:t xml:space="preserve">Ragazzi ciechi, </w:t>
      </w:r>
      <w:r>
        <w:rPr>
          <w:sz w:val="17"/>
          <w:szCs w:val="17"/>
        </w:rPr>
        <w:t>pag. 7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FootnoteCharacters">
    <w:name w:val="Footnote Characters"/>
    <w:basedOn w:val="Carpredefinitoparagrafo"/>
    <w:qFormat/>
    <w:rPr>
      <w:rFonts w:cs="Times New Roman"/>
      <w:vertAlign w:val="superscript"/>
    </w:rPr>
  </w:style>
  <w:style w:type="character" w:styleId="FootnoteTextChar">
    <w:name w:val="Footnote Text Char"/>
    <w:basedOn w:val="Carpredefinitoparagrafo"/>
    <w:qFormat/>
    <w:rPr>
      <w:lang w:val="it-IT" w:bidi="he-IL"/>
    </w:rPr>
  </w:style>
  <w:style w:type="character" w:styleId="Txtestoart21">
    <w:name w:val="tx_testoart21"/>
    <w:basedOn w:val="Carpredefinitoparagrafo"/>
    <w:qFormat/>
    <w:rPr>
      <w:rFonts w:ascii="Tahoma" w:hAnsi="Tahoma" w:cs="Tahoma"/>
      <w:color w:val="333333"/>
      <w:sz w:val="15"/>
      <w:szCs w:val="15"/>
    </w:rPr>
  </w:style>
  <w:style w:type="character" w:styleId="NotePiePaginaCarattere">
    <w:name w:val="NotePiePagina Carattere"/>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Footnote">
    <w:name w:val="Footnote Text"/>
    <w:basedOn w:val="Normal"/>
    <w:pPr/>
    <w:rPr>
      <w:sz w:val="20"/>
      <w:szCs w:val="20"/>
    </w:rPr>
  </w:style>
  <w:style w:type="paragraph" w:styleId="Main">
    <w:name w:val="main"/>
    <w:basedOn w:val="Normal"/>
    <w:qFormat/>
    <w:pPr>
      <w:spacing w:before="120" w:after="120"/>
      <w:ind w:left="120" w:right="120" w:hanging="0"/>
      <w:textAlignment w:val="center"/>
    </w:pPr>
    <w:rPr>
      <w:rFonts w:ascii="Century Gothic" w:hAnsi="Century Gothic" w:cs="Century Gothic"/>
      <w:color w:val="000000"/>
      <w:sz w:val="22"/>
      <w:szCs w:val="22"/>
      <w:lang w:bidi="ar-SA"/>
    </w:rPr>
  </w:style>
  <w:style w:type="paragraph" w:styleId="NotePiePagina">
    <w:name w:val="NotePiePagina"/>
    <w:qFormat/>
    <w:pPr>
      <w:widowControl/>
      <w:bidi w:val="0"/>
      <w:ind w:left="284" w:right="284" w:firstLine="567"/>
      <w:jc w:val="both"/>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mailto:cdtinfo@bibciechi.it" TargetMode="External"/><Relationship Id="rId4" Type="http://schemas.openxmlformats.org/officeDocument/2006/relationships/hyperlink" Target="http://campusgw.library.cornell.edu/newhelp/res_strategy/citing/apa.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0:17:00Z</dcterms:created>
  <dc:creator>francesco</dc:creator>
  <dc:description/>
  <cp:keywords/>
  <dc:language>en-US</dc:language>
  <cp:lastModifiedBy>francesco</cp:lastModifiedBy>
  <dcterms:modified xsi:type="dcterms:W3CDTF">2014-05-07T10:43:00Z</dcterms:modified>
  <cp:revision>2</cp:revision>
  <dc:subject/>
  <dc:title>TIFLOLOGIA PER L’INTEGRAZIONE N</dc:title>
</cp:coreProperties>
</file>