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IFLOLOGIA PER L’INTEGRAZIONE N. 2, aprile-giugno 2014.</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4</w:t>
      </w:r>
    </w:p>
    <w:p>
      <w:pPr>
        <w:pStyle w:val="Subtitle"/>
        <w:jc w:val="left"/>
        <w:rPr/>
      </w:pPr>
      <w:r>
        <w:rPr>
          <w:sz w:val="24"/>
          <w:szCs w:val="24"/>
        </w:rPr>
        <w:t>n.2 aprile-giugno 2014</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B)</w:t>
      </w:r>
    </w:p>
    <w:p>
      <w:pPr>
        <w:pStyle w:val="Normal"/>
        <w:rPr/>
      </w:pPr>
      <w:r>
        <w:rPr/>
        <w:t>Tel. 039.283271</w:t>
      </w:r>
    </w:p>
    <w:p>
      <w:pPr>
        <w:pStyle w:val="Normal"/>
        <w:rPr/>
      </w:pPr>
      <w:r>
        <w:rPr/>
      </w:r>
    </w:p>
    <w:p>
      <w:pPr>
        <w:pStyle w:val="Normal"/>
        <w:rPr>
          <w:b/>
          <w:b/>
          <w:bCs/>
        </w:rPr>
      </w:pPr>
      <w:r>
        <w:rPr>
          <w:b/>
          <w:bCs/>
        </w:rPr>
        <w:t>Impaginazione, grafica e stampa</w:t>
      </w:r>
    </w:p>
    <w:p>
      <w:pPr>
        <w:pStyle w:val="Normal"/>
        <w:rPr/>
      </w:pPr>
      <w:r>
        <w:rPr/>
        <w:t>Stilgrafica SRL</w:t>
      </w:r>
    </w:p>
    <w:p>
      <w:pPr>
        <w:pStyle w:val="Normal"/>
        <w:rPr/>
      </w:pPr>
      <w:r>
        <w:rPr/>
        <w:t>Via Ignazio Pettinengo 31/33</w:t>
      </w:r>
    </w:p>
    <w:p>
      <w:pPr>
        <w:pStyle w:val="Normal"/>
        <w:rPr/>
      </w:pPr>
      <w:r>
        <w:rPr/>
        <w:t>00159 Roma – Tel. 06.43588200</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giugno 2014</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Normal"/>
        <w:rPr/>
      </w:pPr>
      <w:r>
        <w:rPr/>
        <w:t>SOMMARIO</w:t>
      </w:r>
    </w:p>
    <w:p>
      <w:pPr>
        <w:pStyle w:val="Normal"/>
        <w:rPr/>
      </w:pPr>
      <w:r>
        <w:rPr/>
      </w:r>
    </w:p>
    <w:p>
      <w:pPr>
        <w:pStyle w:val="Normal"/>
        <w:rPr>
          <w:b/>
          <w:b/>
        </w:rPr>
      </w:pPr>
      <w:r>
        <w:rPr>
          <w:b/>
        </w:rPr>
        <w:t>Editoriale</w:t>
      </w:r>
    </w:p>
    <w:p>
      <w:pPr>
        <w:pStyle w:val="Normal"/>
        <w:rPr/>
      </w:pPr>
      <w:r>
        <w:rPr/>
        <w:t>L’anticipo della frequenza scolastica a cinque anni</w:t>
      </w:r>
    </w:p>
    <w:p>
      <w:pPr>
        <w:pStyle w:val="Normal"/>
        <w:rPr>
          <w:i/>
          <w:i/>
        </w:rPr>
      </w:pPr>
      <w:r>
        <w:rPr>
          <w:i/>
        </w:rPr>
        <w:t>Pietro Piscitelli</w:t>
      </w:r>
    </w:p>
    <w:p>
      <w:pPr>
        <w:pStyle w:val="Normal"/>
        <w:rPr>
          <w:b/>
          <w:b/>
          <w:i/>
          <w:i/>
        </w:rPr>
      </w:pPr>
      <w:r>
        <w:rPr>
          <w:b/>
          <w:i/>
        </w:rPr>
      </w:r>
    </w:p>
    <w:p>
      <w:pPr>
        <w:pStyle w:val="Normal"/>
        <w:rPr>
          <w:b/>
          <w:b/>
        </w:rPr>
      </w:pPr>
      <w:r>
        <w:rPr>
          <w:b/>
        </w:rPr>
        <w:t>Esperienze didattiche</w:t>
      </w:r>
    </w:p>
    <w:p>
      <w:pPr>
        <w:pStyle w:val="Normal"/>
        <w:rPr/>
      </w:pPr>
      <w:r>
        <w:rPr/>
        <w:t>Tatto, contatto, scopro. Un’esperienza di conoscenza e integrazione</w:t>
      </w:r>
    </w:p>
    <w:p>
      <w:pPr>
        <w:pStyle w:val="Normal"/>
        <w:rPr>
          <w:i/>
          <w:i/>
        </w:rPr>
      </w:pPr>
      <w:r>
        <w:rPr>
          <w:i/>
        </w:rPr>
        <w:t>Elena Arrighini, Christine Baudon, Gioia Di Guida</w:t>
      </w:r>
    </w:p>
    <w:p>
      <w:pPr>
        <w:pStyle w:val="Normal"/>
        <w:rPr>
          <w:b/>
          <w:b/>
          <w:i/>
          <w:i/>
        </w:rPr>
      </w:pPr>
      <w:r>
        <w:rPr>
          <w:b/>
          <w:i/>
        </w:rPr>
      </w:r>
    </w:p>
    <w:p>
      <w:pPr>
        <w:pStyle w:val="Normal"/>
        <w:rPr>
          <w:b/>
          <w:b/>
        </w:rPr>
      </w:pPr>
      <w:r>
        <w:rPr>
          <w:b/>
        </w:rPr>
        <w:t>Sussidi didattici</w:t>
      </w:r>
    </w:p>
    <w:p>
      <w:pPr>
        <w:pStyle w:val="Normal"/>
        <w:rPr/>
      </w:pPr>
      <w:r>
        <w:rPr/>
        <w:t>Tecnologie educative per minorati della vista. Evoluzione e metodi di produzione</w:t>
      </w:r>
    </w:p>
    <w:p>
      <w:pPr>
        <w:pStyle w:val="Normal"/>
        <w:rPr>
          <w:i/>
          <w:i/>
        </w:rPr>
      </w:pPr>
      <w:r>
        <w:rPr>
          <w:i/>
        </w:rPr>
        <w:t>Enrico Ceppi e Siro Sereni</w:t>
      </w:r>
    </w:p>
    <w:p>
      <w:pPr>
        <w:pStyle w:val="Normal"/>
        <w:rPr>
          <w:i/>
          <w:i/>
        </w:rPr>
      </w:pPr>
      <w:r>
        <w:rPr>
          <w:i/>
        </w:rPr>
      </w:r>
    </w:p>
    <w:p>
      <w:pPr>
        <w:pStyle w:val="Normal"/>
        <w:rPr>
          <w:b/>
          <w:b/>
        </w:rPr>
      </w:pPr>
      <w:r>
        <w:rPr>
          <w:b/>
        </w:rPr>
        <w:t>Testimonianze</w:t>
      </w:r>
    </w:p>
    <w:p>
      <w:pPr>
        <w:pStyle w:val="Normal"/>
        <w:rPr/>
      </w:pPr>
      <w:r>
        <w:rPr/>
        <w:t>Attesa</w:t>
      </w:r>
    </w:p>
    <w:p>
      <w:pPr>
        <w:pStyle w:val="Normal"/>
        <w:rPr>
          <w:i/>
          <w:i/>
        </w:rPr>
      </w:pPr>
      <w:r>
        <w:rPr>
          <w:i/>
        </w:rPr>
        <w:t>L. Chessa</w:t>
      </w:r>
    </w:p>
    <w:p>
      <w:pPr>
        <w:pStyle w:val="Normal"/>
        <w:rPr>
          <w:i/>
          <w:i/>
        </w:rPr>
      </w:pPr>
      <w:r>
        <w:rPr>
          <w:i/>
        </w:rPr>
      </w:r>
    </w:p>
    <w:p>
      <w:pPr>
        <w:pStyle w:val="Normal"/>
        <w:rPr>
          <w:b/>
          <w:b/>
        </w:rPr>
      </w:pPr>
      <w:r>
        <w:rPr>
          <w:b/>
        </w:rPr>
        <w:t>Classici della tiflologia</w:t>
      </w:r>
    </w:p>
    <w:p>
      <w:pPr>
        <w:pStyle w:val="Normal"/>
        <w:rPr/>
      </w:pPr>
      <w:r>
        <w:rPr/>
        <w:t>Dei mezzi per rendere l’istruzione dei ciechi praticamente utile</w:t>
      </w:r>
    </w:p>
    <w:p>
      <w:pPr>
        <w:pStyle w:val="Normal"/>
        <w:rPr>
          <w:i/>
          <w:i/>
        </w:rPr>
      </w:pPr>
      <w:r>
        <w:rPr>
          <w:i/>
        </w:rPr>
        <w:t>Augusto Romagn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ANTICIPO Della FREQUENZA SCOLASTICA A CINQUE ANNI</w:t>
      </w:r>
    </w:p>
    <w:p>
      <w:pPr>
        <w:pStyle w:val="Normal"/>
        <w:rPr/>
      </w:pPr>
      <w:r>
        <w:rPr/>
      </w:r>
    </w:p>
    <w:p>
      <w:pPr>
        <w:pStyle w:val="TextBody"/>
        <w:rPr/>
      </w:pPr>
      <w:r>
        <w:rPr/>
      </w:r>
    </w:p>
    <w:p>
      <w:pPr>
        <w:pStyle w:val="TextBody"/>
        <w:rPr/>
      </w:pPr>
      <w:r>
        <w:rPr/>
      </w:r>
    </w:p>
    <w:p>
      <w:pPr>
        <w:pStyle w:val="TextBody"/>
        <w:rPr/>
      </w:pPr>
      <w:r>
        <w:rPr/>
        <w:t>Ancora una volta, l’ennesima, si discute di anticipare l’anno di inizio della scuola primaria a 5 anni.</w:t>
      </w:r>
    </w:p>
    <w:p>
      <w:pPr>
        <w:pStyle w:val="TextBody"/>
        <w:rPr/>
      </w:pPr>
      <w:r>
        <w:rPr/>
        <w:t>Si tratta di una proposta del Ministro per la Pubblica Istruzione, Stefania Giannini, che afferma essere giunto il momento di ridurre a soli due anni, in luogo degli attuali tre, il percorso della scuola dell’infanzia, far iniziare la scuola primaria a 5 anni, lasciando sostanzialmente inalterato il percorso di studi riferito alla scuola  secondaria, cioè 3 anni il primo grado e 5 il secondo, consentendo in tal modo il conseguimento del diploma a 18 anni anziché, come nel sistema attuale, a 19.</w:t>
      </w:r>
    </w:p>
    <w:p>
      <w:pPr>
        <w:pStyle w:val="TextBody"/>
        <w:rPr/>
      </w:pPr>
      <w:r>
        <w:rPr/>
        <w:t>Questa posizione espressa dal Ministro nel corso dell’audizione chiesta alla VII Commissione permanente (Istruzione pubblica, beni culturali) in merito all’esame del ddl n. 1260, relatore alla Commissione sen. Francesca Puglisi (PD), recante “Disposizioni in materia di sistema integrato di educazione e istruzione dalla nascita fino ai sei anni e del diritto delle bambine e dei bambini alle pari opportunità di apprendimento” trova difformi opinioni.</w:t>
      </w:r>
    </w:p>
    <w:p>
      <w:pPr>
        <w:pStyle w:val="TextBody"/>
        <w:rPr/>
      </w:pPr>
      <w:r>
        <w:rPr/>
      </w:r>
    </w:p>
    <w:p>
      <w:pPr>
        <w:pStyle w:val="TextBody"/>
        <w:rPr/>
      </w:pPr>
      <w:r>
        <w:rPr/>
        <w:t xml:space="preserve">Vi è chi ritiene che l’anticipo scolastico di un anno consentirebbe una serie di indubbi vantaggi. Per cominciare: la riduzione di abbandoni e l’indiretta estensione dell’obbligo scolastico oltre gli attuali 16 anni. </w:t>
      </w:r>
    </w:p>
    <w:p>
      <w:pPr>
        <w:pStyle w:val="TextBody"/>
        <w:rPr/>
      </w:pPr>
      <w:r>
        <w:rPr/>
        <w:t xml:space="preserve">Dati statistici ci offrono un dato allarmante sui giovani tra i 15 e i 29 anni che non studiano e non lavorano, un numero sempre più considerevole: oltre 2 milioni 250 mila giovani (il 24%). La loro entità, ci dice l’Istat, dal 2008 è aumentata “del 21,1% (+391mila giovani)” e l’incremento annuo già molto sostenuto nel 2009 e nel 2010, ha fatto registrare un consistente aumento nell’anno 2012. </w:t>
      </w:r>
    </w:p>
    <w:p>
      <w:pPr>
        <w:pStyle w:val="TextBody"/>
        <w:rPr/>
      </w:pPr>
      <w:r>
        <w:rPr/>
        <w:t>D’altra parte, come affermano i sostenitori di questa tesi, l’inizio prima dei 6 anni è già ampiamente sperimentato con successo, visto che in dieci paesi l’istruzione obbligatoria è stata anticipata di un anno (o addirittura di due, come in Lettonia). E la partecipazione dei bambini di 3 anni all’istruzione preprimaria è ormai quasi totale in Belgio, Danimarca, Spagna, Francia e Islanda.</w:t>
      </w:r>
    </w:p>
    <w:p>
      <w:pPr>
        <w:pStyle w:val="TextBody"/>
        <w:rPr/>
      </w:pPr>
      <w:r>
        <w:rPr/>
      </w:r>
    </w:p>
    <w:p>
      <w:pPr>
        <w:pStyle w:val="TextBody"/>
        <w:rPr/>
      </w:pPr>
      <w:r>
        <w:rPr/>
        <w:t>Di contro, vi è chi ritiene poco utile la proposta in quanto molto più cogente è garantire le condizioni per una frequenza  generalizzata per tutti i bambini e per tutti i tre anni di durata della scuola dell'infanzia, prevedendone l'obbligatorietà dell'ultimo anno.</w:t>
      </w:r>
    </w:p>
    <w:p>
      <w:pPr>
        <w:pStyle w:val="TextBody"/>
        <w:rPr/>
      </w:pPr>
      <w:r>
        <w:rPr/>
      </w:r>
    </w:p>
    <w:p>
      <w:pPr>
        <w:pStyle w:val="NotaBiogr"/>
        <w:rPr/>
      </w:pPr>
      <w:r>
        <w:rPr/>
        <w:t>Il direttore responsabile,</w:t>
      </w:r>
    </w:p>
    <w:p>
      <w:pPr>
        <w:pStyle w:val="NotaBiogr"/>
        <w:rPr>
          <w:b/>
          <w:b/>
          <w:i w:val="false"/>
          <w:i w:val="false"/>
        </w:rPr>
      </w:pPr>
      <w:r>
        <w:rPr>
          <w:b/>
          <w:i w:val="false"/>
        </w:rPr>
        <w:t>prof. Pietro Piscitelli</w:t>
      </w:r>
    </w:p>
    <w:p>
      <w:pPr>
        <w:pStyle w:val="NotaBiogr"/>
        <w:rPr>
          <w:b/>
          <w:b/>
          <w:i w:val="false"/>
          <w:i w:val="false"/>
        </w:rPr>
      </w:pPr>
      <w:r>
        <w:rPr>
          <w:b/>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TTO, CONTATTO E SCOPRO. Un’esperienza di conoscenza e integrazione</w:t>
      </w:r>
    </w:p>
    <w:p>
      <w:pPr>
        <w:pStyle w:val="Normal"/>
        <w:rPr/>
      </w:pPr>
      <w:r>
        <w:rPr/>
      </w:r>
    </w:p>
    <w:p>
      <w:pPr>
        <w:pStyle w:val="Autore"/>
        <w:rPr>
          <w:i w:val="false"/>
          <w:i w:val="false"/>
        </w:rPr>
      </w:pPr>
      <w:r>
        <w:rPr>
          <w:i w:val="false"/>
        </w:rPr>
        <w:t>[abstract] Un esempio di didattica integrata che, attraverso l’uso del tatto, ha permesso di comprendere le risorse di questa modalità conoscitiva ed insieme di operare per una migliore e più naturale integrazione [fine abstract]</w:t>
      </w:r>
    </w:p>
    <w:p>
      <w:pPr>
        <w:pStyle w:val="Autore"/>
        <w:rPr/>
      </w:pPr>
      <w:r>
        <w:rPr/>
        <w:t>Elena Arrighini, Christine Baudon, Gioia Di Guida</w:t>
      </w:r>
    </w:p>
    <w:p>
      <w:pPr>
        <w:pStyle w:val="Auto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240" w:after="283"/>
        <w:ind w:left="567" w:right="567" w:hanging="0"/>
        <w:jc w:val="center"/>
        <w:rPr/>
      </w:pPr>
      <w:r>
        <w:rPr/>
      </w:r>
    </w:p>
    <w:p>
      <w:pPr>
        <w:pStyle w:val="TextBody"/>
        <w:rPr/>
      </w:pPr>
      <w:r>
        <w:rPr/>
        <w:t xml:space="preserve">Scoprire il mondo attraverso il tatto: questo è lo scopo principale del progetto “Tatto, contatto e scopro” che vede come protagonisti gli alunni della classe terza del plesso "Novaro" di Vada (frazione del comune di Rosignano Marittimo - Livorno), all'interno della quale è inserito un bambino ipovedente. Un bellissimo esempio di didattica integrata che ha condotto alla realizzazione, con materiale di diversa origine, di pannelli raffiguranti ambienti di Vada e di una serie di tavolette che riproducono motivi variegati. </w:t>
      </w:r>
    </w:p>
    <w:p>
      <w:pPr>
        <w:pStyle w:val="TextBody"/>
        <w:rPr/>
      </w:pPr>
      <w:r>
        <w:rPr/>
        <w:t>I bambini hanno precedentemente seguito un percorso di “consapevolezza” sul senso del tatto, che ha permesso loro di comprendere meglio le difficoltà e le competenze del loro compagno ipovedente, accostandosi gradualmente alle peculiarità di questo canale sensoriale. Incoraggiare tutti i bambini ad usare anche le mani per conoscere e per fare è un indirizzo pedagogico affermato che può senza dubbio essere una risorsa per tutti; nel bambino con disabilità visiva ha anche una valenza compensativa che promuove un potenziamento della sua conoscenza.</w:t>
      </w:r>
    </w:p>
    <w:p>
      <w:pPr>
        <w:pStyle w:val="TextBody"/>
        <w:rPr/>
      </w:pPr>
      <w:r>
        <w:rPr/>
        <w:t xml:space="preserve">In particolare, il progetto si è articolato in due fasi: una di avvicinamento (di focalizzazione e illustrativa) e una più propriamente operativa. Entrambi i momenti  si sono articolati su più incontri ciascuno per un periodo di tre mesi circa. </w:t>
      </w:r>
    </w:p>
    <w:p>
      <w:pPr>
        <w:pStyle w:val="TextBody"/>
        <w:rPr/>
      </w:pPr>
      <w:r>
        <w:rPr/>
        <w:t>La prima fase  ha previsto la collaborazione dell’esperta Elena Arrighini, specializzata in didattica per non vedenti (Tecnico qualificato per l’orientamento, l’educazione e l’assistenza ai minorati della vista con pluriennale esperienza consolidata sul campo), che ha spiegato l’importanza del tatto per tutti noi e in particolare per i non vedenti.</w:t>
      </w:r>
    </w:p>
    <w:p>
      <w:pPr>
        <w:pStyle w:val="TextBody"/>
        <w:rPr/>
      </w:pPr>
      <w:r>
        <w:rPr/>
        <w:t xml:space="preserve">Durante gli incontri successivi con  Elena Arrighini,  sono stati descritti e mostrati alcuni strumenti utilizzati in ambito scolastico, come la tavoletta, la </w:t>
      </w:r>
      <w:r>
        <w:rPr>
          <w:i/>
        </w:rPr>
        <w:t>dattilobraille</w:t>
      </w:r>
      <w:r>
        <w:rPr/>
        <w:t xml:space="preserve"> e il piano in gomma per il disegno. Attraverso la condivisione di giochi quali la tombola tattile o il </w:t>
      </w:r>
      <w:r>
        <w:rPr>
          <w:i/>
        </w:rPr>
        <w:t>memory</w:t>
      </w:r>
      <w:r>
        <w:rPr/>
        <w:t xml:space="preserve"> tattile, i bambini con gli occhi bendati hanno sperimentato in prima persona, divertendosi, l’utilizzo del tatto.</w:t>
      </w:r>
    </w:p>
    <w:p>
      <w:pPr>
        <w:pStyle w:val="TextBody"/>
        <w:rPr/>
      </w:pPr>
      <w:r>
        <w:rPr/>
        <w:t>In un secondo incontro con Elena Arrighi</w:t>
      </w:r>
      <w:r>
        <w:rPr>
          <w:color w:val="1F0000"/>
        </w:rPr>
        <w:t xml:space="preserve">ni </w:t>
      </w:r>
      <w:r>
        <w:rPr/>
        <w:t xml:space="preserve"> è stato illustrato il Codice Braille e la sua importanza, servendosi a scopo esplicativo di alcune tavole dell’alfabetiere Braille. Afferma Basciani (2003) in un suo articolo: “Il Braille è un particolare strumento la cui acquisizione è fonte di conoscenza, di autonomia, di libertà di pensiero e di studi, di piacere estetico e di riflessione, di comunicazione denotativa e connotativa, di conferma dell’essere uomo attraverso la possibilità espressiva di un comune linguaggio simbolico, riconosciuto e letto dagli altri uomini, vedenti e non vedenti”. Questa frase rispecchia molto bene l’importanza del sistema Braille anche come forma di integrazione all’interno di una classe.</w:t>
      </w:r>
    </w:p>
    <w:p>
      <w:pPr>
        <w:pStyle w:val="TextBody"/>
        <w:rPr/>
      </w:pPr>
      <w:r>
        <w:rPr/>
        <w:t xml:space="preserve">  </w:t>
      </w:r>
      <w:r>
        <w:rPr/>
        <w:t>Nell’ultimo incontro con l’Arrighini sono stati introdotti dei libri tattili e sono stati mostrati  alcuni volumi in Braille. Questi libri, che nascono per rispondere alle necessità educative dei bambini con minorazione visiva, in realtà possono essere fruibili e utilizzabili da tutti, rispondendo al principio della condivisione; una lettura plurisensoriale, infatti - attraverso libri che si possono toccare, manipolare, guardare -  rappresenta una notevole fonte di sviluppo per ogni alunno, un arricchimento da non sottovalutare anche per i bambini che non hanno problemi dal punto di vista visivo.</w:t>
      </w:r>
    </w:p>
    <w:p>
      <w:pPr>
        <w:pStyle w:val="TextBody"/>
        <w:rPr/>
      </w:pPr>
      <w:r>
        <w:rPr/>
        <w:t xml:space="preserve"> </w:t>
      </w:r>
    </w:p>
    <w:p>
      <w:pPr>
        <w:pStyle w:val="TextBody"/>
        <w:rPr/>
      </w:pPr>
      <w:r>
        <w:rPr/>
        <w:t>La seconda fase  del progetto, più propriamente operativa, ha  visto la collaborazione di  Christine Baudon, esperta di educazione ambientale, e ha previsto la realizzazione di tre pannelli sugli ambienti del paese di  Vada: il mare, la spiaggia, la piazza. Per le riproduzioni tattili sono stati utilizzati materiali di diverso tipo ed origine come sabbia, sassolini, cartoncini, legno, stoffe,</w:t>
      </w:r>
    </w:p>
    <w:p>
      <w:pPr>
        <w:pStyle w:val="TextBody"/>
        <w:rPr/>
      </w:pPr>
      <w:r>
        <w:rPr/>
        <w:t>Si è deciso di dividere la classe in piccoli gruppi sia per poter realizzare tre tipi di ambienti differenti, sia perché la dimensione del piccolo gruppo è la più consona per rendere il bambino non vedente o ipovedente più   partecipe sul piano percettivo, più attivo sul piano operativo, più propositivo sul piano sociale; infatti nel contesto del piccolo gruppo l’attribuzione dei ruoli è chiara, la turnazione dei partecipanti è definita e il bambino può sviluppare con maggiore autonomia la propria partecipazione con i compagni.</w:t>
      </w:r>
    </w:p>
    <w:p>
      <w:pPr>
        <w:pStyle w:val="TextBody"/>
        <w:rPr/>
      </w:pPr>
      <w:r>
        <w:rPr/>
        <w:t xml:space="preserve">C’è da sottolineare il fatto che i bambini siano stati messi a conoscenza delle caratteristiche che deve avere un’immagine in rilievo per essere fruibile ai non vedenti, come la chiarezza delle forme, il contrasto tra figura e sfondo, la gradevolezza delle superfici; nel momento della riproduzione delle tavole sono però venuti meno alcuni aspetti tecnici, semplicemente per andare incontro alle richieste, alle idee e alla creatività dei bambini, così da renderli partecipi in tutto rispetto al progetto che, in prima persona, stavano realizzando insieme. </w:t>
      </w:r>
    </w:p>
    <w:p>
      <w:pPr>
        <w:pStyle w:val="TextBody"/>
        <w:rPr/>
      </w:pPr>
      <w:r>
        <w:rPr/>
        <w:t xml:space="preserve">In particolare il progetto è voluto essere una </w:t>
      </w:r>
      <w:r>
        <w:rPr>
          <w:i/>
        </w:rPr>
        <w:t>trait d’union</w:t>
      </w:r>
      <w:r>
        <w:rPr/>
        <w:t xml:space="preserve"> tra la didattica per il disabile e quella dell’intera classe, privilegiando quegli aspetti di collaborazione, di cooperazione, espressione e creatività atti a promuovere un clima sereno e di integrazione. La sperimentazione della colla come sfondo per le tavole, ad esempio, ha portato sia il bambino ipovedente, sia i suoi compagni, alla scoperta di nuove sensazioni. E ancora: se per realizzare il riccio, animale presente nell’ambiente rurale, sono stati inseriti degli stecchini spuntati, lontani da una gradevolezza tattile, era per riproporre l’animale in tutte le sue caratteristiche utilizzando materiale vario. Anche la realizzazione di pannelli grandi e non "a portata di mano" ha permesso ai bambini del gruppo di partecipare contemporaneamente cosa che, se fossero stati fatti più piccoli, non avrebbero potuto fare. Se può essere venuta meno la “riconoscibilità” immediata dei pannelli senza un suggerimento iniziale riferibile ai tre ambienti, l’esperimento è servito ai bambini normodotati per avere più consapevolezza del proprio tatto e di conseguenza della disabilità del proprio compagno. Da lì il progetto di integrazione, di avvicinamento alla disabilità, di conoscenza, di sentire e di sentirsi. Promuovere l’integrazione non è obiettivo facile e scontato: è cosa da realizzarsi con metodicità e costanza, attraverso tutta la lunghezza del percorso, guidando i bambini in attività di sperimentazione, conoscenza e comprensione mutualistiche e condivise.</w:t>
      </w:r>
    </w:p>
    <w:p>
      <w:pPr>
        <w:pStyle w:val="TextBody"/>
        <w:rPr/>
      </w:pPr>
      <w:r>
        <w:rPr/>
      </w:r>
    </w:p>
    <w:p>
      <w:pPr>
        <w:pStyle w:val="TextBody"/>
        <w:rPr/>
      </w:pPr>
      <w:r>
        <w:rPr/>
        <w:t xml:space="preserve">Successivamente i bambini si sono divertiti a realizzare, come compito per casa, schede  a rilievo rappresentanti motivi a piacere. Di fondamentale importanza è stato il coinvolgimento delle famiglie che hanno accompagnato i propri figli nella realizzazione della tavoletta creativa a casa, ascoltando le motivazioni e gli insegnamenti che i bambini avevano ricevuto a scuola. </w:t>
      </w:r>
    </w:p>
    <w:p>
      <w:pPr>
        <w:pStyle w:val="TextBody"/>
        <w:rPr/>
      </w:pPr>
      <w:r>
        <w:rPr/>
        <w:t xml:space="preserve"> </w:t>
      </w:r>
      <w:r>
        <w:rPr/>
        <w:t>Come conclusione del progetto, l’incontro finale ha previsto la condivisione dell’esperienza anche attraverso un breve questionario - che riportiamo in alcuni suoi estratti più significativi - dove ogni bambino ha espresso le proprie sensazioni e il proprio vissuto.</w:t>
      </w:r>
    </w:p>
    <w:p>
      <w:pPr>
        <w:pStyle w:val="TextBody"/>
        <w:rPr/>
      </w:pPr>
      <w:r>
        <w:rPr/>
      </w:r>
    </w:p>
    <w:p>
      <w:pPr>
        <w:pStyle w:val="NotaBiog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3"/>
        <w:ind w:left="284" w:right="567" w:hanging="0"/>
        <w:jc w:val="both"/>
        <w:rPr/>
      </w:pPr>
      <w:r>
        <w:rPr>
          <w:b/>
          <w:sz w:val="24"/>
          <w:szCs w:val="24"/>
        </w:rPr>
        <w:t>Domanda</w:t>
      </w:r>
      <w:r>
        <w:rPr>
          <w:smallCaps/>
          <w:sz w:val="24"/>
          <w:szCs w:val="24"/>
        </w:rPr>
        <w:t>: “</w:t>
      </w:r>
      <w:r>
        <w:rPr>
          <w:i w:val="false"/>
          <w:smallCaps/>
          <w:sz w:val="24"/>
          <w:szCs w:val="24"/>
        </w:rPr>
        <w:t>C</w:t>
      </w:r>
      <w:r>
        <w:rPr>
          <w:i w:val="false"/>
          <w:sz w:val="24"/>
          <w:szCs w:val="24"/>
        </w:rPr>
        <w:t>he cosa hai provato quando avevi gli occhi bendati e dovevi riconoscere gli oggetti?</w:t>
      </w:r>
      <w:r>
        <w:rPr>
          <w:smallCaps/>
          <w:sz w:val="24"/>
          <w:szCs w:val="24"/>
        </w:rPr>
        <w:t>”</w:t>
      </w:r>
    </w:p>
    <w:p>
      <w:pPr>
        <w:pStyle w:val="StileCorpodeltestoGiustificatoInterlinea15righe"/>
        <w:numPr>
          <w:ilvl w:val="0"/>
          <w:numId w:val="2"/>
        </w:numPr>
        <w:ind w:left="284" w:right="567" w:firstLine="567"/>
        <w:rPr/>
      </w:pPr>
      <w:r>
        <w:rPr>
          <w:smallCaps/>
        </w:rPr>
        <w:t>M</w:t>
      </w:r>
      <w:r>
        <w:rPr/>
        <w:t>i sono sentita osservata, anzi molto osservata: capire come fanno le persone che non ci vedono e’ stato molto diverso.</w:t>
      </w:r>
    </w:p>
    <w:p>
      <w:pPr>
        <w:pStyle w:val="StileCorpodeltestoGiustificatoInterlinea15righe"/>
        <w:numPr>
          <w:ilvl w:val="0"/>
          <w:numId w:val="2"/>
        </w:numPr>
        <w:ind w:left="284" w:right="567" w:firstLine="567"/>
        <w:rPr/>
      </w:pPr>
      <w:r>
        <w:rPr/>
        <w:t>Mi sentivo spaesata, avevo paura di inciampare, battere o cadere e non sapevo dove toccare.</w:t>
      </w:r>
    </w:p>
    <w:p>
      <w:pPr>
        <w:pStyle w:val="NotaBiogr"/>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left="1287" w:right="567" w:hanging="360"/>
        <w:jc w:val="both"/>
        <w:rPr>
          <w:b/>
          <w:b/>
          <w:sz w:val="24"/>
          <w:szCs w:val="24"/>
        </w:rPr>
      </w:pPr>
      <w:r>
        <w:rPr>
          <w:i w:val="false"/>
          <w:sz w:val="24"/>
          <w:szCs w:val="24"/>
        </w:rPr>
        <w:t>Mi sono sentita a disagio e disorientata perche’ non sapevo cosa mi aspettava.</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left="360" w:right="567" w:hanging="0"/>
        <w:jc w:val="both"/>
        <w:rPr>
          <w:b/>
          <w:b/>
          <w:sz w:val="24"/>
          <w:szCs w:val="24"/>
        </w:rPr>
      </w:pPr>
      <w:r>
        <w:rPr>
          <w:b/>
          <w:sz w:val="24"/>
          <w:szCs w:val="24"/>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left="360" w:right="567" w:hanging="0"/>
        <w:jc w:val="both"/>
        <w:rPr/>
      </w:pPr>
      <w:r>
        <w:rPr>
          <w:b/>
        </w:rPr>
        <w:t>Domanda</w:t>
      </w:r>
      <w:r>
        <w:rPr/>
        <w:t>: "Pensi  che le informazioni ricevute abbiano migliorato il  rapporto con il tuo compagno?</w:t>
      </w:r>
      <w:r>
        <w:rPr>
          <w:smallCaps/>
        </w:rPr>
        <w:t>"</w:t>
      </w:r>
    </w:p>
    <w:p>
      <w:pPr>
        <w:pStyle w:val="StileCorpodeltestoGiustificatoInterlinea15righe"/>
        <w:numPr>
          <w:ilvl w:val="0"/>
          <w:numId w:val="2"/>
        </w:numPr>
        <w:ind w:left="284" w:right="567" w:firstLine="567"/>
        <w:rPr/>
      </w:pPr>
      <w:r>
        <w:rPr/>
        <w:t>le informazioni sono state utili e mi hanno aiutato perche’ prima non sapendole non mi sentivo legata a n. penso che lui sia molto forte e ora sono molto contenta di aiutarlo nelle difficolta’ della vita.</w:t>
      </w:r>
    </w:p>
    <w:p>
      <w:pPr>
        <w:pStyle w:val="StileCorpodeltestoGiustificatoInterlinea15righe"/>
        <w:numPr>
          <w:ilvl w:val="0"/>
          <w:numId w:val="0"/>
        </w:numPr>
        <w:ind w:left="927" w:right="567" w:hanging="0"/>
        <w:rPr/>
      </w:pPr>
      <w:r>
        <w:rPr/>
      </w:r>
    </w:p>
    <w:p>
      <w:pPr>
        <w:pStyle w:val="TextBody"/>
        <w:rPr/>
      </w:pPr>
      <w:r>
        <w:rPr/>
        <w:t xml:space="preserve">Il progetto è stato condiviso a livello di Plesso e di Circolo con l’allestimento di una mostra aperta anche al pubblico dall’1 all’8 giugno 2013. La mostra, in due moduli, prevedeva una sezione documentaria, illustrativa del progetto, e una sezione applicativa, dove fare esperienza diretta attraverso uno specifico percorso sensoriale da perlustrare ad occhi bendati. Di non poca importanza è stata la trascrizione in Braille delle didascalie e dei testi esplicativi della mostra da parte di Elena Arrighini, necessaria per rendere fruibile il lavoro svolto con  una bambina non vedente del territorio. Fondamentale è stata la presenza di Christine Baudon in qualità di guida del percorso. L’inaugurazione della mostra ha visto la presenza del Dirigente scolastico e dello stesso Sindaco di Rosignano: anche loro si sono cimentati (non senza difficoltà!) nel riconoscimento previsto dal percorso tattile ad occhi bendati. </w:t>
      </w:r>
    </w:p>
    <w:p>
      <w:pPr>
        <w:pStyle w:val="TextBody"/>
        <w:rPr/>
      </w:pPr>
      <w:r>
        <w:rPr/>
        <w:t xml:space="preserve">Infine la documentazione del progetto è stata raccolta in un cd e messa a disposizione all’interno della biblioteca della scuola. </w:t>
      </w:r>
    </w:p>
    <w:p>
      <w:pPr>
        <w:pStyle w:val="TextBody"/>
        <w:rPr>
          <w:color w:val="FF0000"/>
        </w:rPr>
      </w:pPr>
      <w:r>
        <w:rPr/>
        <w:t xml:space="preserve">La riuscita dell’intero progetto è stata raggiunta grazie anche alla consulenza tiflodidattica della Dott.ssa Elisabetta Franchi, del Centro Tiflodidattico di Firenze, che ha fornito al </w:t>
      </w:r>
      <w:r>
        <w:rPr>
          <w:i/>
        </w:rPr>
        <w:t>team</w:t>
      </w:r>
      <w:r>
        <w:rPr/>
        <w:t xml:space="preserve"> spunti di riflessione ed indicazioni utili per la realizzazione.</w:t>
      </w:r>
    </w:p>
    <w:p>
      <w:pPr>
        <w:pStyle w:val="NotaBiog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5" w:leader="none"/>
        </w:tabs>
        <w:ind w:left="567" w:right="567" w:hanging="0"/>
        <w:jc w:val="both"/>
        <w:rPr>
          <w:color w:val="FF0000"/>
          <w:sz w:val="24"/>
          <w:szCs w:val="24"/>
        </w:rPr>
      </w:pPr>
      <w:r>
        <w:rPr>
          <w:color w:val="FF0000"/>
          <w:sz w:val="24"/>
          <w:szCs w:val="24"/>
        </w:rPr>
      </w:r>
    </w:p>
    <w:p>
      <w:pPr>
        <w:pStyle w:val="Normal"/>
        <w:ind w:left="360" w:right="284" w:hanging="0"/>
        <w:jc w:val="both"/>
        <w:rPr>
          <w:i/>
          <w:i/>
          <w:sz w:val="24"/>
          <w:szCs w:val="24"/>
        </w:rPr>
      </w:pPr>
      <w:r>
        <w:rPr>
          <w:i/>
          <w:sz w:val="24"/>
          <w:szCs w:val="24"/>
        </w:rPr>
      </w:r>
    </w:p>
    <w:p>
      <w:pPr>
        <w:pStyle w:val="Heading2"/>
        <w:ind w:left="284" w:hanging="0"/>
        <w:rPr/>
      </w:pPr>
      <w:r>
        <w:rPr/>
        <w:t>Bibliografia</w:t>
      </w:r>
    </w:p>
    <w:p>
      <w:pPr>
        <w:pStyle w:val="ComplementoTitolo"/>
        <w:numPr>
          <w:ilvl w:val="0"/>
          <w:numId w:val="0"/>
        </w:numPr>
        <w:ind w:left="1287" w:right="567" w:hanging="0"/>
        <w:rPr/>
      </w:pPr>
      <w:r>
        <w:rPr/>
      </w:r>
    </w:p>
    <w:p>
      <w:pPr>
        <w:pStyle w:val="TextBody"/>
        <w:rPr/>
      </w:pPr>
      <w:r>
        <w:rPr/>
        <w:t xml:space="preserve">Abba G., Bonanomi P., Faretta E., Soldati A. (2001). </w:t>
      </w:r>
      <w:r>
        <w:rPr>
          <w:i/>
        </w:rPr>
        <w:t>Le problematiche dell’integrazione del non vedente nella scuola- Guida per insegnanti.</w:t>
      </w:r>
      <w:r>
        <w:rPr/>
        <w:t xml:space="preserve"> Monza: Biblioteca italiana per i Ciechi.</w:t>
      </w:r>
    </w:p>
    <w:p>
      <w:pPr>
        <w:pStyle w:val="TextBody"/>
        <w:rPr/>
      </w:pPr>
      <w:r>
        <w:rPr/>
        <w:t xml:space="preserve">Basciani S. (2003). Il Braille in classe tra pregiudizio e formazione latitante. In </w:t>
      </w:r>
      <w:r>
        <w:rPr>
          <w:i/>
        </w:rPr>
        <w:t>Tiflologia per l’integrazione</w:t>
      </w:r>
      <w:r>
        <w:rPr/>
        <w:t xml:space="preserve"> , </w:t>
      </w:r>
      <w:r>
        <w:rPr>
          <w:i/>
        </w:rPr>
        <w:t>13 (2),</w:t>
      </w:r>
      <w:r>
        <w:rPr/>
        <w:t xml:space="preserve"> 96-102.</w:t>
      </w:r>
    </w:p>
    <w:p>
      <w:pPr>
        <w:pStyle w:val="TextBody"/>
        <w:rPr/>
      </w:pPr>
      <w:r>
        <w:rPr/>
        <w:t xml:space="preserve">Bizzi V. (2006). Considerazioni metodologiche e didattiche sull'educazione immaginativa dell'alunno con disabilità visiva. In </w:t>
      </w:r>
      <w:r>
        <w:rPr>
          <w:i/>
        </w:rPr>
        <w:t>L'arte a portata di mano. Verso una pedagogia di accesso ai Beni Culturali senza barriere</w:t>
      </w:r>
      <w:r>
        <w:rPr/>
        <w:t xml:space="preserve">, Roma: Armando.  </w:t>
      </w:r>
    </w:p>
    <w:p>
      <w:pPr>
        <w:pStyle w:val="TextBody"/>
        <w:rPr/>
      </w:pPr>
      <w:r>
        <w:rPr/>
        <w:t xml:space="preserve">Bizzi V. (2008). Ipovisione e Braille? Considerazioni non conclusive per “mettere in rilievo alcuni punti” del dilemma. In </w:t>
      </w:r>
      <w:r>
        <w:rPr>
          <w:i/>
        </w:rPr>
        <w:t>Tiflologia per l’Integrazione,</w:t>
      </w:r>
      <w:r>
        <w:rPr/>
        <w:t xml:space="preserve"> </w:t>
      </w:r>
      <w:r>
        <w:rPr>
          <w:i/>
        </w:rPr>
        <w:t>18 (1)</w:t>
      </w:r>
      <w:r>
        <w:rPr/>
        <w:t>, 20-25.</w:t>
      </w:r>
    </w:p>
    <w:p>
      <w:pPr>
        <w:pStyle w:val="TextBody"/>
        <w:rPr/>
      </w:pPr>
      <w:r>
        <w:rPr/>
        <w:t>Bonanomi P. (2004). Costruire il piacere di leggere. Il primato delle illustrazioni tattili nei primi libri</w:t>
      </w:r>
      <w:r>
        <w:rPr>
          <w:i/>
        </w:rPr>
        <w:t>.</w:t>
      </w:r>
      <w:r>
        <w:rPr/>
        <w:t xml:space="preserve"> In Quatraro, A. (a cura di), </w:t>
      </w:r>
      <w:r>
        <w:rPr>
          <w:i/>
        </w:rPr>
        <w:t xml:space="preserve">Immagini da toccare. Proposte metodologiche per la realizzazione e la </w:t>
      </w:r>
      <w:r>
        <w:rPr>
          <w:i/>
          <w:iCs/>
        </w:rPr>
        <w:t>fruizione di illustrazioni tattili</w:t>
      </w:r>
      <w:r>
        <w:rPr/>
        <w:t>. Monza: Biblioteca Italiana per Ciechi.</w:t>
      </w:r>
    </w:p>
    <w:p>
      <w:pPr>
        <w:pStyle w:val="TextBody"/>
        <w:rPr/>
      </w:pPr>
      <w:r>
        <w:rPr/>
        <w:t xml:space="preserve">Lucerga Revuelta R. (1999). </w:t>
      </w:r>
      <w:r>
        <w:rPr>
          <w:i/>
        </w:rPr>
        <w:t>Palmo a palmo. La motricità fine e la condotta di adattamento agli oggetti nei bambini ciechi</w:t>
      </w:r>
      <w:r>
        <w:rPr/>
        <w:t>. Monza: Biblioteca Italiana per Ciechi.</w:t>
      </w:r>
    </w:p>
    <w:p>
      <w:pPr>
        <w:pStyle w:val="TextBody"/>
        <w:rPr>
          <w:b/>
          <w:b/>
        </w:rPr>
      </w:pPr>
      <w:r>
        <w:rPr/>
        <w:t>Piccardi F</w:t>
      </w:r>
      <w:r>
        <w:rPr>
          <w:b/>
        </w:rPr>
        <w:t xml:space="preserve">. </w:t>
      </w:r>
      <w:r>
        <w:rPr/>
        <w:t>(2012).</w:t>
      </w:r>
      <w:r>
        <w:rPr>
          <w:b/>
        </w:rPr>
        <w:t xml:space="preserve"> </w:t>
      </w:r>
      <w:r>
        <w:rPr/>
        <w:t>I libri tattili illustrati nel processo di educazione all’immagine del bambino con deficit visivo</w:t>
      </w:r>
      <w:r>
        <w:rPr>
          <w:i w:val="false"/>
        </w:rPr>
        <w:t>.</w:t>
      </w:r>
      <w:r>
        <w:rPr>
          <w:b/>
        </w:rPr>
        <w:t xml:space="preserve"> </w:t>
      </w:r>
      <w:r>
        <w:rPr/>
        <w:t xml:space="preserve">In </w:t>
      </w:r>
      <w:r>
        <w:rPr>
          <w:i w:val="false"/>
        </w:rPr>
        <w:t>Tiflologia per l’integrazione,</w:t>
      </w:r>
      <w:r>
        <w:rPr/>
        <w:t xml:space="preserve"> </w:t>
      </w:r>
      <w:r>
        <w:rPr>
          <w:i w:val="false"/>
        </w:rPr>
        <w:t>22(1)</w:t>
      </w:r>
      <w:r>
        <w:rPr/>
        <w:t>, 12-26.</w:t>
      </w:r>
    </w:p>
    <w:p>
      <w:pPr>
        <w:pStyle w:val="Normal"/>
        <w:jc w:val="both"/>
        <w:rPr>
          <w:b/>
          <w:b/>
        </w:rPr>
      </w:pPr>
      <w:r>
        <w:rPr>
          <w:b/>
        </w:rPr>
      </w:r>
    </w:p>
    <w:p>
      <w:pPr>
        <w:pStyle w:val="NotaBiog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5" w:leader="none"/>
        </w:tabs>
        <w:ind w:left="567" w:right="567" w:hanging="0"/>
        <w:jc w:val="both"/>
        <w:rPr>
          <w:b/>
          <w:b/>
          <w:sz w:val="24"/>
          <w:szCs w:val="24"/>
        </w:rPr>
      </w:pPr>
      <w:r>
        <w:rPr>
          <w:b/>
          <w:sz w:val="24"/>
          <w:szCs w:val="24"/>
        </w:rPr>
      </w:r>
    </w:p>
    <w:p>
      <w:pPr>
        <w:pStyle w:val="NotaBiogr"/>
        <w:rPr/>
      </w:pPr>
      <w:r>
        <w:rPr>
          <w:b/>
          <w:i w:val="false"/>
        </w:rPr>
        <w:t>Elena Arrighini</w:t>
      </w:r>
      <w:r>
        <w:rPr/>
        <w:t>,</w:t>
      </w:r>
    </w:p>
    <w:p>
      <w:pPr>
        <w:pStyle w:val="NotaBiogr"/>
        <w:rPr/>
      </w:pPr>
      <w:r>
        <w:rPr/>
        <w:t xml:space="preserve"> </w:t>
      </w:r>
      <w:r>
        <w:rPr/>
        <w:t>educatrice specializzata per non vedenti e ipovedenti</w:t>
      </w:r>
    </w:p>
    <w:p>
      <w:pPr>
        <w:pStyle w:val="NotaBiogr"/>
        <w:rPr/>
      </w:pPr>
      <w:r>
        <w:rPr>
          <w:b/>
          <w:i w:val="false"/>
        </w:rPr>
        <w:t>Christine Baudon</w:t>
      </w:r>
      <w:r>
        <w:rPr/>
        <w:t>,</w:t>
      </w:r>
    </w:p>
    <w:p>
      <w:pPr>
        <w:pStyle w:val="NotaBiogr"/>
        <w:rPr/>
      </w:pPr>
      <w:r>
        <w:rPr/>
        <w:t>esperta di educazione ambientale</w:t>
      </w:r>
    </w:p>
    <w:p>
      <w:pPr>
        <w:pStyle w:val="NotaBiogr"/>
        <w:rPr/>
      </w:pPr>
      <w:r>
        <w:rPr>
          <w:b/>
          <w:i w:val="false"/>
        </w:rPr>
        <w:t>Gioia Di Guida</w:t>
      </w:r>
      <w:r>
        <w:rPr/>
        <w:t>,</w:t>
      </w:r>
    </w:p>
    <w:p>
      <w:pPr>
        <w:pStyle w:val="NotaBiogr"/>
        <w:rPr/>
      </w:pPr>
      <w:r>
        <w:rPr/>
        <w:t xml:space="preserve"> </w:t>
      </w:r>
      <w:r>
        <w:rPr/>
        <w:t>insegnante di sostegno scuola primaria</w:t>
      </w:r>
    </w:p>
    <w:p>
      <w:pPr>
        <w:pStyle w:val="Normal"/>
        <w:rPr/>
      </w:pPr>
      <w:r>
        <w:rPr/>
      </w:r>
    </w:p>
    <w:p>
      <w:pPr>
        <w:pStyle w:val="Normal"/>
        <w:rPr/>
      </w:pPr>
      <w:r>
        <w:rPr/>
      </w:r>
    </w:p>
    <w:p>
      <w:pPr>
        <w:pStyle w:val="Normal"/>
        <w:rPr/>
      </w:pPr>
      <w:r>
        <w:rPr/>
      </w:r>
    </w:p>
    <w:p>
      <w:pPr>
        <w:pStyle w:val="Heading1"/>
        <w:rPr/>
      </w:pPr>
      <w:r>
        <w:rPr>
          <w:spacing w:val="-1"/>
        </w:rPr>
        <w:t xml:space="preserve">TECNOLOGIE EDUCATIVE </w:t>
      </w:r>
      <w:r>
        <w:rPr/>
        <w:t>PER MINORATI DELLA VISTA.</w:t>
      </w:r>
    </w:p>
    <w:p>
      <w:pPr>
        <w:pStyle w:val="Heading1"/>
        <w:rPr/>
      </w:pPr>
      <w:r>
        <w:rPr/>
        <w:t>Evoluzione e metodi di produzione</w:t>
      </w:r>
      <w:r>
        <w:rPr>
          <w:rStyle w:val="FootnoteCharacters"/>
          <w:rStyle w:val="FootnoteAnchor"/>
        </w:rPr>
        <w:footnoteReference w:customMarkFollows="1" w:id="2"/>
        <w:t>*</w:t>
      </w:r>
    </w:p>
    <w:p>
      <w:pPr>
        <w:pStyle w:val="Normal"/>
        <w:rPr/>
      </w:pPr>
      <w:r>
        <w:rPr/>
      </w:r>
    </w:p>
    <w:p>
      <w:pPr>
        <w:pStyle w:val="Autore"/>
        <w:rPr>
          <w:i w:val="false"/>
          <w:i w:val="false"/>
        </w:rPr>
      </w:pPr>
      <w:r>
        <w:rPr>
          <w:i w:val="false"/>
        </w:rPr>
        <w:t>[abstract] Ripercorrere le tappe dell’origine dei sussidi didattici speciali è occasione per rilevarne le peculiarità non solo realizzative ma anche didattiche e metodologiche [fine abstract]</w:t>
      </w:r>
    </w:p>
    <w:p>
      <w:pPr>
        <w:pStyle w:val="Autore"/>
        <w:rPr/>
      </w:pPr>
      <w:r>
        <w:rPr/>
        <w:t>Enrico Ceppi e Siro Sereni</w:t>
      </w:r>
    </w:p>
    <w:p>
      <w:pPr>
        <w:pStyle w:val="Normal"/>
        <w:shd w:fill="FFFFFF" w:val="clear"/>
        <w:spacing w:lineRule="auto" w:line="360"/>
        <w:ind w:left="284" w:right="284" w:firstLine="567"/>
        <w:jc w:val="both"/>
        <w:rPr>
          <w:color w:val="000000"/>
        </w:rPr>
      </w:pPr>
      <w:r>
        <w:rPr>
          <w:color w:val="000000"/>
        </w:rPr>
      </w:r>
    </w:p>
    <w:p>
      <w:pPr>
        <w:pStyle w:val="Heading2"/>
        <w:ind w:left="284" w:hanging="0"/>
        <w:rPr/>
      </w:pPr>
      <w:r>
        <w:rPr/>
        <w:t>1. Origini del sussidio didattico speciale</w:t>
      </w:r>
    </w:p>
    <w:p>
      <w:pPr>
        <w:pStyle w:val="Normal"/>
        <w:rPr/>
      </w:pPr>
      <w:r>
        <w:rPr/>
      </w:r>
    </w:p>
    <w:p>
      <w:pPr>
        <w:pStyle w:val="TextBody"/>
        <w:rPr/>
      </w:pPr>
      <w:r>
        <w:rPr>
          <w:spacing w:val="-2"/>
        </w:rPr>
        <w:t>L'istruzione e l'educazione dei fanciulli e dei giovani mi</w:t>
        <w:softHyphen/>
      </w:r>
      <w:r>
        <w:rPr/>
        <w:t>norati della vista, ha preso in Italia una propria consistenza sociale ed una strutturazione a carattere pubblico in forza del Testo Unico sull'istruzione elementare emanato il 5 feb</w:t>
        <w:softHyphen/>
        <w:t>braio 1928 con R.D. n. 577 e del successivo Regolamento Generale per l'istruzione elementare emanato con R.D. 26 aprile 1928 n. 1297.</w:t>
      </w:r>
    </w:p>
    <w:p>
      <w:pPr>
        <w:pStyle w:val="TextBody"/>
        <w:rPr/>
      </w:pPr>
      <w:r>
        <w:rPr/>
        <w:t>All'epoca, anche a seguito della metodologia innovatrice introdotta nel nostro Paese dal pensiero e dall'opera di Au</w:t>
        <w:softHyphen/>
      </w:r>
      <w:r>
        <w:rPr>
          <w:spacing w:val="-1"/>
        </w:rPr>
        <w:t>gusto Romagnoli, il processo educativo assumeva due fonda</w:t>
        <w:softHyphen/>
      </w:r>
      <w:r>
        <w:rPr/>
        <w:t>mentali direttrici che possono essere indicate nell'assunto pe</w:t>
        <w:softHyphen/>
      </w:r>
      <w:r>
        <w:rPr>
          <w:spacing w:val="-5"/>
        </w:rPr>
        <w:t>dagogico di adeguare gli interventi educativi alle specifiche esi</w:t>
        <w:softHyphen/>
      </w:r>
      <w:r>
        <w:rPr/>
        <w:t>genze della minorazione della vista nello sviluppo della per</w:t>
        <w:softHyphen/>
      </w:r>
      <w:r>
        <w:rPr>
          <w:spacing w:val="-2"/>
        </w:rPr>
        <w:t>sonalità del minorato stesso e nell'aderenza all'impegno meto</w:t>
        <w:softHyphen/>
      </w:r>
      <w:r>
        <w:rPr/>
        <w:t xml:space="preserve">dologico delle strutture didattiche in modo da consentire la utilizzazione di sussidi e di materiali idonei per l'acquisizione di conoscenze della realtà e di elaborazione a tutti i livelli </w:t>
      </w:r>
      <w:r>
        <w:rPr>
          <w:spacing w:val="-4"/>
        </w:rPr>
        <w:t>della comunicazione.</w:t>
      </w:r>
    </w:p>
    <w:p>
      <w:pPr>
        <w:pStyle w:val="TextBody"/>
        <w:rPr/>
      </w:pPr>
      <w:r>
        <w:rPr/>
        <w:t xml:space="preserve">In particolare questo secondo aspetto richiedeva uno </w:t>
      </w:r>
      <w:r>
        <w:rPr>
          <w:spacing w:val="-2"/>
        </w:rPr>
        <w:t>sforzo di produzione di sussidi speciali, di libri di testo propo</w:t>
        <w:softHyphen/>
      </w:r>
      <w:r>
        <w:rPr/>
        <w:t xml:space="preserve">sti agli alunni privi della vista nel sistema di scrittura e lettura </w:t>
      </w:r>
      <w:r>
        <w:rPr>
          <w:spacing w:val="-3"/>
        </w:rPr>
        <w:t>braille che fosse in linea con i programmi scolastici e i presup</w:t>
        <w:softHyphen/>
      </w:r>
      <w:r>
        <w:rPr>
          <w:spacing w:val="-4"/>
        </w:rPr>
        <w:t>posti pedagogici di orientamento dei programmi stessi.</w:t>
      </w:r>
    </w:p>
    <w:p>
      <w:pPr>
        <w:pStyle w:val="TextBody"/>
        <w:rPr/>
      </w:pPr>
      <w:r>
        <w:rPr/>
        <w:t>Le Istituzioni per Ciechi chiamate all'epoca ad assolvere con compiti primari all'educazione e all'istruzione dei mino</w:t>
        <w:softHyphen/>
        <w:t xml:space="preserve">rati della vista, rilevarono le difficoltà e spesso l'impossibilità </w:t>
      </w:r>
      <w:r>
        <w:rPr>
          <w:spacing w:val="-2"/>
        </w:rPr>
        <w:t xml:space="preserve">di affrontare singolarmente i compiti di studio tecnologico e di </w:t>
      </w:r>
      <w:r>
        <w:rPr>
          <w:spacing w:val="-1"/>
        </w:rPr>
        <w:t xml:space="preserve">produzione tecnica dei materali didattici speciali necessari per </w:t>
      </w:r>
      <w:r>
        <w:rPr/>
        <w:t>far fronte alle esigenze dei giovani alunni assistiti sia che la istruzione di questi avvenisse nelle scuole apposite sia che fosse operata con l'integrazione nelle scuole comuni: questa ultima prassi ampiamente diffusa dopo l'Ordinanza Ministe</w:t>
        <w:softHyphen/>
        <w:t>riale del 27 giugno 1924.</w:t>
      </w:r>
    </w:p>
    <w:p>
      <w:pPr>
        <w:pStyle w:val="TextBody"/>
        <w:rPr/>
      </w:pPr>
      <w:r>
        <w:rPr/>
        <w:t>Per dare una risposta organica e coordinata a questa fondamentale esigenza e per determinare una forma di con</w:t>
        <w:softHyphen/>
        <w:t xml:space="preserve">creta ed effettiva collaborazione anche sul piano più generale </w:t>
      </w:r>
      <w:r>
        <w:rPr>
          <w:spacing w:val="-2"/>
        </w:rPr>
        <w:t xml:space="preserve">dell'innovazione metodologica e del riordinamento legislativo, </w:t>
      </w:r>
      <w:r>
        <w:rPr/>
        <w:t>le Istituzioni si costituivano nella « Federazione Nazionale delle Istituzioni prò ciechi » che veniva eretta in ente morale con R.D. del 23 gennaio 1930 n. 119.</w:t>
      </w:r>
    </w:p>
    <w:p>
      <w:pPr>
        <w:pStyle w:val="TextBody"/>
        <w:rPr/>
      </w:pPr>
      <w:r>
        <w:rPr>
          <w:spacing w:val="-1"/>
        </w:rPr>
        <w:t>Alla Federazione venivano via via riconosciuti e deman</w:t>
        <w:softHyphen/>
      </w:r>
      <w:r>
        <w:rPr/>
        <w:t>dati compiti che successivamente ne costituivano lo Statuto sociale approvato con R.D. 28 luglio 1939 n. 1437.</w:t>
      </w:r>
    </w:p>
    <w:p>
      <w:pPr>
        <w:pStyle w:val="TextBody"/>
        <w:rPr/>
      </w:pPr>
      <w:r>
        <w:rPr/>
        <w:t xml:space="preserve">Nel primo decennio successivo alla propria erezione in Ente Morale, la Federazione costituiva il punto d'incontro per </w:t>
      </w:r>
      <w:r>
        <w:rPr>
          <w:spacing w:val="-4"/>
        </w:rPr>
        <w:t>una verifica metodologica degli interventi delle Istituzioni ope</w:t>
        <w:softHyphen/>
      </w:r>
      <w:r>
        <w:rPr>
          <w:spacing w:val="-3"/>
        </w:rPr>
        <w:t>ranti nel settore dell'istruzione e dell'assistenza dei giovani cie</w:t>
        <w:softHyphen/>
      </w:r>
      <w:r>
        <w:rPr/>
        <w:t>chi, contribuendo ad avviare a soluzione due importanti pro</w:t>
        <w:softHyphen/>
        <w:t xml:space="preserve">blemi che in quell'epoca costituivano autentiche barriere per </w:t>
      </w:r>
      <w:r>
        <w:rPr>
          <w:spacing w:val="-1"/>
        </w:rPr>
        <w:t xml:space="preserve">la </w:t>
      </w:r>
      <w:r>
        <w:rPr>
          <w:i/>
          <w:iCs/>
          <w:spacing w:val="-1"/>
        </w:rPr>
        <w:t xml:space="preserve">realizzazione </w:t>
      </w:r>
      <w:r>
        <w:rPr>
          <w:spacing w:val="-1"/>
        </w:rPr>
        <w:t>di un reale processo di inserimento della per</w:t>
        <w:softHyphen/>
      </w:r>
      <w:r>
        <w:rPr/>
        <w:t>sona non vedente nella società.</w:t>
      </w:r>
    </w:p>
    <w:p>
      <w:pPr>
        <w:pStyle w:val="TextBody"/>
        <w:rPr/>
      </w:pPr>
      <w:r>
        <w:rPr/>
        <w:t xml:space="preserve">Ci si riferisce direttamente al problema dell'assistenza agli inizi degli anni '30, ancora esclusivamente lasciata alla beneficenza ed all'assistenza, di cui le Istituzioni erano una </w:t>
      </w:r>
      <w:r>
        <w:rPr>
          <w:spacing w:val="-1"/>
        </w:rPr>
        <w:t>diretta emanazione e al problema della qualificazione profes</w:t>
        <w:softHyphen/>
      </w:r>
      <w:r>
        <w:rPr/>
        <w:t>sionale, all'epoca apparentemente senza sbocchi se non attra</w:t>
        <w:softHyphen/>
        <w:t>verso forme sporadiche ed individuali costituite dal lavoro artigianale scarsamente retribuito e da alcune conquiste pro</w:t>
        <w:softHyphen/>
      </w:r>
      <w:r>
        <w:rPr>
          <w:spacing w:val="-1"/>
        </w:rPr>
        <w:t xml:space="preserve">fessionali nel settore dell'insegnamento nelle scuole per ciechi </w:t>
      </w:r>
      <w:r>
        <w:rPr/>
        <w:t xml:space="preserve">e nelle scuole medie superiori riservate a poche individualità </w:t>
      </w:r>
      <w:r>
        <w:rPr>
          <w:spacing w:val="-1"/>
        </w:rPr>
        <w:t>particolarmente dotate sul piano sociale e soprattutto su quel</w:t>
        <w:softHyphen/>
      </w:r>
      <w:r>
        <w:rPr>
          <w:spacing w:val="-3"/>
        </w:rPr>
        <w:t>lo intellettivo.</w:t>
      </w:r>
    </w:p>
    <w:p>
      <w:pPr>
        <w:pStyle w:val="TextBody"/>
        <w:rPr/>
      </w:pPr>
      <w:r>
        <w:rPr>
          <w:spacing w:val="-2"/>
        </w:rPr>
        <w:t>L'opera della Federazione risultava pertanto determinan</w:t>
        <w:softHyphen/>
      </w:r>
      <w:r>
        <w:rPr/>
        <w:t xml:space="preserve">te per l'inclusione nella Legge Comunale e Provinciale del </w:t>
      </w:r>
      <w:r>
        <w:rPr>
          <w:spacing w:val="-1"/>
        </w:rPr>
        <w:t>1934 dell'obbligo dell'assistenza ai ciechi educabili che costi</w:t>
        <w:softHyphen/>
      </w:r>
      <w:r>
        <w:rPr/>
        <w:t>tuisce indubbiamente il primo esempio di intervento pubbli</w:t>
        <w:softHyphen/>
        <w:t>co decentrato agli Enti Locali, diretto al sostegno dell'istru</w:t>
        <w:softHyphen/>
        <w:t>zione e dell'educazione di una categoria di cittadini con par</w:t>
        <w:softHyphen/>
      </w:r>
      <w:r>
        <w:rPr>
          <w:spacing w:val="-3"/>
        </w:rPr>
        <w:t>ticolari difficoltà sensoriali.</w:t>
      </w:r>
    </w:p>
    <w:p>
      <w:pPr>
        <w:pStyle w:val="TextBody"/>
        <w:rPr/>
      </w:pPr>
      <w:r>
        <w:rPr/>
        <w:t>Altrettanto prezioso si rivelava il contributo della Fede</w:t>
        <w:softHyphen/>
        <w:t xml:space="preserve">razione alla soluzione del problema occupazionale mediante il contributo offerto allo studio per la costituzione dell'Ente </w:t>
      </w:r>
      <w:r>
        <w:rPr>
          <w:spacing w:val="-1"/>
        </w:rPr>
        <w:t>Nazionale Lavoratori Ciechi, che superando la fase dell'occu</w:t>
        <w:softHyphen/>
      </w:r>
      <w:r>
        <w:rPr/>
        <w:t>pazione artigianale, avviava il processo d'integrazione del la</w:t>
        <w:softHyphen/>
      </w:r>
      <w:r>
        <w:rPr>
          <w:spacing w:val="-2"/>
        </w:rPr>
        <w:t>voratore non vedente nel mondo produttivo, offrendo alla per</w:t>
        <w:softHyphen/>
      </w:r>
      <w:r>
        <w:rPr/>
        <w:t>sona priva della vista una vasta possibilità di dimostrazione delle proprie capacità operative e della dinamica relazionale nel gruppo di lavoro impegnato nella produzione di fabbrica.</w:t>
      </w:r>
    </w:p>
    <w:p>
      <w:pPr>
        <w:pStyle w:val="TextBody"/>
        <w:rPr/>
      </w:pPr>
      <w:r>
        <w:rPr>
          <w:spacing w:val="-2"/>
        </w:rPr>
        <w:t>Da questi presupposti nasceranno poi le indicazioni posi</w:t>
        <w:softHyphen/>
      </w:r>
      <w:r>
        <w:rPr/>
        <w:t>tive e concrete per l'effettuazione di un salto di qualità nel</w:t>
        <w:softHyphen/>
        <w:t xml:space="preserve">l'autentico processo di integrazione che sarà posto in essere </w:t>
      </w:r>
      <w:r>
        <w:rPr>
          <w:spacing w:val="-1"/>
        </w:rPr>
        <w:t xml:space="preserve">subito dopo la seconda conflagrazione mondiale nel rinnovato </w:t>
      </w:r>
      <w:r>
        <w:rPr/>
        <w:t>clima di democraticità e di impegno sociale.</w:t>
      </w:r>
    </w:p>
    <w:p>
      <w:pPr>
        <w:pStyle w:val="TextBody"/>
        <w:rPr/>
      </w:pPr>
      <w:r>
        <w:rPr/>
        <w:t>Anche nel primo decennio di attività la Federazione af</w:t>
        <w:softHyphen/>
        <w:t>frontava con determinazione i problemi del materiale didat</w:t>
        <w:softHyphen/>
      </w:r>
      <w:r>
        <w:rPr>
          <w:spacing w:val="-2"/>
        </w:rPr>
        <w:t>tico differenziato, dei libri di testo nella scrittura braille e delle attrezzature specifiche direttamente rivolte a favorire l'appren</w:t>
        <w:softHyphen/>
      </w:r>
      <w:r>
        <w:rPr/>
        <w:t>dimento anche in presenza della minorazione della vista.</w:t>
      </w:r>
    </w:p>
    <w:p>
      <w:pPr>
        <w:pStyle w:val="TextBody"/>
        <w:rPr/>
      </w:pPr>
      <w:r>
        <w:rPr>
          <w:spacing w:val="-1"/>
        </w:rPr>
        <w:t xml:space="preserve">All'uopo venivano utilizzate le collaborazioni di botteghe </w:t>
      </w:r>
      <w:r>
        <w:rPr>
          <w:spacing w:val="-2"/>
        </w:rPr>
        <w:t xml:space="preserve">artigianali che costruivano plastici geografici, globi terracquei, </w:t>
      </w:r>
      <w:r>
        <w:rPr/>
        <w:t>tavolette per la scrittura braille, piani operatori aritmetici, con procedimenti rudimentali e per singoli pezzi i cui costi elevatissimi ed i tempi di produzione non consentivano una diffu</w:t>
        <w:softHyphen/>
        <w:t>sione capillarizzata a tutti gli alunni privi della vista.</w:t>
      </w:r>
    </w:p>
    <w:p>
      <w:pPr>
        <w:pStyle w:val="TextBody"/>
        <w:rPr/>
      </w:pPr>
      <w:r>
        <w:rPr/>
        <w:t>Intere generazioni hanno studiato a quel tempo la geo</w:t>
        <w:softHyphen/>
        <w:t>grafia sul medesimo unico plastico, hanno imparato a leggere con gli stessi libri braille consunti dal tempo che venivano passati di mano in mano dagli alunni della stessa classe.</w:t>
      </w:r>
    </w:p>
    <w:p>
      <w:pPr>
        <w:pStyle w:val="Heading2"/>
        <w:ind w:left="284" w:hanging="0"/>
        <w:rPr>
          <w:lang w:val="en-US"/>
        </w:rPr>
      </w:pPr>
      <w:r>
        <w:rPr>
          <w:lang w:val="en-US"/>
        </w:rPr>
      </w:r>
    </w:p>
    <w:p>
      <w:pPr>
        <w:pStyle w:val="Heading2"/>
        <w:ind w:left="284" w:hanging="0"/>
        <w:rPr/>
      </w:pPr>
      <w:r>
        <w:rPr>
          <w:lang w:val="en-US"/>
        </w:rPr>
        <w:t>2. V</w:t>
      </w:r>
      <w:r>
        <w:rPr/>
        <w:t>erso l'autonomia nello studio</w:t>
      </w:r>
    </w:p>
    <w:p>
      <w:pPr>
        <w:pStyle w:val="Normal"/>
        <w:rPr/>
      </w:pPr>
      <w:r>
        <w:rPr/>
      </w:r>
    </w:p>
    <w:p>
      <w:pPr>
        <w:pStyle w:val="TextBody"/>
        <w:rPr/>
      </w:pPr>
      <w:r>
        <w:rPr>
          <w:spacing w:val="-2"/>
        </w:rPr>
        <w:t xml:space="preserve">Dalle arcaiche strutture costituite prevalentemente dalla </w:t>
      </w:r>
      <w:r>
        <w:rPr>
          <w:i/>
          <w:iCs/>
        </w:rPr>
        <w:t xml:space="preserve">bottega artigianale </w:t>
      </w:r>
      <w:r>
        <w:rPr/>
        <w:t>di collaboratori preziosi che producevano ingegnosi pezzi sulle indicazioni di direttori didattici non ve</w:t>
        <w:softHyphen/>
      </w:r>
      <w:r>
        <w:rPr>
          <w:spacing w:val="-3"/>
        </w:rPr>
        <w:t xml:space="preserve">denti, di insegnanti specializzati appassionati al loro lavoro e </w:t>
      </w:r>
      <w:r>
        <w:rPr>
          <w:spacing w:val="-6"/>
        </w:rPr>
        <w:t>sensibili alle esigenze di conoscenza degli alunni; dalla produ</w:t>
        <w:softHyphen/>
      </w:r>
      <w:r>
        <w:rPr>
          <w:spacing w:val="-5"/>
        </w:rPr>
        <w:t xml:space="preserve">zione estemporanea e spesso realizzata con materiale di risulta </w:t>
      </w:r>
      <w:r>
        <w:rPr>
          <w:spacing w:val="-1"/>
        </w:rPr>
        <w:t>effettuata negli improvvisati laboratori degli Istituti per co</w:t>
        <w:softHyphen/>
      </w:r>
      <w:r>
        <w:rPr>
          <w:spacing w:val="-6"/>
        </w:rPr>
        <w:t>prire le immediate richieste degli insegnanti desiderosi di pro</w:t>
        <w:softHyphen/>
      </w:r>
      <w:r>
        <w:rPr/>
        <w:t>muovere un concreto e sano processo cognitivo; da questa forma di circolazione del materiale che non disdegnava di utilizzare per i quaderni della scrittura braille degli alunni non vedenti di ogni ordine e grado di scuola, la carta da dise</w:t>
        <w:softHyphen/>
      </w:r>
      <w:r>
        <w:rPr>
          <w:spacing w:val="-1"/>
        </w:rPr>
        <w:t xml:space="preserve">gno già utilizzata dagli alunni vedenti e destinata al macero, </w:t>
      </w:r>
      <w:r>
        <w:rPr>
          <w:spacing w:val="-2"/>
        </w:rPr>
        <w:t>si sentì l'esigenza di passare ad una organizzazione più ade</w:t>
        <w:softHyphen/>
      </w:r>
      <w:r>
        <w:rPr>
          <w:spacing w:val="-3"/>
        </w:rPr>
        <w:t xml:space="preserve">guata che soprattutto desse una risposta positiva e orientata a </w:t>
      </w:r>
      <w:r>
        <w:rPr>
          <w:spacing w:val="-6"/>
        </w:rPr>
        <w:t>livelli scientifici sul piano del coordinamento della produzione e della distribuzione.</w:t>
      </w:r>
    </w:p>
    <w:p>
      <w:pPr>
        <w:pStyle w:val="TextBody"/>
        <w:rPr/>
      </w:pPr>
      <w:r>
        <w:rPr>
          <w:spacing w:val="-7"/>
        </w:rPr>
        <w:t>L'autentica discriminazione, così come la reale emargina</w:t>
        <w:softHyphen/>
        <w:t xml:space="preserve">zione, nascevano da queste forme di differenziazione umiliante </w:t>
      </w:r>
      <w:r>
        <w:rPr/>
        <w:t xml:space="preserve">nell'uso dei mezzi e delle fonti in grado di produrre cultura, alla quale non sempre la tenacia e la volontà della persona </w:t>
      </w:r>
      <w:r>
        <w:rPr>
          <w:spacing w:val="-3"/>
        </w:rPr>
        <w:t>non vedente poteva opporre una efficace resistenza.</w:t>
      </w:r>
    </w:p>
    <w:p>
      <w:pPr>
        <w:pStyle w:val="TextBody"/>
        <w:rPr/>
      </w:pPr>
      <w:r>
        <w:rPr>
          <w:spacing w:val="-7"/>
        </w:rPr>
        <w:t>Ancora una volta la Federazione delle Istituzioni pro Cie</w:t>
        <w:softHyphen/>
        <w:t>chi, assumeva l'onere di coordinare il faticoso processo di evo</w:t>
        <w:softHyphen/>
      </w:r>
      <w:r>
        <w:rPr/>
        <w:t>luzione nell'adeguamento delle attrezzature, del materiale di</w:t>
        <w:softHyphen/>
        <w:t>dattico e, soprattutto, dei criteri tecnologici e tecnici di studio, di preparazione e di realizzazione dei sussidi stessi.</w:t>
      </w:r>
    </w:p>
    <w:p>
      <w:pPr>
        <w:pStyle w:val="TextBody"/>
        <w:rPr/>
      </w:pPr>
      <w:r>
        <w:rPr>
          <w:spacing w:val="-2"/>
        </w:rPr>
        <w:t xml:space="preserve">Anzitutto venivano introdotti due fondamentali principi </w:t>
      </w:r>
      <w:r>
        <w:rPr>
          <w:spacing w:val="-6"/>
        </w:rPr>
        <w:t xml:space="preserve">della ricerca metodologica che sino a quel momento non erano </w:t>
      </w:r>
      <w:r>
        <w:rPr>
          <w:spacing w:val="-1"/>
        </w:rPr>
        <w:t xml:space="preserve">stati presi in considerazione preoccupati come si era di dare </w:t>
      </w:r>
      <w:r>
        <w:rPr>
          <w:spacing w:val="-3"/>
        </w:rPr>
        <w:t xml:space="preserve">una risposta immediata al bisogno di cultura degli alunni non </w:t>
      </w:r>
      <w:r>
        <w:rPr>
          <w:spacing w:val="-12"/>
        </w:rPr>
        <w:t>vedenti.</w:t>
      </w:r>
    </w:p>
    <w:p>
      <w:pPr>
        <w:pStyle w:val="TextBody"/>
        <w:rPr/>
      </w:pPr>
      <w:r>
        <w:rPr>
          <w:spacing w:val="-7"/>
        </w:rPr>
        <w:t xml:space="preserve">La Federazione rilevò che da un canto occorreva adeguare </w:t>
      </w:r>
      <w:r>
        <w:rPr>
          <w:spacing w:val="-3"/>
        </w:rPr>
        <w:t>il sussidio didattico e l'attrezzatura speciale a quelle analogi</w:t>
        <w:softHyphen/>
      </w:r>
      <w:r>
        <w:rPr>
          <w:spacing w:val="-2"/>
        </w:rPr>
        <w:t xml:space="preserve">camente presenti nella scuola comune e assicurare ai sussidi </w:t>
      </w:r>
      <w:r>
        <w:rPr>
          <w:spacing w:val="-3"/>
        </w:rPr>
        <w:t>stessi una funzione di integrazione delle conoscenze e di po</w:t>
        <w:softHyphen/>
      </w:r>
      <w:r>
        <w:rPr>
          <w:spacing w:val="-5"/>
        </w:rPr>
        <w:t>tenziamento dello sviluppo delle capacità.</w:t>
      </w:r>
    </w:p>
    <w:p>
      <w:pPr>
        <w:pStyle w:val="TextBody"/>
        <w:rPr>
          <w:spacing w:val="-7"/>
        </w:rPr>
      </w:pPr>
      <w:r>
        <w:rPr>
          <w:spacing w:val="-5"/>
        </w:rPr>
        <w:t>I due principi scientifici che furono assunti come presup</w:t>
        <w:softHyphen/>
        <w:t xml:space="preserve">posti della ricerca costituiti appunto dalla corrispondenza della </w:t>
      </w:r>
      <w:r>
        <w:rPr/>
        <w:t xml:space="preserve">struttura del sussidio e dall'analogia della funzione, dettero ben presto luogo ad una ristrutturazione tecnica che si poneva </w:t>
      </w:r>
      <w:r>
        <w:rPr>
          <w:spacing w:val="-7"/>
        </w:rPr>
        <w:t>nel suo sorgere sulla fine degli anni '50 con tre scopi principali:</w:t>
      </w:r>
    </w:p>
    <w:p>
      <w:pPr>
        <w:pStyle w:val="TextBody"/>
        <w:rPr>
          <w:spacing w:val="-7"/>
        </w:rPr>
      </w:pPr>
      <w:r>
        <w:rPr>
          <w:spacing w:val="-7"/>
        </w:rPr>
      </w:r>
    </w:p>
    <w:p>
      <w:pPr>
        <w:pStyle w:val="TextBody"/>
        <w:numPr>
          <w:ilvl w:val="0"/>
          <w:numId w:val="3"/>
        </w:numPr>
        <w:rPr/>
      </w:pPr>
      <w:r>
        <w:rPr/>
        <w:t xml:space="preserve">Assicurare a tutti gli alunni non vedenti i sussidi didattici e le attrezzature fondamentali per un apprendimento </w:t>
      </w:r>
      <w:r>
        <w:rPr>
          <w:spacing w:val="-5"/>
        </w:rPr>
        <w:t xml:space="preserve">personale ed autonomo con la personalizzazione del materiale </w:t>
      </w:r>
      <w:r>
        <w:rPr>
          <w:spacing w:val="-4"/>
        </w:rPr>
        <w:t>e del libro.</w:t>
      </w:r>
    </w:p>
    <w:p>
      <w:pPr>
        <w:pStyle w:val="TextBody"/>
        <w:numPr>
          <w:ilvl w:val="0"/>
          <w:numId w:val="3"/>
        </w:numPr>
        <w:rPr/>
      </w:pPr>
      <w:r>
        <w:rPr>
          <w:spacing w:val="-6"/>
        </w:rPr>
        <w:t xml:space="preserve">Adeguare all’evoluzione psico-pedagogica della </w:t>
      </w:r>
      <w:r>
        <w:rPr/>
        <w:t xml:space="preserve">scuola e dei suoi programmi i sussidi ed i libri di testo con ritmi di produzione che, pur non raggiungendo i mutamenti </w:t>
      </w:r>
      <w:r>
        <w:rPr>
          <w:spacing w:val="-2"/>
        </w:rPr>
        <w:t xml:space="preserve">annuali caratteristici della scuola comune, non permanessero </w:t>
      </w:r>
      <w:r>
        <w:rPr>
          <w:spacing w:val="-5"/>
        </w:rPr>
        <w:t>in forme culturali e nozionistiche, anacronistiche ed antiquate.</w:t>
      </w:r>
    </w:p>
    <w:p>
      <w:pPr>
        <w:pStyle w:val="TextBody"/>
        <w:numPr>
          <w:ilvl w:val="0"/>
          <w:numId w:val="3"/>
        </w:numPr>
        <w:rPr/>
      </w:pPr>
      <w:r>
        <w:rPr>
          <w:spacing w:val="-1"/>
        </w:rPr>
        <w:t>Sviluppare mediante i sussidi, il materiale didatti</w:t>
        <w:softHyphen/>
      </w:r>
      <w:r>
        <w:rPr/>
        <w:t xml:space="preserve">co, i libri di testo, opportunamente illustrati, la personalità </w:t>
      </w:r>
      <w:r>
        <w:rPr>
          <w:spacing w:val="-5"/>
        </w:rPr>
        <w:t>integrale dell'alunno non vedente che non poteva essere sacri</w:t>
        <w:softHyphen/>
      </w:r>
      <w:r>
        <w:rPr>
          <w:spacing w:val="-6"/>
        </w:rPr>
        <w:t>ficata agli effetti negativi della minorazione della vista partico</w:t>
      </w:r>
      <w:r>
        <w:rPr>
          <w:spacing w:val="-2"/>
        </w:rPr>
        <w:t xml:space="preserve">larmente incidenti sull'attività immaginativa, rappresentativa </w:t>
      </w:r>
      <w:r>
        <w:rPr>
          <w:spacing w:val="-8"/>
        </w:rPr>
        <w:t>e motoria.</w:t>
      </w:r>
    </w:p>
    <w:p>
      <w:pPr>
        <w:pStyle w:val="Normal"/>
        <w:shd w:fill="FFFFFF" w:val="clear"/>
        <w:spacing w:lineRule="auto" w:line="360" w:before="130" w:after="0"/>
        <w:ind w:left="284" w:right="284" w:firstLine="567"/>
        <w:jc w:val="both"/>
        <w:rPr>
          <w:color w:val="000000"/>
          <w:spacing w:val="-2"/>
        </w:rPr>
      </w:pPr>
      <w:r>
        <w:rPr>
          <w:color w:val="000000"/>
          <w:spacing w:val="-2"/>
        </w:rPr>
      </w:r>
    </w:p>
    <w:p>
      <w:pPr>
        <w:pStyle w:val="TextBody"/>
        <w:rPr/>
      </w:pPr>
      <w:r>
        <w:rPr>
          <w:spacing w:val="-2"/>
        </w:rPr>
        <w:t xml:space="preserve">Con questi presupposti scientifici di ricerca tecnologica </w:t>
      </w:r>
      <w:r>
        <w:rPr/>
        <w:t>e per la realizzazione degli scopi fondamentali da essa diret</w:t>
        <w:softHyphen/>
      </w:r>
      <w:r>
        <w:rPr>
          <w:spacing w:val="-6"/>
        </w:rPr>
        <w:t>tamente conseguenti, nasceva agli inizi degli anni '60 il “Cen</w:t>
        <w:softHyphen/>
      </w:r>
      <w:r>
        <w:rPr/>
        <w:t xml:space="preserve">tro di produzione del libro e del materiale didattico” della </w:t>
      </w:r>
      <w:r>
        <w:rPr>
          <w:spacing w:val="-12"/>
        </w:rPr>
        <w:t>Federazione.</w:t>
      </w:r>
    </w:p>
    <w:p>
      <w:pPr>
        <w:pStyle w:val="TextBody"/>
        <w:rPr/>
      </w:pPr>
      <w:r>
        <w:rPr>
          <w:spacing w:val="-4"/>
        </w:rPr>
        <w:t>II compito che appariva subito oneroso per i costi di im</w:t>
        <w:softHyphen/>
      </w:r>
      <w:r>
        <w:rPr>
          <w:spacing w:val="-5"/>
        </w:rPr>
        <w:t>pianto e di organizzazione, arduo per lo studio di nuove tecni</w:t>
        <w:softHyphen/>
      </w:r>
      <w:r>
        <w:rPr/>
        <w:t>che produttive, difficile per i tempi di realizzazione, si scon</w:t>
        <w:softHyphen/>
      </w:r>
      <w:r>
        <w:rPr>
          <w:spacing w:val="-4"/>
        </w:rPr>
        <w:t>trò ben presto con una diffusa richiesta di risposte immediate.</w:t>
      </w:r>
    </w:p>
    <w:p>
      <w:pPr>
        <w:pStyle w:val="TextBody"/>
        <w:rPr/>
      </w:pPr>
      <w:r>
        <w:rPr/>
        <w:t>Il Centro doveva far fronte a molteplici esigenze di rin</w:t>
        <w:softHyphen/>
      </w:r>
      <w:r>
        <w:rPr>
          <w:spacing w:val="-2"/>
        </w:rPr>
        <w:t xml:space="preserve">novamento, alle richieste emergenti con puntuale periodicità </w:t>
      </w:r>
      <w:r>
        <w:rPr>
          <w:spacing w:val="-4"/>
        </w:rPr>
        <w:t xml:space="preserve">dai Convegni di studio allo scopo promossi dalla Federazione </w:t>
      </w:r>
      <w:r>
        <w:rPr>
          <w:spacing w:val="-1"/>
        </w:rPr>
        <w:t xml:space="preserve">stessa tra gli operatori scolastici specializzati che sbrigliavano </w:t>
      </w:r>
      <w:r>
        <w:rPr/>
        <w:t>una fantasia a lungo repressa e scoprivano nella nuova strut</w:t>
        <w:softHyphen/>
        <w:t xml:space="preserve">tura la forma più idonea per un avanzamento metodologico e </w:t>
      </w:r>
      <w:r>
        <w:rPr>
          <w:spacing w:val="-1"/>
        </w:rPr>
        <w:t>pedagogico dell'insegnamento destinato ai non vedenti.</w:t>
      </w:r>
    </w:p>
    <w:p>
      <w:pPr>
        <w:pStyle w:val="TextBody"/>
        <w:rPr/>
      </w:pPr>
      <w:r>
        <w:rPr/>
        <w:t xml:space="preserve">Da questo diffuso senso di innovazione metodologica, di </w:t>
      </w:r>
      <w:r>
        <w:rPr>
          <w:spacing w:val="-1"/>
        </w:rPr>
        <w:t>adeguamento delle tecniche, non sembra errato scorgere l'ini</w:t>
        <w:softHyphen/>
      </w:r>
      <w:r>
        <w:rPr>
          <w:spacing w:val="-2"/>
        </w:rPr>
        <w:t xml:space="preserve">zio reale del processo di autentica integrazione dell'alunno non </w:t>
      </w:r>
      <w:r>
        <w:rPr/>
        <w:t>vedente prevalentemente ricondotto alla riscoperta delle pro</w:t>
        <w:softHyphen/>
        <w:t>prie potenzialità ed avviato ad un metodo di studio fondato sui criteri dell'integralità dello sviluppo e della formazione del</w:t>
        <w:softHyphen/>
      </w:r>
      <w:r>
        <w:rPr>
          <w:spacing w:val="-2"/>
        </w:rPr>
        <w:t>la personalità.</w:t>
      </w:r>
    </w:p>
    <w:p>
      <w:pPr>
        <w:pStyle w:val="TextBody"/>
        <w:rPr/>
      </w:pPr>
      <w:r>
        <w:rPr>
          <w:spacing w:val="-1"/>
        </w:rPr>
        <w:t xml:space="preserve">Il rinnovamento tecnologico doveva adeguare le tecniche </w:t>
      </w:r>
      <w:r>
        <w:rPr/>
        <w:t>di produzione ai materiali disponibili sul mercato e offerti dalla produzione comune a cui andava orientandosi la vita degli anni '60 ed in particolare venivano prese in considera</w:t>
        <w:softHyphen/>
        <w:t xml:space="preserve">zione le ampie possibilità offerte dalle materie plastiche che </w:t>
      </w:r>
      <w:r>
        <w:rPr>
          <w:spacing w:val="-1"/>
        </w:rPr>
        <w:t>apparivano più idonee all'utilizzazione didattica e all'osserva</w:t>
        <w:softHyphen/>
      </w:r>
      <w:r>
        <w:rPr/>
        <w:t>zione tattile per ovvii motivi.</w:t>
      </w:r>
    </w:p>
    <w:p>
      <w:pPr>
        <w:pStyle w:val="TextBody"/>
        <w:rPr/>
      </w:pPr>
      <w:r>
        <w:rPr/>
        <w:t>La comparsa della plastica rivoluzionava i concetti di produzione riducendosi esclusivamente ad una mera sostitu</w:t>
        <w:softHyphen/>
        <w:t>zione di materia.</w:t>
      </w:r>
    </w:p>
    <w:p>
      <w:pPr>
        <w:pStyle w:val="TextBody"/>
        <w:rPr/>
      </w:pPr>
      <w:r>
        <w:rPr/>
        <w:t>Occorreva predisporre una nuova tecnica di preparazio</w:t>
        <w:softHyphen/>
        <w:t>ne dei prototipi, degli stampi e conseguentemente l'uso di mac</w:t>
        <w:softHyphen/>
        <w:t>chine che consentissero l'alta fedeltà nella riproduzione della segnografia e della simbologia per una chiara e corretta let</w:t>
        <w:softHyphen/>
        <w:t>tura dei plastici e dei materiali prodotti.</w:t>
      </w:r>
    </w:p>
    <w:p>
      <w:pPr>
        <w:pStyle w:val="TextBody"/>
        <w:rPr/>
      </w:pPr>
      <w:r>
        <w:rPr/>
        <w:t xml:space="preserve">Lo studio indirizzato verso questa ricerca impegnava la </w:t>
      </w:r>
      <w:r>
        <w:rPr>
          <w:spacing w:val="-2"/>
        </w:rPr>
        <w:t xml:space="preserve">Federazione in un lungo periodo di sperimentazione a contatto con tecnici del settore, con operatori pedagogici specializzati e </w:t>
      </w:r>
      <w:r>
        <w:rPr>
          <w:spacing w:val="-1"/>
        </w:rPr>
        <w:t xml:space="preserve">con industrie specifiche per la produzione della materia prima </w:t>
      </w:r>
      <w:r>
        <w:rPr/>
        <w:t>alla ricerca dei tipi e delle sostanze più rispondenti alle esi</w:t>
        <w:softHyphen/>
        <w:t>genze dell'uso e dell'esplorazione tattile.</w:t>
      </w:r>
    </w:p>
    <w:p>
      <w:pPr>
        <w:pStyle w:val="TextBody"/>
        <w:rPr/>
      </w:pPr>
      <w:r>
        <w:rPr>
          <w:spacing w:val="-2"/>
        </w:rPr>
        <w:t>Il Centro di produzione nasceva quindi come Centro pre</w:t>
        <w:softHyphen/>
      </w:r>
      <w:r>
        <w:rPr/>
        <w:t>valente di sperimentazione e di ricerca svincolato sin dalle sue origini da ogni forma di commercializzazione e di specula</w:t>
        <w:softHyphen/>
        <w:t>zione editoriale, rivolgendo in modo esclusivo i propri scopi al concreto potenziamento dell'istruzione e dell'educazione de</w:t>
        <w:softHyphen/>
        <w:t>gli allievi privi della vista.</w:t>
      </w:r>
    </w:p>
    <w:p>
      <w:pPr>
        <w:pStyle w:val="TextBody"/>
        <w:rPr/>
      </w:pPr>
      <w:r>
        <w:rPr/>
        <w:t>Furono individuati, sulla base delle indicazioni fornite dagli operatori della scuola speciale riuniti dalla Federazione nei già ricordati convegni, alcuni settori dell'istruzione parti</w:t>
      </w:r>
      <w:r>
        <w:rPr>
          <w:spacing w:val="-2"/>
        </w:rPr>
        <w:t>colarmente carenti e per i quali si rendeva necessario un ag</w:t>
        <w:softHyphen/>
        <w:t xml:space="preserve">giornamento sia al livello di studio sia in modo più concreto a quello della produzione delle quantità di materiali didattici </w:t>
      </w:r>
      <w:r>
        <w:rPr>
          <w:spacing w:val="-15"/>
        </w:rPr>
        <w:t>sufficienti.</w:t>
      </w:r>
    </w:p>
    <w:p>
      <w:pPr>
        <w:pStyle w:val="TextBody"/>
        <w:rPr/>
      </w:pPr>
      <w:r>
        <w:rPr/>
        <w:t>I settori che si ritennero prevalentemente carenti all'ini</w:t>
        <w:softHyphen/>
      </w:r>
      <w:r>
        <w:rPr>
          <w:spacing w:val="-1"/>
        </w:rPr>
        <w:t>zio dell'attività del Centro di produzione del libro e del ma</w:t>
        <w:softHyphen/>
      </w:r>
      <w:r>
        <w:rPr>
          <w:spacing w:val="-7"/>
        </w:rPr>
        <w:t xml:space="preserve">teriale didattico organizzato nel seno della Federazione, furono </w:t>
      </w:r>
      <w:r>
        <w:rPr>
          <w:spacing w:val="-5"/>
        </w:rPr>
        <w:t>a quel tempo essenzialmente tre:</w:t>
      </w:r>
    </w:p>
    <w:p>
      <w:pPr>
        <w:pStyle w:val="TextBody"/>
        <w:rPr>
          <w:i/>
          <w:i/>
          <w:iCs/>
        </w:rPr>
      </w:pPr>
      <w:r>
        <w:rPr>
          <w:i/>
          <w:iCs/>
        </w:rPr>
      </w:r>
    </w:p>
    <w:p>
      <w:pPr>
        <w:pStyle w:val="TextBody"/>
        <w:numPr>
          <w:ilvl w:val="0"/>
          <w:numId w:val="4"/>
        </w:numPr>
        <w:rPr/>
      </w:pPr>
      <w:r>
        <w:rPr>
          <w:iCs/>
        </w:rPr>
        <w:t>I</w:t>
      </w:r>
      <w:r>
        <w:rPr>
          <w:i/>
          <w:iCs/>
        </w:rPr>
        <w:t xml:space="preserve"> </w:t>
      </w:r>
      <w:r>
        <w:rPr/>
        <w:t>libri di testo per la scuola elementare e per la scuo</w:t>
        <w:softHyphen/>
        <w:t>la media per non vedenti.</w:t>
      </w:r>
    </w:p>
    <w:p>
      <w:pPr>
        <w:pStyle w:val="TextBody"/>
        <w:numPr>
          <w:ilvl w:val="0"/>
          <w:numId w:val="4"/>
        </w:numPr>
        <w:rPr/>
      </w:pPr>
      <w:r>
        <w:rPr/>
        <w:t>I libri ed i sussidi didattici per gli ipovedenti fre</w:t>
        <w:softHyphen/>
      </w:r>
      <w:r>
        <w:rPr>
          <w:spacing w:val="-8"/>
        </w:rPr>
        <w:t xml:space="preserve">quentanti le scuole speciali; le classi speciali annesse alle scuole </w:t>
      </w:r>
      <w:r>
        <w:rPr>
          <w:spacing w:val="-5"/>
        </w:rPr>
        <w:t>comuni o direttamente le scuole comuni.</w:t>
      </w:r>
    </w:p>
    <w:p>
      <w:pPr>
        <w:pStyle w:val="TextBody"/>
        <w:numPr>
          <w:ilvl w:val="0"/>
          <w:numId w:val="4"/>
        </w:numPr>
        <w:rPr/>
      </w:pPr>
      <w:r>
        <w:rPr>
          <w:spacing w:val="-1"/>
        </w:rPr>
        <w:t xml:space="preserve">I sussidi didattici rivolti all'educazione dell'attività </w:t>
      </w:r>
      <w:r>
        <w:rPr/>
        <w:t xml:space="preserve">immaginativa, alla conoscenza della realtà naturale e sociale, </w:t>
      </w:r>
      <w:r>
        <w:rPr>
          <w:spacing w:val="-4"/>
        </w:rPr>
        <w:t xml:space="preserve">all'approfondimento della evoluzione storica, civile e artistica </w:t>
      </w:r>
      <w:r>
        <w:rPr>
          <w:spacing w:val="-8"/>
        </w:rPr>
        <w:t>della vita umana.</w:t>
      </w:r>
    </w:p>
    <w:p>
      <w:pPr>
        <w:pStyle w:val="Normal"/>
        <w:shd w:fill="FFFFFF" w:val="clear"/>
        <w:spacing w:lineRule="auto" w:line="360"/>
        <w:ind w:left="284" w:right="284" w:firstLine="567"/>
        <w:jc w:val="both"/>
        <w:rPr>
          <w:color w:val="000000"/>
          <w:spacing w:val="12"/>
        </w:rPr>
      </w:pPr>
      <w:r>
        <w:rPr>
          <w:color w:val="000000"/>
          <w:spacing w:val="12"/>
        </w:rPr>
      </w:r>
    </w:p>
    <w:p>
      <w:pPr>
        <w:pStyle w:val="Heading2"/>
        <w:ind w:left="284" w:hanging="0"/>
        <w:rPr>
          <w:spacing w:val="-9"/>
        </w:rPr>
      </w:pPr>
      <w:r>
        <w:rPr>
          <w:spacing w:val="12"/>
        </w:rPr>
        <w:t>3.</w:t>
      </w:r>
      <w:r>
        <w:rPr/>
        <w:t xml:space="preserve"> La realizzazione del libro di testo il</w:t>
        <w:softHyphen/>
      </w:r>
      <w:r>
        <w:rPr>
          <w:spacing w:val="-9"/>
        </w:rPr>
        <w:t>lustrato</w:t>
      </w:r>
    </w:p>
    <w:p>
      <w:pPr>
        <w:pStyle w:val="Normal"/>
        <w:rPr>
          <w:spacing w:val="-9"/>
        </w:rPr>
      </w:pPr>
      <w:r>
        <w:rPr>
          <w:spacing w:val="-9"/>
        </w:rPr>
      </w:r>
    </w:p>
    <w:p>
      <w:pPr>
        <w:pStyle w:val="TextBody"/>
        <w:rPr/>
      </w:pPr>
      <w:r>
        <w:rPr>
          <w:w w:val="102"/>
        </w:rPr>
        <w:t xml:space="preserve">L'individuazione dei tre grandi settori operativi orientava lo studio e la ricerca come presupposti fondamentali per la </w:t>
      </w:r>
      <w:r>
        <w:rPr>
          <w:spacing w:val="-2"/>
          <w:w w:val="102"/>
        </w:rPr>
        <w:t>produzione in serie che si poneva, integrandosi nelle fon</w:t>
        <w:softHyphen/>
      </w:r>
      <w:r>
        <w:rPr>
          <w:spacing w:val="-1"/>
          <w:w w:val="102"/>
        </w:rPr>
        <w:t xml:space="preserve">damentali motivazioni della ricerca stessa, quale momento </w:t>
      </w:r>
      <w:r>
        <w:rPr>
          <w:spacing w:val="-5"/>
          <w:w w:val="102"/>
        </w:rPr>
        <w:t xml:space="preserve">promozionale del rinnovamento metodologico verso il quale si </w:t>
      </w:r>
      <w:r>
        <w:rPr>
          <w:w w:val="102"/>
        </w:rPr>
        <w:t>muoveva la scuola italiana in generale e a cui doveva inevita</w:t>
        <w:softHyphen/>
      </w:r>
      <w:r>
        <w:rPr>
          <w:spacing w:val="-2"/>
          <w:w w:val="102"/>
        </w:rPr>
        <w:t>bilmente adeguarsi l'apposita scuola organizzata per non ve</w:t>
        <w:softHyphen/>
      </w:r>
      <w:r>
        <w:rPr>
          <w:spacing w:val="-7"/>
          <w:w w:val="102"/>
        </w:rPr>
        <w:t>denti.</w:t>
      </w:r>
    </w:p>
    <w:p>
      <w:pPr>
        <w:pStyle w:val="TextBody"/>
        <w:rPr/>
      </w:pPr>
      <w:r>
        <w:rPr>
          <w:spacing w:val="-8"/>
          <w:w w:val="102"/>
        </w:rPr>
        <w:t xml:space="preserve">A questi momenti di innovazione metodologica e agli studi </w:t>
      </w:r>
      <w:r>
        <w:rPr>
          <w:spacing w:val="-7"/>
          <w:w w:val="102"/>
        </w:rPr>
        <w:t>di realizzazione di nuovi indirizzi didattici adeguatamente con</w:t>
        <w:softHyphen/>
      </w:r>
      <w:r>
        <w:rPr>
          <w:w w:val="102"/>
        </w:rPr>
        <w:t xml:space="preserve">cretizzati in sussidi e materiali speciali, dava un contributo </w:t>
      </w:r>
      <w:r>
        <w:rPr>
          <w:spacing w:val="-3"/>
          <w:w w:val="102"/>
        </w:rPr>
        <w:t xml:space="preserve">di grande importanza l'Istituto Statale Augusto Romagnoli di </w:t>
      </w:r>
      <w:r>
        <w:rPr>
          <w:w w:val="102"/>
        </w:rPr>
        <w:t xml:space="preserve">specializzazione per gli educatori dei minorati della vista a </w:t>
      </w:r>
      <w:r>
        <w:rPr>
          <w:spacing w:val="-3"/>
          <w:w w:val="102"/>
        </w:rPr>
        <w:t>Roma nell'ambito anche dei propri compiti istituzionali di ri</w:t>
        <w:softHyphen/>
      </w:r>
      <w:r>
        <w:rPr>
          <w:spacing w:val="-8"/>
          <w:w w:val="102"/>
        </w:rPr>
        <w:t xml:space="preserve">cerca metodologica e nel quadro di una doverosa collaborazione </w:t>
      </w:r>
      <w:r>
        <w:rPr>
          <w:spacing w:val="-2"/>
          <w:w w:val="102"/>
        </w:rPr>
        <w:t>offerta quale Ente federato.</w:t>
      </w:r>
    </w:p>
    <w:p>
      <w:pPr>
        <w:pStyle w:val="TextBody"/>
        <w:rPr/>
      </w:pPr>
      <w:r>
        <w:rPr>
          <w:w w:val="102"/>
        </w:rPr>
        <w:t>In ordine ai problemi di rinnovamento e di potenzia</w:t>
        <w:softHyphen/>
      </w:r>
      <w:r>
        <w:rPr>
          <w:spacing w:val="-2"/>
          <w:w w:val="102"/>
        </w:rPr>
        <w:t xml:space="preserve">mento di cui al punto </w:t>
      </w:r>
      <w:r>
        <w:rPr>
          <w:i/>
          <w:iCs/>
          <w:spacing w:val="-2"/>
          <w:w w:val="102"/>
        </w:rPr>
        <w:t xml:space="preserve">a) </w:t>
      </w:r>
      <w:r>
        <w:rPr>
          <w:spacing w:val="-2"/>
          <w:w w:val="102"/>
        </w:rPr>
        <w:t>sopra citato si ponevano alcuni que</w:t>
      </w:r>
      <w:r>
        <w:rPr>
          <w:w w:val="102"/>
        </w:rPr>
        <w:t xml:space="preserve">siti di carattere didattico la cui soluzione appariva subito </w:t>
      </w:r>
      <w:r>
        <w:rPr>
          <w:spacing w:val="-2"/>
          <w:w w:val="102"/>
        </w:rPr>
        <w:t>complessa ed orientata in diverse direzioni.</w:t>
      </w:r>
    </w:p>
    <w:p>
      <w:pPr>
        <w:pStyle w:val="TextBody"/>
        <w:rPr/>
      </w:pPr>
      <w:r>
        <w:rPr>
          <w:spacing w:val="-2"/>
          <w:w w:val="102"/>
        </w:rPr>
        <w:t xml:space="preserve">La scuola elementare per non vedenti utilizzava da oltre </w:t>
      </w:r>
      <w:r>
        <w:rPr>
          <w:w w:val="102"/>
        </w:rPr>
        <w:t>un decennio libri di testo trascritti nel sistema braille con la semplice trasposizione da quelli pubblicati dall'editoria scola</w:t>
        <w:softHyphen/>
      </w:r>
      <w:r>
        <w:rPr>
          <w:spacing w:val="-2"/>
          <w:w w:val="102"/>
        </w:rPr>
        <w:t xml:space="preserve">stica per gli alunni vedenti della scuola comune: ma intanto i </w:t>
      </w:r>
      <w:r>
        <w:rPr>
          <w:w w:val="102"/>
        </w:rPr>
        <w:t>programmi della scuola elementare erano stati profondamente modificati con la nuova formulazione del 1955, i testi si apri</w:t>
        <w:softHyphen/>
        <w:t xml:space="preserve">vano in modo sempre più ampio ad illustrazioni fortemente </w:t>
      </w:r>
      <w:r>
        <w:rPr>
          <w:spacing w:val="-1"/>
          <w:w w:val="102"/>
        </w:rPr>
        <w:t xml:space="preserve">integrative delle nozioni proposte, la nozione stessa lasciava </w:t>
      </w:r>
      <w:r>
        <w:rPr>
          <w:spacing w:val="-3"/>
          <w:w w:val="102"/>
        </w:rPr>
        <w:t xml:space="preserve">sempre più ampio spazio alla ricerca personale dell'alunno ed </w:t>
      </w:r>
      <w:r>
        <w:rPr>
          <w:spacing w:val="-2"/>
          <w:w w:val="102"/>
        </w:rPr>
        <w:t>allo sviluppo delle sue capacità.</w:t>
      </w:r>
    </w:p>
    <w:p>
      <w:pPr>
        <w:pStyle w:val="TextBody"/>
        <w:rPr/>
      </w:pPr>
      <w:r>
        <w:rPr>
          <w:spacing w:val="-5"/>
        </w:rPr>
        <w:t xml:space="preserve">Come trasferire con una pura e semplice trascrizione una siffatta proposta culturale per alunni non vedenti, non in grado </w:t>
      </w:r>
      <w:r>
        <w:rPr>
          <w:spacing w:val="-1"/>
        </w:rPr>
        <w:t>di accedere alle illustrazioni e per di più impoveriti nel per</w:t>
        <w:softHyphen/>
      </w:r>
      <w:r>
        <w:rPr>
          <w:spacing w:val="-7"/>
        </w:rPr>
        <w:t>sonale patrimonio immaginativo?</w:t>
      </w:r>
    </w:p>
    <w:p>
      <w:pPr>
        <w:pStyle w:val="TextBody"/>
        <w:rPr/>
      </w:pPr>
      <w:r>
        <w:rPr/>
        <w:t xml:space="preserve">La Federazione affrontava il problema in modo radicale, </w:t>
      </w:r>
      <w:r>
        <w:rPr>
          <w:spacing w:val="-6"/>
        </w:rPr>
        <w:t>affidando ad una apposita commissione di esperti, la compila</w:t>
        <w:softHyphen/>
      </w:r>
      <w:r>
        <w:rPr/>
        <w:t xml:space="preserve">zione ex novo di un sussidiario per le scuole elementari per non vedenti che raccogliesse le indicazioni della più avanzata </w:t>
      </w:r>
      <w:r>
        <w:rPr>
          <w:spacing w:val="-2"/>
        </w:rPr>
        <w:t>psicopedagogia in materia di sviluppo cognitivo e di forma</w:t>
        <w:softHyphen/>
      </w:r>
      <w:r>
        <w:rPr>
          <w:spacing w:val="-6"/>
        </w:rPr>
        <w:t>zione della personalità.</w:t>
      </w:r>
    </w:p>
    <w:p>
      <w:pPr>
        <w:pStyle w:val="TextBody"/>
        <w:rPr/>
      </w:pPr>
      <w:r>
        <w:rPr/>
        <w:t>Dopo un anno di lavoro, la Commissione di esperti con</w:t>
        <w:softHyphen/>
      </w:r>
      <w:r>
        <w:rPr>
          <w:spacing w:val="-1"/>
        </w:rPr>
        <w:t>segnava per la stampa braille un sussidiario “Tempo vero” appositamente studiato per le scuole elementari per non ve</w:t>
        <w:softHyphen/>
      </w:r>
      <w:r>
        <w:rPr>
          <w:spacing w:val="-5"/>
        </w:rPr>
        <w:t>denti che recava in sé il pregio di unire ai contenuti più quali</w:t>
        <w:softHyphen/>
      </w:r>
      <w:r>
        <w:rPr>
          <w:spacing w:val="-3"/>
        </w:rPr>
        <w:t xml:space="preserve">ficanti presenti nei sussidiari delle scuole elementari comuni, alcuni contenuti tipici richiesti per l'insegnamento agli alunni </w:t>
      </w:r>
      <w:r>
        <w:rPr>
          <w:spacing w:val="-5"/>
        </w:rPr>
        <w:t xml:space="preserve">privi della vista, onde stimolare in essi l'interesse per il mondo circostante e insieme un sano desiderio di partecipare alla vita </w:t>
      </w:r>
      <w:r>
        <w:rPr/>
        <w:t>che ferve intorno a loro.</w:t>
      </w:r>
    </w:p>
    <w:p>
      <w:pPr>
        <w:pStyle w:val="TextBody"/>
        <w:rPr/>
      </w:pPr>
      <w:r>
        <w:rPr>
          <w:spacing w:val="-1"/>
        </w:rPr>
        <w:t xml:space="preserve">Per quanto si riferiva invece ai testi della scuola media, </w:t>
      </w:r>
      <w:r>
        <w:rPr/>
        <w:t>si preferì procedere in due direzioni distinte; nella prima sce</w:t>
        <w:softHyphen/>
        <w:t>gliendo la diretta trascrizione di testi adottati dalla scuola co</w:t>
        <w:softHyphen/>
      </w:r>
      <w:r>
        <w:rPr>
          <w:spacing w:val="-3"/>
        </w:rPr>
        <w:t>mune e opportunamente selezionati tra quelli offerti dall'edi</w:t>
        <w:softHyphen/>
        <w:t xml:space="preserve">toria scolastica operante nel tempo; nella seconda adeguando ed adottando con un imponente sforzo di integrazione il testo </w:t>
      </w:r>
      <w:r>
        <w:rPr>
          <w:spacing w:val="-8"/>
        </w:rPr>
        <w:t>della scuola comune alle esigenze di apprendimento degli alun</w:t>
        <w:softHyphen/>
      </w:r>
      <w:r>
        <w:rPr>
          <w:spacing w:val="-5"/>
        </w:rPr>
        <w:t>ni non vedenti.</w:t>
      </w:r>
    </w:p>
    <w:p>
      <w:pPr>
        <w:pStyle w:val="TextBody"/>
        <w:rPr/>
      </w:pPr>
      <w:r>
        <w:rPr>
          <w:spacing w:val="-7"/>
        </w:rPr>
        <w:t>Si realizzò in questa seconda direzione il testo di osserva</w:t>
        <w:softHyphen/>
      </w:r>
      <w:r>
        <w:rPr>
          <w:spacing w:val="-5"/>
        </w:rPr>
        <w:t>zioni scientifiche illustrate con tavole a rilievo con circa quat</w:t>
        <w:softHyphen/>
      </w:r>
      <w:r>
        <w:rPr/>
        <w:t xml:space="preserve">trocento figure in grado di offrire allo studente privo della vista un ampio materiale di conoscenze, di informazioni, di </w:t>
      </w:r>
      <w:r>
        <w:rPr>
          <w:spacing w:val="-6"/>
        </w:rPr>
        <w:t>scoperte, di verifiche.</w:t>
      </w:r>
    </w:p>
    <w:p>
      <w:pPr>
        <w:pStyle w:val="TextBody"/>
        <w:rPr/>
      </w:pPr>
      <w:r>
        <w:rPr>
          <w:spacing w:val="-7"/>
        </w:rPr>
        <w:t>Il testo di osservazioni scientifiche costituì il primo esem</w:t>
        <w:softHyphen/>
      </w:r>
      <w:r>
        <w:rPr>
          <w:spacing w:val="-3"/>
        </w:rPr>
        <w:t xml:space="preserve">pio di testo illustrato per allievi non vedenti, proponendo una </w:t>
      </w:r>
      <w:r>
        <w:rPr>
          <w:spacing w:val="-6"/>
        </w:rPr>
        <w:t>autentica rivoluzione metodologica e didattica nell'ambito del</w:t>
        <w:softHyphen/>
      </w:r>
      <w:r>
        <w:rPr/>
        <w:t>l'insegnamento e nelle tecniche di apprendimento.</w:t>
      </w:r>
    </w:p>
    <w:p>
      <w:pPr>
        <w:pStyle w:val="TextBody"/>
        <w:rPr/>
      </w:pPr>
      <w:r>
        <w:rPr>
          <w:spacing w:val="-3"/>
        </w:rPr>
        <w:t xml:space="preserve">Un primo tentativo di testo illustrato si era verificato nel </w:t>
      </w:r>
      <w:r>
        <w:rPr>
          <w:spacing w:val="-1"/>
        </w:rPr>
        <w:t>1925 con la pubblicazione dell'abbecedario di Augusto Ro</w:t>
        <w:softHyphen/>
      </w:r>
      <w:r>
        <w:rPr/>
        <w:t xml:space="preserve">magnoli per l'avviamento all'apprendimento della lettura e </w:t>
      </w:r>
      <w:r>
        <w:rPr>
          <w:spacing w:val="-3"/>
        </w:rPr>
        <w:t>scrittura Braille: ma la geniale intuizione del grande pedago</w:t>
        <w:softHyphen/>
      </w:r>
      <w:r>
        <w:rPr>
          <w:spacing w:val="-2"/>
        </w:rPr>
        <w:t xml:space="preserve">gista non ebbe seguito se non nell'atlante geografico edito in </w:t>
      </w:r>
      <w:r>
        <w:rPr/>
        <w:t>braille un decennio più tardi a cura della Federazione e pre</w:t>
        <w:softHyphen/>
        <w:t>disposto dal suo Presidente Oreste Poggiolini.</w:t>
      </w:r>
    </w:p>
    <w:p>
      <w:pPr>
        <w:pStyle w:val="TextBody"/>
        <w:rPr/>
      </w:pPr>
      <w:r>
        <w:rPr/>
        <w:t xml:space="preserve">Si venne affermando il principio che la cultura potesse essere trasmessa al non vedente non solo attraverso il canale </w:t>
      </w:r>
      <w:r>
        <w:rPr>
          <w:spacing w:val="-1"/>
        </w:rPr>
        <w:t>del linguaggio verbale ma anche attraverso l'immagine e la fi</w:t>
        <w:softHyphen/>
      </w:r>
      <w:r>
        <w:rPr/>
        <w:t>gura ricca nei suoi aspetti formali di contenuti affettivi, co</w:t>
        <w:softHyphen/>
      </w:r>
      <w:r>
        <w:rPr>
          <w:spacing w:val="-1"/>
        </w:rPr>
        <w:t>gnitivi ed estetici più significativi.</w:t>
      </w:r>
    </w:p>
    <w:p>
      <w:pPr>
        <w:pStyle w:val="TextBody"/>
        <w:rPr/>
      </w:pPr>
      <w:r>
        <w:rPr>
          <w:spacing w:val="-1"/>
        </w:rPr>
        <w:t xml:space="preserve">La preparazione del testo di osservazioni scientifiche con </w:t>
      </w:r>
      <w:r>
        <w:rPr/>
        <w:t>le sue 84 tavole e le oltre 400 figure, impegnò in un lavoro serrato per circa un triennio una equipe di tecnici e di esperti pedagogici dovendosi volta a volta selezionare le figure da riprodurre, gli elementi e gli aspetti da evidenziare, le tecni</w:t>
        <w:softHyphen/>
        <w:t>che da adottare per la preparazione dei prototipi, la rifinitura degli stessi e la definitiva stesura degli stampi per la ripro</w:t>
        <w:softHyphen/>
        <w:t>duzione in serie; per la scelta dei materiali plastici più idonei ad una rapida osservazione tattile.</w:t>
      </w:r>
    </w:p>
    <w:p>
      <w:pPr>
        <w:pStyle w:val="TextBody"/>
        <w:rPr/>
      </w:pPr>
      <w:r>
        <w:rPr/>
        <w:t>Ogni particolare della figura, così come i rapporti dei ri</w:t>
        <w:softHyphen/>
      </w:r>
      <w:r>
        <w:rPr>
          <w:spacing w:val="-1"/>
        </w:rPr>
        <w:t>lievi studiati per offrire contrasti di piani sostitutivi delle pro</w:t>
        <w:softHyphen/>
      </w:r>
      <w:r>
        <w:rPr/>
        <w:t>spettive e delle ombre, vennero opportunamente e separata</w:t>
        <w:softHyphen/>
        <w:t>mente considerati e sperimentati sottoponendo ogni prototipo all'osservazione sperimentale e controllata degli alunni di una scuola media per ciechi.</w:t>
      </w:r>
    </w:p>
    <w:p>
      <w:pPr>
        <w:pStyle w:val="Heading2"/>
        <w:ind w:left="284" w:hanging="0"/>
        <w:rPr>
          <w:lang w:val="en-US"/>
        </w:rPr>
      </w:pPr>
      <w:r>
        <w:rPr>
          <w:lang w:val="en-US"/>
        </w:rPr>
      </w:r>
    </w:p>
    <w:p>
      <w:pPr>
        <w:pStyle w:val="Heading2"/>
        <w:ind w:left="284" w:hanging="0"/>
        <w:rPr>
          <w:spacing w:val="-7"/>
        </w:rPr>
      </w:pPr>
      <w:r>
        <w:rPr>
          <w:lang w:val="en-US"/>
        </w:rPr>
        <w:t>4.</w:t>
      </w:r>
      <w:r>
        <w:rPr/>
        <w:t xml:space="preserve"> Per una ricerca tecnologica dei sussidi </w:t>
      </w:r>
      <w:r>
        <w:rPr>
          <w:spacing w:val="-7"/>
        </w:rPr>
        <w:t>per ipovedenti</w:t>
      </w:r>
    </w:p>
    <w:p>
      <w:pPr>
        <w:pStyle w:val="Normal"/>
        <w:rPr>
          <w:spacing w:val="-7"/>
        </w:rPr>
      </w:pPr>
      <w:r>
        <w:rPr>
          <w:spacing w:val="-7"/>
        </w:rPr>
      </w:r>
    </w:p>
    <w:p>
      <w:pPr>
        <w:pStyle w:val="TextBody"/>
        <w:rPr/>
      </w:pPr>
      <w:r>
        <w:rPr>
          <w:spacing w:val="-5"/>
        </w:rPr>
        <w:t>Un settore che risultava particolarmente scoperto dall'in</w:t>
        <w:softHyphen/>
      </w:r>
      <w:r>
        <w:rPr/>
        <w:t>teresse organizzativo e metodologico e conseguentemente dagli interventi della didattica differenziata, era costituito dalla dispo</w:t>
        <w:softHyphen/>
      </w:r>
      <w:r>
        <w:rPr>
          <w:spacing w:val="-4"/>
        </w:rPr>
        <w:t xml:space="preserve">nibilità di libri di testo e di idoneo materiale da destinarsi agli </w:t>
      </w:r>
      <w:r>
        <w:rPr>
          <w:spacing w:val="-5"/>
        </w:rPr>
        <w:t xml:space="preserve">alunni ipovedenti il problema dei quali andava emergendo sin </w:t>
      </w:r>
      <w:r>
        <w:rPr>
          <w:spacing w:val="-4"/>
        </w:rPr>
        <w:t>dal 1957 (data del primo convegno di oftalmologia che si oc</w:t>
        <w:softHyphen/>
      </w:r>
      <w:r>
        <w:rPr>
          <w:spacing w:val="-5"/>
        </w:rPr>
        <w:t xml:space="preserve">cupò dei soggetti con residuo di funzione visiva) all'attenzione </w:t>
      </w:r>
      <w:r>
        <w:rPr>
          <w:spacing w:val="-3"/>
        </w:rPr>
        <w:t xml:space="preserve">degli operatori scolastici, degli oculisti e anche del Ministero </w:t>
      </w:r>
      <w:r>
        <w:rPr>
          <w:spacing w:val="-5"/>
        </w:rPr>
        <w:t>della Pubblica Istruzione.</w:t>
      </w:r>
    </w:p>
    <w:p>
      <w:pPr>
        <w:pStyle w:val="TextBody"/>
        <w:rPr/>
      </w:pPr>
      <w:r>
        <w:rPr>
          <w:spacing w:val="-7"/>
        </w:rPr>
        <w:t>Nascevano alla metà degli anni '60 con ordinanza del Mi</w:t>
        <w:softHyphen/>
      </w:r>
      <w:r>
        <w:rPr>
          <w:spacing w:val="-5"/>
        </w:rPr>
        <w:t xml:space="preserve">nistero della Pubblica Istruzione le classi speciali per ambliopi </w:t>
      </w:r>
      <w:r>
        <w:rPr>
          <w:spacing w:val="-6"/>
        </w:rPr>
        <w:t>inseriti nella scuola comune e andavano prendendo consisten</w:t>
        <w:softHyphen/>
      </w:r>
      <w:r>
        <w:rPr/>
        <w:t xml:space="preserve">za, strutture scolastiche apposite per ipovedenti nell'ambito </w:t>
      </w:r>
      <w:r>
        <w:rPr>
          <w:spacing w:val="-5"/>
        </w:rPr>
        <w:t>stesso della scuola elementare per ciechi.</w:t>
      </w:r>
    </w:p>
    <w:p>
      <w:pPr>
        <w:pStyle w:val="TextBody"/>
        <w:rPr/>
      </w:pPr>
      <w:r>
        <w:rPr>
          <w:spacing w:val="-6"/>
        </w:rPr>
        <w:t>Per gli alunni in condizioni visive deficitarie, ma comun</w:t>
        <w:softHyphen/>
        <w:t xml:space="preserve">que non ritenuti privi della vista, mancava ogni e qualsiasi tipo </w:t>
      </w:r>
      <w:r>
        <w:rPr>
          <w:spacing w:val="-2"/>
        </w:rPr>
        <w:t xml:space="preserve">di materiale didattico idoneo a promuovere adeguati ritmi di </w:t>
      </w:r>
      <w:r>
        <w:rPr>
          <w:spacing w:val="-7"/>
        </w:rPr>
        <w:t xml:space="preserve">apprendimento </w:t>
      </w:r>
      <w:r>
        <w:rPr>
          <w:iCs/>
          <w:spacing w:val="-7"/>
        </w:rPr>
        <w:t>e</w:t>
      </w:r>
      <w:r>
        <w:rPr>
          <w:i/>
          <w:iCs/>
          <w:spacing w:val="-7"/>
        </w:rPr>
        <w:t xml:space="preserve"> </w:t>
      </w:r>
      <w:r>
        <w:rPr>
          <w:spacing w:val="-7"/>
        </w:rPr>
        <w:t xml:space="preserve">significative stimolazioni alla funzione visiva; </w:t>
      </w:r>
      <w:r>
        <w:rPr/>
        <w:t xml:space="preserve">mancava anche un libro di testo che consentisse un agevole </w:t>
      </w:r>
      <w:r>
        <w:rPr>
          <w:spacing w:val="-2"/>
        </w:rPr>
        <w:t>avviamento alla lettura visiva.</w:t>
      </w:r>
    </w:p>
    <w:p>
      <w:pPr>
        <w:pStyle w:val="TextBody"/>
        <w:rPr/>
      </w:pPr>
      <w:r>
        <w:rPr>
          <w:spacing w:val="-1"/>
        </w:rPr>
        <w:t xml:space="preserve">Gli interventi della scuola speciale per non vedenti o si </w:t>
      </w:r>
      <w:r>
        <w:rPr>
          <w:spacing w:val="-2"/>
        </w:rPr>
        <w:t xml:space="preserve">orientavano verso l'adozione di libri e dei sussidi predisposti </w:t>
      </w:r>
      <w:r>
        <w:rPr>
          <w:spacing w:val="-5"/>
        </w:rPr>
        <w:t>per gli alunni ciechi o verso l'uso indiscriminato di libri e sus</w:t>
        <w:softHyphen/>
      </w:r>
      <w:r>
        <w:rPr>
          <w:spacing w:val="-4"/>
        </w:rPr>
        <w:t>sidi per alunni vedenti: nell'un caso e nell'altro si cadeva ine</w:t>
        <w:softHyphen/>
      </w:r>
      <w:r>
        <w:rPr>
          <w:spacing w:val="-2"/>
        </w:rPr>
        <w:t xml:space="preserve">vitabilmente in una serie di errori metodologici e soprattutto </w:t>
      </w:r>
      <w:r>
        <w:rPr>
          <w:spacing w:val="-4"/>
        </w:rPr>
        <w:t xml:space="preserve">psicologici, contribuendo ad instaurare un pesante senso della minorazione ed un inutile sforzo di adattamento ad improprie </w:t>
      </w:r>
      <w:r>
        <w:rPr>
          <w:spacing w:val="-6"/>
        </w:rPr>
        <w:t>condizioni di apprendimento.</w:t>
      </w:r>
    </w:p>
    <w:p>
      <w:pPr>
        <w:pStyle w:val="TextBody"/>
        <w:rPr/>
      </w:pPr>
      <w:r>
        <w:rPr>
          <w:spacing w:val="-1"/>
        </w:rPr>
        <w:t>La Federazione intese inserirsi anche in questo proble</w:t>
        <w:softHyphen/>
      </w:r>
      <w:r>
        <w:rPr>
          <w:spacing w:val="-6"/>
        </w:rPr>
        <w:t xml:space="preserve">ma, raccogliendo le sollecitazioni che in tal senso pervenivano </w:t>
      </w:r>
      <w:r>
        <w:rPr/>
        <w:t>ad essa dalle istituzioni federate, dalla scuola comune e dal Ministero della Pubblica Istruzione.</w:t>
      </w:r>
    </w:p>
    <w:p>
      <w:pPr>
        <w:pStyle w:val="TextBody"/>
        <w:rPr/>
      </w:pPr>
      <w:r>
        <w:rPr/>
        <w:t xml:space="preserve">Per una prima ed immediata risposta fu posto allo studio </w:t>
      </w:r>
      <w:r>
        <w:rPr>
          <w:spacing w:val="-2"/>
        </w:rPr>
        <w:t>un libro di testo a caratteri evidenziati che consentisse l'avvia</w:t>
        <w:softHyphen/>
      </w:r>
      <w:r>
        <w:rPr>
          <w:spacing w:val="-4"/>
        </w:rPr>
        <w:t>mento alla lettura dei fanciulli comunemente definiti come ipo</w:t>
        <w:softHyphen/>
      </w:r>
      <w:r>
        <w:rPr/>
        <w:t xml:space="preserve">vedenti, cercando di riunire in alcuni criteri fondamentali di </w:t>
      </w:r>
      <w:r>
        <w:rPr>
          <w:spacing w:val="-2"/>
        </w:rPr>
        <w:t>scelta di caratteri, di selezione dei colori, di utilizzazione degli spazi di lettura, la vasta gamma di esigenze direttamente deri</w:t>
        <w:softHyphen/>
        <w:t xml:space="preserve">vanti dalla consistenza della funzione visiva, della natura della </w:t>
      </w:r>
      <w:r>
        <w:rPr/>
        <w:t>minorazione e dalle capacità di adattamento dell'alunno alla minorazione e alle condizioni esterne.</w:t>
      </w:r>
    </w:p>
    <w:p>
      <w:pPr>
        <w:pStyle w:val="TextBody"/>
        <w:rPr/>
      </w:pPr>
      <w:r>
        <w:rPr>
          <w:spacing w:val="-1"/>
        </w:rPr>
        <w:t xml:space="preserve">Il complesso lavoro vedeva coinvolti operatori scolastici, </w:t>
      </w:r>
      <w:r>
        <w:rPr>
          <w:spacing w:val="-2"/>
        </w:rPr>
        <w:t>oculisti, tecnici e richiedeva alla Federazione l'acquisto e l'im</w:t>
        <w:softHyphen/>
      </w:r>
      <w:r>
        <w:rPr>
          <w:spacing w:val="-3"/>
        </w:rPr>
        <w:t>pianto di nuove strutture tipografiche accuratamente sele</w:t>
        <w:softHyphen/>
      </w:r>
      <w:r>
        <w:rPr>
          <w:spacing w:val="-5"/>
        </w:rPr>
        <w:t>zionate.</w:t>
      </w:r>
    </w:p>
    <w:p>
      <w:pPr>
        <w:pStyle w:val="TextBody"/>
        <w:rPr/>
      </w:pPr>
      <w:r>
        <w:rPr>
          <w:spacing w:val="-1"/>
        </w:rPr>
        <w:t xml:space="preserve">In questo modo si potè giungere alla edizione del libro di </w:t>
      </w:r>
      <w:r>
        <w:rPr/>
        <w:t>testo per l'avviamento alla lettura stampato a caratteri evi</w:t>
        <w:softHyphen/>
      </w:r>
      <w:r>
        <w:rPr>
          <w:spacing w:val="-2"/>
        </w:rPr>
        <w:t xml:space="preserve">denziati e con diversi cromatismi, che purtroppo restò il primo </w:t>
      </w:r>
      <w:r>
        <w:rPr/>
        <w:t xml:space="preserve">ed il solo della serie prevista per la copertura del fabbisogno </w:t>
      </w:r>
      <w:r>
        <w:rPr>
          <w:spacing w:val="-1"/>
        </w:rPr>
        <w:t>nello specifico settore, essendo l'editoria in questo campo par</w:t>
      </w:r>
      <w:r>
        <w:rPr>
          <w:spacing w:val="-2"/>
        </w:rPr>
        <w:t>ticolarmente onerosa ed impegnativa, tale comunque da impe</w:t>
        <w:softHyphen/>
        <w:t xml:space="preserve">gnare le ancora fragili strutture tecnologiche della Federazione a discapito dell'impegno già assunto nei confronti della ricerca </w:t>
      </w:r>
      <w:r>
        <w:rPr/>
        <w:t>e della produzione dei libri di testo e del materiale didattico destinato ai fanciulli non vedenti.</w:t>
      </w:r>
    </w:p>
    <w:p>
      <w:pPr>
        <w:pStyle w:val="TextBody"/>
        <w:rPr/>
      </w:pPr>
      <w:r>
        <w:rPr>
          <w:spacing w:val="-1"/>
        </w:rPr>
        <w:t>Le disponibilità economiche della Federazione non con</w:t>
        <w:softHyphen/>
        <w:t>sentivano d'altra parte la creazione di strutture parallele, men</w:t>
        <w:softHyphen/>
      </w:r>
      <w:r>
        <w:rPr/>
        <w:t>tre si riteneva che, una volta indicata la strada ed esempli</w:t>
        <w:softHyphen/>
      </w:r>
      <w:r>
        <w:rPr>
          <w:spacing w:val="-2"/>
        </w:rPr>
        <w:t>ficato il tipo di intervento altri accogliessero l'impegno di por</w:t>
        <w:softHyphen/>
      </w:r>
      <w:r>
        <w:rPr/>
        <w:t xml:space="preserve">tare avanti il compito di fornire libri e sussidi didattici per </w:t>
      </w:r>
      <w:r>
        <w:rPr>
          <w:spacing w:val="-3"/>
        </w:rPr>
        <w:t>alunni ipovedenti o ambliopi anche con iniziative dirette e nel</w:t>
        <w:softHyphen/>
      </w:r>
      <w:r>
        <w:rPr/>
        <w:t>l'ambito della comune editoria scolastica.</w:t>
      </w:r>
    </w:p>
    <w:p>
      <w:pPr>
        <w:pStyle w:val="TextBody"/>
        <w:rPr/>
      </w:pPr>
      <w:r>
        <w:rPr>
          <w:spacing w:val="-3"/>
        </w:rPr>
        <w:t>Purtroppo oltre a qualche lodevole iniziativa adottata nel</w:t>
        <w:softHyphen/>
      </w:r>
      <w:r>
        <w:rPr/>
        <w:t xml:space="preserve">lo specifico settore dal comune di Milano e dall'Istituto per </w:t>
      </w:r>
      <w:r>
        <w:rPr>
          <w:spacing w:val="-2"/>
        </w:rPr>
        <w:t xml:space="preserve">Ciechi “Rittmeyer” di Trieste, l'azione della Federazione non </w:t>
      </w:r>
      <w:r>
        <w:rPr>
          <w:spacing w:val="-1"/>
        </w:rPr>
        <w:t xml:space="preserve">ebbe seguito sistematico almeno per quanto si riferisce ai libri </w:t>
      </w:r>
      <w:r>
        <w:rPr/>
        <w:t>stampati a caratteri evidenziati.</w:t>
      </w:r>
    </w:p>
    <w:p>
      <w:pPr>
        <w:pStyle w:val="TextBody"/>
        <w:rPr/>
      </w:pPr>
      <w:r>
        <w:rPr/>
        <w:t xml:space="preserve">La Federazione stessa estese il concetto della evidenziazione ai sussidi didattici con la produzione di plastici a colori </w:t>
      </w:r>
      <w:r>
        <w:rPr>
          <w:spacing w:val="-2"/>
        </w:rPr>
        <w:t>e di materiale didattico adeguatamente colorato, in cui alle ca</w:t>
        <w:softHyphen/>
      </w:r>
      <w:r>
        <w:rPr/>
        <w:t xml:space="preserve">ratteristiche tattili appositamente studiate con il “rilievo” si </w:t>
      </w:r>
      <w:r>
        <w:rPr>
          <w:spacing w:val="-2"/>
        </w:rPr>
        <w:t xml:space="preserve">sovrapponesse la caratteristica visiva di una colorazione scelta </w:t>
      </w:r>
      <w:r>
        <w:rPr/>
        <w:t>per stimolare attività sensoriali deboli, parziali o imperfette.</w:t>
      </w:r>
    </w:p>
    <w:p>
      <w:pPr>
        <w:pStyle w:val="TextBody"/>
        <w:rPr/>
      </w:pPr>
      <w:r>
        <w:rPr>
          <w:spacing w:val="-3"/>
        </w:rPr>
        <w:t>Un particolare richiamo deve essere fatto, per quanto con</w:t>
        <w:softHyphen/>
      </w:r>
      <w:r>
        <w:rPr/>
        <w:t>cerne lo specifico settore dei sussidi didattici per ipovedenti, alla sperimentazione condotta nell'ambito dell'”Istituto Sta</w:t>
        <w:softHyphen/>
        <w:t>tale Augusto Romagnoli di specializzazione per gli educatori dei minorati della vista” di Roma per risolvere l'annoso pro</w:t>
        <w:softHyphen/>
        <w:t xml:space="preserve">blema della scrittura visiva adottata con alunni in possesso di un residuo di funzione visiva insufficiente per l'adozione dei </w:t>
      </w:r>
      <w:r>
        <w:rPr>
          <w:spacing w:val="-3"/>
        </w:rPr>
        <w:t>comuni sussidi in uso per questo specifico apprendimento stru</w:t>
        <w:softHyphen/>
      </w:r>
      <w:r>
        <w:rPr>
          <w:spacing w:val="-7"/>
        </w:rPr>
        <w:t>mentale.</w:t>
      </w:r>
    </w:p>
    <w:p>
      <w:pPr>
        <w:pStyle w:val="TextBody"/>
        <w:rPr/>
      </w:pPr>
      <w:r>
        <w:rPr/>
        <w:t xml:space="preserve">Il problema appariva subito di difficile soluzione perché </w:t>
      </w:r>
      <w:r>
        <w:rPr>
          <w:spacing w:val="-3"/>
        </w:rPr>
        <w:t xml:space="preserve">non è sempre possibile ridurre in categorie omogenee gli alunni </w:t>
      </w:r>
      <w:r>
        <w:rPr>
          <w:spacing w:val="-2"/>
        </w:rPr>
        <w:t>affetti da parziale minorazione visiva, variando il grado, la na</w:t>
        <w:softHyphen/>
      </w:r>
      <w:r>
        <w:rPr>
          <w:spacing w:val="-3"/>
        </w:rPr>
        <w:t>tura, le cause della stessa e conseguentemente l'effettiva utiliz</w:t>
        <w:softHyphen/>
      </w:r>
      <w:r>
        <w:rPr>
          <w:spacing w:val="-1"/>
        </w:rPr>
        <w:t>zazione sul piano scolastico.</w:t>
      </w:r>
    </w:p>
    <w:p>
      <w:pPr>
        <w:pStyle w:val="TextBody"/>
        <w:rPr/>
      </w:pPr>
      <w:r>
        <w:rPr/>
        <w:t>Pertanto fu ideata, con la collaborazione di oculisti e di esperti in metodologia differenziata, una serie di cinque qua</w:t>
        <w:softHyphen/>
      </w:r>
      <w:r>
        <w:rPr>
          <w:spacing w:val="-2"/>
        </w:rPr>
        <w:t>derni che avrebbe dovuto corrispondere alle esigenze determi</w:t>
        <w:softHyphen/>
      </w:r>
      <w:r>
        <w:rPr>
          <w:spacing w:val="-3"/>
        </w:rPr>
        <w:t xml:space="preserve">nate dalle condizioni funzionali del residuo visivo, consentendo </w:t>
      </w:r>
      <w:r>
        <w:rPr/>
        <w:t>l'accesso alla “scrittura comune” anche agli alunni non ve</w:t>
        <w:softHyphen/>
      </w:r>
      <w:r>
        <w:rPr>
          <w:spacing w:val="-7"/>
        </w:rPr>
        <w:t>denti.</w:t>
      </w:r>
    </w:p>
    <w:p>
      <w:pPr>
        <w:pStyle w:val="TextBody"/>
        <w:rPr/>
      </w:pPr>
      <w:r>
        <w:rPr/>
        <w:t>Infatti i primi tre quaderni oltre alla evidenziazione vi</w:t>
        <w:softHyphen/>
        <w:t xml:space="preserve">siva della riga recano il rilievo delle stesse onde consentirne l'uso agli alunni totalmente non vedenti, a quelli dotati di un residuo visivo minimo che, nell'esplorazione tattile del segno, </w:t>
      </w:r>
      <w:r>
        <w:rPr>
          <w:spacing w:val="-3"/>
        </w:rPr>
        <w:t>trovavano sostegno e rinforzo all'impegno visivo.</w:t>
      </w:r>
    </w:p>
    <w:p>
      <w:pPr>
        <w:pStyle w:val="Heading2"/>
        <w:ind w:left="284" w:hanging="0"/>
        <w:rPr>
          <w:lang w:val="en-US"/>
        </w:rPr>
      </w:pPr>
      <w:r>
        <w:rPr>
          <w:lang w:val="en-US"/>
        </w:rPr>
      </w:r>
    </w:p>
    <w:p>
      <w:pPr>
        <w:pStyle w:val="Heading2"/>
        <w:ind w:left="284" w:hanging="0"/>
        <w:rPr>
          <w:spacing w:val="-7"/>
        </w:rPr>
      </w:pPr>
      <w:r>
        <w:rPr>
          <w:lang w:val="en-US"/>
        </w:rPr>
        <w:t>5.</w:t>
      </w:r>
      <w:r>
        <w:rPr/>
        <w:t xml:space="preserve"> Metodologia educativa e sussidi didat</w:t>
        <w:softHyphen/>
      </w:r>
      <w:r>
        <w:rPr>
          <w:spacing w:val="-7"/>
        </w:rPr>
        <w:t>tici</w:t>
      </w:r>
    </w:p>
    <w:p>
      <w:pPr>
        <w:pStyle w:val="Normal"/>
        <w:rPr>
          <w:spacing w:val="-7"/>
        </w:rPr>
      </w:pPr>
      <w:r>
        <w:rPr>
          <w:spacing w:val="-7"/>
        </w:rPr>
      </w:r>
    </w:p>
    <w:p>
      <w:pPr>
        <w:pStyle w:val="TextBody"/>
        <w:rPr/>
      </w:pPr>
      <w:r>
        <w:rPr/>
        <w:t xml:space="preserve">I sussidi didattici speciali ed il materiale differenziato, come è stato precedentemente osservato, venivano prodotti con </w:t>
      </w:r>
      <w:r>
        <w:rPr>
          <w:spacing w:val="-4"/>
        </w:rPr>
        <w:t>procedimenti artigianali anche se tecnicamente validi e riflet</w:t>
        <w:softHyphen/>
      </w:r>
      <w:r>
        <w:rPr>
          <w:spacing w:val="-6"/>
        </w:rPr>
        <w:t xml:space="preserve">tenti spesso intenzioni geniali sul piano pedagogico e su quello </w:t>
      </w:r>
      <w:r>
        <w:rPr>
          <w:spacing w:val="-8"/>
        </w:rPr>
        <w:t>pratico.</w:t>
      </w:r>
    </w:p>
    <w:p>
      <w:pPr>
        <w:pStyle w:val="TextBody"/>
        <w:rPr/>
      </w:pPr>
      <w:r>
        <w:rPr>
          <w:spacing w:val="-4"/>
        </w:rPr>
        <w:t>II declino tuttavia dell'attività artigianale che ha caratte</w:t>
        <w:softHyphen/>
      </w:r>
      <w:r>
        <w:rPr/>
        <w:t xml:space="preserve">rizzato l'immediato dopoguerra in Italia sotto la pressione </w:t>
      </w:r>
      <w:r>
        <w:rPr>
          <w:spacing w:val="-5"/>
        </w:rPr>
        <w:t>della crescente industrializzazione e dell'incremento della do</w:t>
        <w:softHyphen/>
      </w:r>
      <w:r>
        <w:rPr>
          <w:spacing w:val="-1"/>
        </w:rPr>
        <w:t>manda derivante da una più diffusa coscienza del diritto al</w:t>
        <w:softHyphen/>
      </w:r>
      <w:r>
        <w:rPr>
          <w:spacing w:val="-4"/>
        </w:rPr>
        <w:t>l'istruzione e della individualizzazione dei mezzi culturali, in</w:t>
      </w:r>
      <w:r>
        <w:rPr>
          <w:spacing w:val="-9"/>
        </w:rPr>
        <w:t xml:space="preserve">vestiva in modo </w:t>
      </w:r>
      <w:r>
        <w:rPr/>
        <w:t>repentino</w:t>
      </w:r>
      <w:r>
        <w:rPr>
          <w:spacing w:val="-9"/>
        </w:rPr>
        <w:t xml:space="preserve"> con gravissime conseguenze la scuola </w:t>
      </w:r>
      <w:r>
        <w:rPr>
          <w:spacing w:val="-4"/>
        </w:rPr>
        <w:t xml:space="preserve">speciale per non vedenti, minacciando di creare il vuoto nelle </w:t>
      </w:r>
      <w:r>
        <w:rPr/>
        <w:t>disponibilità anche dei mezzi fondamentali per l'apprendimen</w:t>
        <w:softHyphen/>
      </w:r>
      <w:r>
        <w:rPr>
          <w:spacing w:val="-3"/>
        </w:rPr>
        <w:t>to della lettura e della scrittura.</w:t>
      </w:r>
    </w:p>
    <w:p>
      <w:pPr>
        <w:pStyle w:val="TextBody"/>
        <w:rPr/>
      </w:pPr>
      <w:r>
        <w:rPr>
          <w:spacing w:val="-1"/>
        </w:rPr>
        <w:t xml:space="preserve">Esaurite le piccole scorte che le istituzioni pro ciechi si </w:t>
      </w:r>
      <w:r>
        <w:rPr>
          <w:spacing w:val="-2"/>
        </w:rPr>
        <w:t>erano andate costituendo con una politica economica di par</w:t>
        <w:softHyphen/>
      </w:r>
      <w:r>
        <w:rPr/>
        <w:t>simonia, di conservazione dell'usato, di circolazione degli stru</w:t>
        <w:softHyphen/>
      </w:r>
      <w:r>
        <w:rPr>
          <w:spacing w:val="-10"/>
        </w:rPr>
        <w:t>menti, non essendo la domanda di mercato sufficientemente am</w:t>
        <w:softHyphen/>
      </w:r>
      <w:r>
        <w:rPr/>
        <w:t xml:space="preserve">pia per giustificare il sorgere e lo svilupparsi di una sia pur </w:t>
      </w:r>
      <w:r>
        <w:rPr>
          <w:spacing w:val="-6"/>
        </w:rPr>
        <w:t>piccola industria a carattere lucrativo, non sussistendo presup</w:t>
        <w:softHyphen/>
      </w:r>
      <w:r>
        <w:rPr>
          <w:spacing w:val="-2"/>
        </w:rPr>
        <w:t>posti per il costituirsi sul piano industriale di una organizza</w:t>
        <w:softHyphen/>
      </w:r>
      <w:r>
        <w:rPr>
          <w:spacing w:val="-4"/>
        </w:rPr>
        <w:t>zione tecnologicamente orientata, si poneva in termini dram</w:t>
        <w:softHyphen/>
      </w:r>
      <w:r>
        <w:rPr>
          <w:spacing w:val="-6"/>
        </w:rPr>
        <w:t>matici l'alternativa di ricorrere a fonti di produzioni estere, co</w:t>
        <w:softHyphen/>
      </w:r>
      <w:r>
        <w:rPr>
          <w:spacing w:val="-1"/>
        </w:rPr>
        <w:t xml:space="preserve">stose sul piano economico e non sempre corrispondenti alle </w:t>
      </w:r>
      <w:r>
        <w:rPr/>
        <w:t xml:space="preserve">esigenze della scuola italiana o di dar vita ad un organismo </w:t>
      </w:r>
      <w:r>
        <w:rPr>
          <w:spacing w:val="-3"/>
        </w:rPr>
        <w:t>di produzione direttamente collegato con le istituzioni, svin</w:t>
        <w:softHyphen/>
      </w:r>
      <w:r>
        <w:rPr/>
        <w:t xml:space="preserve">colato dai rigidi principi di una economia di mercato e in </w:t>
      </w:r>
      <w:r>
        <w:rPr>
          <w:spacing w:val="-3"/>
        </w:rPr>
        <w:t xml:space="preserve">grado di raccogliere, di elaborare e di trasformare le esigenze </w:t>
      </w:r>
      <w:r>
        <w:rPr>
          <w:spacing w:val="-4"/>
        </w:rPr>
        <w:t>direttamente provenienti dai settori interessati.</w:t>
      </w:r>
    </w:p>
    <w:p>
      <w:pPr>
        <w:pStyle w:val="TextBody"/>
        <w:rPr/>
      </w:pPr>
      <w:r>
        <w:rPr>
          <w:spacing w:val="-5"/>
        </w:rPr>
        <w:t xml:space="preserve">La Federazione parve, anche per questo specifico settore, </w:t>
      </w:r>
      <w:r>
        <w:rPr>
          <w:spacing w:val="-4"/>
        </w:rPr>
        <w:t xml:space="preserve">l'organizzazione più idonea a coprire i vuoti preoccupanti che </w:t>
      </w:r>
      <w:r>
        <w:rPr/>
        <w:t>si venivano progressivamente creando, promuovendo una ri</w:t>
        <w:softHyphen/>
        <w:t>cerca tecnologica che fosse al tempo stesso di natura pedago</w:t>
        <w:softHyphen/>
        <w:t>gica e di indirizzo tecnico-produttivo.</w:t>
      </w:r>
    </w:p>
    <w:p>
      <w:pPr>
        <w:pStyle w:val="TextBody"/>
        <w:rPr/>
      </w:pPr>
      <w:r>
        <w:rPr/>
        <w:t xml:space="preserve">Si dovette procedere quindi, anche per il riassetto del settore della produzione dei sussidi speciali e del materiale </w:t>
      </w:r>
      <w:r>
        <w:rPr>
          <w:spacing w:val="-2"/>
        </w:rPr>
        <w:t>didattico per alunni non vedenti, ad una programmazione arti</w:t>
        <w:softHyphen/>
        <w:t xml:space="preserve">colata in tempi e in settori diversi, pur assumendo, come parve </w:t>
      </w:r>
      <w:r>
        <w:rPr/>
        <w:t xml:space="preserve">giusto, quale riferimento fondamentale, l'esperienza compiuta </w:t>
      </w:r>
      <w:r>
        <w:rPr>
          <w:spacing w:val="-1"/>
        </w:rPr>
        <w:t xml:space="preserve">in un trentennio dalla scuola speciale, nello sforzo di applicare </w:t>
      </w:r>
      <w:r>
        <w:rPr/>
        <w:t>la metodologia e le impostazioni didattiche di Augusto Ro</w:t>
        <w:softHyphen/>
      </w:r>
      <w:r>
        <w:rPr>
          <w:spacing w:val="-9"/>
        </w:rPr>
        <w:t>magnoli.</w:t>
      </w:r>
    </w:p>
    <w:p>
      <w:pPr>
        <w:pStyle w:val="TextBody"/>
        <w:rPr/>
      </w:pPr>
      <w:r>
        <w:rPr/>
        <w:t xml:space="preserve">Per quanto direttamente concerneva le aree didattiche specifiche da caratterizzare con la produzione di un idoneo </w:t>
      </w:r>
      <w:r>
        <w:rPr>
          <w:spacing w:val="-2"/>
        </w:rPr>
        <w:t>materiale di sviluppo, adeguatamente e specificatamente strut</w:t>
        <w:softHyphen/>
      </w:r>
      <w:r>
        <w:rPr/>
        <w:t>turato, si ritenne di fare diretto riferimento alle strutture com</w:t>
        <w:softHyphen/>
        <w:t>portamentali dell'alunno non vedente maggiormente influen</w:t>
        <w:softHyphen/>
      </w:r>
      <w:r>
        <w:rPr>
          <w:spacing w:val="-2"/>
        </w:rPr>
        <w:t xml:space="preserve">zate dalla presenza della minorazione visiva, che sollecitavano </w:t>
      </w:r>
      <w:r>
        <w:rPr/>
        <w:t>stimolazioni selezionate, sia pure nella previsione pedagogica di una risposta globale di crescita.</w:t>
      </w:r>
    </w:p>
    <w:p>
      <w:pPr>
        <w:pStyle w:val="TextBody"/>
        <w:rPr>
          <w:spacing w:val="-3"/>
        </w:rPr>
      </w:pPr>
      <w:r>
        <w:rPr>
          <w:spacing w:val="-3"/>
        </w:rPr>
        <w:t>Furono individuate nell'ambito dello sviluppo dell'appren</w:t>
        <w:softHyphen/>
      </w:r>
      <w:r>
        <w:rPr/>
        <w:t xml:space="preserve">dimento riferito all'alunno non vedente, le seguenti aree di </w:t>
      </w:r>
      <w:r>
        <w:rPr>
          <w:spacing w:val="-3"/>
        </w:rPr>
        <w:t>prevalente interesse metodologico:</w:t>
      </w:r>
    </w:p>
    <w:p>
      <w:pPr>
        <w:pStyle w:val="TextBody"/>
        <w:rPr>
          <w:spacing w:val="-3"/>
        </w:rPr>
      </w:pPr>
      <w:r>
        <w:rPr>
          <w:spacing w:val="-3"/>
        </w:rPr>
      </w:r>
    </w:p>
    <w:p>
      <w:pPr>
        <w:pStyle w:val="TextBody"/>
        <w:numPr>
          <w:ilvl w:val="0"/>
          <w:numId w:val="5"/>
        </w:numPr>
        <w:rPr/>
      </w:pPr>
      <w:r>
        <w:rPr/>
        <w:t>Attività immaginativa e rappresentativa per un'ade</w:t>
        <w:softHyphen/>
      </w:r>
      <w:r>
        <w:rPr>
          <w:spacing w:val="-1"/>
        </w:rPr>
        <w:t>guata conoscenza della realtà.</w:t>
      </w:r>
    </w:p>
    <w:p>
      <w:pPr>
        <w:pStyle w:val="TextBody"/>
        <w:numPr>
          <w:ilvl w:val="0"/>
          <w:numId w:val="5"/>
        </w:numPr>
        <w:rPr/>
      </w:pPr>
      <w:r>
        <w:rPr/>
        <w:t xml:space="preserve">Attività culturale per lo sviluppo della capacità </w:t>
      </w:r>
      <w:r>
        <w:rPr>
          <w:spacing w:val="-2"/>
        </w:rPr>
        <w:t>espressiva grafo-lessicale e verbale.</w:t>
      </w:r>
    </w:p>
    <w:p>
      <w:pPr>
        <w:pStyle w:val="TextBody"/>
        <w:numPr>
          <w:ilvl w:val="0"/>
          <w:numId w:val="5"/>
        </w:numPr>
        <w:rPr/>
      </w:pPr>
      <w:r>
        <w:rPr/>
        <w:t>Attività cognitive per lo sviluppo operativo, logico-</w:t>
      </w:r>
      <w:r>
        <w:rPr>
          <w:spacing w:val="-2"/>
        </w:rPr>
        <w:t>matematico e sociale.</w:t>
      </w:r>
    </w:p>
    <w:p>
      <w:pPr>
        <w:pStyle w:val="TextBody"/>
        <w:numPr>
          <w:ilvl w:val="0"/>
          <w:numId w:val="5"/>
        </w:numPr>
        <w:rPr>
          <w:spacing w:val="-4"/>
        </w:rPr>
      </w:pPr>
      <w:r>
        <w:rPr/>
        <w:t xml:space="preserve">Attività estetiche per un'integrale formazione della </w:t>
      </w:r>
      <w:r>
        <w:rPr>
          <w:spacing w:val="-4"/>
        </w:rPr>
        <w:t>personalità.</w:t>
      </w:r>
    </w:p>
    <w:p>
      <w:pPr>
        <w:pStyle w:val="TextBody"/>
        <w:rPr>
          <w:spacing w:val="-4"/>
        </w:rPr>
      </w:pPr>
      <w:r>
        <w:rPr>
          <w:spacing w:val="-4"/>
        </w:rPr>
      </w:r>
    </w:p>
    <w:p>
      <w:pPr>
        <w:pStyle w:val="TextBody"/>
        <w:rPr/>
      </w:pPr>
      <w:r>
        <w:rPr/>
        <w:t>A ciascuna delle quattro aree si ritenne di far corrispon</w:t>
        <w:softHyphen/>
        <w:t xml:space="preserve">dere una specifica struttura di sussidi e di materiale didattico, </w:t>
      </w:r>
      <w:r>
        <w:rPr>
          <w:spacing w:val="-2"/>
        </w:rPr>
        <w:t>evitando (e fu questa una costante preoccupazione degli esperti impegnati in questo specifico settore nell'ambito della Federa</w:t>
        <w:softHyphen/>
      </w:r>
      <w:r>
        <w:rPr/>
        <w:t xml:space="preserve">zione) forme rigorose e rigide di strutturalismo didattico che </w:t>
      </w:r>
      <w:r>
        <w:rPr>
          <w:spacing w:val="-3"/>
        </w:rPr>
        <w:t>precludessero la creatività dell'insegnante o il manifestarsi della sua iniziativa nella scelta dei più opportuni interventi educativi.</w:t>
      </w:r>
    </w:p>
    <w:p>
      <w:pPr>
        <w:pStyle w:val="TextBody"/>
        <w:rPr/>
      </w:pPr>
      <w:r>
        <w:rPr/>
        <w:t>L'attività immaginativa del fanciullo non vedente più di</w:t>
        <w:softHyphen/>
      </w:r>
      <w:r>
        <w:rPr>
          <w:spacing w:val="-3"/>
        </w:rPr>
        <w:t>rettamente compromesso dalla presenza della minorazione, ve</w:t>
        <w:softHyphen/>
      </w:r>
      <w:r>
        <w:rPr/>
        <w:t>niva a costituire anche nel contesto della metodologia del Ro</w:t>
      </w:r>
      <w:r>
        <w:rPr>
          <w:spacing w:val="-5"/>
        </w:rPr>
        <w:t>magnoli, la preoccupazione fondamentale degli insegnanti e de</w:t>
        <w:softHyphen/>
      </w:r>
      <w:r>
        <w:rPr/>
        <w:t>gli educatori, essendo direttamente collegato con il ripristino della sua normalizzazione, l'integrale sviluppo della persona</w:t>
        <w:softHyphen/>
        <w:t>lità dell'alunno non vedente.</w:t>
      </w:r>
    </w:p>
    <w:p>
      <w:pPr>
        <w:pStyle w:val="TextBody"/>
        <w:rPr/>
      </w:pPr>
      <w:r>
        <w:rPr/>
        <w:t>Ad essa si riferivano soltanto gli interventi didattici del disegno a rilievo, delle piante e dei plastici topografici e geo</w:t>
        <w:softHyphen/>
      </w:r>
      <w:r>
        <w:rPr>
          <w:spacing w:val="-1"/>
        </w:rPr>
        <w:t>grafici, dei sussidi per l'orientamento immaginativo e motorio e per la conoscenza adeguata delle forme e delle figure.</w:t>
      </w:r>
    </w:p>
    <w:p>
      <w:pPr>
        <w:pStyle w:val="TextBody"/>
        <w:rPr/>
      </w:pPr>
      <w:r>
        <w:rPr>
          <w:spacing w:val="-5"/>
        </w:rPr>
        <w:t>Già nel periodo precedente come è stato avvertito, la scuo</w:t>
        <w:softHyphen/>
      </w:r>
      <w:r>
        <w:rPr>
          <w:spacing w:val="-1"/>
        </w:rPr>
        <w:t xml:space="preserve">la speciale aveva tenuto conto di queste esigenze pedagogiche </w:t>
      </w:r>
      <w:r>
        <w:rPr/>
        <w:t>approntando sussidi ingegnosi anche se rudimentali e non ri</w:t>
        <w:softHyphen/>
        <w:t>producibili in serie.</w:t>
      </w:r>
    </w:p>
    <w:p>
      <w:pPr>
        <w:pStyle w:val="Normal"/>
        <w:shd w:fill="FFFFFF" w:val="clear"/>
        <w:spacing w:lineRule="auto" w:line="360"/>
        <w:ind w:left="284" w:right="284" w:firstLine="567"/>
        <w:jc w:val="both"/>
        <w:rPr>
          <w:color w:val="000000"/>
        </w:rPr>
      </w:pPr>
      <w:r>
        <w:rPr>
          <w:color w:val="000000"/>
        </w:rPr>
      </w:r>
    </w:p>
    <w:p>
      <w:pPr>
        <w:pStyle w:val="Heading2"/>
        <w:ind w:left="284" w:hanging="0"/>
        <w:rPr>
          <w:spacing w:val="-6"/>
        </w:rPr>
      </w:pPr>
      <w:r>
        <w:rPr/>
        <w:t xml:space="preserve">6. L'evoluzione del sussidio didattico nei </w:t>
      </w:r>
      <w:r>
        <w:rPr>
          <w:spacing w:val="-2"/>
        </w:rPr>
        <w:t>nuovi orientamenti pedagogici - la sto</w:t>
        <w:softHyphen/>
      </w:r>
      <w:r>
        <w:rPr>
          <w:spacing w:val="-3"/>
        </w:rPr>
        <w:t>ria dell'architettura aperta ai non ve</w:t>
        <w:softHyphen/>
      </w:r>
      <w:r>
        <w:rPr>
          <w:spacing w:val="-6"/>
        </w:rPr>
        <w:t>denti</w:t>
      </w:r>
    </w:p>
    <w:p>
      <w:pPr>
        <w:pStyle w:val="Normal"/>
        <w:rPr>
          <w:spacing w:val="-6"/>
        </w:rPr>
      </w:pPr>
      <w:r>
        <w:rPr>
          <w:spacing w:val="-6"/>
        </w:rPr>
      </w:r>
    </w:p>
    <w:p>
      <w:pPr>
        <w:pStyle w:val="TextBody"/>
        <w:rPr/>
      </w:pPr>
      <w:r>
        <w:rPr>
          <w:spacing w:val="-1"/>
        </w:rPr>
        <w:t xml:space="preserve">La Federazione riconsiderò l'intero settore dei sussidi per </w:t>
      </w:r>
      <w:r>
        <w:rPr/>
        <w:t>lo sviluppo immaginativo sulla base di nuovi criteri di pro</w:t>
        <w:softHyphen/>
        <w:t>duzione e di uso, tenendo conto della disponibilità di nuovo materiale di produzione, di nuove tecniche di stampa e di ca</w:t>
        <w:softHyphen/>
        <w:t xml:space="preserve">ratteristiche più aggiornate ai fini a cui i sussidi stessi erano </w:t>
      </w:r>
      <w:r>
        <w:rPr>
          <w:spacing w:val="-5"/>
        </w:rPr>
        <w:t>destinati.</w:t>
      </w:r>
    </w:p>
    <w:p>
      <w:pPr>
        <w:pStyle w:val="TextBody"/>
        <w:rPr/>
      </w:pPr>
      <w:r>
        <w:rPr/>
        <w:t xml:space="preserve">Per il disegno in rilievo si giunse così alla produzione </w:t>
      </w:r>
      <w:r>
        <w:rPr>
          <w:spacing w:val="-2"/>
        </w:rPr>
        <w:t xml:space="preserve">di cuscinetti in tela e gomma piuma; di piani operativi in legno </w:t>
      </w:r>
      <w:r>
        <w:rPr/>
        <w:t xml:space="preserve">e gomma con una apposita e lunga ricerca della mescola di gomma più rispondente alle esigenze del rilievo in positivo e degli appositi fogli di cellofan per l'impressione del rilievo stesso; di piani in legno e feltro per il disegno geometrico; di piani rigati in plastica sintetica per il disegno punteggiato </w:t>
      </w:r>
      <w:r>
        <w:rPr>
          <w:spacing w:val="-2"/>
        </w:rPr>
        <w:t xml:space="preserve">in rilievo negativo ed infine fu realizzato, dopo lunghe ricerche </w:t>
      </w:r>
      <w:r>
        <w:rPr/>
        <w:t>e sperimentazioni, un compasso per il disegno geometrico in rilievo negativo che ancora oggi costituisce una delle realiz</w:t>
        <w:softHyphen/>
      </w:r>
      <w:r>
        <w:rPr>
          <w:spacing w:val="-1"/>
        </w:rPr>
        <w:t>zazioni più avanzate nel settore.</w:t>
      </w:r>
    </w:p>
    <w:p>
      <w:pPr>
        <w:pStyle w:val="TextBody"/>
        <w:rPr/>
      </w:pPr>
      <w:r>
        <w:rPr/>
        <w:t xml:space="preserve">Il processo di rinnovamento dei sussidi didattici speciali </w:t>
      </w:r>
      <w:r>
        <w:rPr>
          <w:spacing w:val="-1"/>
        </w:rPr>
        <w:t>per lo sviluppo dell'attività immaginativa nei confronti del di</w:t>
        <w:softHyphen/>
      </w:r>
      <w:r>
        <w:rPr>
          <w:spacing w:val="-4"/>
        </w:rPr>
        <w:t xml:space="preserve">segno in rilievo costituiva un momento di innovazione al tempo </w:t>
      </w:r>
      <w:r>
        <w:rPr/>
        <w:t xml:space="preserve">stesso tecnologica e tecnica, consentendo di </w:t>
      </w:r>
      <w:r>
        <w:rPr>
          <w:iCs/>
        </w:rPr>
        <w:t>realizzare</w:t>
      </w:r>
      <w:r>
        <w:rPr>
          <w:i/>
          <w:iCs/>
        </w:rPr>
        <w:t xml:space="preserve"> </w:t>
      </w:r>
      <w:r>
        <w:rPr/>
        <w:t>il du</w:t>
        <w:softHyphen/>
        <w:t xml:space="preserve">plice scopo di rispondere alle esigenze metodologiche di un </w:t>
      </w:r>
      <w:r>
        <w:rPr>
          <w:spacing w:val="-2"/>
        </w:rPr>
        <w:t xml:space="preserve">insegnamento integrale e adeguato all'età evolutiva dell'alunno </w:t>
      </w:r>
      <w:r>
        <w:rPr/>
        <w:t>e di assicurare una produzione rapida, in serie, a costi acces</w:t>
        <w:softHyphen/>
        <w:t>sibili tale comunque da consentire la distribuzione a ciascun alunno non vedente di una personale dotazione di materiale didattico occorrente per il suo studio.</w:t>
      </w:r>
    </w:p>
    <w:p>
      <w:pPr>
        <w:pStyle w:val="TextBody"/>
        <w:rPr/>
      </w:pPr>
      <w:r>
        <w:rPr>
          <w:spacing w:val="-2"/>
        </w:rPr>
        <w:t>L'area di materiale didattico destinato all'educazione del</w:t>
        <w:softHyphen/>
      </w:r>
      <w:r>
        <w:rPr/>
        <w:t xml:space="preserve">l'attività immaginativa veniva integrata con la produzione di </w:t>
      </w:r>
      <w:r>
        <w:rPr>
          <w:spacing w:val="-1"/>
        </w:rPr>
        <w:t xml:space="preserve">strumenti che facilitassero la modellatura con sostanze diverse </w:t>
      </w:r>
      <w:r>
        <w:rPr/>
        <w:t>e prevalentemente col pongo, la plastilina e la creta: fu ideata l'apposita tavola operativa in plastica sintetica con la serie di stecche per la modellatura, tali da rendere le operazioni manuali più pratiche e più rapide sia all'alunno non vedente sia all'insegnante impegnato nella guida diretta delle opera</w:t>
        <w:softHyphen/>
      </w:r>
      <w:r>
        <w:rPr>
          <w:spacing w:val="-1"/>
        </w:rPr>
        <w:t>zioni dell'alunno.</w:t>
      </w:r>
    </w:p>
    <w:p>
      <w:pPr>
        <w:pStyle w:val="TextBody"/>
        <w:rPr/>
      </w:pPr>
      <w:r>
        <w:rPr/>
        <w:t xml:space="preserve">I vecchi plastici geografici, i suggestivi ma ingombranti </w:t>
      </w:r>
      <w:r>
        <w:rPr>
          <w:spacing w:val="-1"/>
        </w:rPr>
        <w:t>globi terracquei, prodotti in pochi esemplari con materiali fra</w:t>
        <w:softHyphen/>
      </w:r>
      <w:r>
        <w:rPr/>
        <w:t xml:space="preserve">gili e facilmente deteriorabili, tuttavia indispensabili per il </w:t>
      </w:r>
      <w:r>
        <w:rPr>
          <w:spacing w:val="-2"/>
        </w:rPr>
        <w:t xml:space="preserve">prezioso contributo che offrivano all'educazione immaginativa </w:t>
      </w:r>
      <w:r>
        <w:rPr>
          <w:spacing w:val="-3"/>
        </w:rPr>
        <w:t>e a uno studio significativo della storia e della geografia, anda</w:t>
        <w:softHyphen/>
      </w:r>
      <w:r>
        <w:rPr/>
        <w:t>vano progressivamente scomparendo, per la cessazione della produzione artigianale a cui si è precedentemente accennato.</w:t>
      </w:r>
    </w:p>
    <w:p>
      <w:pPr>
        <w:pStyle w:val="TextBody"/>
        <w:rPr/>
      </w:pPr>
      <w:r>
        <w:rPr>
          <w:spacing w:val="-2"/>
        </w:rPr>
        <w:t>Negli anni '50, dopo la pubblicazione dei programmi del</w:t>
        <w:softHyphen/>
      </w:r>
      <w:r>
        <w:rPr>
          <w:spacing w:val="-3"/>
        </w:rPr>
        <w:t>la scuola elementare del 1955 che richiamavano ad una costan</w:t>
        <w:softHyphen/>
        <w:t>te integrazione della nozione con conoscenze dirette della real</w:t>
        <w:softHyphen/>
      </w:r>
      <w:r>
        <w:rPr/>
        <w:t>tà e con la valutazione dell'immagine di essa trasmessa dalle illustrazioni, si assisteva ad una involuzione nella didattica speciale delle scuole per non vedenti, che partite dal presup</w:t>
        <w:softHyphen/>
        <w:t xml:space="preserve">posto di integrare le nozioni con la conoscenza della realtà, </w:t>
      </w:r>
      <w:r>
        <w:rPr>
          <w:spacing w:val="-1"/>
        </w:rPr>
        <w:t>ritornavano con un cammino inverso a quello della scuola co</w:t>
        <w:softHyphen/>
      </w:r>
      <w:r>
        <w:rPr/>
        <w:t xml:space="preserve">mune, allo studio della pura e semplice nozione memorizzata </w:t>
      </w:r>
      <w:r>
        <w:rPr>
          <w:spacing w:val="-3"/>
        </w:rPr>
        <w:t>senza alcuna possibilità di verifiche.</w:t>
      </w:r>
    </w:p>
    <w:p>
      <w:pPr>
        <w:pStyle w:val="TextBody"/>
        <w:rPr/>
      </w:pPr>
      <w:r>
        <w:rPr>
          <w:spacing w:val="-1"/>
        </w:rPr>
        <w:t>Anche in questo settore di produzione tecnologica la Fe</w:t>
        <w:softHyphen/>
      </w:r>
      <w:r>
        <w:rPr>
          <w:spacing w:val="-2"/>
        </w:rPr>
        <w:t>derazione si inserì con un proprio programma di profondo rin</w:t>
        <w:softHyphen/>
      </w:r>
      <w:r>
        <w:rPr/>
        <w:t xml:space="preserve">novamento, senza disconoscere il contributo di esperienze del </w:t>
      </w:r>
      <w:r>
        <w:rPr>
          <w:spacing w:val="-3"/>
        </w:rPr>
        <w:t xml:space="preserve">passato, ma senza allontanarsi dai propri criteri che rimanevano </w:t>
      </w:r>
      <w:r>
        <w:rPr>
          <w:spacing w:val="-1"/>
        </w:rPr>
        <w:t>pur sempre quelli di assicurare al sussidio didattico piena fun</w:t>
        <w:softHyphen/>
      </w:r>
      <w:r>
        <w:rPr>
          <w:spacing w:val="-2"/>
        </w:rPr>
        <w:t>zionalità ed accessibilità a tutti gli alunni.</w:t>
      </w:r>
    </w:p>
    <w:p>
      <w:pPr>
        <w:pStyle w:val="TextBody"/>
        <w:rPr/>
      </w:pPr>
      <w:r>
        <w:rPr/>
        <w:t xml:space="preserve">L'introduzione di nuove macchine per la stampa delle </w:t>
      </w:r>
      <w:r>
        <w:rPr>
          <w:spacing w:val="-1"/>
        </w:rPr>
        <w:t xml:space="preserve">materie plastiche sotto vuoto e del thermoform per le plastiche </w:t>
      </w:r>
      <w:r>
        <w:rPr/>
        <w:t xml:space="preserve">leggere, consentì di apportare sul piano tecnico la svolta più </w:t>
      </w:r>
      <w:r>
        <w:rPr>
          <w:spacing w:val="-4"/>
        </w:rPr>
        <w:t>decisiva ed importante.</w:t>
      </w:r>
    </w:p>
    <w:p>
      <w:pPr>
        <w:pStyle w:val="TextBody"/>
        <w:rPr/>
      </w:pPr>
      <w:r>
        <w:rPr>
          <w:spacing w:val="-3"/>
        </w:rPr>
        <w:t>L'innovazione non riguardò soltanto i fondamentali aspet</w:t>
        <w:softHyphen/>
      </w:r>
      <w:r>
        <w:rPr/>
        <w:t>ti tecnici della produzione, ma si riferì con particolare atten</w:t>
        <w:softHyphen/>
        <w:t xml:space="preserve">zione alle caratteristiche didattiche del sussidio in rilievo, che </w:t>
      </w:r>
      <w:r>
        <w:rPr>
          <w:spacing w:val="-1"/>
        </w:rPr>
        <w:t>non avrebbe dovuto essere assunto soltanto come puro e sem</w:t>
        <w:softHyphen/>
        <w:t>plice rinforzo mnemonico attraverso l'adozione di un linguag</w:t>
        <w:softHyphen/>
      </w:r>
      <w:r>
        <w:rPr>
          <w:spacing w:val="-2"/>
        </w:rPr>
        <w:t>gio simbolico alternativo, ma delegato a svolgere funzione pri</w:t>
      </w:r>
      <w:r>
        <w:rPr>
          <w:spacing w:val="-3"/>
        </w:rPr>
        <w:t>maria di riattivazione immaginativa e di conoscenza della real</w:t>
        <w:softHyphen/>
      </w:r>
      <w:r>
        <w:rPr/>
        <w:t xml:space="preserve">tà, attraverso una forma corretta ed approfondita della lettura </w:t>
      </w:r>
      <w:r>
        <w:rPr>
          <w:spacing w:val="-3"/>
        </w:rPr>
        <w:t>della sua rappresentazione.</w:t>
      </w:r>
    </w:p>
    <w:p>
      <w:pPr>
        <w:pStyle w:val="TextBody"/>
        <w:rPr/>
      </w:pPr>
      <w:r>
        <w:rPr>
          <w:spacing w:val="-2"/>
        </w:rPr>
        <w:t xml:space="preserve">Una iniziativa che impegnò la Federazione in un lungo ed </w:t>
      </w:r>
      <w:r>
        <w:rPr/>
        <w:t xml:space="preserve">appassionato studio e che al suo apparire sulla fine degli anni '50 incontrò unanimi consensi in Italia e all'estero, suscitando </w:t>
      </w:r>
      <w:r>
        <w:rPr>
          <w:spacing w:val="-2"/>
        </w:rPr>
        <w:t xml:space="preserve">nei giovani non vedenti e negli operatori scolastici un interesse </w:t>
      </w:r>
      <w:r>
        <w:rPr>
          <w:spacing w:val="-1"/>
        </w:rPr>
        <w:t>culturale che andò ben al di là della semplice applicazione di</w:t>
        <w:softHyphen/>
      </w:r>
      <w:r>
        <w:rPr/>
        <w:t xml:space="preserve">dattica, fu progetto di riproduzione di tavole in rilievo per la conoscenza e lo studio dell'architettura nella sua evoluzione </w:t>
      </w:r>
      <w:r>
        <w:rPr>
          <w:spacing w:val="-3"/>
        </w:rPr>
        <w:t>dalla storia preellenica al medioevo.</w:t>
      </w:r>
    </w:p>
    <w:p>
      <w:pPr>
        <w:pStyle w:val="TextBody"/>
        <w:rPr/>
      </w:pPr>
      <w:r>
        <w:rPr>
          <w:spacing w:val="-3"/>
        </w:rPr>
        <w:t>Il programma, ambizioso nelle sue premesse, presentò su</w:t>
        <w:softHyphen/>
      </w:r>
      <w:r>
        <w:rPr>
          <w:spacing w:val="-2"/>
        </w:rPr>
        <w:t xml:space="preserve">bito numerose difficoltà sia sul piano tecnico che su quello più </w:t>
      </w:r>
      <w:r>
        <w:rPr>
          <w:spacing w:val="-1"/>
        </w:rPr>
        <w:t>direttamente interpretativo.</w:t>
      </w:r>
    </w:p>
    <w:p>
      <w:pPr>
        <w:pStyle w:val="TextBody"/>
        <w:rPr/>
      </w:pPr>
      <w:r>
        <w:rPr>
          <w:spacing w:val="-2"/>
        </w:rPr>
        <w:t xml:space="preserve">Si trattava di offrire allo studente privo della vista plastici </w:t>
      </w:r>
      <w:r>
        <w:rPr>
          <w:spacing w:val="-1"/>
        </w:rPr>
        <w:t xml:space="preserve">in bassorilievo che contenessero tutti gli elementi utili per una </w:t>
      </w:r>
      <w:r>
        <w:rPr/>
        <w:t xml:space="preserve">interpretazione estetica, storica e culturale delle diverse opere conservando o recuperando la possibilità di realizzare sintesi </w:t>
      </w:r>
      <w:r>
        <w:rPr>
          <w:spacing w:val="-2"/>
        </w:rPr>
        <w:t>efficaci fondate sull'osservazione analitica degli essenziali ele</w:t>
        <w:softHyphen/>
      </w:r>
      <w:r>
        <w:rPr>
          <w:spacing w:val="-3"/>
        </w:rPr>
        <w:t>menti costitutivi.</w:t>
      </w:r>
    </w:p>
    <w:p>
      <w:pPr>
        <w:pStyle w:val="TextBody"/>
        <w:rPr/>
      </w:pPr>
      <w:r>
        <w:rPr>
          <w:spacing w:val="-1"/>
        </w:rPr>
        <w:t>Dai pochi elementi utilizzati nel passato per il raggiungi</w:t>
        <w:softHyphen/>
        <w:t>mento dello scopo culturale di conoscenza della storia dell'ar</w:t>
        <w:softHyphen/>
      </w:r>
      <w:r>
        <w:rPr>
          <w:spacing w:val="-5"/>
        </w:rPr>
        <w:t>chitettura, occorreva sviluppare un discorso omogeneo che con</w:t>
        <w:softHyphen/>
      </w:r>
      <w:r>
        <w:rPr/>
        <w:t>sentisse confronti e valutazioni estetiche successive senza di</w:t>
        <w:softHyphen/>
        <w:t>spersione nello sforzo di analisi del particolare.</w:t>
      </w:r>
    </w:p>
    <w:p>
      <w:pPr>
        <w:pStyle w:val="TextBody"/>
        <w:rPr/>
      </w:pPr>
      <w:r>
        <w:rPr>
          <w:spacing w:val="-3"/>
        </w:rPr>
        <w:t xml:space="preserve">Così dai modelli in gesso di colonne, di capitelli e di volte, </w:t>
      </w:r>
      <w:r>
        <w:rPr/>
        <w:t xml:space="preserve">offerti allo studio dei volenterosi studenti privi della vista, si </w:t>
      </w:r>
      <w:r>
        <w:rPr>
          <w:spacing w:val="-2"/>
        </w:rPr>
        <w:t xml:space="preserve">doveva passare allo studio e dalla osservazione comparativa di </w:t>
      </w:r>
      <w:r>
        <w:rPr/>
        <w:t>piante, di prospetti, di facciate riprodotte in modo da eviden</w:t>
        <w:softHyphen/>
      </w:r>
      <w:r>
        <w:rPr>
          <w:spacing w:val="-4"/>
        </w:rPr>
        <w:t xml:space="preserve">ziare gli elementi costitutivi rispettando ad un tempo le esigenze </w:t>
      </w:r>
      <w:r>
        <w:rPr/>
        <w:t>specifiche dell'osservazione tattile il valore dei rapporti dina</w:t>
        <w:softHyphen/>
      </w:r>
      <w:r>
        <w:rPr>
          <w:spacing w:val="-1"/>
        </w:rPr>
        <w:t>mici e le relazioni strutturali con finalità estetiche.</w:t>
      </w:r>
    </w:p>
    <w:p>
      <w:pPr>
        <w:pStyle w:val="TextBody"/>
        <w:rPr/>
      </w:pPr>
      <w:r>
        <w:rPr/>
        <w:t>L'uso delle materie plastiche stampate sotto vuoto con</w:t>
        <w:softHyphen/>
        <w:t xml:space="preserve">sentì di risolvere numerosi di questi problemi i quali, a livello di studio, venivano precedentemente impostati nella lunga ed </w:t>
      </w:r>
      <w:r>
        <w:rPr>
          <w:spacing w:val="-2"/>
        </w:rPr>
        <w:t xml:space="preserve">elaborata preparazione degli stampi andatasi perfezionando nel </w:t>
      </w:r>
      <w:r>
        <w:rPr/>
        <w:t xml:space="preserve">tempo dai calchi in negativi realizzati in gesso con le colate </w:t>
      </w:r>
      <w:r>
        <w:rPr>
          <w:spacing w:val="-4"/>
        </w:rPr>
        <w:t xml:space="preserve">in positivo in metallo, a quelli direttamente </w:t>
      </w:r>
      <w:r>
        <w:rPr>
          <w:iCs/>
          <w:spacing w:val="-4"/>
        </w:rPr>
        <w:t>realizzati</w:t>
      </w:r>
      <w:r>
        <w:rPr>
          <w:i/>
          <w:iCs/>
          <w:spacing w:val="-4"/>
        </w:rPr>
        <w:t xml:space="preserve"> </w:t>
      </w:r>
      <w:r>
        <w:rPr>
          <w:spacing w:val="-4"/>
        </w:rPr>
        <w:t xml:space="preserve">in positivo </w:t>
      </w:r>
      <w:r>
        <w:rPr>
          <w:spacing w:val="-2"/>
        </w:rPr>
        <w:t>con sostanze plastiche a rapido raffreddamento.</w:t>
      </w:r>
    </w:p>
    <w:p>
      <w:pPr>
        <w:pStyle w:val="TextBody"/>
        <w:rPr/>
      </w:pPr>
      <w:r>
        <w:rPr/>
        <w:t xml:space="preserve">Fu un lavoro che andò ben al di là della pura e semplice </w:t>
      </w:r>
      <w:r>
        <w:rPr>
          <w:spacing w:val="-1"/>
        </w:rPr>
        <w:t xml:space="preserve">applicazione tecnica coinvolgendo esperti di storia dell'arte, di </w:t>
      </w:r>
      <w:r>
        <w:rPr>
          <w:spacing w:val="-4"/>
        </w:rPr>
        <w:t>metodologia differenziata ed artisti del bassorilievo.</w:t>
      </w:r>
    </w:p>
    <w:p>
      <w:pPr>
        <w:pStyle w:val="TextBody"/>
        <w:rPr/>
      </w:pPr>
      <w:r>
        <w:rPr>
          <w:spacing w:val="-2"/>
        </w:rPr>
        <w:t xml:space="preserve">La possibilità di riprodurre in serie i modelli così ottenuti, ne consentì l'ampia diffusione in Italia ed all'estero che assunse </w:t>
      </w:r>
      <w:r>
        <w:rPr/>
        <w:t xml:space="preserve">un significato ed un valore di assoluta avanguardia nel settore </w:t>
      </w:r>
      <w:r>
        <w:rPr>
          <w:spacing w:val="-1"/>
        </w:rPr>
        <w:t>specifico della produzione di sussidi didattici per non vedenti.</w:t>
      </w:r>
    </w:p>
    <w:p>
      <w:pPr>
        <w:pStyle w:val="TextBody"/>
        <w:rPr/>
      </w:pPr>
      <w:r>
        <w:rPr>
          <w:spacing w:val="-4"/>
        </w:rPr>
        <w:t xml:space="preserve">Allo stato attuale anche se è doveroso riconoscere che altri </w:t>
      </w:r>
      <w:r>
        <w:rPr>
          <w:spacing w:val="-2"/>
        </w:rPr>
        <w:t xml:space="preserve">Paesi adottando la tecnica della riproduzione su plastica hanno </w:t>
      </w:r>
      <w:r>
        <w:rPr/>
        <w:t>diffuso il sussidio didattico in rilievo per lo studio dell'archi</w:t>
        <w:softHyphen/>
      </w:r>
      <w:r>
        <w:rPr>
          <w:spacing w:val="-4"/>
        </w:rPr>
        <w:t xml:space="preserve">tettura, della storia, delle scienze naturali e della geografia, resta </w:t>
      </w:r>
      <w:r>
        <w:rPr/>
        <w:t xml:space="preserve">ancora esclusiva caratteristica della produzione didattica della </w:t>
      </w:r>
      <w:r>
        <w:rPr>
          <w:spacing w:val="-1"/>
        </w:rPr>
        <w:t>Federazione, il superamento dell'indicazione meramente sim</w:t>
        <w:softHyphen/>
      </w:r>
      <w:r>
        <w:rPr/>
        <w:t xml:space="preserve">bolica in rilievo uniforme attraverso forme riconoscibili alla </w:t>
      </w:r>
      <w:r>
        <w:rPr>
          <w:spacing w:val="-2"/>
        </w:rPr>
        <w:t xml:space="preserve">osservazione tattile e tuttavia aderenti alla struttura e alla realtà </w:t>
      </w:r>
      <w:r>
        <w:rPr>
          <w:spacing w:val="-4"/>
        </w:rPr>
        <w:t xml:space="preserve">percepita visivamente, sul principio psicologico del parallelismo </w:t>
      </w:r>
      <w:r>
        <w:rPr>
          <w:spacing w:val="-2"/>
        </w:rPr>
        <w:t>tra percezione visiva e percezione tattile.</w:t>
      </w:r>
    </w:p>
    <w:p>
      <w:pPr>
        <w:pStyle w:val="TextBody"/>
        <w:rPr/>
      </w:pPr>
      <w:r>
        <w:rPr>
          <w:spacing w:val="-5"/>
        </w:rPr>
        <w:t>Sulla base di questi principi è stato possibile offrire alla os</w:t>
        <w:softHyphen/>
      </w:r>
      <w:r>
        <w:rPr/>
        <w:t>servazione tattile plastici riproducenti non solo piante e pro</w:t>
        <w:softHyphen/>
      </w:r>
      <w:r>
        <w:rPr>
          <w:spacing w:val="-3"/>
        </w:rPr>
        <w:t>spetti, particolari architettonici o insieme di elementi, ma anche “</w:t>
      </w:r>
      <w:r>
        <w:rPr/>
        <w:t>spaccati” che consentissero l'osservazione condotta tattil</w:t>
        <w:softHyphen/>
        <w:t xml:space="preserve">mente di strutture architettoniche ritenute fin qui inaccessibili </w:t>
      </w:r>
      <w:r>
        <w:rPr>
          <w:spacing w:val="-2"/>
        </w:rPr>
        <w:t>alla osservazione della persona non vedente.</w:t>
      </w:r>
    </w:p>
    <w:p>
      <w:pPr>
        <w:pStyle w:val="TextBody"/>
        <w:rPr/>
      </w:pPr>
      <w:r>
        <w:rPr>
          <w:spacing w:val="-4"/>
        </w:rPr>
        <w:t xml:space="preserve">Gli sviluppi di questa intuizione psicopedagogica che ha già </w:t>
      </w:r>
      <w:r>
        <w:rPr>
          <w:spacing w:val="-3"/>
        </w:rPr>
        <w:t>trovato precisi riferimenti tecnologici, potranno recare alla me</w:t>
        <w:softHyphen/>
      </w:r>
      <w:r>
        <w:rPr>
          <w:spacing w:val="-1"/>
        </w:rPr>
        <w:t xml:space="preserve">todologia didattica differenziata per non vedenti una profonda </w:t>
      </w:r>
      <w:r>
        <w:rPr/>
        <w:t>innovazione, ricuperando lo sviluppo integrale della persona</w:t>
        <w:softHyphen/>
        <w:t>lità di chi non vede e favorendo una sua reale partecipazione alla vita di tutti.</w:t>
      </w:r>
    </w:p>
    <w:p>
      <w:pPr>
        <w:pStyle w:val="Heading2"/>
        <w:ind w:left="284" w:hanging="0"/>
        <w:rPr/>
      </w:pPr>
      <w:r>
        <w:rPr/>
      </w:r>
    </w:p>
    <w:p>
      <w:pPr>
        <w:pStyle w:val="Heading2"/>
        <w:ind w:left="284" w:hanging="0"/>
        <w:rPr/>
      </w:pPr>
      <w:r>
        <w:rPr/>
        <w:t>7. Nuovi criteri di produzione - dal mate</w:t>
        <w:softHyphen/>
        <w:t>riale didattico ai giuochi</w:t>
      </w:r>
    </w:p>
    <w:p>
      <w:pPr>
        <w:pStyle w:val="Normal"/>
        <w:rPr/>
      </w:pPr>
      <w:r>
        <w:rPr/>
      </w:r>
    </w:p>
    <w:p>
      <w:pPr>
        <w:pStyle w:val="TextBody"/>
        <w:rPr/>
      </w:pPr>
      <w:r>
        <w:rPr>
          <w:spacing w:val="-3"/>
        </w:rPr>
        <w:t xml:space="preserve">Come è stato già osservato, la cessazione della produzione </w:t>
      </w:r>
      <w:r>
        <w:rPr/>
        <w:t>di sussidi didattici da parte delle piccole officine artigianali, po</w:t>
        <w:softHyphen/>
      </w:r>
      <w:r>
        <w:rPr>
          <w:spacing w:val="-2"/>
        </w:rPr>
        <w:t xml:space="preserve">neva in crisi non soltanto il settore delle attrezzature didattiche </w:t>
      </w:r>
      <w:r>
        <w:rPr>
          <w:spacing w:val="-1"/>
        </w:rPr>
        <w:t>di sostegno prevalentemente rivolte alla formazione della per</w:t>
        <w:softHyphen/>
      </w:r>
      <w:r>
        <w:rPr>
          <w:spacing w:val="-3"/>
        </w:rPr>
        <w:t xml:space="preserve">sonalità integrale del non vedente, ma anche lo stesso materiale </w:t>
      </w:r>
      <w:r>
        <w:rPr>
          <w:spacing w:val="-2"/>
        </w:rPr>
        <w:t>essenziale per lo svolgimento del processo di base d'apprendi</w:t>
        <w:softHyphen/>
      </w:r>
      <w:r>
        <w:rPr>
          <w:spacing w:val="-3"/>
        </w:rPr>
        <w:t>mento strumentale.</w:t>
      </w:r>
    </w:p>
    <w:p>
      <w:pPr>
        <w:pStyle w:val="TextBody"/>
        <w:rPr/>
      </w:pPr>
      <w:r>
        <w:rPr/>
        <w:t xml:space="preserve">In altri termini venivano meno i necessari sussidi per la </w:t>
      </w:r>
      <w:r>
        <w:rPr>
          <w:spacing w:val="-1"/>
        </w:rPr>
        <w:t>scrittura, il calcolo aritmetico e lo studio della geometria.</w:t>
      </w:r>
    </w:p>
    <w:p>
      <w:pPr>
        <w:pStyle w:val="TextBody"/>
        <w:rPr/>
      </w:pPr>
      <w:r>
        <w:rPr/>
        <w:t>A questo punto la Federazione intervenne estendendo, sul</w:t>
        <w:softHyphen/>
      </w:r>
      <w:r>
        <w:rPr>
          <w:spacing w:val="-2"/>
        </w:rPr>
        <w:t>la base dei suoi fondamentali principi di economicità, di prati</w:t>
        <w:softHyphen/>
        <w:t xml:space="preserve">cità nell'uso e di individualizzazione del sussidio, introducendo </w:t>
      </w:r>
      <w:r>
        <w:rPr>
          <w:spacing w:val="-1"/>
        </w:rPr>
        <w:t xml:space="preserve">anche in questo settore l'utilizzazione delle materie plastiche e </w:t>
      </w:r>
      <w:r>
        <w:rPr>
          <w:spacing w:val="-2"/>
        </w:rPr>
        <w:t>delle nuove tecniche di riproduzione in serie su stampi prece</w:t>
      </w:r>
      <w:r>
        <w:rPr>
          <w:spacing w:val="-1"/>
        </w:rPr>
        <w:t>dentemente predisposti e studiati.</w:t>
      </w:r>
    </w:p>
    <w:p>
      <w:pPr>
        <w:pStyle w:val="TextBody"/>
        <w:rPr/>
      </w:pPr>
      <w:r>
        <w:rPr/>
        <w:t xml:space="preserve">Apparvero agli inizi degli anni '70 le tavolette per la </w:t>
      </w:r>
      <w:r>
        <w:rPr>
          <w:spacing w:val="-5"/>
        </w:rPr>
        <w:t>scrittura Braille in materia plastica, leggere, maneggevoli e resi</w:t>
        <w:softHyphen/>
      </w:r>
      <w:r>
        <w:rPr/>
        <w:t>stenti soggette a rapide e facili pulizie e perfettamente igieniche.</w:t>
      </w:r>
    </w:p>
    <w:p>
      <w:pPr>
        <w:pStyle w:val="TextBody"/>
        <w:rPr/>
      </w:pPr>
      <w:r>
        <w:rPr/>
        <w:t>La tavoletta Braille prodotta in serie consentiva di supe</w:t>
        <w:softHyphen/>
        <w:t>rare la grave difficoltà costituita sino ad allora dagli accessori unici il cui deterioramento comportava necessariamente l'eli</w:t>
        <w:softHyphen/>
      </w:r>
      <w:r>
        <w:rPr>
          <w:spacing w:val="-1"/>
        </w:rPr>
        <w:t>minazione dell'intero sussidio.</w:t>
      </w:r>
    </w:p>
    <w:p>
      <w:pPr>
        <w:pStyle w:val="TextBody"/>
        <w:rPr/>
      </w:pPr>
      <w:r>
        <w:rPr>
          <w:spacing w:val="-2"/>
        </w:rPr>
        <w:t>Analoga iniziativa fu introdotta per la stampa degli appo</w:t>
        <w:softHyphen/>
        <w:t>siti “cubaritmi” e dei rispettivi piani operatori utilizzando per questi tipi di produzione le normali strutture industriali oppor</w:t>
        <w:softHyphen/>
      </w:r>
      <w:r>
        <w:rPr/>
        <w:t>tunamente orientate da precedenti studi per la preparazione degli stampi.</w:t>
      </w:r>
    </w:p>
    <w:p>
      <w:pPr>
        <w:pStyle w:val="TextBody"/>
        <w:rPr/>
      </w:pPr>
      <w:r>
        <w:rPr/>
        <w:t xml:space="preserve">Si veniva così affacciando l'ipotesi di qualificare alcuni settori dell'industria per la produzione in serie dei materiali </w:t>
      </w:r>
      <w:r>
        <w:rPr>
          <w:spacing w:val="-3"/>
        </w:rPr>
        <w:t xml:space="preserve">di facile consumo inseriti nell'attività didattica, fermo restando, </w:t>
      </w:r>
      <w:r>
        <w:rPr/>
        <w:t xml:space="preserve">il principio della produzione specializzata nell'ambito della </w:t>
      </w:r>
      <w:r>
        <w:rPr>
          <w:spacing w:val="-2"/>
        </w:rPr>
        <w:t>Federazione di tutti gli altri sussidi il cui studio e la cui realiz</w:t>
        <w:softHyphen/>
      </w:r>
      <w:r>
        <w:rPr>
          <w:spacing w:val="-3"/>
        </w:rPr>
        <w:t xml:space="preserve">zazione richiedessero una particolare tecnologia non facilmente </w:t>
      </w:r>
      <w:r>
        <w:rPr>
          <w:spacing w:val="-1"/>
        </w:rPr>
        <w:t xml:space="preserve">generalizzabile e quindi non confrontabile con i comuni criteri </w:t>
      </w:r>
      <w:r>
        <w:rPr>
          <w:spacing w:val="-2"/>
        </w:rPr>
        <w:t>economici della produzione industriale.</w:t>
      </w:r>
    </w:p>
    <w:p>
      <w:pPr>
        <w:pStyle w:val="TextBody"/>
        <w:rPr/>
      </w:pPr>
      <w:r>
        <w:rPr>
          <w:spacing w:val="-1"/>
        </w:rPr>
        <w:t xml:space="preserve">L'intervento della Federazione non si limitò ad assicurare </w:t>
      </w:r>
      <w:r>
        <w:rPr>
          <w:spacing w:val="-3"/>
        </w:rPr>
        <w:t>la fornitura a tutti gli alunni non vedenti dei sussidi indispensa</w:t>
        <w:softHyphen/>
      </w:r>
      <w:r>
        <w:rPr>
          <w:spacing w:val="-1"/>
        </w:rPr>
        <w:t xml:space="preserve">bili per l'apprendimento della scrittura e del calcolo aritmetico </w:t>
      </w:r>
      <w:r>
        <w:rPr/>
        <w:t xml:space="preserve">ma anche in questo specifico settore estese la ricerca per la </w:t>
      </w:r>
      <w:r>
        <w:rPr>
          <w:spacing w:val="-3"/>
        </w:rPr>
        <w:t>produzione di altri sussidi sino allora assicurati dall'estempora</w:t>
        <w:softHyphen/>
      </w:r>
      <w:r>
        <w:rPr/>
        <w:t xml:space="preserve">nea creatività dei docenti per lo studio della geometria e per una più concreta conoscenza del sistema metrico decimale e </w:t>
      </w:r>
      <w:r>
        <w:rPr>
          <w:spacing w:val="-1"/>
        </w:rPr>
        <w:t>delle sue applicazioni allo spazio.</w:t>
      </w:r>
    </w:p>
    <w:p>
      <w:pPr>
        <w:pStyle w:val="TextBody"/>
        <w:rPr/>
      </w:pPr>
      <w:r>
        <w:rPr/>
        <w:t xml:space="preserve">Furono stampate sempre con materiale plastico le righe, le squadre, i goniometri con apposita indicazione a rilievo e con accorgimenti studiati per l'utilizzazione di ciascun sussidio al </w:t>
      </w:r>
      <w:r>
        <w:rPr>
          <w:spacing w:val="-3"/>
        </w:rPr>
        <w:t>disegno in rilievo a qualsiasi livello scolastico dalla scuola ele</w:t>
        <w:softHyphen/>
      </w:r>
      <w:r>
        <w:rPr>
          <w:spacing w:val="-1"/>
        </w:rPr>
        <w:t>mentare alla scuola secondaria superiore.</w:t>
      </w:r>
    </w:p>
    <w:p>
      <w:pPr>
        <w:pStyle w:val="TextBody"/>
        <w:rPr/>
      </w:pPr>
      <w:r>
        <w:rPr/>
        <w:t>In questo settore si aprì inoltre una interessante produ</w:t>
        <w:softHyphen/>
      </w:r>
      <w:r>
        <w:rPr>
          <w:spacing w:val="-5"/>
        </w:rPr>
        <w:t xml:space="preserve">zione di figure geometriche bidimensionali e tridimensionali che </w:t>
      </w:r>
      <w:r>
        <w:rPr>
          <w:spacing w:val="-2"/>
        </w:rPr>
        <w:t>costituirono e costituiscono un prezioso sussidio per la forma</w:t>
        <w:softHyphen/>
        <w:t>zione di corrette immagini spaziali nelle diverse forme ludiche e applicative caratteristiche dei diversi gradi scolastici.</w:t>
      </w:r>
    </w:p>
    <w:p>
      <w:pPr>
        <w:pStyle w:val="TextBody"/>
        <w:rPr/>
      </w:pPr>
      <w:r>
        <w:rPr>
          <w:spacing w:val="-1"/>
        </w:rPr>
        <w:t>Le figure ad incastro particolarmente importanti nel pro</w:t>
        <w:softHyphen/>
      </w:r>
      <w:r>
        <w:rPr>
          <w:spacing w:val="-3"/>
        </w:rPr>
        <w:t xml:space="preserve">cesso di normalizzazione dell'attività immaginativo-motoria dei </w:t>
      </w:r>
      <w:r>
        <w:rPr/>
        <w:t xml:space="preserve">bambini della scuola materna, vennero studiate e realizzate in diverse serie e con una estesa varietà di forme, con l'intento </w:t>
      </w:r>
      <w:r>
        <w:rPr>
          <w:spacing w:val="-1"/>
        </w:rPr>
        <w:t xml:space="preserve">di conservare al sussidio stesso le sue caratteristiche di giuoco </w:t>
      </w:r>
      <w:r>
        <w:rPr/>
        <w:t>pur nella schematicità di materiale strutturato e destinato a scopi didattici ben precisi.</w:t>
      </w:r>
    </w:p>
    <w:p>
      <w:pPr>
        <w:pStyle w:val="TextBody"/>
        <w:rPr/>
      </w:pPr>
      <w:r>
        <w:rPr>
          <w:spacing w:val="-5"/>
        </w:rPr>
        <w:t>Il settore dei sussidi per il giuoco non poteva essere trascu</w:t>
        <w:softHyphen/>
      </w:r>
      <w:r>
        <w:rPr>
          <w:spacing w:val="-3"/>
        </w:rPr>
        <w:t>rato dalla Federazione in considerazione dell'importanza peda</w:t>
        <w:softHyphen/>
      </w:r>
      <w:r>
        <w:rPr/>
        <w:t>gogica che andava assumendo come forma di socializzazione e di contributo allo sviluppo della psichicità globale del fan</w:t>
        <w:softHyphen/>
        <w:t>ciullo non vedente.</w:t>
      </w:r>
    </w:p>
    <w:p>
      <w:pPr>
        <w:pStyle w:val="TextBody"/>
        <w:rPr/>
      </w:pPr>
      <w:r>
        <w:rPr/>
        <w:t xml:space="preserve">Occorreva offrire un materiale ludico idoneo a sottrarre </w:t>
      </w:r>
      <w:r>
        <w:rPr>
          <w:spacing w:val="-2"/>
        </w:rPr>
        <w:t>il bambino non vedente dalla tendenza al verbalismo alla stati</w:t>
        <w:softHyphen/>
        <w:t>cità al rifiuto di ogni utile forma di movimento.</w:t>
      </w:r>
    </w:p>
    <w:p>
      <w:pPr>
        <w:pStyle w:val="TextBody"/>
        <w:rPr/>
      </w:pPr>
      <w:r>
        <w:rPr/>
        <w:t xml:space="preserve">Si studiarono e si realizzarono, con la collaborazione di tecnici dell'industria della gomma palloni sonori di diverse </w:t>
      </w:r>
      <w:r>
        <w:rPr>
          <w:spacing w:val="-3"/>
        </w:rPr>
        <w:t xml:space="preserve">dimensioni e di diversa acusticità che ben presto divennero il </w:t>
      </w:r>
      <w:r>
        <w:rPr/>
        <w:t xml:space="preserve">giocattolo preferito dei bambini e degli adolescenti privi della vista contribuendo a stimolare il sano desiderio di moto ed </w:t>
      </w:r>
      <w:r>
        <w:rPr>
          <w:spacing w:val="-2"/>
        </w:rPr>
        <w:t xml:space="preserve">una necessaria conoscenza dell'ambiente attraverso le forme </w:t>
      </w:r>
      <w:r>
        <w:rPr>
          <w:spacing w:val="-7"/>
        </w:rPr>
        <w:t>dinamiche dell'orientamento.</w:t>
      </w:r>
    </w:p>
    <w:p>
      <w:pPr>
        <w:pStyle w:val="TextBody"/>
        <w:rPr/>
      </w:pPr>
      <w:r>
        <w:rPr/>
        <w:t xml:space="preserve">Occorreva inoltre pensare anche a riempire le lunghe </w:t>
      </w:r>
      <w:r>
        <w:rPr>
          <w:spacing w:val="-3"/>
        </w:rPr>
        <w:t xml:space="preserve">ore extrascolastiche trascorse in casa o in istituto e allo scopo </w:t>
      </w:r>
      <w:r>
        <w:rPr/>
        <w:t>si realizzarono i giochi sedentari della dama, dell'oca, del do</w:t>
        <w:softHyphen/>
      </w:r>
      <w:r>
        <w:rPr>
          <w:spacing w:val="-9"/>
        </w:rPr>
        <w:t>mino e degli scacchi e della tombola nelle diverse forme ed edi</w:t>
        <w:softHyphen/>
      </w:r>
      <w:r>
        <w:rPr>
          <w:spacing w:val="-2"/>
        </w:rPr>
        <w:t xml:space="preserve">zioni con il criterio della facile utilizzazione della praticità e </w:t>
      </w:r>
      <w:r>
        <w:rPr>
          <w:spacing w:val="-7"/>
        </w:rPr>
        <w:t>del basso costo economico.</w:t>
      </w:r>
    </w:p>
    <w:p>
      <w:pPr>
        <w:pStyle w:val="TextBody"/>
        <w:rPr/>
      </w:pPr>
      <w:r>
        <w:rPr/>
        <w:t xml:space="preserve">Anche per questa serie di realizzazioni la produzione </w:t>
      </w:r>
      <w:r>
        <w:rPr>
          <w:spacing w:val="-5"/>
        </w:rPr>
        <w:t>di materiale plastico con accorgimenti di differenziazione tat</w:t>
        <w:softHyphen/>
      </w:r>
      <w:r>
        <w:rPr/>
        <w:t>tile contribuì alla soluzione dei problemi comportati dalla di</w:t>
        <w:softHyphen/>
      </w:r>
      <w:r>
        <w:rPr>
          <w:spacing w:val="-5"/>
        </w:rPr>
        <w:t>stribuzione in serie.</w:t>
      </w:r>
    </w:p>
    <w:p>
      <w:pPr>
        <w:pStyle w:val="TextBody"/>
        <w:rPr/>
      </w:pPr>
      <w:r>
        <w:rPr/>
        <w:t xml:space="preserve">Altri sussidi si collocavano tra l'aspetto ludico e quello </w:t>
      </w:r>
      <w:r>
        <w:rPr>
          <w:spacing w:val="-2"/>
        </w:rPr>
        <w:t>didattico pur conservando, proprio in forza di questa promi</w:t>
        <w:softHyphen/>
      </w:r>
      <w:r>
        <w:rPr>
          <w:spacing w:val="-1"/>
        </w:rPr>
        <w:t xml:space="preserve">scuità di obiettivi, di un valore primario nell'educazione del bambino non vedente e la Federazione anche ad essi riservò </w:t>
      </w:r>
      <w:r>
        <w:rPr>
          <w:spacing w:val="-2"/>
        </w:rPr>
        <w:t xml:space="preserve">una particolare attenzione facendoli oggetto di attento studio </w:t>
      </w:r>
      <w:r>
        <w:rPr>
          <w:spacing w:val="-7"/>
        </w:rPr>
        <w:t>e di accurata realizzazione.</w:t>
      </w:r>
    </w:p>
    <w:p>
      <w:pPr>
        <w:pStyle w:val="TextBody"/>
        <w:rPr/>
      </w:pPr>
      <w:r>
        <w:rPr>
          <w:spacing w:val="-3"/>
        </w:rPr>
        <w:t xml:space="preserve">Fu ripresa la produzione dei sussidi particolarmente cari </w:t>
      </w:r>
      <w:r>
        <w:rPr>
          <w:spacing w:val="-5"/>
        </w:rPr>
        <w:t>ad Augusto Romagnoli e che conservano tuttora notevole im</w:t>
        <w:softHyphen/>
      </w:r>
      <w:r>
        <w:rPr/>
        <w:t xml:space="preserve">portanza nel processo di normalizzazione del bambino non </w:t>
      </w:r>
      <w:r>
        <w:rPr>
          <w:spacing w:val="-6"/>
        </w:rPr>
        <w:t>vedente: dal casellario al bersaglio sonoro.</w:t>
      </w:r>
    </w:p>
    <w:p>
      <w:pPr>
        <w:pStyle w:val="TextBody"/>
        <w:rPr/>
      </w:pPr>
      <w:r>
        <w:rPr/>
        <w:t xml:space="preserve">La produzione di questi sussidi sino a qualche anno fa </w:t>
      </w:r>
      <w:r>
        <w:rPr>
          <w:spacing w:val="-3"/>
        </w:rPr>
        <w:t>effettuata per pezzi singoli sempre a livello artigianale, com</w:t>
        <w:softHyphen/>
      </w:r>
      <w:r>
        <w:rPr/>
        <w:t xml:space="preserve">portò proprio per la complessità strutturale e per la varietà dei </w:t>
      </w:r>
      <w:r>
        <w:rPr>
          <w:spacing w:val="-1"/>
        </w:rPr>
        <w:t xml:space="preserve">materiali di ciascuno di essi, un impegno considerevole e la </w:t>
      </w:r>
      <w:r>
        <w:rPr>
          <w:spacing w:val="-6"/>
        </w:rPr>
        <w:t>soluzione di numerosi problemi tecnici.</w:t>
      </w:r>
    </w:p>
    <w:p>
      <w:pPr>
        <w:pStyle w:val="TextBody"/>
        <w:rPr/>
      </w:pPr>
      <w:r>
        <w:rPr>
          <w:spacing w:val="-2"/>
        </w:rPr>
        <w:t xml:space="preserve">Si è cercato di illustrare in modo analitico alcuni aspetti </w:t>
      </w:r>
      <w:r>
        <w:rPr>
          <w:spacing w:val="-1"/>
        </w:rPr>
        <w:t xml:space="preserve">dell'attività della Federazione nel settore dello studio e della </w:t>
      </w:r>
      <w:r>
        <w:rPr>
          <w:spacing w:val="-8"/>
        </w:rPr>
        <w:t xml:space="preserve">produzione dei libri e del materiale didattico, ponendo in rilievo </w:t>
      </w:r>
      <w:r>
        <w:rPr>
          <w:spacing w:val="-5"/>
        </w:rPr>
        <w:t xml:space="preserve">quelle che sono state le caratteristiche principali di una ricerca </w:t>
      </w:r>
      <w:r>
        <w:rPr>
          <w:spacing w:val="-3"/>
        </w:rPr>
        <w:t xml:space="preserve">tecnologica sempre agganciata coerentemente all'evoluzione </w:t>
      </w:r>
      <w:r>
        <w:rPr>
          <w:spacing w:val="-7"/>
        </w:rPr>
        <w:t>metodologica e didattica.</w:t>
      </w:r>
    </w:p>
    <w:p>
      <w:pPr>
        <w:pStyle w:val="TextBody"/>
        <w:rPr/>
      </w:pPr>
      <w:r>
        <w:rPr>
          <w:spacing w:val="-1"/>
        </w:rPr>
        <w:t xml:space="preserve">L'intento di porre in rilievo la stretta collaborazione tra </w:t>
      </w:r>
      <w:r>
        <w:rPr/>
        <w:t xml:space="preserve">tecnici e pedagogisti ha orientato sin qui questa presentazione </w:t>
      </w:r>
      <w:r>
        <w:rPr>
          <w:spacing w:val="-3"/>
        </w:rPr>
        <w:t xml:space="preserve">dell'opera della Federazione che non è mai stata soltanto esecutiva e che al tempo stesso non si è circoscritta ad una mera </w:t>
      </w:r>
      <w:r>
        <w:rPr/>
        <w:t>ricerca teorica e pedagogica.</w:t>
      </w:r>
    </w:p>
    <w:p>
      <w:pPr>
        <w:pStyle w:val="TextBody"/>
        <w:rPr/>
      </w:pPr>
      <w:r>
        <w:rPr/>
        <w:t xml:space="preserve">Studio e produzione si sono rivelati aspetti inscindibili </w:t>
      </w:r>
      <w:r>
        <w:rPr>
          <w:spacing w:val="-2"/>
        </w:rPr>
        <w:t>dell'intervento sul piano editoriale e su quello promozionale.</w:t>
      </w:r>
    </w:p>
    <w:p>
      <w:pPr>
        <w:pStyle w:val="TextBody"/>
        <w:rPr/>
      </w:pPr>
      <w:r>
        <w:rPr>
          <w:spacing w:val="-6"/>
        </w:rPr>
        <w:t xml:space="preserve">Spunti di ricerca e di innovazione, proposte di produzione </w:t>
      </w:r>
      <w:r>
        <w:rPr>
          <w:spacing w:val="-7"/>
        </w:rPr>
        <w:t xml:space="preserve">e di interventi operativi sono stati offerti ad operatori scolastici; </w:t>
      </w:r>
      <w:r>
        <w:rPr>
          <w:spacing w:val="-8"/>
        </w:rPr>
        <w:t>ad amministratori ed ad organizzazioni, nell'intento di promuo</w:t>
        <w:softHyphen/>
      </w:r>
      <w:r>
        <w:rPr/>
        <w:t xml:space="preserve">vere un rinnovamento utile al processo educativo dei non </w:t>
      </w:r>
      <w:r>
        <w:rPr>
          <w:spacing w:val="-10"/>
        </w:rPr>
        <w:t>vedenti.</w:t>
      </w:r>
    </w:p>
    <w:p>
      <w:pPr>
        <w:pStyle w:val="TextBody"/>
        <w:rPr/>
      </w:pPr>
      <w:r>
        <w:rPr>
          <w:spacing w:val="-2"/>
        </w:rPr>
        <w:t xml:space="preserve">L'impegno della Federazione nei confronti della ricerca </w:t>
      </w:r>
      <w:r>
        <w:rPr>
          <w:spacing w:val="-6"/>
        </w:rPr>
        <w:t>tecnologica applicata allo specifico settore del materiale didat</w:t>
        <w:softHyphen/>
      </w:r>
      <w:r>
        <w:rPr/>
        <w:t xml:space="preserve">tico e dei libri di testo per gli alunni non vedenti, non può </w:t>
      </w:r>
      <w:r>
        <w:rPr>
          <w:spacing w:val="-7"/>
        </w:rPr>
        <w:t xml:space="preserve">considerarsi concluso con il conseguimento delle mete, sia pure </w:t>
      </w:r>
      <w:r>
        <w:rPr>
          <w:spacing w:val="-2"/>
        </w:rPr>
        <w:t xml:space="preserve">suggestive per quantità di realizzazione e qualità di indirizzo </w:t>
      </w:r>
      <w:r>
        <w:rPr/>
        <w:t xml:space="preserve">metodologico, ma si proietta con programmi aperti verso il futuro che in ultima analisi deve coincidere con l'avvenire </w:t>
      </w:r>
      <w:r>
        <w:rPr>
          <w:spacing w:val="-2"/>
        </w:rPr>
        <w:t>stesso dell'istruzione dei fanciulli non vedenti.</w:t>
      </w:r>
    </w:p>
    <w:p>
      <w:pPr>
        <w:pStyle w:val="TextBody"/>
        <w:rPr/>
      </w:pPr>
      <w:r>
        <w:rPr>
          <w:spacing w:val="-6"/>
        </w:rPr>
        <w:t xml:space="preserve">Quando le recenti disposizioni legislative, dalla legge 360 </w:t>
      </w:r>
      <w:r>
        <w:rPr>
          <w:spacing w:val="-8"/>
        </w:rPr>
        <w:t xml:space="preserve">dell'11-5-1976 alla legge 517 del 4-8-1977, richiamano in modo </w:t>
      </w:r>
      <w:r>
        <w:rPr>
          <w:spacing w:val="-6"/>
        </w:rPr>
        <w:t xml:space="preserve">perentorio l'esigenza di procedere ad una graduale integrazione </w:t>
      </w:r>
      <w:r>
        <w:rPr>
          <w:spacing w:val="-5"/>
        </w:rPr>
        <w:t>degli alunni portatori di handicaps nella scuola ordinaria, pre</w:t>
        <w:softHyphen/>
      </w:r>
      <w:r>
        <w:rPr>
          <w:spacing w:val="-6"/>
        </w:rPr>
        <w:t xml:space="preserve">scrivono con altrettanta perentorietà, l'obbligo di disporre delle </w:t>
      </w:r>
      <w:r>
        <w:rPr>
          <w:spacing w:val="-8"/>
        </w:rPr>
        <w:t xml:space="preserve">adeguate strutture di sostegno, affinchè tale « inserimento » non </w:t>
      </w:r>
      <w:r>
        <w:rPr>
          <w:spacing w:val="-1"/>
        </w:rPr>
        <w:t xml:space="preserve">si concluda con una inevitabile regressione delle capacità di </w:t>
      </w:r>
      <w:r>
        <w:rPr>
          <w:spacing w:val="-6"/>
        </w:rPr>
        <w:t xml:space="preserve">apprendimento e destrutturazione della personalità degli alunni </w:t>
      </w:r>
      <w:r>
        <w:rPr>
          <w:spacing w:val="-7"/>
        </w:rPr>
        <w:t>handicappati.</w:t>
      </w:r>
    </w:p>
    <w:p>
      <w:pPr>
        <w:pStyle w:val="TextBody"/>
        <w:rPr/>
      </w:pPr>
      <w:r>
        <w:rPr>
          <w:spacing w:val="-3"/>
        </w:rPr>
        <w:t xml:space="preserve">In questi spiriti si muove la programmazione didattica e </w:t>
      </w:r>
      <w:r>
        <w:rPr>
          <w:spacing w:val="-6"/>
        </w:rPr>
        <w:t>tecnologica della Federazione, che resta fedele ai propri impe</w:t>
        <w:softHyphen/>
      </w:r>
      <w:r>
        <w:rPr>
          <w:spacing w:val="-7"/>
        </w:rPr>
        <w:t xml:space="preserve">gni originali di assicurare l'autonomia di cultura, di conoscenza </w:t>
      </w:r>
      <w:r>
        <w:rPr>
          <w:spacing w:val="-2"/>
        </w:rPr>
        <w:t xml:space="preserve">e di apprendimento dell'alunno minorato della vista ovunque </w:t>
      </w:r>
      <w:r>
        <w:rPr>
          <w:spacing w:val="-5"/>
        </w:rPr>
        <w:t>si svolga la sua istruzione.</w:t>
      </w:r>
    </w:p>
    <w:p>
      <w:pPr>
        <w:pStyle w:val="TextBody"/>
        <w:rPr/>
      </w:pPr>
      <w:r>
        <w:rPr>
          <w:spacing w:val="-7"/>
        </w:rPr>
        <w:t xml:space="preserve">Un profondo rinnovamento tecnologico e tecnico, peraltro </w:t>
      </w:r>
      <w:r>
        <w:rPr/>
        <w:t xml:space="preserve">già programmato, consentirà la rapida trascrizione dei libri di </w:t>
      </w:r>
      <w:r>
        <w:rPr>
          <w:spacing w:val="-6"/>
        </w:rPr>
        <w:t>testo, la preparazione in serie di atlanti per lo studio della geo</w:t>
        <w:softHyphen/>
      </w:r>
      <w:r>
        <w:rPr/>
        <w:t xml:space="preserve">grafia e della storia, di albi illustrati in rilievo per fanciulli </w:t>
      </w:r>
      <w:r>
        <w:rPr>
          <w:spacing w:val="-1"/>
        </w:rPr>
        <w:t>non vedenti: materiali e sussidi che potranno fare il loro in</w:t>
        <w:softHyphen/>
      </w:r>
      <w:r>
        <w:rPr>
          <w:spacing w:val="-2"/>
        </w:rPr>
        <w:t xml:space="preserve">gresso nella scuola comune accompagnando il bambino non </w:t>
      </w:r>
      <w:r>
        <w:rPr>
          <w:spacing w:val="-7"/>
        </w:rPr>
        <w:t>vedente, perché accessibili e graditi anche dai coetanei vedenti.</w:t>
      </w:r>
    </w:p>
    <w:p>
      <w:pPr>
        <w:pStyle w:val="TextBody"/>
        <w:rPr/>
      </w:pPr>
      <w:r>
        <w:rPr/>
        <w:t xml:space="preserve">Un programma ambizioso potrà apparire ad una prima </w:t>
      </w:r>
      <w:r>
        <w:rPr>
          <w:spacing w:val="-1"/>
        </w:rPr>
        <w:t xml:space="preserve">frettolosa valutazione della situazione attuale del settore del nostro Paese, ma se il programma stesso si confronta con le </w:t>
      </w:r>
      <w:r>
        <w:rPr/>
        <w:t xml:space="preserve">realizzazioni portate avanti dalla Federazione nel passato in tempi non meno difficili, alla presenza di carenze strutturali e tecnologiche ben più gravi, esso apparirà possibile sia nella sua traduzione in pratica produttiva sia nella sua diffusione </w:t>
      </w:r>
      <w:r>
        <w:rPr>
          <w:spacing w:val="-2"/>
        </w:rPr>
        <w:t>come intervento operativo.</w:t>
      </w:r>
    </w:p>
    <w:p>
      <w:pPr>
        <w:pStyle w:val="TextBody"/>
        <w:rPr/>
      </w:pPr>
      <w:r>
        <w:rPr/>
        <w:t>La Federazione auspica di trovare intorno alla propria pro</w:t>
        <w:softHyphen/>
      </w:r>
      <w:r>
        <w:rPr>
          <w:spacing w:val="-1"/>
        </w:rPr>
        <w:t xml:space="preserve">gettazione la concreta collaborazione degli operatori scolastici </w:t>
      </w:r>
      <w:r>
        <w:rPr/>
        <w:t xml:space="preserve">e sociali, degli amministratori, degli Enti locali, delle forze politiche e sociali e degli organi dello Stato preposti al centro e alla periferia al difficile compito di assicurare il felice esito </w:t>
      </w:r>
      <w:r>
        <w:rPr>
          <w:spacing w:val="-3"/>
        </w:rPr>
        <w:t>dell'operazione « integrazione ».</w:t>
      </w:r>
    </w:p>
    <w:p>
      <w:pPr>
        <w:pStyle w:val="TextBody"/>
        <w:rPr/>
      </w:pPr>
      <w:r>
        <w:rPr/>
        <w:t>A tutti costoro è dedicata la presente pubblicazione.</w:t>
      </w:r>
    </w:p>
    <w:p>
      <w:pPr>
        <w:pStyle w:val="TextBody"/>
        <w:rPr/>
      </w:pPr>
      <w:r>
        <w:rPr/>
      </w:r>
    </w:p>
    <w:p>
      <w:pPr>
        <w:pStyle w:val="NotaBiogr"/>
        <w:rPr/>
      </w:pPr>
      <w:r>
        <w:rPr>
          <w:b/>
          <w:i w:val="false"/>
        </w:rPr>
        <w:t>Enrico Ceppi</w:t>
      </w:r>
      <w:r>
        <w:rPr/>
        <w:t xml:space="preserve"> e </w:t>
      </w:r>
      <w:r>
        <w:rPr>
          <w:b/>
          <w:i w:val="false"/>
        </w:rPr>
        <w:t>Siro Sereni</w:t>
      </w:r>
    </w:p>
    <w:p>
      <w:pPr>
        <w:pStyle w:val="Normal"/>
        <w:shd w:fill="FFFFFF" w:val="clear"/>
        <w:spacing w:lineRule="auto" w:line="360" w:before="7771" w:after="0"/>
        <w:ind w:left="284" w:right="284" w:firstLine="567"/>
        <w:jc w:val="both"/>
        <w:rPr/>
      </w:pPr>
      <w:r>
        <w:rPr/>
      </w:r>
    </w:p>
    <w:p>
      <w:pPr>
        <w:pStyle w:val="NotaBiogr"/>
        <w:rPr/>
      </w:pPr>
      <w:r>
        <w:rPr/>
      </w:r>
    </w:p>
    <w:p>
      <w:pPr>
        <w:pStyle w:val="Heading1"/>
        <w:rPr/>
      </w:pPr>
      <w:r>
        <w:rPr>
          <w:bCs w:val="false"/>
        </w:rPr>
        <w:t>ATTESA</w:t>
      </w:r>
      <w:r>
        <w:rPr/>
        <w:t>… (una storia come tante)</w:t>
      </w:r>
    </w:p>
    <w:p>
      <w:pPr>
        <w:pStyle w:val="Normal"/>
        <w:spacing w:lineRule="auto" w:line="360"/>
        <w:jc w:val="both"/>
        <w:rPr>
          <w:i/>
          <w:i/>
        </w:rPr>
      </w:pPr>
      <w:r>
        <w:rPr>
          <w:i/>
        </w:rPr>
      </w:r>
    </w:p>
    <w:p>
      <w:pPr>
        <w:pStyle w:val="Autore"/>
        <w:rPr>
          <w:i w:val="false"/>
          <w:i w:val="false"/>
        </w:rPr>
      </w:pPr>
      <w:r>
        <w:rPr>
          <w:i w:val="false"/>
        </w:rPr>
        <w:t>[abstract] Dolore e speranza, dramma e gioia si alternano in questa testimonianza ed invitano all’immenso che comunque si schiude [fine abstract]</w:t>
      </w:r>
    </w:p>
    <w:p>
      <w:pPr>
        <w:pStyle w:val="Autore"/>
        <w:rPr/>
      </w:pPr>
      <w:r>
        <w:rPr/>
        <w:t>Loredana Chessa</w:t>
      </w:r>
    </w:p>
    <w:p>
      <w:pPr>
        <w:pStyle w:val="Normal"/>
        <w:spacing w:lineRule="auto" w:line="360"/>
        <w:jc w:val="both"/>
        <w:rPr>
          <w:i/>
          <w:i/>
        </w:rPr>
      </w:pPr>
      <w:r>
        <w:rPr>
          <w:i/>
        </w:rPr>
      </w:r>
    </w:p>
    <w:p>
      <w:pPr>
        <w:pStyle w:val="TextBody"/>
        <w:rPr/>
      </w:pPr>
      <w:r>
        <w:rPr/>
        <w:t>Nove mesi carichi di gioia, speranze… sogni.</w:t>
      </w:r>
    </w:p>
    <w:p>
      <w:pPr>
        <w:pStyle w:val="TextBody"/>
        <w:rPr/>
      </w:pPr>
      <w:r>
        <w:rPr/>
        <w:t>Il frutto del nostro amore è vivo, concreto e.. in un giorno d’autunno di cinque anni fa, lo stringiamo forte al petto come un trofeo, una perla rara e preziosa. Il suo nome è Greta (appunto perla).</w:t>
      </w:r>
    </w:p>
    <w:p>
      <w:pPr>
        <w:pStyle w:val="TextBody"/>
        <w:rPr/>
      </w:pPr>
      <w:r>
        <w:rPr/>
        <w:t>Il sorriso degli amici, l’impazienza dei parenti, il gioco delle somiglianze.</w:t>
      </w:r>
    </w:p>
    <w:p>
      <w:pPr>
        <w:pStyle w:val="TextBody"/>
        <w:rPr/>
      </w:pPr>
      <w:r>
        <w:rPr/>
        <w:t>Un fiocco rosa appeso alla porta ad indicare che un nuovo viaggio è iniziato! (una storia come tante). I giorni passano tra poppate, pannolini, ore spese a contemplare il miracolo di una giovane vita.</w:t>
      </w:r>
    </w:p>
    <w:p>
      <w:pPr>
        <w:pStyle w:val="TextBody"/>
        <w:rPr/>
      </w:pPr>
      <w:r>
        <w:rPr/>
        <w:t>In fondo al cuore un’ombra… una nota stonata in una melodia apparentemente dolce. Grandi occhi scuri/chiusi che non esplorano, difficili da incontrare, occhi sfuggenti che danzano incessantemente, occhi dallo strano riflesso felino.</w:t>
      </w:r>
    </w:p>
    <w:p>
      <w:pPr>
        <w:pStyle w:val="TextBody"/>
        <w:rPr/>
      </w:pPr>
      <w:r>
        <w:rPr/>
        <w:t>Inquietudine… paura… improvvisamente il baratro.</w:t>
      </w:r>
    </w:p>
    <w:p>
      <w:pPr>
        <w:pStyle w:val="TextBody"/>
        <w:rPr/>
      </w:pPr>
      <w:r>
        <w:rPr/>
        <w:t>Ricordo confusamente i momenti concitati della corsa in ospedale, il frastuono delle parole incomprensibili dei dottori… parole che rimbombano nella testa.</w:t>
      </w:r>
    </w:p>
    <w:p>
      <w:pPr>
        <w:pStyle w:val="TextBody"/>
        <w:rPr/>
      </w:pPr>
      <w:r>
        <w:rPr/>
        <w:t xml:space="preserve">Una manciata di minuti…ore che sembrano interminabili e ancora </w:t>
      </w:r>
      <w:r>
        <w:rPr>
          <w:i/>
        </w:rPr>
        <w:t>attesa</w:t>
      </w:r>
      <w:r>
        <w:rPr/>
        <w:t xml:space="preserve"> (ora carica di </w:t>
      </w:r>
      <w:r>
        <w:rPr>
          <w:i/>
        </w:rPr>
        <w:t>paura</w:t>
      </w:r>
      <w:r>
        <w:rPr/>
        <w:t>).</w:t>
      </w:r>
    </w:p>
    <w:p>
      <w:pPr>
        <w:pStyle w:val="TextBody"/>
        <w:rPr/>
      </w:pPr>
      <w:r>
        <w:rPr/>
        <w:t xml:space="preserve">Infine la diagnosi: </w:t>
      </w:r>
      <w:r>
        <w:rPr>
          <w:bCs/>
          <w:i/>
        </w:rPr>
        <w:t>aniridia</w:t>
      </w:r>
      <w:r>
        <w:rPr/>
        <w:t xml:space="preserve"> (tecnicamente assenza di iride) una condanna senza appello!   - Sua figlia è affetta da una patologia genetica rara / rarissima (1 bambino su 100.000)… Sua figlia è ipovedente, gravemente ipovedente -</w:t>
      </w:r>
    </w:p>
    <w:p>
      <w:pPr>
        <w:pStyle w:val="TextBody"/>
        <w:rPr/>
      </w:pPr>
      <w:r>
        <w:rPr/>
        <w:t>(Scopriremo solo più tardi che fortunatamente la patologia è isolata, vale a dire che ad essere colpiti sono solo gli occhi / diversamente il rischio era quello di una sindrome complessa con tumore ai reni / ritardo mentale / malformazioni genitali).</w:t>
      </w:r>
    </w:p>
    <w:p>
      <w:pPr>
        <w:pStyle w:val="TextBody"/>
        <w:rPr/>
      </w:pPr>
      <w:r>
        <w:rPr/>
        <w:t>Increduli, smarriti, senza fiato ci aggiriamo tra corsie d’ospedale… la nostra piccola “perla” ha poco più di un mese di vita. Ce la strappano dalle braccia, la bucano, la invadono. Siamo soli ( io e mio marito).</w:t>
      </w:r>
    </w:p>
    <w:p>
      <w:pPr>
        <w:pStyle w:val="TextBody"/>
        <w:rPr/>
      </w:pPr>
      <w:r>
        <w:rPr/>
        <w:t>Le notti in reparto sono lunghe (ci separano).</w:t>
      </w:r>
    </w:p>
    <w:p>
      <w:pPr>
        <w:pStyle w:val="TextBody"/>
        <w:rPr/>
      </w:pPr>
      <w:r>
        <w:rPr/>
        <w:t>Ed io… nel buio della stanza… stringo al petto mia figlia mentre ascolto il pianto incessante di altri bambini straziati dal dolore e dal digiuno pre anestesia.</w:t>
      </w:r>
    </w:p>
    <w:p>
      <w:pPr>
        <w:pStyle w:val="TextBody"/>
        <w:rPr/>
      </w:pPr>
      <w:r>
        <w:rPr/>
        <w:t>Se esiste l’inferno… beh… questo era l’inferno, un girone dantesco in cui il destino ci precipitava disarmati… impreparati… impotenti!</w:t>
      </w:r>
    </w:p>
    <w:p>
      <w:pPr>
        <w:pStyle w:val="TextBody"/>
        <w:rPr/>
      </w:pPr>
      <w:r>
        <w:rPr/>
        <w:t xml:space="preserve">La vita, il nostro piccolo mondo… </w:t>
      </w:r>
      <w:r>
        <w:rPr>
          <w:bCs/>
        </w:rPr>
        <w:t>tutto in frantumi</w:t>
      </w:r>
      <w:r>
        <w:rPr/>
        <w:t>! Nulla era più come prima: un viaggio interrotto, uno schermo bianco senza più alcuna proiezione sul futuro. Non saremmo mai più tornati gli stessi.</w:t>
      </w:r>
    </w:p>
    <w:p>
      <w:pPr>
        <w:pStyle w:val="TextBody"/>
        <w:rPr/>
      </w:pPr>
      <w:r>
        <w:rPr/>
        <w:t>Quei giorni Greta è nata una seconda volta… e con lei… noi.</w:t>
      </w:r>
    </w:p>
    <w:p>
      <w:pPr>
        <w:pStyle w:val="TextBody"/>
        <w:rPr/>
      </w:pPr>
      <w:r>
        <w:rPr/>
        <w:t>Ricordo che facevamo a turno con mio marito per uscire a piangere: lacrime versate su cumuli di mozziconi di sigarette nel giardino di fronte casa. Ricordo il senso di oppressione al petto, fiato spezzato, dolore al ventre (per il cesareo ancora fresco / ormoni impazziti... e latte…</w:t>
      </w:r>
    </w:p>
    <w:p>
      <w:pPr>
        <w:pStyle w:val="TextBody"/>
        <w:rPr/>
      </w:pPr>
      <w:r>
        <w:rPr/>
        <w:t xml:space="preserve">Latte che sgorga da seni gonfi e dolenti a ricordarti che la vita pulsa… nonostante tutto… a ricordarti che sei madre… nonostante tutto. </w:t>
      </w:r>
    </w:p>
    <w:p>
      <w:pPr>
        <w:pStyle w:val="TextBody"/>
        <w:rPr/>
      </w:pPr>
      <w:r>
        <w:rPr>
          <w:bCs/>
          <w:i/>
        </w:rPr>
        <w:t>Silenzio</w:t>
      </w:r>
      <w:r>
        <w:rPr>
          <w:bCs/>
        </w:rPr>
        <w:t>..</w:t>
      </w:r>
      <w:r>
        <w:rPr/>
        <w:t xml:space="preserve">. ora il silenzio imbarazzato degli amici, l’inadeguatezza dei parenti, la stupida commiserazione della gente… Silenzio che a tratti ci sembrava l’unica via possibile per… per raccogliere le idee… e poche forze atte a “sopravvivere” in un </w:t>
      </w:r>
      <w:r>
        <w:rPr>
          <w:bCs/>
        </w:rPr>
        <w:t>“mondo parallelo”.</w:t>
      </w:r>
    </w:p>
    <w:p>
      <w:pPr>
        <w:pStyle w:val="TextBody"/>
        <w:rPr/>
      </w:pPr>
      <w:r>
        <w:rPr/>
        <w:t xml:space="preserve">Era vana (ora lo so) la ricerca di una ragione, l’esistenza di una colpa, l’idea di una soluzione. Non c’era tempo per pensare… bisognava </w:t>
      </w:r>
      <w:r>
        <w:rPr>
          <w:bCs/>
        </w:rPr>
        <w:t>“fare”!</w:t>
      </w:r>
    </w:p>
    <w:p>
      <w:pPr>
        <w:pStyle w:val="TextBody"/>
        <w:rPr/>
      </w:pPr>
      <w:r>
        <w:rPr/>
        <w:t xml:space="preserve">Ed ecco che la nostra vita correva su un binario parallelo scandita da ricoveri in ospedale, esami più o meno invasivi, viaggi della speranza: chilometri e chilometri alla ricerca di centri di riabilitazione, di specialisti che ci dessero consigli su </w:t>
      </w:r>
      <w:r>
        <w:rPr>
          <w:i/>
        </w:rPr>
        <w:t>come fare</w:t>
      </w:r>
      <w:r>
        <w:rPr/>
        <w:t xml:space="preserve">. E Greta cresceva… tra mille difficoltà ed altrettante vittorie, sotto una enorme lente di ingrandimento… seguita… stimolata… semplicemente </w:t>
      </w:r>
      <w:r>
        <w:rPr>
          <w:i/>
        </w:rPr>
        <w:t>amata.</w:t>
      </w:r>
      <w:r>
        <w:rPr/>
        <w:t>.. con tutte le nostre forze!</w:t>
      </w:r>
    </w:p>
    <w:p>
      <w:pPr>
        <w:pStyle w:val="TextBody"/>
        <w:rPr/>
      </w:pPr>
      <w:r>
        <w:rPr/>
        <w:t>Col tempo le lacrime hanno lasciato il posto ai sorrisi: per tutte quelle piccole conquiste nella crescita di un bambino che spesso passano inosservate, ma che per noi erano fortezze espugnate, esaltanti vittorie: Greta gioca! Greta cammina! Greta corre!</w:t>
      </w:r>
    </w:p>
    <w:p>
      <w:pPr>
        <w:pStyle w:val="TextBody"/>
        <w:rPr/>
      </w:pPr>
      <w:r>
        <w:rPr/>
        <w:t xml:space="preserve">Ci aggrappavamo disperati e </w:t>
      </w:r>
      <w:r>
        <w:rPr>
          <w:i/>
        </w:rPr>
        <w:t>fieri</w:t>
      </w:r>
      <w:r>
        <w:rPr/>
        <w:t xml:space="preserve"> a quei brandelli di normalità… così rassicuranti e pensavamo: “È dura sì, </w:t>
      </w:r>
      <w:r>
        <w:rPr>
          <w:i/>
        </w:rPr>
        <w:t>ma si può fare!</w:t>
      </w:r>
      <w:r>
        <w:rPr/>
        <w:t>”</w:t>
      </w:r>
    </w:p>
    <w:p>
      <w:pPr>
        <w:pStyle w:val="TextBody"/>
        <w:rPr/>
      </w:pPr>
      <w:r>
        <w:rPr/>
        <w:t>La malattia però è uno spietato carnefice sempre in agguato, un nemico pronto a ferire / destabilizzare… non appena deponi le armi.</w:t>
      </w:r>
    </w:p>
    <w:p>
      <w:pPr>
        <w:pStyle w:val="TextBody"/>
        <w:rPr/>
      </w:pPr>
      <w:r>
        <w:rPr/>
        <w:t>Così… all’età di soli due anni… una piccola macchia scura su grandi occhi indifesi. Il segnale di un processo di degenerazione irreversibile.</w:t>
      </w:r>
    </w:p>
    <w:p>
      <w:pPr>
        <w:pStyle w:val="TextBody"/>
        <w:rPr/>
      </w:pPr>
      <w:r>
        <w:rPr/>
        <w:t>Una piccola macchia… oggi divenuta coltre grigia /opaca/ impenetrabile.</w:t>
      </w:r>
    </w:p>
    <w:p>
      <w:pPr>
        <w:pStyle w:val="TextBody"/>
        <w:rPr/>
      </w:pPr>
      <w:r>
        <w:rPr/>
        <w:t>Abbiamo lottato con tutte le nostre forze nel vano tentativo di arrestare la malattia, di cristallizzare il tempo, ma nulla… gli occhi di Greta si sono spenti in una lenta agonia fatta di dolorosi interventi.</w:t>
      </w:r>
    </w:p>
    <w:p>
      <w:pPr>
        <w:pStyle w:val="TextBody"/>
        <w:rPr/>
      </w:pPr>
      <w:r>
        <w:rPr/>
        <w:t xml:space="preserve">Quella coltre le ha smorzato i colori, attutito la luce ed ora… il suo </w:t>
      </w:r>
      <w:r>
        <w:rPr>
          <w:bCs/>
          <w:i/>
        </w:rPr>
        <w:t>sguardo</w:t>
      </w:r>
      <w:r>
        <w:rPr>
          <w:i/>
        </w:rPr>
        <w:t xml:space="preserve"> </w:t>
      </w:r>
      <w:r>
        <w:rPr>
          <w:bCs/>
          <w:i/>
        </w:rPr>
        <w:t>liquido</w:t>
      </w:r>
      <w:r>
        <w:rPr/>
        <w:t xml:space="preserve"> è il segno tangibile di un’infanzia negata, di una battaglia persa e ancora… </w:t>
      </w:r>
      <w:r>
        <w:rPr>
          <w:bCs/>
          <w:i/>
        </w:rPr>
        <w:t>rinascere</w:t>
      </w:r>
      <w:r>
        <w:rPr/>
        <w:t xml:space="preserve">… rinascere a nuova vita. </w:t>
      </w:r>
    </w:p>
    <w:p>
      <w:pPr>
        <w:pStyle w:val="TextBody"/>
        <w:rPr/>
      </w:pPr>
      <w:r>
        <w:rPr/>
        <w:t xml:space="preserve">Se dovessi restituire con una parola il sapore del nostro vissuto direi </w:t>
      </w:r>
      <w:r>
        <w:rPr>
          <w:b/>
          <w:bCs/>
        </w:rPr>
        <w:t>“</w:t>
      </w:r>
      <w:r>
        <w:rPr>
          <w:bCs/>
        </w:rPr>
        <w:t>dolore</w:t>
      </w:r>
      <w:r>
        <w:rPr>
          <w:b/>
          <w:bCs/>
        </w:rPr>
        <w:t>”</w:t>
      </w:r>
      <w:r>
        <w:rPr/>
        <w:t>: un dolore oltre che spirituale fisico.</w:t>
      </w:r>
    </w:p>
    <w:p>
      <w:pPr>
        <w:pStyle w:val="TextBody"/>
        <w:rPr/>
      </w:pPr>
      <w:r>
        <w:rPr/>
        <w:t xml:space="preserve">Urla, urla disperate di tuo figlio che implora aiuto per quel dolore. Dolore la notte… dolore la mattina… dolore nell’aprire gli occhi e tu… quel dolore non puoi levarglielo. Ti senti </w:t>
      </w:r>
      <w:r>
        <w:rPr>
          <w:i/>
        </w:rPr>
        <w:t>impotente</w:t>
      </w:r>
      <w:r>
        <w:rPr/>
        <w:t xml:space="preserve"> e la rabbia ti assale. Quel </w:t>
      </w:r>
      <w:r>
        <w:rPr>
          <w:i/>
        </w:rPr>
        <w:t>dolore</w:t>
      </w:r>
      <w:r>
        <w:rPr/>
        <w:t xml:space="preserve"> intermittente che a tratti spegne ogni energia di quel piccolo essere raggomitolato su se stesso… capo chino… spalle curve… già adulto… voce tremante rotta dal pianto mentre canta </w:t>
      </w:r>
      <w:r>
        <w:rPr>
          <w:i/>
          <w:iCs/>
        </w:rPr>
        <w:t>Volare</w:t>
      </w:r>
      <w:r>
        <w:rPr/>
        <w:t xml:space="preserve"> dentro una mascherina dell’ossigeno in sala operatoria… occhi chiusi… freddo neon… buio.</w:t>
      </w:r>
    </w:p>
    <w:p>
      <w:pPr>
        <w:pStyle w:val="TextBody"/>
        <w:rPr/>
      </w:pPr>
      <w:r>
        <w:rPr>
          <w:bCs/>
          <w:i/>
        </w:rPr>
        <w:t>Tregua</w:t>
      </w:r>
      <w:r>
        <w:rPr/>
        <w:t>: la vita riaffiora… e si rinasce ogni volta davanti al suo sorriso.</w:t>
      </w:r>
    </w:p>
    <w:p>
      <w:pPr>
        <w:pStyle w:val="TextBody"/>
        <w:rPr/>
      </w:pPr>
      <w:r>
        <w:rPr/>
        <w:t xml:space="preserve">E ancora </w:t>
      </w:r>
      <w:r>
        <w:rPr>
          <w:bCs/>
          <w:i/>
        </w:rPr>
        <w:t>dolore</w:t>
      </w:r>
      <w:r>
        <w:rPr/>
        <w:t>… un dolore che si rinnova ogni giorno: a scuola, alle feste di compleanno, al parco… un dolore che si sbriciola nei piccoli gesti della quotidianità, nelle banali esperienze di vita quali un cinema… il circo.</w:t>
      </w:r>
    </w:p>
    <w:p>
      <w:pPr>
        <w:pStyle w:val="TextBody"/>
        <w:rPr/>
      </w:pPr>
      <w:r>
        <w:rPr/>
        <w:t xml:space="preserve">Il dolore della </w:t>
      </w:r>
      <w:r>
        <w:rPr>
          <w:bCs/>
          <w:i/>
        </w:rPr>
        <w:t>diversità</w:t>
      </w:r>
      <w:r>
        <w:rPr/>
        <w:t>, del confronto con gli altri bambini.</w:t>
      </w:r>
    </w:p>
    <w:p>
      <w:pPr>
        <w:pStyle w:val="TextBody"/>
        <w:rPr/>
      </w:pPr>
      <w:r>
        <w:rPr/>
        <w:t xml:space="preserve">E quando arriva la </w:t>
      </w:r>
      <w:r>
        <w:rPr>
          <w:i/>
        </w:rPr>
        <w:t>parola</w:t>
      </w:r>
      <w:r>
        <w:rPr/>
        <w:t>, i pensieri già profondi di una giovane vita prendono corpo; le sue domande ti feriscono come lame taglienti:</w:t>
      </w:r>
    </w:p>
    <w:p>
      <w:pPr>
        <w:pStyle w:val="TextBody"/>
        <w:rPr/>
      </w:pPr>
      <w:r>
        <w:rPr/>
      </w:r>
    </w:p>
    <w:p>
      <w:pPr>
        <w:pStyle w:val="TextBody"/>
        <w:rPr/>
      </w:pPr>
      <w:r>
        <w:rPr/>
        <w:softHyphen/>
        <w:t>–</w:t>
      </w:r>
      <w:r>
        <w:rPr>
          <w:i/>
        </w:rPr>
        <w:t xml:space="preserve"> </w:t>
      </w:r>
      <w:r>
        <w:rPr/>
        <w:t xml:space="preserve">Guarirò mamma? Mamma io ce la faro’? Sei fiera di me mamma? (ho aperto gli occhi, sono tornata la Greta di sempre e non quella cattiva e con gli occhi malati) – </w:t>
      </w:r>
    </w:p>
    <w:p>
      <w:pPr>
        <w:pStyle w:val="TextBody"/>
        <w:rPr/>
      </w:pPr>
      <w:r>
        <w:rPr/>
        <w:t>e da ultimo:</w:t>
      </w:r>
    </w:p>
    <w:p>
      <w:pPr>
        <w:pStyle w:val="TextBody"/>
        <w:rPr>
          <w:i/>
          <w:i/>
        </w:rPr>
      </w:pPr>
      <w:r>
        <w:rPr/>
        <w:t xml:space="preserve">– </w:t>
      </w:r>
      <w:r>
        <w:rPr/>
        <w:t>Mamma io perdo perché non vedo… vince sempre chi vede  –</w:t>
      </w:r>
    </w:p>
    <w:p>
      <w:pPr>
        <w:pStyle w:val="TextBody"/>
        <w:rPr>
          <w:i/>
          <w:i/>
        </w:rPr>
      </w:pPr>
      <w:r>
        <w:rPr>
          <w:i/>
        </w:rPr>
      </w:r>
    </w:p>
    <w:p>
      <w:pPr>
        <w:pStyle w:val="TextBody"/>
        <w:rPr/>
      </w:pPr>
      <w:r>
        <w:rPr/>
        <w:t>Cosa rispondere ad un figlio quando ti dice che il suo desiderio più grande è vedere? Come farlo innamorare della vita? Come raccontargli l’orizzonte, la bellezza di un tramonto… il mare?</w:t>
      </w:r>
    </w:p>
    <w:p>
      <w:pPr>
        <w:pStyle w:val="TextBody"/>
        <w:rPr/>
      </w:pPr>
      <w:r>
        <w:rPr/>
      </w:r>
    </w:p>
    <w:p>
      <w:pPr>
        <w:pStyle w:val="TextBody"/>
        <w:rPr/>
      </w:pPr>
      <w:r>
        <w:rPr/>
        <w:t xml:space="preserve">Un’altra parola è </w:t>
      </w:r>
      <w:r>
        <w:rPr>
          <w:bCs/>
          <w:i/>
        </w:rPr>
        <w:t>fatica</w:t>
      </w:r>
      <w:r>
        <w:rPr>
          <w:bCs/>
        </w:rPr>
        <w:t>.</w:t>
      </w:r>
      <w:r>
        <w:rPr>
          <w:b/>
          <w:bCs/>
        </w:rPr>
        <w:t xml:space="preserve"> </w:t>
      </w:r>
    </w:p>
    <w:p>
      <w:pPr>
        <w:pStyle w:val="TextBody"/>
        <w:rPr/>
      </w:pPr>
      <w:r>
        <w:rPr/>
        <w:t>La fatica in questi anni di non poter essere semplicemente genitore, ma terapista, oculista, esperto della patologia. L’arduo compito di costruire una equipe attorno al tuo bambino, di far comunicare i vari esperti coinvolti nella crescita di tuo figlio.</w:t>
      </w:r>
    </w:p>
    <w:p>
      <w:pPr>
        <w:pStyle w:val="TextBody"/>
        <w:rPr/>
      </w:pPr>
      <w:r>
        <w:rPr/>
        <w:t xml:space="preserve">La fatica e la disillusione di fronte all’ottusità di enti locali / istituzioni che, in nome del “budget”, calpestano senza troppi riguardi i più elementari diritti sanciti dalla legge. </w:t>
      </w:r>
    </w:p>
    <w:p>
      <w:pPr>
        <w:pStyle w:val="TextBody"/>
        <w:rPr/>
      </w:pPr>
      <w:r>
        <w:rPr/>
        <w:t>La fatica ulteriore di dover lottare affinché tuo figlio abbia garantiti gli stessi strumenti per apprendere, per sviluppare le sue potenzialità, per trovare un giusto e dignitoso modo di stare al mondo.</w:t>
      </w:r>
    </w:p>
    <w:p>
      <w:pPr>
        <w:pStyle w:val="TextBody"/>
        <w:rPr/>
      </w:pPr>
      <w:r>
        <w:rPr/>
      </w:r>
    </w:p>
    <w:p>
      <w:pPr>
        <w:pStyle w:val="Heading2"/>
        <w:ind w:left="284" w:hanging="0"/>
        <w:rPr/>
      </w:pPr>
      <w:r>
        <w:rPr/>
        <w:t>Gratitudine e condivisione</w:t>
      </w:r>
    </w:p>
    <w:p>
      <w:pPr>
        <w:pStyle w:val="TextBody"/>
        <w:rPr/>
      </w:pPr>
      <w:r>
        <w:rPr/>
        <w:t xml:space="preserve">Di contro dico </w:t>
      </w:r>
      <w:r>
        <w:rPr>
          <w:i/>
        </w:rPr>
        <w:t>grazie</w:t>
      </w:r>
      <w:r>
        <w:rPr/>
        <w:t xml:space="preserve"> a tutte le figure di operatori, specialisti, maestre fino ad ora incontrati nel nostro percorso. Grazie per aver raccolto ed “accolto” il prezioso fardello di sofferenza e gioia  che questa piccola vita porta con se.</w:t>
      </w:r>
    </w:p>
    <w:p>
      <w:pPr>
        <w:pStyle w:val="TextBody"/>
        <w:rPr/>
      </w:pPr>
      <w:r>
        <w:rPr/>
        <w:t>Grazie per averla compresa, amata, valorizzata.</w:t>
      </w:r>
    </w:p>
    <w:p>
      <w:pPr>
        <w:pStyle w:val="TextBody"/>
        <w:rPr/>
      </w:pPr>
      <w:r>
        <w:rPr/>
        <w:t>Grazie per essersi messi in discussione con umiltà e abnegazione</w:t>
      </w:r>
    </w:p>
    <w:p>
      <w:pPr>
        <w:pStyle w:val="TextBody"/>
        <w:rPr/>
      </w:pPr>
      <w:r>
        <w:rPr/>
      </w:r>
    </w:p>
    <w:p>
      <w:pPr>
        <w:pStyle w:val="TextBody"/>
        <w:rPr/>
      </w:pPr>
      <w:r>
        <w:rPr/>
        <w:t xml:space="preserve">È amaro dover constatare che anche in fatto educazione e formazione, nel nostro personale caso, è stata determinante la </w:t>
      </w:r>
      <w:r>
        <w:rPr>
          <w:bCs/>
          <w:i/>
          <w:iCs/>
        </w:rPr>
        <w:t>fortuna</w:t>
      </w:r>
      <w:r>
        <w:rPr/>
        <w:t xml:space="preserve"> ed il </w:t>
      </w:r>
      <w:r>
        <w:rPr>
          <w:bCs/>
          <w:i/>
          <w:iCs/>
        </w:rPr>
        <w:t xml:space="preserve">cuore </w:t>
      </w:r>
      <w:r>
        <w:rPr/>
        <w:t>delle persone.</w:t>
      </w:r>
    </w:p>
    <w:p>
      <w:pPr>
        <w:pStyle w:val="TextBody"/>
        <w:rPr/>
      </w:pPr>
      <w:r>
        <w:rPr/>
        <w:t xml:space="preserve">La garanzia di una adeguata formazione professionale unita ad umanità / umiltà nell’adattare all’universo del singolo bambino un ausilio piuttosto che un altro / una metodologia piuttosto che un’altra non sono un dato di fatto, ma una speranza / una fatalità in esistenze, come la nostra, già abbondantemente scosse dalla fatalità. </w:t>
      </w:r>
    </w:p>
    <w:p>
      <w:pPr>
        <w:pStyle w:val="TextBody"/>
        <w:rPr/>
      </w:pPr>
      <w:r>
        <w:rPr/>
      </w:r>
    </w:p>
    <w:p>
      <w:pPr>
        <w:pStyle w:val="TextBody"/>
        <w:rPr/>
      </w:pPr>
      <w:r>
        <w:rPr/>
        <w:t>Concludo con una frase (la fine di una lettera aperta a mia figlia scritta durante un campo estivo):</w:t>
      </w:r>
    </w:p>
    <w:p>
      <w:pPr>
        <w:pStyle w:val="TextBody"/>
        <w:rPr/>
      </w:pPr>
      <w:r>
        <w:rPr/>
      </w:r>
    </w:p>
    <w:p>
      <w:pPr>
        <w:pStyle w:val="TextBody"/>
        <w:rPr/>
      </w:pPr>
      <w:r>
        <w:rPr/>
        <w:t>“</w:t>
      </w:r>
      <w:r>
        <w:rPr/>
        <w:t>Amore che come rosa schiude i suoi petali al sole e nell’ imperfezione racchiude l’immenso”</w:t>
      </w:r>
    </w:p>
    <w:p>
      <w:pPr>
        <w:pStyle w:val="TextBody"/>
        <w:rPr/>
      </w:pPr>
      <w:r>
        <w:rPr/>
      </w:r>
    </w:p>
    <w:p>
      <w:pPr>
        <w:pStyle w:val="TextBody"/>
        <w:rPr/>
      </w:pPr>
      <w:r>
        <w:rPr/>
        <w:t>A voi che avrete a che fare con l’imperfezione vostra / nostra e dei bimbi che sarete chiamati a seguire, l’augurio di sfiorare almeno una volta quell’immenso.</w:t>
      </w:r>
    </w:p>
    <w:p>
      <w:pPr>
        <w:pStyle w:val="TextBody"/>
        <w:rPr/>
      </w:pPr>
      <w:r>
        <w:rPr/>
      </w:r>
    </w:p>
    <w:p>
      <w:pPr>
        <w:pStyle w:val="NotaBiogr"/>
        <w:rPr>
          <w:b/>
          <w:b/>
          <w:i w:val="false"/>
          <w:i w:val="false"/>
        </w:rPr>
      </w:pPr>
      <w:r>
        <w:rPr>
          <w:b/>
          <w:i w:val="false"/>
        </w:rPr>
        <w:t>Loredana Chessa</w:t>
      </w:r>
    </w:p>
    <w:p>
      <w:pPr>
        <w:pStyle w:val="TextBody"/>
        <w:rPr>
          <w:b/>
          <w:b/>
          <w:i/>
          <w:i/>
        </w:rPr>
      </w:pPr>
      <w:r>
        <w:rPr>
          <w:b/>
          <w:i/>
        </w:rPr>
      </w:r>
    </w:p>
    <w:p>
      <w:pPr>
        <w:pStyle w:val="TextBody"/>
        <w:rPr/>
      </w:pPr>
      <w:r>
        <w:rPr/>
      </w:r>
    </w:p>
    <w:p>
      <w:pPr>
        <w:pStyle w:val="TextBody"/>
        <w:rPr/>
      </w:pPr>
      <w:r>
        <w:rPr/>
      </w:r>
    </w:p>
    <w:p>
      <w:pPr>
        <w:pStyle w:val="Heading1"/>
        <w:tabs>
          <w:tab w:val="clear" w:pos="708"/>
          <w:tab w:val="left" w:pos="284" w:leader="none"/>
        </w:tabs>
        <w:rPr>
          <w:color w:val="000000"/>
        </w:rPr>
      </w:pPr>
      <w:r>
        <w:rPr/>
        <w:t>Dei mezzi per rendere l’istruzione dei ciechi praticamente utile</w:t>
      </w:r>
      <w:r>
        <w:rPr>
          <w:rStyle w:val="Caratteredellanota"/>
          <w:rStyle w:val="FootnoteAnchor"/>
        </w:rPr>
        <w:footnoteReference w:customMarkFollows="1" w:id="3"/>
        <w:t>*</w:t>
      </w:r>
    </w:p>
    <w:p>
      <w:pPr>
        <w:pStyle w:val="Normal"/>
        <w:shd w:fill="FFFFFF" w:val="clear"/>
        <w:spacing w:lineRule="auto" w:line="360"/>
        <w:ind w:left="284" w:right="284" w:firstLine="567"/>
        <w:jc w:val="both"/>
        <w:rPr>
          <w:color w:val="000000"/>
        </w:rPr>
      </w:pPr>
      <w:r>
        <w:rPr>
          <w:color w:val="000000"/>
        </w:rPr>
      </w:r>
    </w:p>
    <w:p>
      <w:pPr>
        <w:pStyle w:val="Autore"/>
        <w:rPr>
          <w:i w:val="false"/>
          <w:i w:val="false"/>
        </w:rPr>
      </w:pPr>
      <w:r>
        <w:rPr>
          <w:i w:val="false"/>
        </w:rPr>
        <w:t>[abstract] Ai primi del Novecento, la riflessione di Romagnoli pone le basi per un rinnovamento dell’istruzione dei ciechi che possa porsi come sviluppo pieno delle loro capacità [fine abstract]</w:t>
      </w:r>
    </w:p>
    <w:p>
      <w:pPr>
        <w:pStyle w:val="Autore"/>
        <w:rPr/>
      </w:pPr>
      <w:r>
        <w:rPr/>
        <w:t>Augusto Romagnoli</w:t>
      </w:r>
    </w:p>
    <w:p>
      <w:pPr>
        <w:pStyle w:val="Autore"/>
        <w:rPr/>
      </w:pPr>
      <w:r>
        <w:rPr/>
      </w:r>
    </w:p>
    <w:p>
      <w:pPr>
        <w:pStyle w:val="TextBody"/>
        <w:rPr/>
      </w:pPr>
      <w:r>
        <w:rPr/>
        <w:t>1. Al primo congresso per l'educazione famigliare dell'infanzia, tenuto a Liegi nel 1905, Michele Anagnos, direttore dello Istituto Perkins per i ciechi di Boston, presentò una relazione sulla “Educazione liberale dei ciechi”, la quale non crederei avere io meglio, che ripetere dalla prima all'ultima parola e non aggiun</w:t>
        <w:softHyphen/>
        <w:t>gere altro: ma il delicato redattore non la passerebbe perché cia</w:t>
        <w:softHyphen/>
        <w:t xml:space="preserve">scuno può leggersela negli atti di quel congresso o anche tradotta in italiano </w:t>
      </w:r>
      <w:r>
        <w:rPr>
          <w:iCs/>
        </w:rPr>
        <w:t>nell'</w:t>
      </w:r>
      <w:r>
        <w:rPr>
          <w:i/>
          <w:iCs/>
        </w:rPr>
        <w:t xml:space="preserve">Amico dei ciechi, </w:t>
      </w:r>
      <w:r>
        <w:rPr/>
        <w:t>settembre 1906. L'Anagnos rileva come, mutate in questi ultimi cinquanta anni quasi radicalmente le condizioni industriali e sociali, sostituiti alla piccola industria e al lavoro singolo i grandi empori e le macchine, non vi è più posto per i ciechi a guadagnarsi neppure lo scarso pane di un tempo con un lavoro manuale, e il tradizionale indirizzo di dar loro un mestiere deve essere abbandonato, per lanciarli nella con</w:t>
        <w:softHyphen/>
        <w:t>correnza del lavoro intellettuale; e cita i risultati ottimi già otte</w:t>
        <w:softHyphen/>
        <w:t>nuti per questa mutazione nel suo e in altri istituti americani. Il prof. Giulio Ferreri, direttore dell' Istituto dei Sordomuti a Milano, che soggiornò lungamente in America e visitò con la cura e com</w:t>
        <w:softHyphen/>
        <w:t xml:space="preserve">petenza che gli è propria vari istituti di ciechi, assistendo al mio discorso, fu invitato da me a dare in presenza dell'assemblea il </w:t>
      </w:r>
      <w:r>
        <w:rPr>
          <w:spacing w:val="-1"/>
        </w:rPr>
        <w:t xml:space="preserve">suo giudizio su queste affermazioni dell'Anagnos, e li confermò. </w:t>
      </w:r>
      <w:r>
        <w:rPr/>
        <w:t xml:space="preserve">Era comparso pure nella </w:t>
      </w:r>
      <w:r>
        <w:rPr>
          <w:i/>
          <w:iCs/>
        </w:rPr>
        <w:t xml:space="preserve">Revue Pédagogique des Aveugles, </w:t>
      </w:r>
      <w:r>
        <w:rPr/>
        <w:t>ripor</w:t>
        <w:softHyphen/>
        <w:t xml:space="preserve">tato anche </w:t>
      </w:r>
      <w:r>
        <w:rPr>
          <w:iCs/>
        </w:rPr>
        <w:t>nell'</w:t>
      </w:r>
      <w:r>
        <w:rPr>
          <w:i/>
          <w:iCs/>
        </w:rPr>
        <w:t xml:space="preserve">Amico dei ciechi, </w:t>
      </w:r>
      <w:r>
        <w:rPr/>
        <w:t>settembre-ottobre 1905, un arti</w:t>
        <w:softHyphen/>
        <w:t>colo del dott. Domenico Vento, dal titolo “Quod est, quod erit”; il quale proponeva con argomenti validi che si desse nella istru</w:t>
        <w:softHyphen/>
        <w:t xml:space="preserve">zione dei ciechi la preferenza a un indirizzo scientifico-letterario a </w:t>
      </w:r>
      <w:r>
        <w:rPr>
          <w:spacing w:val="-1"/>
        </w:rPr>
        <w:t xml:space="preserve">quello musicale, praticato nella più parte degli istituti, specialmente </w:t>
      </w:r>
      <w:r>
        <w:rPr>
          <w:spacing w:val="-4"/>
          <w:w w:val="106"/>
        </w:rPr>
        <w:t xml:space="preserve">francesi, fin qui. A questo articolo rispose il Guilbeau, e sorse una </w:t>
      </w:r>
      <w:r>
        <w:rPr>
          <w:spacing w:val="-3"/>
          <w:w w:val="106"/>
        </w:rPr>
        <w:t xml:space="preserve">valorosa polemica, la quale valse a mettere maggiormente in luce </w:t>
      </w:r>
      <w:r>
        <w:rPr>
          <w:w w:val="106"/>
        </w:rPr>
        <w:t xml:space="preserve">la saldezza degli argomenti del dott. Vento per la tesi generale </w:t>
      </w:r>
      <w:r>
        <w:rPr>
          <w:spacing w:val="-5"/>
          <w:w w:val="106"/>
        </w:rPr>
        <w:t xml:space="preserve">della necessità di un rinnovamento dell'educazione dei ciechi in </w:t>
      </w:r>
      <w:r>
        <w:rPr>
          <w:spacing w:val="-3"/>
          <w:w w:val="106"/>
        </w:rPr>
        <w:t>questo senso. Mi si permetta pure indicare i vari articoli e confe</w:t>
        <w:softHyphen/>
      </w:r>
      <w:r>
        <w:rPr>
          <w:spacing w:val="-2"/>
          <w:w w:val="106"/>
        </w:rPr>
        <w:t xml:space="preserve">renze pubblicati da me in questi due ultimi anni, particolarmente </w:t>
      </w:r>
      <w:r>
        <w:rPr>
          <w:spacing w:val="-4"/>
          <w:w w:val="106"/>
        </w:rPr>
        <w:t>il discorso tenuto al primo convegno della Società Italiana in Mi</w:t>
        <w:softHyphen/>
        <w:t xml:space="preserve">lano “Sull'educazione dei Ciechi in Italia” </w:t>
      </w:r>
      <w:r>
        <w:rPr>
          <w:spacing w:val="-4"/>
          <w:w w:val="106"/>
          <w:lang w:val="en-US"/>
        </w:rPr>
        <w:t xml:space="preserve">(V. </w:t>
      </w:r>
      <w:r>
        <w:rPr>
          <w:i/>
          <w:iCs/>
          <w:spacing w:val="-4"/>
          <w:w w:val="106"/>
        </w:rPr>
        <w:t xml:space="preserve">Atti del convegno, </w:t>
      </w:r>
      <w:r>
        <w:rPr>
          <w:spacing w:val="-8"/>
          <w:w w:val="106"/>
        </w:rPr>
        <w:t>Tipografia Paolo Cuppini, Bologna, 1907) e “Dalla pietà alla scien</w:t>
        <w:softHyphen/>
      </w:r>
      <w:r>
        <w:rPr>
          <w:spacing w:val="-3"/>
          <w:w w:val="106"/>
        </w:rPr>
        <w:t xml:space="preserve">za” </w:t>
      </w:r>
      <w:r>
        <w:rPr>
          <w:i/>
          <w:iCs/>
          <w:spacing w:val="-3"/>
          <w:w w:val="106"/>
        </w:rPr>
        <w:t xml:space="preserve">(Nuova Antologia, </w:t>
      </w:r>
      <w:r>
        <w:rPr>
          <w:spacing w:val="-3"/>
          <w:w w:val="106"/>
        </w:rPr>
        <w:t xml:space="preserve">1 luglio 1908); questi non per pretendere </w:t>
      </w:r>
      <w:r>
        <w:rPr>
          <w:spacing w:val="-4"/>
          <w:w w:val="106"/>
        </w:rPr>
        <w:t xml:space="preserve">di aggiungere molto, ma per compimento di bibliografia e per </w:t>
      </w:r>
      <w:r>
        <w:rPr>
          <w:spacing w:val="-2"/>
          <w:w w:val="106"/>
        </w:rPr>
        <w:t xml:space="preserve">risparmiare di ripetere a me e ad altri seconde edizioni di roba </w:t>
      </w:r>
      <w:r>
        <w:rPr>
          <w:spacing w:val="-11"/>
          <w:w w:val="106"/>
        </w:rPr>
        <w:t>mia.</w:t>
      </w:r>
    </w:p>
    <w:p>
      <w:pPr>
        <w:pStyle w:val="TextBody"/>
        <w:rPr/>
      </w:pPr>
      <w:r>
        <w:rPr>
          <w:w w:val="106"/>
        </w:rPr>
        <w:t xml:space="preserve">Dopo gli scritti, i fatti: Sino dal 1900 si è costituita ed è in </w:t>
      </w:r>
      <w:r>
        <w:rPr>
          <w:spacing w:val="-6"/>
          <w:w w:val="106"/>
        </w:rPr>
        <w:t xml:space="preserve">continuo incremento la Società Internazionale degli studenti ciechi, </w:t>
      </w:r>
      <w:r>
        <w:rPr>
          <w:spacing w:val="-7"/>
          <w:w w:val="106"/>
        </w:rPr>
        <w:t xml:space="preserve">con sede a Ginevra, la quale potrebbe appunto darci prove eloquenti </w:t>
      </w:r>
      <w:r>
        <w:rPr>
          <w:spacing w:val="-1"/>
          <w:w w:val="106"/>
        </w:rPr>
        <w:t xml:space="preserve">da se sola, se non fosse ancora priva di mezzi e dell'appoggio di </w:t>
      </w:r>
      <w:r>
        <w:rPr>
          <w:spacing w:val="-3"/>
          <w:w w:val="106"/>
        </w:rPr>
        <w:t xml:space="preserve">tutte le istituzioni più consolidate e facoltose per i ciechi. I ciechi </w:t>
      </w:r>
      <w:r>
        <w:rPr>
          <w:spacing w:val="-4"/>
          <w:w w:val="106"/>
        </w:rPr>
        <w:t xml:space="preserve">che la compongono sono come me, impegnatissimi ciascuno nella </w:t>
      </w:r>
      <w:r>
        <w:rPr>
          <w:spacing w:val="-3"/>
          <w:w w:val="106"/>
        </w:rPr>
        <w:t xml:space="preserve">lotta contro le difficoltà generali e speciali della vita, rispondendo </w:t>
      </w:r>
      <w:r>
        <w:rPr>
          <w:spacing w:val="-1"/>
          <w:w w:val="106"/>
        </w:rPr>
        <w:t xml:space="preserve">appena una volta su cento alle inchieste del segretariato e dei </w:t>
      </w:r>
      <w:r>
        <w:rPr>
          <w:spacing w:val="-10"/>
          <w:w w:val="106"/>
        </w:rPr>
        <w:t>singoli.</w:t>
      </w:r>
    </w:p>
    <w:p>
      <w:pPr>
        <w:pStyle w:val="TextBody"/>
        <w:rPr/>
      </w:pPr>
      <w:r>
        <w:rPr>
          <w:spacing w:val="-3"/>
          <w:w w:val="106"/>
        </w:rPr>
        <w:t xml:space="preserve">Curioso! L'opinione pubblica intorno ai ciechi e la concordia </w:t>
      </w:r>
      <w:r>
        <w:rPr>
          <w:w w:val="106"/>
        </w:rPr>
        <w:t>tra i loro istitutori è così poco formata, che il centesimo a lau</w:t>
        <w:softHyphen/>
        <w:t>rearsi è predicato dai suoi amici per il primo, e veramente deve farsi la strada a passo a passo tra inesperienza e incredulità as</w:t>
        <w:softHyphen/>
      </w:r>
      <w:r>
        <w:rPr>
          <w:spacing w:val="-7"/>
          <w:w w:val="106"/>
        </w:rPr>
        <w:t>soluta, come se veramente il primo fosse. Non ostante questa oscu</w:t>
        <w:softHyphen/>
      </w:r>
      <w:r>
        <w:rPr>
          <w:spacing w:val="-2"/>
          <w:w w:val="106"/>
        </w:rPr>
        <w:t xml:space="preserve">rità proprio cieca, si può parlare già di molti ciechi inglesi e </w:t>
      </w:r>
      <w:r>
        <w:rPr>
          <w:spacing w:val="-6"/>
          <w:w w:val="106"/>
        </w:rPr>
        <w:t xml:space="preserve">americani riusciti a buone posizioni nell'esercizio di professioni </w:t>
      </w:r>
      <w:r>
        <w:rPr>
          <w:spacing w:val="-5"/>
          <w:w w:val="106"/>
        </w:rPr>
        <w:t xml:space="preserve">liberali o di commerci, e più precisamente di vari avvocati in </w:t>
      </w:r>
      <w:r>
        <w:rPr>
          <w:w w:val="106"/>
        </w:rPr>
        <w:t xml:space="preserve">Francia e in Germania e nel Belgio e in Italia, (l'avv. Armando </w:t>
      </w:r>
      <w:r>
        <w:rPr>
          <w:spacing w:val="-1"/>
          <w:w w:val="106"/>
        </w:rPr>
        <w:t xml:space="preserve">Eram di Firenze, che esercita la professione legale, ma anche di </w:t>
      </w:r>
      <w:r>
        <w:rPr>
          <w:spacing w:val="-4"/>
          <w:w w:val="106"/>
        </w:rPr>
        <w:t>lui posso dare notizie monche, perché non ho avuto ancora il pia</w:t>
        <w:softHyphen/>
      </w:r>
      <w:r>
        <w:rPr>
          <w:w w:val="106"/>
        </w:rPr>
        <w:t>cere di parlargli e dalle lettere e dai discorsi altrui, pare impos</w:t>
        <w:softHyphen/>
      </w:r>
      <w:r>
        <w:rPr>
          <w:spacing w:val="-5"/>
          <w:w w:val="106"/>
        </w:rPr>
        <w:t>sibile, in questa tenebra piena di diffidenze, di invidiuzze, di ge</w:t>
        <w:softHyphen/>
        <w:t xml:space="preserve">losie o di grandi ammirazioni, si assoda troppo poco, vi sono </w:t>
      </w:r>
      <w:r>
        <w:rPr>
          <w:spacing w:val="-4"/>
          <w:w w:val="106"/>
        </w:rPr>
        <w:t xml:space="preserve">insegnanti (qui sono più pratico) come il Leon a Périgneu, il </w:t>
      </w:r>
      <w:r>
        <w:rPr>
          <w:spacing w:val="-3"/>
          <w:w w:val="106"/>
        </w:rPr>
        <w:t xml:space="preserve">Monnier a Ginevra, il Vento ad Angers, il Costa a Genova, il mio </w:t>
      </w:r>
      <w:r>
        <w:rPr>
          <w:spacing w:val="-3"/>
        </w:rPr>
        <w:t>amico Tugnoli presentemente a Fermo, io chi sa dove</w:t>
      </w:r>
      <w:r>
        <w:rPr>
          <w:rStyle w:val="Caratteredellanota"/>
          <w:rStyle w:val="FootnoteAnchor"/>
          <w:rFonts w:eastAsia="SimSun;Arial Unicode MS"/>
          <w:spacing w:val="-3"/>
        </w:rPr>
        <w:footnoteReference w:id="4"/>
      </w:r>
      <w:r>
        <w:rPr>
          <w:spacing w:val="-3"/>
        </w:rPr>
        <w:t xml:space="preserve">. Si noti che </w:t>
      </w:r>
      <w:r>
        <w:rPr/>
        <w:t>ho citati insegnanti a veggenti, non a ciechi, perché di questi ve ne sono quasi dappertutto e taluno valente. Mi si dice che parecchi se la cavino col giornalismo o col far libri o traduzioni. Eccellente in questo Helen Keller, la famosa cieca e sorda, la quale non vale meno per il suo ingegno che per la rarità della sua condizione.</w:t>
      </w:r>
    </w:p>
    <w:p>
      <w:pPr>
        <w:pStyle w:val="TextBody"/>
        <w:rPr/>
      </w:pPr>
      <w:r>
        <w:rPr/>
        <w:t>Parecchi ciechi tedeschi poi, mi si assicura, vivono bene con lezioni di latino e in generale pare un buon indirizzo di preparare i ciechi a divenire insegnanti di lingue straniere. Su questo pro</w:t>
        <w:softHyphen/>
        <w:t xml:space="preserve">posito si accordano quasi anche il Guilbeau e il Vento, nella sopra </w:t>
      </w:r>
      <w:r>
        <w:rPr>
          <w:spacing w:val="-1"/>
        </w:rPr>
        <w:t xml:space="preserve">citata polemica e sono usciti nella </w:t>
      </w:r>
      <w:r>
        <w:rPr>
          <w:i/>
          <w:iCs/>
          <w:spacing w:val="-1"/>
        </w:rPr>
        <w:t xml:space="preserve">Revue Pédagogique des Aveugles </w:t>
      </w:r>
      <w:r>
        <w:rPr/>
        <w:t>articoli degni di nota. Recentemente è morto a Madrid Enrico Lickefet, che si era fatto un buon nome e pare una buona posi</w:t>
        <w:softHyphen/>
        <w:t>zione come conferenziere e insegnante di lingua francese. Io di</w:t>
        <w:softHyphen/>
        <w:t>mando perdono ai lettori di un simile brancolare ad accozzar no</w:t>
        <w:softHyphen/>
        <w:t>tizie punto vagliate; ma debbo ripetergli che a me non è possibile per ora fare di meglio, né agli altri ciechi forse aiutarmi, perché non c'è un solo degli Enti che abbiano la vita sicura, il quale favorisca di simili statistiche, anzi i più le ostacolano primo per non perdere il proprio onore tra i vicini mostrando le eventuali superiorità dei lontani, secondo, per non essere obbligati dalla conoscenza di metodi e fatti nuovi a disapprovare se stessi, non sapendo né potendo pure con la migliore volontà modificarsi.</w:t>
      </w:r>
    </w:p>
    <w:p>
      <w:pPr>
        <w:pStyle w:val="TextBody"/>
        <w:rPr/>
      </w:pPr>
      <w:r>
        <w:rPr/>
        <w:t xml:space="preserve">E il segreto di questa sventurata condizione di cose sta nel </w:t>
      </w:r>
      <w:r>
        <w:rPr>
          <w:spacing w:val="-2"/>
        </w:rPr>
        <w:t xml:space="preserve">non essere l'educazione dei ciechi ancora potuta passare dalla </w:t>
      </w:r>
      <w:r>
        <w:rPr/>
        <w:t>pietà alla scienza; ciò dico a lode di quelli che pure non curan</w:t>
        <w:softHyphen/>
        <w:t>dosene come io vorrei, fanno del loro meglio e ad ammonimento di quelli che, impiegando il loro ingegno nelle più oziose e vane speculazioni in nome della scienza, persino ad applicarla in ospe</w:t>
        <w:softHyphen/>
        <w:t>dali-modello per i cani, non abbiano creduto ancora degno della scienza l'educazione di molte migliala di anormali, i più infelici, se non bene educati, i più suscettibili di una rigenerazione con una istruzione appropriata. Del resto i fatti che io ho adombrati hanno questo valore grandissimo di significato, che non sono stati cercati, ma raccolti a caso, indizio assai probabile di molti altri simili nascosti. Chi andando dritto per la sua strada s'abbattesse sui propri passi una e un'altra e una terza viola, non dovrebbe argomentare che molte altre ve ne fossero nascoste per quei prati e che quella fosse la loro stagione? Un altro fatto voglio pur ci</w:t>
        <w:softHyphen/>
        <w:t>tare, sebbene della  natura  piuttosto   d'un argomento: Ognuno è scontento della propria sorte; il commerciante invidia l'industriale, l'artista l'impiegato, persino il ricco il proprio contadino. Una in</w:t>
        <w:softHyphen/>
        <w:t xml:space="preserve">chiesta invece discretamente assodata mi prova che i ciechi operai </w:t>
      </w:r>
      <w:r>
        <w:rPr>
          <w:spacing w:val="-1"/>
        </w:rPr>
        <w:t xml:space="preserve">e musicisti  invidiano   i   più  colti, non   questi   quelli, neppure se </w:t>
      </w:r>
      <w:r>
        <w:rPr/>
        <w:t xml:space="preserve">siano non dirò operai valenti, che  pur  troppo non vi può essere </w:t>
      </w:r>
      <w:r>
        <w:rPr>
          <w:spacing w:val="-2"/>
        </w:rPr>
        <w:t xml:space="preserve">luogo, ma   neppure   compositori   o   concertisti.   Comune  a tutti i </w:t>
      </w:r>
      <w:r>
        <w:rPr/>
        <w:t>ciechi che   hanno   studiato è uno   spirito  ardente di  propaganda per l'inalzamento del livello dell'istruzione dei loro fratelli; i mu</w:t>
        <w:softHyphen/>
        <w:t>sicisti invece si appartano o cercano distogliere altri dal seguire la loro via e fanno causa comune con noi. Dipenderà questo dal</w:t>
        <w:softHyphen/>
        <w:t xml:space="preserve">l'illusione  del  nuovo;   sì, sì;   ma   intanto   chi  sta   bene,   non si muove, e chi non lascia   il  certo, perché   non  tentare?  </w:t>
      </w:r>
      <w:r>
        <w:rPr>
          <w:i/>
          <w:iCs/>
        </w:rPr>
        <w:t xml:space="preserve">Audaces fortuna iuvat. </w:t>
      </w:r>
      <w:r>
        <w:rPr/>
        <w:t xml:space="preserve">Dopo i primi entusiasmi degli educatori dei ciechi da Valentino Haiiy in poi,   che  giustamente  si   compiacquero di avere restituiti   dei   derelitti   alla dignità umana,   dei mendicanti alla nobiltà del lavoro, dei   lacrimevoli  dilaniatori   di   orecchi al sacerdozio celeste dell'arte è venuto  a  poco a poco infondendosi </w:t>
      </w:r>
      <w:r>
        <w:rPr>
          <w:spacing w:val="-1"/>
        </w:rPr>
        <w:t xml:space="preserve">un senso di preoccupazione   e  di   scoramento, osservandosi come </w:t>
      </w:r>
      <w:r>
        <w:rPr/>
        <w:t xml:space="preserve">all'uscire dagli istituti con la coscienza più sviluppata, aspirazioni a una vita indipendente e operosa, abilitazione a qualche mestiere o professione, la massima  parte siano costretti a languire più di prima, costretti all'inazione per mancanza di impiego o di lavoro, </w:t>
      </w:r>
      <w:r>
        <w:rPr>
          <w:spacing w:val="-2"/>
        </w:rPr>
        <w:t xml:space="preserve">passando   di   delusione   in   delusione, spesso   inasprendosi tra un </w:t>
      </w:r>
      <w:r>
        <w:rPr/>
        <w:t xml:space="preserve">lungo e vano cercare, sino a dover   cadere nuovamente a vivere di elemosina;   mentre ne hanno perduto il coraggio e  acquistato senso pungentissimo di umiliazione, o all'amarezza non minore di vivere a carico   di  parenti   poveri, tal volta  rozzi e brutali, tale </w:t>
      </w:r>
      <w:r>
        <w:rPr>
          <w:spacing w:val="-1"/>
        </w:rPr>
        <w:t xml:space="preserve">altra pietosi   e,   ahimè, resi   incapaci  dall'amorosa,   appassionata </w:t>
      </w:r>
      <w:r>
        <w:rPr/>
        <w:t>vigilanza dei loro infelici di dissimulare le fatiche e stenti e d'im</w:t>
        <w:softHyphen/>
        <w:t>pedire che pure in ogni più delicata attenzione, la delicatezza dei loro poveri ciechi, fatta estrema non di rado nell'ozio e nella fis</w:t>
        <w:softHyphen/>
      </w:r>
      <w:r>
        <w:rPr>
          <w:spacing w:val="-3"/>
        </w:rPr>
        <w:t xml:space="preserve">sazione   quasi   come   dell'unico   loro   possibile  pregio,  non  trovi </w:t>
      </w:r>
      <w:r>
        <w:rPr/>
        <w:t xml:space="preserve">sempre nuovi stimoli e rammarichi di  non potere </w:t>
      </w:r>
      <w:r>
        <w:rPr>
          <w:spacing w:val="17"/>
        </w:rPr>
        <w:t>nulla</w:t>
      </w:r>
      <w:r>
        <w:rPr/>
        <w:t xml:space="preserve"> </w:t>
      </w:r>
      <w:r>
        <w:rPr>
          <w:spacing w:val="15"/>
        </w:rPr>
        <w:t>nulla</w:t>
      </w:r>
      <w:r>
        <w:rPr/>
        <w:t xml:space="preserve"> ricambiare. Da questa condizione di fatti sono conseguiti diversi portamenti, secondo le indoli, dei direttori e benefattori di ciechi. Gli uni se la sono presa con la natura o con la società, e hanno a poco a poco trasformati gli istituti in ricoveri pietosi, gli altri coi ciechi, d'onde è nata tutta quella psicologia che li taccia di </w:t>
      </w:r>
      <w:r>
        <w:rPr>
          <w:spacing w:val="-1"/>
        </w:rPr>
        <w:t xml:space="preserve">ingrati, orgogliosi, pretenziosi e via dicendo (poveri diavoli! hanno </w:t>
      </w:r>
      <w:r>
        <w:rPr/>
        <w:t>avuto così il male e il malanno). Altri se la son presa con se stessi; anime scrupolose e delicate, che noi dobbiamo venerare come angeli e consolare amorosamente, che pur non poco è il bene che già abbiamo ricevuto, e questo tutto merito, e il male inevitabile, non colpa loro, che solo il tempo e la esperienza stessa mercé le pene dei primi potrà esser vinto e tornare in benedizione dalla felicità dei venturi. Uomini che hanno dedicata l'intera vita a lenire questa sventura, tempo, sostanze, comodi, tranquillità, e tristamente desolati nei loro ultimi anni, soffrendo spesso quanto e forse più dei loro amati infelici, ai quali non riuscirono di pro</w:t>
        <w:softHyphen/>
        <w:t xml:space="preserve">curare la sognata felicità; oh, Dio li consoli e li rimuneri, i ciechi in buona parte credono in Dio </w:t>
      </w:r>
      <w:r>
        <w:rPr>
          <w:iCs/>
        </w:rPr>
        <w:t>e</w:t>
      </w:r>
      <w:r>
        <w:rPr>
          <w:i/>
          <w:iCs/>
        </w:rPr>
        <w:t xml:space="preserve"> </w:t>
      </w:r>
      <w:r>
        <w:rPr/>
        <w:t>pregano per loro, teneramente grati anche riconoscendone tal volta gli errori; Dio li rimeriti, la cui Fede e Speranza, essi hanno spesso instillata, balsamo imman</w:t>
        <w:softHyphen/>
        <w:t>cabilmente salutare e prezioso, nei nostri cuori; quando vi è questa, resta ancora benedetta, tra tutti i disagi e le umiliazioni, l'opera dell'educazione e la memoria degli istitutori.</w:t>
      </w:r>
    </w:p>
    <w:p>
      <w:pPr>
        <w:pStyle w:val="TextBody"/>
        <w:rPr/>
      </w:pPr>
      <w:r>
        <w:rPr/>
        <w:t>Altri finalmente, portati da più profonda inclinazione di spe</w:t>
        <w:softHyphen/>
        <w:t>ranza, confidiano nel futuro, riconoscendo rassegnati questa fatale necessità del sacrifìzio dei primi, e attendono a tener viva la be</w:t>
        <w:softHyphen/>
      </w:r>
      <w:r>
        <w:rPr>
          <w:spacing w:val="-4"/>
        </w:rPr>
        <w:t xml:space="preserve">neficenza pubblica aumentando i fondi delle istituzioni, certi che dove </w:t>
      </w:r>
      <w:r>
        <w:rPr/>
        <w:t>sono i mezzi, prima o poi conseguiranno i fini. Anime benedette anche queste, cui sarà premio degno il loro medesimo coraggio; ma frattanto alla modesta opera di riforma interna, al dubbio che le cause di questa scarsa riuscita pratica provenga non tanto dal</w:t>
        <w:softHyphen/>
        <w:t>l'esterno, ma dall'intimo dei metodi e sistemi educativi, hanno pen</w:t>
        <w:softHyphen/>
        <w:t>sato poco di proposito o, dirò meglio, hanno potuto pensare.</w:t>
      </w:r>
    </w:p>
    <w:p>
      <w:pPr>
        <w:pStyle w:val="TextBody"/>
        <w:rPr/>
      </w:pPr>
      <w:r>
        <w:rPr/>
      </w:r>
    </w:p>
    <w:p>
      <w:pPr>
        <w:pStyle w:val="TextBody"/>
        <w:rPr/>
      </w:pPr>
      <w:r>
        <w:rPr/>
        <w:t>2. Preoccupati i più degli istituti ancora dei mezzi di sus</w:t>
        <w:softHyphen/>
        <w:t xml:space="preserve">sistenza, aggravati i direttori quasi generalmente delle mansioni </w:t>
      </w:r>
      <w:r>
        <w:rPr>
          <w:spacing w:val="-2"/>
        </w:rPr>
        <w:t xml:space="preserve">di economi, amministratori, propagandisti, con stipendi irrisori, onde </w:t>
      </w:r>
      <w:r>
        <w:rPr/>
        <w:t>obbligati ad altre occupazioni se abbiano a mantenere una fami</w:t>
        <w:softHyphen/>
        <w:t>glia un po' numerosa, chiamati inoltre a quei posti o da spontaneo slancio di carità o da considerazioni spettanti gli interessi finan</w:t>
        <w:softHyphen/>
        <w:t xml:space="preserve">ziari o disciplinari, anzi che didattici dell' istituzione, — e come </w:t>
      </w:r>
      <w:r>
        <w:rPr>
          <w:spacing w:val="-2"/>
        </w:rPr>
        <w:t>no, mentre dipendono dal Ministero dell'Interno? anzi che dell'Istru</w:t>
        <w:softHyphen/>
      </w:r>
      <w:r>
        <w:rPr/>
        <w:t>zione? — come è umanamente pretendibile che possano interes</w:t>
        <w:softHyphen/>
        <w:t>sarsi seriamente e tanto meno interessarsi con competenza e frutto della educazione? Non voglio essere sempre io a far l'odiosa parte di requisitore e mi piace pure un poco cedere la parola a qualche altro, lieto specialmente quando possa trovare un nome autorevole e per di più che tagli i panni addosso ai forestieri, dando almeno la soddisfazione dei dannati ai miei italiani, come farò ora: Io ti</w:t>
        <w:softHyphen/>
        <w:t>rerò in ballo il signor Guilbeau, professore all'Istituto nazionale dei ciechi di Parigi, membro dell'Accademia geografica francese e in</w:t>
        <w:softHyphen/>
        <w:t>signe scrittore di cose dei ciechi. In un articolo sulla Revue Pé-dagogique, (Dimando venia di non poter citare preciso il numero e il titolo, perché non ho presso la collezione e in tutta Roma non ce n'è una copia; cosi diffuse sono le riviste dei ciechi. Ricordo che comparve in uno dei primi numeri dell'anno primo e il titolo era presso a poco: “Essais de Typhlopedagogie”). Egli dunque in questo articolo, molto interessante dimostra come la tiflopedagogia in più di un secolo da Valentino Haiiy non ha ancora un trattato né un metodo, l'Istituto nazionale di Parigi generalmente ricono</w:t>
        <w:softHyphen/>
        <w:t>sciuto capo e quasi depositario della tradizione del grande fonda</w:t>
        <w:softHyphen/>
        <w:t xml:space="preserve">tore, pure avendo avuti dei maestri insigni come il Braille e il Ballu, dei direttori sapienti come il Dufau e il Guadet, pure non ha </w:t>
      </w:r>
      <w:r>
        <w:rPr>
          <w:spacing w:val="-2"/>
        </w:rPr>
        <w:t xml:space="preserve">subito dal suo principio nessun rinnovamento, formando da sé stesso </w:t>
      </w:r>
      <w:r>
        <w:rPr/>
        <w:t xml:space="preserve">i suoi maestri e protendendosi forte in sé stesso in mezzo al grande rinnovamento moderno dei metodi e degli studi come la corrente di un gran fiume nel mare. La “routine”, come egli la chiama, è divenuta legge e il “primo istituto dei ciechi del mondo” dorme beato i suoi sonni su gli allori. Se così è di questo, direttamente </w:t>
      </w:r>
      <w:r>
        <w:rPr>
          <w:spacing w:val="-1"/>
        </w:rPr>
        <w:t xml:space="preserve">dipendente dal Ministero dell'istruzione francese, dotato largamente </w:t>
      </w:r>
      <w:r>
        <w:rPr/>
        <w:t>di mezzi e di professori, immaginarsi gli altri istituti francesi, vi</w:t>
        <w:softHyphen/>
        <w:t>venti parecchi alla giornata, diretti da qualche persona di null'altro ricca che di pietà e buon cuore, con un corpo insegnante fatto in questo modo, come da noi: un alunno dei più intelligenti, finito il corso elementare dell'istituto è chiamato alla cattedra della sua stessa scuola ovvero delle classi inferiori, passando per anzianità ad occupare successivamente il posto di primo grado, vivendo cotidianamente con gli altri allievi, spesso compagni suoi minori di qualche anno avanti; lascio pensare con che autorità presso di essi e presso i superiori. Poi: O mangiar questa minestra o saltar dalla finestra, dice un proverbio dei poveracci; e questi ciechi hanno ben a ripeterselo ogni mattina e ogni sera; e non parliamo di nutrirsi con restare anzi mettersi al corrente delle notizie non dirò della scienza ma pur solamente della cronaca moderna, essendo la let</w:t>
        <w:softHyphen/>
        <w:t>tura dei libri Braille troppo insufficiente cosa e gli occhi di un let</w:t>
        <w:softHyphen/>
        <w:t xml:space="preserve">tore veggente un lusso da non potere nemmeno sognarsi con gli stipendi che rendono. Fresca fresca, ricevuta ieri la notizia di una signorina cieca, insegnante da dodici anni in un istituto, con vitto e alloggio insieme con le alunne e stipendio di L. cento... annue </w:t>
      </w:r>
    </w:p>
    <w:p>
      <w:pPr>
        <w:pStyle w:val="TextBody"/>
        <w:rPr/>
      </w:pPr>
      <w:r>
        <w:rPr/>
        <w:t>Ecco poi il cerchio fatale da cui non è facile uscire: Dicono gli istitutori: Noi non abbiamo mezzi; se paghiamo bene i maestri, dobbiamo tenere allievi di meno; privare parecchi infelici del be</w:t>
        <w:softHyphen/>
        <w:t>nefizio dell'istruzione; dovranno bene i ciechi sacrificarsi per i loro compagni; in fin dei conti noi non dimandiamo delle cele</w:t>
        <w:softHyphen/>
        <w:t>brità; essi non possono pretendere di più, dato quello che si può pretendere da loro; basta che insegnino un poco di lettura e scrittura, un po' di calcolo e delle cose più elementari. Non pare che queste sono le scuole di due secoli fa? di quei maestri che per vivere dovevano fare i campanari e i beccamorti e quando c'erano funzioni in chiesa non si faceva scuola? e chi faceva il sarto e chi il ciabattino? Vedi le storie della pedagogia prima della rivoluzione francese in Francia e anche dopo in Italia. Orbene qualche cosa di simile avviene ancora tra i maestri dei ciechi, i quali vanno a suonare per cinquanta centesimi gli organi nelle chiese, e tessono canestri e impagliano sedie nelle ore libere dalla scuola, per prendersi il tabacco da fumare; e di questi potrei ci</w:t>
        <w:softHyphen/>
        <w:t>tare molti nomi. Con un simile assetto dei corpi insegnanti e trascuranza dei consigli di amministrazione per tutto ciò che sia istruzione, e sonno poi, sonno catalettico o silenesco del Governo figuardo ad applicare i suoi doveri e diritti su questi cittadini, parecchie migliaia, che non esistono per la legge dell' “Istruzione Obbligatoria”, non occorre dilungarmi di più a far pensare quale sia lo stato delle nostre scuole e quali poi i risultati di esse per la vita di quei poveretti, che privi della guida naturale, del mezzo massimo di conoscenza per la pratica quotidiana, non possono avere che dall'istruzione e dallo sviluppo dell'intelligenza, una luce suppletiva, per vivere e di aggirarsi nella comune società. Un uomo poco o male istruito, può ancora campare, avendo l'istru</w:t>
        <w:softHyphen/>
        <w:t>zione spontanea naturale de' suoi occhi; molto può ancora fare e imparare vedendo, un cieco poco o male istruito è un infelice che non ha altra scienza che quella della propria inettitudine e in</w:t>
        <w:softHyphen/>
      </w:r>
      <w:r>
        <w:rPr>
          <w:spacing w:val="-6"/>
        </w:rPr>
        <w:t>felicità.</w:t>
      </w:r>
    </w:p>
    <w:p>
      <w:pPr>
        <w:pStyle w:val="TextBody"/>
        <w:rPr>
          <w:spacing w:val="-6"/>
        </w:rPr>
      </w:pPr>
      <w:r>
        <w:rPr>
          <w:spacing w:val="-6"/>
        </w:rPr>
      </w:r>
    </w:p>
    <w:p>
      <w:pPr>
        <w:pStyle w:val="TextBody"/>
        <w:rPr/>
      </w:pPr>
      <w:r>
        <w:rPr/>
        <w:t xml:space="preserve">3° Riepilogato alla meglio lo stato delle cose, mi vien fatta una dimanda : II difetto sta nei mezzi o nel fine ? In altri termini, devesi fare meglio ciò che si fa, ovvero fare altro? migliorare i metodi o mutare gli indirizzi? Tante anime belle si sono dedicate a questa istruzione, tanti appassionati ingegni, che se diligenza o miglioramento di metodi fosse richiesta, molti </w:t>
      </w:r>
      <w:r>
        <w:rPr>
          <w:spacing w:val="13"/>
        </w:rPr>
        <w:t>istituti</w:t>
      </w:r>
      <w:r>
        <w:rPr/>
        <w:t xml:space="preserve"> da un pezzo avrebbero compiuti miracoli. Io parlo di uno, perché mi è massi</w:t>
        <w:softHyphen/>
        <w:t>mamente noto e caro; di quello di Bologna, dal quale sono uscito. Fondato da tre giovani nell'ardore dell'entusiasmo giovanile, noi eravamo amati non so se dire come figli o come fratelli, volontà e studio di imitare i migliori istituti italiani e stranieri, di emu</w:t>
        <w:softHyphen/>
        <w:t>larli anzi, non mancò; rapidamente crebbero i soccorsi della cit</w:t>
        <w:softHyphen/>
        <w:t>tadinanza ammirata, una particolarità notevolissima ne forma la maggior lode. Il reggimento famigliare anzi che disciplinare: il metodo e il preconcetto, non giunse mai a soffocare le iniziative individuali degli alunni, fossero pure o sembrassero ardite o inat</w:t>
        <w:softHyphen/>
      </w:r>
      <w:r>
        <w:rPr>
          <w:spacing w:val="-1"/>
        </w:rPr>
        <w:t xml:space="preserve">tuabili. A questo io debbo l'avere potuto seguire gli studi sino </w:t>
      </w:r>
      <w:r>
        <w:rPr/>
        <w:t>alla licenza liceale, uscendo ogni mattina per andare alla scuola pubblica, non senza qualche complicazione dell'ingranaggio disci</w:t>
        <w:softHyphen/>
        <w:t>plinare, avendo qualche volta a mangiare fuori delle ore della comunità, ad aggravare il bilancio di spese speciali per libri e tasse, a fare insomma quasi una vita diversa dagli altri allievi per le diverse esigenze dei miei studi. Io sono tanto più rimasto grato all'amministrazione e al direttore, in quanto questo mi con</w:t>
        <w:softHyphen/>
        <w:t xml:space="preserve">cessero per pura bontà e condiscendenza, non parendo loro forse il meglio; poiché, se loro fosse stata l'iniziativa spontanea con </w:t>
      </w:r>
      <w:r>
        <w:rPr>
          <w:spacing w:val="-4"/>
        </w:rPr>
        <w:t xml:space="preserve">l'ubbidienza, </w:t>
      </w:r>
      <w:r>
        <w:rPr>
          <w:spacing w:val="14"/>
        </w:rPr>
        <w:t>più</w:t>
      </w:r>
      <w:r>
        <w:rPr/>
        <w:t xml:space="preserve"> </w:t>
      </w:r>
      <w:r>
        <w:rPr>
          <w:spacing w:val="-4"/>
        </w:rPr>
        <w:t>che con la gratitudine li avrei avuti a ri</w:t>
        <w:softHyphen/>
      </w:r>
      <w:r>
        <w:rPr>
          <w:spacing w:val="-5"/>
        </w:rPr>
        <w:t>cambiare.</w:t>
      </w:r>
    </w:p>
    <w:p>
      <w:pPr>
        <w:pStyle w:val="TextBody"/>
        <w:rPr/>
      </w:pPr>
      <w:r>
        <w:rPr/>
        <w:t>Dolce e  padre amoroso  e saggio  è tal volta esser vinto da figliuolo riverente e grato, giunto a ciò per felice caso o baldan</w:t>
        <w:softHyphen/>
        <w:t>zoso e non imprudente ardimento. Cosi, se alcuna salutare mutazione porti o l'esempio o la parola mia e di quanti altri come me fecero dolce violenza ai loro istitutori, ancora la massima soddi</w:t>
        <w:softHyphen/>
        <w:t>sfazione per noi è di portare ad essi la lode conquistata. In noi il merito del caso o della natura, in essi quello dell'abnegazione alla loro stessa autorità per virtù di amore.</w:t>
      </w:r>
    </w:p>
    <w:p>
      <w:pPr>
        <w:pStyle w:val="TextBody"/>
        <w:rPr/>
      </w:pPr>
      <w:r>
        <w:rPr/>
        <w:t>Stabilito dunque con l’Anagnos, col Vento e con i precedenti argomenti, doversi riformare non i metodi, ma l’indirizzo, quello che accennerò brevemente quali mi sembrino i difetti di quello che vige e i vantaggi di quello che si propone.</w:t>
      </w:r>
    </w:p>
    <w:p>
      <w:pPr>
        <w:pStyle w:val="TextBody"/>
        <w:rPr/>
      </w:pPr>
      <w:r>
        <w:rPr>
          <w:spacing w:val="-1"/>
        </w:rPr>
        <w:t xml:space="preserve">Nella opinione volgare, cieco istruito e musicista sono due </w:t>
      </w:r>
      <w:r>
        <w:rPr/>
        <w:t>idee quasi inseparabili; questo è 1'indice della tradizione generale dell’istruzione dei ciechi, da Valentino Haüy in poi. Molti ciechi vi si sono fatto onore, molti anche buoni guadagni, specialmente in passato. Recentemente l'invasione dei dilettanti e delle maestre ha rovinata questa carriera, avvilendo i prezzi e rendendo inso</w:t>
        <w:softHyphen/>
        <w:t>stenibile la concorrenza per la maggior parte dei ciechi, impos</w:t>
        <w:softHyphen/>
        <w:t>sibilitati a resistere con forti e numerose relazioni, col dispen</w:t>
        <w:softHyphen/>
        <w:t>sarsi prestamente a destra o a sinistra e col tenersi al corrente delle efimere novità. Non resta luogo, e ancora non agevole, se non per gli eccellenti, onde già in molti istituti si sono traspor</w:t>
        <w:softHyphen/>
        <w:t>tate le speranze dalla musica al lavoro manuale. A questo propo</w:t>
        <w:softHyphen/>
        <w:t>sito è da notare come in Francia, in cui parecchi ciechi si occu</w:t>
        <w:softHyphen/>
      </w:r>
      <w:r>
        <w:rPr>
          <w:spacing w:val="-2"/>
        </w:rPr>
        <w:t xml:space="preserve">pavano assai agiatamente come organisti, dopo la soppressione degli </w:t>
      </w:r>
      <w:r>
        <w:rPr/>
        <w:t>ordini religiosi e delle chiese è venuta una vera crisi per i musi</w:t>
        <w:softHyphen/>
        <w:t xml:space="preserve">cisti e si è dibattuta una interessante questione sulla precitata </w:t>
      </w:r>
      <w:r>
        <w:rPr>
          <w:i/>
          <w:iCs/>
        </w:rPr>
        <w:t xml:space="preserve">Revue Pédagogique </w:t>
      </w:r>
      <w:r>
        <w:rPr>
          <w:iCs/>
        </w:rPr>
        <w:t>“</w:t>
      </w:r>
      <w:r>
        <w:rPr/>
        <w:t>Faut-il encore former des musiciens aveu-gles?” la quale è venuta a dar forza ai sostenitori dell'indirizzo dell' insegnamento delle lingue e delle professioni liberali. Il lavoro manuale fu introdotto sino dai primordi ma non diede i suoi mi</w:t>
        <w:softHyphen/>
        <w:t>gliori risultati se non dopo le delusioni della musica. La terra classica di esso fu e continua ad essere la Sassonia, grazie alla sapientissima organizzazione dei laboratori favorita e sussidiata dallo Stato e alle condizioni particolari della Regione. Se non che, a guardarla bene, anche l'organizzazione sassone maschera in parte non piccola la elemosina, o per meglio dire, l'aiuto di una fiorita carità. Il lavoro manuale dei ciechi ha in sé tale insufficienza, che non può esservi organizzazione o patronato a ripararvi, se non vi aggiunga denaro per colmarla. In Inghilterra pure molti ciechi vivono del lavoro manuale, ma i patronati sostengono le spese di magazzino, di trasporto, di collocamento dei manufatti e di ces</w:t>
        <w:softHyphen/>
        <w:t>sione a prezzi di favore della materia prima. Dopo tutto ciò, il guadagno dei lavoranti è ancor tenuissimo, il più delle volte in</w:t>
        <w:softHyphen/>
        <w:t>sufficiente, onde necessità di sussidi per malattìe, per la cattiva stagione, impossibilità frequente a formarsi .una famiglia indipen</w:t>
        <w:softHyphen/>
        <w:t>dente, necessità di ricoveri e pensionati a carico della beneficenza. Lo sviluppo delle industrie e il generalizzarsi delle macchine sce</w:t>
        <w:softHyphen/>
        <w:t xml:space="preserve">mano poi di anno in anno anche queste poche risorse, chiudendo il mercato l'un dopo l'altro ai pochi lavori fattibili dai laboratori dei ciechi. Inoltre la concorrenza dei lavori dei carcerati e delle </w:t>
      </w:r>
      <w:r>
        <w:rPr>
          <w:spacing w:val="-2"/>
        </w:rPr>
        <w:t xml:space="preserve">donne e dei fanciulli a domicilio, trecce, sporte, cesti, spazzole, </w:t>
      </w:r>
      <w:r>
        <w:rPr/>
        <w:t>scope, sacchi di carta, calze, lavori a maglia, cuciture di sacelli, stuoie, graticci, ecc.</w:t>
      </w:r>
    </w:p>
    <w:p>
      <w:pPr>
        <w:pStyle w:val="TextBody"/>
        <w:rPr/>
      </w:pPr>
      <w:r>
        <w:rPr/>
        <w:t>Il difetto essenziale del lavoro manuale per i ciechi sta in questo: Poverini, essi non possono applicarsi a lavori complicati o pericolosi; bisogna dunque addestrarli ai più semplici e leggieri, ma sono quelli che non convengono che per vecchiarelle o fan</w:t>
        <w:softHyphen/>
        <w:t xml:space="preserve">ciulli, a tempo perso, per comperarsi il tabacco o le caramelle; e i ciechi invece dovrebbero trarne il sostentamento. Per di </w:t>
      </w:r>
      <w:r>
        <w:rPr>
          <w:spacing w:val="16"/>
        </w:rPr>
        <w:t>più</w:t>
      </w:r>
      <w:r>
        <w:rPr/>
        <w:t xml:space="preserve"> c'è un dilemma, che mi pare schiacciante. Il cieco deve scorrere len</w:t>
        <w:softHyphen/>
        <w:t>tamente con le sue dita, ciò che chi vede abbraccia in una oc</w:t>
        <w:softHyphen/>
        <w:t>chiata; o dunque il lavoro di quello sarà fatto in maggior tempo o in minor precisione; in un modo o nell'altro egli non potrà so</w:t>
        <w:softHyphen/>
        <w:t>stenere la concorrenza se non a un patto: che vi sia tal margine di guadagno, che dove il veggente ne avanza il cieco ne tiri da campare. Questo evidentemente non può avvenire che per lavori molto lucrosi, dove ha larga parte l'ingegno e l'arte, quelli che ancora possono resistere alla concorrenza delle grandi fabbriche ed empori: sarti, calzolai, ebanisti, fabbri, meccanici, ecc.</w:t>
      </w:r>
    </w:p>
    <w:p>
      <w:pPr>
        <w:pStyle w:val="TextBody"/>
        <w:rPr/>
      </w:pPr>
      <w:r>
        <w:rPr/>
        <w:t xml:space="preserve">Quando un cieco operaio arriva a guadagnarsi da una a una lira e mezza per ogni giornata intera di lavoro, gli istitutori e patronati se ne compiacciono come del </w:t>
      </w:r>
      <w:r>
        <w:rPr>
          <w:i/>
          <w:iCs/>
        </w:rPr>
        <w:t xml:space="preserve">record </w:t>
      </w:r>
      <w:r>
        <w:rPr/>
        <w:t xml:space="preserve">e non può essere diversamente; intanto la vita si fa sempre più cara, vitto, alloggio, vestire, esigenze civili raddoppiate, e il cieco deve pagarsi anche non la luce elettrica, ma la luce del sole, costretto altrimenti a vivere in una sordidezza e squallore materiale e intellettuale, divenuto tanto più penoso e intollerabile dopo l'educazione e istruzione ricevuta. E poi mi vengono a dire: i ciechi possono pagarsi meno perché si contentano e hanno meno bisogno. Per dio Bacco! ma quello non si chiama vivere, si chiama vegetare! Ci vuole proprio la testa di un di questi tiflofili, che diceva ai suoi alunni </w:t>
      </w:r>
      <w:r>
        <w:rPr>
          <w:spacing w:val="-1"/>
        </w:rPr>
        <w:t>in educazione: “Che cosa avete da lamentarvi? Voi mangiate, be</w:t>
        <w:softHyphen/>
      </w:r>
      <w:r>
        <w:rPr/>
        <w:t>vete, state caldi! A casa vostra certo non avete tanto”. Allora ricoveratemi per tutta la vita, non m'illudete di farmi una posizioncella, sia pur modesta, ma indipendente, parlate franco perché taccia i miei conti, se mi conviene più perdere la mia libertà di elemosinare senza vergogna e accomodarmi nella mia sordidezza fin che vi sono, anzi che entrare costà dentro per qualche anno a imparare come si fa a mangiare e bere e stare bene da uomo civile, per ritornare poi a cibarmi di rimpianto e bere lagrime di umiliazione in un tugurio di campagna tra gente rozza e sacri</w:t>
        <w:softHyphen/>
        <w:t>ficata per me, aggravata di fatiche e privazioni, già troppe, o edu</w:t>
        <w:softHyphen/>
        <w:t>candati o ricoveri. Non si può servire a due padroni; la confusione, l'incertezza è crudele. Santa e degna di riconoscenti benedizioni è pur sempre la carità, anche quando opera male con buone in</w:t>
        <w:softHyphen/>
        <w:t>tenzioni; ma è necessario si lasci illuminare.</w:t>
      </w:r>
    </w:p>
    <w:p>
      <w:pPr>
        <w:pStyle w:val="TextBody"/>
        <w:rPr/>
      </w:pPr>
      <w:r>
        <w:rPr/>
        <w:t>Non vorrei per altro far credere che io disapprovi l'insegna</w:t>
        <w:softHyphen/>
        <w:t>mento del lavoro manuale; dimando pazienza, e si proverà pro</w:t>
        <w:softHyphen/>
        <w:t>prio il contrario. Non ho accennato ai danni morali che porta questo indirizzo, di dare ai ciechi come occupazione principale lavori manuali dei più semplici; esso consiste in ciò, che questi lavori non occupano la mente, la quale nei ciechi, a cagione della naturale fatale concentrazione e difficoltà di distrarsi, ha serio bi</w:t>
        <w:softHyphen/>
        <w:t>sogno di essere fortemente occupata; altrimenti si svaga in fan</w:t>
        <w:softHyphen/>
        <w:t xml:space="preserve">tasie vane e utopistiche, fonti poi di squilibri e delusioni amare o si abbrutisce di sensualità o di intorpidimento. La mancanza di molte distrazioni da una parte e la necessità maggiore di esercizio psichico per sopperire al senso mancante dall'altra, sviluppano in </w:t>
      </w:r>
      <w:r>
        <w:rPr>
          <w:spacing w:val="-2"/>
        </w:rPr>
        <w:t xml:space="preserve">modo sensibilmente notevole e precoce le facoltà interiori del cieco, </w:t>
      </w:r>
      <w:r>
        <w:rPr/>
        <w:t>onde più gravi e dannose le malattie di arresto di sviluppo o di disuso successivo. Rimando per questo argomento .a ciò che già ne ho scritto di proposito e tiro innanzi. Ricordo solo il saggio consiglio, praticato pure in qualche istituto, di fare ai ciechi let</w:t>
        <w:softHyphen/>
        <w:t>ture durante le lunghe ore, di quel lavoro meccanico e noioso.</w:t>
      </w:r>
    </w:p>
    <w:p>
      <w:pPr>
        <w:pStyle w:val="TextBody"/>
        <w:rPr/>
      </w:pPr>
      <w:r>
        <w:rPr/>
        <w:t>Mi viene a mente un fatto, del quale non saprei trovare prova più eloquente della buona fede in molti direttori. Una signora, visitò un istituto di ciechi; essa vi entrava la prima volta, scevra dunque di esperienza, ma pure di preconcetti, con la sola scorta del suo buon senso. Accompagnata nel laboratorio, vide pezzi di giovanotti infilare un rocchetto di filo tra due cordicelle, facendo quella treccia che serve per le pedane a griglia; e altri intrecciar pagliuzze, intessere graticci, lavori tutti della semplicità di quelli dei giardini d'infanzia; e li vedeva seri e gravi a quelle opere, e domandò al direttore che l'accompagnava: Non sarà penoso per questi giovani robusti e istruiti, attendere per lunghe ore a simili lavoretti di fanciulli? — E il direttore le rispose: Che vuole, si</w:t>
        <w:softHyphen/>
        <w:t>gnora? per loro richiedono già troppa attenzione questi.</w:t>
      </w:r>
    </w:p>
    <w:p>
      <w:pPr>
        <w:pStyle w:val="TextBody"/>
        <w:rPr/>
      </w:pPr>
      <w:r>
        <w:rPr/>
        <w:t>Non poteva essere altrimenti, dato il preconcetto medesimo al quale poi del resto dobbiamo tutto ciò che siamo divenuti e di</w:t>
        <w:softHyphen/>
      </w:r>
      <w:r>
        <w:rPr>
          <w:spacing w:val="-1"/>
        </w:rPr>
        <w:t>verremo, il preconcetto giustificatissimo, naturalissimo, onorevolis</w:t>
        <w:softHyphen/>
      </w:r>
      <w:r>
        <w:rPr/>
        <w:t xml:space="preserve">simo, direi, per chi consideri le persone e i tempi, come </w:t>
      </w:r>
      <w:r>
        <w:rPr>
          <w:spacing w:val="13"/>
        </w:rPr>
        <w:t>quello</w:t>
      </w:r>
      <w:r>
        <w:rPr/>
        <w:t xml:space="preserve"> che dipese da tenerissima pietà e carità, mercé la quale sorsero monimenti di beneficienza, eroici sacrifizi di pazienza, d'ingegni e di carità d'ogni specie, e l'istruzione dei ciechi, comunque, si è sparsa per tutto il mondo, mentre la scienza pare ancora non essersene accorta e i governi danno prova di una cecità a questo riguardo, che si chiamerebbe empia, se non fosse incosciente. A ogni modo il preconcetto è questo: I ciechi sono infelici, sono deficienti, sono colpiti da tale sventura, che è la maggiore che posa colpire un uomo: qualunque sforzo dell'arte e dell'ingegno non varrà che a </w:t>
      </w:r>
      <w:r>
        <w:rPr>
          <w:spacing w:val="-1"/>
        </w:rPr>
        <w:t xml:space="preserve">dare loro qualche conforto, soddisfazione, compiacenza. La società, </w:t>
      </w:r>
      <w:r>
        <w:rPr/>
        <w:t xml:space="preserve">per quanto li </w:t>
      </w:r>
      <w:r>
        <w:rPr>
          <w:spacing w:val="11"/>
        </w:rPr>
        <w:t>abiliti</w:t>
      </w:r>
      <w:r>
        <w:rPr/>
        <w:t xml:space="preserve"> a un mestiere o a una professione, non riescirà pur troppo mai a francare le spese dei denari e sacrifici che le costano; ma dopo tutto sono uomini, creature di Dio, fratelli nostri, hanno diritto alle massime cure, dei </w:t>
      </w:r>
      <w:r>
        <w:rPr>
          <w:spacing w:val="16"/>
        </w:rPr>
        <w:t>più</w:t>
      </w:r>
      <w:r>
        <w:rPr/>
        <w:t xml:space="preserve"> squisiti conforti, trattati duramente dalla natura, forse richiami </w:t>
      </w:r>
      <w:r>
        <w:rPr>
          <w:spacing w:val="12"/>
        </w:rPr>
        <w:t>alle</w:t>
      </w:r>
      <w:r>
        <w:rPr/>
        <w:t xml:space="preserve"> nostre </w:t>
      </w:r>
      <w:r>
        <w:rPr>
          <w:spacing w:val="17"/>
        </w:rPr>
        <w:t xml:space="preserve">qualità </w:t>
      </w:r>
      <w:r>
        <w:rPr/>
        <w:t xml:space="preserve">più nobili ed umane, vasi preziosi da essere colmati dalla nostra generosità. Andiamo a loro, vedano almeno il nostro buon cuore, prestiamo </w:t>
      </w:r>
      <w:r>
        <w:rPr>
          <w:spacing w:val="18"/>
        </w:rPr>
        <w:t>tutti</w:t>
      </w:r>
      <w:r>
        <w:rPr/>
        <w:t xml:space="preserve"> noi stessi, non dimandiamo altro che di lasciarci prodigare e di accogliere con amore.</w:t>
      </w:r>
    </w:p>
    <w:p>
      <w:pPr>
        <w:pStyle w:val="TextBody"/>
        <w:rPr/>
      </w:pPr>
      <w:r>
        <w:rPr/>
        <w:t xml:space="preserve">Così è appunto avvenuto; molti sono accorsi, il genere umano non è  cattivo,   no, come alcuni   lo   fanno;   hanno   legati i ciechi nelle fasce più candide e profumate </w:t>
      </w:r>
      <w:r>
        <w:rPr>
          <w:spacing w:val="13"/>
        </w:rPr>
        <w:t>della</w:t>
      </w:r>
      <w:r>
        <w:rPr/>
        <w:t xml:space="preserve"> carità; per essi i più ingegnosi apparecchi alla scrittura, i </w:t>
      </w:r>
      <w:r>
        <w:rPr>
          <w:spacing w:val="13"/>
        </w:rPr>
        <w:t>più</w:t>
      </w:r>
      <w:r>
        <w:rPr/>
        <w:t xml:space="preserve"> comodi locali ad abitare, i </w:t>
      </w:r>
      <w:r>
        <w:rPr>
          <w:spacing w:val="16"/>
        </w:rPr>
        <w:t>più</w:t>
      </w:r>
      <w:r>
        <w:rPr/>
        <w:t xml:space="preserve"> spianati cortili al passeggio; </w:t>
      </w:r>
      <w:r>
        <w:rPr>
          <w:spacing w:val="14"/>
        </w:rPr>
        <w:t>servi</w:t>
      </w:r>
      <w:r>
        <w:rPr/>
        <w:t xml:space="preserve"> pronti ad apprestare il cibo alla tavola, il braccio ai passaggi, musici a </w:t>
      </w:r>
      <w:r>
        <w:rPr>
          <w:spacing w:val="13"/>
        </w:rPr>
        <w:t>deliziarli</w:t>
      </w:r>
      <w:r>
        <w:rPr/>
        <w:t xml:space="preserve"> con gli </w:t>
      </w:r>
      <w:r>
        <w:rPr>
          <w:spacing w:val="-2"/>
        </w:rPr>
        <w:t xml:space="preserve">incanti dei suoni. Oh, </w:t>
      </w:r>
      <w:r>
        <w:rPr>
          <w:spacing w:val="12"/>
        </w:rPr>
        <w:t>nobiltà</w:t>
      </w:r>
      <w:r>
        <w:rPr/>
        <w:t xml:space="preserve"> </w:t>
      </w:r>
      <w:r>
        <w:rPr>
          <w:spacing w:val="-2"/>
        </w:rPr>
        <w:t xml:space="preserve">di certe anime sublimi, sdegnose </w:t>
      </w:r>
      <w:r>
        <w:rPr/>
        <w:t xml:space="preserve">forse d'inchinare la fronte dinanzi ai principi della ricchezza, della bellezza e della forza, e fatte umili e serve dinanzi ai principi </w:t>
      </w:r>
      <w:r>
        <w:rPr>
          <w:spacing w:val="10"/>
        </w:rPr>
        <w:t xml:space="preserve">della </w:t>
      </w:r>
      <w:r>
        <w:rPr/>
        <w:t>sventura! Per esse ben suoneranno nel giorno del giudizio quelle parole del Cristo, re della gloria: “Ebbi fame, e mi cibaste, fui nudo, e mi vestiste, fui derelitto, e mi faceste onore”.</w:t>
      </w:r>
    </w:p>
    <w:p>
      <w:pPr>
        <w:pStyle w:val="TextBody"/>
        <w:rPr/>
      </w:pPr>
      <w:r>
        <w:rPr/>
      </w:r>
    </w:p>
    <w:p>
      <w:pPr>
        <w:pStyle w:val="TextBody"/>
        <w:rPr/>
      </w:pPr>
      <w:r>
        <w:rPr/>
        <w:t>4. Per altro, come la primavera ha fiori e l'estate frutti, come l'infanzia carezze e l'adolescenza ginnastica, mutato è il tempo mutata è l'età dell'educazione dei ciechi. Noi diamo tutto da prin</w:t>
        <w:softHyphen/>
        <w:t>cipio al bambino, ma a poco a poco è necessario si abitui a prov</w:t>
        <w:softHyphen/>
        <w:t xml:space="preserve">vedersi da sé, in sino che giunga tempo </w:t>
      </w:r>
      <w:r>
        <w:rPr>
          <w:spacing w:val="17"/>
        </w:rPr>
        <w:t>nel</w:t>
      </w:r>
      <w:r>
        <w:rPr/>
        <w:t xml:space="preserve"> quale ci renda le cure e i sacrifizi che gli abbiamo prodigati. Se carità paterna troppo si prolunga, renderà i figli deboli e inetti, l'educazione dei ciechi deve passare dalle carezze alla ginnastica, dai lavorucci dei fanciulli agli studi severi della gioventù, dalla tutela alla respon</w:t>
        <w:softHyphen/>
        <w:t xml:space="preserve">sabilità, dai trastulli e dai sogni della soave musica, alla fortezza e </w:t>
      </w:r>
      <w:r>
        <w:rPr>
          <w:spacing w:val="12"/>
        </w:rPr>
        <w:t>alla</w:t>
      </w:r>
      <w:r>
        <w:rPr/>
        <w:t xml:space="preserve"> scienza reale della filosofia più salutare della vita.</w:t>
      </w:r>
    </w:p>
    <w:p>
      <w:pPr>
        <w:pStyle w:val="TextBody"/>
        <w:rPr/>
      </w:pPr>
      <w:r>
        <w:rPr/>
        <w:t xml:space="preserve">In conclusione, che cosa voglio </w:t>
      </w:r>
      <w:r>
        <w:rPr>
          <w:spacing w:val="11"/>
        </w:rPr>
        <w:t>io?</w:t>
      </w:r>
      <w:r>
        <w:rPr/>
        <w:t xml:space="preserve"> Che non s'insegni più ai ciechi il lavoro manuale e la musica e se ne faccia tanti dottori di filosofia? Spero invece di avere dei lavoratori quali nemmeno sono sognati, dei musicisti e degli uomini pratici e positivi, che pensino meno e agiscano di più. Costui è matto e paradossale! Il paradosso consiste nel teorema o assioma che la retta è la più breve linea tra due punti, che il meno è incluso nel più, che l'im</w:t>
        <w:softHyphen/>
        <w:t>perfetto è eliminato dal perfetto.</w:t>
      </w:r>
    </w:p>
    <w:p>
      <w:pPr>
        <w:pStyle w:val="TextBody"/>
        <w:rPr/>
      </w:pPr>
      <w:r>
        <w:rPr/>
        <w:t xml:space="preserve">Ho conosciuto un giovane cieco, fecondo parlatore di politica e di religione, il quale non era capace di tagliare un foglio di carta; un giorno mi provai ad insegnargli e dopo forse un'ora vi riuscii, le sue mani erano affatto incapaci di afferrare e stringere, rigide come le zampe di un vitello. Dipendeva ciò dalla natura o dal disuso? Questi casi sono frequentissimi nei ciechi, per l’intorpedi-mento dei primi anni. Quel cieco io </w:t>
      </w:r>
      <w:r>
        <w:rPr>
          <w:spacing w:val="19"/>
        </w:rPr>
        <w:t>l'ho</w:t>
      </w:r>
      <w:r>
        <w:rPr/>
        <w:t xml:space="preserve"> conosciuto da bambino; a quattro anni era come gli altri fanciulli, a otto pigro e neghit</w:t>
      </w:r>
      <w:r>
        <w:rPr>
          <w:spacing w:val="-7"/>
          <w:w w:val="105"/>
        </w:rPr>
        <w:t xml:space="preserve">toso, a dodici classificato idiota caparbio, a sedici vizioso e maligno, </w:t>
      </w:r>
      <w:r>
        <w:rPr>
          <w:spacing w:val="-2"/>
          <w:w w:val="105"/>
        </w:rPr>
        <w:t xml:space="preserve">a venti bilioso e inciampato, a ventiquattro cadente e rammollito, </w:t>
      </w:r>
      <w:r>
        <w:rPr>
          <w:spacing w:val="-5"/>
          <w:w w:val="105"/>
        </w:rPr>
        <w:t xml:space="preserve">non restandogli viva che la lingua. Lo avevano tenuto nell'infanzia </w:t>
      </w:r>
      <w:r>
        <w:rPr>
          <w:spacing w:val="-2"/>
          <w:w w:val="105"/>
        </w:rPr>
        <w:t xml:space="preserve">sempre seduto e pensieroso; non aveva conosciuto il giuoco e la corsa; questo accade a moltissimi ciechi. Gli istituti li ricevono in </w:t>
      </w:r>
      <w:r>
        <w:rPr>
          <w:spacing w:val="-4"/>
          <w:w w:val="105"/>
        </w:rPr>
        <w:t xml:space="preserve">educazione ordinariamente non prima dei sette od otto anni perché </w:t>
      </w:r>
      <w:r>
        <w:rPr>
          <w:spacing w:val="-5"/>
          <w:w w:val="105"/>
        </w:rPr>
        <w:t xml:space="preserve">dicono che occorrerebbe un personale apposito per accoglierli </w:t>
      </w:r>
      <w:r>
        <w:rPr>
          <w:w w:val="105"/>
        </w:rPr>
        <w:t xml:space="preserve">prima; in verità, molti hanno bisogno di essere vestiti, aiutati a </w:t>
      </w:r>
      <w:r>
        <w:rPr>
          <w:spacing w:val="-5"/>
          <w:w w:val="105"/>
        </w:rPr>
        <w:t xml:space="preserve">tavola, trascinati per mano a quell'età. Occorrono cosi a volte </w:t>
      </w:r>
      <w:r>
        <w:rPr>
          <w:w w:val="105"/>
        </w:rPr>
        <w:t xml:space="preserve">anni interi a riparare l'intorpedimento e i vizi acquistati, onde si spiega come non bastino spesso otto o dieci anni per compiere i </w:t>
      </w:r>
      <w:r>
        <w:rPr>
          <w:spacing w:val="-2"/>
          <w:w w:val="105"/>
        </w:rPr>
        <w:t xml:space="preserve">corsi elementari. Se un cieco non ha avute sino a quella età le </w:t>
      </w:r>
      <w:r>
        <w:rPr>
          <w:w w:val="105"/>
        </w:rPr>
        <w:t xml:space="preserve">debite cure in famiglia, esso è già sceso il primo gradino della </w:t>
      </w:r>
      <w:r>
        <w:rPr>
          <w:spacing w:val="-2"/>
          <w:w w:val="105"/>
        </w:rPr>
        <w:t xml:space="preserve">idiotia. Il bambino cieco è un anormale, per ciò la sua educazione </w:t>
      </w:r>
      <w:r>
        <w:rPr>
          <w:spacing w:val="-3"/>
          <w:w w:val="105"/>
        </w:rPr>
        <w:t>può meno dei fanciulli comuni essere lasciata all'incuria o igno</w:t>
        <w:softHyphen/>
      </w:r>
      <w:r>
        <w:rPr>
          <w:w w:val="105"/>
        </w:rPr>
        <w:t xml:space="preserve">ranza dei parenti; non si avranno risultati soddisfacenti sino che </w:t>
      </w:r>
      <w:r>
        <w:rPr>
          <w:spacing w:val="-3"/>
          <w:w w:val="105"/>
        </w:rPr>
        <w:t xml:space="preserve">i bambini ciechi non siano assunti </w:t>
      </w:r>
      <w:r>
        <w:rPr>
          <w:i/>
          <w:iCs/>
          <w:spacing w:val="-3"/>
          <w:w w:val="105"/>
        </w:rPr>
        <w:t xml:space="preserve">prima </w:t>
      </w:r>
      <w:r>
        <w:rPr>
          <w:spacing w:val="-3"/>
          <w:w w:val="105"/>
        </w:rPr>
        <w:t xml:space="preserve">degli altri in educazione. </w:t>
      </w:r>
      <w:r>
        <w:rPr>
          <w:w w:val="105"/>
        </w:rPr>
        <w:t xml:space="preserve">Per essi poi il giardino d'infanzia è indispensabile e da riceverli </w:t>
      </w:r>
      <w:r>
        <w:rPr>
          <w:spacing w:val="-5"/>
          <w:w w:val="105"/>
        </w:rPr>
        <w:t>ancora prima dei fanciulli normali. Bisogna visitare una classe pre</w:t>
        <w:softHyphen/>
      </w:r>
      <w:r>
        <w:rPr>
          <w:w w:val="105"/>
        </w:rPr>
        <w:t>paratoria odierna della maggior parte dei nostri istituti per sen</w:t>
        <w:softHyphen/>
        <w:t>tirsi stringere il cuore a toccare quelle manine rigide e addor</w:t>
      </w:r>
      <w:r>
        <w:rPr>
          <w:spacing w:val="-2"/>
          <w:w w:val="105"/>
        </w:rPr>
        <w:t xml:space="preserve">mentate, a vedere quelle personcine goffe e mingherline, a udire </w:t>
      </w:r>
      <w:r>
        <w:rPr>
          <w:w w:val="105"/>
        </w:rPr>
        <w:t xml:space="preserve">quelle voci rauche e cupe; ed un maestro, o per meglio dire un </w:t>
      </w:r>
      <w:r>
        <w:rPr>
          <w:spacing w:val="-3"/>
          <w:w w:val="105"/>
        </w:rPr>
        <w:t>loro compagno maggiore, che li tiene severamente zitti e concen</w:t>
        <w:softHyphen/>
      </w:r>
      <w:r>
        <w:rPr>
          <w:spacing w:val="-1"/>
          <w:w w:val="105"/>
        </w:rPr>
        <w:t>trati con quelle piccole mani sopra un cartoncino, sul quale è ri</w:t>
        <w:softHyphen/>
      </w:r>
      <w:r>
        <w:rPr>
          <w:spacing w:val="-3"/>
          <w:w w:val="105"/>
        </w:rPr>
        <w:t>levato l’</w:t>
      </w:r>
      <w:r>
        <w:rPr>
          <w:i/>
          <w:iCs/>
          <w:spacing w:val="-3"/>
          <w:w w:val="105"/>
        </w:rPr>
        <w:t xml:space="preserve">alfabeto. </w:t>
      </w:r>
      <w:r>
        <w:rPr>
          <w:spacing w:val="-3"/>
          <w:w w:val="105"/>
        </w:rPr>
        <w:t>L'alfabeto, sicuro, siamo ancora al metodo d'in</w:t>
        <w:softHyphen/>
      </w:r>
      <w:r>
        <w:rPr>
          <w:spacing w:val="-2"/>
          <w:w w:val="105"/>
        </w:rPr>
        <w:t xml:space="preserve">segnamento dell'alfabeto, quasi dappertutto o al più delle vocali e </w:t>
      </w:r>
      <w:r>
        <w:rPr>
          <w:w w:val="105"/>
        </w:rPr>
        <w:t xml:space="preserve">gruppi sillabici. Il maestro poi deve insegnare a uno per volta, e </w:t>
      </w:r>
      <w:r>
        <w:rPr>
          <w:spacing w:val="-4"/>
          <w:w w:val="105"/>
        </w:rPr>
        <w:t xml:space="preserve">gli altri intanto debbono annoiarsi nel più perfetto silenzio. A dieci </w:t>
      </w:r>
      <w:r>
        <w:rPr>
          <w:spacing w:val="-1"/>
          <w:w w:val="105"/>
        </w:rPr>
        <w:t>o dodici anni quei giovanetti imparano a intrecciare paglie e tes</w:t>
        <w:softHyphen/>
      </w:r>
      <w:r>
        <w:rPr>
          <w:w w:val="105"/>
        </w:rPr>
        <w:t xml:space="preserve">sere graticci; passano al laboratorio ore intere, ognuno fermo al </w:t>
      </w:r>
      <w:r>
        <w:rPr>
          <w:spacing w:val="-1"/>
          <w:w w:val="105"/>
        </w:rPr>
        <w:t>suo posto, sotto un maestro che non sa nulla più di ciò che mec</w:t>
        <w:softHyphen/>
      </w:r>
      <w:r>
        <w:rPr>
          <w:spacing w:val="-3"/>
          <w:w w:val="105"/>
        </w:rPr>
        <w:t xml:space="preserve">canicamente fa. E un operaio veggente o cieco, male pagato, e ciò </w:t>
      </w:r>
      <w:r>
        <w:rPr>
          <w:spacing w:val="-6"/>
          <w:w w:val="105"/>
        </w:rPr>
        <w:t>basti.</w:t>
      </w:r>
    </w:p>
    <w:p>
      <w:pPr>
        <w:pStyle w:val="TextBody"/>
        <w:rPr/>
      </w:pPr>
      <w:r>
        <w:rPr>
          <w:spacing w:val="-5"/>
          <w:w w:val="105"/>
        </w:rPr>
        <w:t xml:space="preserve">Non parliamo di riforma, se non cominciamo dall’impiantare </w:t>
      </w:r>
      <w:r>
        <w:rPr>
          <w:spacing w:val="-1"/>
          <w:w w:val="105"/>
        </w:rPr>
        <w:t>giardini d'infanzia sotto amorose e vispe maestre giardiniere. In America si cerca da gli educatori di ciechi e sordomuti, di prov</w:t>
        <w:softHyphen/>
      </w:r>
      <w:r>
        <w:rPr>
          <w:w w:val="105"/>
        </w:rPr>
        <w:t xml:space="preserve">vedere coi giardini d'infanzia a rendere inutile poi l'educazione </w:t>
      </w:r>
      <w:r>
        <w:rPr/>
        <w:t>ulteriore in istituti speciali. Comunque possa parere ciò spesso più desiderabile che sufficiente, che una cosa sola vi fosse, o istituti o giardini, io non esiterei un momento a optare per questi ultimi. Invece un solo giardino d'infanzia abbiamo oggi in Italia, presso l’istituto Principe di Napoli, e questo ancora pur troppo sacrificato dalle cure maggiori dell’istituto. Il giardino d'infanzia dovrebbe darci lo sviluppo fisico e sensoriale, l'addestramento delle mani e di tutte le membra, l'invigorimento dell'organismo con il moto e il giuoco. A sette od otto anni, all'età d'incominciare l'istruzione metodica elementare, il bambino cieco sarà già superiore in abi</w:t>
        <w:softHyphen/>
        <w:t xml:space="preserve">lità manuale ai nostri giovani di oggi; e chi avrà a dedicarsi al lavoro potrà portarvi una destrezza e celerità e forse avventurarsi </w:t>
      </w:r>
      <w:r>
        <w:rPr>
          <w:spacing w:val="-2"/>
        </w:rPr>
        <w:t xml:space="preserve">ad opere oggi nemmeno desiderabili. Raccontano le storie dei ciechi, </w:t>
      </w:r>
      <w:r>
        <w:rPr/>
        <w:t>di orologiai, riparatori di pianoforti, ebanisti, pastai, coltellinai, statuari; eccezioni, che diverranno frequenti, quando sia genera</w:t>
        <w:softHyphen/>
        <w:t>lizzata una simile preparazione.</w:t>
      </w:r>
    </w:p>
    <w:p>
      <w:pPr>
        <w:pStyle w:val="TextBody"/>
        <w:rPr/>
      </w:pPr>
      <w:r>
        <w:rPr/>
        <w:t xml:space="preserve">Quando i bambini siano stati per tempo addestrati per giuoco a modellare in cera o terra creta, tracciando figurine e formando disegni di animali e di piante, non sarà più necessario ricorrere a congegni per la scrittura, e riusciranno a praticarla a mano libera, con l'aiuto al più di un semplice regolo, come dimostrano possibile già parecchi </w:t>
      </w:r>
      <w:r>
        <w:rPr>
          <w:i/>
          <w:iCs/>
        </w:rPr>
        <w:t xml:space="preserve">ciechi eccezione, </w:t>
      </w:r>
      <w:r>
        <w:rPr/>
        <w:t xml:space="preserve">tra i quali, vari alunni </w:t>
      </w:r>
      <w:r>
        <w:rPr>
          <w:spacing w:val="-1"/>
        </w:rPr>
        <w:t xml:space="preserve">del comm. Martuscelli e il sottoscritto. Forse nel giardino d'infanzia </w:t>
      </w:r>
      <w:r>
        <w:rPr/>
        <w:t>medesimo impareranno per giuoco a comporre e leggere parole con lettere mobili, i rudimenti del calcolo e della geometria. Abi</w:t>
        <w:softHyphen/>
        <w:t>tuati a formarsi la pianta della casa che abitano e dei luoghi per i quali camminano, anche lo studio della geografia diverrà age</w:t>
        <w:softHyphen/>
        <w:t>volato, abituati al canto, alle piccole marce ritmiche e a gli eser</w:t>
        <w:softHyphen/>
        <w:t>cizi elementari della ginnastica, avranno avuto quasi i primi ele</w:t>
        <w:softHyphen/>
        <w:t>menti delle misure e delle note musicali. Durante gli anni della scuola elementare, del resto gli esercizi manuali e musicali do</w:t>
        <w:softHyphen/>
        <w:t>vranno continuare ad avere il debito posto, sicché a dieci o dodici anni avremo dei fanciulli alla pari con gli altri e iniziati a manifestare ormai chiaramente le tendenze individuali, coltivare le quali vuol dire assicurare la riuscita pratica e felice. Allora che abbia disposizioni a gli studi letterari o scientifici, vi si applicherà, rite</w:t>
        <w:softHyphen/>
        <w:t xml:space="preserve">nendo che come nel lavoro manuale vige il predetto dilemma, che </w:t>
      </w:r>
      <w:r>
        <w:rPr>
          <w:w w:val="103"/>
        </w:rPr>
        <w:t>senza l'occhio la mano opera con maggior tempo o minor preci</w:t>
        <w:softHyphen/>
        <w:t>sione e non è margine nel guadagno per pagare un occhio aiu</w:t>
        <w:softHyphen/>
        <w:t xml:space="preserve">tante, così più ci si inalza verso il lavoro dell'intelligenza l'occhio </w:t>
      </w:r>
      <w:r>
        <w:rPr>
          <w:spacing w:val="-1"/>
          <w:w w:val="103"/>
        </w:rPr>
        <w:t>diventa meno necessario o può per meglio dire essere preso a pre</w:t>
        <w:softHyphen/>
      </w:r>
      <w:r>
        <w:rPr>
          <w:w w:val="103"/>
        </w:rPr>
        <w:t>stito e pagato.</w:t>
      </w:r>
    </w:p>
    <w:p>
      <w:pPr>
        <w:pStyle w:val="TextBody"/>
        <w:rPr/>
      </w:pPr>
      <w:r>
        <w:rPr>
          <w:spacing w:val="-2"/>
          <w:w w:val="103"/>
        </w:rPr>
        <w:t xml:space="preserve">Le carriere ed occupazioni più elevate esigono di per se stesse </w:t>
      </w:r>
      <w:r>
        <w:rPr>
          <w:spacing w:val="-3"/>
          <w:w w:val="103"/>
        </w:rPr>
        <w:t xml:space="preserve">aiutanti soggetti di grado inferiore: Gli impiegati di concetto </w:t>
      </w:r>
      <w:r>
        <w:rPr>
          <w:w w:val="103"/>
        </w:rPr>
        <w:t xml:space="preserve">hanno sotto di sé quelli di ordine, i medici o gli sperimentalisti gli assistenti, gli insegnanti i bidelli, gli avvocati i copisti — che per i ciechi diverrebbero lettori — i padroni di negozio hanno i commessi, i maestri d'arte, i manovali; ed è su questa naturale cooperazione tra il braccio, l'occhio e la mente che io credo che la natura stessa ci additi l'indirizzo da dare all'istruzione dei ciechi. Perché un cieco si dedichi a gli studi, non è necessario poi </w:t>
      </w:r>
      <w:r>
        <w:rPr>
          <w:spacing w:val="-2"/>
          <w:w w:val="103"/>
        </w:rPr>
        <w:t>che tralasci interamente la musica, se vi abbia qualche disposi</w:t>
        <w:softHyphen/>
      </w:r>
      <w:r>
        <w:rPr>
          <w:w w:val="103"/>
        </w:rPr>
        <w:t xml:space="preserve">zione; dopo tutto essa potrà servirgli di decoro, di passatempo ed </w:t>
      </w:r>
      <w:r>
        <w:rPr>
          <w:spacing w:val="-1"/>
          <w:w w:val="103"/>
        </w:rPr>
        <w:t>eventualmente di qualche guadagno.</w:t>
      </w:r>
    </w:p>
    <w:p>
      <w:pPr>
        <w:pStyle w:val="TextBody"/>
        <w:rPr/>
      </w:pPr>
      <w:r>
        <w:rPr>
          <w:spacing w:val="-2"/>
          <w:w w:val="103"/>
        </w:rPr>
        <w:t xml:space="preserve">Chi abbia poi spiccate disposizioni per gli studi musicali, vi </w:t>
      </w:r>
      <w:r>
        <w:rPr>
          <w:spacing w:val="-1"/>
          <w:w w:val="103"/>
        </w:rPr>
        <w:t xml:space="preserve">si dedichi seriamente; per i migliori ci sarà sempre vantaggio. Ma qui insisto sulla necessità di non trascurare la loro educazione letteraria e scientifica, almeno sino al limite degli studi secondari. </w:t>
      </w:r>
      <w:r>
        <w:rPr>
          <w:w w:val="103"/>
        </w:rPr>
        <w:t>Oggi l'arte non può più stare senza una sufficiente coltura; “oggi non si può più essere esclusivamente poeti”</w:t>
      </w:r>
      <w:r>
        <w:rPr>
          <w:i/>
          <w:iCs/>
          <w:w w:val="103"/>
        </w:rPr>
        <w:t xml:space="preserve"> </w:t>
      </w:r>
      <w:r>
        <w:rPr>
          <w:w w:val="103"/>
        </w:rPr>
        <w:t xml:space="preserve">diceva il Carducci, e </w:t>
      </w:r>
      <w:r>
        <w:rPr>
          <w:spacing w:val="-1"/>
          <w:w w:val="103"/>
        </w:rPr>
        <w:t xml:space="preserve">tanto meno si può essere esclusivamente musicante a meno di non </w:t>
      </w:r>
      <w:r>
        <w:rPr>
          <w:w w:val="103"/>
        </w:rPr>
        <w:t>essere tenori o prime donne. Ma se la voce non è bella da can</w:t>
        <w:softHyphen/>
        <w:t>tare, bisogna sappia accompagnare l'arte parlando. Un cieco mu</w:t>
        <w:softHyphen/>
      </w:r>
      <w:r>
        <w:rPr>
          <w:spacing w:val="-1"/>
          <w:w w:val="103"/>
        </w:rPr>
        <w:t xml:space="preserve">sicista specialmente, che deve frequentare salotti e conversazioni, </w:t>
      </w:r>
      <w:r>
        <w:rPr>
          <w:w w:val="103"/>
        </w:rPr>
        <w:t>dove trovare amici e clienti, il quale si trova nella impossibilità di leggere a prima vista e contentare i capricci e le curiosità mu</w:t>
        <w:softHyphen/>
        <w:t>sicali di tutti gli sfaccendati ascoltatori, bisogna sappia tenerli a […]</w:t>
      </w:r>
      <w:r>
        <w:rPr>
          <w:rStyle w:val="Caratteredellanota"/>
          <w:rStyle w:val="FootnoteAnchor"/>
          <w:rFonts w:eastAsia="SimSun;Arial Unicode MS"/>
          <w:w w:val="103"/>
        </w:rPr>
        <w:footnoteReference w:id="5"/>
      </w:r>
      <w:r>
        <w:rPr>
          <w:spacing w:val="-3"/>
          <w:w w:val="103"/>
        </w:rPr>
        <w:t xml:space="preserve"> con una viva e piacevole conversazione, avere in </w:t>
      </w:r>
      <w:r>
        <w:rPr>
          <w:w w:val="103"/>
        </w:rPr>
        <w:t>pronto sempre uno spirito fine e arguto, con cui pararsi, nascon</w:t>
        <w:softHyphen/>
        <w:t xml:space="preserve">dere, simulare, affinchè non appaia la sua deficienza con grave </w:t>
      </w:r>
      <w:r>
        <w:rPr>
          <w:spacing w:val="-2"/>
          <w:w w:val="103"/>
        </w:rPr>
        <w:t xml:space="preserve">scapito della riputazione. Non si ha idea come sia difficile la gente </w:t>
      </w:r>
      <w:r>
        <w:rPr>
          <w:w w:val="103"/>
        </w:rPr>
        <w:t>da contentare per un musicista.</w:t>
      </w:r>
    </w:p>
    <w:p>
      <w:pPr>
        <w:pStyle w:val="TextBody"/>
        <w:rPr/>
      </w:pPr>
      <w:r>
        <w:rPr>
          <w:w w:val="103"/>
        </w:rPr>
        <w:t xml:space="preserve">Per usar la parola comune oggi, direi che nessuno è struttato </w:t>
      </w:r>
      <w:r>
        <w:rPr>
          <w:spacing w:val="12"/>
          <w:w w:val="103"/>
        </w:rPr>
        <w:t>più</w:t>
      </w:r>
      <w:r>
        <w:rPr>
          <w:w w:val="103"/>
        </w:rPr>
        <w:t xml:space="preserve"> </w:t>
      </w:r>
      <w:r>
        <w:rPr>
          <w:spacing w:val="-4"/>
          <w:w w:val="103"/>
        </w:rPr>
        <w:t xml:space="preserve">di </w:t>
      </w:r>
      <w:r>
        <w:rPr>
          <w:spacing w:val="10"/>
          <w:w w:val="103"/>
        </w:rPr>
        <w:t>lui</w:t>
      </w:r>
      <w:r>
        <w:rPr>
          <w:spacing w:val="-4"/>
          <w:w w:val="103"/>
        </w:rPr>
        <w:t xml:space="preserve">: “Maestro, venga qua, vada là, suoni questo, suoni </w:t>
      </w:r>
      <w:r>
        <w:rPr>
          <w:spacing w:val="-2"/>
          <w:w w:val="103"/>
        </w:rPr>
        <w:t xml:space="preserve">questo, suoni quest'altro”; e non sa schermirsi da quelle sfrenate </w:t>
      </w:r>
      <w:r>
        <w:rPr>
          <w:spacing w:val="-1"/>
        </w:rPr>
        <w:t xml:space="preserve">voglie, frenarle, utilizzarle a suo tempo e profitto, lo tengon li </w:t>
      </w:r>
      <w:r>
        <w:rPr/>
        <w:t>delle serate intiere all'istrumento, senza ricordarsi nemmeno di portargli da bere, e lo mandano via dopo mezzanotte colmo di elogi e di ringraziamenti, accettando magari domani per inse</w:t>
        <w:softHyphen/>
        <w:t>gnante di una figlioletta una signorina che non hanno mai udita, solo perché ha l'aria di esser molto buona ed è stata raccoman</w:t>
        <w:softHyphen/>
        <w:t>data da una carissima amica. Bisogna che il musicista cieco sappia, farsi più amare che ammirare, più ascoltare come uomo che come cieco; e a questo riuscirà quando abbia acquistate sufficienti co</w:t>
        <w:softHyphen/>
        <w:t xml:space="preserve">gnizioni e idee, e possa trar profitto dalla sua testa oltre che dai </w:t>
      </w:r>
      <w:r>
        <w:rPr>
          <w:spacing w:val="-2"/>
        </w:rPr>
        <w:t xml:space="preserve">palpiti del cuore. Dopo tutto un bravo cieco musicista, non fa </w:t>
      </w:r>
      <w:r>
        <w:rPr/>
        <w:t>quasi più specie, tanto sono passati in proverbio; ma un cieco istruito e sensato fa impressione più soggettiva e interessante; sarà meno ammirato e più compreso, meno lodato e più aiutato.</w:t>
      </w:r>
    </w:p>
    <w:p>
      <w:pPr>
        <w:pStyle w:val="TextBody"/>
        <w:rPr/>
      </w:pPr>
      <w:r>
        <w:rPr/>
        <w:t>Quelli poi che non abbiano disposizioni sufficienti a gli studi o spiccate all'arte, potranno averne alla vita pratica e al com</w:t>
        <w:softHyphen/>
        <w:t>mercio; allora gioverà istruirli nei corsi tecnici e professionali, finiti i quali potranno darsi alla pratica o insieme a qualcheduno della loro famiglia o a qualche socio od amico. Questi pure po</w:t>
        <w:softHyphen/>
        <w:t xml:space="preserve">tranno studiare la musica per diletto ed eventuale guadagno e </w:t>
      </w:r>
      <w:r>
        <w:rPr>
          <w:spacing w:val="-2"/>
        </w:rPr>
        <w:t xml:space="preserve">profittare </w:t>
      </w:r>
      <w:r>
        <w:rPr>
          <w:spacing w:val="9"/>
        </w:rPr>
        <w:t>della</w:t>
      </w:r>
      <w:r>
        <w:rPr/>
        <w:t xml:space="preserve"> </w:t>
      </w:r>
      <w:r>
        <w:rPr>
          <w:spacing w:val="-2"/>
        </w:rPr>
        <w:t xml:space="preserve">acquisita destrezza manuale per applicarsi a qualche </w:t>
      </w:r>
      <w:r>
        <w:rPr/>
        <w:t>lavoro, intorno al quale appunto divengano commercianti, come so di alcuni panierai, che tengono negozio, hanno vari lavoranti sotto di sé e lavorano anch'essi quando hanno tempo libero da gli af</w:t>
        <w:softHyphen/>
      </w:r>
      <w:r>
        <w:rPr>
          <w:spacing w:val="20"/>
        </w:rPr>
        <w:t>fari,</w:t>
      </w:r>
      <w:r>
        <w:rPr/>
        <w:t xml:space="preserve"> come qualche altro che vive in campagna e fa commercio in vini e frutta, e aiuta la sua famiglia a vendemmiare, a potare le viti e ad altri lavori campestri, quando non deve andare ai mer</w:t>
        <w:softHyphen/>
      </w:r>
      <w:r>
        <w:rPr>
          <w:spacing w:val="-9"/>
        </w:rPr>
        <w:t>cati.</w:t>
      </w:r>
    </w:p>
    <w:p>
      <w:pPr>
        <w:pStyle w:val="TextBody"/>
        <w:rPr/>
      </w:pPr>
      <w:r>
        <w:rPr/>
        <w:t>Finalmente per quelli che non sia possibile preparare ad es</w:t>
        <w:softHyphen/>
        <w:t xml:space="preserve">sere mente di alcun occhio o di alcun braccio, noi li avremo posti </w:t>
      </w:r>
      <w:r>
        <w:rPr>
          <w:spacing w:val="-3"/>
        </w:rPr>
        <w:t xml:space="preserve">in condizioni fisiche e mentali assai migliori per essere buoni </w:t>
      </w:r>
      <w:r>
        <w:rPr/>
        <w:t xml:space="preserve">operai, ciascuno nel lavoro che più gli paia adattato. Opino poi che meglio di laboratori, giovi procurare il collocamento dei ciechi operai in opifici o fabbriche ordinarie, dove per la divisione del lavoro, non è difficile trovare qualche cosa fattibile per loro. Cosi a Bologna si sono collocati ciechi in una segheria di marmi, a preparare stampi in una fonderia, a lavorare in pastifici e panifici. Molte cose sono possibili in pratica, che non sembrano in teoria; </w:t>
      </w:r>
      <w:r>
        <w:rPr>
          <w:spacing w:val="-2"/>
          <w:w w:val="103"/>
        </w:rPr>
        <w:t xml:space="preserve">molte difficoltà scompaiano a volte dinanzi alle disposizioni quasi </w:t>
      </w:r>
      <w:r>
        <w:rPr>
          <w:w w:val="103"/>
        </w:rPr>
        <w:t>ingenite individuali, che sarebbe stato pazzia applicarvisi per si</w:t>
        <w:softHyphen/>
      </w:r>
      <w:r>
        <w:rPr>
          <w:spacing w:val="-7"/>
          <w:w w:val="103"/>
        </w:rPr>
        <w:t>stema.</w:t>
      </w:r>
    </w:p>
    <w:p>
      <w:pPr>
        <w:pStyle w:val="TextBody"/>
        <w:rPr/>
      </w:pPr>
      <w:r>
        <w:rPr>
          <w:spacing w:val="-2"/>
          <w:w w:val="103"/>
        </w:rPr>
        <w:t>I ciechi per fortuna sono eccezioni nella società, per ciò prov</w:t>
        <w:softHyphen/>
      </w:r>
      <w:r>
        <w:rPr>
          <w:w w:val="103"/>
        </w:rPr>
        <w:t xml:space="preserve">vedimenti eccezionali, vale a dire presi dietro la conoscenza di ogni singolo, caso per caso, debbono essere la regola, la formula </w:t>
      </w:r>
      <w:r>
        <w:rPr>
          <w:spacing w:val="-1"/>
          <w:w w:val="103"/>
        </w:rPr>
        <w:t xml:space="preserve">principale. Non si domandi, come si costuma sinora: “Un cieco </w:t>
      </w:r>
      <w:r>
        <w:rPr>
          <w:w w:val="103"/>
        </w:rPr>
        <w:t>potrà fare questo o questo ?” ma si ricerchi sempre dietro accu</w:t>
        <w:softHyphen/>
        <w:t xml:space="preserve">rato esperimento se “questo cieco possa questo fare”. Allora si </w:t>
      </w:r>
      <w:r>
        <w:rPr>
          <w:spacing w:val="-3"/>
          <w:w w:val="103"/>
        </w:rPr>
        <w:t xml:space="preserve">vedrà quasi per incanto allogarsi ciascuno facilmente, valendosi </w:t>
      </w:r>
      <w:r>
        <w:rPr>
          <w:w w:val="103"/>
        </w:rPr>
        <w:t>delle altre novantanove note del suo particolare carattere perso</w:t>
        <w:softHyphen/>
        <w:t>nale, la centesima delle quali, la più appariscente e forse più no</w:t>
      </w:r>
      <w:r>
        <w:rPr>
          <w:spacing w:val="-3"/>
          <w:w w:val="103"/>
        </w:rPr>
        <w:t xml:space="preserve">tevole è l'esser cieco. Una noce in un sacco non fa chiasso; avremo </w:t>
      </w:r>
      <w:r>
        <w:rPr>
          <w:w w:val="103"/>
        </w:rPr>
        <w:t>allora un'altro grandissimo vantaggio, di avere disfatto il “Re</w:t>
      </w:r>
      <w:r>
        <w:rPr>
          <w:spacing w:val="-3"/>
          <w:w w:val="103"/>
        </w:rPr>
        <w:t>gnum caecorum”</w:t>
      </w:r>
      <w:r>
        <w:rPr>
          <w:i/>
          <w:iCs/>
          <w:spacing w:val="-3"/>
          <w:w w:val="103"/>
        </w:rPr>
        <w:t xml:space="preserve">. </w:t>
      </w:r>
      <w:r>
        <w:rPr>
          <w:spacing w:val="-3"/>
          <w:w w:val="103"/>
        </w:rPr>
        <w:t xml:space="preserve">Facciamo prima di tutto con la educazione degli </w:t>
      </w:r>
      <w:r>
        <w:rPr>
          <w:w w:val="103"/>
        </w:rPr>
        <w:t xml:space="preserve">altri sensi e una istruzione adeguata, di ogni cieco un uomo; in seguito ciascuno prenderà la sua via e si disperderà nel proprio </w:t>
      </w:r>
      <w:r>
        <w:rPr>
          <w:spacing w:val="-1"/>
          <w:w w:val="103"/>
        </w:rPr>
        <w:t>naturale ambiente. Oggi si formano degli assembramenti danno</w:t>
        <w:softHyphen/>
      </w:r>
      <w:r>
        <w:rPr>
          <w:w w:val="103"/>
        </w:rPr>
        <w:t xml:space="preserve">sissimi; tenuti insieme sino a diciotto o vent'anni, i ciechi anche </w:t>
      </w:r>
      <w:r>
        <w:rPr>
          <w:spacing w:val="-1"/>
          <w:w w:val="103"/>
        </w:rPr>
        <w:t xml:space="preserve">dopo usciti dagli istituti non possono avere ormai più intimi amici </w:t>
      </w:r>
      <w:r>
        <w:rPr>
          <w:spacing w:val="-3"/>
          <w:w w:val="103"/>
        </w:rPr>
        <w:t xml:space="preserve">dei loro compagni. Succede che se uno fa una relazione, ben presto </w:t>
      </w:r>
      <w:r>
        <w:rPr>
          <w:spacing w:val="-2"/>
          <w:w w:val="103"/>
        </w:rPr>
        <w:t>questa diviene comune a tutto il suo gruppo. Rimasto solo in quel</w:t>
        <w:softHyphen/>
      </w:r>
      <w:r>
        <w:rPr>
          <w:spacing w:val="-1"/>
          <w:w w:val="103"/>
        </w:rPr>
        <w:t>l'amicizia, facilmente avrebbero preso a cuore di occuparlo, dira</w:t>
        <w:softHyphen/>
      </w:r>
      <w:r>
        <w:rPr>
          <w:w w:val="103"/>
        </w:rPr>
        <w:t>mando lo sforzo per tutti i rami delle loro conoscenze; ne cono</w:t>
        <w:softHyphen/>
      </w:r>
      <w:r>
        <w:rPr>
          <w:spacing w:val="-5"/>
          <w:w w:val="103"/>
        </w:rPr>
        <w:t xml:space="preserve">scono parecchi, l'affetto sminuisce, la difficoltà si accresce, lo sforzo </w:t>
      </w:r>
      <w:r>
        <w:rPr>
          <w:spacing w:val="-3"/>
          <w:w w:val="103"/>
        </w:rPr>
        <w:t xml:space="preserve">si disperde; e bene che vada, quando non subentrino invidie e </w:t>
      </w:r>
      <w:r>
        <w:rPr>
          <w:spacing w:val="-10"/>
          <w:w w:val="103"/>
        </w:rPr>
        <w:t>gelosie.</w:t>
      </w:r>
    </w:p>
    <w:p>
      <w:pPr>
        <w:pStyle w:val="TextBody"/>
        <w:rPr/>
      </w:pPr>
      <w:r>
        <w:rPr>
          <w:spacing w:val="-2"/>
          <w:w w:val="103"/>
        </w:rPr>
        <w:t xml:space="preserve">Secondo questo piano, la permanenza negli istituti dovrebbe </w:t>
      </w:r>
      <w:r>
        <w:rPr>
          <w:w w:val="103"/>
        </w:rPr>
        <w:t xml:space="preserve">essere anticipata di sei od otto anni; invece che dai sette o otto </w:t>
      </w:r>
      <w:r>
        <w:rPr>
          <w:spacing w:val="-1"/>
          <w:w w:val="103"/>
        </w:rPr>
        <w:t xml:space="preserve">o dieci, sino ai diciotto o venti o vent' uno traendola dai tre o </w:t>
      </w:r>
      <w:r>
        <w:rPr>
          <w:w w:val="103"/>
        </w:rPr>
        <w:t>quattro ai tredici o quattordici. Si noti inoltre che risparmiandosi a gli istituti per tal modo l'opera di riparazione ai vizi e all’in</w:t>
        <w:softHyphen/>
      </w:r>
      <w:r>
        <w:rPr>
          <w:spacing w:val="-2"/>
          <w:w w:val="103"/>
        </w:rPr>
        <w:t>torpidimento della prima età, probabilmente il tempo di perma</w:t>
        <w:softHyphen/>
        <w:t>nenza di un giovinetto cieco in educazione speciale verrebbe di</w:t>
        <w:softHyphen/>
      </w:r>
      <w:r>
        <w:rPr>
          <w:spacing w:val="-3"/>
          <w:w w:val="103"/>
        </w:rPr>
        <w:t xml:space="preserve">minuito; non essendo necessaria oltre l’istruzione elementare, anzi </w:t>
      </w:r>
      <w:r>
        <w:rPr>
          <w:spacing w:val="-2"/>
          <w:w w:val="103"/>
        </w:rPr>
        <w:t>essendo consigliabile per l’istruzione secondaria come per la mu</w:t>
      </w:r>
      <w:r>
        <w:rPr>
          <w:w w:val="103"/>
        </w:rPr>
        <w:t xml:space="preserve">sicale dopo i primi rudimenti e altrettanto per la professionale, </w:t>
      </w:r>
      <w:r>
        <w:rPr>
          <w:spacing w:val="-1"/>
          <w:w w:val="103"/>
        </w:rPr>
        <w:t>mescolare i giovinetti ciechi coi veggenti. Resterebbe invece ne</w:t>
      </w:r>
      <w:r>
        <w:rPr/>
        <w:t>cessario l'istituto come convitto, sia perché molti ciechi non po</w:t>
        <w:softHyphen/>
        <w:t>trebbero tornare ogni giorno alle loro famiglie, sia perché queste molto spesso guasterebbero l'opera. L'assistenza degli istituti gio</w:t>
        <w:softHyphen/>
      </w:r>
      <w:r>
        <w:rPr>
          <w:spacing w:val="-1"/>
        </w:rPr>
        <w:t>verebbe poi singolarmente per continuare l’educazione morale, so</w:t>
        <w:softHyphen/>
      </w:r>
      <w:r>
        <w:rPr/>
        <w:t xml:space="preserve">stenendo i ciechi nei periodi critici della pubertà e della prima </w:t>
      </w:r>
      <w:r>
        <w:rPr>
          <w:spacing w:val="-8"/>
        </w:rPr>
        <w:t>giovinezza.</w:t>
      </w:r>
    </w:p>
    <w:p>
      <w:pPr>
        <w:pStyle w:val="TextBody"/>
        <w:rPr/>
      </w:pPr>
      <w:r>
        <w:rPr>
          <w:spacing w:val="-2"/>
        </w:rPr>
        <w:t xml:space="preserve">Di questo vi sarebbe troppo da dire, perché io credo che </w:t>
      </w:r>
      <w:r>
        <w:rPr/>
        <w:t>dalla educazione morale e dal carattere dipenda, massimamente la felicità e la riuscita pratica; ma sono cose che non ci vuole un profeta, e ogni persona saggia “vede me' ch'io non ragiono”. Laboratori poi, come li abbiamo oggi, penso che rimarrebbero ne</w:t>
        <w:softHyphen/>
        <w:t xml:space="preserve">cessari per quegli idioti che scemeranno d’assai, ma pur troppo non saranno mai zero; sarebbero ricoveri larvati, traendo da essi quel tanto ancora di poco di </w:t>
      </w:r>
      <w:r>
        <w:rPr>
          <w:spacing w:val="13"/>
        </w:rPr>
        <w:t>utilità</w:t>
      </w:r>
      <w:r>
        <w:rPr/>
        <w:t xml:space="preserve"> che potessero dare, e tenen</w:t>
        <w:softHyphen/>
        <w:t>doli occupati per loro soddisfazione e benefizio morale.</w:t>
      </w:r>
    </w:p>
    <w:p>
      <w:pPr>
        <w:pStyle w:val="TextBody"/>
        <w:rPr/>
      </w:pPr>
      <w:r>
        <w:rPr/>
        <w:t>Così mi pare non aver altro da dire; ma mi rimane il ram</w:t>
        <w:softHyphen/>
        <w:t xml:space="preserve">marico di non potere riprodurre la perorazione, diciamola così, con la quale chiusi la mia parlata al </w:t>
      </w:r>
      <w:r>
        <w:rPr>
          <w:lang w:val="en-US"/>
        </w:rPr>
        <w:t xml:space="preserve">V </w:t>
      </w:r>
      <w:r>
        <w:rPr/>
        <w:t>Congresso. Fui preso da un tale impeto, di affetto e di passione, che mi ricordo le parole sgorgavano mirabilmente eloquenti dalla mia bocca. Il mio “io” se ne stava tutto attonito ad ascoltare, stupito d'essere stato fatto là per là Demostene o Cicerone, con una maraviglia non dissimile da quella di un carbone, se avesse coscienza, da scorgersi fatto lampada da un filo di ferro. Non penso manco per ombra, di ubria</w:t>
        <w:softHyphen/>
        <w:t xml:space="preserve">carmi ora alla retorica per simulare come una pantomima quell’irruenza sincera e naturale. Ho detto ciò solo per riguardo a quelli che leggeranno questo scritto e che assisterono a quella </w:t>
      </w:r>
      <w:r>
        <w:rPr>
          <w:spacing w:val="-7"/>
        </w:rPr>
        <w:t>conversazione.</w:t>
      </w:r>
    </w:p>
    <w:p>
      <w:pPr>
        <w:pStyle w:val="TextBody"/>
        <w:rPr/>
      </w:pPr>
      <w:r>
        <w:rPr/>
        <w:t>Per qualche altro che fosse curioso di sapere di che mai fosse fatto il mio coccio tromba, dirò che della santa, sublime carità di tutti i maestri e benefattori di ciechi, di questa carità che quando è vera e sincera è più gloriosa e più adorabile quando cerca che quando trova, quando supplisce alle conseguenze di non voluti er</w:t>
        <w:softHyphen/>
        <w:t>rori che quando edifica sicura, sopra le orme del sangue e del sudore altrui, quando sostiene fedelmente l'attesa di tempi e prove non ancor mature, che quando s'apre in cento braccia piena di ansia per raccoglier la messe.</w:t>
      </w:r>
    </w:p>
    <w:p>
      <w:pPr>
        <w:pStyle w:val="TextBody"/>
        <w:rPr/>
      </w:pPr>
      <w:r>
        <w:rPr/>
        <w:t>Io mi rivolsi ai ciechi presenti e avrei voluto aver voce   per tutti quelli del mondo e dissi loro: Benediciamoli per il bene che ci hanno fatto, benediciamoli più ancora per quello che ci hanno voluto fare; dell' uno il successo e la soddisfazione li ha in buona parte compensati, dell'altro al nostro amore spetta interamente esser tanto che basti a compensarli. Ogni mancato effetto, ogni fatalmente umano, errore, fu per essi prima che per noi, dolore e delusione amara; e assai più straziante è per chi ama l'essere causa pure involontaria di male o incapace di impedirlo a chi è amato, che per l'amato esserne l'oggetto. A questi infatti resta il conforto grande di apprezzare l'intenzione, a quello invece la stessa riconoscenza è cagione di rammarico e scrupoloso rimorso. Io di</w:t>
        <w:softHyphen/>
        <w:t>mostrai ai miei compagni ciechi, come se un peccato hanno avuto i nostri benefattori e maestri, questo è stato il peccato di averci amati troppo; io dimandai qual d'essi avesse il coraggio di lan</w:t>
        <w:softHyphen/>
        <w:t>ciare la pietra contro un peccato tale; dissi come non avrebbe potuto avvenire umanamente di meglio, di peggio sì, in infiniti modi; come le stesse soddisfazioni di tutto il bene che sarà dato a noi di fare per la causa nostra non sono altro che il raccolto della semina loro. Dissi che noi non progrediremo veramente se confideremo plaudenti più alla nuova scienza che alla vecchia ca</w:t>
        <w:softHyphen/>
        <w:t>rità. La carità è la madre di tutte le scienze, di tutto il vivere civile; questo dovrebbero ricordarsi un poco più anche i filosofi e gli scienziati.</w:t>
      </w:r>
    </w:p>
    <w:p>
      <w:pPr>
        <w:pStyle w:val="TextBody"/>
        <w:rPr/>
      </w:pPr>
      <w:r>
        <w:rPr/>
        <w:t>Io non sarò contento, sin che rimanga un cieco da persuadere, che, bene o male istruito, il sentimento più dolce e preferibile è la riconoscenza; e un maestro o benefattore di ciechi da onorare, comunque abbia prestata, pur che con amore, l'opera sua. Premio del vero amore non è più il vincere l'amato che il rimanerne vinto.</w:t>
      </w:r>
    </w:p>
    <w:p>
      <w:pPr>
        <w:pStyle w:val="TextBody"/>
        <w:rPr/>
      </w:pPr>
      <w:r>
        <w:rPr/>
        <w:t>Che importa, o padri,   se   i vostri   figli, fatti da voi  maturi rinnovino i vostri sistemi, pur che conservino la vostra tradizione di moderazione e vera carità ? Sia la loro gloria la vostra soddi</w:t>
        <w:softHyphen/>
        <w:t>sfazione, sia, col verso profondo di Alessandro Manzoni.</w:t>
      </w:r>
    </w:p>
    <w:p>
      <w:pPr>
        <w:pStyle w:val="TextBody"/>
        <w:rPr/>
      </w:pPr>
      <w:r>
        <w:rPr/>
        <w:t>… “</w:t>
      </w:r>
      <w:r>
        <w:rPr/>
        <w:t>Divina ai vinti”.</w:t>
      </w:r>
    </w:p>
    <w:p>
      <w:pPr>
        <w:pStyle w:val="TextBody"/>
        <w:rPr/>
      </w:pPr>
      <w:r>
        <w:rPr/>
        <w:t>“</w:t>
      </w:r>
      <w:r>
        <w:rPr/>
        <w:t>Mercede il vincitor”.</w:t>
      </w:r>
    </w:p>
    <w:p>
      <w:pPr>
        <w:pStyle w:val="NotaBiogr"/>
        <w:rPr>
          <w:b/>
          <w:b/>
          <w:i w:val="false"/>
          <w:i w:val="false"/>
        </w:rPr>
      </w:pPr>
      <w:r>
        <w:rPr>
          <w:b/>
          <w:i w:val="false"/>
        </w:rPr>
        <w:t>Augusto Romagnoli</w:t>
      </w:r>
    </w:p>
    <w:p>
      <w:pPr>
        <w:pStyle w:val="NotaBiogr"/>
        <w:rPr>
          <w:b/>
          <w:b/>
          <w:i w:val="false"/>
          <w:i w:val="false"/>
        </w:rPr>
      </w:pPr>
      <w:r>
        <w:rPr>
          <w:b/>
          <w:i w:val="false"/>
        </w:rPr>
      </w:r>
    </w:p>
    <w:p>
      <w:pPr>
        <w:pStyle w:val="Normal"/>
        <w:rPr/>
      </w:pPr>
      <w:r>
        <w:rPr/>
      </w:r>
    </w:p>
    <w:p>
      <w:pPr>
        <w:pStyle w:val="Normal"/>
        <w:rPr/>
      </w:pPr>
      <w:r>
        <w:rPr/>
      </w:r>
    </w:p>
    <w:p>
      <w:pPr>
        <w:pStyle w:val="Normal"/>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Già pubblicato dalla Federazione Nazionale delle Istituzioni pro Ciechi, Roma 1979 [</w:t>
      </w:r>
      <w:r>
        <w:rPr>
          <w:i/>
        </w:rPr>
        <w:t>ndr</w:t>
      </w:r>
      <w:r>
        <w:rPr/>
        <w:t>].</w:t>
      </w:r>
    </w:p>
  </w:footnote>
  <w:footnote w:id="3">
    <w:p>
      <w:pPr>
        <w:pStyle w:val="Footnote"/>
        <w:rPr/>
      </w:pPr>
      <w:r>
        <w:rPr>
          <w:rStyle w:val="FootnoteCharacters"/>
        </w:rPr>
        <w:t>*</w:t>
      </w:r>
      <w:r>
        <w:rPr/>
        <w:tab/>
        <w:t xml:space="preserve"> Ediz. orig., Roma, Tipografia Romana Operaia Cooperativa, 1909 [</w:t>
      </w:r>
      <w:r>
        <w:rPr>
          <w:i/>
        </w:rPr>
        <w:t>ndr</w:t>
      </w:r>
      <w:r>
        <w:rPr/>
        <w:t>].</w:t>
      </w:r>
    </w:p>
  </w:footnote>
  <w:footnote w:id="4">
    <w:p>
      <w:pPr>
        <w:pStyle w:val="Footnote"/>
        <w:rPr/>
      </w:pPr>
      <w:r>
        <w:rPr>
          <w:rStyle w:val="FootnoteCharacters"/>
        </w:rPr>
        <w:footnoteRef/>
      </w:r>
      <w:r>
        <w:rPr/>
        <w:tab/>
        <w:t xml:space="preserve"> II prof. Romagnoli è stato incaricato dell'insegnamento della filosofia nel R. Liceo di Massa — Nota del redattore.</w:t>
      </w:r>
    </w:p>
  </w:footnote>
  <w:footnote w:id="5">
    <w:p>
      <w:pPr>
        <w:pStyle w:val="Footnote"/>
        <w:rPr/>
      </w:pPr>
      <w:r>
        <w:rPr>
          <w:rStyle w:val="FootnoteCharacters"/>
        </w:rPr>
        <w:footnoteRef/>
      </w:r>
      <w:r>
        <w:rPr/>
        <w:tab/>
        <w:t xml:space="preserve"> Il testo è illegibile [</w:t>
      </w:r>
      <w:r>
        <w:rPr>
          <w:i/>
        </w:rPr>
        <w:t>nd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781"/>
        </w:tabs>
        <w:ind w:left="1781" w:hanging="930"/>
      </w:pPr>
      <w:rPr/>
    </w:lvl>
  </w:abstractNum>
  <w:abstractNum w:abstractNumId="4">
    <w:lvl w:ilvl="0">
      <w:start w:val="1"/>
      <w:numFmt w:val="lowerLetter"/>
      <w:lvlText w:val="%1)"/>
      <w:lvlJc w:val="left"/>
      <w:pPr>
        <w:tabs>
          <w:tab w:val="num" w:pos="644"/>
        </w:tabs>
        <w:ind w:left="644" w:hanging="284"/>
      </w:pPr>
      <w:rPr>
        <w:i/>
        <w:color w:val="000000"/>
      </w:rPr>
    </w:lvl>
  </w:abstractNum>
  <w:abstractNum w:abstractNumId="5">
    <w:lvl w:ilvl="0">
      <w:start w:val="1"/>
      <w:numFmt w:val="lowerLetter"/>
      <w:lvlText w:val="%1)"/>
      <w:lvlJc w:val="left"/>
      <w:pPr>
        <w:tabs>
          <w:tab w:val="num" w:pos="851"/>
        </w:tabs>
        <w:ind w:left="851" w:hanging="284"/>
      </w:pPr>
      <w:rPr>
        <w: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i/>
      <w:color w:val="000000"/>
    </w:rPr>
  </w:style>
  <w:style w:type="character" w:styleId="WW8Num5z0">
    <w:name w:val="WW8Num5z0"/>
    <w:qFormat/>
    <w:rPr>
      <w:i/>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arattereCarattere">
    <w:name w:val=" Carattere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StileCorpodeltestoGiustificatoInterlinea15righe">
    <w:name w:val="Stile Corpo del testo + Giustificato Interlinea 15 righe"/>
    <w:basedOn w:val="TextBody"/>
    <w:qFormat/>
    <w:pPr>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200"/>
      <w:ind w:left="284" w:right="567" w:firstLine="567"/>
    </w:pPr>
    <w:rPr>
      <w:rFonts w:eastAsia="SimSun;Arial Unicode MS"/>
    </w:rPr>
  </w:style>
  <w:style w:type="paragraph" w:styleId="ComplementoTitolo">
    <w:name w:val="ComplementoTitolo"/>
    <w:basedOn w:val="StileCorpodeltestoGiustificatoInterlinea15righe"/>
    <w:next w:val="StileCorpodeltestoGiustificatoInterlinea15righe"/>
    <w:qFormat/>
    <w:pPr>
      <w:ind w:left="284" w:right="567" w:hanging="0"/>
    </w:pPr>
    <w:rPr>
      <w:i/>
    </w:rPr>
  </w:style>
  <w:style w:type="paragraph" w:styleId="Colonnino">
    <w:name w:val="Colonnino"/>
    <w:basedOn w:val="TextBody"/>
    <w:qFormat/>
    <w:pPr/>
    <w:rPr/>
  </w:style>
  <w:style w:type="paragraph" w:styleId="Footnote">
    <w:name w:val="Footnote Text"/>
    <w:basedOn w:val="Normal"/>
    <w:pPr>
      <w:widowControl w:val="false"/>
      <w:autoSpaceDE w:val="false"/>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44:00Z</dcterms:created>
  <dc:creator>francesco</dc:creator>
  <dc:description/>
  <cp:keywords/>
  <dc:language>en-US</dc:language>
  <cp:lastModifiedBy>francesco</cp:lastModifiedBy>
  <dcterms:modified xsi:type="dcterms:W3CDTF">2014-07-09T08:55:00Z</dcterms:modified>
  <cp:revision>9</cp:revision>
  <dc:subject/>
  <dc:title>TIFLOLOGIA PER L’INTEGRAZIONE N</dc:title>
</cp:coreProperties>
</file>