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3, luglio-settembre 2014.</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4</w:t>
      </w:r>
    </w:p>
    <w:p>
      <w:pPr>
        <w:pStyle w:val="Subtitle"/>
        <w:jc w:val="left"/>
        <w:rPr>
          <w:sz w:val="24"/>
          <w:szCs w:val="24"/>
        </w:rPr>
      </w:pPr>
      <w:r>
        <w:rPr>
          <w:sz w:val="24"/>
          <w:szCs w:val="24"/>
        </w:rPr>
        <w:t>n.3 luglio-settembre 2014</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B)</w:t>
      </w:r>
    </w:p>
    <w:p>
      <w:pPr>
        <w:pStyle w:val="Normal"/>
        <w:rPr/>
      </w:pPr>
      <w:r>
        <w:rPr/>
        <w:t>Tel. 039.283271</w:t>
      </w:r>
    </w:p>
    <w:p>
      <w:pPr>
        <w:pStyle w:val="Normal"/>
        <w:rPr/>
      </w:pPr>
      <w:r>
        <w:rPr/>
      </w:r>
    </w:p>
    <w:p>
      <w:pPr>
        <w:pStyle w:val="Normal"/>
        <w:rPr>
          <w:b/>
          <w:b/>
          <w:bCs/>
        </w:rPr>
      </w:pPr>
      <w:r>
        <w:rPr>
          <w:b/>
          <w:bCs/>
        </w:rPr>
        <w:t>Impaginazione, grafica e stampa</w:t>
      </w:r>
    </w:p>
    <w:p>
      <w:pPr>
        <w:pStyle w:val="Normal"/>
        <w:rPr/>
      </w:pPr>
      <w:r>
        <w:rPr/>
        <w:t>Stilgrafica SRL</w:t>
      </w:r>
    </w:p>
    <w:p>
      <w:pPr>
        <w:pStyle w:val="Normal"/>
        <w:rPr/>
      </w:pPr>
      <w:r>
        <w:rPr/>
        <w:t>Via Ignazio Pettinengo 31/33</w:t>
      </w:r>
    </w:p>
    <w:p>
      <w:pPr>
        <w:pStyle w:val="Normal"/>
        <w:rPr/>
      </w:pPr>
      <w:r>
        <w:rPr/>
        <w:t>00159 Roma – Tel. 06.43588200</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ottobre 2014</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Normal"/>
        <w:rPr/>
      </w:pPr>
      <w:r>
        <w:rPr/>
        <w:t>SOMMARIO</w:t>
      </w:r>
    </w:p>
    <w:p>
      <w:pPr>
        <w:pStyle w:val="Normal"/>
        <w:rPr/>
      </w:pPr>
      <w:r>
        <w:rPr/>
      </w:r>
    </w:p>
    <w:p>
      <w:pPr>
        <w:pStyle w:val="Normal"/>
        <w:rPr>
          <w:b/>
          <w:b/>
        </w:rPr>
      </w:pPr>
      <w:r>
        <w:rPr>
          <w:b/>
        </w:rPr>
        <w:t>Editoriale</w:t>
      </w:r>
    </w:p>
    <w:p>
      <w:pPr>
        <w:pStyle w:val="Normal"/>
        <w:rPr/>
      </w:pPr>
      <w:r>
        <w:rPr/>
        <w:t>La Buona Scuola</w:t>
      </w:r>
    </w:p>
    <w:p>
      <w:pPr>
        <w:pStyle w:val="Normal"/>
        <w:rPr>
          <w:i/>
          <w:i/>
        </w:rPr>
      </w:pPr>
      <w:r>
        <w:rPr>
          <w:i/>
        </w:rPr>
        <w:t>Pietro Piscitelli</w:t>
      </w:r>
    </w:p>
    <w:p>
      <w:pPr>
        <w:pStyle w:val="Normal"/>
        <w:rPr>
          <w:b/>
          <w:b/>
          <w:i/>
          <w:i/>
        </w:rPr>
      </w:pPr>
      <w:r>
        <w:rPr>
          <w:b/>
          <w:i/>
        </w:rPr>
      </w:r>
    </w:p>
    <w:p>
      <w:pPr>
        <w:pStyle w:val="Normal"/>
        <w:rPr>
          <w:b/>
          <w:b/>
        </w:rPr>
      </w:pPr>
      <w:r>
        <w:rPr>
          <w:b/>
        </w:rPr>
        <w:t>Esperienze didattiche</w:t>
      </w:r>
    </w:p>
    <w:p>
      <w:pPr>
        <w:pStyle w:val="Normal"/>
        <w:rPr/>
      </w:pPr>
      <w:r>
        <w:rPr/>
        <w:t>Giochiamo con il tatto: una esperienza di integrazione nella scuola dell’infanzia</w:t>
      </w:r>
    </w:p>
    <w:p>
      <w:pPr>
        <w:pStyle w:val="Normal"/>
        <w:rPr>
          <w:i/>
          <w:i/>
        </w:rPr>
      </w:pPr>
      <w:r>
        <w:rPr>
          <w:i/>
        </w:rPr>
        <w:t>Veronica Ricò</w:t>
      </w:r>
    </w:p>
    <w:p>
      <w:pPr>
        <w:pStyle w:val="Normal"/>
        <w:rPr>
          <w:i/>
          <w:i/>
        </w:rPr>
      </w:pPr>
      <w:r>
        <w:rPr>
          <w:i/>
        </w:rPr>
      </w:r>
    </w:p>
    <w:p>
      <w:pPr>
        <w:pStyle w:val="Normal"/>
        <w:rPr>
          <w:b/>
          <w:b/>
        </w:rPr>
      </w:pPr>
      <w:r>
        <w:rPr>
          <w:b/>
        </w:rPr>
        <w:t>Accessibilità</w:t>
      </w:r>
    </w:p>
    <w:p>
      <w:pPr>
        <w:pStyle w:val="Normal"/>
        <w:rPr/>
      </w:pPr>
      <w:r>
        <w:rPr/>
        <w:t>La mancanza di specificità e l'inaccessibilità informatica:  due ostacoli all'inclusione scolastica e sociale degli studenti con disabilita’ visiva</w:t>
      </w:r>
    </w:p>
    <w:p>
      <w:pPr>
        <w:pStyle w:val="Normal"/>
        <w:rPr>
          <w:i/>
          <w:i/>
        </w:rPr>
      </w:pPr>
      <w:r>
        <w:rPr>
          <w:i/>
        </w:rPr>
        <w:t>Luciano Paschetta</w:t>
      </w:r>
    </w:p>
    <w:p>
      <w:pPr>
        <w:pStyle w:val="Normal"/>
        <w:rPr>
          <w:i/>
          <w:i/>
        </w:rPr>
      </w:pPr>
      <w:r>
        <w:rPr>
          <w:i/>
        </w:rPr>
      </w:r>
    </w:p>
    <w:p>
      <w:pPr>
        <w:pStyle w:val="Normal"/>
        <w:rPr>
          <w:b/>
          <w:b/>
        </w:rPr>
      </w:pPr>
      <w:r>
        <w:rPr>
          <w:b/>
        </w:rPr>
        <w:t>Pluridisabilità</w:t>
      </w:r>
    </w:p>
    <w:p>
      <w:pPr>
        <w:pStyle w:val="Normal"/>
        <w:rPr/>
      </w:pPr>
      <w:r>
        <w:rPr/>
        <w:t>Identità pluridisabili</w:t>
      </w:r>
    </w:p>
    <w:p>
      <w:pPr>
        <w:pStyle w:val="Normal"/>
        <w:rPr>
          <w:i/>
          <w:i/>
        </w:rPr>
      </w:pPr>
      <w:r>
        <w:rPr>
          <w:i/>
        </w:rPr>
        <w:t>Claudia Costa</w:t>
      </w:r>
    </w:p>
    <w:p>
      <w:pPr>
        <w:pStyle w:val="Normal"/>
        <w:rPr>
          <w:i/>
          <w:i/>
        </w:rPr>
      </w:pPr>
      <w:r>
        <w:rPr>
          <w:i/>
        </w:rPr>
      </w:r>
    </w:p>
    <w:p>
      <w:pPr>
        <w:pStyle w:val="Normal"/>
        <w:rPr>
          <w:b/>
          <w:b/>
        </w:rPr>
      </w:pPr>
      <w:r>
        <w:rPr>
          <w:b/>
        </w:rPr>
        <w:t>Terapia</w:t>
      </w:r>
    </w:p>
    <w:p>
      <w:pPr>
        <w:pStyle w:val="Normal"/>
        <w:rPr/>
      </w:pPr>
      <w:r>
        <w:rPr/>
        <w:t>Attenzione alla diagnosi, ma ancor più alla terapia</w:t>
      </w:r>
    </w:p>
    <w:p>
      <w:pPr>
        <w:pStyle w:val="Normal"/>
        <w:rPr>
          <w:i/>
          <w:i/>
        </w:rPr>
      </w:pPr>
      <w:r>
        <w:rPr>
          <w:i/>
        </w:rPr>
        <w:t>Mario Castagnini</w:t>
      </w:r>
    </w:p>
    <w:p>
      <w:pPr>
        <w:pStyle w:val="Normal"/>
        <w:rPr>
          <w:i/>
          <w:i/>
        </w:rPr>
      </w:pPr>
      <w:r>
        <w:rPr>
          <w:i/>
        </w:rPr>
      </w:r>
    </w:p>
    <w:p>
      <w:pPr>
        <w:pStyle w:val="Normal"/>
        <w:rPr/>
      </w:pPr>
      <w:r>
        <w:rPr/>
        <w:t>Segnazioni bibliografiche</w:t>
      </w:r>
    </w:p>
    <w:p>
      <w:pPr>
        <w:pStyle w:val="Normal"/>
        <w:rPr/>
      </w:pPr>
      <w:r>
        <w:rPr/>
      </w:r>
    </w:p>
    <w:p>
      <w:pPr>
        <w:pStyle w:val="Normal"/>
        <w:rPr/>
      </w:pPr>
      <w:r>
        <w:rPr/>
      </w:r>
    </w:p>
    <w:p>
      <w:pPr>
        <w:pStyle w:val="Heading1"/>
        <w:rPr/>
      </w:pPr>
      <w:r>
        <w:rPr/>
        <w:t>La Buona Scuola</w:t>
      </w:r>
    </w:p>
    <w:p>
      <w:pPr>
        <w:pStyle w:val="Normal"/>
        <w:rPr/>
      </w:pPr>
      <w:r>
        <w:rPr/>
      </w:r>
    </w:p>
    <w:p>
      <w:pPr>
        <w:pStyle w:val="TextBody"/>
        <w:rPr/>
      </w:pPr>
      <w:r>
        <w:rPr/>
        <w:t>Il Governo in carica ha reso pubbliche le linee guida per la scuola che cambia: “la Buona Scuola”, un programma che il Presidente del Consiglio dei Ministri non propone come manifesto di riforma quanto di una serie di proposte, condensate in un vero e proprio patto educativo, volte a consentire che l’istruzione torni ad assumere il ruolo centrale che storicamente le compete.</w:t>
      </w:r>
    </w:p>
    <w:p>
      <w:pPr>
        <w:pStyle w:val="TextBody"/>
        <w:rPr/>
      </w:pPr>
      <w:r>
        <w:rPr/>
        <w:t>Intorno a queste proposte è stata varata una campagna di ascolto dal 15 settembre al 15 novembre per ascoltare la voce di tutti, perché – come si è detto – “la scuola non è del ministro né del Presidente del Consiglio” ma è di tutti noi.</w:t>
      </w:r>
    </w:p>
    <w:p>
      <w:pPr>
        <w:pStyle w:val="TextBody"/>
        <w:rPr/>
      </w:pPr>
      <w:r>
        <w:rPr/>
        <w:t>Vediamo insieme il programma la Buona Scuola articolato in 12 punti:</w:t>
      </w:r>
    </w:p>
    <w:p>
      <w:pPr>
        <w:pStyle w:val="TextBody"/>
        <w:rPr/>
      </w:pPr>
      <w:r>
        <w:rPr/>
      </w:r>
    </w:p>
    <w:p>
      <w:pPr>
        <w:pStyle w:val="TextBody"/>
        <w:numPr>
          <w:ilvl w:val="0"/>
          <w:numId w:val="8"/>
        </w:numPr>
        <w:rPr/>
      </w:pPr>
      <w:r>
        <w:rPr>
          <w:i/>
        </w:rPr>
        <w:t>Stop al precariato</w:t>
      </w:r>
      <w:r>
        <w:rPr/>
        <w:t>: per cui sarà varato un piano straordinario per assorbire le graduatorie ad esaurimento.</w:t>
      </w:r>
    </w:p>
    <w:p>
      <w:pPr>
        <w:pStyle w:val="TextBody"/>
        <w:numPr>
          <w:ilvl w:val="0"/>
          <w:numId w:val="8"/>
        </w:numPr>
        <w:rPr/>
      </w:pPr>
      <w:r>
        <w:rPr>
          <w:i/>
        </w:rPr>
        <w:t>Accesso ai ruoli esclusivamente per concorso</w:t>
      </w:r>
      <w:r>
        <w:rPr/>
        <w:t>: come prevede la Costituzione della Repubblica a partire dal 2016.</w:t>
      </w:r>
    </w:p>
    <w:p>
      <w:pPr>
        <w:pStyle w:val="TextBody"/>
        <w:numPr>
          <w:ilvl w:val="0"/>
          <w:numId w:val="8"/>
        </w:numPr>
        <w:rPr/>
      </w:pPr>
      <w:r>
        <w:rPr>
          <w:i/>
        </w:rPr>
        <w:t>Stop alle supplenze</w:t>
      </w:r>
      <w:r>
        <w:rPr/>
        <w:t>: grazie al piano di assunzioni si mira a dare stabilità e continuità al processo educativo.</w:t>
      </w:r>
    </w:p>
    <w:p>
      <w:pPr>
        <w:pStyle w:val="TextBody"/>
        <w:numPr>
          <w:ilvl w:val="0"/>
          <w:numId w:val="8"/>
        </w:numPr>
        <w:rPr/>
      </w:pPr>
      <w:r>
        <w:rPr>
          <w:i/>
        </w:rPr>
        <w:t>Introduzione del merito e valutazione della qualità</w:t>
      </w:r>
      <w:r>
        <w:rPr/>
        <w:t>: sono i pilastri della carriera di un insegnante legati strettamente al concetto di meritocrazia.</w:t>
      </w:r>
    </w:p>
    <w:p>
      <w:pPr>
        <w:pStyle w:val="TextBody"/>
        <w:numPr>
          <w:ilvl w:val="0"/>
          <w:numId w:val="8"/>
        </w:numPr>
        <w:rPr/>
      </w:pPr>
      <w:r>
        <w:rPr>
          <w:i/>
        </w:rPr>
        <w:t>Continuo aggiornamento</w:t>
      </w:r>
      <w:r>
        <w:rPr/>
        <w:t>: formazione continua obbligatoria e innovazione per valorizzare il profilo docente.</w:t>
      </w:r>
    </w:p>
    <w:p>
      <w:pPr>
        <w:pStyle w:val="TextBody"/>
        <w:numPr>
          <w:ilvl w:val="0"/>
          <w:numId w:val="8"/>
        </w:numPr>
        <w:rPr/>
      </w:pPr>
      <w:r>
        <w:rPr>
          <w:i/>
        </w:rPr>
        <w:t>Dati e profili on line</w:t>
      </w:r>
      <w:r>
        <w:rPr/>
        <w:t>: dal 2015 i dati (budget, progetti finanziari, ecc.) saranno on line così come il Registro nazionale dei docenti che consentirà ad ogni dirigente scolastico di scegliere e perfezionare il proprio team.</w:t>
      </w:r>
    </w:p>
    <w:p>
      <w:pPr>
        <w:pStyle w:val="TextBody"/>
        <w:numPr>
          <w:ilvl w:val="0"/>
          <w:numId w:val="8"/>
        </w:numPr>
        <w:rPr/>
      </w:pPr>
      <w:r>
        <w:rPr>
          <w:i/>
        </w:rPr>
        <w:t>Deburocratizzazione</w:t>
      </w:r>
      <w:r>
        <w:rPr/>
        <w:t>: 100 sono le procedure interessate a questo processo.</w:t>
      </w:r>
    </w:p>
    <w:p>
      <w:pPr>
        <w:pStyle w:val="TextBody"/>
        <w:numPr>
          <w:ilvl w:val="0"/>
          <w:numId w:val="8"/>
        </w:numPr>
        <w:rPr/>
      </w:pPr>
      <w:r>
        <w:rPr>
          <w:i/>
        </w:rPr>
        <w:t>Scuola digitale</w:t>
      </w:r>
      <w:r>
        <w:rPr/>
        <w:t>: per migliorarne i servizi e decrescerne i costi.</w:t>
      </w:r>
    </w:p>
    <w:p>
      <w:pPr>
        <w:pStyle w:val="TextBody"/>
        <w:numPr>
          <w:ilvl w:val="0"/>
          <w:numId w:val="8"/>
        </w:numPr>
        <w:rPr/>
      </w:pPr>
      <w:r>
        <w:rPr>
          <w:i/>
        </w:rPr>
        <w:t>Nuovi punti di forza della cultura italiana</w:t>
      </w:r>
      <w:r>
        <w:rPr/>
        <w:t>: più musica e sport nella scuola primaria e storia dell’arte nella scuola superiore di secondo grado.</w:t>
      </w:r>
    </w:p>
    <w:p>
      <w:pPr>
        <w:pStyle w:val="TextBody"/>
        <w:numPr>
          <w:ilvl w:val="0"/>
          <w:numId w:val="8"/>
        </w:numPr>
        <w:rPr/>
      </w:pPr>
      <w:r>
        <w:rPr>
          <w:i/>
        </w:rPr>
        <w:t>Nuove alfabetizzazioni</w:t>
      </w:r>
      <w:r>
        <w:rPr/>
        <w:t>: rafforzamento delle competenze in lingua straniera e delle competenze digitali.</w:t>
      </w:r>
    </w:p>
    <w:p>
      <w:pPr>
        <w:pStyle w:val="TextBody"/>
        <w:numPr>
          <w:ilvl w:val="0"/>
          <w:numId w:val="8"/>
        </w:numPr>
        <w:rPr/>
      </w:pPr>
      <w:r>
        <w:rPr>
          <w:i/>
        </w:rPr>
        <w:t>Una scuola fondata sul lavoro</w:t>
      </w:r>
      <w:r>
        <w:rPr/>
        <w:t>: alternanza scuola-lavoro negli ultimi tre anni degli Istituti tecnici e professionali.</w:t>
      </w:r>
    </w:p>
    <w:p>
      <w:pPr>
        <w:pStyle w:val="TextBody"/>
        <w:numPr>
          <w:ilvl w:val="0"/>
          <w:numId w:val="8"/>
        </w:numPr>
        <w:rPr/>
      </w:pPr>
      <w:r>
        <w:rPr>
          <w:i/>
        </w:rPr>
        <w:t>Una scuola per tutti</w:t>
      </w:r>
      <w:r>
        <w:rPr/>
        <w:t>: ma anche l’impegno di tutti per una nuova scuola.</w:t>
      </w:r>
    </w:p>
    <w:p>
      <w:pPr>
        <w:pStyle w:val="TextBody"/>
        <w:rPr/>
      </w:pPr>
      <w:r>
        <w:rPr/>
      </w:r>
    </w:p>
    <w:p>
      <w:pPr>
        <w:pStyle w:val="TextBody"/>
        <w:rPr/>
      </w:pPr>
      <w:r>
        <w:rPr/>
        <w:t>Spetta a noi tutti, e per primi noi, operatori scolastici che conosciamo le disfunzioni ed i malfunzionamenti della scuola di oggi e certamente ricordiamo anche i fasti passati, agire in forma collaborativa perchè sia verificata la fattibilità e la miglior abilità di tale patto educativo.</w:t>
      </w:r>
    </w:p>
    <w:p>
      <w:pPr>
        <w:pStyle w:val="NotaBiogr"/>
        <w:rPr/>
      </w:pPr>
      <w:r>
        <w:rPr/>
        <w:t>Il direttore responsabile,</w:t>
      </w:r>
    </w:p>
    <w:p>
      <w:pPr>
        <w:pStyle w:val="NotaBiogr"/>
        <w:rPr>
          <w:b/>
          <w:b/>
          <w:i w:val="false"/>
          <w:i w:val="false"/>
        </w:rPr>
      </w:pPr>
      <w:r>
        <w:rPr>
          <w:b/>
          <w:i w:val="false"/>
        </w:rPr>
        <w:t>prof. Pietro Piscitelli</w:t>
      </w:r>
    </w:p>
    <w:p>
      <w:pPr>
        <w:pStyle w:val="NotaBiogr"/>
        <w:rPr>
          <w:b/>
          <w:b/>
          <w:i w:val="false"/>
          <w:i w:val="false"/>
        </w:rPr>
      </w:pPr>
      <w:r>
        <w:rPr>
          <w:b/>
          <w:i w:val="false"/>
        </w:rPr>
      </w:r>
    </w:p>
    <w:p>
      <w:pPr>
        <w:pStyle w:val="Normal"/>
        <w:rPr/>
      </w:pPr>
      <w:r>
        <w:rPr/>
      </w:r>
    </w:p>
    <w:p>
      <w:pPr>
        <w:pStyle w:val="Heading1"/>
        <w:rPr/>
      </w:pPr>
      <w:r>
        <w:rPr/>
        <w:t>Giochiamo con IL tatto: una esperienza di integrazione nella scuola dell’infanzia</w:t>
      </w:r>
    </w:p>
    <w:p>
      <w:pPr>
        <w:pStyle w:val="Autore"/>
        <w:rPr>
          <w:i w:val="false"/>
          <w:i w:val="false"/>
        </w:rPr>
      </w:pPr>
      <w:r>
        <w:rPr>
          <w:i w:val="false"/>
        </w:rPr>
        <w:t>[abstract] Una esperienza di integrazione nella scuola dell’infanzia si è rivelata un momento arricchente per tutti i bambini, e un luogo di collaborazione, rispetto ed empatia [fine abstract]</w:t>
      </w:r>
    </w:p>
    <w:p>
      <w:pPr>
        <w:pStyle w:val="Autore"/>
        <w:rPr/>
      </w:pPr>
      <w:r>
        <w:rPr/>
        <w:t>Veronica Ricò</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Heading2"/>
        <w:ind w:left="284" w:hanging="0"/>
        <w:rPr/>
      </w:pPr>
      <w:r>
        <w:rPr/>
        <w:t>Presentazione del contesto.</w:t>
      </w:r>
    </w:p>
    <w:p>
      <w:pPr>
        <w:pStyle w:val="TextBody"/>
        <w:rPr/>
      </w:pPr>
      <w:r>
        <w:rPr/>
        <w:t>La scuola dell’infanzia Matteotti appartiene, insieme alla scuola primaria Matteotti e alla scuola superiore di primo grado Poliziano, all’Istituto comprensivo Poliziano di Firenze. è situata nel Q5 di Firenze (Nord-Ovest), il più esteso e popolato della città. La zona di Rifredi, nata nei primi anni del 1900 come polo industriale, si è trasformata in un quartiere densamente popolato, dove sono presenti banche, supermercati, scuole secondarie di primo e secondo grado, facoltà universitarie, centri di aggregazione (Mutuo Soccorso, cinema, servizi socio-sanitari), oltre agli ospedali Careggi e Meyer. La zona si è progressivamente trasformata da industriale a terziaria e ha ormai assunto le caratteristiche tipiche dell’urbanizzazione.</w:t>
      </w:r>
    </w:p>
    <w:p>
      <w:pPr>
        <w:pStyle w:val="TextBody"/>
        <w:rPr/>
      </w:pPr>
      <w:r>
        <w:rPr>
          <w:rFonts w:cs="CÙE'18ÊˇøÏxÂ'1;Cambria"/>
        </w:rPr>
        <w:t xml:space="preserve">Il territorio è dotato di servizi efficienti ed è ricco di associazioni di volontariato: un tessuto sociale ricco e diversificato. Una rete di Istituzioni pubbliche e private, </w:t>
      </w:r>
      <w:r>
        <w:rPr/>
        <w:t xml:space="preserve">tra le quali il Comune di Firenze e il Quartiere 5, oltre all’associazionismo, costituiscono le risorse esterne che offrono validi contributi alle attività formative e didattiche dell’Istituto Comprensivo, che fa parte della Rete Scuole: polo Firenze </w:t>
      </w:r>
      <w:r>
        <w:rPr>
          <w:rFonts w:cs="CÙE'18ÊˇøÏxÂ'1;Cambria"/>
        </w:rPr>
        <w:t>nord ed è la Scuola capofila della Rete Musica Toscana.</w:t>
      </w:r>
    </w:p>
    <w:p>
      <w:pPr>
        <w:pStyle w:val="TextBody"/>
        <w:rPr/>
      </w:pPr>
      <w:r>
        <w:rPr/>
        <w:t>L’atteggiamento delle famiglie nei confronti della scuola è collaborativo: l’utenza è attenta ai contenuti disciplinari, alle attività extracurriculari e alle varie iniziative progettate.</w:t>
      </w:r>
    </w:p>
    <w:p>
      <w:pPr>
        <w:pStyle w:val="TextBody"/>
        <w:rPr>
          <w:rFonts w:cs="CÙE'18ÊˇøÏxÂ'1;Cambria"/>
        </w:rPr>
      </w:pPr>
      <w:r>
        <w:rPr>
          <w:rFonts w:cs="CÙE'18ÊˇøÏxÂ'1;Cambria"/>
        </w:rPr>
        <w:t>La Scuola dell’Infanzia, il cui accesso ufficiale è al n° 26 di viale Morgagni, è composta da 8 sezioni di tipo eterogeneo ( 3,4,5 anni), per un totale di 207 alunni.</w:t>
      </w:r>
    </w:p>
    <w:p>
      <w:pPr>
        <w:pStyle w:val="TextBody"/>
        <w:rPr/>
      </w:pPr>
      <w:r>
        <w:rPr/>
        <w:t>Le classi sono posizionate su tre corridoi comunicanti e condividono i seguenti spazi:</w:t>
      </w:r>
    </w:p>
    <w:p>
      <w:pPr>
        <w:pStyle w:val="TextBody"/>
        <w:rPr/>
      </w:pPr>
      <w:r>
        <w:rPr/>
      </w:r>
    </w:p>
    <w:p>
      <w:pPr>
        <w:pStyle w:val="TextBody"/>
        <w:numPr>
          <w:ilvl w:val="0"/>
          <w:numId w:val="7"/>
        </w:numPr>
        <w:rPr/>
      </w:pPr>
      <w:r>
        <w:rPr/>
        <w:t>Tre corridoi</w:t>
      </w:r>
    </w:p>
    <w:p>
      <w:pPr>
        <w:pStyle w:val="TextBody"/>
        <w:numPr>
          <w:ilvl w:val="0"/>
          <w:numId w:val="7"/>
        </w:numPr>
        <w:rPr/>
      </w:pPr>
      <w:r>
        <w:rPr/>
        <w:t>Due bagni</w:t>
      </w:r>
    </w:p>
    <w:p>
      <w:pPr>
        <w:pStyle w:val="TextBody"/>
        <w:numPr>
          <w:ilvl w:val="0"/>
          <w:numId w:val="7"/>
        </w:numPr>
        <w:rPr/>
      </w:pPr>
      <w:r>
        <w:rPr/>
        <w:t>Due stanze per attività miste (pre e post scuola, video, religione, attività alternative), una delle quali in condivisione con la scuola Primaria</w:t>
      </w:r>
    </w:p>
    <w:p>
      <w:pPr>
        <w:pStyle w:val="TextBody"/>
        <w:numPr>
          <w:ilvl w:val="0"/>
          <w:numId w:val="7"/>
        </w:numPr>
        <w:rPr/>
      </w:pPr>
      <w:r>
        <w:rPr/>
        <w:t>Una palestrina per le attività psicomotorie</w:t>
      </w:r>
    </w:p>
    <w:p>
      <w:pPr>
        <w:pStyle w:val="TextBody"/>
        <w:numPr>
          <w:ilvl w:val="0"/>
          <w:numId w:val="7"/>
        </w:numPr>
        <w:rPr/>
      </w:pPr>
      <w:r>
        <w:rPr/>
        <w:t>Una palestra (in comune con la scuola Primaria)</w:t>
      </w:r>
    </w:p>
    <w:p>
      <w:pPr>
        <w:pStyle w:val="TextBody"/>
        <w:numPr>
          <w:ilvl w:val="0"/>
          <w:numId w:val="7"/>
        </w:numPr>
        <w:rPr/>
      </w:pPr>
      <w:r>
        <w:rPr/>
        <w:t>Uno spazio gioco libero, denominato “il castello”</w:t>
      </w:r>
    </w:p>
    <w:p>
      <w:pPr>
        <w:pStyle w:val="TextBody"/>
        <w:numPr>
          <w:ilvl w:val="0"/>
          <w:numId w:val="7"/>
        </w:numPr>
        <w:rPr/>
      </w:pPr>
      <w:r>
        <w:rPr/>
        <w:t>Una stanza polifunzionale (pittura, biblioteca, laboratorio di musica, in realizzazione)</w:t>
      </w:r>
    </w:p>
    <w:p>
      <w:pPr>
        <w:pStyle w:val="TextBody"/>
        <w:numPr>
          <w:ilvl w:val="0"/>
          <w:numId w:val="7"/>
        </w:numPr>
        <w:rPr/>
      </w:pPr>
      <w:r>
        <w:rPr/>
        <w:t>La zona mensa: costituita da tre aule e un corridoio</w:t>
      </w:r>
    </w:p>
    <w:p>
      <w:pPr>
        <w:pStyle w:val="TextBody"/>
        <w:numPr>
          <w:ilvl w:val="0"/>
          <w:numId w:val="7"/>
        </w:numPr>
        <w:rPr/>
      </w:pPr>
      <w:r>
        <w:rPr/>
        <w:t>Un piazzale attrezzato antistante l’ingresso della scuola</w:t>
      </w:r>
    </w:p>
    <w:p>
      <w:pPr>
        <w:pStyle w:val="TextBody"/>
        <w:numPr>
          <w:ilvl w:val="0"/>
          <w:numId w:val="7"/>
        </w:numPr>
        <w:rPr/>
      </w:pPr>
      <w:r>
        <w:rPr/>
        <w:t>Un cortile/giardino interno</w:t>
      </w:r>
    </w:p>
    <w:p>
      <w:pPr>
        <w:pStyle w:val="TextBody"/>
        <w:numPr>
          <w:ilvl w:val="0"/>
          <w:numId w:val="7"/>
        </w:numPr>
        <w:rPr/>
      </w:pPr>
      <w:r>
        <w:rPr/>
        <w:t>Un piazzale e un boschetto nel retro della scuola</w:t>
      </w:r>
    </w:p>
    <w:p>
      <w:pPr>
        <w:pStyle w:val="TextBody"/>
        <w:numPr>
          <w:ilvl w:val="0"/>
          <w:numId w:val="7"/>
        </w:numPr>
        <w:rPr/>
      </w:pPr>
      <w:r>
        <w:rPr/>
        <w:t>Un teatro</w:t>
      </w:r>
    </w:p>
    <w:p>
      <w:pPr>
        <w:pStyle w:val="TextBody"/>
        <w:numPr>
          <w:ilvl w:val="0"/>
          <w:numId w:val="7"/>
        </w:numPr>
        <w:rPr/>
      </w:pPr>
      <w:r>
        <w:rPr/>
        <w:t>Altre aule e zone comuni alla scuola Primaria e dell’Infanzia</w:t>
      </w:r>
    </w:p>
    <w:p>
      <w:pPr>
        <w:pStyle w:val="TextBody"/>
        <w:ind w:left="1211" w:right="284" w:hanging="0"/>
        <w:rPr/>
      </w:pPr>
      <w:r>
        <w:rPr/>
      </w:r>
    </w:p>
    <w:p>
      <w:pPr>
        <w:pStyle w:val="TextBody"/>
        <w:rPr/>
      </w:pPr>
      <w:r>
        <w:rPr>
          <w:rFonts w:cs="é·•'98›ˇøÏxÂ'1;Cambria"/>
        </w:rPr>
        <w:t>La SEZIONE 1 (viola) della scuola dell’infanzia è formata da 26 alunni, 12 ma</w:t>
      </w:r>
      <w:r>
        <w:rPr/>
        <w:t>schi e 14 femmine. Di  questi, 6 bambini hanno tre anni, 9 bambini quattro anni e i restanti 11 bambini cinque anni. Otto bambini hanno almeno un genitore straniero (proveniente da Albania, Perù, Colombia, Giappone, Marocco, Romania), anche se la maggior parte di loro è nata in Italia.</w:t>
      </w:r>
    </w:p>
    <w:p>
      <w:pPr>
        <w:pStyle w:val="TextBody"/>
        <w:rPr/>
      </w:pPr>
      <w:r>
        <w:rPr/>
        <w:t>Le bambine portatrici di handicap frequentano quaranta ore settimanali e hanno una copertura quasi totale dell’orario scolastico: per 25 ore settimanali sono seguite dall’insegnante di sostegno, per altre 10 da un’educatrice del Consorzio Zenit.</w:t>
      </w:r>
    </w:p>
    <w:p>
      <w:pPr>
        <w:pStyle w:val="TextBody"/>
        <w:rPr/>
      </w:pPr>
      <w:r>
        <w:rPr/>
        <w:t>Nonostante la grande eterogeneità, il gruppo sezione è ben amalgamato. I bambini sono molto legati tra loro e grazie alla presenza delle insegnanti di sezione, del sostegno, dell’educatrice e dei vari spazi che il plesso offre, è possibile organizzare molteplici attività in compresenza, in piccolo o grande gruppo.</w:t>
      </w:r>
    </w:p>
    <w:p>
      <w:pPr>
        <w:pStyle w:val="TextBody"/>
        <w:rPr/>
      </w:pPr>
      <w:r>
        <w:rPr/>
        <w:t>Altre importanti occasioni formative sono gli spazi laboratoriali a sezioni aperte, formati da gruppi di bambini scelti in base al livello di competenze possedute.</w:t>
      </w:r>
    </w:p>
    <w:p>
      <w:pPr>
        <w:pStyle w:val="TextBody"/>
        <w:rPr/>
      </w:pPr>
      <w:r>
        <w:rPr/>
        <w:t>La programmazione annuale della sezione viola si arricchisce inoltre con l’ade</w:t>
      </w:r>
      <w:r>
        <w:rPr>
          <w:rFonts w:cs="é·•'98›ˇøÏxÂ'1;Cambria"/>
        </w:rPr>
        <w:t xml:space="preserve">sione ai progetti proposti dal Comune di Firenze e da enti privati (finanziati dai </w:t>
      </w:r>
      <w:r>
        <w:rPr/>
        <w:t>genitori), ai quali le insegnanti aderiscono.</w:t>
      </w:r>
    </w:p>
    <w:p>
      <w:pPr>
        <w:pStyle w:val="TextBody"/>
        <w:rPr/>
      </w:pPr>
      <w:r>
        <w:rPr/>
        <w:t>Nel corso del corrente anno scolastico la classe ha partecipato all’attività: “</w:t>
      </w:r>
      <w:r>
        <w:rPr>
          <w:rFonts w:cs="é·•'98›ˇøÏxÂ'1;Cambria"/>
        </w:rPr>
        <w:t xml:space="preserve">Ritratti da sogno” (organizzata dal Museo Alinari della fotografia, partendo </w:t>
      </w:r>
      <w:r>
        <w:rPr/>
        <w:t>dall’osservazione delle immagini di Izis Bidermanas), allo spettacolo teatrale di lirica per bambini del compositore P. Furlani “La casa dei mostri” (presso il teatro dell’Affratellamento), al progetto di psicomotricità ed espressione corporea “Ambarabaci-CIRCO” (organizzato dal Circo Tascabile A.s.d. e rivolto alle classi con alunni portatori di handicap).</w:t>
      </w:r>
    </w:p>
    <w:p>
      <w:pPr>
        <w:pStyle w:val="TextBody"/>
        <w:rPr/>
      </w:pPr>
      <w:r>
        <w:rPr/>
        <w:t xml:space="preserve">È </w:t>
      </w:r>
      <w:r>
        <w:rPr>
          <w:rFonts w:cs="é·•'98›ˇøÏxÂ'1;Cambria"/>
        </w:rPr>
        <w:t xml:space="preserve">stato inoltre allestito (grazie al finanziamento dei genitori della sezione) </w:t>
      </w:r>
      <w:r>
        <w:rPr/>
        <w:t>uno spettacolo teatrale con Vincenzo Calenzo, responsabile dell’associazione “Il paracadute di Icaro”, che è stato rappresentato al termine dell’anno scolastico.</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Heading2"/>
        <w:ind w:left="284" w:hanging="0"/>
        <w:rPr/>
      </w:pPr>
      <w:r>
        <w:rPr/>
        <w:t>Presentazione dei casi</w:t>
      </w:r>
    </w:p>
    <w:p>
      <w:pPr>
        <w:pStyle w:val="TextBody"/>
        <w:rPr/>
      </w:pPr>
      <w:r>
        <w:rPr/>
        <w:t xml:space="preserve">A. è nata l’11 Maggio 2008 con un glaucoma congenito bilaterale, che le </w:t>
      </w:r>
      <w:r>
        <w:rPr>
          <w:rFonts w:cs="ïˇE'18ÊˇøÏxÂ'1;Cambria"/>
        </w:rPr>
        <w:t xml:space="preserve">ha causato un grave deficit visivo. Dall’occhio sinistro riesce a percepire solo luci </w:t>
      </w:r>
      <w:r>
        <w:rPr/>
        <w:t>e ombre, mentre al destro ha una importante ipovisione (1/50 all’inizio dell’anno scolastico, 1/100 circa al termine) destinata purtroppo a peggiorare con la crescita.</w:t>
      </w:r>
    </w:p>
    <w:p>
      <w:pPr>
        <w:pStyle w:val="TextBody"/>
        <w:rPr/>
      </w:pPr>
      <w:r>
        <w:rPr/>
        <w:t xml:space="preserve">Dalla nascita a oggi, la bambina ha subito numerosi interventi, tra i quali </w:t>
      </w:r>
      <w:r>
        <w:rPr>
          <w:rFonts w:cs="ïˇE'18ÊˇøÏxÂ'1;Cambria"/>
        </w:rPr>
        <w:t xml:space="preserve">l’installazione di una lentina artificiale e il trapianto di cornea all’occhio sinistro e </w:t>
      </w:r>
      <w:r>
        <w:rPr/>
        <w:t>l’inserimento di un impianto valvolare per drenaggio e controllo della pressione oculare nell’occhio destro.</w:t>
      </w:r>
    </w:p>
    <w:p>
      <w:pPr>
        <w:pStyle w:val="TextBody"/>
        <w:rPr/>
      </w:pPr>
      <w:r>
        <w:rPr>
          <w:rFonts w:cs="ïˇE'18ÊˇøÏxÂ'1;Cambria"/>
        </w:rPr>
        <w:t xml:space="preserve">Per la caratteristica del suo deficit, A. appare diffidente in ambienti nuovi, che visivamente controlla poco e all’interno dei quali le è difficile muoversi con </w:t>
      </w:r>
      <w:r>
        <w:rPr/>
        <w:t>disinvoltura. Quando a esempio si trova in spazi aperti o molto illuminati, le è dav</w:t>
      </w:r>
      <w:r>
        <w:rPr>
          <w:rFonts w:cs="ïˇE'18ÊˇøÏxÂ'1;Cambria"/>
        </w:rPr>
        <w:t>vero molto difficile orientarsi.</w:t>
      </w:r>
    </w:p>
    <w:p>
      <w:pPr>
        <w:pStyle w:val="TextBody"/>
        <w:rPr/>
      </w:pPr>
      <w:r>
        <w:rPr/>
        <w:t>All’interno dell’ambiente scolastico, invece, riesce a muoversi autonomamente e con grande sicurezza. Va da sola in bagno, accompagna i piccoli a fare la pipì, sa muoversi senza urtare ostacoli, sa riporre i giochi nel posto giusto e trovare autonomamente ciò che le occorre.</w:t>
      </w:r>
    </w:p>
    <w:p>
      <w:pPr>
        <w:pStyle w:val="TextBody"/>
        <w:rPr/>
      </w:pPr>
      <w:r>
        <w:rPr/>
        <w:t>Nei momenti di gioco libero al “castello”, corre senza alcun timore intorno agli ostacoli che conosce bene, seguendo le sue amiche. Nel grande giardino della scuola, invece, sia lei che la sorella chiedono spesso un piccolo aiuto per cercare i compagni con cui vogliono giocare. Basta comunque indirizzarle verbalmente, dando loro un piccolo riferimento come: “in fondo a destra”, “vicino alle sedie”, “</w:t>
      </w:r>
      <w:r>
        <w:rPr>
          <w:rFonts w:cs="ïˇE'18ÊˇøÏxÂ'1;Cambria"/>
        </w:rPr>
        <w:t>sui gradini di sinistra</w:t>
      </w:r>
      <w:r>
        <w:rPr/>
        <w:t>”, “dietro la fontana” per far si che loro, da sole, concludano con sicurezza e in tempi brevi la ricerca.</w:t>
      </w:r>
    </w:p>
    <w:p>
      <w:pPr>
        <w:pStyle w:val="TextBody"/>
        <w:rPr/>
      </w:pPr>
      <w:r>
        <w:rPr/>
        <w:t xml:space="preserve">Come tutti i bambini ipovedenti, A. tende a utilizzare sempre e comunque il canale visivo nella conoscenza dell’ambiente e avvicina d’istinto l’occhio agli oggetti, piegandosi con la schiena. Riesce a distinguere abbastanza bene le </w:t>
      </w:r>
      <w:r>
        <w:rPr>
          <w:rFonts w:cs="ïˇE'18ÊˇøÏxÂ'1;Cambria"/>
        </w:rPr>
        <w:t xml:space="preserve">immagini che le vengono presentate se hanno contorni ben definiti e produce </w:t>
      </w:r>
      <w:r>
        <w:rPr/>
        <w:t>disegni ricchi di colori, spesso copiando dalle compagne che le stanno accanto.</w:t>
      </w:r>
    </w:p>
    <w:p>
      <w:pPr>
        <w:pStyle w:val="TextBody"/>
        <w:rPr/>
      </w:pPr>
      <w:r>
        <w:rPr/>
        <w:t>Nonostante l’affaticamento incida sulla prestazione, si può quindi affermare che A. utilizzi bene la sua cecità parziale per vedere da vicino.</w:t>
      </w:r>
    </w:p>
    <w:p>
      <w:pPr>
        <w:pStyle w:val="TextBody"/>
        <w:rPr/>
      </w:pPr>
      <w:r>
        <w:rPr/>
        <w:t>Guidata verbalmente, riesce a portare a termine esercizi di riconoscimento percettivo del colori (confondendone alcuni simili, come l’arancione e il giallo scuro), di abbinamento visivo di immagini e di memoria visiva.</w:t>
      </w:r>
    </w:p>
    <w:p>
      <w:pPr>
        <w:pStyle w:val="TextBody"/>
        <w:rPr/>
      </w:pPr>
      <w:r>
        <w:rPr/>
        <w:t>Ha buone capacità di attenzione e concentrazione, è cognitivamente vivace e le competenze che non dipendono dalla funzionalità visiva sono adeguate alla sua età.</w:t>
      </w:r>
    </w:p>
    <w:p>
      <w:pPr>
        <w:pStyle w:val="TextBody"/>
        <w:rPr/>
      </w:pPr>
      <w:r>
        <w:rPr/>
        <w:t>È una bambina che apprende velocemente e trattiene le strategie sperimentate, con un’attenzione prolungata per la sua età e buone competenze cognitive.</w:t>
      </w:r>
    </w:p>
    <w:p>
      <w:pPr>
        <w:pStyle w:val="TextBody"/>
        <w:rPr/>
      </w:pPr>
      <w:r>
        <w:rPr/>
        <w:t>Svolge con impegno i compiti che le vengono richiesti e si dimostra molto motivata nel portare a termine ciò che le viene richiesto.</w:t>
      </w:r>
    </w:p>
    <w:p>
      <w:pPr>
        <w:pStyle w:val="TextBody"/>
        <w:rPr/>
      </w:pPr>
      <w:r>
        <w:rPr/>
        <w:t xml:space="preserve">È </w:t>
      </w:r>
      <w:r>
        <w:rPr>
          <w:rFonts w:cs="±MÊˇøÏxÂ'1;Cambria"/>
        </w:rPr>
        <w:t>affettuosa verso le figure di riferimento adulte che si occupano di lei, più riser</w:t>
      </w:r>
      <w:r>
        <w:rPr/>
        <w:t>vata verso gli estranei o in ambienti che non padroneggia.</w:t>
      </w:r>
    </w:p>
    <w:p>
      <w:pPr>
        <w:pStyle w:val="TextBody"/>
        <w:rPr/>
      </w:pPr>
      <w:r>
        <w:rPr/>
        <w:t xml:space="preserve">Tende ad avere reazioni di amicizia esclusive, con una - massimo due amiche, che segue costantemente e che cerca di avere sempre vicino. Se i suoi punti di riferimento sono assenti per qualche motivo, o se non riesce a trovarle, chiede l’aiuto dell’adulto o preferisce star seduta. Non accetta sempre di giocare con i compagni, anche se viene più volte invitata. Ama avere dei momenti di gioco tutti </w:t>
      </w:r>
      <w:r>
        <w:rPr>
          <w:rFonts w:cs="±MÊˇøÏxÂ'1;Cambria"/>
        </w:rPr>
        <w:t xml:space="preserve">personali, anche se questo non significa che in altre occasioni non chiacchieri o </w:t>
      </w:r>
      <w:r>
        <w:rPr/>
        <w:t>partecipi alle attività che vengono organizzate spontaneamente dai compagni in piccolo/grande gruppo.</w:t>
      </w:r>
    </w:p>
    <w:p>
      <w:pPr>
        <w:pStyle w:val="TextBody"/>
        <w:rPr/>
      </w:pPr>
      <w:r>
        <w:rPr/>
        <w:t xml:space="preserve">Sua sorella B. è stata, nel primo anno di scuola dell’infanzia, un grosso punto di riferimento. A casa, per la poca distanza di età, sono state cresciute come </w:t>
      </w:r>
      <w:r>
        <w:rPr>
          <w:rFonts w:cs="±MÊˇøÏxÂ'1;Cambria"/>
        </w:rPr>
        <w:t xml:space="preserve">gemelle e hanno fatto insieme l’inserimento nel nuovo ambiente. Essendo ben </w:t>
      </w:r>
      <w:r>
        <w:rPr/>
        <w:t xml:space="preserve">consapevole di vedere meno rispetto a lei, A. chiedeva quindi continuamente il suo aiuto e la sua vicinanza. Nel corso del precedente anno scolastico le due </w:t>
      </w:r>
      <w:r>
        <w:rPr>
          <w:rFonts w:cs="±MÊˇøÏxÂ'1;Cambria"/>
        </w:rPr>
        <w:t>bambine avevano stabilito un’amicizia privilegiata con una terza bambina, Elisa</w:t>
      </w:r>
      <w:r>
        <w:rPr/>
        <w:t>betta, dal carattere molto forte e determinato. Questa relazione dava origine a continue gelosie e piccole diatribe. Se una delle due sorelle doveva per qualsiasi motivo assentarsi da scuola, anche l’altra non voleva andare.</w:t>
      </w:r>
    </w:p>
    <w:p>
      <w:pPr>
        <w:pStyle w:val="TextBody"/>
        <w:rPr/>
      </w:pPr>
      <w:r>
        <w:rPr/>
        <w:t>Nel corso di quest’anno scolastico le cose sono cambiate: A. ha acquisito maggiore sicurezza in se stessa, anche grazie a un percorso terapeutico (richiesto dalla famiglia) con lo psicologo Marco Cenerini, che l’ha aiutata ad acquisire strumenti personali di autovalutazione della sua problematica e a comprendere e accettare meglio non solo i suoi limiti, ma anche le sue potenzialità.</w:t>
      </w:r>
    </w:p>
    <w:p>
      <w:pPr>
        <w:pStyle w:val="TextBody"/>
        <w:rPr/>
      </w:pPr>
      <w:r>
        <w:rPr/>
        <w:t>La bambina è diventata abile nell’esprimere i suoi bisogni e nel chiedere aiuto nei momenti di bisogno, superando le sue insicurezze e acquisendo un’autonomia importante, in previsione della scuola primaria. Se una delle due sorelle si assentava, non sempre l’altra voleva restare a casa con lei.</w:t>
      </w:r>
    </w:p>
    <w:p>
      <w:pPr>
        <w:pStyle w:val="TextBody"/>
        <w:rPr/>
      </w:pPr>
      <w:r>
        <w:rPr/>
        <w:t>A. ha cominciato a “</w:t>
      </w:r>
      <w:r>
        <w:rPr>
          <w:rFonts w:cs="±MÊˇøÏxÂ'1;Cambria"/>
        </w:rPr>
        <w:t>muoversi con le sue gambe</w:t>
      </w:r>
      <w:r>
        <w:rPr/>
        <w:t xml:space="preserve">”: non solo a chiedere, </w:t>
      </w:r>
      <w:r>
        <w:rPr>
          <w:rFonts w:cs="±MÊˇøÏxÂ'1;Cambria"/>
        </w:rPr>
        <w:t>ma anche ad aiutare la famosa Elisabetta nei momenti di bisogno. Un episo</w:t>
      </w:r>
      <w:r>
        <w:rPr/>
        <w:t xml:space="preserve">dio in particolare mi è rimasto impresso: quando, dopo la lettura della storia de: “Il pesciolino d’oro”, ho proposto all’insegnante di sezione di far rappresentare a A. la storia letta con il pongo. L’idea l’ha entusiasmata e ha voluto che tutto il </w:t>
      </w:r>
      <w:r>
        <w:rPr>
          <w:rFonts w:cs="±MÊˇøÏxÂ'1;Cambria"/>
        </w:rPr>
        <w:t xml:space="preserve">gruppo dei 5 anni facesse lo stesso lavoro. Elisabetta, molto in difficoltà nel fare </w:t>
      </w:r>
      <w:r>
        <w:rPr/>
        <w:t>le scaglie al pesciolino, ha chiesto l’intervento dell’amica, che l’ha subito aiutata felice.</w:t>
      </w:r>
    </w:p>
    <w:p>
      <w:pPr>
        <w:pStyle w:val="TextBody"/>
        <w:rPr/>
      </w:pPr>
      <w:r>
        <w:rPr/>
        <w:t xml:space="preserve">Si può quindi affermare che l’amicizia tra le due bambine è rimasta, ma è diventata più equilibrata. Inoltre le sorelline hanno allargato le loro amicizie, B. in particolare con altre bambine del gruppo dei 4 anni; A. con bambini della sua età, ma anche di tre anni. Questa apertura è stata favorita non solo da lavori </w:t>
      </w:r>
      <w:r>
        <w:rPr>
          <w:rFonts w:cs="±MÊˇøÏxÂ'1;Cambria"/>
        </w:rPr>
        <w:t xml:space="preserve">in piccolo gruppo con compagni sempre diversi, ma dalle assenze di Elisabetta, </w:t>
      </w:r>
      <w:r>
        <w:rPr/>
        <w:t>che hanno invogliato le bambine a stringere nuove amicizie.</w:t>
      </w:r>
    </w:p>
    <w:p>
      <w:pPr>
        <w:pStyle w:val="TextBody"/>
        <w:rPr/>
      </w:pPr>
      <w:r>
        <w:rPr>
          <w:rFonts w:cs="ã·•'18ÊˇøÏxÂ'1;Cambria"/>
        </w:rPr>
        <w:t>B. è nata il 3 aprile 2009. Come la sorella, presenta un glaucoma congenito bilaterale, con importante riduzione della funzionalità visiva. Ha una lesione retinica centrale all’occhio sinistro ed è stata sottoposta a vari interventi chirurgici correttivi dell’ipertono. Dalla più recente consulenza effettuata presso il Centro regionale per l’educazione e la riabilitazione visiva nel mese di novembre 2013, risulta che la bambina ha un visus all’occhio destro di 1/10 al naturale, che migliora in 2/10 con correzioni lenti per miopia e astigmatismo. Il visus dell’occhio sinistro invece è completamente spento. Ad una distanza di 15 cm dagli oggetti, riesce a sfruttare bene il suo residuo visivo, svolgendo compiti di abbinamento di immagini, riconoscimento di colori (a eccezione di colori simili come rosa su viola, marrone su nero e giallo chiaro su giallo scuro), confronto e seriazione di grandezze e forme, memoria visiva, coordinazione oculo-manuale e motricità fine. Anche se significativamente ridotta, la funzione visiva è quindi ben integrata e sfruttata e la bambina ha sviluppato competenze visuomotorie, visuopercettive e visuocognitive adeguate all’età.</w:t>
      </w:r>
    </w:p>
    <w:p>
      <w:pPr>
        <w:pStyle w:val="TextBody"/>
        <w:rPr/>
      </w:pPr>
      <w:r>
        <w:rPr>
          <w:rFonts w:cs="ã·•'18ÊˇøÏxÂ'1;Cambria"/>
        </w:rPr>
        <w:t>B. è una bambina vivace, curiosa, abile nell’ottenere ciò che vuole. Non si tira indietro davanti allo svolgimento delle attività, anche se spesso chiede di interromperle prima per andare a giocare.</w:t>
      </w:r>
    </w:p>
    <w:p>
      <w:pPr>
        <w:pStyle w:val="TextBody"/>
        <w:rPr>
          <w:rFonts w:cs="ã·•'18ÊˇøÏxÂ'1;Cambria"/>
        </w:rPr>
      </w:pPr>
      <w:r>
        <w:rPr>
          <w:rFonts w:cs="ã·•'18ÊˇøÏxÂ'1;Cambria"/>
        </w:rPr>
        <w:t>I suoi tempi di attenzione sono ancora limitati e nei momenti di conversazione nel grande gruppo tende a distrarsi. Nel gioco libero, passa spesso da un’attività all’altra. Nelle attività che le piacciono particolarmente, comunque, i tempi di attenzione si allungano. La bambina ama a esempio disegnare e continua a farlo anche quando l’insegnante invita lei e i compagni a rimettere a posto la sezione per iniziare una nuova attività.</w:t>
      </w:r>
    </w:p>
    <w:p>
      <w:pPr>
        <w:pStyle w:val="TextBody"/>
        <w:rPr/>
      </w:pPr>
      <w:r>
        <w:rPr>
          <w:rFonts w:cs="ã·•'18ÊˇøÏxÂ'1;Cambria"/>
        </w:rPr>
        <w:t>Anche B. è molto affettuosa nei confronti degli adulti che si occupano di lei e tende a cercarli spesso per avere con loro una relazione esclusiva.</w:t>
      </w:r>
    </w:p>
    <w:p>
      <w:pPr>
        <w:pStyle w:val="TextBody"/>
        <w:rPr>
          <w:rFonts w:cs="ã·•'18ÊˇøÏxÂ'1;Cambria"/>
        </w:rPr>
      </w:pPr>
      <w:r>
        <w:rPr>
          <w:rFonts w:cs="ã·•'18ÊˇøÏxÂ'1;Cambria"/>
        </w:rPr>
        <w:t>è una bambina determinata, autonoma, che stabilisce con facilità relazioni con altri bambini. Nel gruppo dei pari, tende ad assumere atteggiamenti dominanti e non sempre sa assumersi la responsabilità davanti agli errori commessi e superare positivamente i conflitti.</w:t>
      </w:r>
    </w:p>
    <w:p>
      <w:pPr>
        <w:pStyle w:val="TextBody"/>
        <w:rPr/>
      </w:pPr>
      <w:r>
        <w:rPr>
          <w:rFonts w:cs="ã·•'18ÊˇøÏxÂ'1;Cambria"/>
        </w:rPr>
        <w:t>Durante il corso dell’anno scolastico, B. ha manifestato in varie occasioni piccoli atteggiamenti aggressivi, che cercava accuratamente di nascondere agli occhi degli adulti. Mettendola davanti all’evidenza dei fatti, cercava di negare o preferiva non rispondere. Alla luce del cambiamento grosso della relazione tra lei e sua sorella e delle nuove dinamiche relazionali della bambina, è stato proposto anche per lei un percorso terapeutico, che l’aiuti ad accettare i suoi limiti e valorizzare le sue potenzialità. Al momento, tuttavia, non è stato individuato ancora il professionista che si occuperà di lei.</w:t>
      </w:r>
    </w:p>
    <w:p>
      <w:pPr>
        <w:pStyle w:val="TextBody"/>
        <w:rPr>
          <w:rFonts w:cs="ã·•'18ÊˇøÏxÂ'1;Cambria"/>
        </w:rPr>
      </w:pPr>
      <w:r>
        <w:rPr>
          <w:rFonts w:cs="ã·•'18ÊˇøÏxÂ'1;Cambria"/>
        </w:rPr>
        <w:t>Le sorelline sono iscritte nella sezione 1 della scuola dell’Infanzia Matteotti dal precedente anno scolastico. A casa si occupa di loro prevalentemente la nonna materna, che le accompagna a scuola, partecipa alle riunioni con le insegnanti insieme alla madre e svolge in varie occasioni le sue veci.</w:t>
      </w:r>
    </w:p>
    <w:p>
      <w:pPr>
        <w:pStyle w:val="TextBody"/>
        <w:rPr/>
      </w:pPr>
      <w:r>
        <w:rPr>
          <w:rFonts w:cs="•'C6E'18ÊˇøÏxÂ'1;Cambria"/>
        </w:rPr>
        <w:t>Entrambe le bambine sono costantemente monitorate dal servizio di oftalmologia pediatrica dell’ospedale Meyer di Firenze. Sono inoltre seguite dalla dott.ssa Elisabetta Franchi del centro di consulenza tiflodidattica della Biblioteca Italiana dei Ciechi “Regina Margherita”, dalla neuropsichiatra dott.ssa Amica Iolanda e dalla terapista della neuro e psicomotricità esperta in ipovisione infantile Livia Laureti. Un team molto attivo, che ha collaborato durante tutto il corso dell’anno scolastico con me e le insegnanti di sezione.</w:t>
      </w:r>
    </w:p>
    <w:p>
      <w:pPr>
        <w:pStyle w:val="TextBody"/>
        <w:rPr/>
      </w:pPr>
      <w:r>
        <w:rPr>
          <w:rFonts w:cs="•'C6E'18ÊˇøÏxÂ'1;Cambria"/>
        </w:rPr>
        <w:t>Sono risultati particolarmente utili gli incontri avuti a scuola e presso l’istituto dei ciechi con la dott.ssa Elisabetta Franchi, che è stata sempre molto disponibile nel fornire materiale didattico specifico e ha costantemente monitorato il lavoro svolto, chiedendo foto e informazioni sulle metodologie utilizzate e dando preziosi consigli.</w:t>
      </w:r>
    </w:p>
    <w:p>
      <w:pPr>
        <w:pStyle w:val="Normal"/>
        <w:widowControl w:val="false"/>
        <w:autoSpaceDE w:val="false"/>
        <w:jc w:val="both"/>
        <w:rPr>
          <w:rFonts w:ascii="Helvetica Light;Agency FB" w:hAnsi="Helvetica Light;Agency FB" w:cs="•'C6E'18ÊˇøÏxÂ'1;Cambria"/>
          <w:b/>
          <w:b/>
        </w:rPr>
      </w:pPr>
      <w:r>
        <w:rPr>
          <w:rFonts w:cs="•'C6E'18ÊˇøÏxÂ'1;Cambria" w:ascii="Helvetica Light;Agency FB" w:hAnsi="Helvetica Light;Agency FB"/>
          <w:b/>
        </w:rPr>
      </w:r>
    </w:p>
    <w:p>
      <w:pPr>
        <w:pStyle w:val="Heading2"/>
        <w:ind w:left="284" w:hanging="0"/>
        <w:rPr/>
      </w:pPr>
      <w:r>
        <w:rPr/>
        <w:t>Obiettivi previsti</w:t>
      </w:r>
    </w:p>
    <w:p>
      <w:pPr>
        <w:pStyle w:val="TextBody"/>
        <w:rPr/>
      </w:pPr>
      <w:r>
        <w:rPr/>
        <w:t>Dopo un’iniziale osservazione, sono stati individuati gli obiettivi generali e specifici di lavoro per il corrente anno scolastico, redatti nel P.E.I. e discussi alla presenza dei familiari e dell’equipe scolastica ed extrascolastica che segue le bambine.</w:t>
      </w:r>
    </w:p>
    <w:p>
      <w:pPr>
        <w:pStyle w:val="TextBody"/>
        <w:rPr/>
      </w:pPr>
      <w:r>
        <w:rPr/>
        <w:t>Il lavoro specifico su A. ha previsto la verifica e il consolidamento dei requisiti indispensabili per l’apprendimento del linguaggio Braille, in particolare si è lavorato sul:</w:t>
      </w:r>
    </w:p>
    <w:p>
      <w:pPr>
        <w:pStyle w:val="TextBody"/>
        <w:rPr/>
      </w:pPr>
      <w:r>
        <w:rPr/>
      </w:r>
    </w:p>
    <w:p>
      <w:pPr>
        <w:pStyle w:val="TextBody"/>
        <w:numPr>
          <w:ilvl w:val="0"/>
          <w:numId w:val="6"/>
        </w:numPr>
        <w:rPr/>
      </w:pPr>
      <w:r>
        <w:rPr/>
        <w:t>Rafforzamento e sviluppo della lateralità, intesa come conoscenza della destra e della sinistra del corpo.</w:t>
      </w:r>
    </w:p>
    <w:p>
      <w:pPr>
        <w:pStyle w:val="TextBody"/>
        <w:numPr>
          <w:ilvl w:val="0"/>
          <w:numId w:val="6"/>
        </w:numPr>
        <w:rPr/>
      </w:pPr>
      <w:r>
        <w:rPr/>
        <w:t>Rafforzamento dei concetti fondamentali di spazio: vicino-lontano, sopra-sotto, davanti-dietro, alto-basso, dentro-fuori, continuità-discontinuità, riga e fila (utili per la disposizione e la nominazione dei punti Braille all’interno della cella).</w:t>
      </w:r>
    </w:p>
    <w:p>
      <w:pPr>
        <w:pStyle w:val="TextBody"/>
        <w:numPr>
          <w:ilvl w:val="0"/>
          <w:numId w:val="6"/>
        </w:numPr>
        <w:rPr/>
      </w:pPr>
      <w:r>
        <w:rPr/>
        <w:t>Rafforzamento delle abilità di discriminazione tattile.</w:t>
      </w:r>
    </w:p>
    <w:p>
      <w:pPr>
        <w:pStyle w:val="TextBody"/>
        <w:numPr>
          <w:ilvl w:val="0"/>
          <w:numId w:val="6"/>
        </w:numPr>
        <w:rPr/>
      </w:pPr>
      <w:r>
        <w:rPr/>
        <w:t>Rafforzamento e sviluppo senso-percettivo (prensione palmare e digitale, coordinamento bimanuale, affinamento della percezione sui polpastrelli).</w:t>
      </w:r>
    </w:p>
    <w:p>
      <w:pPr>
        <w:pStyle w:val="TextBody"/>
        <w:numPr>
          <w:ilvl w:val="0"/>
          <w:numId w:val="6"/>
        </w:numPr>
        <w:rPr/>
      </w:pPr>
      <w:r>
        <w:rPr/>
        <w:t>Rafforzamento della manualità fine (tagliare, incollare, abbottonare, appallottolare, piegare, manipolare, pesare, ecc…).</w:t>
      </w:r>
    </w:p>
    <w:p>
      <w:pPr>
        <w:pStyle w:val="TextBody"/>
        <w:numPr>
          <w:ilvl w:val="0"/>
          <w:numId w:val="6"/>
        </w:numPr>
        <w:rPr/>
      </w:pPr>
      <w:r>
        <w:rPr/>
        <w:t>Capacità di seriazione e classificazione.</w:t>
      </w:r>
    </w:p>
    <w:p>
      <w:pPr>
        <w:pStyle w:val="TextBody"/>
        <w:numPr>
          <w:ilvl w:val="0"/>
          <w:numId w:val="6"/>
        </w:numPr>
        <w:rPr/>
      </w:pPr>
      <w:r>
        <w:rPr/>
        <w:t>Verticalità/orizzontalità (alto/basso, destra-sinistra).</w:t>
      </w:r>
    </w:p>
    <w:p>
      <w:pPr>
        <w:pStyle w:val="Normal"/>
        <w:widowControl w:val="false"/>
        <w:autoSpaceDE w:val="false"/>
        <w:jc w:val="both"/>
        <w:rPr>
          <w:rFonts w:ascii="Helvetica Light;Agency FB" w:hAnsi="Helvetica Light;Agency FB" w:cs="•'C6E'18ÊˇøÏxÂ'1;Cambria"/>
          <w:b/>
          <w:b/>
        </w:rPr>
      </w:pPr>
      <w:r>
        <w:rPr>
          <w:rFonts w:cs="•'C6E'18ÊˇøÏxÂ'1;Cambria" w:ascii="Helvetica Light;Agency FB" w:hAnsi="Helvetica Light;Agency FB"/>
          <w:b/>
        </w:rPr>
      </w:r>
    </w:p>
    <w:p>
      <w:pPr>
        <w:pStyle w:val="TextBody"/>
        <w:rPr/>
      </w:pPr>
      <w:r>
        <w:rPr/>
        <w:t>Si è inoltre lavorato affinché A. e B. diventassero abili ne:</w:t>
      </w:r>
    </w:p>
    <w:p>
      <w:pPr>
        <w:pStyle w:val="TextBody"/>
        <w:rPr/>
      </w:pPr>
      <w:r>
        <w:rPr/>
      </w:r>
    </w:p>
    <w:p>
      <w:pPr>
        <w:pStyle w:val="TextBody"/>
        <w:numPr>
          <w:ilvl w:val="0"/>
          <w:numId w:val="11"/>
        </w:numPr>
        <w:rPr/>
      </w:pPr>
      <w:r>
        <w:rPr/>
        <w:t>L’esplorare e conoscere attraverso il tatto, l’udito, l’olfatto.</w:t>
      </w:r>
    </w:p>
    <w:p>
      <w:pPr>
        <w:pStyle w:val="TextBody"/>
        <w:numPr>
          <w:ilvl w:val="0"/>
          <w:numId w:val="11"/>
        </w:numPr>
        <w:rPr/>
      </w:pPr>
      <w:r>
        <w:rPr/>
        <w:t>Acquisire strategie di problem solving.</w:t>
      </w:r>
    </w:p>
    <w:p>
      <w:pPr>
        <w:pStyle w:val="TextBody"/>
        <w:numPr>
          <w:ilvl w:val="0"/>
          <w:numId w:val="11"/>
        </w:numPr>
        <w:rPr/>
      </w:pPr>
      <w:r>
        <w:rPr/>
        <w:t>Esprimere emozioni, vissuti, pensieri attraverso forme espressive verbali e tattili.</w:t>
      </w:r>
    </w:p>
    <w:p>
      <w:pPr>
        <w:pStyle w:val="TextBody"/>
        <w:numPr>
          <w:ilvl w:val="0"/>
          <w:numId w:val="11"/>
        </w:numPr>
        <w:rPr/>
      </w:pPr>
      <w:r>
        <w:rPr/>
        <w:t>Utilizzare il tatto per raccontare, condividere, comunicare e rappresentare tridimensionalmente il mondo.</w:t>
      </w:r>
    </w:p>
    <w:p>
      <w:pPr>
        <w:pStyle w:val="TextBody"/>
        <w:numPr>
          <w:ilvl w:val="0"/>
          <w:numId w:val="11"/>
        </w:numPr>
        <w:rPr/>
      </w:pPr>
      <w:r>
        <w:rPr/>
        <w:t>Saper riconoscere ed esprimere i propri bisogni.</w:t>
      </w:r>
    </w:p>
    <w:p>
      <w:pPr>
        <w:pStyle w:val="TextBody"/>
        <w:numPr>
          <w:ilvl w:val="0"/>
          <w:numId w:val="11"/>
        </w:numPr>
        <w:rPr/>
      </w:pPr>
      <w:r>
        <w:rPr/>
        <w:t>Essere consapevole delle proprie risorse e dei propri limiti.</w:t>
      </w:r>
    </w:p>
    <w:p>
      <w:pPr>
        <w:pStyle w:val="TextBody"/>
        <w:numPr>
          <w:ilvl w:val="0"/>
          <w:numId w:val="11"/>
        </w:numPr>
        <w:rPr/>
      </w:pPr>
      <w:r>
        <w:rPr/>
        <w:t>Chiedere e offrire aiuto.</w:t>
      </w:r>
    </w:p>
    <w:p>
      <w:pPr>
        <w:pStyle w:val="TextBody"/>
        <w:numPr>
          <w:ilvl w:val="0"/>
          <w:numId w:val="11"/>
        </w:numPr>
        <w:rPr>
          <w:rFonts w:cs="_ÙE'18ÊˇøÏxÂ'1;Cambria"/>
        </w:rPr>
      </w:pPr>
      <w:r>
        <w:rPr>
          <w:rFonts w:cs="_ÙE'18ÊˇøÏxÂ'1;Cambria"/>
        </w:rPr>
        <w:t>Acquisire sicurezza e fiducia nelle proprie capacità.</w:t>
      </w:r>
    </w:p>
    <w:p>
      <w:pPr>
        <w:pStyle w:val="TextBody"/>
        <w:numPr>
          <w:ilvl w:val="0"/>
          <w:numId w:val="11"/>
        </w:numPr>
        <w:rPr/>
      </w:pPr>
      <w:r>
        <w:rPr/>
        <w:t>Relazionarsi con un gruppo ampio di compagni (A.).</w:t>
      </w:r>
    </w:p>
    <w:p>
      <w:pPr>
        <w:pStyle w:val="TextBody"/>
        <w:numPr>
          <w:ilvl w:val="0"/>
          <w:numId w:val="11"/>
        </w:numPr>
        <w:rPr/>
      </w:pPr>
      <w:r>
        <w:rPr/>
        <w:t>Ascoltare e rispettare i discorsi e le opinioni degli altri.</w:t>
      </w:r>
    </w:p>
    <w:p>
      <w:pPr>
        <w:pStyle w:val="TextBody"/>
        <w:numPr>
          <w:ilvl w:val="0"/>
          <w:numId w:val="11"/>
        </w:numPr>
        <w:rPr/>
      </w:pPr>
      <w:r>
        <w:rPr/>
        <w:t>Esprimere verbalmente i propri bisogni.</w:t>
      </w:r>
    </w:p>
    <w:p>
      <w:pPr>
        <w:pStyle w:val="TextBody"/>
        <w:numPr>
          <w:ilvl w:val="0"/>
          <w:numId w:val="11"/>
        </w:numPr>
        <w:rPr>
          <w:rFonts w:cs="_ÙE'18ÊˇøÏxÂ'1;Cambria"/>
        </w:rPr>
      </w:pPr>
      <w:r>
        <w:rPr>
          <w:rFonts w:cs="_ÙE'18ÊˇøÏxÂ'1;Cambria"/>
        </w:rPr>
        <w:t>Superare i conflitti in modo pacifico (B.).</w:t>
      </w:r>
    </w:p>
    <w:p>
      <w:pPr>
        <w:pStyle w:val="Normal"/>
        <w:widowControl w:val="false"/>
        <w:autoSpaceDE w:val="false"/>
        <w:rPr>
          <w:rFonts w:ascii="Helvetica Light;Agency FB" w:hAnsi="Helvetica Light;Agency FB" w:cs="_ÙE'18ÊˇøÏxÂ'1;Cambria"/>
          <w:b/>
          <w:b/>
        </w:rPr>
      </w:pPr>
      <w:r>
        <w:rPr>
          <w:rFonts w:cs="_ÙE'18ÊˇøÏxÂ'1;Cambria" w:ascii="Helvetica Light;Agency FB" w:hAnsi="Helvetica Light;Agency FB"/>
          <w:b/>
        </w:rPr>
      </w:r>
    </w:p>
    <w:p>
      <w:pPr>
        <w:pStyle w:val="TextBody"/>
        <w:rPr/>
      </w:pPr>
      <w:r>
        <w:rPr/>
        <w:t>A. e B. necessitavano entrambe di essere stimolate nell’utilizzo di un approccio multisensoriale della realtà, che tenesse conto del residuo visivo presente (che loro tendono istintivamente a utilizzare sempre e comunque), ma nello stesso tempo fornisse loro nuovi strumenti conoscitivi ed espressivi, per valorizzare le capacità cognitive.</w:t>
      </w:r>
    </w:p>
    <w:p>
      <w:pPr>
        <w:pStyle w:val="TextBody"/>
        <w:rPr/>
      </w:pPr>
      <w:r>
        <w:rPr/>
        <w:t xml:space="preserve">Dal punto di vista relazionale, le bambine avevano bisogno di liberarsi dalla dipendenza relazionale reciproca, in particolare A. doveva imparare a riconoscere ed esprimere i propri bisogni, diventando consapevole delle proprie risorse e dei propri limiti, così da saper chiedere e offrire aiuto e acquisire sicurezza </w:t>
      </w:r>
      <w:r>
        <w:rPr>
          <w:rFonts w:cs="_ÙE'18ÊˇøÏxÂ'1;Cambria"/>
        </w:rPr>
        <w:t>e fiducia nelle proprie capacità.</w:t>
      </w:r>
    </w:p>
    <w:p>
      <w:pPr>
        <w:pStyle w:val="TextBody"/>
        <w:rPr/>
      </w:pPr>
      <w:r>
        <w:rPr>
          <w:rFonts w:cs="_ÙE'18ÊˇøÏxÂ'1;Cambria"/>
        </w:rPr>
        <w:t xml:space="preserve">B. necessitava invece di diventare abile nel superare i piccoli conflitti tra pari </w:t>
      </w:r>
      <w:r>
        <w:rPr/>
        <w:t>e le frustrazioni senza avere scatti di aggressività, nell’esprimere verbalmente i propri bisogni e nel relazionarsi adeguatamente con il gruppo dei pari.</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Heading2"/>
        <w:ind w:left="284" w:hanging="0"/>
        <w:rPr/>
      </w:pPr>
      <w:r>
        <w:rPr/>
        <w:t>Metodologie e strategie adottate</w:t>
      </w:r>
    </w:p>
    <w:p>
      <w:pPr>
        <w:pStyle w:val="TextBody"/>
        <w:rPr/>
      </w:pPr>
      <w:r>
        <w:rPr/>
        <w:t>La sezione viola della scuola Matteotti, data la sua eterogeneità, propone attività laboratoriali per gruppi di competenze, che favoriscono per loro natura l’integrazione degli alunni diversamente abili.</w:t>
      </w:r>
    </w:p>
    <w:p>
      <w:pPr>
        <w:pStyle w:val="TextBody"/>
        <w:rPr/>
      </w:pPr>
      <w:r>
        <w:rPr/>
        <w:t>Le bambine hanno sempre partecipato a tutte le proposte formative rivolte al gruppo sezione e viceversa il team docente ha pensato ad attività e progetti che potessero adattarsi sia ai loro bisogni, che alla classe.</w:t>
      </w:r>
    </w:p>
    <w:p>
      <w:pPr>
        <w:pStyle w:val="TextBody"/>
        <w:rPr/>
      </w:pPr>
      <w:r>
        <w:rPr/>
        <w:t xml:space="preserve">Durante il corso dell’anno scolastico è stato offerto a entrambe un approccio multisensoriale della realtà, che privilegiasse il canale tattile come mezzo di esplorazione e conoscenza, pur considerando il residuo visivo una risorsa. </w:t>
      </w:r>
      <w:r>
        <w:rPr>
          <w:rFonts w:cs="_ÙE'18ÊˇøÏxÂ'1;Cambria"/>
        </w:rPr>
        <w:t xml:space="preserve">Durante l’uscita didattica al museo Alinari della fotografia, a esempio, le attività proposte dagli operatori sulle fotografie di Izis esposte sono state affiancate </w:t>
      </w:r>
      <w:r>
        <w:rPr/>
        <w:t xml:space="preserve">(su richiesta esplicita delle insegnanti, che hanno segnalato la presenza di due bambine ipovedenti) da un percorso su alcune immagini che si potevano anche </w:t>
      </w:r>
      <w:r>
        <w:rPr>
          <w:rFonts w:cs="_ÙE'18ÊˇøÏxÂ'1;Cambria"/>
        </w:rPr>
        <w:t xml:space="preserve">annusare, toccare, ascoltare. A., dopo un’iniziale momento di diffidenza e </w:t>
      </w:r>
      <w:r>
        <w:rPr/>
        <w:t>timidezza (quel giorno mancava anche la sua sorellina) ha partecipato con interesse alle attività proposte. È stata una esperienza nuova molto bella sia per lei, che per i suoi compagni.</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PRIMO GRUPPO DI FOTOGRAFIE </w:t>
      </w:r>
    </w:p>
    <w:p>
      <w:pPr>
        <w:pStyle w:val="Normal"/>
        <w:widowControl w:val="false"/>
        <w:autoSpaceDE w:val="false"/>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La scuola dell’infanzia propone molte attività che mirano a esercitare la motricità fine (collage con stoffe, bottoni, carta, cartone, perline, piume, coriandoli, manipolazioni con pasta di sale o das, collane di pasta, fili o bastoncini su cui infilare perle, ecc.), per le quali non sono stati necessari particolari adattamenti delle proposte fatte dalle insegnanti al resto del gruppo.</w:t>
      </w:r>
    </w:p>
    <w:p>
      <w:pPr>
        <w:pStyle w:val="TextBody"/>
        <w:rPr/>
      </w:pPr>
      <w:r>
        <w:rPr/>
        <w:t>Le sorelline sono infatti riuscite a svolgere senza difficoltà questa tipologia di attività, nella quale il canale sensoriale visivo, se pur richiesto, non è necessariamente predominante. Nelle immagini qua sotto, alcuni esempi di lavori fatti da A. e B. con grande impegno e in maniera quasi del tutto autonoma: la lanterna di cartapesta natalizia, la torta dei compleanni, i cappelli per carnevale, il fiocco di neve con la pasta, la scatolina per riporre le proprie cose decorata a piacere, il bosco di Anacleto il criceto (lavoro di gruppo) realizzato usando tempera e foglie, ricci, castagne, ghiande, segatura, pezzi di corteccia.</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SECONDO GRUPPO DI FOTOGRAFIE </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TextBody"/>
        <w:rPr>
          <w:rFonts w:cs="ˇ·•'98›ˇøÏxÂ'1;Cambria"/>
        </w:rPr>
      </w:pPr>
      <w:r>
        <w:rPr/>
        <w:t xml:space="preserve">A., in particolare, ha mostrato di prediligere questo tipo di proposte, dedicandosi con impegno e tempi di attenzione molto lunghi rispetto alla pittura o al disegno libero (attività nelle quali tende a stancarsi facilmente e che le richiedono una grande fatica). Ciò nonostante, ha sempre dimostrato grande interesse e voglia di svolgere tutte le attività al pari dei compagni, regalando delle produzioni </w:t>
      </w:r>
      <w:r>
        <w:rPr>
          <w:rFonts w:cs="ˇ·•'98›ˇøÏxÂ'1;Cambria"/>
        </w:rPr>
        <w:t>grafiche ricche e colorate, stupefacenti se si considera il suo residuo visivo.</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B., a differenza della sorella, ha dimostrato di amare molto di più il disegno e vi si è dedicata in vari momenti della giornata scolastica. Spesso è stato necessario richiamarla più volte per farle mettere a posto pennarelli e fogli, tanto questa attività le piace! Per sua indole e per i tempi di attenzione minori (legati all’età), talvolta ha preferito abbandonare i lavori e riprenderli in un secondo tempo.</w:t>
      </w:r>
    </w:p>
    <w:p>
      <w:pPr>
        <w:pStyle w:val="TextBody"/>
        <w:rPr/>
      </w:pPr>
      <w:r>
        <w:rPr/>
        <w:t>Qua sotto: alcune pitture della bambina e di sua sorella. Le prime due sono state fatte sotto “dettato”, invitandole cioè ad osservare dei particolari di alcuni quadri di Mirò, che potevano riadattare a piacere (prendendo come spunto anche solo qualche linea nera). La terza immagine invece è una pittura libera e le ultime due pitture “d’autore” ispirate a Kandinsky.</w:t>
      </w:r>
    </w:p>
    <w:p>
      <w:pPr>
        <w:pStyle w:val="Normal"/>
        <w:widowControl w:val="false"/>
        <w:autoSpaceDE w:val="false"/>
        <w:jc w:val="both"/>
        <w:rPr>
          <w:rFonts w:ascii="Helvetica Light;Agency FB" w:hAnsi="Helvetica Light;Agency FB" w:cs="Helvetica Light;Agency FB"/>
          <w:sz w:val="22"/>
          <w:szCs w:val="22"/>
        </w:rPr>
      </w:pPr>
      <w:r>
        <w:rPr>
          <w:rFonts w:cs="Helvetica Light;Agency FB" w:ascii="Helvetica Light;Agency FB" w:hAnsi="Helvetica Light;Agency FB"/>
          <w:sz w:val="22"/>
          <w:szCs w:val="22"/>
        </w:rPr>
      </w:r>
    </w:p>
    <w:p>
      <w:pPr>
        <w:pStyle w:val="Normal"/>
        <w:widowControl w:val="false"/>
        <w:autoSpaceDE w:val="false"/>
        <w:jc w:val="both"/>
        <w:rPr>
          <w:rFonts w:ascii="Helvetica Light;Agency FB" w:hAnsi="Helvetica Light;Agency FB" w:cs="Helvetica Light;Agency FB"/>
          <w:sz w:val="22"/>
          <w:szCs w:val="22"/>
        </w:rPr>
      </w:pPr>
      <w:r>
        <w:rPr>
          <w:rFonts w:cs="Helvetica Light;Agency FB" w:ascii="Helvetica Light;Agency FB" w:hAnsi="Helvetica Light;Agency FB"/>
          <w:sz w:val="22"/>
          <w:szCs w:val="22"/>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QUARTO GRUPPO DI FOTOGRAFIE </w:t>
      </w:r>
    </w:p>
    <w:p>
      <w:pPr>
        <w:pStyle w:val="Normal"/>
        <w:widowControl w:val="false"/>
        <w:autoSpaceDE w:val="false"/>
        <w:jc w:val="both"/>
        <w:rPr>
          <w:rFonts w:ascii="Helvetica Light;Agency FB" w:hAnsi="Helvetica Light;Agency FB" w:cs="ˇ·•'98›ˇøÏxÂ'1;Cambria"/>
          <w:b/>
          <w:b/>
        </w:rPr>
      </w:pPr>
      <w:r>
        <w:rPr>
          <w:rFonts w:cs="ˇ·•'98›ˇøÏxÂ'1;Cambria" w:ascii="Helvetica Light;Agency FB" w:hAnsi="Helvetica Light;Agency FB"/>
          <w:b/>
        </w:rPr>
      </w:r>
    </w:p>
    <w:p>
      <w:pPr>
        <w:pStyle w:val="TextBody"/>
        <w:rPr/>
      </w:pPr>
      <w:r>
        <w:rPr/>
        <w:t xml:space="preserve">È stato più volte sottolineato, da parte dei professionisti esterni alla scuola che seguono le bambine, l’importanza di offrire loro strumenti espressivi adeguati, </w:t>
      </w:r>
      <w:r>
        <w:rPr>
          <w:rFonts w:cs="÷˜E'98›ˇøÏxÂ'1;Cambria"/>
        </w:rPr>
        <w:t>alla portata del loro intelletto. Esercitarsi nel toccare è un prerequisito indispen</w:t>
      </w:r>
      <w:r>
        <w:rPr/>
        <w:t>sabile per l’apprendimento del braille, linguaggio che permetterà (soprattutto a A.) di seguire il percorso scolastico con strumenti in grado di valorizzare le sue capacità e favorire un apprendimento pari a quello dei compagni.</w:t>
      </w:r>
    </w:p>
    <w:p>
      <w:pPr>
        <w:pStyle w:val="TextBody"/>
        <w:rPr/>
      </w:pPr>
      <w:r>
        <w:rPr/>
        <w:t>Sarebbe stato sbagliato privarle del piacere di disegnare o di dipingere insieme alle compagne, vista anche la loro bravura in queste attività; ma altrettanto ingiusto limitarsi a questo, non abituarle a esprimersi attraverso la manipolazione, atteggiamento - contrariamente a quanto si pensa - non così scontato nei bambi</w:t>
      </w:r>
      <w:r>
        <w:rPr>
          <w:rFonts w:cs="?Lò›ˇøÏxÂ'1;Cambria"/>
        </w:rPr>
        <w:t xml:space="preserve">ni ipovedenti o non vedenti, che sono inizialmente anzi molto diffidenti nell’usare il </w:t>
      </w:r>
      <w:r>
        <w:rPr/>
        <w:t>tatto. In ogni proposta didattica le sorelline sono quindi state invitate a esplorare, raccontare, esprimere vissuti, emozioni e pensieri, comunicare e rappresentare il mondo tridimensionalmente. Il residuo visivo, che le bambine istintivamente usano sempre e comunque, è stato arricchito stimolando l’utilizzo di udito, gusto, olfatto e soprattutto tatto.</w:t>
      </w:r>
    </w:p>
    <w:p>
      <w:pPr>
        <w:pStyle w:val="TextBody"/>
        <w:rPr/>
      </w:pPr>
      <w:r>
        <w:rPr/>
        <w:t>Ho cercato di assecondare la loro naturale motivazione, permettendole di svolgere qualunque attività desiderassero e nello stesso tempo rispettandole quando loro stesse chiedevano, in alcune occasioni, di poterla abbandonare e riprendere successivamente “</w:t>
      </w:r>
      <w:r>
        <w:rPr>
          <w:rFonts w:cs="?Lò›ˇøÏxÂ'1;Cambria"/>
        </w:rPr>
        <w:t>perché stanche</w:t>
      </w:r>
      <w:r>
        <w:rPr/>
        <w:t>”.</w:t>
      </w:r>
    </w:p>
    <w:p>
      <w:pPr>
        <w:pStyle w:val="TextBody"/>
        <w:rPr/>
      </w:pPr>
      <w:r>
        <w:rPr/>
        <w:t xml:space="preserve">Sono state incoraggiate a essere protagoniste di se stesse e a saper scegliere, di volta in volta, le modalità sensoriali più convenienti per conoscere con piacere. A. e B. si sono dimostrate sempre ben disposte anche verso le attività </w:t>
      </w:r>
      <w:r>
        <w:rPr>
          <w:rFonts w:cs="?Lò›ˇøÏxÂ'1;Cambria"/>
        </w:rPr>
        <w:t>specifiche pensate per loro, presentate come una scelta possibile e mai imposte.</w:t>
      </w:r>
    </w:p>
    <w:p>
      <w:pPr>
        <w:pStyle w:val="TextBody"/>
        <w:rPr/>
      </w:pPr>
      <w:r>
        <w:rPr/>
        <w:t>Spesso anche i compagni hanno risposto con curiosità ed entusiasmo, chiedendo di poter svolgere anche loro quello che stavano facendo le bambine. Alla richiesta se preferivano svolgere un lavoro speciale per loro o quello che facevano i compagni, hanno mostrato di riconoscere meglio quali cose potessero essere per loro più soddisfacenti e meno stancanti.</w:t>
      </w:r>
    </w:p>
    <w:p>
      <w:pPr>
        <w:pStyle w:val="TextBody"/>
        <w:rPr/>
      </w:pPr>
      <w:r>
        <w:rPr/>
        <w:t xml:space="preserve">Quello che è stato fatto per aiutarle, quando sono state proposte attività che </w:t>
      </w:r>
      <w:r>
        <w:rPr>
          <w:rFonts w:cs="?Lò›ˇøÏxÂ'1;Cambria"/>
        </w:rPr>
        <w:t xml:space="preserve">chiedevano un elaborato puramente grafico, è stato aggiungere elementi tattili, in </w:t>
      </w:r>
      <w:r>
        <w:rPr/>
        <w:t xml:space="preserve">rilievo rispetto alla pagina (lana, colla a caldo, das, ecc); linee evidenziate da un </w:t>
      </w:r>
      <w:r>
        <w:rPr>
          <w:rFonts w:cs="?Lò›ˇøÏxÂ'1;Cambria"/>
        </w:rPr>
        <w:t xml:space="preserve">contorno nero più definito e fotocopie ingrandite (in particolare per B.), tutti </w:t>
      </w:r>
      <w:r>
        <w:rPr/>
        <w:t>quegli elementi insomma che potessero in qualche modo facilitarle e aiutarle nel colorare, nel riempire spazi, nel seguire percorsi, rispetto alle immagini bidimensionali proposte ai compagni. Nelle immagini qua sotto, alcuni esempi: alla richiesta del disegno “</w:t>
      </w:r>
      <w:r>
        <w:rPr>
          <w:rFonts w:cs="?Lò›ˇøÏxÂ'1;Cambria"/>
        </w:rPr>
        <w:t>cosa ho trovato nell’uovo</w:t>
      </w:r>
      <w:r>
        <w:rPr/>
        <w:t>”, dopo il ritorno dalle vacanze di Pasqua, ho aiutato le bambine presentando a A. una sagoma a forma di uovo contornata di lana (con il suo aiuto) e ripassata con un grosso contorno nero per B., all’interno della quale le bambine hanno fatto poi il disegno come i compagni.</w:t>
      </w:r>
    </w:p>
    <w:p>
      <w:pPr>
        <w:pStyle w:val="TextBody"/>
        <w:rPr/>
      </w:pPr>
      <w:r>
        <w:rPr/>
        <w:t>Altra attività: i percorsi di lana (fatti da tutta la classe) e un altro itinerario di das, da ripassare col punteruolo.</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QUINTO GRUPPO DI FOTOGRAFIE </w:t>
      </w:r>
    </w:p>
    <w:p>
      <w:pPr>
        <w:pStyle w:val="Normal"/>
        <w:widowControl w:val="false"/>
        <w:autoSpaceDE w:val="false"/>
        <w:jc w:val="both"/>
        <w:rPr>
          <w:rFonts w:ascii="Helvetica Light;Agency FB" w:hAnsi="Helvetica Light;Agency FB" w:cs="ˇ·•'98›ˇøÏxÂ'1;Cambria"/>
          <w:b/>
          <w:b/>
        </w:rPr>
      </w:pPr>
      <w:r>
        <w:rPr>
          <w:rFonts w:cs="ˇ·•'98›ˇøÏxÂ'1;Cambria" w:ascii="Helvetica Light;Agency FB" w:hAnsi="Helvetica Light;Agency FB"/>
          <w:b/>
        </w:rPr>
      </w:r>
    </w:p>
    <w:p>
      <w:pPr>
        <w:pStyle w:val="TextBody"/>
        <w:rPr/>
      </w:pPr>
      <w:r>
        <w:rPr/>
        <w:t>Quando alla sezione è stato chiesto il disegno di una particolare esperienza fatta sul quadernone, la loro pagina, pur presentando un disegno fatto a pennarello, è stata dove possibile arricchita con qualcosa che le invitasse a toccare, a rappresentare tridimensionalmente il mondo. Un esempio è stata la visita a una classe quinta della scuola primaria, in cui il gruppo sezione ha ascoltato un pic</w:t>
      </w:r>
      <w:r>
        <w:rPr>
          <w:rFonts w:cs="ßKò›ˇøÏxÂ'1;Cambria"/>
        </w:rPr>
        <w:t xml:space="preserve">colo concerto fatto con i flauti. Al ritorno in sezione, alle bambine è stata chiesta non tanto la rappresentazione grafica di ciò che avevano visto, quando la rappresentazione col das dello strumento flauto, che prima ho fatto loro manipolare, </w:t>
      </w:r>
      <w:r>
        <w:rPr/>
        <w:t>annusare, suonare…</w:t>
      </w:r>
    </w:p>
    <w:p>
      <w:pPr>
        <w:pStyle w:val="TextBody"/>
        <w:rPr/>
      </w:pPr>
      <w:r>
        <w:rPr/>
        <w:t xml:space="preserve">In alcune occasioni, è stato loro proposto un modo diverso di rielaborare le </w:t>
      </w:r>
      <w:r>
        <w:rPr>
          <w:rFonts w:cs="ßKò›ˇøÏxÂ'1;Cambria"/>
        </w:rPr>
        <w:t xml:space="preserve">esperienze. Il giorno dopo la sfilata per i corridoi della scuola con i cappelli di </w:t>
      </w:r>
      <w:r>
        <w:rPr/>
        <w:t xml:space="preserve">carnevale in testa, ad esempio, invece della rappresentazione di ciò che era loro piaciuto sul quaderno, le ho presentato qualcosa di completamente diverso: una </w:t>
      </w:r>
      <w:r>
        <w:rPr>
          <w:rFonts w:cs="ßKò›ˇøÏxÂ'1;Cambria"/>
        </w:rPr>
        <w:t>sagoma bidimensionale, raffigurante il cappello che avevano indossato, col bor</w:t>
      </w:r>
      <w:r>
        <w:rPr/>
        <w:t xml:space="preserve">do evidenziato con colla a caldo, che le bambine si sono divertite a decorare a piacimento (scegliendo con entusiasmo questa proposta al posto del classico </w:t>
      </w:r>
      <w:r>
        <w:rPr>
          <w:rFonts w:cs="ßKò›ˇøÏxÂ'1;Cambria"/>
        </w:rPr>
        <w:t xml:space="preserve">disegno). Alla fine dell’attività, hanno anch’esse raccontato alle insegnanti ciò </w:t>
      </w:r>
      <w:r>
        <w:rPr/>
        <w:t>che le era piaciuto di più della nostra festa. I compagni hanno chiesto di poter fare anche loro il lavoro di B. e A., il giorno successivo.</w:t>
      </w:r>
    </w:p>
    <w:p>
      <w:pPr>
        <w:pStyle w:val="TextBody"/>
        <w:rPr/>
      </w:pPr>
      <w:r>
        <w:rPr/>
        <w:t>Altre volte, l’elemento in rilievo è stato aggiunto per dare un ricordo dell’esperienza fatta di tipo tattile (oltre che visivo) non solo a loro, ma a tutta la sezione.</w:t>
      </w:r>
    </w:p>
    <w:p>
      <w:pPr>
        <w:pStyle w:val="TextBody"/>
        <w:rPr/>
      </w:pPr>
      <w:r>
        <w:rPr>
          <w:rFonts w:cs="ßKò›ˇøÏxÂ'1;Cambria"/>
        </w:rPr>
        <w:t xml:space="preserve">Quando, a esempio, sono stati riprese le fotografie fatte al museo Alinari della fotografia durante un laboratorio (dove i bambini erano stati invitati a travestirsi e </w:t>
      </w:r>
      <w:r>
        <w:rPr/>
        <w:t>a farsi fotografare attraverso una cornice); dopo essersi fatti un autoritratto guardando le loro immagini, i bambini si sono divertiti a riproporre i travestimenti in</w:t>
      </w:r>
      <w:r>
        <w:rPr>
          <w:rFonts w:cs="ßKò›ˇøÏxÂ'1;Cambria"/>
        </w:rPr>
        <w:t xml:space="preserve">dossati tridimensionalmente. Ecco quindi uscire dalle cornici: piume, fiocchi, </w:t>
      </w:r>
      <w:r>
        <w:rPr/>
        <w:t>strass, mantelli… elementi che hanno ricordato le stoffe, i cappelli, i nasi indossati.</w:t>
      </w:r>
    </w:p>
    <w:p>
      <w:pPr>
        <w:pStyle w:val="TextBody"/>
        <w:rPr/>
      </w:pPr>
      <w:r>
        <w:rPr/>
        <w:t>Anche chi non era presente il giorno dell’uscita didattica, come B., ha potuto divertirsi a manipolare e incollare elementi in rilievo, scegliendo un travestimento a piacere. Sotto: cappelli di carnevale e “</w:t>
      </w:r>
      <w:r>
        <w:rPr>
          <w:rFonts w:cs="ßKò›ˇøÏxÂ'1;Cambria"/>
        </w:rPr>
        <w:t>ritratti da sogno</w:t>
      </w:r>
      <w:r>
        <w:rPr/>
        <w:t>”, delle bambine e di alcuni compagni.</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SESTO GRUPPO DI FOTOGRAFIE </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Nei momenti di gioco libero, oltre a lasciare spazio alla socializzazione e al gioco simbolico, le bambine sono state invogliate all’uso del das e dei chiodini, al gioco delle allacciature e all’utilizzo di travestimenti (cappelli, gonne, mantelli, abiti con cerniere e bottoni, borse, sciarpe, ecc...) con i quali si sono molto divertite insieme alle compagne. Quest’ultima attività ha svolto una importante funzione di crescita delle autonomie (spogliarsi e vestirsi da sole).</w:t>
      </w:r>
    </w:p>
    <w:p>
      <w:pPr>
        <w:pStyle w:val="TextBody"/>
        <w:rPr>
          <w:rFonts w:cs="òï'13ò›ˇøÏxÂ'1;Cambria"/>
        </w:rPr>
      </w:pPr>
      <w:r>
        <w:rPr/>
        <w:t xml:space="preserve">Qua sotto: attività in un momento di gioco libero con i telai delle allacciature </w:t>
      </w:r>
      <w:r>
        <w:rPr>
          <w:rFonts w:cs="òï'13ò›ˇøÏxÂ'1;Cambria"/>
        </w:rPr>
        <w:t>prestati dal CRED ausilioteca di Firenze, utili per affinare la motricità fine.</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SETTIM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Heading2"/>
        <w:ind w:left="284" w:hanging="0"/>
        <w:rPr/>
      </w:pPr>
      <w:r>
        <w:rPr/>
        <w:t>Un progetto speciale: dire, fare, toccare…</w:t>
      </w:r>
    </w:p>
    <w:p>
      <w:pPr>
        <w:pStyle w:val="TextBody"/>
        <w:rPr/>
      </w:pPr>
      <w:r>
        <w:rPr/>
        <w:t>Il tatto è stato il protagonista di quest’anno scolastico non solo per B. e A., ma per tutta la sezione Viola. I bambini sono stati invitati più volte nel corso dell’anno a utilizzare le mani per i più svariati lavori e le loro impronte sono diventate delle renne a Natale, le ali di un pulcino a Pasqua, una mimosa in occasione della festa della donna, una mascherina a carnevale…</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OTTAV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Il mio progetto specifico, rivolto alle bambine e ai loro compagni, è partito proprio da questa riflessione: con le manine possiamo fare tante cose e ci sono tantissimi giochi che si possono fare usando il tatto, anche senza bisogno di vedere con gli occhi!</w:t>
      </w:r>
    </w:p>
    <w:p>
      <w:pPr>
        <w:pStyle w:val="TextBody"/>
        <w:rPr/>
      </w:pPr>
      <w:r>
        <w:rPr/>
        <w:t>Abbiamo iniziato a gennaio con la costruzione di un oggetto molto importante, che abbiamo chiamato “scatola tattile”. Le bambine in piccolo gruppo si sono divertite a decorarla con la carta delle uova di Pasqua, che hanno odorato, suonato (ascoltando il fruscio), ritagliato e incollato.</w:t>
      </w:r>
    </w:p>
    <w:p>
      <w:pPr>
        <w:pStyle w:val="Normal"/>
        <w:widowControl w:val="false"/>
        <w:autoSpaceDE w:val="false"/>
        <w:jc w:val="both"/>
        <w:rPr>
          <w:rFonts w:ascii="Helvetica Light;Agency FB" w:hAnsi="Helvetica Light;Agency FB" w:cs="ˇ·•'98›ˇøÏxÂ'1;Cambria"/>
        </w:rPr>
      </w:pPr>
      <w:r>
        <w:rPr>
          <w:rFonts w:cs="ˇ·•'98›ˇøÏxÂ'1;Cambria"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NON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Il primo gioco nel grande gruppo è stato quello di indovinare cosa era nascosto all’interno. A turno, un bambino sceglieva un oggetto da nascondere e un com</w:t>
      </w:r>
      <w:r>
        <w:rPr>
          <w:rFonts w:cs="ÑÌE'98›ˇøÏxÂ'1;Cambria"/>
        </w:rPr>
        <w:t xml:space="preserve">pagno doveva infilare entrambe le mani dentro la scatola e descrivere quello che </w:t>
      </w:r>
      <w:r>
        <w:rPr/>
        <w:t>stava toccando (liscio/ruvido, grande/medio/piccolo, morbido/duro, caldo/freddo, pesante/leggero) per poi dire che cosa c’era, senza guardare.</w:t>
      </w:r>
    </w:p>
    <w:p>
      <w:pPr>
        <w:pStyle w:val="TextBody"/>
        <w:rPr/>
      </w:pPr>
      <w:r>
        <w:rPr/>
        <w:t>Io stessa ho proposto alcuni oggetti conosciuti dai bambini, ma non presenti nell’ambiente scolastico, per rendere il gioco più divertente: un mandarino, una bottiglia, un martello, un cubetto di ghiaccio, un tubetto di colla, un biberon, ecc. Dopo questa attività i bambini hanno rappresentato sul quaderno l’esperienza fatta.</w:t>
      </w:r>
    </w:p>
    <w:p>
      <w:pPr>
        <w:pStyle w:val="TextBody"/>
        <w:rPr/>
      </w:pPr>
      <w:r>
        <w:rPr/>
        <w:t>Questa attività aveva come obiettivo principale il rafforzamento della percezione aptica, (tatto attivo), attraverso una percezione tattile della forma e funzione dell’oggetto legata all’esplorazione ordinata e coordinata delle due mani e al movimento.</w:t>
      </w:r>
    </w:p>
    <w:p>
      <w:pPr>
        <w:pStyle w:val="TextBody"/>
        <w:rPr/>
      </w:pPr>
      <w:r>
        <w:rPr/>
        <w:t>L’utilizzo di entrambe le mani ha favorito inoltre lo sviluppo della coordinazione bimanual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DECIMO GRUPPO DI FOTOGRAFIE</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 xml:space="preserve">Al termine dell’attività, ho introdotto un foglio suddiviso in sei caselle (cella braille allargata), chiedendo ai bambini di scegliere tra un insieme di stoffe e oggetti quelli duri/morbidi/lisci/ruvidi. Dopo aver individuato l’oggetto richiesto, chiedevo loro di incollarlo nella cella in alto, in basso, al centro, a destra o a sinistra. I più </w:t>
      </w:r>
      <w:r>
        <w:rPr>
          <w:rFonts w:cs="≠ï'13ò›ˇøÏxÂ'1;Cambria"/>
        </w:rPr>
        <w:t xml:space="preserve">piccoli (3 anni) potevano incollarla dove preferivano. I medi e i grandi che mostravano qualche difficoltà nella distinzione destra/sinistra venivano aiutati nel </w:t>
      </w:r>
      <w:r>
        <w:rPr/>
        <w:t>ragionamento con domande del tipo: “</w:t>
      </w:r>
      <w:r>
        <w:rPr>
          <w:rFonts w:cs="≠ï'13ò›ˇøÏxÂ'1;Cambria"/>
        </w:rPr>
        <w:t>quale mano usi per mangiare?</w:t>
      </w:r>
      <w:r>
        <w:rPr/>
        <w:t xml:space="preserve">” e dopo </w:t>
      </w:r>
      <w:r>
        <w:rPr>
          <w:rFonts w:cs="≠ï'13ò›ˇøÏxÂ'1;Cambria"/>
        </w:rPr>
        <w:t xml:space="preserve">individuavano senza difficoltà lo spazio giusto. A ogni bambino sono state fatte </w:t>
      </w:r>
      <w:r>
        <w:rPr/>
        <w:t xml:space="preserve">richieste diverse, per evitare che copiassero. Questa attività è stata molto utile </w:t>
      </w:r>
      <w:r>
        <w:rPr>
          <w:rFonts w:cs="≠ï'13ò›ˇøÏxÂ'1;Cambria"/>
        </w:rPr>
        <w:t xml:space="preserve">per verificare il possesso dei requisiti spaziali indispensabili per l’apprendimento </w:t>
      </w:r>
      <w:r>
        <w:rPr/>
        <w:t xml:space="preserve">del linguaggio braille nelle bambine, ma anche per comprendere a che livello fossero le competenze topologiche dell’intero gruppo classe. è </w:t>
      </w:r>
      <w:r>
        <w:rPr>
          <w:rFonts w:cs="≠ï'13ò›ˇøÏxÂ'1;Cambria"/>
        </w:rPr>
        <w:t>stata verificata la</w:t>
      </w:r>
    </w:p>
    <w:p>
      <w:pPr>
        <w:pStyle w:val="TextBody"/>
        <w:rPr/>
      </w:pPr>
      <w:r>
        <w:rPr>
          <w:rFonts w:cs="≠ï'13ò›ˇøÏxÂ'1;Cambria"/>
        </w:rPr>
        <w:t xml:space="preserve">lateralizzazione e introdotta una prima riflessione sul concetto di colonna, riga, </w:t>
      </w:r>
      <w:r>
        <w:rPr/>
        <w:t>verticalità e orizzontalità.</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 xml:space="preserve">UNDICESIMO GRUPPO DI FOTOGRAFIE </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 xml:space="preserve">Parallelamente, abbiamo giocato in palestra e in palestrina alla </w:t>
      </w:r>
      <w:r>
        <w:rPr>
          <w:i/>
        </w:rPr>
        <w:t>mosca cieca</w:t>
      </w:r>
      <w:r>
        <w:rPr/>
        <w:t>, in cui le mani venivano usate per riconoscere i compagni. Parlando di emozioni, bendati, i bambini hanno provato a riconoscere le espressioni della maestra. Attività questa molto difficile, nella quale le sorelline sono state molto abili.</w:t>
      </w:r>
    </w:p>
    <w:p>
      <w:pPr>
        <w:pStyle w:val="TextBody"/>
        <w:rPr/>
      </w:pPr>
      <w:r>
        <w:rPr/>
        <w:t xml:space="preserve">Un’altra proposta all’interno di questo progetto è stata la </w:t>
      </w:r>
      <w:r>
        <w:rPr>
          <w:i/>
        </w:rPr>
        <w:t>tombola delle tessiture</w:t>
      </w:r>
      <w:r>
        <w:rPr/>
        <w:t>, utilizzata in vari momenti con piccoli gruppi di bambini.</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DODICESIM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Questo gioco, composto da 4 cartelle con tre texture diverse e 12 tessere che riproducono tali stoffe, propone attività sull’area percettivo-cognitiva, stimolando la discriminazione tattile di vari tessuti, l’abbinamento di quelli uguali, le associazioni e la memoria.</w:t>
      </w:r>
    </w:p>
    <w:p>
      <w:pPr>
        <w:pStyle w:val="TextBody"/>
        <w:rPr/>
      </w:pPr>
      <w:r>
        <w:rPr/>
        <w:t>Il bambino che a turno aveva il compito di pescare le tessere, era invitato a far indovinare ai compagni quale stoffa aveva in mano, attraverso una serie di domande mirate: “</w:t>
      </w:r>
      <w:r>
        <w:rPr>
          <w:rFonts w:cs="~ıE'98›ˇøÏxÂ'1;Cambria"/>
        </w:rPr>
        <w:t>è un tessuto che si indossa in inverno o in estate? Lo stai indossando in questo momento? È caldo o fresco?</w:t>
      </w:r>
      <w:r>
        <w:rPr/>
        <w:t>”, ecc. Non potevano essere date informazioni sul colore, se non in un secondo momento. I bambini hanno arricchito il loro vocabolario con nuovi termini che non conoscevano o che non sapevano inizialmente abbinare ai vari tessuti: pizzo, tulle, seta, canapa, velluto, ecc. Ripetendo l’esperienza più volte, sono diventati sempre più abili nel descrivere ciò che percepivano attraverso il tatto.</w:t>
      </w:r>
    </w:p>
    <w:p>
      <w:pPr>
        <w:pStyle w:val="TextBody"/>
        <w:rPr/>
      </w:pPr>
      <w:r>
        <w:rPr>
          <w:rFonts w:cs="~ıE'98›ˇøÏxÂ'1;Cambria"/>
        </w:rPr>
        <w:t xml:space="preserve">Il gioco </w:t>
      </w:r>
      <w:r>
        <w:rPr>
          <w:rFonts w:cs="~ıE'98›ˇøÏxÂ'1;Cambria"/>
          <w:i/>
        </w:rPr>
        <w:t>scopri che cosa manca</w:t>
      </w:r>
      <w:r>
        <w:rPr>
          <w:rFonts w:cs="~ıE'98›ˇøÏxÂ'1;Cambria"/>
        </w:rPr>
        <w:t xml:space="preserve"> ha avuto la finalità di stimolare l’analisi </w:t>
      </w:r>
      <w:r>
        <w:rPr/>
        <w:t>percettiva delle immagini, il riconoscimento di una parte dall’intero, la percezione aptica e la coordinazione bimanuale.</w:t>
      </w:r>
    </w:p>
    <w:p>
      <w:pPr>
        <w:pStyle w:val="TextBody"/>
        <w:rPr/>
      </w:pPr>
      <w:r>
        <w:rPr/>
        <w:t>Composto da 24 schede al thermoform cartonate e suggerito dalla dott.ssa Franchi, questo gioco doveva aiutare A. a usare solo le mani (essendo per lei impossibile riconoscere la sagoma in rilievo bianca su fondo bianco con un mezzo diverso da quello tattile). A ciascun partecipante (bendato precedentemente) veniva data una scheda e chiesto di riconoscere quale fosse il disegno in rilievo usando i polpastrelli.</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TREDICESIMO GRUPPO DI FOTOGRAFIE</w:t>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Se la sagoma era particolarmente difficile, venivano dati dei piccoli aiuti da me e dai compagni. Indovinato l’oggetto, veniva presentata una seconda scheda con lo stesso disegno precedente, a cui mancava un particolare (il gambo al fiore, l’ala alla farfalla, ecc). Il bambino veniva invitato a questo punto a utilizzare i polpastrelli di entrambe le mani per indovinare la differenza.</w:t>
      </w:r>
    </w:p>
    <w:p>
      <w:pPr>
        <w:pStyle w:val="TextBody"/>
        <w:rPr/>
      </w:pPr>
      <w:r>
        <w:rPr/>
        <w:t xml:space="preserve">Il </w:t>
      </w:r>
      <w:r>
        <w:rPr>
          <w:i/>
        </w:rPr>
        <w:t>domino tattile</w:t>
      </w:r>
      <w:r>
        <w:rPr/>
        <w:t>. Questo gioco, composto da tessere di domino rappresentanti oggetti reali e la corrispondente rappresentazione tridimensionale (di colore bianco su bianco) e bidimensionale, è stato svolto in piccolo gruppo come attività alterativa alla religione cattolica. Abbiamo usato anche in questo caso la benda per permettere ai bambini normodotati e alle sorelline di rapportarsi sullo stesso piano, togliendo l’aiuto della vista. A. e B. hanno accettato in tutti i giochi la benda sugli occhi, proposta come una regola per tutti. Ai partecipanti è stato chiesto di descrivere la tessera che avevano tra le mani, di scegliere uno dei due oggetti rappresentanti e di “cercare” il corrispondente (reale, bidimensionale o tridimensionale). Non avendo un binario dove incastrare i pezzi, è stata data meno importanza a questo aspetto del gioco rispetto al trovare le associazioni giuste e verbalizzarle.</w:t>
      </w:r>
    </w:p>
    <w:p>
      <w:pPr>
        <w:pStyle w:val="Normal"/>
        <w:widowControl w:val="false"/>
        <w:autoSpaceDE w:val="false"/>
        <w:jc w:val="both"/>
        <w:rPr>
          <w:rFonts w:ascii="Helvetica Light;Agency FB" w:hAnsi="Helvetica Light;Agency FB" w:cs="áıE'98›ˇøÏxÂ'1;Cambria"/>
        </w:rPr>
      </w:pPr>
      <w:r>
        <w:rPr>
          <w:rFonts w:cs="áıE'98›ˇøÏxÂ'1;Cambria" w:ascii="Helvetica Light;Agency FB" w:hAnsi="Helvetica Light;Agency FB"/>
        </w:rPr>
      </w:r>
    </w:p>
    <w:p>
      <w:pPr>
        <w:pStyle w:val="Normal"/>
        <w:widowControl w:val="false"/>
        <w:autoSpaceDE w:val="false"/>
        <w:jc w:val="center"/>
        <w:rPr/>
      </w:pPr>
      <w:r>
        <w:rPr>
          <w:rFonts w:cs="Helvetica Light;Agency FB" w:ascii="Helvetica Light;Agency FB" w:hAnsi="Helvetica Light;Agency FB"/>
          <w:b/>
        </w:rPr>
        <w:t>QUATTORDICESIM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Normal"/>
        <w:widowControl w:val="false"/>
        <w:autoSpaceDE w:val="false"/>
        <w:jc w:val="both"/>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Al termine del progetto è stata ripresa la scatola tattile per fare un ultimo gioco.</w:t>
      </w:r>
    </w:p>
    <w:p>
      <w:pPr>
        <w:pStyle w:val="TextBody"/>
        <w:rPr/>
      </w:pPr>
      <w:r>
        <w:rPr/>
        <w:t>Questa volta il bambino che metteva le mani al suo interno non doveva dire di che oggetto si trattasse, ma cercare di descrivere agli altri il materiale di cui era fatto, dove si poteva trovare (in camera da letto, in cucina, a scuola, ecc) e a cosa serviva. Il bambino che indovinava metteva due manine su un cartellone, in corrispondenza del ruvido/liscio/morbido/duro, che rappresentavano i punti fatti da ciascuno.</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QUINDICESIM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Heading2"/>
        <w:ind w:left="284" w:hanging="0"/>
        <w:rPr/>
      </w:pPr>
      <w:r>
        <w:rPr/>
        <w:t>La propedeutica al braille</w:t>
      </w:r>
    </w:p>
    <w:p>
      <w:pPr>
        <w:pStyle w:val="TextBody"/>
        <w:rPr/>
      </w:pPr>
      <w:r>
        <w:rPr>
          <w:rFonts w:cs="-·•'98›ˇøÏxÂ'1;Cambria"/>
        </w:rPr>
        <w:t xml:space="preserve">Nell’ultima parte dell’anno scolastico, parallelamente alle attività di pregrafismo </w:t>
      </w:r>
      <w:r>
        <w:rPr/>
        <w:t>del gruppo dei cinque anni, A. è stata invitata, in piccolo gruppo, a svolgere una serie di attività necessarie per consolidare ulteriormente i prerequisiti necessari al futuro apprendimento del braille. Tra queste:</w:t>
      </w:r>
    </w:p>
    <w:p>
      <w:pPr>
        <w:pStyle w:val="TextBody"/>
        <w:rPr/>
      </w:pPr>
      <w:r>
        <w:rPr>
          <w:rFonts w:cs="-·•'98›ˇøÏxÂ'1;Cambria"/>
          <w:i/>
        </w:rPr>
        <w:t>Scopriamo le forme</w:t>
      </w:r>
      <w:r>
        <w:rPr>
          <w:rFonts w:cs="-·•'98›ˇøÏxÂ'1;Cambria"/>
        </w:rPr>
        <w:t xml:space="preserve">: gioco di abbinamento di livelli rappresentativi della stessa forma: partendo dall’oggetto reale, fino al più schematico nonché alla sua </w:t>
      </w:r>
      <w:r>
        <w:rPr/>
        <w:t>divisione a metà da ricomporre.</w:t>
      </w:r>
    </w:p>
    <w:p>
      <w:pPr>
        <w:pStyle w:val="TextBody"/>
        <w:rPr/>
      </w:pPr>
      <w:r>
        <w:rPr>
          <w:i/>
        </w:rPr>
        <w:t>Cosa non c’è</w:t>
      </w:r>
      <w:r>
        <w:rPr/>
        <w:t>: composto da quattro griglie suddivise in quattro scomparti riportanti immagini tattili diverse e una serie di schede, ciascuna con dei simboli mancanti delle griglie. I bambini (bendati) dovevano individuare e denominare le posizioni vuote sulle tavole e completarle con le tessere allegate, riconoscendo le diverse tessiture.</w:t>
      </w:r>
    </w:p>
    <w:p>
      <w:pPr>
        <w:pStyle w:val="TextBody"/>
        <w:rPr/>
      </w:pPr>
      <w:r>
        <w:rPr>
          <w:rFonts w:cs="-·•'98›ˇøÏxÂ'1;Cambria"/>
          <w:i/>
        </w:rPr>
        <w:t>Pieno e vuoto</w:t>
      </w:r>
      <w:r>
        <w:rPr>
          <w:rFonts w:cs="-·•'98›ˇøÏxÂ'1;Cambria"/>
        </w:rPr>
        <w:t>: composto da sette griglie, di cui una piena e una vuota, sud</w:t>
      </w:r>
      <w:r>
        <w:rPr/>
        <w:t>divise in sei scomparti riportanti cerchi in rilievo e spazi vuoti e da una serie di schede riportanti i cerchi mancanti. A. e i suoi compagni dovevano trovare e denominare le posizioni vuote sulle tavole, completandole con le tessere allegate al set.</w:t>
      </w:r>
    </w:p>
    <w:p>
      <w:pPr>
        <w:pStyle w:val="TextBody"/>
        <w:rPr/>
      </w:pPr>
      <w:r>
        <w:rPr>
          <w:rFonts w:cs="-·•'98›ˇøÏxÂ'1;Cambria"/>
          <w:i/>
        </w:rPr>
        <w:t>Memory</w:t>
      </w:r>
      <w:r>
        <w:rPr>
          <w:rFonts w:cs="-·•'98›ˇøÏxÂ'1;Cambria"/>
        </w:rPr>
        <w:t xml:space="preserve">: composto da una griglia divisa in 12 scomparti e da una serie di </w:t>
      </w:r>
      <w:r>
        <w:rPr/>
        <w:t>schede da collocare col dorso verso l’alto riportanti sei immagini tattili in due diverse tessiture. A. doveva scoprire, a turno con i suoi compagni, le schede uguali e completare la griglia. Questo gioco, tra tutti, è quello che ha riscosso più successo. è stato l’unico che i bambini, una volta imparato, potevano gestire da soli, nei momenti di gioco libero. A. invitava i compagni a tavola e si mettevano d’accordo sui turni, i punti, le modalità di gioco autonomamente. Stavano molto volentieri anche tanto tempo a giocare. Sono stati momenti molto belli, una conclusione importante di questo lungo anno scolastico, in cui i bambini hanno sperimentato e apprezzato il giocare con il tatto.</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t>SEDICESIMO GRUPPO DI FOTOGRAFIE</w:t>
      </w:r>
    </w:p>
    <w:p>
      <w:pPr>
        <w:pStyle w:val="Normal"/>
        <w:widowControl w:val="false"/>
        <w:autoSpaceDE w:val="false"/>
        <w:jc w:val="center"/>
        <w:rPr>
          <w:rFonts w:ascii="Helvetica Light;Agency FB" w:hAnsi="Helvetica Light;Agency FB" w:cs="Helvetica Light;Agency FB"/>
          <w:b/>
          <w:b/>
        </w:rPr>
      </w:pPr>
      <w:r>
        <w:rPr>
          <w:rFonts w:cs="Helvetica Light;Agency FB" w:ascii="Helvetica Light;Agency FB" w:hAnsi="Helvetica Light;Agency FB"/>
          <w:b/>
        </w:rPr>
      </w:r>
    </w:p>
    <w:p>
      <w:pPr>
        <w:pStyle w:val="TextBody"/>
        <w:rPr/>
      </w:pPr>
      <w:r>
        <w:rPr/>
        <w:t>La relazione tra pari si è ulteriormente consolidata, la bambina ha trovato un modo per coinvolgere i compagni su un piano di gioco a lei congeniale, in cui le differenze tra usare o meno la vista non esistevano più.</w:t>
      </w:r>
    </w:p>
    <w:p>
      <w:pPr>
        <w:pStyle w:val="TextBody"/>
        <w:rPr/>
      </w:pPr>
      <w:r>
        <w:rPr/>
        <w:t xml:space="preserve">Inizialmente avvicinava di istinto l’occhio alle tessere, ma in breve tempo ha </w:t>
      </w:r>
      <w:r>
        <w:rPr>
          <w:rFonts w:cs="ÙE'98›?øÏxÂ'1"/>
        </w:rPr>
        <w:t xml:space="preserve">compreso che questo non le sarebbe comunque servito a distinguere le figure </w:t>
      </w:r>
      <w:r>
        <w:rPr/>
        <w:t>bianche dallo sfondo dello stesso colore. La sua grande volontà di giocare, la consapevolezza che quello era un “suo” gioco l’ha spinta ad acquisire ancora più disinvoltura nell’uso del tatto per indovinare la forma (triangolo, quadrato, ecc.).</w:t>
      </w:r>
    </w:p>
    <w:p>
      <w:pPr>
        <w:pStyle w:val="TextBody"/>
        <w:rPr/>
      </w:pPr>
      <w:r>
        <w:rPr/>
        <w:t>A. ha dimostrato inoltre ottime capacità di memoria spaziale, ricordando con facilità la posizione delle tessere nascoste nella griglia e trovando velocemente quelle uguali.</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Heading2"/>
        <w:ind w:left="284" w:hanging="0"/>
        <w:rPr/>
      </w:pPr>
      <w:r>
        <w:rPr/>
        <w:t>Verifica finale del progetto</w:t>
      </w:r>
    </w:p>
    <w:p>
      <w:pPr>
        <w:pStyle w:val="TextBody"/>
        <w:rPr/>
      </w:pPr>
      <w:r>
        <w:rPr/>
        <w:t>Il gruppo dei bambini della sezione viola ha partecipato con entusiasmo alle attività proposte, chiedendo più volte di poter ripetere i giochi.</w:t>
      </w:r>
    </w:p>
    <w:p>
      <w:pPr>
        <w:pStyle w:val="TextBody"/>
        <w:rPr/>
      </w:pPr>
      <w:r>
        <w:rPr/>
        <w:t>Nel corso dei mesi sono diventati sempre più abili nell’utilizzo della percezione aptica come approccio agli oggetti, nella discriminazione tattile e nell’analisi percettiva di immagini e oggetti.</w:t>
      </w:r>
    </w:p>
    <w:p>
      <w:pPr>
        <w:pStyle w:val="TextBody"/>
        <w:rPr/>
      </w:pPr>
      <w:r>
        <w:rPr/>
        <w:t>Il gruppo dei cinque anni ha mostrato di aver raggiunto buone capacità descrittive delle caratteristiche degli oggetti, mostrandosi in grado di utilizzare il tatto per riconoscere oggetti della vita quotidiana appartenenti a vari ambienti, composti da differenti materiali (legno, acciaio, vetro, texture, ecc) e di fare associazioni logiche corrette.</w:t>
      </w:r>
    </w:p>
    <w:p>
      <w:pPr>
        <w:pStyle w:val="TextBody"/>
        <w:rPr/>
      </w:pPr>
      <w:r>
        <w:rPr>
          <w:rFonts w:cs="ÙE'98›?øÏxÂ'1"/>
        </w:rPr>
        <w:t>Il gruppo dei quattro anni invece ha avuto qualche difficoltà e sono stati neces</w:t>
      </w:r>
      <w:r>
        <w:rPr/>
        <w:t>sari più interventi da parte dell’insegnante per stimolare la descrizione di ciò che stavano toccando.</w:t>
      </w:r>
    </w:p>
    <w:p>
      <w:pPr>
        <w:pStyle w:val="TextBody"/>
        <w:rPr/>
      </w:pPr>
      <w:r>
        <w:rPr/>
        <w:t xml:space="preserve">Le bambine si sono trovate a loro agio in queste attività pensate per loro, nelle </w:t>
      </w:r>
      <w:r>
        <w:rPr>
          <w:rFonts w:cs="ÙE'98›?øÏxÂ'1"/>
        </w:rPr>
        <w:t xml:space="preserve">quali potevano far emergere le proprie potenzialità e acquisire maggiore fiducia </w:t>
      </w:r>
      <w:r>
        <w:rPr/>
        <w:t>in se stesse. Hanno giocato con piacere usando le mani, anche se la prima tentazione è stata sempre (per loro, ma anche per gli altri) quella di usare la vista per approcciarsi all’attività richiesta.</w:t>
      </w:r>
    </w:p>
    <w:p>
      <w:pPr>
        <w:pStyle w:val="TextBody"/>
        <w:rPr/>
      </w:pPr>
      <w:r>
        <w:rPr/>
        <w:t>Il residuo visivo non è stato del tutto precluso: in alcune occasioni le ha aiutate nell’individuare le posizioni degli oggetti; tuttavia con questo progetto hanno avuto il piacere di sperimentare attività ludiche su un piano esperienziale più semplice per loro, libero dall’affaticamento e in grado di procurare grandi soddisfazioni.</w:t>
      </w:r>
    </w:p>
    <w:p>
      <w:pPr>
        <w:pStyle w:val="TextBody"/>
        <w:rPr/>
      </w:pPr>
      <w:r>
        <w:rPr>
          <w:rFonts w:cs="µ·•'98›ˇøÏxÂ'1;Cambria"/>
        </w:rPr>
        <w:t>Non sono state riscontrate particolari difficoltà, se non l’emergere di alcune di</w:t>
      </w:r>
      <w:r>
        <w:rPr/>
        <w:t>namiche competitive specialmente in alcuni maschietti di cinque anni, che volevano a tutti i costi vincere e prevaricare il gruppo. Spiegando loro che in questi giochi “vincevano tutti” si sono rilassati e goduti al meglio le proposte.</w:t>
      </w:r>
    </w:p>
    <w:p>
      <w:pPr>
        <w:pStyle w:val="TextBody"/>
        <w:rPr/>
      </w:pPr>
      <w:r>
        <w:rPr/>
        <w:t xml:space="preserve">Le attività hanno svolto una importante funzione anche sul piano della socializzazione: è stato consolidato il rispetto delle regole e dei turni e dato spazio alle proposte del gruppo e alle strategie di problem solving per risolvere le piccole </w:t>
      </w:r>
      <w:r>
        <w:rPr>
          <w:rFonts w:cs="µ·•'98›ˇøÏxÂ'1;Cambria"/>
        </w:rPr>
        <w:t>difficoltà che si presentavano.</w:t>
      </w:r>
    </w:p>
    <w:p>
      <w:pPr>
        <w:pStyle w:val="TextBody"/>
        <w:rPr/>
      </w:pPr>
      <w:r>
        <w:rPr/>
        <w:t>La condivisione di esperienze emozionalmente coinvolgenti, guidate dall’insegnante, ha favorito l’apertura verso nuovi legami di amicizia nei momenti di gioco libero.</w:t>
      </w:r>
    </w:p>
    <w:p>
      <w:pPr>
        <w:pStyle w:val="TextBody"/>
        <w:rPr/>
      </w:pPr>
      <w:r>
        <w:rPr/>
        <w:t>Integrazione per me è questo: il diverso che porta un più, mai un meno; la ric</w:t>
      </w:r>
      <w:r>
        <w:rPr>
          <w:rFonts w:cs="µ·•'98›ˇøÏxÂ'1;Cambria"/>
        </w:rPr>
        <w:t xml:space="preserve">chezza del condividere le attività; il far fare al gruppo classe attività specifiche </w:t>
      </w:r>
      <w:r>
        <w:rPr/>
        <w:t>pensate per il diversamente abile (presentandole come giochi divertenti per tutti), lavorando così costantemente sulla collaborazione, il rispetto, l’empatia. Questo progetto andrebbe ampliato e approfondito attraverso attività legate all’uso del gusto, dell’udito, della vista e dell’olfatto. Purtroppo tante idee che io e le mie colleghe avevamo non sono state realizzate per mancanza di tempo e verranno proposte nei prossimi anni.</w:t>
      </w:r>
    </w:p>
    <w:p>
      <w:pPr>
        <w:pStyle w:val="Normal"/>
        <w:widowControl w:val="false"/>
        <w:autoSpaceDE w:val="false"/>
        <w:jc w:val="both"/>
        <w:rPr>
          <w:rFonts w:ascii="Helvetica Light;Agency FB" w:hAnsi="Helvetica Light;Agency FB" w:cs="Helvetica Light;Agency FB"/>
        </w:rPr>
      </w:pPr>
      <w:r>
        <w:rPr>
          <w:rFonts w:cs="Helvetica Light;Agency FB" w:ascii="Helvetica Light;Agency FB" w:hAnsi="Helvetica Light;Agency FB"/>
        </w:rPr>
      </w:r>
    </w:p>
    <w:p>
      <w:pPr>
        <w:pStyle w:val="Heading2"/>
        <w:ind w:left="284" w:hanging="0"/>
        <w:rPr/>
      </w:pPr>
      <w:r>
        <w:rPr/>
        <w:t>Conclusioni</w:t>
      </w:r>
    </w:p>
    <w:p>
      <w:pPr>
        <w:pStyle w:val="TextBody"/>
        <w:rPr/>
      </w:pPr>
      <w:r>
        <w:rPr/>
        <w:t xml:space="preserve">Il percorso di questo anno scolastico alla scuola dell’infanzia Matteotti è stato </w:t>
      </w:r>
      <w:r>
        <w:rPr>
          <w:rFonts w:cs="µ·•'98›ˇøÏxÂ'1;Cambria"/>
        </w:rPr>
        <w:t xml:space="preserve">molto bello. Il team docente della sezione dove ho lavorato è affiatato, c’è molta </w:t>
      </w:r>
      <w:r>
        <w:rPr/>
        <w:t>collaborazione e anche tanta creatività.</w:t>
      </w:r>
    </w:p>
    <w:p>
      <w:pPr>
        <w:pStyle w:val="TextBody"/>
        <w:rPr/>
      </w:pPr>
      <w:r>
        <w:rPr/>
        <w:t>Nella sezione viola viene lasciato molto spazio alla relazione e al gioco simbolico tra bambini, non solo alle attività didattiche. Questi spazi liberi in cui imparano a gestire la vita tra pari (monitorati dall’insegnante) sono fondamentali per la costruzione delle basi della convivenza civile.</w:t>
      </w:r>
    </w:p>
    <w:p>
      <w:pPr>
        <w:pStyle w:val="TextBody"/>
        <w:rPr/>
      </w:pPr>
      <w:r>
        <w:rPr/>
        <w:t>La sezione 1 è anche quella che da anni sceglie di ospitare i bambini diversamente abili, considerandoli e presentandoli sempre ai genitori e ai compagni come una ricchezza.</w:t>
      </w:r>
    </w:p>
    <w:p>
      <w:pPr>
        <w:pStyle w:val="TextBody"/>
        <w:rPr/>
      </w:pPr>
      <w:r>
        <w:rPr/>
        <w:t>Mi ha fatto molto piacere ritrovare bambini che avevo conosciuto all’età di tre anni nel loro ultimo anno di scuola dell’infanzia. è stata la mia prima esperienza, da quando ho iniziato questo splendido lavoro, che ho fatto per due anni nella stessa sezione con le stesse colleghe. Mi sono sentita parte attiva della vita della classe in ogni momento, libera di esprimere e realizzare idee personali che coinvolgessero le bambine e il resto dei compagni.</w:t>
      </w:r>
    </w:p>
    <w:p>
      <w:pPr>
        <w:pStyle w:val="TextBody"/>
        <w:rPr/>
      </w:pPr>
      <w:r>
        <w:rPr/>
        <w:t>I progetti con i collaboratori esterni cui abbiamo partecipato sono stati molto coinvolgenti per noi insegnanti e per la sezione. In particolare gli operatori del Circo Tascabile e il teatro di Vincenzo hanno arricchito di nuove competenze e spunti per attività future il mio bagaglio personale.</w:t>
      </w:r>
    </w:p>
    <w:p>
      <w:pPr>
        <w:pStyle w:val="TextBody"/>
        <w:rPr/>
      </w:pPr>
      <w:r>
        <w:rPr/>
        <w:t>Il progetto dell’opera lirica a teatro “La casa dei mostri”, invece, ha previsto solo un incontro a scuola con la cantante lirica che svolgeva il ruolo di attrice principale.</w:t>
      </w:r>
    </w:p>
    <w:p>
      <w:pPr>
        <w:pStyle w:val="TextBody"/>
        <w:rPr/>
      </w:pPr>
      <w:r>
        <w:rPr/>
        <w:t>I bambini sono stati invitati a provare senza musica e questo ha fatto sì che non fossero molto coinvolti.</w:t>
      </w:r>
    </w:p>
    <w:p>
      <w:pPr>
        <w:pStyle w:val="TextBody"/>
        <w:rPr/>
      </w:pPr>
      <w:r>
        <w:rPr/>
        <w:t>In occasione del “Festival dei bambini”, per la preparazione di alcune sagome che sarebbero state esposte davanti a Palazzo Vecchio, abbiamo lavorato a sezioni aperte, per gruppi di competenze.</w:t>
      </w:r>
    </w:p>
    <w:p>
      <w:pPr>
        <w:pStyle w:val="TextBody"/>
        <w:rPr/>
      </w:pPr>
      <w:r>
        <w:rPr/>
        <w:t>La collaborazione con le famiglie è stata buona, anche se purtroppo ancora oggi esistono casi (per fortuna sporadici) di persone che credono a una tipologia di insegnante di sostegno che non lavora sulla sezione, ma esclusivamente sul caso singolo.</w:t>
      </w:r>
    </w:p>
    <w:p>
      <w:pPr>
        <w:pStyle w:val="TextBody"/>
        <w:rPr/>
      </w:pPr>
      <w:r>
        <w:rPr/>
        <w:t xml:space="preserve">Vi è stata buona collaborazione con la famiglia delle bambine, in particolare con la nonna materna, che ci ha sempre aggiornate sullo stato di salute, controlli, </w:t>
      </w:r>
      <w:r>
        <w:rPr>
          <w:rFonts w:cs="ãMò›ˇøÏxÂ'1;Cambria"/>
        </w:rPr>
        <w:t xml:space="preserve">visite e con la dott.ssa Franchi Elisabetta, che ha costantemente monitorato le </w:t>
      </w:r>
      <w:r>
        <w:rPr/>
        <w:t>attività, dando preziosi suggerimenti.</w:t>
      </w:r>
    </w:p>
    <w:p>
      <w:pPr>
        <w:pStyle w:val="TextBody"/>
        <w:rPr/>
      </w:pPr>
      <w:r>
        <w:rPr/>
      </w:r>
    </w:p>
    <w:p>
      <w:pPr>
        <w:pStyle w:val="NotaBiogr"/>
        <w:rPr/>
      </w:pPr>
      <w:r>
        <w:rPr>
          <w:b/>
          <w:i w:val="false"/>
        </w:rPr>
        <w:t>Veronica Ricò,</w:t>
      </w:r>
    </w:p>
    <w:p>
      <w:pPr>
        <w:pStyle w:val="NotaBiogr"/>
        <w:rPr/>
      </w:pPr>
      <w:r>
        <w:rPr/>
        <w:t>insegnante di sostegno</w:t>
      </w:r>
    </w:p>
    <w:p>
      <w:pPr>
        <w:pStyle w:val="NotaBiogr"/>
        <w:rPr/>
      </w:pPr>
      <w:r>
        <w:rPr/>
      </w:r>
    </w:p>
    <w:p>
      <w:pPr>
        <w:pStyle w:val="Normal"/>
        <w:rPr/>
      </w:pPr>
      <w:r>
        <w:rPr/>
      </w:r>
    </w:p>
    <w:p>
      <w:pPr>
        <w:pStyle w:val="Heading1"/>
        <w:numPr>
          <w:ilvl w:val="0"/>
          <w:numId w:val="8"/>
        </w:numPr>
        <w:tabs>
          <w:tab w:val="clear" w:pos="708"/>
          <w:tab w:val="left" w:pos="0" w:leader="none"/>
          <w:tab w:val="left" w:pos="284" w:leader="none"/>
        </w:tabs>
        <w:suppressAutoHyphens w:val="true"/>
        <w:ind w:left="284" w:hanging="0"/>
        <w:rPr/>
      </w:pPr>
      <w:r>
        <w:rPr/>
        <w:t>LA MANCANZA DI SPECIFICITÀ E L'INACCESSIBILITÀ INFORMATICA:  DUE OSTACOLI ALL'INCLUSIONE SCOLASTICA E SOCIALE DEGLI STUDENTI CON DISABILITA’ VISIVA</w:t>
      </w:r>
    </w:p>
    <w:p>
      <w:pPr>
        <w:pStyle w:val="Normal"/>
        <w:spacing w:lineRule="auto" w:line="360"/>
        <w:rPr/>
      </w:pPr>
      <w:r>
        <w:rPr/>
      </w:r>
    </w:p>
    <w:p>
      <w:pPr>
        <w:pStyle w:val="Autore"/>
        <w:rPr>
          <w:i w:val="false"/>
          <w:i w:val="false"/>
        </w:rPr>
      </w:pPr>
      <w:r>
        <w:rPr>
          <w:i w:val="false"/>
        </w:rPr>
        <w:t>[abstract] Gli specifici bisogni educativi dei disabili visivi si notano in particolar modo nel campo dell'informatica e della accessibilità e fruizione dei contenuti digitali [fine abstract]</w:t>
      </w:r>
    </w:p>
    <w:p>
      <w:pPr>
        <w:pStyle w:val="Autore"/>
        <w:rPr/>
      </w:pPr>
      <w:r>
        <w:rPr/>
        <w:t>Luciano Paschetta</w:t>
      </w:r>
    </w:p>
    <w:p>
      <w:pPr>
        <w:pStyle w:val="Normal"/>
        <w:spacing w:lineRule="auto" w:line="360"/>
        <w:rPr/>
      </w:pPr>
      <w:r>
        <w:rPr/>
      </w:r>
    </w:p>
    <w:p>
      <w:pPr>
        <w:pStyle w:val="Normal"/>
        <w:spacing w:lineRule="auto" w:line="360"/>
        <w:rPr/>
      </w:pPr>
      <w:r>
        <w:rPr/>
      </w:r>
    </w:p>
    <w:p>
      <w:pPr>
        <w:pStyle w:val="TextBody"/>
        <w:rPr/>
      </w:pPr>
      <w:r>
        <w:rPr/>
        <w:t>Mentre il processo di inclusione scolastica è ormai una realtà generalizzata e consolidata in tutto il paese, restano alcuni aspetti critici nell’inclusione dei disabili visivi che, in questi ultimi anni si sono venuti acutizzando.</w:t>
      </w:r>
    </w:p>
    <w:p>
      <w:pPr>
        <w:pStyle w:val="TextBody"/>
        <w:rPr/>
      </w:pPr>
      <w:r>
        <w:rPr/>
        <w:t xml:space="preserve"> </w:t>
      </w:r>
      <w:r>
        <w:rPr/>
        <w:t xml:space="preserve">I ragazzi ciechi o ipovedenti gravi sono una piccola minoranza in relazione alla totalità dei disabili frequentanti i diversi ordini di scuola: su oltre 200.000 ragazzi  con disabilità  presenti nella scuola, essi sono meno di 5.000. Una piccola minoranza con però specifici bisogni educativi. Purtroppo, però, in una società dove “contano i numeri” è sempre più difficile far conoscere i bisogni dei piccoli gruppi e, via via negli anni, le necessità educative specifiche dei disabili visivi sono state “oscurate” dai bisogni derivanti dal gruppo di maggioranza  rappresentato dai soggetti con difficoltà di apprendimento: si è passati dai corsi di formazione monovalenti specifici della disabilità, a quelli polivalenti dove la trattazione degli aspetti tiflologici è stata ridotta a una piccola parte del monte ore complessivo, per passare alle SIS dove  a volte l’”informazione” (non si può certo parlare di formazione) sulla disabilità visiva si limitva a una decina di ore. </w:t>
      </w:r>
    </w:p>
    <w:p>
      <w:pPr>
        <w:pStyle w:val="TextBody"/>
        <w:rPr/>
      </w:pPr>
      <w:r>
        <w:rPr/>
        <w:t xml:space="preserve">Questo, nonostante l’impegno dell’Unione Italiana dei Ciechi e degli Ipovedenti   e delle  organizzazioni ad essa vicine (Biblioteca Italiana per i Ciechi, Federazione Nazionale delle Istituzioni pro Ciechi, Istituto per la Ricerca, la Formazione e la Riabilitazione - I.Ri.Fo.R.) per fornire consulenza e formazione  a genitori e scuole, rende oggi spesso inadeguate le conoscenze e competenze specifiche  nell’educazione dei disabili visivi. </w:t>
      </w:r>
    </w:p>
    <w:p>
      <w:pPr>
        <w:pStyle w:val="TextBody"/>
        <w:rPr/>
      </w:pPr>
      <w:r>
        <w:rPr/>
        <w:t>Precisato che una recente ricerca svolta a livello nazionale dall’I.Ri.Fo.R. ha evidenziato che oltre il 43% dei ragazzi con problemi di vista inseriti nei vari ordini di scuola,   presenta  anche altre disabilità, è indispensabile  rifocalizzare  la formazione dei docenti sui problemi specifici nell’educazione del non vedente o dell’ipovedente grave, sapendo che essi non sono quelli derivanti dalle  difficoltà di apprendimento, ma dalla sua impossibilità a utilizzare la vista: per comunicare, per la propria autonomia personale, di lavoro e di movimento.</w:t>
      </w:r>
    </w:p>
    <w:p>
      <w:pPr>
        <w:pStyle w:val="TextBody"/>
        <w:rPr/>
      </w:pPr>
      <w:r>
        <w:rPr/>
        <w:t>L’intervento di sostegno deve quindi essere in grado di focalizzare l’azione educativa dei genitori prima, e l’azione didattica dei docenti poi, al superamento di questi problemi. L’intervento di sostegno deve avere come obiettivi primari:</w:t>
      </w:r>
    </w:p>
    <w:p>
      <w:pPr>
        <w:pStyle w:val="TextBody"/>
        <w:rPr/>
      </w:pPr>
      <w:r>
        <w:rPr/>
      </w:r>
    </w:p>
    <w:p>
      <w:pPr>
        <w:pStyle w:val="TextBody"/>
        <w:numPr>
          <w:ilvl w:val="0"/>
          <w:numId w:val="2"/>
        </w:numPr>
        <w:tabs>
          <w:tab w:val="clear" w:pos="708"/>
          <w:tab w:val="left" w:pos="1004" w:leader="none"/>
        </w:tabs>
        <w:suppressAutoHyphens w:val="true"/>
        <w:ind w:left="1004" w:right="284" w:hanging="360"/>
        <w:rPr/>
      </w:pPr>
      <w:r>
        <w:rPr/>
        <w:t>L’insegnamento di  un  codice e di un metodo di lettura e scrittura capace di rendere autonomo  lo studente nel suo lavoro.</w:t>
      </w:r>
    </w:p>
    <w:p>
      <w:pPr>
        <w:pStyle w:val="TextBody"/>
        <w:numPr>
          <w:ilvl w:val="0"/>
          <w:numId w:val="2"/>
        </w:numPr>
        <w:tabs>
          <w:tab w:val="clear" w:pos="708"/>
          <w:tab w:val="left" w:pos="1004" w:leader="none"/>
        </w:tabs>
        <w:suppressAutoHyphens w:val="true"/>
        <w:ind w:left="1004" w:right="284" w:hanging="360"/>
        <w:rPr/>
      </w:pPr>
      <w:r>
        <w:rPr/>
        <w:t>L'educazione all’autonomia personale nella gestione del lavoro didattico (prendere appunti, redigere il diario, svolgere prove scritte,  studiare  le lezioni, ecc.).</w:t>
      </w:r>
    </w:p>
    <w:p>
      <w:pPr>
        <w:pStyle w:val="TextBody"/>
        <w:numPr>
          <w:ilvl w:val="0"/>
          <w:numId w:val="2"/>
        </w:numPr>
        <w:tabs>
          <w:tab w:val="clear" w:pos="708"/>
          <w:tab w:val="left" w:pos="1004" w:leader="none"/>
        </w:tabs>
        <w:suppressAutoHyphens w:val="true"/>
        <w:ind w:left="1004" w:right="284" w:hanging="360"/>
        <w:rPr/>
      </w:pPr>
      <w:r>
        <w:rPr/>
        <w:t>L'educazione all’autonomia di movimento (sapersi muovere  autonomamente nell’aula,  nell’andare ai servizi,  nel muoversi all’interno della scuola, fino ad arrivare  a percorrere autonomamente  il percorso casa-scuola).</w:t>
      </w:r>
    </w:p>
    <w:p>
      <w:pPr>
        <w:pStyle w:val="TextBody"/>
        <w:rPr/>
      </w:pPr>
      <w:r>
        <w:rPr/>
      </w:r>
    </w:p>
    <w:p>
      <w:pPr>
        <w:pStyle w:val="TextBody"/>
        <w:rPr/>
      </w:pPr>
      <w:r>
        <w:rPr/>
        <w:t>Non si tratta quindi di  attuare una didattica differenziata, né di “semplificare” o ridurre gli insegnamenti, né di esonerare il disabile visivo da qualche tipologia di prova o dalla frequenza di qualche disciplina, ma di saper fornire al ragazzo con disabilità visiva ed ai suoi docenti, gli strumenti e le indicazioni perché egli possa seguire  in “pari opportunità” le lezioni con i compagni.</w:t>
      </w:r>
    </w:p>
    <w:p>
      <w:pPr>
        <w:pStyle w:val="TextBody"/>
        <w:rPr/>
      </w:pPr>
      <w:r>
        <w:rPr/>
      </w:r>
    </w:p>
    <w:p>
      <w:pPr>
        <w:pStyle w:val="TextBody"/>
        <w:rPr/>
      </w:pPr>
      <w:r>
        <w:rPr/>
        <w:t>Un grande strumento di “pari opportunità” per il disabile visivo è rappresentato dalle TIC: il loro utilizzo, rendendolo completamente autonomo nella lettura e nella elaborazione  scritta dei testi “in nero” (gli stessi utilizzati dai  normovedenti), gli consente la comunicazione  diretta con compagni e docenti.</w:t>
      </w:r>
    </w:p>
    <w:p>
      <w:pPr>
        <w:pStyle w:val="TextBody"/>
        <w:rPr/>
      </w:pPr>
      <w:r>
        <w:rPr/>
        <w:t xml:space="preserve">L’uso del PC  permette al cieco di scrivere, e correggere autonomamente, un qualsiasi testo che sarà immediatamente leggibile da chiunque, parimenti gli rende possibile consultare un libro digitalizzato, un sito in internet, un messaggio di posta elettronica direttamente in braille attraverso il display braille collegato al suo computer o ascoltando con la sintesi vocale, il che, in una società sempre più “digitalizzata” rende sempre più autonomo il disabile visivo. </w:t>
      </w:r>
    </w:p>
    <w:p>
      <w:pPr>
        <w:pStyle w:val="TextBody"/>
        <w:rPr/>
      </w:pPr>
      <w:r>
        <w:rPr/>
        <w:t>Tutto risolto quindi.</w:t>
      </w:r>
    </w:p>
    <w:p>
      <w:pPr>
        <w:pStyle w:val="TextBody"/>
        <w:rPr/>
      </w:pPr>
      <w:r>
        <w:rPr/>
        <w:t xml:space="preserve">Purtroppo no, la battaglia per l’inclusione  assomiglia alle fatiche di Sisifo: quando si pensa di aver risolto un problema, esso torna a ripresentarsi nuovamente ed in modo più preoccupante,  ed è questo che sta succedendo nei confronti delle nuove tecnologie spesso “non accessibili”.  </w:t>
      </w:r>
    </w:p>
    <w:p>
      <w:pPr>
        <w:pStyle w:val="TextBody"/>
        <w:rPr/>
      </w:pPr>
      <w:r>
        <w:rPr/>
        <w:t>In estrema sintesi, l’”accessibilità” dipende da due ordini di problemi. Una prima  “inaccessibilità” riguarda l’impossibilità di leggere un documento o un database o una pagina su internet,  per via del “formato” in cui  è stato redatto il documento o il data base , ossia il programma che si è utilizzato per scriverlo. Oggi si tende a servirsi di programmi “grafici” anche per elaborare testi, ma poiché gli screen reader ed i display braille possono leggere solo “formati testo”, questi documenti restano “invisibili”  e ciò non per  motivi o per necessità particolari, ma, poiché manca una “cultura dell’accessibilità” diffusa,  unicamente per  ignoranza del  problema. Un tipico esempio è dato dai documenti redatti in pdf: spesso questi  vengono  salvati nel formato pdf-immagine, risultando così del tutto inaccessibili, mentre  il programma prevede anche il salvataggio in formato pdf-testo accessibile, del tutto sicuro  e  immodificabile dal destinatario allo stesso modo di quello immagine (è appena il caso di ricordare che in formato  inaccessibile sono pubblicati  la maggior parte dei testi  scolastici digitali).</w:t>
      </w:r>
    </w:p>
    <w:p>
      <w:pPr>
        <w:pStyle w:val="TextBody"/>
        <w:rPr/>
      </w:pPr>
      <w:r>
        <w:rPr/>
        <w:t xml:space="preserve">Vi è poi una seconda tipologia  di problemi che impedisce l’utilizzo di un CD o di un DVD e l’accesso ai documenti che vi sono contenuti, o  di poter utilizzare un programma di gestione o di  navigare in internet a chi non vede rendendogli di fatto impossibile l’uso del PC.    </w:t>
      </w:r>
    </w:p>
    <w:p>
      <w:pPr>
        <w:pStyle w:val="TextBody"/>
        <w:rPr/>
      </w:pPr>
      <w:r>
        <w:rPr/>
        <w:t>Come sappiamo un CD o un programma gestionale si utilizzano attraverso i comandi che l’operatore invia al PC, inizialmente questi comandi venivano dati da tastiera senza creare problemi ai disabili visivi. Ora con l’evoluzione dei prodotti informatici questi sono raffigurati sullo schermo con icone che  ne rendono intutivo l’utilizzo e sono attivabili “cliccando” su un link o un pulsante, con il mouse o, oggi più semplicemente, toccandoli direttamente sullo schermo. I link e i pulsanti, però, se non “etichettati” restano invisibili   alle tecnologie assistive e impediscono l’uso del prodotto.</w:t>
      </w:r>
    </w:p>
    <w:p>
      <w:pPr>
        <w:pStyle w:val="TextBody"/>
        <w:rPr/>
      </w:pPr>
      <w:r>
        <w:rPr/>
        <w:t>E questo è quello che sta succedendo nel processo di “dematerializzazione” in molte  nostre scuole con l’acquisto di sofware per i registri elettronici non accessibili, con la realizzazione di siti non accessibili, con l’introduzione di LIM non accessibili e con l’adozione di libri digitali  non accessibili.</w:t>
      </w:r>
    </w:p>
    <w:p>
      <w:pPr>
        <w:pStyle w:val="TextBody"/>
        <w:rPr/>
      </w:pPr>
      <w:r>
        <w:rPr/>
      </w:r>
    </w:p>
    <w:p>
      <w:pPr>
        <w:pStyle w:val="TextBody"/>
        <w:rPr/>
      </w:pPr>
      <w:r>
        <w:rPr/>
        <w:t>Due i fronti  che devono caratterizzare il nostro impegno:  promozione della formazione tiflopedagogica e della “cultura dell’accessibilità”  attraverso pressioni  politiche sul Ministero dell'Istruzione Università e Ricerca (MIUR) ed interventi tecnici in tutte le sedi: Osservatorio  permanente sull’inclusione scolastica, seminari e convegni.</w:t>
      </w:r>
    </w:p>
    <w:p>
      <w:pPr>
        <w:pStyle w:val="TextBody"/>
        <w:jc w:val="right"/>
        <w:rPr>
          <w:sz w:val="20"/>
          <w:szCs w:val="20"/>
        </w:rPr>
      </w:pPr>
      <w:r>
        <w:rPr>
          <w:sz w:val="20"/>
          <w:szCs w:val="20"/>
        </w:rPr>
      </w:r>
    </w:p>
    <w:p>
      <w:pPr>
        <w:pStyle w:val="Normal"/>
        <w:spacing w:lineRule="auto" w:line="360"/>
        <w:ind w:left="1416" w:firstLine="708"/>
        <w:jc w:val="right"/>
        <w:rPr>
          <w:b/>
          <w:b/>
          <w:bCs/>
          <w:sz w:val="20"/>
          <w:szCs w:val="20"/>
        </w:rPr>
      </w:pPr>
      <w:r>
        <w:rPr>
          <w:b/>
          <w:bCs/>
          <w:sz w:val="20"/>
          <w:szCs w:val="20"/>
        </w:rPr>
      </w:r>
    </w:p>
    <w:p>
      <w:pPr>
        <w:pStyle w:val="Normal"/>
        <w:spacing w:lineRule="atLeast" w:line="200"/>
        <w:ind w:left="1416" w:firstLine="708"/>
        <w:jc w:val="right"/>
        <w:rPr>
          <w:b/>
          <w:b/>
          <w:bCs/>
          <w:sz w:val="20"/>
          <w:szCs w:val="20"/>
        </w:rPr>
      </w:pPr>
      <w:r>
        <w:rPr>
          <w:b/>
          <w:bCs/>
          <w:sz w:val="20"/>
          <w:szCs w:val="20"/>
        </w:rPr>
        <w:t>Luciano  Paschetta,</w:t>
      </w:r>
    </w:p>
    <w:p>
      <w:pPr>
        <w:pStyle w:val="TextBody"/>
        <w:spacing w:lineRule="atLeast" w:line="200"/>
        <w:ind w:left="1416" w:right="0" w:firstLine="708"/>
        <w:jc w:val="right"/>
        <w:rPr>
          <w:i/>
          <w:i/>
          <w:iCs/>
          <w:sz w:val="20"/>
          <w:szCs w:val="20"/>
        </w:rPr>
      </w:pPr>
      <w:r>
        <w:rPr>
          <w:i/>
          <w:iCs/>
          <w:sz w:val="20"/>
          <w:szCs w:val="20"/>
        </w:rPr>
        <w:t xml:space="preserve">responsabile operativo </w:t>
      </w:r>
    </w:p>
    <w:p>
      <w:pPr>
        <w:pStyle w:val="TextBody"/>
        <w:spacing w:lineRule="atLeast" w:line="200"/>
        <w:ind w:left="1416" w:right="0" w:firstLine="708"/>
        <w:jc w:val="right"/>
        <w:rPr/>
      </w:pPr>
      <w:r>
        <w:rPr>
          <w:i/>
          <w:iCs/>
          <w:sz w:val="20"/>
          <w:szCs w:val="20"/>
        </w:rPr>
        <w:t xml:space="preserve">della Commissione </w:t>
      </w:r>
      <w:r>
        <w:rPr>
          <w:sz w:val="20"/>
          <w:szCs w:val="20"/>
        </w:rPr>
        <w:t>N</w:t>
      </w:r>
      <w:r>
        <w:rPr>
          <w:i/>
          <w:iCs/>
          <w:sz w:val="20"/>
          <w:szCs w:val="20"/>
        </w:rPr>
        <w:t xml:space="preserve">azionale </w:t>
      </w:r>
      <w:r>
        <w:rPr>
          <w:sz w:val="20"/>
          <w:szCs w:val="20"/>
        </w:rPr>
        <w:t>I</w:t>
      </w:r>
      <w:r>
        <w:rPr>
          <w:i/>
          <w:iCs/>
          <w:sz w:val="20"/>
          <w:szCs w:val="20"/>
        </w:rPr>
        <w:t>struzione dell’U.I.C.I.</w:t>
      </w:r>
    </w:p>
    <w:p>
      <w:pPr>
        <w:pStyle w:val="Normal"/>
        <w:spacing w:lineRule="atLeast" w:line="200"/>
        <w:ind w:left="1416" w:firstLine="708"/>
        <w:rPr/>
      </w:pPr>
      <w:r>
        <w:rPr/>
        <w:tab/>
      </w:r>
    </w:p>
    <w:p>
      <w:pPr>
        <w:pStyle w:val="NotaBiogr"/>
        <w:rPr/>
      </w:pPr>
      <w:r>
        <w:rPr/>
      </w:r>
    </w:p>
    <w:p>
      <w:pPr>
        <w:pStyle w:val="Heading1"/>
        <w:rPr/>
      </w:pPr>
      <w:r>
        <w:rPr/>
        <w:t>IDENTITA’ PLURIDISABILI</w:t>
      </w:r>
    </w:p>
    <w:p>
      <w:pPr>
        <w:pStyle w:val="Autore"/>
        <w:rPr/>
      </w:pPr>
      <w:r>
        <w:rPr/>
      </w:r>
    </w:p>
    <w:p>
      <w:pPr>
        <w:pStyle w:val="Autore"/>
        <w:rPr>
          <w:i w:val="false"/>
          <w:i w:val="false"/>
        </w:rPr>
      </w:pPr>
      <w:r>
        <w:rPr>
          <w:i w:val="false"/>
        </w:rPr>
        <w:t>[abstract] La persona sordocieca presenta una identità precisa, un modo proprio di comunicare e una ricca storia della propria educazione [fine abstract]</w:t>
      </w:r>
    </w:p>
    <w:p>
      <w:pPr>
        <w:pStyle w:val="Autore"/>
        <w:rPr/>
      </w:pPr>
      <w:r>
        <w:rPr/>
        <w:t>Claudia Costa</w:t>
      </w:r>
    </w:p>
    <w:p>
      <w:pPr>
        <w:pStyle w:val="Normal"/>
        <w:autoSpaceDE w:val="false"/>
        <w:spacing w:lineRule="auto" w:line="360"/>
        <w:jc w:val="both"/>
        <w:rPr>
          <w:b/>
          <w:b/>
        </w:rPr>
      </w:pPr>
      <w:r>
        <w:rPr>
          <w:b/>
        </w:rPr>
      </w:r>
    </w:p>
    <w:p>
      <w:pPr>
        <w:pStyle w:val="Heading2"/>
        <w:ind w:left="284" w:hanging="0"/>
        <w:rPr>
          <w:b w:val="false"/>
          <w:b w:val="false"/>
        </w:rPr>
      </w:pPr>
      <w:r>
        <w:rPr>
          <w:b w:val="false"/>
        </w:rPr>
      </w:r>
    </w:p>
    <w:p>
      <w:pPr>
        <w:pStyle w:val="Heading2"/>
        <w:ind w:left="284" w:hanging="0"/>
        <w:rPr/>
      </w:pPr>
      <w:r>
        <w:rPr/>
        <w:t>Premessa</w:t>
      </w:r>
    </w:p>
    <w:p>
      <w:pPr>
        <w:pStyle w:val="TextBody"/>
        <w:rPr>
          <w:color w:val="FF0000"/>
        </w:rPr>
      </w:pPr>
      <w:r>
        <w:rPr/>
        <w:t xml:space="preserve">La mia vita si intreccia con quella della Lega del Filo d’Oro un lunedì di aprile del 2009. La storia di Sabina Santilli, e prima ancora quella di Ellen Keller e Laura Bridgman, le prime persone sordocieche, per giunta donne, ad avere il coraggio di uscire dall’oscurità e far sentire la loro “voce”, mi aveva da sempre affascinato, così come la figura dell’istitutrice Anne Sullivan, aveva costituito per me un modello di ispirazione e riferimento.  </w:t>
      </w:r>
    </w:p>
    <w:p>
      <w:pPr>
        <w:pStyle w:val="TextBody"/>
        <w:rPr/>
      </w:pPr>
      <w:r>
        <w:rPr/>
        <w:t>Di lì a pochi mesi il mio primo soggiorno estivo da volontaria: Rodi Garganico, dove si sono aperte le porte di un mondo che vede nel buio e parla nel silenzio.</w:t>
      </w:r>
    </w:p>
    <w:p>
      <w:pPr>
        <w:pStyle w:val="TextBody"/>
        <w:rPr/>
      </w:pPr>
      <w:r>
        <w:rPr/>
        <w:t>È l’inizio di un’avventura, che ancora continua, densa di esperienze che arricchiscono la vita e le danno un senso. Da allora ho incontrato persone che hanno il coraggio di uscire dal buio del silenzio. In questi anni insieme abbiamo scherzato, giocato, abbiamo condiviso gioie e segreti, attimi che lasciano il “segno”, che ognuno di noi serba nel proprio cuore, nell’intimo più profondo. È così che gli occhi hanno imparato a vedere in modo diverso, le orecchie ad ascoltare in silenzio.</w:t>
      </w:r>
    </w:p>
    <w:p>
      <w:pPr>
        <w:pStyle w:val="TextBody"/>
        <w:rPr/>
      </w:pPr>
      <w:r>
        <w:rPr/>
        <w:t>Un sordo cieco non è semplicemente un’anomalia del codice genetico, una lesione cerebrale o qualche altro danno organico ma è, prima di tutto, un individuo che non richiede la nostra compassione, ma la nostra conoscenza, la nostra capacità di condividere, il nostro saper coinvolgerlo e, soprattutto, il nostro rispetto.</w:t>
      </w:r>
    </w:p>
    <w:p>
      <w:pPr>
        <w:pStyle w:val="TextBody"/>
        <w:rPr/>
      </w:pPr>
      <w:r>
        <w:rPr/>
        <w:t>Soltanto dopo aver conosciuto una persona sordocieca si può veramente capire che “</w:t>
      </w:r>
      <w:r>
        <w:rPr>
          <w:i/>
        </w:rPr>
        <w:t>l’essenziale è invisibile agli occhi</w:t>
      </w:r>
      <w:r>
        <w:rPr/>
        <w:t>”.</w:t>
      </w:r>
    </w:p>
    <w:p>
      <w:pPr>
        <w:pStyle w:val="Normal"/>
        <w:autoSpaceDE w:val="false"/>
        <w:spacing w:lineRule="auto" w:line="360"/>
        <w:jc w:val="both"/>
        <w:rPr/>
      </w:pPr>
      <w:r>
        <w:rPr/>
      </w:r>
    </w:p>
    <w:p>
      <w:pPr>
        <w:pStyle w:val="Heading2"/>
        <w:ind w:left="284" w:hanging="0"/>
        <w:rPr/>
      </w:pPr>
      <w:r>
        <w:rPr/>
        <w:t>Personalità giuridica pluridisabile</w:t>
      </w:r>
    </w:p>
    <w:p>
      <w:pPr>
        <w:pStyle w:val="TextBody"/>
        <w:rPr>
          <w:color w:val="FF0000"/>
        </w:rPr>
      </w:pPr>
      <w:r>
        <w:rPr/>
        <w:t>Se si prova</w:t>
      </w:r>
      <w:r>
        <w:rPr>
          <w:color w:val="3366FF"/>
        </w:rPr>
        <w:t xml:space="preserve"> </w:t>
      </w:r>
      <w:r>
        <w:rPr/>
        <w:t xml:space="preserve">a tapparsi le orecchie e a chiudere gli occhi si può appena intuire  a cosa equivale essere sordociechi. I cinque sensi permettono al cervello di ricevere le informazioni provenienti dall’ambiente circostante, ma la vista e l’udito hanno un ruolo principale nel raccoglierle e trasmetterle. Il cervello umano riceve infatti il 95% di tutto ciò che assimila mediante la vista e l’udito. </w:t>
      </w:r>
    </w:p>
    <w:p>
      <w:pPr>
        <w:pStyle w:val="TextBody"/>
        <w:rPr/>
      </w:pPr>
      <w:r>
        <w:rPr/>
        <w:t xml:space="preserve">La sordocecità è la combinazione di una minorazione uditiva e visiva; non sempre però vi è la perdita totale di entrambi i sensi. La maggior parte delle persone sordocieche possiede qualche residuo uditivo e/o visivo. La sordocecità, però, non è il semplice risultato dell’addizione delle due disabilità, ma è uno </w:t>
      </w:r>
      <w:r>
        <w:rPr>
          <w:i/>
        </w:rPr>
        <w:t>status</w:t>
      </w:r>
      <w:r>
        <w:rPr/>
        <w:t xml:space="preserve"> a sé stante. Un individuo è considerato sordocieco quando la combinazione delle due minorazioni sensoriali sono di ostacolo e impediscono di svolgere le funzioni “normali” della vita quotidiana. I sordociechi presentano problemi rispetto alla comunicazione, all’accesso all’informazione e alla mobilità. Non possono utilizzare un senso al fine di compensare la disabilità dell’altro e, pertanto, non possono usufruire dei servizi destinati esclusivamente ai soggetti sordi o non vedenti.</w:t>
      </w:r>
    </w:p>
    <w:p>
      <w:pPr>
        <w:pStyle w:val="TextBody"/>
        <w:rPr/>
      </w:pPr>
      <w:r>
        <w:rPr/>
        <w:t>Quando al deficit dell’udito (sordità o ipoacusia) o della vista (cecità o ipovisione) si aggiungono altre complicazioni (ritardo cognitivo/evolutivo e/o deficit motori  e/o problemi comportamentali), si parla di pluriminorazione psicosensoriale. Sono persone che oltre a problematiche sensoriali possono avere difficoltà ad apprendere, danni motori, lesioni cerebrali, ecc., che presentano compromissioni funzionali superiori rispetto a quanto si potrebbe registrare in base alla sommatoria dei singoli deficit, in quanto i disagi si influenzano reciprocamente.</w:t>
      </w:r>
    </w:p>
    <w:p>
      <w:pPr>
        <w:pStyle w:val="TextBody"/>
        <w:rPr/>
      </w:pPr>
      <w:r>
        <w:rPr/>
        <w:t>Per tutte queste ragioni era indispensabile una legge che tutelasse le persone sordocieche, con le loro peculiarità e la loro unica e specifica identità, non più dunque equiparazioni sterili a persone non udenti o non vedenti.</w:t>
      </w:r>
    </w:p>
    <w:p>
      <w:pPr>
        <w:pStyle w:val="TextBody"/>
        <w:rPr/>
      </w:pPr>
      <w:r>
        <w:rPr/>
        <w:t>Il 24 giugno del 2010, dopo anni di battaglia silenziosa, si è così giunti all’emanazione della Legge n. 107. All’articolo 1 della suddetta Legge “</w:t>
      </w:r>
      <w:r>
        <w:rPr>
          <w:i/>
        </w:rPr>
        <w:t>Misure per il riconoscimento dei diritti alle persone sordocieche</w:t>
      </w:r>
      <w:r>
        <w:rPr/>
        <w:t>”</w:t>
      </w:r>
      <w:r>
        <w:rPr>
          <w:color w:val="3366FF"/>
        </w:rPr>
        <w:t>,</w:t>
      </w:r>
      <w:r>
        <w:rPr/>
        <w:t xml:space="preserve"> si sottolinea per la prima volta il riconoscimento della sordocecità come disabilità unica e specifica. La condizione di sordocieco viene riconosciuta al soggetto che risulti in possesso dei requisiti già previsti dalla legislazione vigente rispettivamente in materia di sordità civile e di cecità civile ai fini dell'ottenimento delle indennità già definite in base alle vigenti normative relative alle due distinte minorazioni.</w:t>
      </w:r>
    </w:p>
    <w:p>
      <w:pPr>
        <w:pStyle w:val="TextBody"/>
        <w:rPr/>
      </w:pPr>
      <w:r>
        <w:rPr/>
        <w:t>L’articolo 5 della Legge dichiara inoltre che le regioni possono individuare specifiche forme di assistenza individuale alle persone sordocieche, con particolare riferimento alla fornitura di sostegno personalizzato mediante guide-comunicatori e interpreti. Per la prima volta vengono dunque definite le figure specifiche che fanno da intermediarie tra la persona sordocieca e il mondo circostante, le “persone di con-tatto”, professionisti in grado di affiancarli negli spostamenti, con competenze specifiche delle tecniche di accompagnamento e dei sistemi di comunicazione; figure, peraltro, già contemplate in altre nazioni del mondo. La Danimarca, ad esempio, già dal secolo scorso, in base ad una disposizione legislativa, assicura alle persone sordocieche il diritto all’assistenza gratuita di un accompagnatore per un certo numero di ore settimanali.</w:t>
      </w:r>
    </w:p>
    <w:p>
      <w:pPr>
        <w:pStyle w:val="TextBody"/>
        <w:rPr/>
      </w:pPr>
      <w:r>
        <w:rPr/>
        <w:t xml:space="preserve">L’emanazione di questa legge ha rappresentato una vera e propria rivoluzione copernicana, in quanto nessun provvedimento aveva mai considerato precedentemente la sordocecità come </w:t>
      </w:r>
      <w:r>
        <w:rPr>
          <w:i/>
        </w:rPr>
        <w:t>status</w:t>
      </w:r>
      <w:r>
        <w:rPr/>
        <w:t xml:space="preserve"> distinto dalla cecità e dalla sordità considerate singolarmente. Equivale, in sintesi, ad una emancipazione della identità delle persone sordo cieche, riconosciute giuridicamente nella loro specifica alterità.</w:t>
      </w:r>
    </w:p>
    <w:p>
      <w:pPr>
        <w:pStyle w:val="TextBody"/>
        <w:rPr/>
      </w:pPr>
      <w:r>
        <w:rPr/>
        <w:t>Nel passato in Italia sono stati riconosciuti timidamente alcuni diritti delle persone non vedenti e non udenti, senza mai però prendere in considerazione la doppia disabilità sensoriale.</w:t>
      </w:r>
    </w:p>
    <w:p>
      <w:pPr>
        <w:pStyle w:val="TextBody"/>
        <w:rPr/>
      </w:pPr>
      <w:r>
        <w:rPr/>
        <w:t>Nel 1926 Augusto Romagnoli fondò a Roma la prima scuola di specializzazione per educatori di bambini non vedenti, che allora si chiamava “Margherita di Savoia”. Romagnoli era cieco e aveva coordinato una sperimentazione sulla didattica per ciechi che portò in seguito alla legge sull’obbligatorietà della loro istruzione, definito col Regio Decreto n. 577 del 1928. Tale disposizione estendeva l’obbligo scolastico ai ciechi e ai sordomuti che non presentassero altre difficoltà che impedisse loro di ottemperarvi. A quell’epoca l’istruzione dei ciechi e dei sordomuti avveniva difatti in apposite scuole speciali con corsi di studio della durata di sette anni.</w:t>
      </w:r>
    </w:p>
    <w:p>
      <w:pPr>
        <w:pStyle w:val="TextBody"/>
        <w:rPr/>
      </w:pPr>
      <w:r>
        <w:rPr/>
        <w:t>Quando il professor Romagnoli decise di accogliere Sabina Santilli nel suo istituito di Roma nel 1927, la mamma di Sabina visse un momento di sconforto. Allora lui fece l’esempio della potatura: "</w:t>
      </w:r>
      <w:r>
        <w:rPr>
          <w:rStyle w:val="Emphasis"/>
        </w:rPr>
        <w:t>Quando si potano i rami, dispiace tagliarli perché sono belli, però si sa che solo in questo modo la pianta cresce meglio, robusta e dà molti frutti… ecco l’importanza dell’educazione</w:t>
      </w:r>
      <w:r>
        <w:rPr/>
        <w:t xml:space="preserve">". </w:t>
      </w:r>
    </w:p>
    <w:p>
      <w:pPr>
        <w:pStyle w:val="TextBody"/>
        <w:rPr/>
      </w:pPr>
      <w:r>
        <w:rPr/>
        <w:t>Sabina Santilli nacque il 29 maggio 1917 a San Benedetto dei Marsi, un piccolo paese contadino dell’Abruzzo. All’età di sette anni, nel 1924, divenne sordocieca a seguito della meningite. Sabina rimase all’Istituto Romagnoli fino al 1938 e continuò a studiare da sola le lingue inglese, francese, spagnolo, tedesco, esperanto e anche il russo. Grazie alla sua determinazione e alla sua instancabile volontà di entrare in dialogo con il mondo, Sabina riuscì a mettere in rete i sordociechi italiani, a dare visibilità alla loro esistenza, ai loro problemi e ai loro diritti, fino a creare nel 1964 la Lega del Filo d’Oro, primo organismo distinto in Italia ad occuparsi delle persone sordocieche, un Ente riconosciuto dallo Stato con D.P.R. n. 516 del 19/05/1967. L’associazione ebbe origine per iniziativa di alcune persone, tra cui la sua principale fondatrice sordocieca, le quali, constatato come la categoria dei sordociechi fosse completamente sconosciuta alla società e non avesse alcuna forma di assistenza, ritennero necessario intraprendere un’iniziativa concreta a favore di tali individui, consapevoli dell’esigenza di un approccio alla sordocecità come disabilità distinta e specifica. Tutto ebbe inizio nel luglio 1964, in cui venne organizzato, insieme a dei volontari, un soggiorno estivo a Frontignano di Ussita, sui Monti Sibillini. Vi parteciparono una decina di donne, tra cieche e sordocieche, accompagnate da alcune volontarie di Osimo, coinvolte dal parroco del tempo Don Dino Marabini. Il soggiorno di Frontignano fu il primo di una lunga serie: Sabina non si stancò mai di organizzare queste vacanze speciali, che ancora oggi, a distanza di quasi cinquant’anni, continuano ad essere un appuntamento annuale per tutti i sordociechi italiani. Il 22 luglio 1987 Sabina è stata insignita della massima onorificenza pontificia “Pro Ecclesia et Pontefice” dal Papa Giovanni Paolo II. Nel 1994, l’allora presidente della Repubblica Oscar Luigi Scalfaro, conferì a Sabrina la medaglia d’oro di Grande Ufficiale al merito della Repubblica Italiana “</w:t>
      </w:r>
      <w:r>
        <w:rPr>
          <w:i/>
        </w:rPr>
        <w:t>per aver ideato e promosso la Lega del Filo d’Oro, operando con coraggio, generosità e lungimiranza al consolidamento e allo sviluppo dell’associazione, per il riscatto dei sordo ciechi in Italia</w:t>
      </w:r>
      <w:r>
        <w:rPr/>
        <w:t xml:space="preserve">”. </w:t>
      </w:r>
    </w:p>
    <w:p>
      <w:pPr>
        <w:pStyle w:val="TextBody"/>
        <w:rPr/>
      </w:pPr>
      <w:r>
        <w:rPr/>
        <w:t xml:space="preserve">Diverso è stato il cammino dei sordo ciechi in altri paesi dell’Europa: la prima nazione ad interessarsi delle sorti dei pluridisabili sensoriali fu la Francia, a Poitiers. Nella seconda metà dell’800, nella “Istitution Notre Dame di Larnay”, un’istituzione femminile per sordomute, suor Medulle riuscì ad educare una bambina sordocieca di tre anni. La religiosa insegnò il suo metodo a suor Marguerite, che successivamente educò le sorelle Marie e Marthe Heurtin, entrambe sordocieche dalla nascita, le quali appresero la Lingua dei Segni, il Braille, la scrittura in nero e per giunta alcuni rudimenti del linguaggio orale. Attualmente la principale associazione operante in Francia è l’ANPSA, Association Nationale Pour Sourdaveugles français, sorta alla fine degli anni Settanta, in seguito all’epidemia di rosolia che nel decennio precedente colpì il paese e che ebbe come conseguenza un incremento di casi di sordocecità. </w:t>
      </w:r>
    </w:p>
    <w:p>
      <w:pPr>
        <w:pStyle w:val="TextBody"/>
        <w:rPr/>
      </w:pPr>
      <w:r>
        <w:rPr/>
        <w:t>Negli Stati Uniti esiste il DB-link, servizio nazionale che si occupa della diffusione di informazioni sulle problematiche legate alla sordo cecità in bambini e giovani (0-21 anni).</w:t>
      </w:r>
    </w:p>
    <w:p>
      <w:pPr>
        <w:pStyle w:val="TextBody"/>
        <w:rPr/>
      </w:pPr>
      <w:r>
        <w:rPr/>
        <w:t>Esiste poi una rete europea, l’European Deafblind Network, che riunisce tutte le principali istituzioni del continente che si occupa della pluridisabilità sensoriale, e un’organizzazione  internazionale, il Deafblind International, che riunisce persone sordocieche, professionisti e ricercatori che operano in relazione alle problematiche sulla pluridisabilità sensoriale.</w:t>
      </w:r>
    </w:p>
    <w:p>
      <w:pPr>
        <w:pStyle w:val="Normal"/>
        <w:autoSpaceDE w:val="false"/>
        <w:spacing w:lineRule="auto" w:line="360"/>
        <w:jc w:val="both"/>
        <w:rPr>
          <w:color w:val="FF0000"/>
        </w:rPr>
      </w:pPr>
      <w:r>
        <w:rPr>
          <w:color w:val="FF0000"/>
        </w:rPr>
      </w:r>
    </w:p>
    <w:p>
      <w:pPr>
        <w:pStyle w:val="Heading2"/>
        <w:ind w:left="284" w:hanging="0"/>
        <w:rPr/>
      </w:pPr>
      <w:r>
        <w:rPr/>
        <w:t>Identikit della pluridisabilità</w:t>
      </w:r>
    </w:p>
    <w:p>
      <w:pPr>
        <w:pStyle w:val="TextBody"/>
        <w:rPr/>
      </w:pPr>
      <w:r>
        <w:rPr/>
        <w:t>Le persone sordocieche possono presentare sordocecità completa fin dalla nascita o sopraggiunta successivamente, ipoacusia con deficit visivo, cecità con residui uditivi e scarsa funzionalità uditivo-percettiva, sordità con residui visivi e scarsa funzionalità visivo-percettiva. Oltre ad avere diverse combinazioni di problemi alla vista e all’udito, possono manifestare anche difficoltà relative le altre vie sensoriali. Francesco, attuale presidente del Comitato delle persone sordocieche, organo consultivo e propositivo della Lega del Filo d’Oro nato nel 1991, per quanto concerne il tema dell’identità ribadisce: “</w:t>
      </w:r>
      <w:r>
        <w:rPr>
          <w:i/>
        </w:rPr>
        <w:t>Identità come il diritto ad essere se stessi. Non ci dobbiamo identificare solo come sordociechi o ciecosordi ma farlo è un passo importante per la costruzione della propria identità e di una identità collettiva. Ognuno fa un percorso difficile per scoprire la propria identità attraverso un continuo riadattamento alla nuova condizione sensoriale in cui ci si trova</w:t>
      </w:r>
      <w:r>
        <w:rPr/>
        <w:t>”.</w:t>
      </w:r>
    </w:p>
    <w:p>
      <w:pPr>
        <w:pStyle w:val="TextBody"/>
        <w:rPr/>
      </w:pPr>
      <w:r>
        <w:rPr/>
        <w:t>Non esistono oggi in Italia dati precisi sulla popolazione sordocieca; tuttavia, i casi di sordocecità nel nostro Paese sono molto più diffusi di quanto si pensi e riguardano migliaia di persone di tutte le fasce di età. La popolazione sordo cieca è fortemente eterogenea in quanto le cause e l’insorgenza della sordocecità differiscono da individuo a individuo. Chi nasce sordocieco o lo diventa nei primissimi anni di vita rappresenta il 14% delle persone sordocieche; chi nasce sordo e perde la vista nel corso della vita rappresenta il 35% dei casi; chi nasce cieco e perde l’udito nel corso della vita rappresenta il 6% e chi diviene sordocieco nel corso della vita o in età anziana il 45%. In quest’ultimo caso, l’avanzamento della vita media determina anche un aumento di perdita abbinati dell’udito e della vista più o meno gravi, conseguenti alla degradazione dei rispettivi organi percettivo-sensoriali. Nell’eziologia di questi individui si ritrovano più spesso, fra le cause prenatali, infezioni virali contratte nel primo trimestre di gravidanza della madre come la rosolia, la toxo-plasmosi e l’intossicazione da farmaci; fra quelle perinatali, nascite premature e i traumi da parto; fra quelle postnatali, meningiti, encefaliti ed eventi incidentali di varia natura. In passato la rosolia contratta dalla madre nei primi mesi di gravidanza è stata una delle principali cause di sordo cecità congenita; attualmente le cause sono più eterogenee, quali sindromi rare, prematurità, meningite, tumori e traumi, che provocano non soltanto la duplice minorazione, ma deficit aggiuntivi a livello neurologico e dello sviluppo. Le cause principali del deficit visivo delle persone sordocieche pluriminorate possono essere: retinopatia del prematuro, retinoblastoma (tumore oculare dell’infanzia), glaucoma (aumento della pressione intraoculare con progressivo danno del nervo ottico), retinite pigmentosa, coloboma corioretinico e/o del nervo ottico, cataratta congenita, cristallino opacizzato, atrofia o sub-atrofia del nervo ottico. L’ipovisione può essere centrale o periferica: la prima impedisce la visione del dettaglio, la seconda ostacola l’orientamento e la mobilità. C’è chi non vede bene da vicino e chi da lontano. Possono esserci soggetti che soffrono di cecità crepuscolare o notturna, ovvero presentano difficoltà a vedere in condizioni di scarsa illuminazione, o problemi di adattamento alla luce nel passare da ambienti illuminati ad altri oscuri.</w:t>
      </w:r>
    </w:p>
    <w:p>
      <w:pPr>
        <w:pStyle w:val="TextBody"/>
        <w:rPr/>
      </w:pPr>
      <w:r>
        <w:rPr/>
        <w:t>Il campo visivo è una delle principali capacità che consente di condurre una vita autonoma, perché permette di percepire l’insieme degli oggetti presenti nell’ambiente. Una persona che presenta restringimento del campo visivo, può vedere solo la parte centrale del panorama (come se guardasse dentro un tubo), impedendogli di spostarsi autonomamente nell’ambiente perché non riesce a percepire ciò che può incontrare in alto, in basso e lateralmente.</w:t>
      </w:r>
    </w:p>
    <w:p>
      <w:pPr>
        <w:pStyle w:val="TextBody"/>
        <w:rPr/>
      </w:pPr>
      <w:r>
        <w:rPr/>
        <w:t>Le sindromi più rappresentative che causano la sordocecità sono la Sindrome di Usher, la Sindrome di Charge e la Sindrome di Norrie.</w:t>
      </w:r>
    </w:p>
    <w:p>
      <w:pPr>
        <w:pStyle w:val="TextBody"/>
        <w:rPr/>
      </w:pPr>
      <w:r>
        <w:rPr/>
        <w:t>La Sindrome di Usher è una malattia congenita caratterizzata da retinite pigmentosa e sordità, con un’età di esordio variabile.</w:t>
      </w:r>
    </w:p>
    <w:p>
      <w:pPr>
        <w:pStyle w:val="TextBody"/>
        <w:rPr/>
      </w:pPr>
      <w:r>
        <w:rPr/>
        <w:t>Nella Sindrome di Usher la retinite pigmentosa è una patologia che colpisce le cellule fotorecettrici della retina (coni e bastoncelli), distruggendole lentamente, e che può portare alla riduzione della visione a bassa luminosità, all’abbagliamento e al restringimento del campo visivo.</w:t>
      </w:r>
    </w:p>
    <w:p>
      <w:pPr>
        <w:pStyle w:val="TextBody"/>
        <w:rPr/>
      </w:pPr>
      <w:r>
        <w:rPr/>
        <w:t>Le persone con Sindrome di Usher, quando presentano un peggioramento a livello visivo, hanno difficoltà a interpretare la lettura labiale poiché non hanno sufficiente vista per aiutare l’udito, né sufficiente udito per supportare la vista, pertanto necessitano di imparare quanto prima la comunicazione tattile.</w:t>
      </w:r>
    </w:p>
    <w:p>
      <w:pPr>
        <w:pStyle w:val="TextBody"/>
        <w:rPr/>
      </w:pPr>
      <w:r>
        <w:rPr/>
        <w:t>In caso di sindrome di Usher, interventi adeguati rivolti al bambino sono:</w:t>
      </w:r>
    </w:p>
    <w:p>
      <w:pPr>
        <w:pStyle w:val="TextBody"/>
        <w:rPr/>
      </w:pPr>
      <w:r>
        <w:rPr/>
      </w:r>
    </w:p>
    <w:p>
      <w:pPr>
        <w:pStyle w:val="Normal"/>
        <w:numPr>
          <w:ilvl w:val="0"/>
          <w:numId w:val="9"/>
        </w:numPr>
        <w:spacing w:lineRule="auto" w:line="360"/>
        <w:jc w:val="both"/>
        <w:rPr/>
      </w:pPr>
      <w:r>
        <w:rPr/>
        <w:t>Apprendimento di sistemi alternativi, preferibilmente alfabetici.</w:t>
      </w:r>
    </w:p>
    <w:p>
      <w:pPr>
        <w:pStyle w:val="Normal"/>
        <w:numPr>
          <w:ilvl w:val="0"/>
          <w:numId w:val="9"/>
        </w:numPr>
        <w:spacing w:lineRule="auto" w:line="360"/>
        <w:jc w:val="both"/>
        <w:rPr/>
      </w:pPr>
      <w:r>
        <w:rPr/>
        <w:t>Lingua Italiana dei Segni (LIS) eseguita all’interno del campo visivo.</w:t>
      </w:r>
    </w:p>
    <w:p>
      <w:pPr>
        <w:pStyle w:val="Normal"/>
        <w:numPr>
          <w:ilvl w:val="0"/>
          <w:numId w:val="9"/>
        </w:numPr>
        <w:spacing w:lineRule="auto" w:line="360"/>
        <w:jc w:val="both"/>
        <w:rPr/>
      </w:pPr>
      <w:r>
        <w:rPr/>
        <w:t>Utilizzo della Lingua Italiana dei Segni Tattile (LIST).</w:t>
      </w:r>
    </w:p>
    <w:p>
      <w:pPr>
        <w:pStyle w:val="Normal"/>
        <w:numPr>
          <w:ilvl w:val="0"/>
          <w:numId w:val="9"/>
        </w:numPr>
        <w:spacing w:lineRule="auto" w:line="360"/>
        <w:jc w:val="both"/>
        <w:rPr/>
      </w:pPr>
      <w:r>
        <w:rPr/>
        <w:t>Acquisizione dell’uso del Braille.</w:t>
      </w:r>
    </w:p>
    <w:p>
      <w:pPr>
        <w:pStyle w:val="Normal"/>
        <w:numPr>
          <w:ilvl w:val="0"/>
          <w:numId w:val="9"/>
        </w:numPr>
        <w:spacing w:lineRule="auto" w:line="360"/>
        <w:jc w:val="both"/>
        <w:rPr/>
      </w:pPr>
      <w:r>
        <w:rPr/>
        <w:t>Utilizzo di protesi uditive, di sistemi di amplificazione sonora e di ausili tecnologici.</w:t>
      </w:r>
    </w:p>
    <w:p>
      <w:pPr>
        <w:pStyle w:val="Normal"/>
        <w:spacing w:lineRule="auto" w:line="360"/>
        <w:ind w:left="720" w:hanging="0"/>
        <w:jc w:val="both"/>
        <w:rPr/>
      </w:pPr>
      <w:r>
        <w:rPr/>
      </w:r>
    </w:p>
    <w:p>
      <w:pPr>
        <w:pStyle w:val="TextBody"/>
        <w:rPr/>
      </w:pPr>
      <w:r>
        <w:rPr/>
        <w:t>Nonostante le difficoltà che le persone con Sindrome di Usher incontrano, tanti di loro vivono una vita intensa, come nel caso di G., un giovane trentenne campano affetto da Sindrome di Usher, cui ha dedicato gran parte della sua vita allo sport, praticando il nuoto a livello agonistico. “</w:t>
      </w:r>
      <w:r>
        <w:rPr>
          <w:i/>
        </w:rPr>
        <w:t>La malattia mi ha reso sordo dalla nascita e con il passare degli anni mi ha provocato dei problemi alla vista. Nato sordo, da piccolo comunicavo attraverso la lettura labiale e crescendo ho iniziato a frequentare altri ragazzi sordi che comunicavano utilizzando la LIS. Per comunicare facilmente decisi di impararla…. La mia passione per lo sport è iniziata a quattordici anni. Ricordo che mi recavo presso un centro sportivo e incontravo ragazzi della mia età. I miei sport preferiti erano il calcio, il basket e il nuoto… Conservo con orgoglio le medaglie d’oro, d’argento e di bronzo vinte in gara”.</w:t>
      </w:r>
    </w:p>
    <w:p>
      <w:pPr>
        <w:pStyle w:val="TextBody"/>
        <w:rPr/>
      </w:pPr>
      <w:r>
        <w:rPr/>
        <w:t>S., una donna di 44 anni affetta da Sindrome di Usher e da un’infiammazione mielitica (forma di sclerosi multipla), è riuscita negli anni a diplomarsi. Ecco la sua testimonianza sulla questione identitaria: “</w:t>
      </w:r>
      <w:r>
        <w:rPr>
          <w:i/>
        </w:rPr>
        <w:t xml:space="preserve">Credo che il momento focale è la consapevolezza e la presa di coscienza, la riconquista della propria autostima, fondamento dell’identità. Ho iniziato a sentirmi diversa da tutti sino a quando mi sono chiesta: ma diversa da chi? Da cosa? La diversità è diventato un concetto talmente assoluto che non esistevo più. Tutti siamo diversi da tutti perché ognuno di noi è unico ed irripetibile, proprio per questo ognuno è importante per ciò che è. Non si può essere diversi per differenze fisiche, per idee contrastanti, si è diversi perché ognuno di noi è un pezzo unico di un puzzle senza il quale il quadro non sarà mai completo. Ho voluto così imparare la Lingua dei Segni per poter interagire meglio, ad utilizzare il tatto dove fosse stato utile. Tutto è sembrato “naturale”. Ho voluto comunicare che il silenzio è l’inizio della cancellazione dell’identità, silenzio non solo della voce, ma del corpo in generale. Ho iniziato ad accettarmi per ciò che ero e sono, ho imparato a non farmi condizionare dal pensiero che gli altri avevano di me e della mia malattia perché forse non la vedevano neanche.. Gridavo al mondo «Ci sono anche io!». Simona, in quanto tale esiste, unica, cittadina del mondo a cui appartengo e che mi appartiene, di cui sono parte viva. Si, è vero, sono malata, ma non diversa… e poi diversa da chi?”. </w:t>
      </w:r>
    </w:p>
    <w:p>
      <w:pPr>
        <w:pStyle w:val="TextBody"/>
        <w:rPr/>
      </w:pPr>
      <w:r>
        <w:rPr/>
        <w:t xml:space="preserve">Una malattia genetica rara è la Sindrome di Charge: sino al 2005 non se ne conoscevano le cause, e affligge 1 su 15.000 nuovi nati. Il suo nome è un acronimo: ad ogni lettera corrisponde una patologia in lingua inglese (C = coloboma degli occhi; Heart = malformazioni cardiache; A= atresia delle coane; R = ritardo nella crescita e nello sviluppo; G = anormalità genitali e urinarie; Ear = anomalie uditive). </w:t>
      </w:r>
    </w:p>
    <w:p>
      <w:pPr>
        <w:pStyle w:val="TextBody"/>
        <w:rPr/>
      </w:pPr>
      <w:r>
        <w:rPr/>
        <w:t>I bambini con Sindrome di Charge necessitano di una presa in carico intensa, di numerosi interventi chirurgici e di interventi specialistici multidisciplinari, compresa la consulenza cardiologica, l’esame completo dell’occhio, le protesi acustiche e il supporto terapeutico ed educativo. Il ritardo mentale è variabile con un QI che varia dalla quasi normalità al ritardo grave. Le anomalie delle orecchie comprendono dismorfismi caratteristici, ipoacusia conduttiva e/o nervosa, con lieve o grave sordità.</w:t>
      </w:r>
    </w:p>
    <w:p>
      <w:pPr>
        <w:pStyle w:val="TextBody"/>
        <w:rPr/>
      </w:pPr>
      <w:r>
        <w:rPr/>
        <w:t xml:space="preserve">Nella cura dei bambini con Sindrome di Charge è necessario eseguire un’attività alla volta, concedere tempo per l’elaborazione sensoriale e assicurare un adeguato periodo di riposo dato che i soggetti con tale sindrome necessitano di tempo e spazio per recuperare attenzione e concentrazione. L’apprendimento è possibile e ciò avviene attraverso gli occhi (vista) che sostituiscono l’udito, e con adeguate scelte metodologiche, quali Lingua dei Segni e/o lettura labiale, come nel caso di C., un bambino che vive in Sardegna. Attualmente rappresenta l’unico individuo con Sindrome di Charge in questa regione. C. è sordo profondo, cieco parziale e presenta problemi di equilibrio. Ma nonostante le difficoltà incontrate, C. è un bambino con una grandissima voglia di vivere e si impegna ogni giorno per raggiungere una propria autonomia personale. C. disegna, colora, dipinge, mangia e si veste da solo, sa farsi il bagnetto e aiuta la sua sorellina. Ha imparato a camminare e per casa gira sicuro. C. ha imparato ad esprimersi attraverso la LIS, fa richieste, esprime opinioni, formula frasi. Fa diverse attività e si diverte, litiga e gioca come qualsiasi altro bambino. </w:t>
      </w:r>
    </w:p>
    <w:p>
      <w:pPr>
        <w:pStyle w:val="TextBody"/>
        <w:rPr/>
      </w:pPr>
      <w:r>
        <w:rPr/>
        <w:t xml:space="preserve">La malattia di Norrie è una displasia vitreo-retinica ereditaria legata al cromosoma X che colpisce solo i maschi. In un terzo dei casi verso i 20-30 anni si sviluppa sordità percettiva bilaterale. La cecità è invece precoce, come è comune il ritardo psicomotorio (65%), e si possono associare varie anomalie sistemiche: cardiache, polmonari, scheletriche, uro-genitali, gastrointestinali. </w:t>
      </w:r>
    </w:p>
    <w:p>
      <w:pPr>
        <w:pStyle w:val="TextBody"/>
        <w:rPr/>
      </w:pPr>
      <w:r>
        <w:rPr/>
        <w:t xml:space="preserve">A dispetto dei limiti posti dalla Sindrome, R., cinquantenne romano, coltiva da sempre la sua passione per la musica folkloristica suonando il suo organetto. </w:t>
      </w:r>
    </w:p>
    <w:p>
      <w:pPr>
        <w:pStyle w:val="Normal"/>
        <w:spacing w:lineRule="auto" w:line="360"/>
        <w:jc w:val="both"/>
        <w:rPr/>
      </w:pPr>
      <w:r>
        <w:rPr/>
      </w:r>
    </w:p>
    <w:p>
      <w:pPr>
        <w:pStyle w:val="Heading2"/>
        <w:ind w:left="284" w:hanging="0"/>
        <w:rPr/>
      </w:pPr>
      <w:r>
        <w:rPr/>
        <w:t>Donne pioniere</w:t>
      </w:r>
    </w:p>
    <w:p>
      <w:pPr>
        <w:pStyle w:val="TextBody"/>
        <w:rPr/>
      </w:pPr>
      <w:r>
        <w:rPr/>
        <w:t>La prima donna sordocieca con un modesto grado di istruzione, di cui si ha notizia nella storia, è Julia Brace, figura offuscata da quella di Helen Keller e Laura Bridgman. Nata il 13 giugno 1807, nel Connecticut, all’età di cinque anni, dopo aver contratto il tifo, Julia perse completamente l’udito e la vista. Un poco alla volta cominciò ad utilizzare il senso del tatto e dell’olfatto per orientarsi e muoversi con sicurezza. Il dott. Samuel Howe della Perkins School tentò una prima alfabetizzazione, ma non ottenne gli effetti sperati in quanto la donna arrivò presso l’istituto all’età di trentacinque anni.</w:t>
      </w:r>
    </w:p>
    <w:p>
      <w:pPr>
        <w:pStyle w:val="TextBody"/>
        <w:rPr/>
      </w:pPr>
      <w:r>
        <w:rPr>
          <w:color w:val="000000"/>
        </w:rPr>
        <w:t xml:space="preserve">La “Perkins School”, la più antica scuola per persone cieche degli Stati Uniti ubicata nelle vicinanze di Boston, nata inizialmente per le esigenze delle persone cieche, è stata successivamente aperta anche alle persone sordo cieche e con diverse disabilità associate. Questa scuola ospita attualmente molti bambini e ragazzi con la Sindrome di Charge. </w:t>
      </w:r>
    </w:p>
    <w:p>
      <w:pPr>
        <w:pStyle w:val="TextBody"/>
        <w:rPr/>
      </w:pPr>
      <w:r>
        <w:rPr>
          <w:bCs/>
          <w:iCs/>
          <w:color w:val="000000"/>
        </w:rPr>
        <w:t>Laura Bridgman, la prima persona sordo cieca al mondo a conseguire il diploma,</w:t>
      </w:r>
      <w:r>
        <w:rPr>
          <w:b/>
          <w:bCs/>
          <w:i/>
          <w:iCs/>
          <w:color w:val="000000"/>
        </w:rPr>
        <w:t xml:space="preserve"> </w:t>
      </w:r>
      <w:r>
        <w:rPr>
          <w:color w:val="000000"/>
        </w:rPr>
        <w:t xml:space="preserve">nacque il 21 dicembre 1829 ad Hanover nel New Hampshire. Si ammalò di scarlattina ed alla fine della malattia rimase senza vista e udito, con la perdita dell’olfatto e del gusto. Con l’unico senso che le era rimasto, il tatto, iniziò ad esplorare il mondo circostante nella sua abitazione di campagna. Imitando la madre si dedicò alle faccende domestiche ed imparò a cucire e a lavorare a maglia nonostante le sue condizioni. Sviluppò un rudimentale sistema di segni per soddisfare i suoi bisogni primari e chiamare i suoi familiari. In quel periodo il Dott. Samuel Howe, direttore della </w:t>
      </w:r>
      <w:r>
        <w:rPr>
          <w:iCs/>
          <w:color w:val="000000"/>
        </w:rPr>
        <w:t>Perkins School</w:t>
      </w:r>
      <w:r>
        <w:rPr>
          <w:color w:val="000000"/>
        </w:rPr>
        <w:t xml:space="preserve">, dopo aver conseguito importanti risultati con i ragazzi ciechi, era già pronto per nuove sfide. Dopo aver sentito parlare della giovane sordocieca, convinse i suoi genitori a lasciarla andare a studiare presso il suo Istituto, dove giunse </w:t>
      </w:r>
      <w:r>
        <w:rPr>
          <w:rFonts w:cs="GillSans;Lucida Sans Unicode"/>
          <w:color w:val="000000"/>
        </w:rPr>
        <w:t xml:space="preserve">il 4 ottobre 1837 </w:t>
      </w:r>
      <w:r>
        <w:rPr>
          <w:color w:val="000000"/>
        </w:rPr>
        <w:t xml:space="preserve">all’età </w:t>
      </w:r>
      <w:r>
        <w:rPr>
          <w:rFonts w:cs="GillSans;Lucida Sans Unicode"/>
          <w:color w:val="000000"/>
        </w:rPr>
        <w:t xml:space="preserve">di otto anni. </w:t>
      </w:r>
      <w:r>
        <w:rPr/>
        <w:t xml:space="preserve">Studiò geografia, aritmetica, storia, grammatica, algebra, geometria, fisiologia, filosofia e storia. </w:t>
      </w:r>
      <w:r>
        <w:rPr>
          <w:rFonts w:cs="GillSans;Lucida Sans Unicode"/>
          <w:color w:val="000000"/>
        </w:rPr>
        <w:t>Howe riportò gli splendidi risultati ottenuti da Laura nel rapporto annuale della scuola, regalando a lei ed alla sua insegnante notorietà a livello internazionale. In una lettera del 1885 Laura scriveva: “</w:t>
      </w:r>
      <w:r>
        <w:rPr>
          <w:i/>
        </w:rPr>
        <w:t xml:space="preserve">Faccio appello alle persone buone di Boston in favore dei ciechi, e chiedere loro di dare una mano verso la fondazione e dotazione di un asilo per i bambini piccoli non vedenti. Vivono ora in tenebre e oscurità. </w:t>
      </w:r>
      <w:r>
        <w:rPr>
          <w:rStyle w:val="Googlesrctext1"/>
          <w:i/>
        </w:rPr>
        <w:t>Let there be light and joy for them soon.</w:t>
      </w:r>
      <w:r>
        <w:rPr>
          <w:i/>
        </w:rPr>
        <w:t xml:space="preserve"> Sia la luce e la gioia per loro al più presto</w:t>
      </w:r>
      <w:r>
        <w:rPr/>
        <w:t>”.</w:t>
      </w:r>
    </w:p>
    <w:p>
      <w:pPr>
        <w:pStyle w:val="TextBody"/>
        <w:rPr>
          <w:color w:val="000000"/>
        </w:rPr>
      </w:pPr>
      <w:r>
        <w:rPr/>
        <w:t>La mamma di Helen Keller, la più importante e famosa ambasciatrice a livello mondiale della causa delle persone sordo cieche, aveva letto di Laura Bridgman nel libro di Charles Dickens, “American Note”.</w:t>
      </w:r>
      <w:r>
        <w:rPr>
          <w:color w:val="000000"/>
        </w:rPr>
        <w:t xml:space="preserve"> L’autore inglese infatti descrisse il suo incontro con una giovane adolescente sordocieca, </w:t>
      </w:r>
      <w:r>
        <w:rPr>
          <w:iCs/>
          <w:color w:val="000000"/>
        </w:rPr>
        <w:t>Laura Bridgman</w:t>
      </w:r>
      <w:r>
        <w:rPr>
          <w:color w:val="000000"/>
        </w:rPr>
        <w:t xml:space="preserve">, che nel 1842 aveva ottenuto ottimi risultati grazie ai metodi utilizzati presso la Perkins School. I genitori di Helen Keller vennero così a sapere dell’esistenza di un istituto che avrebbe potuto aiutare la loro figlia ad uscire dal quell’isolamento che la sua condizione le procurava e, pertanto, le permisero di studiare presso la Perkins School in giovanissima età. Occorre tenere a mente che in quell’epoca alle persone cieche e sordocieche non era concesso </w:t>
      </w:r>
      <w:r>
        <w:rPr>
          <w:rFonts w:cs="GillSans Light;Century Gothic"/>
          <w:color w:val="000000"/>
        </w:rPr>
        <w:t>nessun tipo di educazione scolastica.</w:t>
      </w:r>
    </w:p>
    <w:p>
      <w:pPr>
        <w:pStyle w:val="TextBody"/>
        <w:rPr/>
      </w:pPr>
      <w:r>
        <w:rPr>
          <w:bCs/>
          <w:iCs/>
        </w:rPr>
        <w:t>Helen Keller</w:t>
      </w:r>
      <w:r>
        <w:rPr>
          <w:b/>
          <w:bCs/>
          <w:i/>
          <w:iCs/>
        </w:rPr>
        <w:t xml:space="preserve"> </w:t>
      </w:r>
      <w:r>
        <w:rPr/>
        <w:t xml:space="preserve">naque il 27 giugno 1880 in Tuscumbia, Alabama. All’età di 18 mesi a seguito di una febbre, della quale non si è mai saputa la diagnosi precisa, divenne sorda, cieca e incapace di parlare. Era comunque una bambina intelligente e sensibile, infatti all’età di 6 anni aveva già inventato un sistema di comunicazione con la propria famiglia basato su una sessantina di segni. Nonostante ciò ella si sentiva frustrata e adirata: questa sensazione iniziò a mutare dopo l’incontro con Anne Sullivan, che fu per anni la sua insegnante. All’età di 8 anni iniziò una serie di viaggi verso la </w:t>
      </w:r>
      <w:r>
        <w:rPr>
          <w:iCs/>
        </w:rPr>
        <w:t>Perkins School</w:t>
      </w:r>
      <w:r>
        <w:rPr/>
        <w:t xml:space="preserve">, dove l’insegnante si era diplomata. </w:t>
      </w:r>
    </w:p>
    <w:p>
      <w:pPr>
        <w:pStyle w:val="TextBody"/>
        <w:rPr/>
      </w:pPr>
      <w:r>
        <w:rPr/>
        <w:t xml:space="preserve">Anne Sullivan nacque nell’aprile del 1866 nel Feeding Hills, un villaggio nella parte occidentale del Massachusetts. </w:t>
      </w:r>
      <w:r>
        <w:rPr>
          <w:rStyle w:val="Googlesrctext1"/>
          <w:shd w:fill="E6ECF9" w:val="clear"/>
        </w:rPr>
        <w:t>She was the oldest child of Thomas and Alice Sullivan, immigrants who, like thousands of their countrymen, had left Ireland during the Great Famine.</w:t>
      </w:r>
      <w:r>
        <w:rPr>
          <w:rStyle w:val="Googlesrctext1"/>
        </w:rPr>
        <w:t>When Sullivan was about five years old, she contracted trachoma, an eye disease caused by bacteria.</w:t>
      </w:r>
      <w:r>
        <w:rPr/>
        <w:t xml:space="preserve">Quando Anne aveva circa cinque anni, contrasse il tracoma, una malattia dell'occhio. Sua madre morì quando Anne aveva appena otto anni; il padre, non riuscendo a mantenere lei e il fratello minore, abbandonò i figli lasciandoli in un istituto per poveri. Dopo pochi mesi passati in istituto il fratello morì. Nel 1880 Anne riuscì ad entrare alla Perkins School. Qui strinse amicizia con Laura Bridgman dalla quale imparò l’alfabeto manuale. </w:t>
      </w:r>
      <w:r>
        <w:rPr>
          <w:rStyle w:val="Googlesrctext1"/>
        </w:rPr>
        <w:t>Anne Sullivan was born in April 1866 in Feeding Hills, a village in western Massachusetts.</w:t>
      </w:r>
      <w:r>
        <w:rPr/>
        <w:t xml:space="preserve">Durante l'estate del 1886, il capitano Keller scrisse al direttore della Perkins School, Michael Anagnos, chiedendogli un’insegnante da assegnare alla sua giovane figlia Helen. Nel marzo del 1887 Anne partì per Tuscumbia, in Alabama: da qui il suo incontro con la donna sordocieca divenuta più famosa al mondo. Con l’aiuto di Anne, Helen imparò l’alfabeto manuale, il Braille, il Tadoma (il metodo per la lettura delle labbra) ed in seguito a parlare. Con l’ausilio di Anne, in qualità di interprete, frequentò la </w:t>
      </w:r>
      <w:r>
        <w:rPr>
          <w:iCs/>
        </w:rPr>
        <w:t>Perkins School</w:t>
      </w:r>
      <w:r>
        <w:rPr>
          <w:i/>
          <w:iCs/>
        </w:rPr>
        <w:t xml:space="preserve"> </w:t>
      </w:r>
      <w:r>
        <w:rPr/>
        <w:t xml:space="preserve">per ciechi a Boston nel 1888, e successivamente la </w:t>
      </w:r>
      <w:r>
        <w:rPr>
          <w:iCs/>
        </w:rPr>
        <w:t xml:space="preserve">“Wright-Humason School” </w:t>
      </w:r>
      <w:r>
        <w:rPr/>
        <w:t xml:space="preserve">per sordi di New York nel 1894. Divenne la prima persona sordo cieca a laurearsi, infatti </w:t>
      </w:r>
      <w:r>
        <w:rPr>
          <w:color w:val="000000"/>
        </w:rPr>
        <w:t xml:space="preserve">ottenne tale riconoscimento con il massimo dei voti e la lode presso il </w:t>
      </w:r>
      <w:r>
        <w:rPr>
          <w:iCs/>
          <w:color w:val="000000"/>
        </w:rPr>
        <w:t>“Radcliffe College”</w:t>
      </w:r>
      <w:r>
        <w:rPr>
          <w:i/>
          <w:iCs/>
          <w:color w:val="000000"/>
        </w:rPr>
        <w:t xml:space="preserve"> </w:t>
      </w:r>
      <w:r>
        <w:rPr>
          <w:color w:val="000000"/>
        </w:rPr>
        <w:t xml:space="preserve">nel 1904. Nel 1936 andò a vivere nel Connecticut dove visse sino alla sua morte avvenuta nel 1968.  </w:t>
      </w:r>
      <w:r>
        <w:rPr/>
        <w:t xml:space="preserve">Durante il periodo presso il Radcliffe College iniziò la sua lunga carriera di scrittrice, durata per ben cinquant’anni. Oltre al più famoso </w:t>
      </w:r>
      <w:r>
        <w:rPr>
          <w:i/>
          <w:iCs/>
        </w:rPr>
        <w:t xml:space="preserve">“La storia della mia vita” </w:t>
      </w:r>
      <w:r>
        <w:rPr/>
        <w:t xml:space="preserve">ha scritto altri undici libri nonché numerosi articoli sulla cecità, la sordità, su argomenti di carattere sociale e sui diritti delle donne. Nonostante il suo ampio spettro di interessi ed il successo ottenuto, non si dimenticò mai dei bisogni degli altri, in particolare di coloro i quali erano ciechi e sordociechi. Ha ricevuto molte lauree onorarie da prestigiose università nonché onorificenze internazionali. Nel 1965 </w:t>
      </w:r>
      <w:r>
        <w:rPr>
          <w:bCs/>
          <w:iCs/>
        </w:rPr>
        <w:t>Helen Keller</w:t>
      </w:r>
      <w:r>
        <w:rPr/>
        <w:t xml:space="preserve"> è entrata, assieme ad altre 20 donne, nella </w:t>
      </w:r>
      <w:r>
        <w:rPr>
          <w:i/>
          <w:iCs/>
        </w:rPr>
        <w:t xml:space="preserve">Women’s Hall of Fame </w:t>
      </w:r>
      <w:r>
        <w:rPr/>
        <w:t xml:space="preserve">presso il </w:t>
      </w:r>
      <w:r>
        <w:rPr>
          <w:i/>
          <w:iCs/>
        </w:rPr>
        <w:t>New York World’s Fair</w:t>
      </w:r>
      <w:r>
        <w:rPr/>
        <w:t xml:space="preserve">. </w:t>
      </w:r>
    </w:p>
    <w:p>
      <w:pPr>
        <w:pStyle w:val="Normal"/>
        <w:autoSpaceDE w:val="false"/>
        <w:spacing w:lineRule="auto" w:line="360"/>
        <w:jc w:val="both"/>
        <w:rPr>
          <w:b/>
          <w:b/>
        </w:rPr>
      </w:pPr>
      <w:r>
        <w:rPr>
          <w:b/>
        </w:rPr>
      </w:r>
    </w:p>
    <w:p>
      <w:pPr>
        <w:pStyle w:val="Heading2"/>
        <w:ind w:left="284" w:hanging="0"/>
        <w:rPr/>
      </w:pPr>
      <w:r>
        <w:rPr/>
        <w:t>Mani che parlano</w:t>
      </w:r>
    </w:p>
    <w:p>
      <w:pPr>
        <w:pStyle w:val="TextBody"/>
        <w:rPr/>
      </w:pPr>
      <w:r>
        <w:rPr/>
        <w:t xml:space="preserve">Dall’istante della nascita, col primo pianto, e per tutta la vita l’essere umano comunica. </w:t>
      </w:r>
    </w:p>
    <w:p>
      <w:pPr>
        <w:pStyle w:val="TextBody"/>
        <w:rPr/>
      </w:pPr>
      <w:r>
        <w:rPr/>
        <w:t>“</w:t>
      </w:r>
      <w:r>
        <w:rPr>
          <w:i/>
        </w:rPr>
        <w:t>Non si può non comunicare</w:t>
      </w:r>
      <w:r>
        <w:rPr/>
        <w:t xml:space="preserve">” così recita il primo assioma metacomunicativo della “Pragmatica della comunicazione umana”. La comunicazione è dunque ineluttabile. Silenzi, parole non dette…, tutto sta ad indicare che siamo impossibilitati ad uscire dal mondo della comunicazione. </w:t>
      </w:r>
    </w:p>
    <w:p>
      <w:pPr>
        <w:pStyle w:val="TextBody"/>
        <w:rPr/>
      </w:pPr>
      <w:r>
        <w:rPr/>
        <w:t>C., una giovane ventenne nata e cresciuta in provincia di Perugia, non ha mai visto e mai sentito perché nata prematuramente al quinto mese di gestazione, eppure, nonostante l’apparente silenzio e buio, la sua vita è fatta di relazioni e parole dette con le mani. Grazie ad una logopedista intraprendente, e poi successivamente grazie anche ad una interprete, proprio come Anne Sullivan, educatrice solerte di Helen Keller, C. ha potuto comunicare con il mondo che la circondava: “</w:t>
      </w:r>
      <w:r>
        <w:rPr>
          <w:i/>
        </w:rPr>
        <w:t>Dopo un primo scompiglio nella mia famiglia, ho frequentato il centro di logopedia a Perugia. Lì ho incontrato una logopedista molto brava, Daniela, che ha visto in me una grande intelligenza. Daniela si è impegnata a fare una ricerca su una possibile comunicazione adatta ad una bambina sordocieca quale ero io. Io avevo un anno e non potevo comunicare con la LIS pura, quindi la logopedista ha inventato un codice di comunicazione per me. Daniela ha usato i segni della LIS, ha trasformato questi segni con delle regole scientifiche e li ha adattati alle mie mani, alla mia testa e al mio corpo. Durante la seconda elementare sono venute delle persone esperte dall’Università americana di Gallaudet, e proposero di passare alla LIS tattile dei sordociechi. Fin dalla prima elementare sono stata affiancata da Nadia, interprete LIS, e insieme a lei ho fatto un percorso di apprendimento della LIS. Questo mi ha dato la possibilità di accedere all’istruzione, all’informazione e alla comunicazione con tutte le persone che conoscono la LIS. Grazie a questo strumento di comunicazione ho avuto la possibilità di raggiungere un buon grado di cultura, di istruzione e di autonomia</w:t>
      </w:r>
      <w:r>
        <w:rPr/>
        <w:t>”.</w:t>
      </w:r>
    </w:p>
    <w:p>
      <w:pPr>
        <w:pStyle w:val="TextBody"/>
        <w:rPr/>
      </w:pPr>
      <w:r>
        <w:rPr/>
        <w:t xml:space="preserve">Le persone sordocieche utilizzano differenti sistemi di comunicazione che variano a seconda che vi sia una perdita totale di udito e vista o dei residui nei canali sensoriali. </w:t>
      </w:r>
    </w:p>
    <w:p>
      <w:pPr>
        <w:pStyle w:val="TextBody"/>
        <w:rPr/>
      </w:pPr>
      <w:r>
        <w:rPr/>
        <w:t>Ne sono un esempio R. e G., una coppia sposata di anziani milanesi: il marito comunica con la LIS Tattile mentre la moglie con il sistema di comunicazione Malossi.</w:t>
      </w:r>
    </w:p>
    <w:p>
      <w:pPr>
        <w:pStyle w:val="TextBody"/>
        <w:rPr/>
      </w:pPr>
      <w:r>
        <w:rPr/>
        <w:t>Il sistema Malossi è stato ideato da Eugenio Malossi, dal quale ha preso il nome. Egli nacque ad Avellino nel 1885 e all’età di sette anni, a causa di una grave encefalite, perse la vista, l’udito, l’olfatto e la parola. Nell’ottobre del 1895 venne accolto da Domenico Martuscelli nella sua scuola per ciechi, l’Istituto “Principe di Napoli” (l’attuale Istituto “D. Martuscelli”), e venne affidato alle cure del maestro Francesco Artusio, che lo avviò inizialmente all’uso funzionale del tatto, e successivamente a quella della lettura e della scrittura, e del maestro Aurelio Colucci, anch’egli sordo cieco, che educò il bambino alle arti manuali. Insieme al suo maestro Artusio, Eugenio Malossi riuscì a ideare una modalità comunicativa meticolosa e precisa, tale da potersi sostituire alla parola, e oggi è divenuto il metodo più diffuso tra i sordociechi italiani.</w:t>
      </w:r>
    </w:p>
    <w:p>
      <w:pPr>
        <w:pStyle w:val="TextBody"/>
        <w:rPr/>
      </w:pPr>
      <w:r>
        <w:rPr/>
        <w:t xml:space="preserve">Malossi divenne esperto nell’arte del vimini e della meccanica, apprese inoltre la lingua inglese che gli consentì di mantenere una corrispondenza epistolare con l’amica americana Helen Keller. </w:t>
      </w:r>
    </w:p>
    <w:p>
      <w:pPr>
        <w:pStyle w:val="TextBody"/>
        <w:rPr/>
      </w:pPr>
      <w:r>
        <w:rPr/>
        <w:t>Malossi raffinò sempre di più i sensi vicarianti a sua disposizione, fino a riuscire a riconoscere dalle vibrazioni del pavimento, non solo l’avvicinarsi di una persona, ma addirittura di riconoscerla.</w:t>
      </w:r>
    </w:p>
    <w:p>
      <w:pPr>
        <w:pStyle w:val="TextBody"/>
        <w:rPr/>
      </w:pPr>
      <w:r>
        <w:rPr/>
        <w:t xml:space="preserve">Eugenio Malossi fu a sua volta maestro ed educatore della piccola sordo cieca Anna Tamasco presso l’Istituto Principe di Napoli, ideando nuovi mezzi e modalità comunicative adatte e “a misura” della sua allieva. </w:t>
      </w:r>
    </w:p>
    <w:p>
      <w:pPr>
        <w:pStyle w:val="TextBody"/>
        <w:rPr/>
      </w:pPr>
      <w:r>
        <w:rPr/>
        <w:t>Il sistema di comunicazione da lui messo a punto consiste nel toccare e pizzicare leggermente le varie parti delle falangi e del palmo della mano che corrispondono alle lettere dell’alfabeto. La mano che riceve il messaggio è come la tastiera di un computer.</w:t>
      </w:r>
    </w:p>
    <w:p>
      <w:pPr>
        <w:pStyle w:val="TextBody"/>
        <w:rPr/>
      </w:pPr>
      <w:r>
        <w:rPr/>
        <w:t>Volendo trasmettere dei numeri occorre preventivamente stringere leggermente il polso della persona sordo cieca affinché il ricevente sia informato che al posto delle lettere vengono trasmessi i numeri corrispondenti alle lettere indicate. Le persone sordocieche che lo utilizzano da tempo e speditamente non necessitano di pause tra una parola ed un’altra. Il metodo Malossi, così come la Dattilologia, lo Stampatello e il Braille, implica la conoscenza della lingua italiana scritta.</w:t>
      </w:r>
    </w:p>
    <w:p>
      <w:pPr>
        <w:pStyle w:val="TextBody"/>
        <w:rPr/>
      </w:pPr>
      <w:r>
        <w:rPr/>
        <w:t>Sabina Santilli imparò subito sia la scrittura in Braille sia il Metodo Malossi. A San Benedetto, cittadina dove viveva la famiglia di Sabina, il primo ad imparare il Malossi, fu papà Pacifico. Aveva riportato a casa Sabina per le prime vacanze e sentì la necessità di comunicare con sua figlia. Fu così che la prima notte si mise a studiare l’alfabeto Malossi e Sabina quando si svegliò ebbe la sorpresa di un "buon giorno" scritto sulla mano dal suo papà. Fu proprio Sabrina Santilli a ideare un guanto con ricamate le lettere in rosso e in blu, in modo tale che un sordocieco lo infila sulla mano e anche chi non conosce questo metodo può comunicare direttamente con lui, con l’unico accorgimento di battere le lettere blu e pizzicare le lettere rosse.</w:t>
      </w:r>
    </w:p>
    <w:p>
      <w:pPr>
        <w:pStyle w:val="TextBody"/>
        <w:rPr/>
      </w:pPr>
      <w:r>
        <w:rPr/>
        <w:t>Il Malossi permette di superare i limiti delle barriere comunicazionali, in particolar modo alle persone sordocieche che lo sono divenute successivamente alla nascita.</w:t>
      </w:r>
    </w:p>
    <w:p>
      <w:pPr>
        <w:pStyle w:val="TextBody"/>
        <w:rPr/>
      </w:pPr>
      <w:r>
        <w:rPr/>
        <w:t xml:space="preserve">La Lingua dei Segni è una vera e propria lingua, con precise regole grammaticali, morfologiche e sintattiche. Il canale uditivo-verbale, normalmente usato nelle lingue parlate, viene sostituito da quello visivo-gestuale. Essa consente di esprimere qualunque concetto, concreto o astratto, mediante “segni” dati da movimenti delle mani e da componenti non manuali (espressioni del viso e posizione del corpo). </w:t>
      </w:r>
    </w:p>
    <w:p>
      <w:pPr>
        <w:pStyle w:val="TextBody"/>
        <w:rPr/>
      </w:pPr>
      <w:r>
        <w:rPr/>
        <w:t>La LIS viene utilizzata da non udenti con ancora un buon residuo visivo. Quando il residuo visivo è compromesso può essere utilizzata a livello tattile. In tal caso, la mano del sordocieco, che riceve la comunicazione, deve essere posta su quella dell’interlocutore. Il segno viene quindi percepito tattilmente. Ci si può avvalere di una sola mano o di entrambe, a seconda del grado di conoscenza e comprensione della LIS tattile, di intesa e intimità con l’interlocutore.</w:t>
      </w:r>
    </w:p>
    <w:p>
      <w:pPr>
        <w:pStyle w:val="TextBody"/>
        <w:rPr/>
      </w:pPr>
      <w:r>
        <w:rPr>
          <w:color w:val="000000"/>
        </w:rPr>
        <w:t>Il tracking è un modo di comunicare usato specialmente da soggetti con un buon residuo visivo (in genere persone con Sindrome di Usher), che permette di comprendere i segni tenendo le proprie mani sul polso del segnante, così da “seguire” il movimento dei segni stessi. Le persone con visione a tunnel, ad esempio, utilizzano questa modalità comunicativa per comprendere i segni prodotti oltre il loro “spazio segnico”.</w:t>
      </w:r>
    </w:p>
    <w:p>
      <w:pPr>
        <w:pStyle w:val="TextBody"/>
        <w:rPr/>
      </w:pPr>
      <w:r>
        <w:rPr/>
        <w:t>Per comunicare nomi propri di persone o di località, per indicare vocaboli di cui non esiste il segno o parole in lingua straniera si ricorre alla dattilologia. La dattilologia o “alfabeto manuale” rappresenta le lettere dell’alfabeto mediante differenti configurazioni della mano ovvero, ad ogni posizione digitale della mano corrisponde una lettera (per esempio il pugno chiuso corrisponde alla lettera “a”). Questo sistema di norma viene utilizzato da persone sordocieche “segnanti”. Per trasmettere un messaggio si esegue con la mano dominante all’altezza del viso della persona sordo cieca (se ha un residuo visivo) o tattilmente sul suo palmo.</w:t>
      </w:r>
    </w:p>
    <w:p>
      <w:pPr>
        <w:pStyle w:val="TextBody"/>
        <w:rPr/>
      </w:pPr>
      <w:r>
        <w:rPr/>
        <w:t>Modalità raramente utilizzata è il Tadoma, che permette alla persona  sordo cieca di decodificare i messaggi orali utilizzando le informazioni vibratorie e non che egli ricava ponendo il pollice della sua mano sulle labbra del parlante e l’indice nello spazio sottomandibolare. Rimane un valido strumento per l’impostazione dei fonemi in individui con vari gradi di sordità e/o ciechi a cui si introduca il linguaggio orale.</w:t>
      </w:r>
    </w:p>
    <w:p>
      <w:pPr>
        <w:pStyle w:val="TextBody"/>
        <w:rPr/>
      </w:pPr>
      <w:r>
        <w:rPr/>
        <w:t>Normalmente le persone cieche e sordocieche utilizzano il Braille quale metodo di lettura e scrittura tattile. Le lettere dell’alfabeto e i numeri sono rappresentati da una differente disposizione di punti in rilievo, in una casella rettangolare composta da sei punti (oppure otto nei sistemi informatici). La lettura viene di solito effettuata mediante l’indice della mano destra, seguito da quello della mano sinistra che ha principalmente compiti orientativi nell’individuazione delle righe. Tale sistema fu ideato da Louis Braille, il quale nacque nel 1809 e divenne cieco all’età di tre anni a seguito di un incidente.</w:t>
      </w:r>
    </w:p>
    <w:p>
      <w:pPr>
        <w:pStyle w:val="TextBody"/>
        <w:rPr/>
      </w:pPr>
      <w:r>
        <w:rPr/>
        <w:t xml:space="preserve">Una modalità facile e rapida per comunicare con le persone sordo cieche è poi la scrittura in stampatello sul palmo della mano. Occorre utilizzare il proprio indice come se fosse una vera e propria penna e si scrive la parola sul palmo del ricevente. </w:t>
      </w:r>
    </w:p>
    <w:p>
      <w:pPr>
        <w:pStyle w:val="TextBody"/>
        <w:rPr/>
      </w:pPr>
      <w:r>
        <w:rPr/>
        <w:t>Quando la persona pluriminorata psicosensoriale presenta un livello cognitivo che non le consente di apprendere un vero e proprio codice linguistico (Lingua Italiana o LIS) è possibile ricorrere a sistemi diversi che consentono di instaurare una comunicazione di base, come la comunicazione segnaletico-oggettuale, che riconosce e utilizza oggetti, precedentemente associati all’evento cui si riferisce, la comunicazione pittografica, che si avvale di rappresentazioni grafiche e immagini che riproducono situazioni, azioni e bisogni differenti, la comunicazione gestuale che utilizza dei gesti, quali movimenti del corpo, gesti spontanei ed espressioni del viso.</w:t>
      </w:r>
    </w:p>
    <w:p>
      <w:pPr>
        <w:pStyle w:val="Normal"/>
        <w:spacing w:lineRule="auto" w:line="360"/>
        <w:jc w:val="both"/>
        <w:rPr/>
      </w:pPr>
      <w:r>
        <w:rPr/>
      </w:r>
    </w:p>
    <w:p>
      <w:pPr>
        <w:pStyle w:val="Heading2"/>
        <w:ind w:left="284" w:hanging="0"/>
        <w:rPr/>
      </w:pPr>
      <w:r>
        <w:rPr/>
        <w:t>L’avvenire fra le mani</w:t>
      </w:r>
    </w:p>
    <w:p>
      <w:pPr>
        <w:pStyle w:val="TextBody"/>
        <w:rPr>
          <w:sz w:val="17"/>
          <w:szCs w:val="17"/>
        </w:rPr>
      </w:pPr>
      <w:r>
        <w:rPr/>
        <w:t>Realizzarsi a livello professionale e occupazionale contribuisce alla costruzione dell’identità di una persona. Così Sabina Santilli scriveva: “</w:t>
      </w:r>
      <w:r>
        <w:rPr>
          <w:i/>
        </w:rPr>
        <w:t>Tutti hanno bisogno di avere un’occupazione seria e redditizia, che dia loro la soddisfazione e la gioia di bastare a sé e di non essere di peso alla società, ma utili</w:t>
      </w:r>
      <w:r>
        <w:rPr/>
        <w:t>”. Non sempre è facile per persone con disabilità sensoriale plurima trovare una giusta collocazione nel mondo del lavoro; ciononostante, non mancano delle positive esperienze che durano da diversi anni, come nel caso di S., affetto da Sindrome di Usher, che vanta oltre vent’anni di esperienza lavorativa come tipografo presso una stamperia comunale ed è attualmente il responsabile dell’eliografia dello stesso Comune. Anche M., 36 anni, affetta da retinoblastoma dall’età di sedici mesi che, a causa delle radioterapie eseguite ha subito delle lesioni all’udito e alla vista, lavora dal 1996 presso un cooperativa sociale in provincia di Treviso, così come G. di Roma che lavora da diversi anni in un istituto bancario come commesso.</w:t>
      </w:r>
    </w:p>
    <w:p>
      <w:pPr>
        <w:pStyle w:val="TextBody"/>
        <w:rPr/>
      </w:pPr>
      <w:r>
        <w:rPr/>
        <w:t>L’avvento delle nuove tecnologie ha contribuito notevolmente a migliorare il grado di autonomia delle persone pluriminorate, non solo per quanto concerne le routines quotidiane, ma hanno altresì favorito e facilitato il loro ingresso nel mondo occupazionale, così come anche testimoniato da A.:“</w:t>
      </w:r>
      <w:r>
        <w:rPr>
          <w:i/>
        </w:rPr>
        <w:t>I cellulari moderni hanno oggi un programma di video ingrandimento che mi permette di leggere tranquillamente gli sms e di scriverli. Attualmente ho accesso alle informazioni attraverso i giornali e la televisione e anche a internet, sempre grazie allo zoom text che mi permette di ingrandire gli articoli. I social network mi hanno permesso di ricevere informazioni da ogni parte del mondo, mi sono infatti iscritto su facebook poco tempo fa e ho avuto modo di ritrovare amici che non sentivo più da tanto. Invio loro messaggi e comunichiamo attraverso la chat. Prima, non avendo problemi di vista, utilizzavo tranquillamente la tastiera del computer, mentre ora ho dovuto imparare i tasti a memoria, in modo da poter rispondere ai messaggi, alle e-mail e chiacchierare in chat</w:t>
      </w:r>
      <w:r>
        <w:rPr/>
        <w:t>”.</w:t>
      </w:r>
    </w:p>
    <w:p>
      <w:pPr>
        <w:pStyle w:val="TextBody"/>
        <w:rPr/>
      </w:pPr>
      <w:r>
        <w:rPr/>
        <w:t>Allo stesso modo G. ribadisce che il computer e il cellulare sono diventati per lui fonti importanti di comunicazione, consentendogli di rimanere in contatto con gli amici.</w:t>
      </w:r>
    </w:p>
    <w:p>
      <w:pPr>
        <w:pStyle w:val="TextBody"/>
        <w:rPr/>
      </w:pPr>
      <w:r>
        <w:rPr/>
        <w:t>Il sogno di F., una giovane ragazza ventenne che vive attualmente a Monza, si realizza a luglio del 2012, quando ha incontrato la sua cantante preferita, Laura Pausini, a cui ha dedicato una poesia emozionando l’artista prima del suo concerto. Altro desiderio di F. è quello di divenire avvocato. A febbraio F. ha sostenuto e passato il suo primo esame accademico, diritto privato, presso la facoltà di giurisprudenza. Grazie alla new technology Francesca può accedere con maggiore agilità e semplicità allo studio attraverso gli strumenti informatici: “</w:t>
      </w:r>
      <w:r>
        <w:rPr>
          <w:i/>
        </w:rPr>
        <w:t>Fin da piccola ho avuto problemi legati all’udito e quando avevo dodici anni hanno incominciato a sorgere i primi sintomi della Sindrome di Usher, una malattia che comporta la perdita progressiva della vista. Anche se la mia giovinezza da quel momento indimenticabile è cambiata, ho sempre e comunque portato avanti la mia passione per la musica suonando il pianoforte e andando ai concerti dei miei artisti preferiti, fra cui Laura Pausini. Nonostante i peggioramenti visivi desideravo essere indipendente dalla mia famiglia nel fare i compiti e nel dedicarmi alle mie passioni, così ho cominciato a utilizzare un computer portatile dotato di un “zoom text”, un programma d’ingrandimento. Verso l’età di quindici anni, la mia vista, a poco a poco, stava sempre diminuendo tanto che è stato opportuno far uso della sintesi vocale che mi permetteva e mi permette ancora oggi di utilizzare il sistema informatico attraverso una voce che mi descrive tutte le operazioni che eseguo. Voglio sottolineare quanto questo programma mi abbia veramente aiutata, perché mi ha reso il più possibile autonoma nell’eseguire i miei doveri scolastici e anche nel coltivare i miei hobbies. Poi è arrivato lo scanner che ha risvegliato in me la voglia di leggere un libro, passatempo che a causa dei miei problemi avevo abbandonato. Questo strumento effettua una copia di un testo a scelta che mediante una voce speciale posso ascoltare. Infine, per curiosità personale e con l’aiuto indispensabile di mia sorella, ho studiato il Braille e così ho incominciato a leggere libri e a scrivere testi in questo fantastico codice che per me è nuovo. Penso che ognuno di noi possieda delle conoscenze e capacità che, qualsiasi siano le difficoltà e i problemi, deve essere in grado di mettere in pratica. Bisogna essere capaci di accettare la propria situazione trovando un punto di forza e avendo sempre una motivazione per portare avanti al meglio la propria vita</w:t>
      </w:r>
      <w:r>
        <w:rPr/>
        <w:t>”.</w:t>
      </w:r>
    </w:p>
    <w:p>
      <w:pPr>
        <w:pStyle w:val="TextBody"/>
        <w:rPr/>
      </w:pPr>
      <w:r>
        <w:rPr/>
        <w:t>Le persone sordocieche che attraverso queste righe hanno potuto far udire la loro voce, sono la testimonianza evidente che si può “sentire” qualsiasi nota e sinfonia attraverso ogni senso, e che si può vivere senza rinunciare alle proprie passioni, speranze, sogni…, nonostante il silenzio e il buio apparente. Proprio in ogni senso.</w:t>
      </w:r>
    </w:p>
    <w:p>
      <w:pPr>
        <w:pStyle w:val="Normal"/>
        <w:spacing w:lineRule="auto" w:line="360"/>
        <w:jc w:val="both"/>
        <w:rPr>
          <w:b/>
          <w:b/>
        </w:rPr>
      </w:pPr>
      <w:r>
        <w:rPr>
          <w:b/>
        </w:rPr>
      </w:r>
    </w:p>
    <w:p>
      <w:pPr>
        <w:pStyle w:val="Heading2"/>
        <w:ind w:left="284" w:hanging="0"/>
        <w:rPr/>
      </w:pPr>
      <w:r>
        <w:rPr/>
        <w:t>Bibliografia</w:t>
      </w:r>
    </w:p>
    <w:p>
      <w:pPr>
        <w:pStyle w:val="Normal"/>
        <w:spacing w:lineRule="auto" w:line="360"/>
        <w:jc w:val="both"/>
        <w:rPr>
          <w:b/>
          <w:b/>
        </w:rPr>
      </w:pPr>
      <w:r>
        <w:rPr>
          <w:b/>
        </w:rPr>
      </w:r>
    </w:p>
    <w:p>
      <w:pPr>
        <w:pStyle w:val="TextBody"/>
        <w:rPr/>
      </w:pPr>
      <w:r>
        <w:rPr/>
        <w:t xml:space="preserve">Benedan S., Faretta L. (2008). </w:t>
      </w:r>
      <w:r>
        <w:rPr>
          <w:i/>
        </w:rPr>
        <w:t>Pluridisabilità e vita scolastica. Manuale per la prima accoglienza e la programmazione integrata</w:t>
      </w:r>
      <w:r>
        <w:rPr/>
        <w:t>. Trento: Erickson.</w:t>
      </w:r>
    </w:p>
    <w:p>
      <w:pPr>
        <w:pStyle w:val="TextBody"/>
        <w:rPr/>
      </w:pPr>
      <w:r>
        <w:rPr/>
        <w:t xml:space="preserve">Canalini R., Ceccarani P., Storani E., Von Prondzinski S. (2005). </w:t>
      </w:r>
      <w:r>
        <w:rPr>
          <w:i/>
        </w:rPr>
        <w:t>Spazi incontro alla disabilità. Progettare gli ambienti di vita nelle pluriminorazioni sensoriali</w:t>
      </w:r>
      <w:r>
        <w:rPr/>
        <w:t>. Trento: Erickson.</w:t>
      </w:r>
    </w:p>
    <w:p>
      <w:pPr>
        <w:pStyle w:val="TextBody"/>
        <w:rPr/>
      </w:pPr>
      <w:r>
        <w:rPr/>
        <w:t xml:space="preserve">De Carli S. (2012). </w:t>
      </w:r>
      <w:r>
        <w:rPr>
          <w:i/>
        </w:rPr>
        <w:t>Le mie dita ti hanno detto. Sabina Santilli e la Lega del Filo d’Oro</w:t>
      </w:r>
      <w:r>
        <w:rPr/>
        <w:t>. Vita.</w:t>
      </w:r>
    </w:p>
    <w:p>
      <w:pPr>
        <w:pStyle w:val="TextBody"/>
        <w:rPr>
          <w:lang w:val="en-GB"/>
        </w:rPr>
      </w:pPr>
      <w:r>
        <w:rPr>
          <w:lang w:val="en-GB"/>
        </w:rPr>
        <w:t xml:space="preserve">De Masi R. (1994). The quality of life of deafblind people. Realities and opportunities. In </w:t>
      </w:r>
      <w:r>
        <w:rPr>
          <w:i/>
          <w:lang w:val="en-GB"/>
        </w:rPr>
        <w:t>Computer &amp; Handicap</w:t>
      </w:r>
      <w:r>
        <w:rPr>
          <w:lang w:val="en-GB"/>
        </w:rPr>
        <w:t>, n. 136.</w:t>
      </w:r>
    </w:p>
    <w:p>
      <w:pPr>
        <w:pStyle w:val="TextBody"/>
        <w:rPr/>
      </w:pPr>
      <w:r>
        <w:rPr/>
        <w:t xml:space="preserve">Fadda R. (2002). </w:t>
      </w:r>
      <w:r>
        <w:rPr>
          <w:i/>
        </w:rPr>
        <w:t>Sentieri della formazione</w:t>
      </w:r>
      <w:r>
        <w:rPr/>
        <w:t>. Roma: Armando.</w:t>
      </w:r>
    </w:p>
    <w:p>
      <w:pPr>
        <w:pStyle w:val="TextBody"/>
        <w:rPr/>
      </w:pPr>
      <w:r>
        <w:rPr/>
        <w:t xml:space="preserve">Henri P. (2000). </w:t>
      </w:r>
      <w:r>
        <w:rPr>
          <w:i/>
        </w:rPr>
        <w:t>La vita e l’opera di Louis Braille</w:t>
      </w:r>
      <w:r>
        <w:rPr/>
        <w:t>. Monza: Biblioteca Italiana per i Ciechi “Regina Margherita” Onlus.</w:t>
      </w:r>
    </w:p>
    <w:p>
      <w:pPr>
        <w:pStyle w:val="TextBody"/>
        <w:rPr/>
      </w:pPr>
      <w:r>
        <w:rPr/>
        <w:t xml:space="preserve">Keller H. (1923). </w:t>
      </w:r>
      <w:r>
        <w:rPr>
          <w:i/>
        </w:rPr>
        <w:t>Il racconto della mia vita</w:t>
      </w:r>
      <w:r>
        <w:rPr/>
        <w:t>. Firenze: Editori Carpigiani &amp; Zipoli.</w:t>
      </w:r>
    </w:p>
    <w:p>
      <w:pPr>
        <w:pStyle w:val="TextBody"/>
        <w:rPr/>
      </w:pPr>
      <w:r>
        <w:rPr/>
        <w:t xml:space="preserve">Orphanet-Italia delle malattie rare (2005). </w:t>
      </w:r>
      <w:r>
        <w:rPr>
          <w:i/>
        </w:rPr>
        <w:t>Annuario</w:t>
      </w:r>
      <w:r>
        <w:rPr/>
        <w:t>.</w:t>
      </w:r>
    </w:p>
    <w:p>
      <w:pPr>
        <w:pStyle w:val="TextBody"/>
        <w:rPr/>
      </w:pPr>
      <w:r>
        <w:rPr/>
        <w:t xml:space="preserve">Saint-Exupéry, A. (1943). </w:t>
      </w:r>
      <w:r>
        <w:rPr>
          <w:i/>
          <w:iCs/>
        </w:rPr>
        <w:t>Le petit prince</w:t>
      </w:r>
      <w:r>
        <w:rPr/>
        <w:t xml:space="preserve"> (tr.it. 2009). Paris: Gallimard.</w:t>
      </w:r>
    </w:p>
    <w:p>
      <w:pPr>
        <w:pStyle w:val="TextBody"/>
        <w:rPr/>
      </w:pPr>
      <w:r>
        <w:rPr/>
        <w:t xml:space="preserve">Santilli L. (2003). </w:t>
      </w:r>
      <w:r>
        <w:rPr>
          <w:i/>
        </w:rPr>
        <w:t>La luce dentro e altri scritti su Sabina Santilli</w:t>
      </w:r>
      <w:r>
        <w:rPr/>
        <w:t>. Osimo (AN): Lega del Filo d’Oro Onlus.</w:t>
      </w:r>
    </w:p>
    <w:p>
      <w:pPr>
        <w:pStyle w:val="Normal"/>
        <w:spacing w:lineRule="auto" w:line="360"/>
        <w:jc w:val="both"/>
        <w:rPr>
          <w:b/>
          <w:b/>
        </w:rPr>
      </w:pPr>
      <w:r>
        <w:rPr>
          <w:b/>
        </w:rPr>
      </w:r>
    </w:p>
    <w:p>
      <w:pPr>
        <w:pStyle w:val="Heading2"/>
        <w:ind w:left="284" w:hanging="0"/>
        <w:rPr/>
      </w:pPr>
      <w:r>
        <w:rPr/>
        <w:t>Sitografia</w:t>
      </w:r>
    </w:p>
    <w:p>
      <w:pPr>
        <w:pStyle w:val="Normal"/>
        <w:spacing w:lineRule="auto" w:line="360"/>
        <w:jc w:val="both"/>
        <w:rPr>
          <w:b/>
          <w:b/>
        </w:rPr>
      </w:pPr>
      <w:r>
        <w:rPr>
          <w:b/>
        </w:rPr>
      </w:r>
    </w:p>
    <w:p>
      <w:pPr>
        <w:pStyle w:val="TextBody"/>
        <w:rPr/>
      </w:pPr>
      <w:r>
        <w:rPr/>
        <w:t>www.fradinoi.it</w:t>
      </w:r>
    </w:p>
    <w:p>
      <w:pPr>
        <w:pStyle w:val="TextBody"/>
        <w:rPr/>
      </w:pPr>
      <w:r>
        <w:rPr/>
        <w:t>www.legadelfilodoro.it</w:t>
      </w:r>
    </w:p>
    <w:p>
      <w:pPr>
        <w:pStyle w:val="Normal"/>
        <w:spacing w:lineRule="auto" w:line="360"/>
        <w:jc w:val="both"/>
        <w:rPr/>
      </w:pPr>
      <w:r>
        <w:rPr/>
      </w:r>
    </w:p>
    <w:p>
      <w:pPr>
        <w:pStyle w:val="NotaBiogr"/>
        <w:rPr>
          <w:b/>
          <w:b/>
          <w:i w:val="false"/>
          <w:i w:val="false"/>
        </w:rPr>
      </w:pPr>
      <w:r>
        <w:rPr>
          <w:b/>
          <w:i w:val="false"/>
        </w:rPr>
        <w:t>Claudia Costa</w:t>
      </w:r>
    </w:p>
    <w:p>
      <w:pPr>
        <w:pStyle w:val="NotaBiogr"/>
        <w:rPr/>
      </w:pPr>
      <w:r>
        <w:rPr/>
        <w:t xml:space="preserve">pedagogista clinica, </w:t>
      </w:r>
    </w:p>
    <w:p>
      <w:pPr>
        <w:pStyle w:val="NotaBiogr"/>
        <w:rPr/>
      </w:pPr>
      <w:r>
        <w:rPr/>
        <w:t>psicomotricista funzionale,</w:t>
      </w:r>
    </w:p>
    <w:p>
      <w:pPr>
        <w:pStyle w:val="NotaBiogr"/>
        <w:rPr>
          <w:i w:val="false"/>
          <w:i w:val="false"/>
        </w:rPr>
      </w:pPr>
      <w:r>
        <w:rPr/>
        <w:t>insegnante specializzata scuola dell’infanzia</w:t>
      </w:r>
    </w:p>
    <w:p>
      <w:pPr>
        <w:pStyle w:val="Normal"/>
        <w:jc w:val="both"/>
        <w:rPr>
          <w:b/>
          <w:b/>
          <w:i/>
          <w:i/>
        </w:rPr>
      </w:pPr>
      <w:r>
        <w:rPr>
          <w:b/>
          <w:i/>
        </w:rPr>
      </w:r>
    </w:p>
    <w:p>
      <w:pPr>
        <w:pStyle w:val="NotaBiogr"/>
        <w:rPr>
          <w:b/>
          <w:b/>
        </w:rPr>
      </w:pPr>
      <w:r>
        <w:rPr>
          <w:b/>
        </w:rPr>
      </w:r>
    </w:p>
    <w:p>
      <w:pPr>
        <w:pStyle w:val="Heading1"/>
        <w:rPr/>
      </w:pPr>
      <w:r>
        <w:rPr/>
        <w:t>Attenzione alla Diagnosi, ma ancor più alla Terapia</w:t>
      </w:r>
    </w:p>
    <w:p>
      <w:pPr>
        <w:pStyle w:val="Normal"/>
        <w:rPr/>
      </w:pPr>
      <w:r>
        <w:rPr/>
      </w:r>
    </w:p>
    <w:p>
      <w:pPr>
        <w:pStyle w:val="Autore"/>
        <w:rPr>
          <w:i w:val="false"/>
          <w:i w:val="false"/>
        </w:rPr>
      </w:pPr>
      <w:r>
        <w:rPr>
          <w:i w:val="false"/>
        </w:rPr>
        <w:t>[abstract] L’articolo descrive alcune delle condizioni che possono portare a situazioni di handicap e le proposte per una loro corretta valutazione [fine abstract]</w:t>
      </w:r>
    </w:p>
    <w:p>
      <w:pPr>
        <w:pStyle w:val="Autore"/>
        <w:rPr/>
      </w:pPr>
      <w:r>
        <w:rPr/>
        <w:t>Mario Castagnini</w:t>
      </w:r>
    </w:p>
    <w:p>
      <w:pPr>
        <w:pStyle w:val="Normal"/>
        <w:shd w:fill="FFFFFF" w:val="clear"/>
        <w:jc w:val="center"/>
        <w:rPr>
          <w:rFonts w:ascii="Trebuchet MS" w:hAnsi="Trebuchet MS" w:cs="Trebuchet MS"/>
          <w:color w:val="2A2C26"/>
        </w:rPr>
      </w:pPr>
      <w:r>
        <w:rPr>
          <w:rFonts w:cs="Trebuchet MS" w:ascii="Trebuchet MS" w:hAnsi="Trebuchet MS"/>
          <w:color w:val="2A2C26"/>
        </w:rPr>
      </w:r>
    </w:p>
    <w:p>
      <w:pPr>
        <w:pStyle w:val="TextBody"/>
        <w:rPr/>
      </w:pPr>
      <w:r>
        <w:rPr/>
        <w:t>E’ strano che tutti coloro che si interessano di nascite e di vita, a qualsiasi titolo, siano perfettamente ignari del peso che le famiglie sopportano in caso di situazioni di handicap del proprio figlio. Soprattutto come siano disinteressati di conoscere tutte le cause della patologia, delle modalità per prevenirla, delle modalità per curarla, delle possibilità di ridurne la gravità ed il peso.</w:t>
      </w:r>
    </w:p>
    <w:p>
      <w:pPr>
        <w:pStyle w:val="TextBody"/>
        <w:rPr/>
      </w:pPr>
      <w:r>
        <w:rPr/>
        <w:t>Nel campo pediatrico dovrebbe essere maggiormente conosciuto il modello di sviluppo del bambino normale (intendiamo della stragrande maggioranza dei bambini ben educati nella loro crescita, comunque sempre della maggioranza anche di quelli cresciuti alla maniera proposta dal consumismo…) che, qualsiasi cosa se ne dica (ma non dice qualsiasi cosa chi se ne intende veramente!), ha come un percorso obbligato prodotto e quasi guidato da una “matrice fondamentale dello sviluppo globalmente inteso” per cui determinate acquisizioni sono la base per altre successive e la premessa per futuri progressi nella conoscenza di sé, dello spazio su cui si trova, dello spazio che lo circonda e dello spazio “infinito” da conquistare con tutte le sue attrattive e con tutte le emozioni e sensazioni che può produrre e indurre.</w:t>
      </w:r>
    </w:p>
    <w:p>
      <w:pPr>
        <w:pStyle w:val="TextBody"/>
        <w:rPr/>
      </w:pPr>
      <w:r>
        <w:rPr/>
        <w:t>La non conoscenza di tutte queste nozioni inerenti allo sviluppo normale neuro e psicomotorio del bambino fa dimenticare il bambino stesso così come egli è, e come dovrebbe essere, mentre fa elucubrare solo concetti astratti e modelli non reali che potrebbero anche gratificarci dal punto di vista psicologico ma che non sono per nulla aderenti alla realtà. </w:t>
      </w:r>
    </w:p>
    <w:p>
      <w:pPr>
        <w:pStyle w:val="TextBody"/>
        <w:rPr>
          <w:rFonts w:ascii="Trebuchet MS" w:hAnsi="Trebuchet MS" w:cs="Trebuchet MS"/>
        </w:rPr>
      </w:pPr>
      <w:r>
        <w:rPr/>
        <w:t>Ci piace maggiormente saper valutare il peso, la lunghezza o altezza che dir si voglia, la circonferenza cranica, ecc. se sono nella norma o meno,  come se un bambino un po’ più lungo della norma o un po’ meno pesante dell’attesa fosse meno bambino… Ma se un bambino ad una determinata età si presenta ancora con funzioni che dovrebbero essere superate o con la mancanza di funzioni che dovrebbero essere presenti, non ci crea la stessa preoccupazione.</w:t>
      </w:r>
    </w:p>
    <w:p>
      <w:pPr>
        <w:pStyle w:val="Normal"/>
        <w:shd w:fill="FFFFFF" w:val="clear"/>
        <w:rPr>
          <w:rFonts w:ascii="Arial" w:hAnsi="Arial" w:cs="Arial"/>
          <w:color w:val="2A2C26"/>
        </w:rPr>
      </w:pPr>
      <w:r>
        <w:rPr>
          <w:rFonts w:cs="Arial" w:ascii="Arial" w:hAnsi="Arial"/>
          <w:color w:val="2A2C26"/>
        </w:rPr>
      </w:r>
    </w:p>
    <w:p>
      <w:pPr>
        <w:pStyle w:val="TextBody"/>
        <w:rPr/>
      </w:pPr>
      <w:r>
        <w:rPr/>
        <w:t>A nostro avviso invece quei problemi che normalmente ci preoccupano non hanno la stessa forza di incidere sul futuro del piccolo quanto lo possono avere la carenza o il ritardo dello sviluppo o la persistenza di una reflessologia primaria propria delle prime settimane di vita.</w:t>
      </w:r>
    </w:p>
    <w:p>
      <w:pPr>
        <w:pStyle w:val="TextBody"/>
        <w:rPr/>
      </w:pPr>
      <w:r>
        <w:rPr/>
        <w:t>Insomma: un bambino magro, o basso, o con la testa piccola o grossa  può arrivare benissimo alla autonomia nella vita di ogni giorno e saper camminare, giocare, ecc., mentre un bambino con ritardo nello sviluppo  ci deve preoccupare perché potrebbe essere domani un bambino handicappato.   Perché alla fine questo è il problema: se un bambino è in ritardo nello sviluppo, è sicuramente minacciato di un futuro anormale o patologico, e se questo ritardo si mantiene o diventa più importante si passa dalla minaccia alla realtà e avremo un bambino handicappato!</w:t>
      </w:r>
    </w:p>
    <w:p>
      <w:pPr>
        <w:pStyle w:val="TextBody"/>
        <w:rPr/>
      </w:pPr>
      <w:r>
        <w:rPr/>
        <w:t>Con quanto detto fino ad ora, abbiamo quindi posto un primo punto fondamentale nel nostro discorso: è indispensabile conoscere le modalità di sviluppo neuro e psicomotorio del bambino normale per poter determinare con sicurezza e in tempo utile, ogni minaccia o rischio di futuro sviluppo patologico di qualsiasi bambino, in modo da poter consigliare la terapia adeguata precocemente.</w:t>
      </w:r>
    </w:p>
    <w:p>
      <w:pPr>
        <w:pStyle w:val="TextBody"/>
        <w:rPr/>
      </w:pPr>
      <w:r>
        <w:rPr/>
        <w:t>Solo così potremmo compiere in pieno il nostro servizio alla famiglia ed alla società in campo pediatrico. </w:t>
      </w:r>
    </w:p>
    <w:p>
      <w:pPr>
        <w:pStyle w:val="TextBody"/>
        <w:rPr/>
      </w:pPr>
      <w:r>
        <w:rPr/>
        <w:t>Se è vero che tutti i bambini vanno seguiti e ben valutati dal punto di vista neuro e psicomotorio, ve ne sono alcuni che per le caratteristiche della loro storia anamnestica del periodo perinatale lo devono essere in maniera del tutto particolare.</w:t>
        <w:br/>
        <w:t>Da un esame di tutta la bibliografia esistente e da un esame retrospettivo di tutti i bambini con problemi (per essere più chiaro: handicappati) che ho seguito in più di trent’anni di attività, ho potuto codificare un elenco ben preciso di condizioni a rischio di un futuro sviluppo patologico neuro e psicomotorio, una o più delle quali sono sempre presenti in tutti i bambini con problemi presi da me in considerazione e sono:  prematurità; dismaturità; parti gemellari; parti distocici (taglio cesareo, ventosa, forcipe); crisi convulsive neonatali; indice di Apgar inferiore a 3 al primo minuto e inferiore a 7 al quinto minuto; parti da madri diabetiche; parti da madri con gestosi; ittero neonatale grave; crisi ipocalcemiche o ipoglicemiche con segni neurologici; parti con liquido amniotico molto tinto o melmoso; neonati con infezioni in atto.</w:t>
        <w:br/>
      </w:r>
    </w:p>
    <w:p>
      <w:pPr>
        <w:pStyle w:val="TextBody"/>
        <w:rPr/>
      </w:pPr>
      <w:r>
        <w:rPr/>
        <w:t>Queste condizioni e situazioni che abbiamo elencato sono  il “serbatoio naturale” da cui derivano tutte le situazioni di handicap che non sono di origine genetica o cromosomica per tutti i bambini.</w:t>
      </w:r>
    </w:p>
    <w:p>
      <w:pPr>
        <w:pStyle w:val="TextBody"/>
        <w:rPr>
          <w:rFonts w:ascii="Trebuchet MS" w:hAnsi="Trebuchet MS" w:cs="Trebuchet MS"/>
        </w:rPr>
      </w:pPr>
      <w:r>
        <w:rPr/>
        <w:t>Questo è il secondo punto fermo di tutta la nostra proposta.</w:t>
      </w:r>
    </w:p>
    <w:p>
      <w:pPr>
        <w:pStyle w:val="TextBody"/>
        <w:rPr>
          <w:rFonts w:ascii="Trebuchet MS" w:hAnsi="Trebuchet MS" w:cs="Trebuchet MS"/>
        </w:rPr>
      </w:pPr>
      <w:r>
        <w:rPr>
          <w:rFonts w:cs="Trebuchet MS" w:ascii="Trebuchet MS" w:hAnsi="Trebuchet MS"/>
        </w:rPr>
      </w:r>
    </w:p>
    <w:p>
      <w:pPr>
        <w:pStyle w:val="TextBody"/>
        <w:rPr/>
      </w:pPr>
      <w:r>
        <w:rPr/>
        <w:t>La conseguenza di quanto detto è chiara: queste categorie ad alto rischio vanno valutate e seguite in modo del tutto particolare.  Ma cosa fare in concreto con questi bambini?</w:t>
      </w:r>
    </w:p>
    <w:p>
      <w:pPr>
        <w:pStyle w:val="TextBody"/>
        <w:rPr>
          <w:rStyle w:val="CorpodeltestoCarattere"/>
        </w:rPr>
      </w:pPr>
      <w:r>
        <w:rPr>
          <w:rStyle w:val="CorpodeltestoCarattere"/>
        </w:rPr>
        <w:t>La nostra proposta è questa. </w:t>
      </w:r>
    </w:p>
    <w:p>
      <w:pPr>
        <w:pStyle w:val="TextBody"/>
        <w:rPr>
          <w:rStyle w:val="CorpodeltestoCarattere"/>
        </w:rPr>
      </w:pPr>
      <w:r>
        <w:rPr>
          <w:rStyle w:val="CorpodeltestoCarattere"/>
        </w:rPr>
        <w:t>L'osservazione  clinica del neonato a rischio (le 12 condizioni sopra elencate) richiede una precisa  organizzazione mentale  da parte dell'esaminatore:</w:t>
      </w:r>
    </w:p>
    <w:p>
      <w:pPr>
        <w:pStyle w:val="TextBody"/>
        <w:rPr>
          <w:rStyle w:val="CorpodeltestoCarattere"/>
        </w:rPr>
      </w:pPr>
      <w:r>
        <w:rPr/>
      </w:r>
    </w:p>
    <w:p>
      <w:pPr>
        <w:pStyle w:val="TextBody"/>
        <w:numPr>
          <w:ilvl w:val="0"/>
          <w:numId w:val="4"/>
        </w:numPr>
        <w:rPr/>
      </w:pPr>
      <w:r>
        <w:rPr/>
        <w:t>Idee chiare su ciò che si debba cercare.</w:t>
      </w:r>
    </w:p>
    <w:p>
      <w:pPr>
        <w:pStyle w:val="TextBody"/>
        <w:numPr>
          <w:ilvl w:val="0"/>
          <w:numId w:val="4"/>
        </w:numPr>
        <w:rPr/>
      </w:pPr>
      <w:r>
        <w:rPr/>
        <w:t>“</w:t>
      </w:r>
      <w:r>
        <w:rPr/>
        <w:t>Esperienza” e “pratica“.</w:t>
      </w:r>
    </w:p>
    <w:p>
      <w:pPr>
        <w:pStyle w:val="TextBody"/>
        <w:numPr>
          <w:ilvl w:val="0"/>
          <w:numId w:val="4"/>
        </w:numPr>
        <w:rPr/>
      </w:pPr>
      <w:r>
        <w:rPr/>
        <w:t>Non  provocare irritazione o pianto nel bambino.</w:t>
      </w:r>
    </w:p>
    <w:p>
      <w:pPr>
        <w:pStyle w:val="TextBody"/>
        <w:numPr>
          <w:ilvl w:val="0"/>
          <w:numId w:val="4"/>
        </w:numPr>
        <w:rPr/>
      </w:pPr>
      <w:r>
        <w:rPr/>
        <w:t>Non spaventare i genitori.</w:t>
      </w:r>
    </w:p>
    <w:p>
      <w:pPr>
        <w:pStyle w:val="TextBody"/>
        <w:rPr/>
      </w:pPr>
      <w:r>
        <w:rPr>
          <w:rFonts w:cs="Arial" w:ascii="Arial" w:hAnsi="Arial"/>
          <w:color w:val="2A2C26"/>
        </w:rPr>
        <w:br/>
      </w:r>
      <w:r>
        <w:rPr/>
        <w:t>Per quanto riguarda la evidenziazione precoce dei </w:t>
      </w:r>
      <w:r>
        <w:rPr>
          <w:i/>
        </w:rPr>
        <w:t>disturbi dello sviluppo neuro e psicomotorio</w:t>
      </w:r>
      <w:r>
        <w:rPr/>
        <w:t xml:space="preserve"> (che possiamo definire anche come </w:t>
      </w:r>
      <w:r>
        <w:rPr>
          <w:i/>
        </w:rPr>
        <w:t>disturbi della coordinazione neuro e psicomotoria</w:t>
      </w:r>
      <w:r>
        <w:rPr/>
        <w:t xml:space="preserve">, o anche come </w:t>
      </w:r>
      <w:r>
        <w:rPr>
          <w:i/>
        </w:rPr>
        <w:t>disturbi del controllo posturale</w:t>
      </w:r>
      <w:r>
        <w:rPr/>
        <w:t>), noi consigliamo di eseguire quanto prima (a 21 giorni dopo la nascita, o comunque in seguito alla dimissione dall’ambiente ospedaliero) un breve esame che tenga conto di questi fattori: </w:t>
      </w:r>
    </w:p>
    <w:p>
      <w:pPr>
        <w:pStyle w:val="TextBody"/>
        <w:rPr/>
      </w:pPr>
      <w:r>
        <w:rPr/>
      </w:r>
    </w:p>
    <w:p>
      <w:pPr>
        <w:pStyle w:val="TextBody"/>
        <w:numPr>
          <w:ilvl w:val="0"/>
          <w:numId w:val="10"/>
        </w:numPr>
        <w:rPr/>
      </w:pPr>
      <w:r>
        <w:rPr/>
        <w:t>Sviluppo posturale e locomotorio sia spontaneo che provocato, in posizione sia supina che prona.</w:t>
      </w:r>
    </w:p>
    <w:p>
      <w:pPr>
        <w:pStyle w:val="TextBody"/>
        <w:numPr>
          <w:ilvl w:val="0"/>
          <w:numId w:val="10"/>
        </w:numPr>
        <w:rPr/>
      </w:pPr>
      <w:r>
        <w:rPr/>
        <w:t>Reflessologia primitiva ( meglio indicarla come primaria e fondamentale).</w:t>
      </w:r>
    </w:p>
    <w:p>
      <w:pPr>
        <w:pStyle w:val="TextBody"/>
        <w:numPr>
          <w:ilvl w:val="0"/>
          <w:numId w:val="10"/>
        </w:numPr>
        <w:rPr/>
      </w:pPr>
      <w:r>
        <w:rPr/>
        <w:t>Reattività a prove posturali imposte.</w:t>
      </w:r>
    </w:p>
    <w:p>
      <w:pPr>
        <w:pStyle w:val="TextBody"/>
        <w:numPr>
          <w:ilvl w:val="0"/>
          <w:numId w:val="10"/>
        </w:numPr>
        <w:rPr/>
      </w:pPr>
      <w:r>
        <w:rPr/>
        <w:t>Tono muscolare.</w:t>
      </w:r>
    </w:p>
    <w:p>
      <w:pPr>
        <w:pStyle w:val="TextBody"/>
        <w:numPr>
          <w:ilvl w:val="0"/>
          <w:numId w:val="10"/>
        </w:numPr>
        <w:rPr/>
      </w:pPr>
      <w:r>
        <w:rPr/>
        <w:t>Attenzione e comunicazione (se possibile).</w:t>
      </w:r>
    </w:p>
    <w:p>
      <w:pPr>
        <w:pStyle w:val="TextBody"/>
        <w:rPr/>
      </w:pPr>
      <w:r>
        <w:rPr/>
      </w:r>
    </w:p>
    <w:p>
      <w:pPr>
        <w:pStyle w:val="TextBody"/>
        <w:rPr>
          <w:rFonts w:ascii="Trebuchet MS" w:hAnsi="Trebuchet MS" w:cs="Trebuchet MS"/>
        </w:rPr>
      </w:pPr>
      <w:r>
        <w:rPr/>
        <w:t>Tale esame sarà da ripetere, nei casi sospetti, ad intervallo di tre settimane.</w:t>
        <w:br/>
        <w:t>Se dopo il terzo controllo, con intervallo di tre settimane uno dall’altro, avremo ancora dei “sospetti”, si deve consigliare il trattamento tassativamente.</w:t>
      </w:r>
      <w:r>
        <w:rPr>
          <w:rFonts w:cs="Trebuchet MS" w:ascii="Trebuchet MS" w:hAnsi="Trebuchet MS"/>
        </w:rPr>
        <w:br/>
      </w:r>
      <w:r>
        <w:rPr/>
        <w:t>Naturalmente il “sospetto” sorgerà solo se avremo una “buona capacità” di valutare il margine sia cronologico che qualitativo entro cui una funzione o abilità deve collocarsi.</w:t>
      </w:r>
    </w:p>
    <w:p>
      <w:pPr>
        <w:pStyle w:val="TextBody"/>
        <w:rPr>
          <w:rFonts w:ascii="Trebuchet MS" w:hAnsi="Trebuchet MS" w:cs="Trebuchet MS"/>
        </w:rPr>
      </w:pPr>
      <w:r>
        <w:rPr>
          <w:rFonts w:cs="Trebuchet MS" w:ascii="Trebuchet MS" w:hAnsi="Trebuchet MS"/>
        </w:rPr>
      </w:r>
    </w:p>
    <w:p>
      <w:pPr>
        <w:pStyle w:val="TextBody"/>
        <w:rPr/>
      </w:pPr>
      <w:r>
        <w:rPr/>
        <w:t>Quando ci si predispone per l’esame dobbiamo curare che il  bambino  sia  tranquillo;  la  stanza  non   troppo luminosa,  ben  riscaldata  e  riservata.  Si  deve  parlare  con dolcezza e con toni moderati. Nello spogliare il bambino è bene farsi aiutare dalla madre  che userà i  “trucchi”  che conosce  perché  le  necessarie  manovre rimangano un piacevole gioco (e se non lo sa fare si può anche insegnarglielo!)</w:t>
        <w:br/>
        <w:t>Le condizioni ottimali per ottenere una valutazione attendibile delle attività del neonato sono quelle indicate negli stati 3 e 4 di Beintema e Prechtl (che sia ad occhi aperti, con qualche movimento o anche con attività motoria abbastanza vivace, cioè che non  dorma o non sia molto irritato!)</w:t>
      </w:r>
    </w:p>
    <w:p>
      <w:pPr>
        <w:pStyle w:val="TextBody"/>
        <w:rPr/>
      </w:pPr>
      <w:r>
        <w:rPr/>
        <w:t>Il giudizio per una presunta normalità o anormalità seguirà la valutazione del  livello  sia cronologico  che  qualitativo-funzionale in cui le abilità osservate si collocano   all'interno   dello   </w:t>
      </w:r>
      <w:r>
        <w:rPr>
          <w:bCs/>
          <w:i/>
        </w:rPr>
        <w:t>sviluppo  neuro e psicomotorio ontogenetico normale</w:t>
      </w:r>
      <w:r>
        <w:rPr/>
        <w:t> (che necessariamente deve essere ben noto all’esaminatore!).</w:t>
      </w:r>
    </w:p>
    <w:p>
      <w:pPr>
        <w:pStyle w:val="TextBody"/>
        <w:rPr/>
      </w:pPr>
      <w:r>
        <w:rPr/>
        <w:t>Lo scopo è di evidenziare nelle primissime età della vita del bambino </w:t>
      </w:r>
      <w:r>
        <w:rPr>
          <w:bCs/>
          <w:i/>
        </w:rPr>
        <w:t>nato a rischio</w:t>
      </w:r>
      <w:r>
        <w:rPr/>
        <w:t>, i segni fondamentali che possono  far sospettare  un  </w:t>
      </w:r>
      <w:r>
        <w:rPr>
          <w:bCs/>
          <w:i/>
        </w:rPr>
        <w:t>probabile  sviluppo neuro e psicomotorio patologico</w:t>
      </w:r>
      <w:r>
        <w:rPr/>
        <w:t> (insufficienza posturale e ritardo neuro-funzionale…)</w:t>
      </w:r>
      <w:r>
        <w:rPr>
          <w:b/>
          <w:bCs/>
        </w:rPr>
        <w:t> </w:t>
      </w:r>
      <w:r>
        <w:rPr>
          <w:bCs/>
        </w:rPr>
        <w:t>e  quindi</w:t>
      </w:r>
      <w:r>
        <w:rPr>
          <w:b/>
          <w:bCs/>
        </w:rPr>
        <w:t xml:space="preserve"> </w:t>
      </w:r>
      <w:r>
        <w:rPr>
          <w:bCs/>
          <w:i/>
        </w:rPr>
        <w:t>istituire quanto prima la terapia adeguata</w:t>
      </w:r>
      <w:r>
        <w:rPr>
          <w:bCs/>
        </w:rPr>
        <w:t>.</w:t>
      </w:r>
    </w:p>
    <w:p>
      <w:pPr>
        <w:pStyle w:val="TextBody"/>
        <w:rPr>
          <w:rFonts w:ascii="Trebuchet MS" w:hAnsi="Trebuchet MS" w:cs="Trebuchet MS"/>
        </w:rPr>
      </w:pPr>
      <w:r>
        <w:rPr/>
        <w:t>L'esame va  eseguito  sempre alle stesse età per ogni bambino (quando possibile naturalmente),  e quindi a 6, 9, 12 settimane. Tali età sono state scelte in base  a studi sui parametri dello sviluppo e risultano significative.</w:t>
      </w:r>
    </w:p>
    <w:p>
      <w:pPr>
        <w:pStyle w:val="TextBody"/>
        <w:rPr>
          <w:rFonts w:ascii="Trebuchet MS" w:hAnsi="Trebuchet MS" w:cs="Trebuchet MS"/>
        </w:rPr>
      </w:pPr>
      <w:r>
        <w:rPr>
          <w:rFonts w:cs="Trebuchet MS" w:ascii="Trebuchet MS" w:hAnsi="Trebuchet MS"/>
        </w:rPr>
      </w:r>
    </w:p>
    <w:p>
      <w:pPr>
        <w:pStyle w:val="TextBody"/>
        <w:rPr/>
      </w:pPr>
      <w:r>
        <w:rPr/>
        <w:t>L'esame in pratica richiede  solo  alcuni  minuti  di  osservazione  della motilità spontanea del bambino posto in posizione sia supina  che prona   (= reattività  posturale  spontanea). </w:t>
      </w:r>
    </w:p>
    <w:p>
      <w:pPr>
        <w:pStyle w:val="TextBody"/>
        <w:rPr/>
      </w:pPr>
      <w:r>
        <w:rPr/>
        <w:t>Successivamente   si provocano nel bambino dei piccoli spostamenti e  “sbilanciamenti” per evidenziare maggiormente le  capacità posturali  spontaneamente  acquisite (= reattività posturale provocata).</w:t>
      </w:r>
    </w:p>
    <w:p>
      <w:pPr>
        <w:pStyle w:val="TextBody"/>
        <w:rPr/>
      </w:pPr>
      <w:r>
        <w:rPr/>
        <w:t>Solo in un terzo momento si valuta la reflessologia fondamentale (detta un tempo primitiva) e la reattività posturale automatica  mediante  le specifiche prove posturali ben note, proposte da Vojta.</w:t>
      </w:r>
    </w:p>
    <w:p>
      <w:pPr>
        <w:pStyle w:val="TextBody"/>
        <w:rPr/>
      </w:pPr>
      <w:r>
        <w:rPr/>
        <w:t>Nello stesso tempo, in seguito alla manipolazione, si avrà la percezione del tono muscolare e si avrà modo di cercare e evidenziare anche la presenza  delle abilità attenzione e di comunicazione.</w:t>
      </w:r>
    </w:p>
    <w:p>
      <w:pPr>
        <w:pStyle w:val="TextBody"/>
        <w:rPr/>
      </w:pPr>
      <w:r>
        <w:rPr/>
        <w:t>La   valutazione   effettuata  permetterà   all'esaminatore di evidenziare su di un protocollo, preparato allo scopo, tutta  una serie  di dati che, confrontati con quelli che la media  dei  bambini normalmente manifesta, determinerà il giudizio conclusivo.</w:t>
        <w:br/>
        <w:t>Tali parame</w:t>
      </w:r>
      <w:bookmarkStart w:id="0" w:name="_GoBack"/>
      <w:bookmarkEnd w:id="0"/>
      <w:r>
        <w:rPr/>
        <w:t>tri sono  strettamente legati tra loro e con il livello  di  sviluppo neuro e psicomotorio del bambino.</w:t>
      </w:r>
    </w:p>
    <w:p>
      <w:pPr>
        <w:pStyle w:val="TextBody"/>
        <w:rPr>
          <w:rFonts w:ascii="Trebuchet MS" w:hAnsi="Trebuchet MS" w:cs="Trebuchet MS"/>
        </w:rPr>
      </w:pPr>
      <w:r>
        <w:rPr/>
        <w:t>Una  differenza  di  quindici giorni  dalla  media  deve  essere ritenuta accettabile e fisiologica.</w:t>
      </w:r>
    </w:p>
    <w:p>
      <w:pPr>
        <w:pStyle w:val="TextBody"/>
        <w:rPr/>
      </w:pPr>
      <w:r>
        <w:rPr>
          <w:bCs/>
          <w:i/>
        </w:rPr>
        <w:t>Le competenze posturali adeguate</w:t>
      </w:r>
      <w:r>
        <w:rPr/>
        <w:t>, sono condizione indispensabile per    lo   sviluppo delle competenze    funzionali, della  normalizzazione  del  tono muscolare, della  integrazione  della reflessologia  primitiva;  in altre parole  sono  il  presupposto perché si strutturino fisiologicamente le funzioni inerenti  alle capacità di coordinazione motoria normali.</w:t>
      </w:r>
    </w:p>
    <w:p>
      <w:pPr>
        <w:pStyle w:val="TextBody"/>
        <w:rPr/>
      </w:pPr>
      <w:r>
        <w:rPr/>
      </w:r>
    </w:p>
    <w:p>
      <w:pPr>
        <w:pStyle w:val="TextBody"/>
        <w:rPr/>
      </w:pPr>
      <w:r>
        <w:rPr/>
        <w:t>Faranno   sospettare,  </w:t>
      </w:r>
      <w:r>
        <w:rPr>
          <w:i/>
          <w:iCs/>
        </w:rPr>
        <w:t> </w:t>
      </w:r>
      <w:r>
        <w:rPr>
          <w:bCs/>
          <w:i/>
          <w:iCs/>
        </w:rPr>
        <w:t>se  presenti   contemporaneamente</w:t>
      </w:r>
      <w:r>
        <w:rPr>
          <w:bCs/>
        </w:rPr>
        <w:t>,</w:t>
      </w:r>
      <w:r>
        <w:rPr/>
        <w:t xml:space="preserve"> una possibile minaccia “grave“ di sviluppo patologico motorio: </w:t>
      </w:r>
    </w:p>
    <w:p>
      <w:pPr>
        <w:pStyle w:val="TextBody"/>
        <w:rPr/>
      </w:pPr>
      <w:r>
        <w:rPr/>
      </w:r>
    </w:p>
    <w:p>
      <w:pPr>
        <w:pStyle w:val="TextBody"/>
        <w:numPr>
          <w:ilvl w:val="0"/>
          <w:numId w:val="3"/>
        </w:numPr>
        <w:rPr/>
      </w:pPr>
      <w:r>
        <w:rPr/>
        <w:t>La mancanza di capacità di controllo posturale.</w:t>
      </w:r>
    </w:p>
    <w:p>
      <w:pPr>
        <w:pStyle w:val="TextBody"/>
        <w:numPr>
          <w:ilvl w:val="0"/>
          <w:numId w:val="3"/>
        </w:numPr>
        <w:rPr/>
      </w:pPr>
      <w:r>
        <w:rPr/>
        <w:t>La presenza marcata e fissa della reflessologia primaria e fondamentale (detta normalmente reflessologia primitiva).</w:t>
      </w:r>
    </w:p>
    <w:p>
      <w:pPr>
        <w:pStyle w:val="TextBody"/>
        <w:numPr>
          <w:ilvl w:val="0"/>
          <w:numId w:val="3"/>
        </w:numPr>
        <w:rPr/>
      </w:pPr>
      <w:r>
        <w:rPr/>
        <w:t>Il tono muscolare o esageratamente rigido o flaccido.</w:t>
      </w:r>
    </w:p>
    <w:p>
      <w:pPr>
        <w:pStyle w:val="TextBody"/>
        <w:numPr>
          <w:ilvl w:val="0"/>
          <w:numId w:val="3"/>
        </w:numPr>
        <w:rPr/>
      </w:pPr>
      <w:r>
        <w:rPr/>
        <w:t>Il  ritardo grave o la mancanza di sviluppo funzionale in  relazione  alle attese cronologiche.</w:t>
        <w:br/>
      </w:r>
    </w:p>
    <w:p>
      <w:pPr>
        <w:pStyle w:val="TextBody"/>
        <w:rPr/>
      </w:pPr>
      <w:r>
        <w:rPr/>
        <w:t>Non trascurare il contatto sociale.</w:t>
      </w:r>
    </w:p>
    <w:p>
      <w:pPr>
        <w:pStyle w:val="TextBody"/>
        <w:rPr/>
      </w:pPr>
      <w:r>
        <w:rPr/>
        <w:t>Facciamo  presente,  e  lo ribadiamo con  fermezza,  che  per  i prematuri  (non rientrano in queste considerazioni  i  gravissimi prematuri,  con segni e sintomi estremi sia cronologicamente  che clinicamente)  </w:t>
      </w:r>
      <w:r>
        <w:rPr>
          <w:i/>
        </w:rPr>
        <w:t>sarà sufficiente il tempo corrispondente a quello di prematurità”  perché possano raggiungere  le  capacità posturali e funzionali dei  coetanei</w:t>
      </w:r>
      <w:r>
        <w:rPr/>
        <w:t>  e così essere   adeguatamente   valutati  senza   più  tener   in considerazione  il  fatto  della prematurità (parliamo  solo  di capacità  posturali e funzionali e non di altri parametri  fisici come  peso, lunghezza, ecc...). Quindi un bimbo prematuro di due mesi dovrà essere valutato come i coetanei dopo un periodo di due mesi dalla nascita.</w:t>
      </w:r>
    </w:p>
    <w:p>
      <w:pPr>
        <w:pStyle w:val="TextBody"/>
        <w:rPr/>
      </w:pPr>
      <w:r>
        <w:rPr/>
        <w:br/>
        <w:t>È opportuno  trascrivere  alla fine  il giudizio globale  sulle competenze  posturali  spontanee  (supino  e  prono),   provocate (sbilanciamenti  supino e prono), automatiche (prove  posturali), sul tono muscolare e sulla reflessologia primaria e fondamentale (primitiva).</w:t>
        <w:br/>
        <w:t>Tutti  i  bambini  devono essere visitati tre  volte  alle  date consigliate, o comunque a intervalli di tre settimane, prima di emettere il nostro giudizio neurofunzionale, a meno di gravità evidente o patologia nota.</w:t>
      </w:r>
    </w:p>
    <w:p>
      <w:pPr>
        <w:pStyle w:val="TextBody"/>
        <w:rPr/>
      </w:pPr>
      <w:r>
        <w:rPr>
          <w:i/>
        </w:rPr>
        <w:t>Vanno senza indugio affidati alla terapista</w:t>
      </w:r>
      <w:r>
        <w:rPr/>
        <w:t>, che li tratterà secondo la metodica da noi proposta:</w:t>
      </w:r>
    </w:p>
    <w:p>
      <w:pPr>
        <w:pStyle w:val="TextBody"/>
        <w:rPr/>
      </w:pPr>
      <w:r>
        <w:rPr/>
      </w:r>
    </w:p>
    <w:p>
      <w:pPr>
        <w:pStyle w:val="TextBody"/>
        <w:numPr>
          <w:ilvl w:val="0"/>
          <w:numId w:val="5"/>
        </w:numPr>
        <w:rPr/>
      </w:pPr>
      <w:r>
        <w:rPr/>
        <w:t>Bambini  molto  gravi alla prima visita.</w:t>
      </w:r>
    </w:p>
    <w:p>
      <w:pPr>
        <w:pStyle w:val="TextBody"/>
        <w:numPr>
          <w:ilvl w:val="0"/>
          <w:numId w:val="5"/>
        </w:numPr>
        <w:rPr/>
      </w:pPr>
      <w:r>
        <w:rPr/>
        <w:t>Bambini  che  alla  seconda  osservazione sembrano essersi aggravati.</w:t>
      </w:r>
    </w:p>
    <w:p>
      <w:pPr>
        <w:pStyle w:val="TextBody"/>
        <w:numPr>
          <w:ilvl w:val="0"/>
          <w:numId w:val="5"/>
        </w:numPr>
        <w:rPr/>
      </w:pPr>
      <w:r>
        <w:rPr/>
        <w:t>Bambini che  alla terza osservazione non appaiono "nella  norma“ (scarto negativo tra età funzionale e età cronologica).</w:t>
      </w:r>
    </w:p>
    <w:p>
      <w:pPr>
        <w:pStyle w:val="TextBody"/>
        <w:rPr/>
      </w:pPr>
      <w:r>
        <w:rPr/>
      </w:r>
    </w:p>
    <w:p>
      <w:pPr>
        <w:pStyle w:val="TextBody"/>
        <w:rPr/>
      </w:pPr>
      <w:r>
        <w:rPr/>
        <w:t>Inoltre, tutti i bambini presi in considerazione, al fine di una valutazione più completa ed un follow-up corretto,  devono essere invitati a visite  di controllo anche al 6º e 12º mese.</w:t>
      </w:r>
    </w:p>
    <w:p>
      <w:pPr>
        <w:pStyle w:val="TextBody"/>
        <w:rPr/>
      </w:pPr>
      <w:r>
        <w:rPr/>
        <w:t>Successivamente tutti i bambini sono affidati alle  strutture di  base che garantiranno almeno una visita di controllo  annuale fino all'età della scuola dell'obbligo.</w:t>
      </w:r>
    </w:p>
    <w:p>
      <w:pPr>
        <w:pStyle w:val="TextBody"/>
        <w:rPr>
          <w:rFonts w:ascii="Trebuchet MS" w:hAnsi="Trebuchet MS" w:cs="Trebuchet MS"/>
        </w:rPr>
      </w:pPr>
      <w:r>
        <w:rPr>
          <w:i/>
          <w:iCs/>
        </w:rPr>
        <w:t>Per questi ultimi il protocollo sarà ridotto all'osservazione di grossolane  capacità psico-intellettivo-motorie e/o  di  interesse ortopedico.</w:t>
      </w:r>
    </w:p>
    <w:p>
      <w:pPr>
        <w:pStyle w:val="Normal"/>
        <w:shd w:fill="FFFFFF" w:val="clear"/>
        <w:rPr>
          <w:rFonts w:ascii="Trebuchet MS" w:hAnsi="Trebuchet MS" w:cs="Trebuchet MS"/>
          <w:color w:val="2A2C26"/>
        </w:rPr>
      </w:pPr>
      <w:r>
        <w:rPr>
          <w:rFonts w:cs="Trebuchet MS" w:ascii="Trebuchet MS" w:hAnsi="Trebuchet MS"/>
          <w:color w:val="2A2C26"/>
        </w:rPr>
        <w:t> </w:t>
      </w:r>
    </w:p>
    <w:p>
      <w:pPr>
        <w:pStyle w:val="TextBody"/>
        <w:rPr/>
      </w:pPr>
      <w:r>
        <w:rPr/>
        <w:t>Così avrei finito il mio contributo e la mia proposta. Non vorrei però essere frainteso: ho scritto tutto questo per coloro che ne vedono l’utilità e si sentono di approfittarne per il loro esercizio professionale e per il bene dei bimbi; coloro che di queste informazioni non ne hanno bisogno perché le ritengono già note, è sufficiente che le mettano in pratica.</w:t>
      </w:r>
    </w:p>
    <w:p>
      <w:pPr>
        <w:pStyle w:val="TextBody"/>
        <w:rPr/>
      </w:pPr>
      <w:r>
        <w:rPr/>
      </w:r>
    </w:p>
    <w:p>
      <w:pPr>
        <w:pStyle w:val="NotaBiogr"/>
        <w:rPr/>
      </w:pPr>
      <w:r>
        <w:rPr>
          <w:b/>
          <w:i w:val="false"/>
        </w:rPr>
        <w:t>Mario Castagnini,</w:t>
      </w:r>
    </w:p>
    <w:p>
      <w:pPr>
        <w:pStyle w:val="NotaBiogr"/>
        <w:rPr/>
      </w:pPr>
      <w:r>
        <w:rPr/>
        <w:t>medico chirurgo,</w:t>
      </w:r>
    </w:p>
    <w:p>
      <w:pPr>
        <w:pStyle w:val="NotaBiogr"/>
        <w:rPr/>
      </w:pPr>
      <w:r>
        <w:rPr/>
        <w:t xml:space="preserve">specialista in neurologia diagnostica </w:t>
      </w:r>
    </w:p>
    <w:p>
      <w:pPr>
        <w:pStyle w:val="NotaBiogr"/>
        <w:rPr/>
      </w:pPr>
      <w:r>
        <w:rPr/>
        <w:t>e terapia dei disturbi neuromotori,</w:t>
      </w:r>
    </w:p>
    <w:p>
      <w:pPr>
        <w:pStyle w:val="NotaBiogr"/>
        <w:rPr>
          <w:rFonts w:ascii="Trebuchet MS" w:hAnsi="Trebuchet MS" w:cs="Trebuchet MS"/>
        </w:rPr>
      </w:pPr>
      <w:r>
        <w:rPr/>
        <w:t xml:space="preserve"> </w:t>
      </w:r>
      <w:r>
        <w:rPr/>
        <w:t>riabilitatore neonatale</w:t>
      </w:r>
    </w:p>
    <w:p>
      <w:pPr>
        <w:pStyle w:val="Normal"/>
        <w:rPr>
          <w:rFonts w:ascii="Trebuchet MS" w:hAnsi="Trebuchet MS" w:cs="Trebuchet MS"/>
          <w:color w:val="6F874A"/>
        </w:rPr>
      </w:pPr>
      <w:r>
        <w:rPr>
          <w:rFonts w:cs="Trebuchet MS" w:ascii="Trebuchet MS" w:hAnsi="Trebuchet MS"/>
          <w:color w:val="6F874A"/>
        </w:rPr>
      </w:r>
    </w:p>
    <w:p>
      <w:pPr>
        <w:pStyle w:val="Normal"/>
        <w:rPr>
          <w:rFonts w:ascii="Trebuchet MS" w:hAnsi="Trebuchet MS" w:cs="Trebuchet MS"/>
          <w:color w:val="6F874A"/>
        </w:rPr>
      </w:pPr>
      <w:r>
        <w:rPr>
          <w:rFonts w:cs="Trebuchet MS" w:ascii="Trebuchet MS" w:hAnsi="Trebuchet MS"/>
          <w:color w:val="6F874A"/>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M. Marcantoni, </w:t>
      </w:r>
      <w:r>
        <w:rPr>
          <w:i/>
        </w:rPr>
        <w:t>Vivere al buio. La cecità spiegata ai vedenti</w:t>
      </w:r>
      <w:r>
        <w:rPr/>
        <w:t xml:space="preserve">. Trento: Erickson, 2014 (ISBN: 9788859004912) </w:t>
      </w:r>
    </w:p>
    <w:p>
      <w:pPr>
        <w:pStyle w:val="Normal"/>
        <w:rPr/>
      </w:pPr>
      <w:r>
        <w:rPr/>
      </w:r>
    </w:p>
    <w:p>
      <w:pPr>
        <w:pStyle w:val="Normal"/>
        <w:rPr/>
      </w:pPr>
      <w:r>
        <w:rPr/>
        <w:t>A partire dalla propria condizione di cieco, l’autore ci introduce nel mondo della disabilità visiva nei suoi vari aspetti, soprattutto in quelli caratterizzanti il rapporto con il mondo e con l’altro. Il volume si concentra proprio su questo: sulla figura del cieco quale persona a tutto tondo. La dimensione della normalità, del pregiudizio, dell’autostima, della resilienza e della relazione acquistano un significato di rilievo nella consapevolezza della loro importante funzione espressiva e realizzativa.</w:t>
      </w:r>
    </w:p>
    <w:p>
      <w:pPr>
        <w:pStyle w:val="Normal"/>
        <w:rPr/>
      </w:pPr>
      <w:r>
        <w:rPr/>
      </w:r>
    </w:p>
    <w:p>
      <w:pPr>
        <w:pStyle w:val="Normal"/>
        <w:rPr/>
      </w:pPr>
      <w:r>
        <w:rPr/>
        <w:t xml:space="preserve">[Immagine della copertina] G. De Luca, M. Zappella, </w:t>
      </w:r>
      <w:r>
        <w:rPr>
          <w:i/>
        </w:rPr>
        <w:t>L’alba dell’integrazione scolastica. Come i bambini esclusi diventarono uguali agli altri (1969-1975)</w:t>
      </w:r>
      <w:r>
        <w:rPr/>
        <w:t>, colloquio a cura di M. Deluca. Roma: Carocci, 2013 (ISBN: 9788843071005).</w:t>
      </w:r>
    </w:p>
    <w:p>
      <w:pPr>
        <w:pStyle w:val="Normal"/>
        <w:rPr/>
      </w:pPr>
      <w:r>
        <w:rPr/>
      </w:r>
    </w:p>
    <w:p>
      <w:pPr>
        <w:pStyle w:val="Normal"/>
        <w:rPr/>
      </w:pPr>
      <w:r>
        <w:rPr/>
        <w:t>In forma di colloquio con uno psicoterapeuta ed un neuropsichiatra, il volume ripercorre le prime tappe del processo di integrazione scolastica in Italia. Vengono identificate 20 componenti di questo cambiamento nel modo di pensare l’integrazione: dalle prime esperienze, al clima culturale, attraverso la formazione del personale ed alle esperienze pilota, fino alle premesse legislative ed ai suggerimenti che provenivano dall’Europa. L’intento degli autori è poter fornire, attraverso la ricostruzione storica, suggerimenti validi anche per la situazione presente.</w:t>
      </w:r>
    </w:p>
    <w:p>
      <w:pPr>
        <w:pStyle w:val="Normal"/>
        <w:rPr/>
      </w:pPr>
      <w:r>
        <w:rPr/>
      </w:r>
    </w:p>
    <w:p>
      <w:pPr>
        <w:pStyle w:val="Normal"/>
        <w:rPr/>
      </w:pPr>
      <w:r>
        <w:rPr/>
        <w:t xml:space="preserve">[Immagine della copertina] Morton A. Heller, Eduard Gentaz, </w:t>
      </w:r>
      <w:r>
        <w:rPr>
          <w:i/>
        </w:rPr>
        <w:t>Psychology of touch and blindness</w:t>
      </w:r>
      <w:r>
        <w:rPr/>
        <w:t>, New York: Psychology Press, 2014 (ISBN: 9781848729452).</w:t>
      </w:r>
    </w:p>
    <w:p>
      <w:pPr>
        <w:pStyle w:val="Normal"/>
        <w:rPr/>
      </w:pPr>
      <w:r>
        <w:rPr/>
      </w:r>
    </w:p>
    <w:p>
      <w:pPr>
        <w:pStyle w:val="Normal"/>
        <w:rPr/>
      </w:pPr>
      <w:r>
        <w:rPr/>
        <w:t>Il volume raccoglie le ricerche più recenti sulla psicologia della percezione tattile, sull’aptica e le loro relazioni con la disabilità visiva. Dopo una introduzione storica alla problematica, attraverso le neuroscienze cognitive, il volume prosegue sulle modalità della percezione degli oggetti e delle loro proprietà, e quindi sullo sviluppo della percezione nelle diverse età della vita. Capitoli specifici sono dedicati alla disabilità visiva, alla percezione del disegno nei non vedenti e al Braille. Vengono descritti molti campi applicativi delle ricerche sulla percezione tattile e la sua funzione nel campo pedagogico. Il volume è concluso da una ricca bibliografia.</w:t>
      </w:r>
    </w:p>
    <w:p>
      <w:pPr>
        <w:pStyle w:val="Normal"/>
        <w:rPr/>
      </w:pPr>
      <w:r>
        <w:rPr/>
      </w:r>
    </w:p>
    <w:p>
      <w:pPr>
        <w:pStyle w:val="Normal"/>
        <w:rPr/>
      </w:pPr>
      <w:r>
        <w:rPr/>
      </w:r>
    </w:p>
    <w:p>
      <w:pPr>
        <w:pStyle w:val="Normal"/>
        <w:rPr/>
      </w:pPr>
      <w:r>
        <w:rPr/>
      </w:r>
    </w:p>
    <w:p>
      <w:pPr>
        <w:pStyle w:val="NotaBiogr"/>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Helvetica Light">
    <w:altName w:val="Agency FB"/>
    <w:charset w:val="00"/>
    <w:family w:val="swiss"/>
    <w:pitch w:val="variable"/>
  </w:font>
  <w:font w:name="Trebuchet MS">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numFmt w:val="bullet"/>
      <w:lvlText w:val=""/>
      <w:lvlJc w:val="left"/>
      <w:pPr>
        <w:tabs>
          <w:tab w:val="num" w:pos="1948"/>
        </w:tabs>
        <w:ind w:left="1948" w:hanging="170"/>
      </w:pPr>
      <w:rPr>
        <w:rFonts w:ascii="Symbol" w:hAnsi="Symbol" w:cs="Symbol" w:hint="default"/>
        <w:b w:val="false"/>
      </w:rPr>
    </w:lvl>
  </w:abstractNum>
  <w:abstractNum w:abstractNumId="4">
    <w:lvl w:ilvl="0">
      <w:numFmt w:val="bullet"/>
      <w:lvlText w:val=""/>
      <w:lvlJc w:val="left"/>
      <w:pPr>
        <w:tabs>
          <w:tab w:val="num" w:pos="1948"/>
        </w:tabs>
        <w:ind w:left="1948" w:hanging="170"/>
      </w:pPr>
      <w:rPr>
        <w:rFonts w:ascii="Symbol" w:hAnsi="Symbol" w:cs="Symbol" w:hint="default"/>
        <w:b w:val="false"/>
      </w:rPr>
    </w:lvl>
  </w:abstractNum>
  <w:abstractNum w:abstractNumId="5">
    <w:lvl w:ilvl="0">
      <w:numFmt w:val="bullet"/>
      <w:lvlText w:val=""/>
      <w:lvlJc w:val="left"/>
      <w:pPr>
        <w:tabs>
          <w:tab w:val="num" w:pos="1948"/>
        </w:tabs>
        <w:ind w:left="1948" w:hanging="170"/>
      </w:pPr>
      <w:rPr>
        <w:rFonts w:ascii="Symbol" w:hAnsi="Symbol" w:cs="Symbol" w:hint="default"/>
        <w:b w:val="false"/>
      </w:rPr>
    </w:lvl>
  </w:abstractNum>
  <w:abstractNum w:abstractNumId="6">
    <w:lvl w:ilvl="0">
      <w:numFmt w:val="bullet"/>
      <w:lvlText w:val=""/>
      <w:lvlJc w:val="left"/>
      <w:pPr>
        <w:tabs>
          <w:tab w:val="num" w:pos="1381"/>
        </w:tabs>
        <w:ind w:left="1381" w:hanging="170"/>
      </w:pPr>
      <w:rPr>
        <w:rFonts w:ascii="Symbol" w:hAnsi="Symbol" w:cs="Symbol" w:hint="default"/>
        <w:b w:val="false"/>
      </w:rPr>
    </w:lvl>
  </w:abstractNum>
  <w:abstractNum w:abstractNumId="7">
    <w:lvl w:ilvl="0">
      <w:numFmt w:val="bullet"/>
      <w:lvlText w:val=""/>
      <w:lvlJc w:val="left"/>
      <w:pPr>
        <w:tabs>
          <w:tab w:val="num" w:pos="1381"/>
        </w:tabs>
        <w:ind w:left="1381" w:hanging="170"/>
      </w:pPr>
      <w:rPr>
        <w:rFonts w:ascii="Symbol" w:hAnsi="Symbol" w:cs="Symbol" w:hint="default"/>
        <w:b w:val="false"/>
      </w:rPr>
    </w:lvl>
  </w:abstractNum>
  <w:abstractNum w:abstractNumId="8">
    <w:lvl w:ilvl="0">
      <w:numFmt w:val="bullet"/>
      <w:lvlText w:val=""/>
      <w:lvlJc w:val="left"/>
      <w:pPr>
        <w:tabs>
          <w:tab w:val="num" w:pos="1381"/>
        </w:tabs>
        <w:ind w:left="1381" w:hanging="170"/>
      </w:pPr>
      <w:rPr>
        <w:rFonts w:ascii="Symbol" w:hAnsi="Symbol" w:cs="Symbol" w:hint="default"/>
        <w:b w:val="false"/>
      </w:rPr>
    </w:lvl>
  </w:abstractNum>
  <w:abstractNum w:abstractNumId="9">
    <w:lvl w:ilvl="0">
      <w:numFmt w:val="bullet"/>
      <w:lvlText w:val=""/>
      <w:lvlJc w:val="left"/>
      <w:pPr>
        <w:tabs>
          <w:tab w:val="num" w:pos="890"/>
        </w:tabs>
        <w:ind w:left="890" w:hanging="170"/>
      </w:pPr>
      <w:rPr>
        <w:rFonts w:ascii="Symbol" w:hAnsi="Symbol" w:cs="Symbol" w:hint="default"/>
        <w:b w:val="false"/>
      </w:rPr>
    </w:lvl>
  </w:abstractNum>
  <w:abstractNum w:abstractNumId="10">
    <w:lvl w:ilvl="0">
      <w:numFmt w:val="bullet"/>
      <w:lvlText w:val=""/>
      <w:lvlJc w:val="left"/>
      <w:pPr>
        <w:tabs>
          <w:tab w:val="num" w:pos="1948"/>
        </w:tabs>
        <w:ind w:left="1948" w:hanging="170"/>
      </w:pPr>
      <w:rPr>
        <w:rFonts w:ascii="Symbol" w:hAnsi="Symbol" w:cs="Symbol" w:hint="default"/>
        <w:b w:val="false"/>
      </w:rPr>
    </w:lvl>
  </w:abstractNum>
  <w:abstractNum w:abstractNumId="11">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宋体"/>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宋体"/>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Rockwell Condensed"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Rockwell Condensed"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Rockwell Condensed"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Rockwell Condensed"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Rockwell Condensed"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Rockwell Condensed"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Rockwell Condensed"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Rockwell Condensed"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宋体"/>
      <w:b/>
      <w:bCs/>
      <w:caps/>
      <w:kern w:val="2"/>
      <w:sz w:val="24"/>
      <w:szCs w:val="24"/>
      <w:lang w:val="it-IT" w:bidi="ar-SA"/>
    </w:rPr>
  </w:style>
  <w:style w:type="character" w:styleId="Titolo2Carattere">
    <w:name w:val="Titolo 2 Carattere"/>
    <w:basedOn w:val="Carpredefinitoparagrafo"/>
    <w:qFormat/>
    <w:rPr>
      <w:rFonts w:eastAsia="SimSun;宋体"/>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Emphasis">
    <w:name w:val="Emphasis"/>
    <w:basedOn w:val="Carpredefinitoparagrafo"/>
    <w:qFormat/>
    <w:rPr>
      <w:i/>
      <w:iCs/>
    </w:rPr>
  </w:style>
  <w:style w:type="character" w:styleId="Googlesrctext1">
    <w:name w:val="google-src-text1"/>
    <w:basedOn w:val="Carpredefinitoparagrafo"/>
    <w:qFormat/>
    <w:rPr>
      <w:vanish/>
    </w:rPr>
  </w:style>
  <w:style w:type="character" w:styleId="CorpodeltestoCarattere">
    <w:name w:val="Corpo del testo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宋体"/>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宋体" w:cs="Times New Roman"/>
      <w:i/>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55:00Z</dcterms:created>
  <dc:creator>francesco</dc:creator>
  <dc:description/>
  <cp:keywords/>
  <dc:language>en-US</dc:language>
  <cp:lastModifiedBy>francesco</cp:lastModifiedBy>
  <dcterms:modified xsi:type="dcterms:W3CDTF">2014-11-05T10:23:00Z</dcterms:modified>
  <cp:revision>9</cp:revision>
  <dc:subject/>
  <dc:title/>
</cp:coreProperties>
</file>